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September 21,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r>
        <w:rPr>
          <w:sz w:val="24"/>
          <w:szCs w:val="24"/>
        </w:rPr>
        <w:tab/>
        <w:tab/>
      </w:r>
    </w:p>
    <w:p>
      <w:pPr>
        <w:pStyle w:val="Normal"/>
        <w:jc w:val="both"/>
        <w:rPr>
          <w:sz w:val="24"/>
          <w:szCs w:val="24"/>
        </w:rPr>
      </w:pPr>
      <w:r>
        <w:rPr>
          <w:sz w:val="24"/>
          <w:szCs w:val="24"/>
        </w:rPr>
        <w:tab/>
        <w:tab/>
        <w:tab/>
        <w:tab/>
        <w:tab/>
        <w:tab/>
        <w:tab/>
        <w:t>Tim Eberling</w:t>
      </w:r>
    </w:p>
    <w:p>
      <w:pPr>
        <w:pStyle w:val="Normal"/>
        <w:jc w:val="both"/>
        <w:rPr>
          <w:sz w:val="24"/>
          <w:szCs w:val="24"/>
        </w:rPr>
      </w:pPr>
      <w:r>
        <w:rPr>
          <w:sz w:val="24"/>
          <w:szCs w:val="24"/>
        </w:rPr>
        <w:tab/>
        <w:tab/>
        <w:tab/>
        <w:tab/>
        <w:tab/>
        <w:tab/>
        <w:tab/>
        <w:t>Jim Riley</w:t>
      </w:r>
    </w:p>
    <w:p>
      <w:pPr>
        <w:pStyle w:val="Normal"/>
        <w:jc w:val="both"/>
        <w:rPr>
          <w:sz w:val="24"/>
          <w:szCs w:val="24"/>
        </w:rPr>
      </w:pPr>
      <w:r>
        <w:rPr>
          <w:sz w:val="24"/>
          <w:szCs w:val="24"/>
        </w:rPr>
        <w:tab/>
        <w:tab/>
        <w:tab/>
        <w:tab/>
        <w:tab/>
        <w:tab/>
        <w:tab/>
        <w:tab/>
      </w:r>
    </w:p>
    <w:p>
      <w:pPr>
        <w:pStyle w:val="Normal"/>
        <w:jc w:val="both"/>
        <w:rPr/>
      </w:pPr>
      <w:r>
        <w:rPr>
          <w:sz w:val="24"/>
          <w:szCs w:val="24"/>
        </w:rPr>
        <w:tab/>
        <w:tab/>
        <w:tab/>
        <w:tab/>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Dave Singleton</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rPr>
      </w:pPr>
      <w:r>
        <w:rPr>
          <w:b/>
          <w:i/>
          <w:sz w:val="24"/>
          <w:szCs w:val="24"/>
        </w:rPr>
      </w:r>
    </w:p>
    <w:p>
      <w:pPr>
        <w:pStyle w:val="Normal"/>
        <w:ind w:left="5040" w:hanging="5040"/>
        <w:rPr>
          <w:sz w:val="24"/>
          <w:szCs w:val="24"/>
        </w:rPr>
      </w:pPr>
      <w:r>
        <w:rPr>
          <w:b/>
          <w:sz w:val="24"/>
          <w:szCs w:val="24"/>
          <w:u w:val="single"/>
        </w:rPr>
        <w:t>VISITORS SPEAKING:</w:t>
      </w:r>
      <w:r>
        <w:rPr>
          <w:sz w:val="24"/>
          <w:szCs w:val="24"/>
        </w:rPr>
        <w:tab/>
      </w:r>
    </w:p>
    <w:p>
      <w:pPr>
        <w:pStyle w:val="Normal"/>
        <w:jc w:val="both"/>
        <w:rPr>
          <w:sz w:val="24"/>
          <w:szCs w:val="24"/>
        </w:rPr>
      </w:pPr>
      <w:r>
        <w:rPr>
          <w:b/>
          <w:sz w:val="24"/>
          <w:szCs w:val="24"/>
        </w:rPr>
        <w:t>Mr. Sharkey</w:t>
      </w:r>
      <w:r>
        <w:rPr>
          <w:sz w:val="24"/>
          <w:szCs w:val="24"/>
        </w:rPr>
        <w:t xml:space="preserve"> opened the meeting at 5:3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0"/>
          <w:sz w:val="24"/>
          <w:szCs w:val="24"/>
        </w:rPr>
      </w:pPr>
      <w:r>
        <w:rPr>
          <w:b/>
          <w:spacing w:val="0"/>
          <w:sz w:val="24"/>
          <w:szCs w:val="24"/>
        </w:rPr>
        <w:t xml:space="preserve">Mr. Eberling </w:t>
      </w:r>
      <w:r>
        <w:rPr>
          <w:spacing w:val="0"/>
          <w:sz w:val="24"/>
          <w:szCs w:val="24"/>
        </w:rPr>
        <w:t xml:space="preserve">made the motion to approve the minutes as submitted, which was seconded by </w:t>
      </w:r>
      <w:r>
        <w:rPr>
          <w:b/>
          <w:spacing w:val="0"/>
          <w:sz w:val="24"/>
          <w:szCs w:val="24"/>
        </w:rPr>
        <w:t xml:space="preserve">Mr. Riley </w:t>
      </w:r>
      <w:r>
        <w:rPr>
          <w:spacing w:val="0"/>
          <w:sz w:val="24"/>
          <w:szCs w:val="24"/>
        </w:rPr>
        <w:t xml:space="preserve">to approve the minutes of the meeting of </w:t>
      </w:r>
      <w:r>
        <w:rPr>
          <w:b/>
          <w:spacing w:val="0"/>
          <w:sz w:val="24"/>
          <w:szCs w:val="24"/>
        </w:rPr>
        <w:t>August 17, 2009.</w:t>
      </w:r>
      <w:r>
        <w:rPr>
          <w:spacing w:val="0"/>
          <w:sz w:val="24"/>
          <w:szCs w:val="24"/>
        </w:rPr>
        <w:t xml:space="preserve"> All were in favor.  </w:t>
      </w:r>
      <w:r>
        <w:rPr>
          <w:b/>
          <w:caps/>
          <w:spacing w:val="0"/>
          <w:sz w:val="24"/>
          <w:szCs w:val="24"/>
        </w:rPr>
        <w:t>Minutes approved</w:t>
      </w:r>
      <w:r>
        <w:rPr>
          <w:b/>
          <w:spacing w:val="0"/>
          <w:sz w:val="24"/>
          <w:szCs w:val="24"/>
        </w:rPr>
        <w:t>.</w:t>
      </w:r>
    </w:p>
    <w:p>
      <w:pPr>
        <w:pStyle w:val="Normal"/>
        <w:jc w:val="both"/>
        <w:rPr>
          <w:spacing w:val="-6"/>
          <w:sz w:val="24"/>
          <w:szCs w:val="24"/>
        </w:rPr>
      </w:pPr>
      <w:r>
        <w:rPr>
          <w:spacing w:val="-6"/>
          <w:sz w:val="24"/>
          <w:szCs w:val="24"/>
        </w:rPr>
      </w:r>
    </w:p>
    <w:p>
      <w:pPr>
        <w:pStyle w:val="Normal"/>
        <w:jc w:val="both"/>
        <w:rPr>
          <w:i/>
          <w:i/>
          <w:sz w:val="24"/>
          <w:szCs w:val="24"/>
        </w:rPr>
      </w:pPr>
      <w:r>
        <w:rPr>
          <w:b/>
          <w:bCs/>
          <w:spacing w:val="0"/>
          <w:sz w:val="24"/>
          <w:szCs w:val="24"/>
          <w:u w:val="single"/>
        </w:rPr>
        <w:t>II.  Visitors/Public Comments</w:t>
      </w:r>
      <w:r>
        <w:rPr>
          <w:b/>
          <w:sz w:val="24"/>
          <w:szCs w:val="24"/>
        </w:rPr>
        <w:t xml:space="preserve">:        </w:t>
      </w:r>
      <w:r>
        <w:rPr>
          <w:i/>
          <w:sz w:val="24"/>
          <w:szCs w:val="24"/>
        </w:rPr>
        <w:t xml:space="preserve">None  </w:t>
      </w:r>
    </w:p>
    <w:p>
      <w:pPr>
        <w:pStyle w:val="Normal"/>
        <w:jc w:val="both"/>
        <w:rPr>
          <w:i/>
          <w:i/>
          <w:spacing w:val="0"/>
          <w:sz w:val="24"/>
          <w:szCs w:val="24"/>
        </w:rPr>
      </w:pPr>
      <w:r>
        <w:rPr>
          <w:i/>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Police Officer Candidates</w:t>
      </w:r>
    </w:p>
    <w:p>
      <w:pPr>
        <w:pStyle w:val="Normal"/>
        <w:jc w:val="both"/>
        <w:rPr/>
      </w:pPr>
      <w:r>
        <w:rPr>
          <w:b/>
          <w:spacing w:val="0"/>
          <w:sz w:val="24"/>
          <w:szCs w:val="24"/>
        </w:rPr>
        <w:t xml:space="preserve">Mr. Hiscock </w:t>
      </w:r>
      <w:r>
        <w:rPr>
          <w:spacing w:val="0"/>
          <w:sz w:val="24"/>
          <w:szCs w:val="24"/>
        </w:rPr>
        <w:t xml:space="preserve">gave the committee an update on personnel matters within the safety forces.  A police officer, recently hired, was down at The Ohio State Patrol Academy and had been there for a couple of weeks.  Reports Lt. Wyrick had received were that he was doing very well.  They were excited to see him successfully complete that program and get back with them to further his field training.  </w:t>
      </w:r>
    </w:p>
    <w:p>
      <w:pPr>
        <w:pStyle w:val="Normal"/>
        <w:jc w:val="both"/>
        <w:rPr>
          <w:spacing w:val="0"/>
          <w:sz w:val="24"/>
          <w:szCs w:val="24"/>
        </w:rPr>
      </w:pPr>
      <w:r>
        <w:rPr>
          <w:spacing w:val="0"/>
          <w:sz w:val="24"/>
          <w:szCs w:val="24"/>
        </w:rPr>
      </w:r>
    </w:p>
    <w:p>
      <w:pPr>
        <w:pStyle w:val="Normal"/>
        <w:jc w:val="both"/>
        <w:rPr/>
      </w:pPr>
      <w:r>
        <w:rPr>
          <w:spacing w:val="-2"/>
          <w:sz w:val="24"/>
          <w:szCs w:val="24"/>
        </w:rPr>
        <w:t xml:space="preserve">In addition, the interview phase for the hiring of their next police officer candidate was finished and two fine candidates had been identified and the background check had begun immediately.  The candidates had picked up questionnaires and would be moving in that direction.  Mr. Sharkey asked if that was the position made possible by the stimulus package.  Mr. Hiscock said that it was, and that they had contemplated that position, as well as an opening, by the end of the year.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Fire and EMS</w:t>
      </w:r>
    </w:p>
    <w:p>
      <w:pPr>
        <w:pStyle w:val="Normal"/>
        <w:jc w:val="both"/>
        <w:rPr>
          <w:spacing w:val="0"/>
          <w:sz w:val="24"/>
          <w:szCs w:val="24"/>
        </w:rPr>
      </w:pPr>
      <w:r>
        <w:rPr>
          <w:spacing w:val="0"/>
          <w:sz w:val="24"/>
          <w:szCs w:val="24"/>
        </w:rPr>
        <w:t>Mr. Hiscock</w:t>
      </w:r>
      <w:r>
        <w:rPr>
          <w:b/>
          <w:spacing w:val="0"/>
          <w:sz w:val="24"/>
          <w:szCs w:val="24"/>
        </w:rPr>
        <w:t xml:space="preserve"> </w:t>
      </w:r>
      <w:r>
        <w:rPr>
          <w:spacing w:val="0"/>
          <w:sz w:val="24"/>
          <w:szCs w:val="24"/>
        </w:rPr>
        <w:t xml:space="preserve">stated that a written examination had been given for the part time fire and EMS positions. They had been graded, and he and Chief Copley were working on a date to complete the next phase in that testing process.  There were several potential candidates that were appealing to them.  They would have liked to see more potential Station 2 candidates, but unfortunately, that round of testing did not provide them with those.  They were still interested in moving forward, because there was a need.  Mr. Sharkey asked if they would be able to hire that person without affecting the pay scale of the existing contract.  Mr. Sharkey commented that last year, they had to cut the pay raise for the part time people.  Chief Copley agreed.  Mr. Sharkey continued and wanted to know if they we going to be able to complete everything within their budget.  Mr. Hiscock indicated that they would not have that problem in 2009.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IV.  OCJS JAG AWARD</w:t>
      </w:r>
    </w:p>
    <w:p>
      <w:pPr>
        <w:pStyle w:val="Normal"/>
        <w:jc w:val="both"/>
        <w:rPr/>
      </w:pPr>
      <w:r>
        <w:rPr>
          <w:spacing w:val="0"/>
          <w:sz w:val="24"/>
          <w:szCs w:val="24"/>
        </w:rPr>
        <w:t xml:space="preserve">Mr. Hiscock had hoped to have more of an update, but, at that point, they were still waiting to hear from Columbus about some of the dynamics of the grant.  Without waiting, and knowing the time line that had been identified in the request for grant proposals, they were  under the gun, in terms of both hiring that position, as well as acquiring the technology equipment.  They were not waiting for that official award letter, but they had received the preliminary award letter.  They knew the moneys were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had begun the process of meeting with vendors for the automated license plate scanners, and had identified another vendor they would like to use.  They would do a demonstration.  In regard to the AFIT system, there was a little more entailed, in terms of that technology. Officer Kaiser had been working closely with Mr. Hiscock to identify certified vendors through the FBI and the Bureau of Criminal Investigation for the State of Ohio.  They were working closely to get the information needed to make a thorough examination of potential vendors who would serve their purpose.  AFIT had quite an array of different products, not only with scanning capability, but with search capability, which was very attracti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 vendors of the equipment would be responsible for the installation of the equipment.  Mr. Hiscock told them that, quite honestly, that was probably two different mechanisms, depending on the technology.  With the automated license plate scanning system, the vendor would provide them with software to operate the equipment, but would not necessarily install that in the cruisers.  They would probably rely upon Hall Public Safety, who did the installation for their radios and computers.  They had worked closely with at least one of the vendors they had talked with already, and were confident that they could install those items. Uniquely, one vendor they had worked with or identified, told them that those systems might be able to be transferred from car to car, on a shift to shift basis.  The officers would be able to “install” the actual devices on the roof or the trunk lid, or on different areas of the vehicle, depending upon what they thought was a useful area.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On the AFIT, the vendors would be installing the equipment and interfacing with the different desktops that would have access.  That was more of a computer based technology item, which would require vendor installation.  Mr. Sharkey said that the only reason he asked (and Chief Copley would probably remember) was that they had had problems when they placed radios in one of the ambulances.  The radio company informed them that the car had not been manufactured correctly.  The manufacturer claimed that the ambulance was manufactured correctly, but the unit had been incorrectly installed.  That was a terrible process to go through, and he wanted to prevent that from happening again.  In terms of the license plate scanners, Mr. Hiscock told the Committee with confidence that those particular units and devices would fit on both their current cruiser configuration, as well as any future changes that they might contempl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V. Chiefs Reports:  </w:t>
      </w:r>
    </w:p>
    <w:p>
      <w:pPr>
        <w:pStyle w:val="Normal"/>
        <w:jc w:val="both"/>
        <w:rPr>
          <w:b/>
          <w:b/>
          <w:spacing w:val="0"/>
          <w:sz w:val="24"/>
          <w:szCs w:val="24"/>
        </w:rPr>
      </w:pPr>
      <w:r>
        <w:rPr>
          <w:b/>
          <w:spacing w:val="0"/>
          <w:sz w:val="24"/>
          <w:szCs w:val="24"/>
        </w:rPr>
        <w:t>Review of Police &amp; Fire Monthly Reports</w:t>
      </w:r>
    </w:p>
    <w:p>
      <w:pPr>
        <w:pStyle w:val="Normal"/>
        <w:jc w:val="both"/>
        <w:rPr>
          <w:spacing w:val="0"/>
          <w:sz w:val="24"/>
          <w:szCs w:val="24"/>
        </w:rPr>
      </w:pPr>
      <w:r>
        <w:rPr>
          <w:b/>
          <w:spacing w:val="0"/>
          <w:sz w:val="24"/>
          <w:szCs w:val="24"/>
        </w:rPr>
        <w:t>Chief Copley</w:t>
      </w:r>
      <w:r>
        <w:rPr>
          <w:spacing w:val="0"/>
          <w:sz w:val="24"/>
          <w:szCs w:val="24"/>
        </w:rPr>
        <w:t xml:space="preserve"> stated that at the last month’s Safety Committee meeting, one of the Committee members wanted to know if it would be possible to do a breakdown of the monthly recap report for August of 2009, for comparison purposes, and that was the reason the report looked different.  He thought the report made it really easy to see that their total runs were down to seventeen in the month of August, from thirty at the same time last year. The most significant thing to look at was the average firefighter turnout. In the month of August 2009, there were sixteen on average, and only thirteen back in 2008.  They were still getting a good turnout with the volunteers on the fire sid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continued that EMS calls were also down in 2009, compared to 2008 and 2007.  Mr. Sharkey commented that Wadsworth Rittman Hospital was closing their OB unit, and that they would be downsizing other portions of the hospital.  Were they prepared to transport longer distances?  Chief Copley replied that that would not change anything, and Akron General had just opened up the West Center at Crystal Clinic.  A lot of the squads were starting to run there because they had twenty-four hour service.  Children’s Hospital did not have twenty-four hour service, but they did go to 11 p.m. or midnight.  Mr. Sharkey had been sure they had made plans, but just wanted to make sure that the public knew they were looking ahead.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Chief Singleton</w:t>
      </w:r>
      <w:r>
        <w:rPr>
          <w:spacing w:val="0"/>
          <w:sz w:val="24"/>
          <w:szCs w:val="24"/>
        </w:rPr>
        <w:t xml:space="preserve"> said that the only thing of significance he had to report was that in the last month there had been some vandalism complaints that had generated a lot of interest.  They had dug up some old cases of vandalism and, so far, they had cleared eleven of those cases.  He was told just before the meeting that the twelfth one had just been cleared.  Of the eleven cases, eighteen suspects were going to be charged; two of them were adults.  That included the vandalism to Portage Street, where they had painted the street and repainted the stop sign.  Miller Field and Kaleidoscope, as well as some local businesses and private homes were part of those complaint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he had noticed an upswing of what was happening at Kaleidoscope, and wondered if they could attribute that to anything.  Mr. Riley said that if they could do that, they could probably stop the vandalism. Mr. Hiscock wanted to speak to that. He and Chief Singleton were made aware of private individual complaints, as well as officer driven complaints, about issues at that park and other park areas.  They had stepped up a little bit of their patrol, in terms of more uniform times when they were out on duty.  They were hoping that a presence would act as a deterrent, without the assistance of citizens who might be out there observing particular actions and taking matters into their own hands.  They should call for assistance.  That would really probably be the only effective tool they could use against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 opening of the skatepark had taken any of the pressure off the activities around the library, which people had been complaining about.  Were they going to the skatepark instead of loitering in the downtown area?  Mr. Hiscock said that the mere opening of the skate park had resulted in a dramatic decrease in East Park related matters, and he would include the library in that area.  But, actually, they had received several appreciative comments from the Director of the Library about the efforts that had been made, and he thought there had been a great reduction in calls for service from the library-specific are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East Park had been a problem.  Lt. Wyrick and Mr. Hiscock had met with a private individual who had an incident with individuals at East Park.  He was a longtime frequenter of Wadsworth, a past postman.  From that incident, they learned a little more about some of the things that were happening there.  They continued to have calls for service at East Park from citizens driving by and concerned business owners, as well as those who had heard things.  They continued to issue citations at East Park, and continued to have arrests there, including a warrant arrest there of a person from another community.  He would not say that the mere opening of the skatepark had reduced their frequency, in terms of problems in that area.  However, they continued to make efforts in the East Park area, to make calls for service, and they thought they could see a diminishing amount of actual incidences being reported.  But by no means did that mean there was nothing going on in that area.  Not all the people citizens might see sitting in East Park were causing them concern.  That area seemed to be unique to a certain age bracket of individuals, along with frequent visitors of that particular era.  </w:t>
      </w:r>
    </w:p>
    <w:p>
      <w:pPr>
        <w:pStyle w:val="Normal"/>
        <w:jc w:val="both"/>
        <w:rPr>
          <w:spacing w:val="0"/>
          <w:sz w:val="24"/>
          <w:szCs w:val="24"/>
        </w:rPr>
      </w:pPr>
      <w:r>
        <w:rPr>
          <w:spacing w:val="0"/>
          <w:sz w:val="24"/>
          <w:szCs w:val="24"/>
        </w:rPr>
      </w:r>
    </w:p>
    <w:p>
      <w:pPr>
        <w:pStyle w:val="Normal"/>
        <w:jc w:val="both"/>
        <w:rPr/>
      </w:pPr>
      <w:r>
        <w:rPr>
          <w:spacing w:val="0"/>
          <w:sz w:val="24"/>
          <w:szCs w:val="24"/>
        </w:rPr>
        <w:t>Mr. Sharkey said that while talking about East Park, there were complaints about visibility problems, or cars coming from the parking lot of the library.  One citizen suggested that they make the first two spots for small cars only, and there were also requests for a fish eye mirror somewhere in the vicinity of East Park.  He wondered if they done anything with that.  Mr. Hiscock stated that, actually, starting last summer, they had designated the two spots closest to the entrance of the library as small car parking only.  Unfortunately, for a period of time during the summer, that sign had been taken down for replacement of the light posts.  So, for a period of time, citizens might have noticed there were no restrictions on those two particular parking areas.  That sign was back up, and as far as he knew, continued to be in place, and that restriction was still enforced by the Police Departmen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indicated that he would suggest, and hoped the Committee would support, the removal of two parking spots directly in front of the mid-block cross walk (traveling westbound on Broad), which had been discussed on several occasions at their meetings.  He proposed to eliminate those two spots.  They were just two parking spots, and he would admit that they were used, but by removing parking in that two-spot area, it would greatly increase the visibility for drivers, as well as pedestrians using that mid-block cross walk.  They might want to talk about and explore that. That would be one suggestion.  </w:t>
      </w:r>
    </w:p>
    <w:p>
      <w:pPr>
        <w:pStyle w:val="Normal"/>
        <w:jc w:val="both"/>
        <w:rPr>
          <w:spacing w:val="0"/>
          <w:sz w:val="24"/>
          <w:szCs w:val="24"/>
        </w:rPr>
      </w:pPr>
      <w:r>
        <w:rPr>
          <w:spacing w:val="0"/>
          <w:sz w:val="24"/>
          <w:szCs w:val="24"/>
        </w:rPr>
      </w:r>
    </w:p>
    <w:p>
      <w:pPr>
        <w:pStyle w:val="Normal"/>
        <w:jc w:val="both"/>
        <w:rPr/>
      </w:pPr>
      <w:r>
        <w:rPr>
          <w:spacing w:val="0"/>
          <w:sz w:val="24"/>
          <w:szCs w:val="24"/>
        </w:rPr>
        <w:t>In addition, Mr. Hiscock continued, he had placed orders with the street department for a couple of signs.  First, he was designating four signs for the four entrance areas of the square, where there were two hour parking signs.  Those were both east and westbound on Broad, as well as north and southbound on SR-SR-94, before the square.  They were also going to include a pedestrian crossing area, to advise people, again, in that particular area, that there were sixteen crosswalks within the downtown area.  They would advise the general driving public, as well as the pedestrians, that it was a heavy pedestrian area.</w:t>
      </w:r>
    </w:p>
    <w:p>
      <w:pPr>
        <w:pStyle w:val="Normal"/>
        <w:jc w:val="both"/>
        <w:rPr>
          <w:spacing w:val="0"/>
          <w:sz w:val="24"/>
          <w:szCs w:val="24"/>
        </w:rPr>
      </w:pPr>
      <w:r>
        <w:rPr>
          <w:spacing w:val="0"/>
          <w:sz w:val="24"/>
          <w:szCs w:val="24"/>
        </w:rPr>
      </w:r>
    </w:p>
    <w:p>
      <w:pPr>
        <w:pStyle w:val="Normal"/>
        <w:jc w:val="both"/>
        <w:rPr/>
      </w:pPr>
      <w:r>
        <w:rPr>
          <w:spacing w:val="0"/>
          <w:sz w:val="24"/>
          <w:szCs w:val="24"/>
        </w:rPr>
        <w:t>In addition to addressing some of the statements the Committee was aware of, there were people within East Park who were, apparently, darting out into those crosswalks.  He had talked with the prosecutor, as well as the Street Department, about putting together a sign which advised pedestrians.  It would face inward to the park, and state that pedestrians must enter the crosswalk safely or they would not prevail, in terms of the protections which guided crosswalks.  Those were two areas that they were trying to address, in terms of the East Park area, with visibility and that crosswalk.  Mr. Sharkey said he did not have a problem with closing the two parking places by his business, which was in the next block.  He thought they should look at that, to see what the businesses in that area thought.  Mr. Sharkey did not know if the parking lot in that area generally had parking spaces available, or if parking was at a premium, as in his block.  Mr. Sharkey agreed that that was something they should look into, but with caution.</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VI. Guardrails</w:t>
      </w:r>
      <w:r>
        <w:rPr>
          <w:spacing w:val="0"/>
          <w:sz w:val="24"/>
          <w:szCs w:val="24"/>
        </w:rPr>
        <w:t xml:space="preserve">  </w:t>
      </w:r>
    </w:p>
    <w:p>
      <w:pPr>
        <w:pStyle w:val="Normal"/>
        <w:jc w:val="both"/>
        <w:rPr>
          <w:spacing w:val="0"/>
          <w:sz w:val="24"/>
          <w:szCs w:val="24"/>
        </w:rPr>
      </w:pPr>
      <w:r>
        <w:rPr>
          <w:spacing w:val="0"/>
          <w:sz w:val="24"/>
          <w:szCs w:val="24"/>
        </w:rPr>
        <w:t xml:space="preserve">Mr. Hiscock said he would be more than willing to let Mr. Eberling discuss his concerns and find out what he would like done, in terms of guardrails.  Mr. Eberling stated that his reason for putting guardrails on the agenda was generated by a citizen’s concern for safety.  He was talking about the spring fed ditch along north State Street, on the east side of the road, where the newly built church was located.  That was an incredibly deep ditch, and if someone were to lose control of their vehicle on North State, and end up in that ditch in a blizzard situation, it was quite possible that that vehicle would not be seen, because the ditch was that deep.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had spoken with another citizen, and his concern was that that property did not have sidewalks.  It was township property, and when it was annexed, they did not require sidewalks.  Mr. Eberling had pursued that issue with Mr. Easton, who said there were only two ways to provide sidewalks in that section. One would be to culvert the ditch, fill it in and put in sidewalks, the cost of which would have to be borne by taxation.  The second opportunity would be for the owner of the property to agree to pay for the improvement.  They could pretty much tell by the smirk on his face how that went.  </w:t>
      </w:r>
    </w:p>
    <w:p>
      <w:pPr>
        <w:pStyle w:val="Normal"/>
        <w:jc w:val="both"/>
        <w:rPr>
          <w:spacing w:val="0"/>
          <w:sz w:val="24"/>
          <w:szCs w:val="24"/>
        </w:rPr>
      </w:pPr>
      <w:r>
        <w:rPr>
          <w:spacing w:val="0"/>
          <w:sz w:val="24"/>
          <w:szCs w:val="24"/>
        </w:rPr>
      </w:r>
    </w:p>
    <w:p>
      <w:pPr>
        <w:pStyle w:val="Normal"/>
        <w:jc w:val="both"/>
        <w:rPr/>
      </w:pPr>
      <w:r>
        <w:rPr>
          <w:spacing w:val="0"/>
          <w:sz w:val="24"/>
          <w:szCs w:val="24"/>
        </w:rPr>
        <w:t>To get back to the guardrail issue, Mr. Eberling stated, without taking a lot of everyone’s time, that he had approached engineering in that regard, to either culvert or fill in that ditch.  It was a spring fed ditch, meaning there was water in that ditch year round, despite draught and winter, because the water was coming from the ground from the south end, and heading north.  He wanted to facilitate guardrails along the eastern berm of North State for the extent of the ditch.  That would prevent someone who might lose control of their vehicle from ending up in the ditch.  He wanted to look into the opportunity, though he knew that funding was difficult in the down economy year, and that next year was probably not going to improve much.  He thought they had been able to do some creative funding on other projects, and he was told that to culvert and fill that ditch to be level was a lot more expensive than it would be to set guardrails.  When he had mentioned the idea to the Mr. Sharkey, he said there were a couple other instances where he thought a guardrail would be applicabl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commented that with all the movement and money and glory that was going into the high school – and they did have very deep, exposed ditch on both sides of the new school construction use driveway – there was actually a death in an accident there, a few years back. He could not believe that they only put a culvert exactly underneath the road, and left both sides of the road open.  It would not take much to finish that.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The other concern he had, as Mr. Eberling did, was about sidewalks.  They had just poured an enormous amount of money into Durling Drive on the north end, and still did not have sidewalk on the south end of Durling Drive.  He did not expect that on both sides of the street, but one or the other would be nice.  They were looking at children that had to walk to school on a very narrow road, and an increase of school bus traffic.  If they put a school bus and a car there, there was no room for a child to walk, let alone two school buses.  He really felt that was something that needed to be addressed.  He had discussed that with Mr. Easton in the past, and it had fallen short.  He thought they needed to address tha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told the Committee that, in terms of the guardrail proposition, he would be more than willing to explore it.  He thought that Mr. Eberling had gone directly where Mr. Hiscock would start, and that was with engineering.  Oftentimes, they had the needed prowess to make a determination, or if they did not, they had the consultants to make a determination as to what the City was required to do, in terms of guardrails and sloping, and those formulas that must be explored.  He would certainly check into that, and hopefully, have a report for the next meeting, in regards to the guardrail issues.  He would also sit down with Mr. Easton to see what avenues there were to explore, in terms of financing, and perhaps provide a solution to that matt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terms of the Durling Drive matter, Mr. Hiscock would again sit down with Mr. Easton to try to get a better prospective on what was needed, and what, if any plans, there might be for the future.  They would certainly discuss sidewalks and pedestrian safe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had one question concerning the school drive, because he was not understanding the area Mr. Sharkey was speaking about.  Mr. Sharkey told him it was the new construction entrance.  Mr. Hiscock said that it appeared to him that they built a retention basin off to the side.  That was one area.  Mr. Sharkey thought that with a $140 million project going on, two hundred feet of pipe couldn’t cost them that much, particularly when they were looking at the safety of their children.  That was one of the reasons they were building the new school, and should involve everything </w:t>
      </w:r>
      <w:r>
        <w:rPr>
          <w:sz w:val="24"/>
          <w:szCs w:val="24"/>
        </w:rPr>
        <w:t>surrounding that area.  When the school had their original plans,</w:t>
      </w:r>
      <w:r>
        <w:rPr>
          <w:spacing w:val="0"/>
          <w:sz w:val="24"/>
          <w:szCs w:val="24"/>
        </w:rPr>
        <w:t xml:space="preserve"> there was a road </w:t>
      </w:r>
      <w:r>
        <w:rPr>
          <w:sz w:val="24"/>
          <w:szCs w:val="24"/>
        </w:rPr>
        <w:t>off Durling</w:t>
      </w:r>
      <w:r>
        <w:rPr>
          <w:spacing w:val="0"/>
          <w:sz w:val="24"/>
          <w:szCs w:val="24"/>
        </w:rPr>
        <w:t xml:space="preserve"> Drive that would be accessed from the south end.  That had been taken out. That made it even harder for the children in that area to get there.  He really thought it was something they should look at, understanding, of course, that funding was tough, but the price of a child was a high price to pa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he would look into that and report back to the Committee.  Mr. Eberling would like to do that, and take it as far as finding out some costs involved, so they could understand what they would have to appropriate, or find, to get those two items addressed.  He had had multiple complaints on the North State ditch – people petrified with the heavy slush or icy conditions.  The road crowned, and there was absolutely zero berm.  One could not get off the road there, even with two tires, before saying ‘hello’ to the ditch.  He would really appreciate it if they could address the concern, and see what could be done to rectify that – if not immediately, then soon.  Mr. Hiscock said he would explore both of those issu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had nothing to add about guardrails, other than the fact that that access driveway was the responsibility of the contractor, not the City.  Mr. Sharkey pointed out that the City engineers Okayed everything that was done, so, ultimately, the City was responsible.  Mr. Riley asked if they were talking about the area by the Valley View churc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 while ago they were talking about the skatepark, and Mr. Riley said that when he was out bike riding, he would swing by there to see how it was going.  He’d never seen a large group of kids up there at all; the most he’d seen at one time was, perhaps, six, and they were well behaved.  He was not saying they were all the time, because he was not there that often, but that was being utilized.  Mr. Hiscock said that the only recurring issue going on with the skatepark (and there had been incidents at the skatepark) was from the Parks department, through Mr. Peters.  They were starting to experience damage to the actual structure of the park, by individuals riding their BMX bicycles and scooters.  The officers continued to make an effort to deter that behavior.  One of the things he was going to mention in ‘Other Business’ was that, perhaps, the Committee could consider legislation that would allow officers to seize those items, if used in that fashion, and return them to responsible parents at a later date, similar to what officers did when skateboards were being used in areas in which they were not permitted.  Those items were usually seized.  That equipment was designed for skateboarding use, not bicycles or scoot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re was any signage on the limitations, and Mr. Hiscock said there was.  It was well posted.  Mr. Sharkey recalled that the Committee had had discussions about cameras on that location, and asked the status on that.  Mr. Hiscock said that the camera was installed at the park.  Software training was completed by a member of the department, as well as the communications department, so they hoped to have that software installed and implemented, and then they would be fully operational.  The images provided by the camera were truly amazing, and he thought it would be a helpful tool, once fully implemented.  Mr. Sharkey hoped the software was user friendly.  It appeared to be, Mr. Hiscock sai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 Private/Alternative Power Locations</w:t>
      </w:r>
    </w:p>
    <w:p>
      <w:pPr>
        <w:pStyle w:val="Normal"/>
        <w:jc w:val="both"/>
        <w:rPr>
          <w:spacing w:val="0"/>
          <w:sz w:val="24"/>
          <w:szCs w:val="24"/>
        </w:rPr>
      </w:pPr>
      <w:r>
        <w:rPr>
          <w:sz w:val="24"/>
          <w:szCs w:val="24"/>
        </w:rPr>
        <w:t xml:space="preserve">Mr. </w:t>
      </w:r>
      <w:r>
        <w:rPr>
          <w:spacing w:val="0"/>
          <w:sz w:val="24"/>
          <w:szCs w:val="24"/>
        </w:rPr>
        <w:t xml:space="preserve">Riley had asked that the item be added to the agenda.  He was concerned about the advent of solar powered generating units.  Everyone was familiar with generator systems, and they were usually gas or diesel.  When they kicked in, people were well aware that they were in operation.  In the present economic times, people were starting to go with solar.  There had been a couple of requests, according to Mr. Easton, from people wanting to install solar units; one in a residential and one in a commercial area.  Those units didn’t make any noise.  Mr. Riley was concerned about the response, primarily of emergency personnel, responding to any area with a solar powered unit.  First, solar units generated electricity all the time.  They didn’t care if there was a fire going on.  They didn’t short out.  They kept on generating unless there was a major cutoff switch, or the solar panels were covered.  Secondly, the solar panels were not always necessarily onsite.  They could be in a remote location from the building involved.  There would be no way of knowing that a solar powered building was operational, by the solar unit itself.  They could have some serious injuries, or possible deaths.  Mr. Riley was concerned that if they were going to allow auxiliary generator units in use in the community, it would be nice if they had a list, especially of the solar units.  The Electric Department, the Fire Department and Police Department should have a list.  Hopefully, the Police Department could incorporate that into their dispatch system, so that if a call was sent out to a building with a big solar powered unit, the Fire Department could be advis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aid that Mr. Riley had expressed concern about the matter, to himself and Mr. Easton.  They were attempting to generate a list of all alternative generator power in the City.  Mr. Riley had identified an area of which they did not have a lot of knowledge.  One of the suggestions being contemplated was a survey, through utility mailing, of what alterative sources of power were out there.  He didn’t know if the chiefs had any knowledge of that type of power generators.  Mr. Sharkey said that wind power would be coming in too.  He’d had several people mention that to him.  With the present conditions, Mr. Hiscock could envision more and more of that, as time went on.  He thought it was a good idea to look at that, and they were trying to figure out the best way to identify those matt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ince the time Mr. Riley brought it up, Mr. Hiscock had done a bit more research into solar power.  Most of the information he’d come across did contemplate safety personnel responding to an incident with solar power being generated, and also remotely generated.  Most of those power units, in the vendor specific research information he had come across, indicated some central shutoff emergency service contact information, or some type of design plan to reduce any risk presented to the safety force personnel.  It was a good point, and they still needed to know where those things were located, but it was also a pleasant surprise to know that the industry planned for that type of situation.  There would certainly be opportunities for that to expand in the commercial, as well as the residential area, and they should plan for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didn’t want to put any burden on the citizens, but maybe they should consider the types of power sources permitted in the City.  In other words, they would need to apply for a permit, with a minimal fee, in order to install those things, and that would give them an accurate record.  He was not saying that was the answer, but, as money was tight, and alternative sources of energy were being looked at, even by the City (wind and solar) to continue to service the citizens of Wadsworth with public power.  He thought that if there was legislation regarding applications to install that type of supplemental energy source, it might behoove them to make a requirement of that in the city’s ordinance, in the name of safe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thought safety was certainly an important aspect of the alternative power discussion, but if Mr. Eberling was suggesting that, through the permitting process the government would really be form of regulating the process.  Perhaps that was something best addressed in Public Service. Certainly, he thought the Safety Committee could comment on the safety aspects of any proposed ordinance, and that included their area.  Mr. Sharkey asked if there was not already legislation that governed permanently installed generators.  Chief Copley said there was, for generators, but not solar or wind.  It would be considered a generator, Mr. Sharkey said.  It was probably a big gray area they needed to address.  Mr. Eberling could not say or verify, but thought other cities probably had a way to control that.  That was definitely a safety related issue.  He thanked Mr. Riley for bringing it u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he was camped in New York, in a remote area, and was hooked on to camp power.  He had called and told them to knock it down, and they did.  Between then and the time he climbed a pole to cut the wire, someone fired up a generator several miles away, and back fed the lines.  He was knocked off the pole.  That was one of the big problems with generators, Chief Copley said.  People hooked them up in their homes without the proper equipment, and it back fed the power service, right back out.  That was definitely something to look at.  It was certainly something to pass on to Public Service. Mr. Hiscock could do that, but thought there were certainly areas the Safety Committee could look int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told Mr. Eberling that he was only commenting on his suggestion of the permitting process.  Anything to do with that was probably better addressed in that Committee, who had some knowledge and wherewithal to directly comment about that.  Mr. Sharkey thought that even public education about that would help.  Most people didn’t know what happened if they plugged in a generator.</w:t>
      </w:r>
    </w:p>
    <w:p>
      <w:pPr>
        <w:pStyle w:val="Normal"/>
        <w:jc w:val="both"/>
        <w:rPr>
          <w:spacing w:val="0"/>
          <w:sz w:val="24"/>
          <w:szCs w:val="24"/>
        </w:rPr>
      </w:pPr>
      <w:r>
        <w:rPr>
          <w:spacing w:val="0"/>
          <w:sz w:val="24"/>
          <w:szCs w:val="24"/>
        </w:rPr>
      </w:r>
    </w:p>
    <w:p>
      <w:pPr>
        <w:pStyle w:val="Normal"/>
        <w:jc w:val="both"/>
        <w:rPr>
          <w:b/>
          <w:b/>
          <w:sz w:val="24"/>
          <w:szCs w:val="24"/>
        </w:rPr>
      </w:pPr>
      <w:r>
        <w:rPr>
          <w:b/>
          <w:sz w:val="24"/>
          <w:szCs w:val="24"/>
        </w:rPr>
        <w:t>VIII. H1N1 Pandemic Update</w:t>
      </w:r>
    </w:p>
    <w:p>
      <w:pPr>
        <w:pStyle w:val="Normal"/>
        <w:jc w:val="both"/>
        <w:rPr>
          <w:sz w:val="24"/>
          <w:szCs w:val="24"/>
        </w:rPr>
      </w:pPr>
      <w:r>
        <w:rPr>
          <w:sz w:val="24"/>
          <w:szCs w:val="24"/>
        </w:rPr>
        <w:t xml:space="preserve">Mr. Hiscock wanted to provide the Committee and the public with an update.  He and the chiefs attended a Medina County EMA meeting with the Health Department, where safety forces in the county were brought up to speed on the impending H1N1 situation, from a safety aspect.  He welcomed the comments of the chiefs, and their take on it.  For Mr. Hiscock, from the perspective of the Director of Safety, it was an eye opening meeting. In general, the flu season would shortly be upon them, and there was a prediction that the H1N1 flu would again make an appearance.  In the past, it was just touched upon, but perhaps more importantly, it would come with full strength this time around, as most flues did, when they targeted a population the second time around.  The citizens needed to be aware of that, and needed to take serious precautions.  </w:t>
      </w:r>
    </w:p>
    <w:p>
      <w:pPr>
        <w:pStyle w:val="Normal"/>
        <w:jc w:val="both"/>
        <w:rPr>
          <w:sz w:val="24"/>
          <w:szCs w:val="24"/>
        </w:rPr>
      </w:pPr>
      <w:r>
        <w:rPr>
          <w:sz w:val="24"/>
          <w:szCs w:val="24"/>
        </w:rPr>
      </w:r>
    </w:p>
    <w:p>
      <w:pPr>
        <w:pStyle w:val="Normal"/>
        <w:jc w:val="both"/>
        <w:rPr>
          <w:spacing w:val="0"/>
          <w:sz w:val="24"/>
          <w:szCs w:val="24"/>
        </w:rPr>
      </w:pPr>
      <w:r>
        <w:rPr>
          <w:sz w:val="24"/>
          <w:szCs w:val="24"/>
        </w:rPr>
        <w:t xml:space="preserve">The Medina County Health Department was an excellent source of information, and he encouraged people to go to their website. Some of that information had been scaled back a bit, and would be posted on the WCTV slide programs.  The idea was that they were facing, as a population, a very real concern, with what </w:t>
      </w:r>
      <w:r>
        <w:rPr>
          <w:spacing w:val="0"/>
          <w:sz w:val="24"/>
          <w:szCs w:val="24"/>
        </w:rPr>
        <w:t xml:space="preserve">might happen if 50% of an employer’s workforce was out, or 50% of a school district’s enrollment was sick.  Certainly, government entities and safety forces were not immune to that, either.  They were going to take the necessary precautions to protect their forces so they could help those in need during any type of pandemic flu situation.  The reality was that the citizens needed to take firsthand control of their own families and situations.  Just to complicate the issue a bit more, Mr. Hiscock said it was very difficult for an individual to determine the difference between H1N1 symptoms and the regular flu.  That would be a very difficult situation.  The spread of the flu was something they all needed to do something about.  If that meant taking time off work, or keeping children home at the earliest signs of infection, that was what they needed to do, and think seriously about.  Before that happened, they needed to plan for that ‘self isolation’.  They had to supply their homes with the appropriate amount of items to get through a 7-14 day period.  They should work on stocking those things in their homes now.  No one could say for sure what was going to happen, but it was the time to prepare for a pandemic flu episode.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Mr. Sharkey said that he and Mr. Eberling were at a safety conference, and one of the suggestions was that employers put a particular sick leave in for the flu.  Maybe the City should look at it, because it made a lot of sense.  If someone only had five days of sick leave, they were liable to come into work sick.  If they were given a pandemic leave, they were liable to have employees show up that really should have, but, on the other hand, they were liable not to lose as many, either.  Where Mr. Sharkey worked, if any employee looked sick, he had to send them home.  </w:t>
      </w:r>
    </w:p>
    <w:p>
      <w:pPr>
        <w:pStyle w:val="Normal"/>
        <w:jc w:val="both"/>
        <w:rPr>
          <w:spacing w:val="-2"/>
          <w:sz w:val="24"/>
          <w:szCs w:val="24"/>
        </w:rPr>
      </w:pPr>
      <w:r>
        <w:rPr>
          <w:spacing w:val="-2"/>
          <w:sz w:val="24"/>
          <w:szCs w:val="24"/>
        </w:rPr>
      </w:r>
    </w:p>
    <w:p>
      <w:pPr>
        <w:pStyle w:val="Normal"/>
        <w:jc w:val="both"/>
        <w:rPr/>
      </w:pPr>
      <w:r>
        <w:rPr>
          <w:spacing w:val="0"/>
          <w:sz w:val="24"/>
          <w:szCs w:val="24"/>
        </w:rPr>
        <w:t xml:space="preserve">Mr. Hiscock said that he had approached the Mayor and Mr. Kovacs in the HR department about considering that policy.  Mr. Kovacs had been out for some time, but Mr. Hiscock was sure he was going to address that.  The Mayor, he, Mr. Easton and Mr. Hiscock would be sitting down to address what, if anything, could be done to put together a citywide policy.  His reason for commenting was that people needed to plan for how they would address the situation in their families.  It was something everyone had to plan for, Mr. Sharkey said.  He hoped Mr. Hiscock would keep the Committee in the loo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aid that the public needed to be aware that the regular flu vaccine shot was not the same as the H1N1 vaccine.  There were two different ones.  The H1N1 was in short supply, because it was not available yet, but the regular one was.  By all means, if someone thought they were sick, they should stay home.  They didn’t need to spread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aid they were working on a countywide protocol, in case they were to lose 50% of their workforce.  They were talking with Sharon and Seville.  It would be countywide protocol.  They were putting in 95 masks in all the police cars and all the squads.  If they went on a respiratory call, where it could be H1N1, he was also looking at kits to put in the squads.  As soon as they got to the call, they would hand the person a mask and gloves, to protect the responders.  The county had also put together a list of first responders, which included fire and EMS personnel, at that time, to provide H1N1 vaccinations to them, their spouses, and anyone else living in their household.  He sent out the information last Thursday, and those shots would be reserved, once they became available in Medina Coun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hought that was important.  They had talked earlier about alternative power, and if 50% of any population was out, that included the power people.  The need for alternative power might be greater than anticipated. As he understood, the availability of the inoculations would not be until about the same time that the flu would hit in mid-Octob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anted to share with the citizens some things from the meeting Mr. Sharkey mentioned.  The Summit County Safety Council and the head of the Summit County Health Department were there, along with Chase Protection Services, who dealt with Wadsworth extensively.  Some misnomers to clear up for the citizens were that the initial primary group for normal flu was the elderly.  The H1N1 involved children under two and pregnant women, with health care providers coming in second.  Bringing up the rear were the elderly, because they had had a chance to build some antibodies and resistance to that.  Mr. Eberling wanted to make clear to the citizens that the number one protection was frequent hand washing, along with the N95 mask, which was recommended to keep the virus from spreading from one person to the other.  He also added that it had been decided that it was not necessary to give a second booster shot for the H1N1 viru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IX. OTHER Business</w:t>
      </w:r>
    </w:p>
    <w:p>
      <w:pPr>
        <w:pStyle w:val="Normal"/>
        <w:jc w:val="both"/>
        <w:rPr>
          <w:spacing w:val="0"/>
          <w:sz w:val="24"/>
          <w:szCs w:val="24"/>
        </w:rPr>
      </w:pPr>
      <w:r>
        <w:rPr>
          <w:spacing w:val="0"/>
          <w:sz w:val="24"/>
          <w:szCs w:val="24"/>
        </w:rPr>
        <w:t>Chief Copley indicated that he was happy to say that their new squad went into service about a week and a half ago.  Everyone seemed to like the vehicle and he had had no major complaints.</w:t>
      </w:r>
    </w:p>
    <w:p>
      <w:pPr>
        <w:pStyle w:val="Normal"/>
        <w:jc w:val="both"/>
        <w:rPr>
          <w:spacing w:val="0"/>
          <w:sz w:val="24"/>
          <w:szCs w:val="24"/>
        </w:rPr>
      </w:pPr>
      <w:r>
        <w:rPr>
          <w:spacing w:val="0"/>
          <w:sz w:val="24"/>
          <w:szCs w:val="24"/>
        </w:rPr>
      </w:r>
    </w:p>
    <w:p>
      <w:pPr>
        <w:pStyle w:val="Normal"/>
        <w:jc w:val="both"/>
        <w:rPr>
          <w:sz w:val="24"/>
          <w:szCs w:val="24"/>
        </w:rPr>
      </w:pPr>
      <w:r>
        <w:rPr>
          <w:sz w:val="24"/>
          <w:szCs w:val="24"/>
        </w:rPr>
        <w:t xml:space="preserve">In the months of September and October, they would be doing three fire prevention programs.  One was at Home Depot on October 2, Giant Eagle on September 26, and Lowe’s on September 26.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so, in conjunction with the regular flu, a flu clinic was being held at Station 2 on October 1, from 9 a.m. to 11:30 a.m.  Last year, it had worked out very well for the elderly, because they actually drove through the bay of the fire station, paid for their inoculations and received them.  That clinic was in conjunction with the Medina County Health Depart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tated that they had had an emergency small pox assimilation at Station 2 and at the Junior High.  Mr. Sharkey indicated that they had also used the drive-through bay for that.  That was also set up for October 1, according to Chief Copley.</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again participated in the ‘Touch a Truck’ day at the Key to My Father’s House Church.  That was their fifth annual program for small children.  They also participated in the ‘Rob Limo Memorial Car Show’, which was up at the parking lot at Buehler’s.  It was the biggest car show they had ever done.  That was the fifth year of that event, to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the Chief had stolen a little bit of his thunder, because he was going to talk about the same events.  He also wanted to acknowledge their safety forces personnel.  Again, those people not only performed their services for the community, but, in off hours, often tried to contribute what they could.  He knew that Mr. Eberling had made a nice comment about firefighter paramedic Philips, as well as an officer currently assigned to the detective bureau, Officer Ballway, and their activities.  It seemed to Mr. Hiscock that either Chief Singleton or Chief Copley had forwarded information to him, just thanking the safety forces personnel for a job well done.  Those were instances where the citizens saw that they really went the extra mile, but they all knew that that was what they did, day in and day out.  He wanted to let them know at the Committee meeting how much they appreciated their efforts, day in and day out, and how much they meant to their City, and how much they added to their community in general.  Even those who were outside the community or visiting the City had called upon those safety forces in their time of need.  He wanted to emphasize that the Police Department had been busier than normal, and had done an excellent job in dealing with numerous issues, and, quite honestly, he had put a lot of pressure on Chief Singleton, probably a little bit more than was necessary, with some special requests, and the department had really </w:t>
      </w:r>
      <w:r>
        <w:rPr>
          <w:sz w:val="24"/>
          <w:szCs w:val="24"/>
        </w:rPr>
        <w:t>come through.  The same held true with the Fire and EMS side.  They had had some particularly challenging calls lately, and he had asked for a little bit more from Chief Copley.  He, too, had come through with as much information as he could, and with looking further into some issues when they did have complaints.  He appreciated both of their efforts and he knowledge he received to answer the questions and concerns of their citizens, and also of the Committee members.</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had one quick item, which was that citizens had complained several months ago about the traffic at Muhl Field.  Had that ever been addressed or resolved?  Mr. Hiscock said that the complaint he had received was in regards to parking in some of the areas.  He knew that Mr. Peters had been working on a solution, in terms of the parking and the aspects of the parking lot, for improvement both as a safety, as well as a service, provision area.  He had been working closely with Mr. Tucker and the engineering department, to try to address some of those concerns of the organizations who used Muhl Field.  He did not know where they were in that process.  He would certainly follow up and provide the Committee with that informa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dded that the complaint was that kids were running across the area where the cars were coming in and leaving, to get to the restrooms and the concession stand.  That citizen said he had moved to Wadsworth because of the reputation of the community, and was very happy to be raising his children here.  He considered that area a travesty, if they did not address the safety of the children.  The gentleman had not contacted him again, but he did want to be able to address that compla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he realized that that was a gravel lot, but it still seemed to him that it would be very helpful if they were to paint lines there, and in particular, crosswalks, in front of the concession stand.  His grandson played soccer there, and the area was very congested.  One of the problems was that they could probably park another fifty cars there, if they could get the lots in order.  But, ‘team one’ came in and they parked where they wanted; then ‘team two’ came in they could not park correctly because of the other vehicles that were already there.  He thought they could paint or lime the area, at what he thought should not be a big expense, to help with a crosswalk area and the parking area.  Mr. Hiscock knew that Mr. Peters had been looking into those options.  He thought he had also met with members of WASA about making improvements.  To be accurate, Mr. Hiscock wanted to look into those issues with Mr. Peters, before he gave the Committee more information.  </w:t>
      </w:r>
    </w:p>
    <w:p>
      <w:pPr>
        <w:pStyle w:val="Normal"/>
        <w:jc w:val="both"/>
        <w:rPr>
          <w:spacing w:val="0"/>
          <w:sz w:val="24"/>
          <w:szCs w:val="24"/>
        </w:rPr>
      </w:pPr>
      <w:r>
        <w:rPr>
          <w:spacing w:val="0"/>
          <w:sz w:val="24"/>
          <w:szCs w:val="24"/>
        </w:rPr>
      </w:r>
    </w:p>
    <w:p>
      <w:pPr>
        <w:pStyle w:val="Normal"/>
        <w:jc w:val="both"/>
        <w:rPr/>
      </w:pPr>
      <w:r>
        <w:rPr>
          <w:spacing w:val="0"/>
          <w:sz w:val="24"/>
          <w:szCs w:val="24"/>
        </w:rPr>
        <w:t>Mr. Sharkey confirmed Mr. Hiscock’s earlier statements, in that they probably had the best safety forces in Medina County, if not northeastern Ohio.  As a young man on the fire department, he didn’t understand how blessed Wadsworth was until he attended a county event and saw what other fire departments had.  When Wadsworth dumped their water into a portable pond, they could dip into that and drink from it.  During one of the first exercises, he was on a tanker from another department.  The tanker had a red identification dye, so he thought, and they had gone to the hydrant to fill at the fill site, and told the driver that they had to throw the red dye in.  The driver said that was just rust from the back of the truck.  They were not appreciative, as citizens, at how well their safety forces worked, from the top to the bottom.</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spacing w:val="0"/>
          <w:sz w:val="24"/>
          <w:szCs w:val="24"/>
        </w:rPr>
        <w:t xml:space="preserve">Mr. Riley made a motion to adjourn.  Mr. Eberling seconded.  </w:t>
      </w:r>
      <w:r>
        <w:rPr>
          <w:sz w:val="24"/>
          <w:szCs w:val="24"/>
        </w:rPr>
        <w:t xml:space="preserve">All were in favor.  </w:t>
      </w:r>
      <w:r>
        <w:rPr>
          <w:b/>
          <w:sz w:val="24"/>
          <w:szCs w:val="24"/>
        </w:rPr>
        <w:t>MEETING ADJOURNED AT APPROXIMATELY 6:30 P.M.</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September 21,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2</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2</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Cs w:val="20"/>
      </w:rPr>
    </w:pPr>
    <w:r>
      <w:rPr>
        <w:i/>
        <w:szCs w:val="20"/>
      </w:rPr>
      <w:t xml:space="preserve">PUBLIC SAFETY COMMITTEE MEETING   September 21, 2009   Page </w:t>
    </w:r>
    <w:r>
      <w:rPr>
        <w:i/>
        <w:szCs w:val="20"/>
      </w:rPr>
      <w:fldChar w:fldCharType="begin"/>
    </w:r>
    <w:r>
      <w:rPr>
        <w:i/>
        <w:szCs w:val="20"/>
      </w:rPr>
      <w:instrText xml:space="preserve"> PAGE </w:instrText>
    </w:r>
    <w:r>
      <w:rPr>
        <w:i/>
        <w:szCs w:val="20"/>
      </w:rPr>
      <w:fldChar w:fldCharType="separate"/>
    </w:r>
    <w:r>
      <w:rPr>
        <w:i/>
        <w:szCs w:val="20"/>
      </w:rPr>
      <w:t>1</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12</w:t>
    </w:r>
    <w:r>
      <w:rPr>
        <w:i/>
        <w:szCs w:val="20"/>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9:47:00Z</dcterms:created>
  <dc:creator>Stephanie Saniga</dc:creator>
  <dc:description/>
  <dc:language>en-US</dc:language>
  <cp:lastModifiedBy>tguenther</cp:lastModifiedBy>
  <cp:lastPrinted>2009-10-27T11:53:00Z</cp:lastPrinted>
  <dcterms:modified xsi:type="dcterms:W3CDTF">2009-10-27T15:56:00Z</dcterms:modified>
  <cp:revision>7</cp:revision>
  <dc:subject/>
  <dc:title>MINUTES</dc:title>
</cp:coreProperties>
</file>