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OCTOBER 7, 2009</w:t>
      </w:r>
    </w:p>
    <w:p>
      <w:pPr>
        <w:pStyle w:val="TextBody"/>
        <w:jc w:val="center"/>
        <w:rPr>
          <w:i/>
          <w:i/>
        </w:rPr>
      </w:pPr>
      <w:r>
        <w:rPr>
          <w:b/>
          <w:i/>
        </w:rPr>
        <w:t>5: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Susan Hanlon</w:t>
      </w:r>
    </w:p>
    <w:p>
      <w:pPr>
        <w:pStyle w:val="TextBody"/>
        <w:rPr/>
      </w:pPr>
      <w:r>
        <w:rPr/>
        <w:tab/>
        <w:tab/>
        <w:tab/>
        <w:tab/>
        <w:tab/>
        <w:tab/>
        <w:tab/>
        <w:tab/>
        <w:tab/>
        <w:tab/>
        <w:tab/>
        <w:tab/>
      </w:r>
    </w:p>
    <w:p>
      <w:pPr>
        <w:pStyle w:val="TextBody"/>
        <w:rPr/>
      </w:pPr>
      <w:r>
        <w:rPr/>
        <w:tab/>
        <w:tab/>
        <w:tab/>
        <w:tab/>
        <w:tab/>
      </w:r>
    </w:p>
    <w:p>
      <w:pPr>
        <w:pStyle w:val="TextBody"/>
        <w:rPr>
          <w:u w:val="single"/>
        </w:rPr>
      </w:pPr>
      <w:r>
        <w:rPr>
          <w:b/>
          <w:spacing w:val="-6"/>
          <w:u w:val="single"/>
        </w:rPr>
        <w:t>OTHER COUNCIL MEMBERS PRESENT:</w:t>
      </w:r>
      <w:r>
        <w:rPr/>
        <w:tab/>
      </w:r>
      <w:r>
        <w:rPr>
          <w:i/>
        </w:rPr>
        <w:t>None</w:t>
      </w:r>
      <w:r>
        <w:rPr/>
        <w:t xml:space="preserve"> </w:t>
      </w:r>
    </w:p>
    <w:p>
      <w:pPr>
        <w:pStyle w:val="TextBody"/>
        <w:rPr>
          <w:u w:val="single"/>
        </w:rPr>
      </w:pPr>
      <w:r>
        <w:rPr>
          <w:u w:val="single"/>
        </w:rPr>
      </w:r>
    </w:p>
    <w:p>
      <w:pPr>
        <w:pStyle w:val="TextBody"/>
        <w:rPr/>
      </w:pPr>
      <w:r>
        <w:rPr>
          <w:b/>
          <w:u w:val="single"/>
        </w:rPr>
        <w:t>EX OFFICIO MEMBERS PRESENT</w:t>
      </w:r>
      <w:r>
        <w:rPr>
          <w:b/>
        </w:rPr>
        <w:t>:</w:t>
      </w:r>
      <w:r>
        <w:rPr/>
        <w:tab/>
        <w:tab/>
        <w:t xml:space="preserve">Chris Jury, </w:t>
        <w:tab/>
        <w:tab/>
        <w:tab/>
        <w:tab/>
        <w:tab/>
        <w:tab/>
        <w:tab/>
        <w:tab/>
        <w:tab/>
        <w:tab/>
        <w:tab/>
        <w:t>Chamber of Commerce</w:t>
      </w:r>
    </w:p>
    <w:p>
      <w:pPr>
        <w:pStyle w:val="TextBody"/>
        <w:rPr>
          <w:spacing w:val="-8"/>
        </w:rPr>
      </w:pPr>
      <w:r>
        <w:rPr>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ab/>
        <w:tab/>
        <w:t xml:space="preserve">    </w:t>
        <w:tab/>
        <w:t xml:space="preserve">       </w:t>
        <w:tab/>
        <w:t xml:space="preserve">            Planning Director Jeff Kaiser</w:t>
      </w:r>
    </w:p>
    <w:p>
      <w:pPr>
        <w:pStyle w:val="TextBody"/>
        <w:jc w:val="left"/>
        <w:rPr/>
      </w:pPr>
      <w:r>
        <w:rPr/>
        <w:tab/>
        <w:tab/>
        <w:tab/>
        <w:tab/>
        <w:tab/>
        <w:tab/>
        <w:tab/>
        <w:t>Law Director Norman Brague</w:t>
      </w:r>
    </w:p>
    <w:p>
      <w:pPr>
        <w:pStyle w:val="TextBody"/>
        <w:jc w:val="left"/>
        <w:rPr/>
      </w:pPr>
      <w:r>
        <w:rPr/>
        <w:tab/>
        <w:tab/>
        <w:tab/>
        <w:tab/>
        <w:tab/>
        <w:tab/>
        <w:tab/>
        <w:tab/>
        <w:tab/>
        <w:tab/>
        <w:tab/>
        <w:tab/>
      </w:r>
    </w:p>
    <w:p>
      <w:pPr>
        <w:pStyle w:val="TextBody"/>
        <w:rPr/>
      </w:pPr>
      <w:r>
        <w:rPr>
          <w:b/>
          <w:u w:val="single"/>
        </w:rPr>
        <w:t>PRESS REPRESENTATIVES:</w:t>
      </w:r>
      <w:r>
        <w:rPr/>
        <w:t xml:space="preserve"> </w:t>
      </w:r>
    </w:p>
    <w:p>
      <w:pPr>
        <w:pStyle w:val="TextBody"/>
        <w:rPr>
          <w:i/>
          <w:i/>
        </w:rPr>
      </w:pPr>
      <w:r>
        <w:rPr/>
        <w:tab/>
        <w:tab/>
        <w:tab/>
      </w:r>
    </w:p>
    <w:p>
      <w:pPr>
        <w:pStyle w:val="TextBody"/>
        <w:rPr>
          <w:bCs/>
          <w:i/>
          <w:i/>
          <w:iCs/>
        </w:rPr>
      </w:pPr>
      <w:r>
        <w:rPr>
          <w:b/>
          <w:bCs/>
          <w:iCs/>
          <w:u w:val="single"/>
        </w:rPr>
        <w:t>VISITORS</w:t>
      </w:r>
      <w:r>
        <w:rPr>
          <w:b/>
          <w:bCs/>
          <w:i/>
          <w:iCs/>
          <w:u w:val="single"/>
        </w:rPr>
        <w:t>:</w:t>
      </w:r>
      <w:r>
        <w:rPr>
          <w:b/>
          <w:bCs/>
          <w:i/>
          <w:iCs/>
        </w:rPr>
        <w:tab/>
        <w:tab/>
        <w:tab/>
        <w:tab/>
        <w:tab/>
        <w:tab/>
      </w:r>
      <w:r>
        <w:rPr>
          <w:bCs/>
          <w:i/>
          <w:iCs/>
        </w:rPr>
        <w:t>None</w:t>
      </w:r>
    </w:p>
    <w:p>
      <w:pPr>
        <w:pStyle w:val="TextBody"/>
        <w:ind w:left="5040" w:hanging="5040"/>
        <w:rPr>
          <w:bCs/>
          <w:i/>
          <w:i/>
          <w:iCs/>
        </w:rPr>
      </w:pPr>
      <w:r>
        <w:rPr>
          <w:bCs/>
          <w:i/>
          <w:iCs/>
        </w:rPr>
      </w:r>
    </w:p>
    <w:p>
      <w:pPr>
        <w:pStyle w:val="TextBody"/>
        <w:rPr>
          <w:i/>
          <w:i/>
        </w:rPr>
      </w:pPr>
      <w:r>
        <w:rPr>
          <w:b/>
          <w:u w:val="single"/>
        </w:rPr>
        <w:t>PUBLIC PARTICIPATION:</w:t>
      </w:r>
      <w:r>
        <w:rPr>
          <w:b/>
        </w:rPr>
        <w:tab/>
        <w:tab/>
        <w:tab/>
      </w:r>
      <w:r>
        <w:rPr>
          <w:i/>
        </w:rPr>
        <w:t>None</w:t>
      </w:r>
      <w:r>
        <w:rPr>
          <w:b/>
        </w:rPr>
        <w:tab/>
      </w:r>
    </w:p>
    <w:p>
      <w:pPr>
        <w:pStyle w:val="TextBody"/>
        <w:tabs>
          <w:tab w:val="clear" w:pos="720"/>
          <w:tab w:val="left" w:pos="8228" w:leader="none"/>
        </w:tabs>
        <w:rPr>
          <w:b/>
          <w:b/>
          <w:i/>
          <w:i/>
          <w:szCs w:val="24"/>
        </w:rPr>
      </w:pPr>
      <w:r>
        <w:rPr>
          <w:b/>
          <w:i/>
          <w:szCs w:val="24"/>
        </w:rPr>
      </w:r>
    </w:p>
    <w:p>
      <w:pPr>
        <w:pStyle w:val="TextBody"/>
        <w:tabs>
          <w:tab w:val="clear" w:pos="720"/>
          <w:tab w:val="left" w:pos="8228" w:leader="none"/>
        </w:tabs>
        <w:rPr>
          <w:b/>
          <w:b/>
          <w:szCs w:val="24"/>
        </w:rPr>
      </w:pPr>
      <w:r>
        <w:rPr>
          <w:b/>
          <w:szCs w:val="24"/>
        </w:rPr>
      </w:r>
    </w:p>
    <w:p>
      <w:pPr>
        <w:pStyle w:val="TextBody"/>
        <w:tabs>
          <w:tab w:val="clear" w:pos="720"/>
          <w:tab w:val="left" w:pos="8228" w:leader="none"/>
        </w:tabs>
        <w:rPr>
          <w:b/>
          <w:b/>
          <w:spacing w:val="-6"/>
        </w:rPr>
      </w:pPr>
      <w:r>
        <w:rPr>
          <w:b/>
          <w:spacing w:val="-6"/>
          <w:u w:val="single"/>
        </w:rPr>
        <w:t>APPROVAL OF MINUTES</w:t>
      </w:r>
      <w:r>
        <w:rPr>
          <w:b/>
          <w:spacing w:val="-6"/>
        </w:rPr>
        <w:t>:</w:t>
      </w:r>
    </w:p>
    <w:p>
      <w:pPr>
        <w:pStyle w:val="TextBody"/>
        <w:rPr>
          <w:b/>
          <w:b/>
          <w:szCs w:val="24"/>
        </w:rPr>
      </w:pPr>
      <w:r>
        <w:rPr>
          <w:b/>
          <w:szCs w:val="24"/>
        </w:rPr>
        <w:t xml:space="preserve">Mr. Eberling </w:t>
      </w:r>
      <w:r>
        <w:rPr>
          <w:szCs w:val="24"/>
        </w:rPr>
        <w:t xml:space="preserve">welcomed everyone to the meeting, and asked for a motion to approve the minutes of </w:t>
      </w:r>
      <w:r>
        <w:rPr>
          <w:b/>
          <w:szCs w:val="24"/>
        </w:rPr>
        <w:t>September 2, 2009</w:t>
      </w:r>
      <w:r>
        <w:rPr>
          <w:szCs w:val="24"/>
        </w:rPr>
        <w:t xml:space="preserve">. </w:t>
      </w:r>
      <w:r>
        <w:rPr>
          <w:b/>
          <w:szCs w:val="24"/>
        </w:rPr>
        <w:t>Mr. Eberling</w:t>
      </w:r>
      <w:r>
        <w:rPr>
          <w:szCs w:val="24"/>
        </w:rPr>
        <w:t xml:space="preserve"> made the motion to approve the corrected minutes (there was a misspelled word in the original document) and was seconded by </w:t>
      </w:r>
      <w:r>
        <w:rPr>
          <w:b/>
          <w:szCs w:val="24"/>
        </w:rPr>
        <w:t>Ms. Hanon</w:t>
      </w:r>
      <w:r>
        <w:rPr>
          <w:szCs w:val="24"/>
        </w:rPr>
        <w:t xml:space="preserve">.  Everyone voted in favor.  </w:t>
      </w:r>
      <w:r>
        <w:rPr>
          <w:b/>
          <w:szCs w:val="24"/>
        </w:rPr>
        <w:t>CORRECTED MINUTES APPROVED</w:t>
      </w:r>
    </w:p>
    <w:p>
      <w:pPr>
        <w:pStyle w:val="TextBody"/>
        <w:tabs>
          <w:tab w:val="clear" w:pos="720"/>
          <w:tab w:val="left" w:pos="8228" w:leader="none"/>
        </w:tabs>
        <w:rPr>
          <w:b/>
          <w:b/>
          <w:szCs w:val="24"/>
        </w:rPr>
      </w:pPr>
      <w:r>
        <w:rPr>
          <w:b/>
          <w:szCs w:val="24"/>
        </w:rPr>
      </w:r>
    </w:p>
    <w:p>
      <w:pPr>
        <w:pStyle w:val="TextBody"/>
        <w:tabs>
          <w:tab w:val="clear" w:pos="720"/>
          <w:tab w:val="left" w:pos="8228" w:leader="none"/>
        </w:tabs>
        <w:rPr>
          <w:b/>
          <w:b/>
          <w:spacing w:val="-6"/>
          <w:u w:val="single"/>
        </w:rPr>
      </w:pPr>
      <w:r>
        <w:rPr>
          <w:b/>
          <w:spacing w:val="-6"/>
          <w:u w:val="single"/>
        </w:rPr>
        <w:t>ECONOMIC DEVELOPMENT</w:t>
      </w:r>
    </w:p>
    <w:p>
      <w:pPr>
        <w:pStyle w:val="TextBody"/>
        <w:numPr>
          <w:ilvl w:val="0"/>
          <w:numId w:val="3"/>
        </w:numPr>
        <w:rPr>
          <w:b/>
          <w:b/>
          <w:u w:val="single"/>
        </w:rPr>
      </w:pPr>
      <w:r>
        <w:rPr>
          <w:b/>
          <w:u w:val="single"/>
        </w:rPr>
        <w:t>Quadral Drive Project</w:t>
      </w:r>
    </w:p>
    <w:p>
      <w:pPr>
        <w:pStyle w:val="TextBody"/>
        <w:rPr/>
      </w:pPr>
      <w:r>
        <w:rPr/>
        <w:t xml:space="preserve">Mr. Peters stated that as they were aware last night the Quadral Drive Ordinance was passed which permitted them to submit the application to NOACA to be placed on the TIFF.  He had a meeting Friday, October 9, to finalize that application packet.  Essentially, they needed to add the ordinance and the minutes from last night’s meeting to that packet which would make the packet complete. </w:t>
      </w:r>
    </w:p>
    <w:p>
      <w:pPr>
        <w:pStyle w:val="TextBody"/>
        <w:rPr/>
      </w:pPr>
      <w:r>
        <w:rPr/>
      </w:r>
    </w:p>
    <w:p>
      <w:pPr>
        <w:pStyle w:val="TextBody"/>
        <w:rPr>
          <w:b/>
          <w:b/>
          <w:u w:val="single"/>
        </w:rPr>
      </w:pPr>
      <w:r>
        <w:rPr>
          <w:b/>
        </w:rPr>
        <w:t xml:space="preserve">     </w:t>
      </w:r>
      <w:r>
        <w:rPr>
          <w:b/>
        </w:rPr>
        <w:t xml:space="preserve">2. </w:t>
      </w:r>
      <w:r>
        <w:rPr>
          <w:b/>
          <w:u w:val="single"/>
        </w:rPr>
        <w:t>Towpath Holdings, 1030 Seville Road – Land Sale</w:t>
      </w:r>
    </w:p>
    <w:p>
      <w:pPr>
        <w:pStyle w:val="TextBody"/>
        <w:rPr/>
      </w:pPr>
      <w:r>
        <w:rPr/>
        <w:t xml:space="preserve">Mr. Peters continued that as they knew they were waiting to get the engineering done before they completed the land sale so until they got to that point nothing would be happening.  Mr. Eberling indicated that it seemed as though they were wearing those items out but they were important issues and it did take time.  Mr. Peters stated that once Quadral Drive was on the TIF (Tax Increment Financing), then they would be able to access the federal funds that had been awarded to the City.  They had already received the fifteen RFP’s for the project for the engineering but because the project was not on the TIF, ODOT (Ohio Department of Transportation) did not permit them to start reviewing the RFP’s.   That was not known at the time because ODOT posted for the RFP’s and then a couple days before they were to start reviewing those within the deadline, they realized that they were not on the TIF.  They had had to put things on hold until they got the project on the NOACA (Northeast Area Coordinating Agency) TIF to make that an eligible federal project.  </w:t>
      </w:r>
    </w:p>
    <w:p>
      <w:pPr>
        <w:pStyle w:val="TextBody"/>
        <w:rPr/>
      </w:pPr>
      <w:r>
        <w:rPr/>
      </w:r>
    </w:p>
    <w:p>
      <w:pPr>
        <w:pStyle w:val="TextBody"/>
        <w:rPr/>
      </w:pPr>
      <w:r>
        <w:rPr/>
        <w:t xml:space="preserve">Ms. Hanlon asked what the TIF was.   Mr. Peters thought that was the Transportation Improvement Program.   That type of grant, unfortunately, did not have a frame work or instructions.  The consultant, who was a former Deputy Director with ODOT, had never seen a project like that before either.  Now, they thought they had all the surprises out of the way and were ready for ODOT to transfer those funds to them.  Mr. Peters thought the process had taken a long time, as well.  </w:t>
      </w:r>
    </w:p>
    <w:p>
      <w:pPr>
        <w:pStyle w:val="TextBody"/>
        <w:rPr/>
      </w:pPr>
      <w:r>
        <w:rPr/>
      </w:r>
    </w:p>
    <w:p>
      <w:pPr>
        <w:pStyle w:val="TextBody"/>
        <w:rPr/>
      </w:pPr>
      <w:r>
        <w:rPr/>
        <w:t xml:space="preserve">Mr. Eberling wanted to ask an unfair question but was going to ask the question regardless.  They were dealing with the Federal Government and the State Government and wanted to know if there was any idea on that phase and how long they thought the project might take or did they have something to compare the project to.  Mr. Peters said that their internal review process should only take approximately three weeks and then they would have the interview.  As far as the NOACA standpoint, when the project would be placed on the TIF.  Right now they were reviewing projects all the time due to the stimulus funding.   They were hoping, because they were active in that process, that they would be able to happen relatively shortly within a couple weeks and then they would be able to start the process.   Mr. Eberling commented that that was one of the main steps, but once they had that, they would be able to see a lot more movement.  Mr. Peters stated that once the engineering was completed, that would make the project much easier to apply for additional grant funding because they would be able to show not only the need for the project, but have a portion of the project completed.  All of the planning or any of the surprises that might be out there would be behind them at that point.  </w:t>
      </w:r>
    </w:p>
    <w:p>
      <w:pPr>
        <w:pStyle w:val="TextBody"/>
        <w:rPr/>
      </w:pPr>
      <w:r>
        <w:rPr/>
      </w:r>
    </w:p>
    <w:p>
      <w:pPr>
        <w:pStyle w:val="TextBody"/>
        <w:rPr/>
      </w:pPr>
      <w:r>
        <w:rPr/>
        <w:t xml:space="preserve">Mr. Eberling said that despite the fact that that was showing up on every agenda, he requested that they keep both items there until they were further along with the project so they knew exactly what their status was, etc.  Until they knew that the funds had been secured through grant applications and whatever was available to the City, he wanted to keep the project on the agenda including both items.  </w:t>
      </w:r>
    </w:p>
    <w:p>
      <w:pPr>
        <w:pStyle w:val="TextBody"/>
        <w:rPr>
          <w:b/>
          <w:b/>
          <w:u w:val="single"/>
        </w:rPr>
      </w:pPr>
      <w:r>
        <w:rPr>
          <w:b/>
          <w:u w:val="single"/>
        </w:rPr>
      </w:r>
    </w:p>
    <w:p>
      <w:pPr>
        <w:pStyle w:val="TextBody"/>
        <w:rPr>
          <w:b/>
          <w:b/>
          <w:u w:val="single"/>
        </w:rPr>
      </w:pPr>
      <w:r>
        <w:rPr>
          <w:b/>
          <w:u w:val="single"/>
        </w:rPr>
        <w:t>2. General Updates</w:t>
      </w:r>
    </w:p>
    <w:p>
      <w:pPr>
        <w:pStyle w:val="TextBody"/>
        <w:rPr/>
      </w:pPr>
      <w:r>
        <w:rPr/>
        <w:t>Mr. Peters commented that Mayor Laubaugh and he had been meeting each of the Chamber Board Members independently just discussing what they could do to improve things for a current business that wanted to expand or a new business that wanted to come into town.  Those meetings had been very insightful and meeting with each board member they got to see different view points or different perspectives of doing business. The meetings had been very helpful and he had notes from which he would be putting together a summary.  They would definitely be taking some recommendations from those meetings and would move forward.   One of those was essentially implemented already. He had always attended the monthly Chamber of Commerce open meeting each month and now he was also attending the Board Meetings once a month.  Mr. Peters said that gave the City and the Mayor direct interaction working with the Chamber of Commerce.</w:t>
      </w:r>
    </w:p>
    <w:p>
      <w:pPr>
        <w:pStyle w:val="TextBody"/>
        <w:rPr/>
      </w:pPr>
      <w:r>
        <w:rPr/>
      </w:r>
    </w:p>
    <w:p>
      <w:pPr>
        <w:pStyle w:val="TextBody"/>
        <w:rPr/>
      </w:pPr>
      <w:r>
        <w:rPr/>
        <w:t xml:space="preserve">Mr. Peters continued with a couple other additional items:  Beef O’Brady’s had signed their lease at Wadsworth Crossings so they were working through their process.  He had not talked with Beef O’Brady’s directly, but the broker for Wadsworth Crossings thought that they hoped to be open before the holiday season.  Unfortunately, as they were gaining one restaurant, Pellini’s Corner Blitz downtown had closed and was not currently doing business.  </w:t>
      </w:r>
    </w:p>
    <w:p>
      <w:pPr>
        <w:pStyle w:val="TextBody"/>
        <w:rPr/>
      </w:pPr>
      <w:r>
        <w:rPr/>
      </w:r>
    </w:p>
    <w:p>
      <w:pPr>
        <w:pStyle w:val="TextBody"/>
        <w:rPr>
          <w:b/>
          <w:b/>
          <w:u w:val="single"/>
        </w:rPr>
      </w:pPr>
      <w:r>
        <w:rPr>
          <w:b/>
          <w:u w:val="single"/>
        </w:rPr>
        <w:t>BUILDING AND PLANNING</w:t>
      </w:r>
    </w:p>
    <w:p>
      <w:pPr>
        <w:pStyle w:val="TextBody"/>
        <w:rPr>
          <w:spacing w:val="-6"/>
        </w:rPr>
      </w:pPr>
      <w:r>
        <w:rPr/>
        <w:t xml:space="preserve">1.  </w:t>
      </w:r>
      <w:r>
        <w:rPr>
          <w:b/>
          <w:spacing w:val="-6"/>
          <w:szCs w:val="24"/>
        </w:rPr>
        <w:t xml:space="preserve">Zoning Map Amendments </w:t>
      </w:r>
    </w:p>
    <w:p>
      <w:pPr>
        <w:pStyle w:val="TextBody"/>
        <w:rPr/>
      </w:pPr>
      <w:r>
        <w:rPr/>
        <w:t xml:space="preserve">Mr. Kaiser stated that the first item was Zoning Map Amendments and he wanted to make them aware that Monday night, October 12, there would be a public hearing.  They probably knew that Zaremba Group had filed an application to rezone about 9/10’s of an acre at the southeast corner of Akron Road and High Street, adjacent to the old Taylor’s Market property.  They wanted to expand on that district boundary so that they could locate a tenant there and they were representing CVS.  The issue before Planning Commission was the zoning or whether or not that should be changed.  Ms. Hanlon wanted to know what the zoning would have to change from, to.  Mr. Kaiser said that right now four properties, two were zoned R3 Residential and two were zoned R1 Residential.  They were requesting to rezone those from their residential status to C1 Neighborhood Commercial.   Ms. Hanlon thought those were all used currently for some sort of commercial.   There were actually four residences which would be on the southeast side of the intersection.   The two properties were about 75 to 100 feet further south of Edward Jones property stopped.   Ms. Hanlon also wanted to know if the Planning Commission had said anything about the project and Mr. Kaiser said they had not, at that point.  He wanted to let them know that there would be a public hearing Monday, October 12, at 7 p.m.  </w:t>
      </w:r>
    </w:p>
    <w:p>
      <w:pPr>
        <w:pStyle w:val="TextBody"/>
        <w:rPr/>
      </w:pPr>
      <w:r>
        <w:rPr/>
      </w:r>
    </w:p>
    <w:p>
      <w:pPr>
        <w:pStyle w:val="TextBody"/>
        <w:rPr/>
      </w:pPr>
      <w:r>
        <w:rPr/>
        <w:t>Mr. Eberling volunteered to represent Council at that public hearing since he had already had several phone calls.  Mr. Eberling was told that the developer had been spending some time with the local citizens so they did not have the public apathy that was created with the taking of Convenient.  Mr. Kaiser knew that he had taken some time with the Ward Councilman there and they had had the notices out for ten days now and had not heard anything either for or against.</w:t>
      </w:r>
    </w:p>
    <w:p>
      <w:pPr>
        <w:pStyle w:val="TextBody"/>
        <w:rPr/>
      </w:pPr>
      <w:r>
        <w:rPr/>
      </w:r>
    </w:p>
    <w:p>
      <w:pPr>
        <w:pStyle w:val="TextBody"/>
        <w:rPr>
          <w:b/>
          <w:b/>
        </w:rPr>
      </w:pPr>
      <w:r>
        <w:rPr>
          <w:b/>
        </w:rPr>
        <w:t>2. Building Code Amendments §152 Property Maintenance Code and Public Nuisance Agreement.</w:t>
      </w:r>
    </w:p>
    <w:p>
      <w:pPr>
        <w:pStyle w:val="TextBody"/>
        <w:rPr/>
      </w:pPr>
      <w:r>
        <w:rPr/>
        <w:t xml:space="preserve">Mr. Kaiser stated that Mr. Brague did draft some revisions.  Mr. Hall and Mr. Kaiser had not had a chance to look them over and they would like to do that and then get back to the Committee at the next meeting with potential changes and in the meantime they would work with Mr. Brague.  Mr. Eberling, speaking for the Committee, said that they would like to move that along so if they could take a look at what Mr. Brague had done; he remembered his telling them and they had agreed with those suggestions.    Mr. Kaiser indicated that they had just received the draft revisions yesterday.  Ms. Hanlon thought they needed to get public input too.   Mr. Kaiser agreed and that they would probably have a hearing at Council.   That was up to them and if they wanted to put that in the public hearing as it was, the revision might be amended a couple times.   Ms. Hanlon wanted to know how long it took to get a public hearing.  Mr. Kaiser replied that for a zoning amendment the time was thirty days, but for any other hearing, he did not know if that item thirty days applied.   </w:t>
      </w:r>
    </w:p>
    <w:p>
      <w:pPr>
        <w:pStyle w:val="TextBody"/>
        <w:rPr/>
      </w:pPr>
      <w:r>
        <w:rPr/>
      </w:r>
    </w:p>
    <w:p>
      <w:pPr>
        <w:pStyle w:val="TextBody"/>
        <w:rPr/>
      </w:pPr>
      <w:r>
        <w:rPr>
          <w:b/>
        </w:rPr>
        <w:t>Mr. Brague</w:t>
      </w:r>
      <w:r>
        <w:rPr/>
        <w:t xml:space="preserve"> commented that there would be no required time for notice because that was not a zoning public hearing.  He continued that what he had done was taken the nuisance abatement part of the code and placed that in a separate ordinance.  They now had Chapter 152 which was a residential property maintenance code.  That would create a new Chapter 156 which would be a nuisance abatement code.  He thought the public hearing issue was more on the other one, the Chapter 152.  Chapter 156 would address situations that were pretty aggravated because situations where it was not just a matter of potentially citing somebody and fining somebody but was a matter of actually going on to the private property and either making repairs to the property or completely demolishing the property.  That was an area where they had some constitutional authority under the state constitution to act under §3 of Article 18 of the Ohio Constitution and that would be referenced in the ordinance.</w:t>
      </w:r>
    </w:p>
    <w:p>
      <w:pPr>
        <w:pStyle w:val="TextBody"/>
        <w:rPr/>
      </w:pPr>
      <w:r>
        <w:rPr/>
      </w:r>
    </w:p>
    <w:p>
      <w:pPr>
        <w:pStyle w:val="TextBody"/>
        <w:rPr/>
      </w:pPr>
      <w:r>
        <w:rPr/>
        <w:t xml:space="preserve">Also, the Ohio Legislature had, through the years, passed two sections of the revised code §715.26 and §715.261 which dealt with abating nuisances and then collecting the costs by a levy on the property which could be collected as taxes on the property.  These two sections of the code were very awkwardly worded.  Section 715.26 really specifically talked about insecure, unsafe or structurally defective buildings.  Then §715.261 expanded that wordage to also include public nuisances generally where municipal corporations were acting under the constitutional provisions.  </w:t>
      </w:r>
    </w:p>
    <w:p>
      <w:pPr>
        <w:pStyle w:val="TextBody"/>
        <w:rPr/>
      </w:pPr>
      <w:r>
        <w:rPr/>
      </w:r>
    </w:p>
    <w:p>
      <w:pPr>
        <w:pStyle w:val="TextBody"/>
        <w:rPr/>
      </w:pPr>
      <w:r>
        <w:rPr/>
        <w:t xml:space="preserve">Mr. Brague said that in drafting that ordinance he, among other things, considered the ordinance that the City of Columbus had on nuisance abatement.  That delved into a lot of things that really weren’t issues in Wadsworth but did have some language that was pretty useful.  The ordinance would provide that the Nuisance Abatement Code would not prevent the enforcement of other ordinances of the City which might also provide different standards.  That ordinance would really be focused on situations where the City would contemplate actually becoming involved in abatement by either repair or removal.  That would provide for inspections by the code enforcement officer and also would provide the code enforcement officer might also include governmental inspectors from other government entities and also might obtain other assistance as necessary for the inspection including prior tenants to give owners access to make repairs and also to permit inspections.  That was something that was actually part of the landlord/tenant code for residential properties so tenants did have that obligation as to their properties as to their obligations to their landlords.  The ordinance would be provisional for the code enforcement officer to issue a notice to abate.  </w:t>
      </w:r>
    </w:p>
    <w:p>
      <w:pPr>
        <w:pStyle w:val="TextBody"/>
        <w:rPr/>
      </w:pPr>
      <w:r>
        <w:rPr/>
      </w:r>
    </w:p>
    <w:p>
      <w:pPr>
        <w:pStyle w:val="TextBody"/>
        <w:rPr/>
      </w:pPr>
      <w:r>
        <w:rPr/>
        <w:t xml:space="preserve">Mr. Brague did go over that with Mr. Hall and a question that he had was whether he should be able to make that determination initially or whether that determination initially should be made by the board.   One of the things that Mr. Brague was discussing with him was whether there would be a process where he would give the notice and then the property owner would have the right to appeal to the board or whether he, before he gave the notice, would have a hearing conducted by the board.  The board would be the property maintenance appeals, the same board that was used for residential property maintenance issues.  When the notice was given, that would be given not only to the owner of record but also to those entities that had liens of record and that was necessary in order to be able to collect the costs of repair or demolition against the other entities that might have mortgages or other kinds of liens on the property.  </w:t>
      </w:r>
    </w:p>
    <w:p>
      <w:pPr>
        <w:pStyle w:val="TextBody"/>
        <w:rPr/>
      </w:pPr>
      <w:r>
        <w:rPr/>
      </w:r>
    </w:p>
    <w:p>
      <w:pPr>
        <w:pStyle w:val="TextBody"/>
        <w:rPr/>
      </w:pPr>
      <w:r>
        <w:rPr/>
        <w:t>Mr. Brague continued that there would also be another section that would deal emergency nuisance abatement and those would be ones that were deemed to lengthy to go through the normal process and, they went out on a limb on those because if the court disagreed with what they did, they could be facing damages if they hadn’t gone through due process procedure.  They had one provision for what they would call a summary abatement of an emergency nuisance and that would have to be pretty bad, i.e. instances that he thought of in the past were where they had a building that was very heavily damaged by fire and was in imminent danger of collapse and in those situations they would be able to go forward without any hearing or notice, but those situations had to be pretty severe.</w:t>
      </w:r>
    </w:p>
    <w:p>
      <w:pPr>
        <w:pStyle w:val="TextBody"/>
        <w:rPr/>
      </w:pPr>
      <w:r>
        <w:rPr/>
      </w:r>
    </w:p>
    <w:p>
      <w:pPr>
        <w:pStyle w:val="TextBody"/>
        <w:rPr/>
      </w:pPr>
      <w:r>
        <w:rPr/>
        <w:t>Mr. Brague stated that the other shortened procedure would be to go to City Council and have City Council itself have a hearing and make a legislative determination to justify the abatement.  That procedure had been followed on rare occasions in the past.  They had had an incident about probably eighteen or nineteen years ago where there was a residential property that was in very bad condition and the Council passed a resolution preliminarily and had set up a hearing and notified the property owners.  Then when they came into the hearing a relative of the property owner came in and had a plan to take care of the problem.  Council delayed acting for that possibility.  In fact, the family members were able to take care of the problem and, therefore, it was not necessary for the Council to proceed with the actual abatement. If they had that ordinance, they would have a standing procedure but in the absence of the standing procedure, they could also proceed on an individual’s property on an individual abatement or nuisance determination and process if that were a situation that was bad enough to justify.</w:t>
      </w:r>
    </w:p>
    <w:p>
      <w:pPr>
        <w:pStyle w:val="TextBody"/>
        <w:rPr/>
      </w:pPr>
      <w:r>
        <w:rPr/>
      </w:r>
    </w:p>
    <w:p>
      <w:pPr>
        <w:pStyle w:val="TextBody"/>
        <w:rPr/>
      </w:pPr>
      <w:r>
        <w:rPr/>
        <w:t>Mr. Brague said he would be talking further with Mr. Kaiser and Mr. Hall and if they had one they felt they needed to move even more quickly, they could bring an individual property for individual consideration the way they had a number of years ago.  Ms. Hanlon did not quite understand, thought she did understand when Mr. Brague had said an emergency.  But then when he used the term ‘an individual property,’ she did not understand.  That sounded the same as an emergency, observed Ms. Hanlon.  Mr. Brague agreed that that would be the emergency situation.   Ms. Hanlon stated that they were not talking about three different things but just two things.  Mr. Brague stated that where they would address an individual property owner.</w:t>
      </w:r>
    </w:p>
    <w:p>
      <w:pPr>
        <w:pStyle w:val="TextBody"/>
        <w:rPr/>
      </w:pPr>
      <w:r>
        <w:rPr/>
      </w:r>
    </w:p>
    <w:p>
      <w:pPr>
        <w:pStyle w:val="TextBody"/>
        <w:rPr/>
      </w:pPr>
      <w:r>
        <w:rPr/>
        <w:t xml:space="preserve">Ms. Hanlon questioned that their definition of a public nuisance had not changed from what they currently used with §152.061.  Mr. Brague said he had a definition that he had written up, and first all, they had definitions because those terms were used in the Ohio Revised Code for ‘Structurally Defective Building or Structurally Insecure Building or Structurally Unsafe Building or Structure,’ and those were included within the definition of a Public Nuisance.  Mr. Brague wrote that public nuisance meant any condition resulting from the destruction or damage of buildings or other structures or land or resulting from any lack of reasonable or adequate maintenance of buildings or other structures or land that caused a deterioration and blighting influence on nearby properties thereby depreciating the enjoyment and use of the property in the immediate vicinity to such an extent that that was harmful to the community.  </w:t>
      </w:r>
    </w:p>
    <w:p>
      <w:pPr>
        <w:pStyle w:val="TextBody"/>
        <w:rPr/>
      </w:pPr>
      <w:r>
        <w:rPr/>
      </w:r>
    </w:p>
    <w:p>
      <w:pPr>
        <w:pStyle w:val="TextBody"/>
        <w:rPr/>
      </w:pPr>
      <w:r>
        <w:rPr/>
        <w:t xml:space="preserve">Public nuisances included but were not limited to insecure, unsafe, or structurally defective buildings or other structures.  Those three categories were individually defined.  Structurally defective building or structure meant a building or a structure that was so damaged, decayed, dilapidated, structurally unsafe or of such faulty construction or unstable foundation that partial or complete collapse was possible.  </w:t>
      </w:r>
    </w:p>
    <w:p>
      <w:pPr>
        <w:pStyle w:val="TextBody"/>
        <w:rPr/>
      </w:pPr>
      <w:r>
        <w:rPr/>
      </w:r>
    </w:p>
    <w:p>
      <w:pPr>
        <w:pStyle w:val="TextBody"/>
        <w:rPr/>
      </w:pPr>
      <w:r>
        <w:rPr/>
        <w:t xml:space="preserve">Mr. Brague went on with an insecure structure or building was defined as any building or structure that had become abandoned, deserted, or vacant and left unsecured and open to entrance and occupation by squatters. </w:t>
      </w:r>
    </w:p>
    <w:p>
      <w:pPr>
        <w:pStyle w:val="TextBody"/>
        <w:rPr/>
      </w:pPr>
      <w:r>
        <w:rPr/>
      </w:r>
    </w:p>
    <w:p>
      <w:pPr>
        <w:pStyle w:val="TextBody"/>
        <w:rPr/>
      </w:pPr>
      <w:r>
        <w:rPr/>
        <w:t xml:space="preserve">Unsafe buildings or structures meant a building or structure that was dangerous to life, health, property, or safety of the public or the occupants by not providing minimum safe guards to protect or warn occupants in the event of fire or because that building or structure contained unsafe equipment or was unfit for human occupancy, Mr. Brague stated.  Unsafe equipment meant any boiler or heating equipment, elevator, or electrical wiring device, or flammable liquid containers or other equipment on the premises or within the building or structure which was in such disrepair or condition that such equipment was a hazard to life, health, property, or safety to the public or occupant.  </w:t>
      </w:r>
    </w:p>
    <w:p>
      <w:pPr>
        <w:pStyle w:val="TextBody"/>
        <w:rPr/>
      </w:pPr>
      <w:r>
        <w:rPr/>
      </w:r>
    </w:p>
    <w:p>
      <w:pPr>
        <w:pStyle w:val="TextBody"/>
        <w:rPr/>
      </w:pPr>
      <w:r>
        <w:rPr/>
        <w:t>Unfit for human occupancy meant in disrepair or lacking maintenance to such a degree that it was so unsanitary, vermin or rat infested, containing filth and/or contamination or lacking ventilation, illumination, sanitary or heating facilities as to be dangerous to the health or safety for human occupancy.</w:t>
      </w:r>
    </w:p>
    <w:p>
      <w:pPr>
        <w:pStyle w:val="TextBody"/>
        <w:rPr/>
      </w:pPr>
      <w:r>
        <w:rPr/>
      </w:r>
    </w:p>
    <w:p>
      <w:pPr>
        <w:pStyle w:val="TextBody"/>
        <w:rPr/>
      </w:pPr>
      <w:r>
        <w:rPr/>
        <w:t xml:space="preserve">Mr. Brague indicated that all the other definitions were wrapped up into the definition of public nuisance.  Public Nuisance was actually a term that was a legal term which was applied by courts so in that definition they were constrained by the way the courts had interpreted that phrase so that was also part of the context of the definitions.  They would have a process in the City in place for the code enforcement officer would be able to make a determination and then either appealable to the Property Appeal Board or taken initially to the Property Appeal Board for a determination.  Then they also had the possibility which would be most likely the emergency situation where the Council would make an individualized determination on the individualized property and that wouldn’t necessarily have to involve the Appeals Board but would involve Council itself acting as the determiner of the existence of a public nuisance.  </w:t>
      </w:r>
    </w:p>
    <w:p>
      <w:pPr>
        <w:pStyle w:val="TextBody"/>
        <w:rPr/>
      </w:pPr>
      <w:r>
        <w:rPr/>
      </w:r>
    </w:p>
    <w:p>
      <w:pPr>
        <w:pStyle w:val="TextBody"/>
        <w:rPr/>
      </w:pPr>
      <w:r>
        <w:rPr/>
        <w:t xml:space="preserve">Of course, like everything else in our society that also could go to a court.  Mr. Brague continued that once if that had gone to the Property Maintenance Appeals Board. Also, somebody would be able to appeal that to a court or they could appeal the Determination by Council to a Court.  They could go to a court to try to get an injunction.    </w:t>
      </w:r>
    </w:p>
    <w:p>
      <w:pPr>
        <w:pStyle w:val="TextBody"/>
        <w:rPr/>
      </w:pPr>
      <w:r>
        <w:rPr/>
      </w:r>
    </w:p>
    <w:p>
      <w:pPr>
        <w:pStyle w:val="TextBody"/>
        <w:rPr/>
      </w:pPr>
      <w:r>
        <w:rPr/>
        <w:t>Ms. Hanlon wanted to know about the other side of that, if the City failed to cite something as a public nuisance and then some harm did come to somebody.  Could someone sue the City for not citing something as a Public Nuisance?   Mr. Brague replied that anybody could, of course, sue but he did not think they would have any significant chance of recovering because they were a governmental function where the City had sovereign immunity.    Mr. Kaiser said that besides what someone felt was a nuisance might just be a mess.  Ms. Hanlon thought that the definition Mr. Brague read sounded tighter than the one that she was assuming was from 1986.   That one used causes that were inconvenience or discomfort.  Mr. Brague agreed that that was too broad.</w:t>
      </w:r>
    </w:p>
    <w:p>
      <w:pPr>
        <w:pStyle w:val="TextBody"/>
        <w:rPr/>
      </w:pPr>
      <w:r>
        <w:rPr/>
      </w:r>
    </w:p>
    <w:p>
      <w:pPr>
        <w:pStyle w:val="TextBody"/>
        <w:rPr/>
      </w:pPr>
      <w:r>
        <w:rPr/>
        <w:t xml:space="preserve">Ms. Hanlon wanted to know if someone called them and said they needed to go look at such and such and then perhaps they didn’t get there as soon as they should have and then something happened and then someone says the City was derelict in responding to the request.  What happened if they declared a nuisance but they had a thirty-day or a sixty- day time period that somebody had to fix the problem and if something happened in that time, was that the City’s liability?  Mr. Kaiser thought they would not be liable; he thought that would be the property owner.  People could bring challenges on anything but Mr. Brague said they would not stand a chance in a case such as that.   Ms. Hanlon stated that whether the property had been declared a public nuisance or not, challenges would always come back to the property owner?  That was property they owned regardless whether someone told them to or not.  Mr. Brague also said that under the revised code section, to follow those and to get the statutory lien on the property for demolition and they had to provide at least thirty days notice in advance.  That was something that could slow the process and obviously if someone would fight they would be able to appeal.   Ms. Hanlon agreed that they had a process to collect the costs but if they could not find the property owners, what would you do?  Mr. Kaiser stated that they would have to put a lien on the property and then that would become payable when someone else purchased the property.  Mr. Brague said that that had happened. Many years ago they had a bar out on Broad Street that burned.  The bar was not completely gone and there had to be a emergency summary abatement and that was a very obvious case.  The building was insecure and unsafe remnants of a building which had no value.  That was removed and there was a lien placed on the property and years and years and years after that, that property was sold.  There was now an automobile lot on the property.   The City did, years later, receive payment for that demolition cost from the new property owner.   </w:t>
      </w:r>
    </w:p>
    <w:p>
      <w:pPr>
        <w:pStyle w:val="TextBody"/>
        <w:rPr>
          <w:b/>
          <w:b/>
        </w:rPr>
      </w:pPr>
      <w:r>
        <w:rPr>
          <w:b/>
        </w:rPr>
      </w:r>
    </w:p>
    <w:p>
      <w:pPr>
        <w:pStyle w:val="TextBody"/>
        <w:rPr/>
      </w:pPr>
      <w:r>
        <w:rPr/>
        <w:t>Mr. Eberling had one more question, as well, and he did not want to belittle anything, but when they were asking that the codes be moved forward, then they needed to get their questions out there on the table.  Mr. Brague had mentioned in their last discussion, when he had made some suggestions on what he thought needed to be done to make those lean, green, and clean, etc.  He had also discussed grandfathering buildings versus buildings that might be more up to code.  Mr. Eberling was wondering if that was still an issue in his mind.  Mr. Brague said that that related to the other code for residential property maintenance.  Where there was a public nuisance and they were going to abate and that would not involve any of those issues.   Mr. Eberling thanked them for clarifying the issue.  He just remembered them talking about how to level the playing field between a building that was built many, many years ago that was not close to current codes for electric, water and sewer, but might otherwise be structurally sound.</w:t>
      </w:r>
    </w:p>
    <w:p>
      <w:pPr>
        <w:pStyle w:val="TextBody"/>
        <w:rPr/>
      </w:pPr>
      <w:r>
        <w:rPr/>
        <w:t xml:space="preserve"> </w:t>
      </w:r>
    </w:p>
    <w:p>
      <w:pPr>
        <w:pStyle w:val="TextBody"/>
        <w:rPr/>
      </w:pPr>
      <w:r>
        <w:rPr/>
        <w:t>Mr. Kaiser noted that hopefully they would be able to meet and go over their concerns and make some changes and place that on the next Council meeting.   Ms. Hanlon along with Mr. Brague did not think they needed to have a public hearing on those issues.  Mr. Kaiser suggested that they might want that to go the three readings so that they could come back to discuss those issues one more time in November.    Mr. Eberling agreed to be the sponsor on those issues.   He appreciated forward motion on those.</w:t>
      </w:r>
    </w:p>
    <w:p>
      <w:pPr>
        <w:pStyle w:val="TextBody"/>
        <w:rPr>
          <w:b/>
          <w:b/>
        </w:rPr>
      </w:pPr>
      <w:r>
        <w:rPr>
          <w:b/>
        </w:rPr>
      </w:r>
    </w:p>
    <w:p>
      <w:pPr>
        <w:pStyle w:val="TextBody"/>
        <w:rPr>
          <w:b/>
          <w:b/>
        </w:rPr>
      </w:pPr>
      <w:r>
        <w:rPr>
          <w:b/>
        </w:rPr>
        <w:t>A. Comprehensive Plan</w:t>
      </w:r>
    </w:p>
    <w:p>
      <w:pPr>
        <w:pStyle w:val="TextBody"/>
        <w:rPr/>
      </w:pPr>
      <w:r>
        <w:rPr/>
        <w:t xml:space="preserve">Mr. Kaiser declared he was not going to spend more than a minute on each of those plans.  He did want to let them know that they did have a steering committee meeting about two-three weeks ago, September 15, and that group was looking at identifying some of the issues facing the City and how the City anticipated dealing with them.  They actually anticipated that meeting to take an hour and a half but they were actually there almost two and one quarter hours and they did not get through everything.  But they were going to pick that up again in the near future.  Mr. Kaiser thought that the next step would be that they were running a little bit behind our anticipated schedule but that was primarily because they anticipated starting in March and he did not thing they kicked the item off until May.  They were about two months behind.  </w:t>
      </w:r>
    </w:p>
    <w:p>
      <w:pPr>
        <w:pStyle w:val="TextBody"/>
        <w:rPr/>
      </w:pPr>
      <w:r>
        <w:rPr/>
      </w:r>
    </w:p>
    <w:p>
      <w:pPr>
        <w:pStyle w:val="TextBody"/>
        <w:rPr/>
      </w:pPr>
      <w:r>
        <w:rPr/>
        <w:t xml:space="preserve">Sometime in late October or early November they were going to have another steering committee meeting to finish that discussion on the issues and vision.  At the same time, they were going to try to schedule that perhaps they might have a joint meeting between their body and the Planning Commission and their consultant would be there, too.  They could go over where they were to date and where they needed to proceed from there.   Mr. Kaiser advised them to look for an email and he thought that might be easy to have joint meeting, or perhaps maybe a Committee as a Whole, so that they could have all the Council members there.  Ms. Hanlon summarized that Committee of the Whole, Planning Commission, and the Steering Committee, and she thought that was a good idea.  </w:t>
      </w:r>
    </w:p>
    <w:p>
      <w:pPr>
        <w:pStyle w:val="TextBody"/>
        <w:rPr>
          <w:b/>
          <w:b/>
        </w:rPr>
      </w:pPr>
      <w:r>
        <w:rPr>
          <w:b/>
        </w:rPr>
      </w:r>
    </w:p>
    <w:p>
      <w:pPr>
        <w:pStyle w:val="TextBody"/>
        <w:rPr>
          <w:b/>
          <w:b/>
        </w:rPr>
      </w:pPr>
      <w:r>
        <w:rPr>
          <w:b/>
        </w:rPr>
        <w:t>B. Transportation Plan</w:t>
      </w:r>
    </w:p>
    <w:p>
      <w:pPr>
        <w:pStyle w:val="TextBody"/>
        <w:rPr/>
      </w:pPr>
      <w:r>
        <w:rPr/>
        <w:t>Mr. Kaiser said that the last item was the Transportation Plan and that was going to be picked up again shortly.  They were still tallying the results of that transit survey.  They had about 900 of the 1800 logged in.  The person who was doing the data entry however, was waylaid to some other assignments at the moment.  In the meantime the County, which had undertook a transit study in 2006, had picked that up again.  They deferred to them.  There was one meeting held at the County Administration Building again about three to four weeks ago.  The City was now on the County Transit Systems radar because whatever happened, he did not think that was their intent to operate their City operated transit system.  They wanted to become part of the Medina County Transit which would undertake those activities countywide.  Ms. Hanlon mentioned that that was better than working with Summit County.  Mr. Kaiser said that Akron Metro received funding based on the Wadsworth population.  They had not really done anything and part of that discussion was going to be to either get service from them or perhaps they would transfer a portion the funding that they received to Medina County Transit to provide some activities in Wadsworth.</w:t>
      </w:r>
    </w:p>
    <w:p>
      <w:pPr>
        <w:pStyle w:val="TextBody"/>
        <w:rPr/>
      </w:pPr>
      <w:r>
        <w:rPr/>
      </w:r>
    </w:p>
    <w:p>
      <w:pPr>
        <w:pStyle w:val="TextBody"/>
        <w:rPr/>
      </w:pPr>
      <w:r>
        <w:rPr/>
        <w:t xml:space="preserve">Mr. Eberling asked about the grant they had received to do the transportation: was that NOACA?  Mr. Kaiser agreed that that was through NOACA.  Mr. Eberling asked if that was completed and if that was what they were tallying now.  Mr. Kaiser said the transit study that was undertaken with those funds was what they were tallying so that they might move forward to the next step.  There seemed to be a demand among a certain segment for at least some type of transit activities at least three days a week.  </w:t>
      </w:r>
    </w:p>
    <w:p>
      <w:pPr>
        <w:pStyle w:val="TextBody"/>
        <w:rPr/>
      </w:pPr>
      <w:r>
        <w:rPr/>
      </w:r>
    </w:p>
    <w:p>
      <w:pPr>
        <w:pStyle w:val="TextBody"/>
        <w:rPr/>
      </w:pPr>
      <w:r>
        <w:rPr/>
        <w:t xml:space="preserve">Mr. Eberling wanted to know if there had been a feedback on the taxi service.  Mr. Peters stated that he was still seeing them out and about but had not heard anything.   </w:t>
      </w:r>
    </w:p>
    <w:p>
      <w:pPr>
        <w:pStyle w:val="TextBody"/>
        <w:ind w:firstLine="720"/>
        <w:rPr/>
      </w:pPr>
      <w:r>
        <w:rPr/>
      </w:r>
    </w:p>
    <w:p>
      <w:pPr>
        <w:pStyle w:val="TextBody"/>
        <w:rPr>
          <w:b/>
          <w:b/>
          <w:u w:val="single"/>
        </w:rPr>
      </w:pPr>
      <w:r>
        <w:rPr>
          <w:b/>
          <w:u w:val="single"/>
        </w:rPr>
        <w:t>OTHER BUSINESS</w:t>
      </w:r>
    </w:p>
    <w:p>
      <w:pPr>
        <w:pStyle w:val="TextBody"/>
        <w:rPr/>
      </w:pPr>
      <w:r>
        <w:rPr/>
        <w:t xml:space="preserve">Mr. Eberling directed questions to Mr. Peters.  Had the City been approached regarding a JEDD (Joint Economic Development District) with Sharon Center?  Mr. Peters was not aware of anything.  That was the first time he had ever heard of that.   Mr. Eberling just wondered if Mr. Peters had heard anything because he had picked up, of course his ward butts up against Sharon Center.  Mr. Peters said that generally when a JEDD was proposed there was usually a project that drove that.  Mr. Eberling wondered if that could be residential or commercial.   Mr. Peters thought that could be either but was typically commercial.  Mr. Eberling was not sure that they had infrastructure that far north.  Mr. Peters said just their electric.  Mr. Kaiser interjected that there was county sewer and the City water did run up to the industrial park.  Mr. Peters was not sure about the water and thought that area was running off of wells.  Mr. Eberling stated that he did not know much about that but would not be surprised if that did not show up on the radar screen.  </w:t>
      </w:r>
    </w:p>
    <w:p>
      <w:pPr>
        <w:pStyle w:val="TextBody"/>
        <w:rPr/>
      </w:pPr>
      <w:r>
        <w:rPr/>
      </w:r>
    </w:p>
    <w:p>
      <w:pPr>
        <w:pStyle w:val="TextBody"/>
        <w:rPr/>
      </w:pPr>
      <w:r>
        <w:rPr/>
        <w:t xml:space="preserve">Mr. Eberling wondered if there was any news at all on the Giant Eagle Tenant.  Was there anything that they could do to encourage that or enhance that or work on that?  Mr. Peters said that they had added the site to the State’s Procurer and that had been on that site for four or five months now, prior to their leaving the old store, they had actually submitted that for two different call center leads.  That was also submitted to State-Wide Leads and they had a site they could go to for that venue.  So, as far as any state or regional leads that they had access to, they were submitting that old Giant Eagle Building, commented Mr. Peters. Beyond that there was a broker representing the property who was marketing that. Mr. Peters stated he was open suggestions.   Mr. Kaiser stated that he had some ideas but was going to wait until they got further along in the planning process because one of the issues they wanted to touch on in that new plan update was redevelopment was redevelopment of older properties.  They needed to look at that a little more creatively which may mean if they could salvage the buildings that were there, that would be great.  They might want to think of a whole new development pattern for certain areas.  </w:t>
      </w:r>
    </w:p>
    <w:p>
      <w:pPr>
        <w:pStyle w:val="TextBody"/>
        <w:rPr/>
      </w:pPr>
      <w:r>
        <w:rPr/>
      </w:r>
    </w:p>
    <w:p>
      <w:pPr>
        <w:pStyle w:val="TextBody"/>
        <w:rPr/>
      </w:pPr>
      <w:r>
        <w:rPr/>
        <w:t xml:space="preserve">Mr. Eberling wanted to know if the same owner owned the small supplemental shops next door to Giant Eagle.  Mr. Kaiser thought that and the Kmart were one owner but then the Giant Eagle was owned by a separate owner.  That certainly was an issue that had appeared on their radar screen.  Mr. Easton, the Mayor and he had discussed that.  In fact he and Mr. Easton were at the State Planning Conference last week or so and that was the topic of a few of the sessions, the whole sustaining issue and reinventing your town.  Older development patterns that had fallen by the wayside they could work with some developers and possibly find some funding that will pay to help those things happen.  That was a key site, continued Mr. Kaiser, which could be prime for redevelopment.  Mr. Eberling thought that his concern which had been voiced by some citizens but he didn’t need the citizens to come up with that thought process.  He had watched the small amount of vehicles frequenting Kmart now and he was afraid that they might have two vacant buildings if they did not get a tenant for Giant Eagle to increase the traffic that would probably help out Kmart. </w:t>
      </w:r>
    </w:p>
    <w:p>
      <w:pPr>
        <w:pStyle w:val="TextBody"/>
        <w:rPr/>
      </w:pPr>
      <w:r>
        <w:rPr/>
      </w:r>
    </w:p>
    <w:p>
      <w:pPr>
        <w:pStyle w:val="TextBody"/>
        <w:rPr/>
      </w:pPr>
      <w:r>
        <w:rPr/>
        <w:t xml:space="preserve">Mr. Eberling wanted to dispel a couple of rumors that he had heard:  One was Mark’s Discount – Mr. Peters said they were not interested in the building.  The second one was </w:t>
      </w:r>
    </w:p>
    <w:p>
      <w:pPr>
        <w:pStyle w:val="TextBody"/>
        <w:rPr/>
      </w:pPr>
      <w:r>
        <w:rPr/>
        <w:t xml:space="preserve">Giant Eagle would hold a lease for two years to keep a competitor out of the area.  Mr. Kaiser stated that it was his understanding that their lease expired at the end of September, 2009.  Mr. Peters said he had talked with the broker multiple times and he did not think he would be marketing the building if there was a two year lease on the property.  Mr. Eberling asked Mr. Peters if he found anything that was different would he let them know maybe in the next meeting or sooner.  </w:t>
      </w:r>
    </w:p>
    <w:p>
      <w:pPr>
        <w:pStyle w:val="TextBody"/>
        <w:rPr/>
      </w:pPr>
      <w:r>
        <w:rPr/>
      </w:r>
    </w:p>
    <w:p>
      <w:pPr>
        <w:pStyle w:val="TextBody"/>
        <w:rPr/>
      </w:pPr>
      <w:r>
        <w:rPr/>
        <w:t xml:space="preserve">Mr. Eberling continued with last but not least that they had received the contingency plan for Steiner for the two-year hiatus between the closing of the existing recreation center and the opening of the new center.  He wanted to suggest that they actively search for the opportunity that was brought up in Committee last night and as well as City Council that they try to locate the cardio and fitness portion of Steiner somewhere in town for their older population.  He would like that option to be given some consideration and he thought Ms. Hanlon felt the same way.  He knew that several of the other members of Council had suggested that, too.    Mr. Peters said that he was actually prepared to discuss that next week in Public Ways.   Mr. Eberling stated that that was fine but he just wanted to let you know that there were a lot of comments and that might be a hard sell to move that portion out of the City limits.  Mr. Eberling continued that the Mayor had had an idea that possibly the schools would be taking that on so they would have the opportunity within the City.   Mr. Peters told them that he had a meeting tomorrow with Wadsworth City Schools and he would be more prepared to talk about that after he had met with them and discussed the issue with the Mayor. </w:t>
      </w:r>
    </w:p>
    <w:p>
      <w:pPr>
        <w:pStyle w:val="TextBody"/>
        <w:rPr/>
      </w:pPr>
      <w:r>
        <w:rPr/>
        <w:t xml:space="preserve"> </w:t>
      </w:r>
    </w:p>
    <w:p>
      <w:pPr>
        <w:pStyle w:val="Normal"/>
        <w:jc w:val="both"/>
        <w:rPr/>
      </w:pPr>
      <w:r>
        <w:rPr/>
        <w:t xml:space="preserve">Ms. Hanlon had something and was not certain that the Economic Development Committee meeting was the place to present the issue.  They talked so much about the federal funding that they got, through all the different grants, and that sort of thing.  She was just curious if they ever, on an annual or a three year basis, perhaps, totaled the grant monies that were received from the federal government.   Mr. Peters believed that in their recent CAFR (Comprehensive Annual Financial Report), and when they went for their bond rating, they had totaled all of their grant money received over the past five years.  Mr. Kaiser believed that was correct.   Mr. Peters said that actually that was pretty much all the grants from every service division; the grants not on that list would be the ones received from Police and Fire.  He continued that those could be added without too much effort.  </w:t>
      </w:r>
    </w:p>
    <w:p>
      <w:pPr>
        <w:pStyle w:val="TextBody"/>
        <w:rPr/>
      </w:pPr>
      <w:r>
        <w:rPr/>
      </w:r>
    </w:p>
    <w:p>
      <w:pPr>
        <w:pStyle w:val="Normal"/>
        <w:jc w:val="both"/>
        <w:rPr/>
      </w:pPr>
      <w:r>
        <w:rPr/>
        <w:t xml:space="preserve">Ms. Hanlon asked then do they also do any determination of the costs to get those grants, not just in terms of matching funds but that would certainly be part of that, but also what they spent on consultants to write the grants, etc.  Mr. Peters told them that with some of the grants there were no indirect costs because they something they did all of the time and had the expertise to do them in-house.  If they were something rare, or took a lot of time administering, there was generally a firm that managed that and they were generally paid from the proceeds from the grant.  Mr. Kaiser said, for instance, with the formula block grants, he did those in-house.  That was just part of the daily activities and he did not document the time that he spent on that, nor did Engineering.  What they did was they tried to spend the bulk of that money on actual project costs, although the state did allow them to use up to 20% for administrative costs.  He actually backed into that number so that if they received a grant for $80,000 and they spend $78,000 which would leave $2,000.  That usually was well under the 20% they are allowed to use.   In terms of the other grants that his office worked with, primarily the CHIP (Community Housing Improvement Program), and now the NSP (Neighborhood Stabilization Program), the administrative costs for the outside consultants was actually built into the grant.  By the Department of Development rules, typically the administration cannot exceed 20% of the total grant awarded.  Mr. Kaiser said that in terms of writing a grant, that would all depend.  When they sent out the RFQ’s (Request for Qualifications) to do their CHIP grants, basically CT said that they would prepare them free but with the stipulation that they would hire them to administer the grant after they had received that. </w:t>
      </w:r>
    </w:p>
    <w:p>
      <w:pPr>
        <w:pStyle w:val="TextBody"/>
        <w:rPr/>
      </w:pPr>
      <w:r>
        <w:rPr/>
        <w:t xml:space="preserve"> </w:t>
      </w:r>
    </w:p>
    <w:p>
      <w:pPr>
        <w:pStyle w:val="TextBody"/>
        <w:rPr/>
      </w:pPr>
      <w:r>
        <w:rPr/>
        <w:t xml:space="preserve">There had been some grants that they had received in the past where they would charge $8-$10,000.  In some cases, like the CDBG Economic Development Grant, there was a component that was around $5,000.  Mr. Peters told them that the writing and administration was at a maximum of $10,000 and he thought the actual amount of that grant was $265,000. Ms. Hanlon said she did wonder what they spent to get it.  She thought their success rate seemed pretty high.  Mr. Peters said it was not a direct cost to the City because their payment came out of the grant proceeds. Ms. Hanlon asked if that was a common practice for them to write the grants for free and if they did not get the grant, what then?   Mr. Peters said there was incentive for them to write a good grant application because then they would have job.  Ms. Hanlon surmised that they would carefully prospect what they were willing to write.  Obviously, said Mr. Peters, they would not take the project that they did not think they had the ability to be awarded.  </w:t>
      </w:r>
    </w:p>
    <w:p>
      <w:pPr>
        <w:pStyle w:val="TextBody"/>
        <w:rPr/>
      </w:pPr>
      <w:r>
        <w:rPr/>
      </w:r>
    </w:p>
    <w:p>
      <w:pPr>
        <w:pStyle w:val="TextBody"/>
        <w:rPr/>
      </w:pPr>
      <w:r>
        <w:rPr/>
        <w:t xml:space="preserve">Ms. Hanlon also wanted to know if there was any kind of an index that was calculated from municipalities that would rank them in terms of whether they were going after as much as they should based on size and so forth.   Mr. Kaiser said probably not.  Ms. Hanlon said there was one for universities, with a benchmark for how much grant money they should be getting.  Mr. Kaiser said that one of his complaints with the Department of Development were that they, themselves, administer a lot of different grants, but it was difficult to find out what those were and what had to be done to apply.  There were also other state agencies that had different kinds of grants like the Natural Resources from which they had received some grant money to do some trails.  My complaint to DOD was that they should be the clearing house, listing various grant programs, what was available and to whom to go.  Mr. Kaiser thought that had been a real problem.  That was one of the reasons they had tried to hire a grant administrator a few times in the past.  That would be someone who would be able to hunt those things down.  </w:t>
      </w:r>
    </w:p>
    <w:p>
      <w:pPr>
        <w:pStyle w:val="TextBody"/>
        <w:rPr/>
      </w:pPr>
      <w:r>
        <w:rPr/>
      </w:r>
    </w:p>
    <w:p>
      <w:pPr>
        <w:pStyle w:val="TextBody"/>
        <w:rPr/>
      </w:pPr>
      <w:r>
        <w:rPr/>
        <w:t xml:space="preserve">Ms. Hanlon wanted to know a sense of the size of the town they were, were they given the resources that were needed in getting the grant money that they could and not necessarily that they should.  Did they need more resources directed towards grants or was it not worth the effort?  Mr. Peters stated that there were always opportunities to increase the amount of grant money that they got but what they had received the last five years, seemed to be very substantial when they looked at High Street, Quadral Drive, the CHIP Program, the Airport.  Ms. Hanlon agreed.  She was amazed at how much grant money.  Mr. Kaiser said that with the housing programs, he thought they had probably spent close to $2 million in housing rehab and down payment assistance over the last ten years.  Ms. Hanlon thought they got a lot and they seemed to have a high success rate but were there a lot more possibilities out there.   Mr. Peters told them that with the majority of grants for which he had applied that most of them were project specific and required job creation and project investment to be eligible to apply so whenever they had a project, he called the Department of Development and started looking at the grant opportunities.  </w:t>
      </w:r>
    </w:p>
    <w:p>
      <w:pPr>
        <w:pStyle w:val="TextBody"/>
        <w:rPr/>
      </w:pPr>
      <w:r>
        <w:rPr/>
      </w:r>
    </w:p>
    <w:p>
      <w:pPr>
        <w:pStyle w:val="TextBody"/>
        <w:rPr/>
      </w:pPr>
      <w:r>
        <w:rPr/>
        <w:t>Mr. Eberling thought the stimulus money worked the same way in that they had to create jobs.  That was part of the preliminary application that they showed there was a long-term job creation.   Ms. Hanlon thought that they did seem to be doing a fairly good job of getting grants where they were “not very many strings attached.”  Mr. Peters said that initially there may not be ‘a lot of strings attached’ but, through the administration process – Ms. Hanlon interjected that that was what she had been getting at.  The grant money was great and they would love to have more but had they ever really looked at the City and said that the money they received from grants, was that worth the effort or not? Or, was there ‘a lot of strings attached’ did that create a lot of non value added work?  Mr. Peters commented that any time that the applicant/administrator was paid through the grant proceeds, and that was obviously worth the process.  He stated that they did not apply for a grant unless it was something that there was need or a reason to put up the matching funds and was generally something that they had to have and by getting the grant money, that made the project much easier to do sooner.</w:t>
      </w:r>
    </w:p>
    <w:p>
      <w:pPr>
        <w:pStyle w:val="TextBody"/>
        <w:rPr/>
      </w:pPr>
      <w:r>
        <w:rPr/>
      </w:r>
    </w:p>
    <w:p>
      <w:pPr>
        <w:pStyle w:val="TextBody"/>
        <w:rPr/>
      </w:pPr>
      <w:r>
        <w:rPr/>
        <w:t>Mr. Peters gave an example when they sent the information for the stimulus; they put forty projects up for those funds.  They were clearly looking for the opportunities and going after them where they had project needs.  That was the combination of most of the management and administrative staff all getting together to work on their focus areas with everything from safety to infrastructure, to economic development, to recreation, and they had submitted forty projects.  They had about three or four days to pull the whole package together and that meant working with consultants that they already worked with on projects.  One of those grants was the sewer improvement funding.</w:t>
      </w:r>
    </w:p>
    <w:p>
      <w:pPr>
        <w:pStyle w:val="TextBody"/>
        <w:rPr/>
      </w:pPr>
      <w:r>
        <w:rPr/>
      </w:r>
    </w:p>
    <w:p>
      <w:pPr>
        <w:pStyle w:val="TextBody"/>
        <w:rPr/>
      </w:pPr>
      <w:r>
        <w:rPr/>
        <w:t>Mr. Eberling had one other question for Mr. Kaiser.  What was the status of the dental office on High Street?  He had been at the Planning Commission meeting when they spoke in regards the layout and the accessibility to High Street, etc.  Mr. Kaiser told them that they had plans before the Engineering Department and once those were approved then they would be ready to pull a zoning permit and pull their building permits.  They did have some comments that their engineer had to clarify and he expected that would go out sometime next week.  Mr. Kaiser thought that they might break ground sometime late fall.</w:t>
      </w:r>
    </w:p>
    <w:p>
      <w:pPr>
        <w:pStyle w:val="TextBody"/>
        <w:rPr/>
      </w:pPr>
      <w:r>
        <w:rPr/>
        <w:t xml:space="preserve">    </w:t>
      </w:r>
    </w:p>
    <w:p>
      <w:pPr>
        <w:pStyle w:val="TextBody"/>
        <w:rPr/>
      </w:pPr>
      <w:r>
        <w:rPr>
          <w:b/>
        </w:rPr>
        <w:t>Next scheduled meeting Thursday, November 5, 2009* at 5:30 P.M. in Council Chambers</w:t>
      </w:r>
      <w:r>
        <w:rPr/>
        <w:t xml:space="preserve">. </w:t>
      </w:r>
    </w:p>
    <w:p>
      <w:pPr>
        <w:pStyle w:val="TextBody"/>
        <w:rPr/>
      </w:pPr>
      <w:r>
        <w:rPr/>
      </w:r>
    </w:p>
    <w:p>
      <w:pPr>
        <w:pStyle w:val="TextBody"/>
        <w:rPr>
          <w:b/>
          <w:b/>
          <w:u w:val="single"/>
        </w:rPr>
      </w:pPr>
      <w:r>
        <w:rPr>
          <w:b/>
          <w:u w:val="single"/>
        </w:rPr>
        <w:t>ADJOURNMENT:</w:t>
      </w:r>
    </w:p>
    <w:p>
      <w:pPr>
        <w:pStyle w:val="TextBody"/>
        <w:rPr/>
      </w:pPr>
      <w:r>
        <w:rPr/>
        <w:t xml:space="preserve">Ms. Hanlon made a motion to adjourn, seconded by Mr. Eberling.  All were in favor. </w:t>
      </w:r>
      <w:r>
        <w:rPr>
          <w:b/>
        </w:rPr>
        <w:t>MEETING ADJOURNED</w:t>
      </w:r>
      <w:r>
        <w:rPr/>
        <w:t xml:space="preserve"> </w:t>
      </w:r>
      <w:r>
        <w:rPr>
          <w:b/>
        </w:rPr>
        <w:t xml:space="preserve">AT APPROXIMATELY 6:30 p.m. </w:t>
      </w:r>
    </w:p>
    <w:p>
      <w:pPr>
        <w:pStyle w:val="TextBody"/>
        <w:rPr>
          <w:b/>
          <w:b/>
        </w:rPr>
      </w:pPr>
      <w:r>
        <w:rPr>
          <w:b/>
        </w:rPr>
      </w:r>
    </w:p>
    <w:p>
      <w:pPr>
        <w:pStyle w:val="TextBody"/>
        <w:rPr/>
      </w:pPr>
      <w:r>
        <w:rPr/>
        <w:t>________________________</w:t>
        <w:tab/>
        <w:tab/>
        <w:t>__________________________</w:t>
      </w:r>
    </w:p>
    <w:p>
      <w:pPr>
        <w:pStyle w:val="BodyText2"/>
        <w:jc w:val="both"/>
        <w:rPr/>
      </w:pPr>
      <w:r>
        <w:rPr>
          <w:szCs w:val="24"/>
        </w:rPr>
        <w:t>Chairperso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rPr>
      <w:t xml:space="preserve"> </w:t>
    </w:r>
    <w:r>
      <w:rPr>
        <w:i/>
        <w:sz w:val="20"/>
      </w:rPr>
      <w:t xml:space="preserve">Economic Development &amp; Planning Committee   October 7, 2009  </w:t>
    </w:r>
  </w:p>
  <w:p>
    <w:pPr>
      <w:pStyle w:val="Footer"/>
      <w:jc w:val="right"/>
      <w:rPr/>
    </w:pPr>
    <w:r>
      <w:rPr>
        <w:i/>
        <w:sz w:val="20"/>
      </w:rPr>
      <w:t xml:space="preserve">Page </w:t>
    </w:r>
    <w:r>
      <w:rPr>
        <w:i/>
        <w:sz w:val="20"/>
      </w:rPr>
      <w:fldChar w:fldCharType="begin"/>
    </w:r>
    <w:r>
      <w:rPr>
        <w:sz w:val="20"/>
        <w:i/>
      </w:rPr>
      <w:instrText xml:space="preserve"> PAGE </w:instrText>
    </w:r>
    <w:r>
      <w:rPr>
        <w:sz w:val="20"/>
        <w:i/>
      </w:rPr>
      <w:fldChar w:fldCharType="separate"/>
    </w:r>
    <w:r>
      <w:rPr>
        <w:sz w:val="20"/>
        <w:i/>
      </w:rPr>
      <w:t>1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2</w:t>
    </w:r>
    <w:r>
      <w:rP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October 7, 2009</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2</w:t>
    </w:r>
    <w:r>
      <w:rPr>
        <w:sz w:val="20"/>
        <w:i/>
      </w:rPr>
      <w:fldChar w:fldCharType="end"/>
    </w:r>
  </w:p>
  <w:p>
    <w:pPr>
      <w:pStyle w:val="Footer"/>
      <w:jc w:val="right"/>
      <w:rPr>
        <w:i/>
        <w:i/>
        <w:sz w:val="20"/>
      </w:rPr>
    </w:pPr>
    <w:r>
      <w:rPr>
        <w:i/>
        <w:sz w:val="20"/>
      </w:rPr>
      <w:t xml:space="preserve">Minutes prepared by Mary Ann Rothacke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u w:val="none"/>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u w:val="none"/>
    </w:rPr>
  </w:style>
  <w:style w:type="character" w:styleId="WW8Num57z1">
    <w:name w:val="WW8Num57z1"/>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b/>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u w:val="single"/>
    </w:rPr>
  </w:style>
  <w:style w:type="character" w:styleId="WW8Num65z0">
    <w:name w:val="WW8Num65z0"/>
    <w:qFormat/>
    <w:rPr>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u w:val="none"/>
    </w:rPr>
  </w:style>
  <w:style w:type="character" w:styleId="WW8Num81z1">
    <w:name w:val="WW8Num81z1"/>
    <w:qFormat/>
    <w:rPr>
      <w:rFonts w:ascii="Symbol" w:hAnsi="Symbol" w:cs="Symbol"/>
      <w:u w:val="none"/>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rPr>
  </w:style>
  <w:style w:type="character" w:styleId="WW8Num87z0">
    <w:name w:val="WW8Num87z0"/>
    <w:qFormat/>
    <w:rPr>
      <w:b w:val="false"/>
      <w:i w:val="false"/>
    </w:rPr>
  </w:style>
  <w:style w:type="character" w:styleId="WW8Num88z0">
    <w:name w:val="WW8Num88z0"/>
    <w:qFormat/>
    <w:rPr>
      <w:u w:val="none"/>
    </w:rPr>
  </w:style>
  <w:style w:type="character" w:styleId="WW8Num89z0">
    <w:name w:val="WW8Num89z0"/>
    <w:qFormat/>
    <w:rPr/>
  </w:style>
  <w:style w:type="character" w:styleId="WW8Num90z0">
    <w:name w:val="WW8Num9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8:31:00Z</dcterms:created>
  <dc:creator>stephanie saniga</dc:creator>
  <dc:description/>
  <dc:language>en-US</dc:language>
  <cp:lastModifiedBy>tguenther</cp:lastModifiedBy>
  <cp:lastPrinted>2009-10-21T10:30:00Z</cp:lastPrinted>
  <dcterms:modified xsi:type="dcterms:W3CDTF">2009-10-21T14:30:00Z</dcterms:modified>
  <cp:revision>14</cp:revision>
  <dc:subject/>
  <dc:title>MINUTES</dc:title>
</cp:coreProperties>
</file>