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September 2,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John Sharkey</w:t>
      </w:r>
    </w:p>
    <w:p>
      <w:pPr>
        <w:pStyle w:val="TextBody"/>
        <w:rPr/>
      </w:pPr>
      <w:r>
        <w:rPr/>
        <w:tab/>
        <w:tab/>
        <w:tab/>
        <w:tab/>
        <w:tab/>
        <w:tab/>
        <w:tab/>
      </w:r>
    </w:p>
    <w:p>
      <w:pPr>
        <w:pStyle w:val="TextBody"/>
        <w:rPr/>
      </w:pPr>
      <w:r>
        <w:rPr/>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 xml:space="preserve">    </w:t>
        <w:tab/>
        <w:t xml:space="preserve">       </w:t>
        <w:tab/>
        <w:t xml:space="preserve">            Planning Director Jeff Kaiser</w:t>
      </w:r>
    </w:p>
    <w:p>
      <w:pPr>
        <w:pStyle w:val="TextBody"/>
        <w:jc w:val="left"/>
        <w:rPr/>
      </w:pPr>
      <w:r>
        <w:rPr/>
        <w:tab/>
        <w:tab/>
        <w:tab/>
        <w:tab/>
        <w:tab/>
        <w:tab/>
        <w:tab/>
        <w:t>Law Director Norman Brague</w:t>
      </w:r>
    </w:p>
    <w:p>
      <w:pPr>
        <w:pStyle w:val="TextBody"/>
        <w:jc w:val="left"/>
        <w:rPr/>
      </w:pPr>
      <w:r>
        <w:rPr/>
        <w:tab/>
        <w:tab/>
        <w:tab/>
        <w:tab/>
        <w:tab/>
        <w:tab/>
        <w:tab/>
        <w:tab/>
        <w:tab/>
        <w:tab/>
        <w:tab/>
        <w:tab/>
      </w:r>
    </w:p>
    <w:p>
      <w:pPr>
        <w:pStyle w:val="TextBody"/>
        <w:rPr/>
      </w:pPr>
      <w:r>
        <w:rPr>
          <w:b/>
          <w:u w:val="single"/>
        </w:rPr>
        <w:t>PRESS REPRESENTATIVES:</w:t>
      </w:r>
      <w:r>
        <w:rPr/>
        <w:t xml:space="preserve"> </w:t>
      </w:r>
    </w:p>
    <w:p>
      <w:pPr>
        <w:pStyle w:val="TextBody"/>
        <w:rPr>
          <w:i/>
          <w:i/>
        </w:rPr>
      </w:pPr>
      <w:r>
        <w:rPr/>
        <w:tab/>
        <w:tab/>
        <w:tab/>
      </w:r>
    </w:p>
    <w:p>
      <w:pPr>
        <w:pStyle w:val="TextBody"/>
        <w:ind w:left="5040" w:hanging="5040"/>
        <w:rPr>
          <w:i/>
          <w:i/>
        </w:rPr>
      </w:pPr>
      <w:r>
        <w:rPr>
          <w:i/>
        </w:rPr>
      </w:r>
    </w:p>
    <w:p>
      <w:pPr>
        <w:pStyle w:val="Normal"/>
        <w:rPr>
          <w:sz w:val="28"/>
        </w:rPr>
      </w:pPr>
      <w:r>
        <w:rPr>
          <w:b/>
          <w:u w:val="single"/>
        </w:rPr>
        <w:t>PUBLIC PARTICIPATION:</w:t>
      </w:r>
      <w:r>
        <w:rPr>
          <w:b/>
        </w:rPr>
        <w:tab/>
        <w:tab/>
        <w:tab/>
      </w:r>
      <w:r>
        <w:rPr>
          <w:i/>
        </w:rPr>
        <w:t>None</w:t>
      </w:r>
      <w:r>
        <w:rPr>
          <w:b/>
        </w:rPr>
        <w:tab/>
      </w:r>
    </w:p>
    <w:p>
      <w:pPr>
        <w:pStyle w:val="TextBody"/>
        <w:tabs>
          <w:tab w:val="clear" w:pos="720"/>
          <w:tab w:val="left" w:pos="8228" w:leader="none"/>
        </w:tabs>
        <w:rPr>
          <w:b/>
          <w:b/>
          <w:spacing w:val="-6"/>
          <w:sz w:val="28"/>
          <w:u w:val="single"/>
        </w:rPr>
      </w:pPr>
      <w:r>
        <w:rPr>
          <w:b/>
          <w:spacing w:val="-6"/>
          <w:sz w:val="28"/>
          <w:u w:val="single"/>
        </w:rPr>
      </w:r>
    </w:p>
    <w:p>
      <w:pPr>
        <w:pStyle w:val="TextBody"/>
        <w:tabs>
          <w:tab w:val="clear" w:pos="720"/>
          <w:tab w:val="left" w:pos="8228" w:leader="none"/>
        </w:tabs>
        <w:rPr>
          <w:b/>
          <w:b/>
          <w:spacing w:val="-6"/>
          <w:u w:val="single"/>
        </w:rPr>
      </w:pPr>
      <w:r>
        <w:rPr>
          <w:b/>
          <w:spacing w:val="-6"/>
          <w:u w:val="single"/>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rPr>
          <w:b/>
          <w:b/>
          <w:szCs w:val="24"/>
        </w:rPr>
      </w:pPr>
      <w:r>
        <w:rPr>
          <w:b/>
          <w:szCs w:val="24"/>
        </w:rPr>
        <w:t xml:space="preserve">Mr. Eberling </w:t>
      </w:r>
      <w:r>
        <w:rPr>
          <w:szCs w:val="24"/>
        </w:rPr>
        <w:t xml:space="preserve">welcomed everyone to the meeting, and asked for a motion to approve the minutes of </w:t>
      </w:r>
      <w:r>
        <w:rPr>
          <w:b/>
          <w:szCs w:val="24"/>
        </w:rPr>
        <w:t>August 5, 2009</w:t>
      </w:r>
      <w:r>
        <w:rPr>
          <w:szCs w:val="24"/>
        </w:rPr>
        <w:t xml:space="preserve">. </w:t>
      </w:r>
      <w:r>
        <w:rPr>
          <w:b/>
          <w:szCs w:val="24"/>
        </w:rPr>
        <w:t>Ms. Hanlon</w:t>
      </w:r>
      <w:r>
        <w:rPr>
          <w:szCs w:val="24"/>
        </w:rPr>
        <w:t xml:space="preserve"> made the motion to approve the minutes and was seconded by </w:t>
      </w:r>
      <w:r>
        <w:rPr>
          <w:b/>
          <w:szCs w:val="24"/>
        </w:rPr>
        <w:t>Mr. Sharkey</w:t>
      </w:r>
      <w:r>
        <w:rPr>
          <w:szCs w:val="24"/>
        </w:rPr>
        <w:t xml:space="preserve">.  Everyone voted in favor.  </w:t>
      </w:r>
      <w:r>
        <w:rPr>
          <w:b/>
          <w:szCs w:val="24"/>
        </w:rPr>
        <w:t>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rPr>
        <w:t>1.</w:t>
      </w:r>
      <w:r>
        <w:rPr>
          <w:b/>
          <w:u w:val="single"/>
        </w:rPr>
        <w:t>Quadral Drive Project</w:t>
      </w:r>
    </w:p>
    <w:p>
      <w:pPr>
        <w:pStyle w:val="TextBody"/>
        <w:rPr/>
      </w:pPr>
      <w:r>
        <w:rPr>
          <w:b/>
        </w:rPr>
        <w:t>Mr. Peters</w:t>
      </w:r>
      <w:r>
        <w:rPr/>
        <w:t xml:space="preserve"> said they had received 15 proposals for the Quadral Drive project, for the engineering, environmental, and right-of-way, but they were waiting to open them because that project needed to be certified as a federal transportation project, and that process was ongoing, as well.  As soon as they had the okay from ODOT, they would start the review process of those other proposals.  Also, the project was in the process of being placed on the NOACA TIF (Northeast Ohio Area Coordinating Agency – Tax Increment Financing) so those federal funds could be funneled through to ODOT for that project.  Mr. Peters would update them again next month, hopefully with a certified project, and they would be able to start the review process.   </w:t>
      </w:r>
    </w:p>
    <w:p>
      <w:pPr>
        <w:pStyle w:val="TextBody"/>
        <w:rPr/>
      </w:pPr>
      <w:r>
        <w:rPr/>
      </w:r>
    </w:p>
    <w:p>
      <w:pPr>
        <w:pStyle w:val="TextBody"/>
        <w:rPr/>
      </w:pPr>
      <w:r>
        <w:rPr/>
        <w:t xml:space="preserve">Ms. Hanlon wanted to know how long the review process would take.  Mr. Peters thought there would be five of them scoring the proposals and it would probably take a week to two weeks to go through the 15 submittals.  It depended upon how close the proposals were to one another.  It might be somewhere between three to five interviews, and then they would make a decision from the interviews.  Ms. Hanlon asked how long he thought it would take once someone got the project.  Mr. Peters replied that after they had selected the company and negotiated the costs for the services, then they would come to City Council to request an appropriation to be able to enter into that agreement.  Then, if they were on a timeline, he believed it would be through February or March, to do the full environmental, the engineering, and the right-of-way acquisition component.  Then they would be able to do the bid processing for the construction of the project.  </w:t>
      </w:r>
    </w:p>
    <w:p>
      <w:pPr>
        <w:pStyle w:val="TextBody"/>
        <w:rPr/>
      </w:pPr>
      <w:r>
        <w:rPr/>
      </w:r>
    </w:p>
    <w:p>
      <w:pPr>
        <w:pStyle w:val="TextBody"/>
        <w:rPr/>
      </w:pPr>
      <w:r>
        <w:rPr/>
        <w:t xml:space="preserve">Mr. Peter’s goal was that they would be under construction next year, but it seemed that every time they took two steps forward, they took one step back with the projects.  Hopefully, the last known hurdle was when they received a two-line earmark with no instructions on how to proceed.  ODOT was to have contacted them, which had been relayed to him by Congressman Regula’s office.  After waiting the allotted time, Mr. Peters contacted ODOT.  They knew nothing about the project.  They had to start from scratch at that point.  Many grants had a framework or steps on how to do the project, and how to acquire the funding, but that project did not have any, unfortunately.  </w:t>
      </w:r>
    </w:p>
    <w:p>
      <w:pPr>
        <w:pStyle w:val="TextBody"/>
        <w:rPr/>
      </w:pPr>
      <w:r>
        <w:rPr/>
      </w:r>
    </w:p>
    <w:p>
      <w:pPr>
        <w:pStyle w:val="TextBody"/>
        <w:rPr/>
      </w:pPr>
      <w:r>
        <w:rPr/>
        <w:t xml:space="preserve">Mr. Sharkey commented that that was the reason the City got the name of being ‘user unfriendly,’ which held the City back.  Mr. Peters said that that was not holding anybody up, because there was no business that did not do what they needed to have done.  Mr. Boersma was the only business on the right-of-way who was ready to build, and he had recently notified Mr. Peters through the consultant on the application that he was putting his project on hold due to the current conflict.  Mr. Peters continued that any company could build their own access road, so they were not denying anyone access to and from Seville Road.  Mr. Sharkey stated that the cost was prohibitive.  Mr. Peters said that once the road was in, it would make that whole area shovel-ready, so to speak, for sites, and that was why they were working on the project.  </w:t>
      </w:r>
    </w:p>
    <w:p>
      <w:pPr>
        <w:pStyle w:val="TextBody"/>
        <w:rPr/>
      </w:pPr>
      <w:r>
        <w:rPr/>
        <w:t xml:space="preserve">  </w:t>
      </w:r>
    </w:p>
    <w:p>
      <w:pPr>
        <w:pStyle w:val="TextBody"/>
        <w:rPr>
          <w:b/>
          <w:b/>
          <w:u w:val="single"/>
        </w:rPr>
      </w:pPr>
      <w:r>
        <w:rPr/>
        <w:t xml:space="preserve"> </w:t>
      </w:r>
      <w:r>
        <w:rPr>
          <w:b/>
        </w:rPr>
        <w:t>2.</w:t>
      </w:r>
      <w:r>
        <w:rPr>
          <w:b/>
          <w:u w:val="single"/>
        </w:rPr>
        <w:t xml:space="preserve"> Towpath Holdings, 1030 Seville Road – Land Sale</w:t>
      </w:r>
    </w:p>
    <w:p>
      <w:pPr>
        <w:pStyle w:val="TextBody"/>
        <w:rPr/>
      </w:pPr>
      <w:r>
        <w:rPr/>
        <w:t>Mr. Peters commented that attached to the above project was Towpath Holdings, because the land sale was obviously dependent upon the environmental study.  That was on hold but they had been able to work with one of the local companies to obtain some trailer storage space, so they were able to continue the growth of their operation while they were waiting to make the land purchase.</w:t>
      </w:r>
    </w:p>
    <w:p>
      <w:pPr>
        <w:pStyle w:val="TextBody"/>
        <w:rPr/>
      </w:pPr>
      <w:r>
        <w:rPr/>
      </w:r>
    </w:p>
    <w:p>
      <w:pPr>
        <w:pStyle w:val="TextBody"/>
        <w:rPr/>
      </w:pPr>
      <w:r>
        <w:rPr/>
        <w:t xml:space="preserve">Mr. Eberling wanted to know how the EPA evaluation of the property was going.  Had they heard anything?  He realized there would be no answers until everything had been reviewed.  Mr. Peters said they had received the wet land delineation but not the full EPA review.  That was what was being quoted at that time, as they knew, as part of the request.  It was actually the engineering, environmental and the right-of-way acquisition.  They knew there were wetlands on the property, and part of the proposal scope was to let them know the best way to connect the road with the least impact, or if they did have to mitigate, the best way to go about that.  Mr. Eberling said he knew that if they impacted less than a quarter acre, they did not have to involve the court.  Mr. Peters thought all those things were changing because he had heard a tenth of an acre.  </w:t>
      </w:r>
    </w:p>
    <w:p>
      <w:pPr>
        <w:pStyle w:val="TextBody"/>
        <w:rPr/>
      </w:pPr>
      <w:r>
        <w:rPr/>
      </w:r>
    </w:p>
    <w:p>
      <w:pPr>
        <w:pStyle w:val="TextBody"/>
        <w:rPr/>
      </w:pPr>
      <w:r>
        <w:rPr>
          <w:b/>
        </w:rPr>
        <w:t>Mr. Kaiser</w:t>
      </w:r>
      <w:r>
        <w:rPr/>
        <w:t xml:space="preserve"> did not know if the change was in effect yet, but he would think that over the entire site there was probably more than a half acre that might be impacted.  Mr. Peters did not know if they looked at the impact of the roadway alone, long term.  He was not certain how they would look at that.  It might be project by project, once the road was in.  That would all be identified once they received the strategy from the consultant awarded the project.  Mr. Eberling thought they could slightly alter the roadway, if necessary, to stay away from the wetlands.  Mr. Peters told them that all they had now was preliminary engineering on a tentative route for that road, and there were probably a dozen different ways to get those two roads connected.  The City owned frontage between the ECS building and Michael Day Enterprises, so there was another road opportunity for the right-of-way.    </w:t>
      </w:r>
    </w:p>
    <w:p>
      <w:pPr>
        <w:pStyle w:val="TextBody"/>
        <w:rPr/>
      </w:pPr>
      <w:r>
        <w:rPr/>
      </w:r>
    </w:p>
    <w:p>
      <w:pPr>
        <w:pStyle w:val="TextBody"/>
        <w:rPr>
          <w:b/>
          <w:b/>
          <w:u w:val="single"/>
        </w:rPr>
      </w:pPr>
      <w:r>
        <w:rPr>
          <w:b/>
        </w:rPr>
        <w:t>3.</w:t>
      </w:r>
      <w:r>
        <w:rPr>
          <w:b/>
          <w:u w:val="single"/>
        </w:rPr>
        <w:t xml:space="preserve"> General Updates</w:t>
      </w:r>
    </w:p>
    <w:p>
      <w:pPr>
        <w:pStyle w:val="TextBody"/>
        <w:rPr/>
      </w:pPr>
      <w:r>
        <w:rPr/>
        <w:t xml:space="preserve">Mr. Peters had several updates. </w:t>
      </w:r>
    </w:p>
    <w:p>
      <w:pPr>
        <w:pStyle w:val="TextBody"/>
        <w:rPr/>
      </w:pPr>
      <w:r>
        <w:rPr/>
      </w:r>
    </w:p>
    <w:p>
      <w:pPr>
        <w:pStyle w:val="TextBody"/>
        <w:rPr/>
      </w:pPr>
      <w:r>
        <w:rPr>
          <w:highlight w:val="green"/>
        </w:rPr>
        <w:t>Processnys</w:t>
      </w:r>
      <w:r>
        <w:rPr/>
        <w:t xml:space="preserve"> Medical Care, a kidney dialysis facility, was opening at Wadsworth Crossings.  They were holding a community open house on Tuesday, September 8, 2009, from 4:00 p.m. to 8:00 p.m.  </w:t>
      </w:r>
    </w:p>
    <w:p>
      <w:pPr>
        <w:pStyle w:val="TextBody"/>
        <w:rPr/>
      </w:pPr>
      <w:r>
        <w:rPr/>
      </w:r>
    </w:p>
    <w:p>
      <w:pPr>
        <w:pStyle w:val="TextBody"/>
        <w:rPr/>
      </w:pPr>
      <w:r>
        <w:rPr/>
        <w:t>Across the street from Wadsworth Crossings was Giant Eagle, and they were having their grand opening on Thursday, September 10, 2009.</w:t>
      </w:r>
    </w:p>
    <w:p>
      <w:pPr>
        <w:pStyle w:val="TextBody"/>
        <w:rPr/>
      </w:pPr>
      <w:r>
        <w:rPr/>
      </w:r>
    </w:p>
    <w:p>
      <w:pPr>
        <w:pStyle w:val="TextBody"/>
        <w:rPr/>
      </w:pPr>
      <w:r>
        <w:rPr/>
        <w:t>Last month, the Committee had asked him to get the financials on the Three on Three, and Mr. Peters just received those via phone that afternoon.  The total revenue generated from that tournament was $29,213.60.  The total profit was approximately $18,800, but one component, the Coca Cola rebate check, was not received until later in the year.  With the rebate check, the profit would probably be slightly over $19,000 for Downtown Wadsworth, for the two and a half day event.  That was really good.  If they recalled, in the past, they had been profiting between $2-3,000 a year, when they were with the franchise.  All the money spent for that was going to Michigan, because of approximately $10,500 worth of expenses associated with the tournament.   All of that had been spent locally now, and local businesses had benefited.  Not only was Downtown Wadsworth making a lot of money standing alone without a franchise, but the money that was being spent was going to the community, which was an extra bonus.</w:t>
      </w:r>
    </w:p>
    <w:p>
      <w:pPr>
        <w:pStyle w:val="TextBody"/>
        <w:rPr/>
      </w:pPr>
      <w:r>
        <w:rPr/>
      </w:r>
    </w:p>
    <w:p>
      <w:pPr>
        <w:pStyle w:val="TextBody"/>
        <w:rPr/>
      </w:pPr>
      <w:r>
        <w:rPr/>
        <w:t>Mr. Peters had spoken with Jack Ollom, and next year’s tournament would be held on July 16, 17, and 18, 2010.  It had been scheduled because they had a call from Texas and they were scheduling their vacation so they had to give them those dates.  That would appear on the City’s website and also on the Downtown Wadsworth website.</w:t>
      </w:r>
    </w:p>
    <w:p>
      <w:pPr>
        <w:pStyle w:val="TextBody"/>
        <w:rPr/>
      </w:pPr>
      <w:r>
        <w:rPr/>
      </w:r>
    </w:p>
    <w:p>
      <w:pPr>
        <w:pStyle w:val="TextBody"/>
        <w:rPr/>
      </w:pPr>
      <w:r>
        <w:rPr/>
        <w:t xml:space="preserve">Mr. Peters continued that last night had been the ‘Taste of Wadsworth.’  It was obvious that it had been a very successful event, and was well attended.  He had just received the report before the meeting, and there were 3,320 more food tickets sold in 2009 than had been sold in 2008, for a total of 10,583 tickets, at $1 each, in a three-hour time frame.  IF he read the report correctly, Ann’s Pastry was the winner, with 1,056 tickets collected.  Two others were very close:  Cleats had 996 tickets, and Domino’s had 930 tickets.  The event was very well attended, and if the members had been there, they knew it was obviously a great evening, weather wise.  Ms. Hanlon had heard a story about the impact of events like that one. One of the vendors received a huge order at ‘Taste of Wadsworth,’ and was just thrilled because the order was two or three times what he had normally sold in one day. </w:t>
      </w:r>
    </w:p>
    <w:p>
      <w:pPr>
        <w:pStyle w:val="TextBody"/>
        <w:rPr/>
      </w:pPr>
      <w:r>
        <w:rPr/>
        <w:t xml:space="preserve">Another item that Mr. Peters had placed in their packets regarded the natural gas price.   The natural gas aggregation price was set, and he wanted to share that with them because the price impacted a lot of their small businesses.  The new price starting in November, 2009, was $6.42.  That was a 12 month strip from November, through October, 2010.  It was also a 39% decrease from last year’s price.  </w:t>
      </w:r>
    </w:p>
    <w:p>
      <w:pPr>
        <w:pStyle w:val="TextBody"/>
        <w:rPr/>
      </w:pPr>
      <w:r>
        <w:rPr/>
      </w:r>
    </w:p>
    <w:p>
      <w:pPr>
        <w:pStyle w:val="TextBody"/>
        <w:rPr/>
      </w:pPr>
      <w:r>
        <w:rPr/>
        <w:t>Mr. Eberling had read in the paper that there were a lot more providers, and that made the competition a little stiffer.  Mr. Peters had looked at the Beacon Journal report that weekend, and he believed Wadsworth’s price was the lowest, as of now, for a 12 month strip of gas.  There were some variables which changed monthly, and some six month strips that were close to their price, but for a 12 month strip, it was the lowest price.  They had just received the price about noon, so he wanted to let the television viewers know right away.  They had updated the City website, and the press release was sent out to all the local newspapers.  If customers were already in the IGS Wadsworth aggregation program, they did not need to do anything to continue to be part of that program.  If they were not part of the program, the number to call was 1-800-280-4474 to get into the program.</w:t>
      </w:r>
    </w:p>
    <w:p>
      <w:pPr>
        <w:pStyle w:val="TextBody"/>
        <w:rPr/>
      </w:pPr>
      <w:r>
        <w:rPr/>
      </w:r>
    </w:p>
    <w:p>
      <w:pPr>
        <w:pStyle w:val="TextBody"/>
        <w:rPr>
          <w:b/>
          <w:b/>
          <w:u w:val="single"/>
        </w:rPr>
      </w:pPr>
      <w:r>
        <w:rPr>
          <w:b/>
          <w:u w:val="single"/>
        </w:rPr>
        <w:t>BUILDING AND PLANNING</w:t>
      </w:r>
    </w:p>
    <w:p>
      <w:pPr>
        <w:pStyle w:val="TextBody"/>
        <w:rPr>
          <w:spacing w:val="-6"/>
        </w:rPr>
      </w:pPr>
      <w:r>
        <w:rPr/>
        <w:t xml:space="preserve">1.  </w:t>
      </w:r>
      <w:r>
        <w:rPr>
          <w:b/>
          <w:spacing w:val="-6"/>
          <w:szCs w:val="24"/>
        </w:rPr>
        <w:t>Code Amendments-§152: Property Maintenance Code &amp; Public Nuisance Abatement</w:t>
      </w:r>
    </w:p>
    <w:p>
      <w:pPr>
        <w:pStyle w:val="TextBody"/>
        <w:rPr/>
      </w:pPr>
      <w:r>
        <w:rPr/>
        <w:t>Mr. Kaiser reported that the first item was the proposed amended §152, the property maintenance code, as well as the public nuisance abatement procedure.  Mr. Brague was there to discuss any issues or concerns or recommendations that he had.  The key reason for that was to have some kind of procedure in place before they started committing funds to demolishing properties.  They needed to start moving fast, because by November, 2009, they had to let the state know that they had at least half of their NSP (Neighborhood Stabilization Program) grant allocation obligated.  They did not have to have purchase orders set up, but they had to, at least, have some identified projects on which they would be spending the money.  Then, also, the 2009 formula application did include a demolition component for some of the abandoned commercial structures on Main Street.  Again, they would like to have some kind of process in place before they proceed with that.</w:t>
      </w:r>
    </w:p>
    <w:p>
      <w:pPr>
        <w:pStyle w:val="TextBody"/>
        <w:rPr/>
      </w:pPr>
      <w:r>
        <w:rPr/>
      </w:r>
    </w:p>
    <w:p>
      <w:pPr>
        <w:pStyle w:val="TextBody"/>
        <w:rPr/>
      </w:pPr>
      <w:r>
        <w:rPr/>
        <w:t>Mr. Brague said he had reviewed that draft of the ordinance.  It was 31 pages long and there was some detail, but, basically, it could be divided into two parts.  The first 18 pages dealt with rules governing property maintenance.  There were three requirements, basically.  They needed to be ‘reasonable and necessary,’ and what was ‘reasonable and necessary’ was, of course, legislative determination for them, as Council members, to make.  Mr. Brague had not seen anything in that draft that stood out to him as obviously not ‘reasonable and necessary.’  If the Committee was satisfied and wanted to enact it, he thought they could do that.  Of course, it might be challenged in court.</w:t>
      </w:r>
    </w:p>
    <w:p>
      <w:pPr>
        <w:pStyle w:val="TextBody"/>
        <w:rPr/>
      </w:pPr>
      <w:r>
        <w:rPr/>
      </w:r>
    </w:p>
    <w:p>
      <w:pPr>
        <w:pStyle w:val="TextBody"/>
        <w:rPr/>
      </w:pPr>
      <w:r>
        <w:rPr/>
        <w:t>The second aspect was that the draft had to be sufficiently clear, so that it was not voided for being vague, and that was a legal concept that was often at issue, whether a statute or an ordinance.  He had not seen anything in that part that stood out as being obviously vague.  Again, that was a legislative determination, and, of course, somebody could challenge that portion in court, also.  There was not anything in that draft that stood out as clearly illegal.</w:t>
      </w:r>
    </w:p>
    <w:p>
      <w:pPr>
        <w:pStyle w:val="TextBody"/>
        <w:rPr/>
      </w:pPr>
      <w:r>
        <w:rPr/>
        <w:t xml:space="preserve">The third issue, which was a little more substantive, was the issue of the application of a building code that already existed prior to the rules, or prior to the rule changes.  The law in Ohio was that the Supreme Court had rules that new standards under a subsequently adopted housing code might not constitutionally be compelled by the municipal corporations against the owner.  In the absence of a determination that a continued use without conforming to such standards would constitute a nuisance, if they wanted all of those standards to apply to already existing buildings that were built at a time when the standards were not in existence, then they needed to add a section to the ordinance that made a legislative determination of the City Council declaring those conditions to constitute nuisances.  </w:t>
      </w:r>
    </w:p>
    <w:p>
      <w:pPr>
        <w:pStyle w:val="TextBody"/>
        <w:rPr/>
      </w:pPr>
      <w:r>
        <w:rPr/>
      </w:r>
    </w:p>
    <w:p>
      <w:pPr>
        <w:pStyle w:val="TextBody"/>
        <w:rPr/>
      </w:pPr>
      <w:r>
        <w:rPr/>
        <w:t xml:space="preserve">Mr. Brague continued that as a legislative determination made by Council, again, like everything else, it could conceivably be challenged in court.  When he looked over the conditions, there wasn’t anything that stood out to him as clearly as a case where they could not make that determination.  The code was their determination and they would want to look them over carefully, to see if there was anything they felt might not actually constitute a nuisance.  If so, then they would ‘grandfather’ that into the code, but, of course, it was a balancing act because they wanted properties that were well maintained, but on the other hand, they had to balance that with the property owner who might have a property that was many, many decades old and was built in a different time period, with a different set of standards, and might not comply with the code.  The issue was that noncompliance was something serious enough that it was considered an actual nuisance, because they might be requiring property owners to spend a good bit of money.  </w:t>
      </w:r>
    </w:p>
    <w:p>
      <w:pPr>
        <w:pStyle w:val="TextBody"/>
        <w:rPr/>
      </w:pPr>
      <w:r>
        <w:rPr/>
      </w:r>
    </w:p>
    <w:p>
      <w:pPr>
        <w:pStyle w:val="TextBody"/>
        <w:rPr/>
      </w:pPr>
      <w:r>
        <w:rPr/>
        <w:t>Mr. Brague said he did not know the condition of all of the housing in the City and how many pre-existing properties there might be that would have had variances from that code.  Obviously, some of the things were clearly health and safety issues, but if they were going to be declaring a nuisance, they wanted to be satisfied that they were actually nuisances.  That was Mr. Brague’s comment on the first 18 pages of the code.</w:t>
      </w:r>
    </w:p>
    <w:p>
      <w:pPr>
        <w:pStyle w:val="TextBody"/>
        <w:rPr/>
      </w:pPr>
      <w:r>
        <w:rPr/>
      </w:r>
    </w:p>
    <w:p>
      <w:pPr>
        <w:pStyle w:val="TextBody"/>
        <w:rPr/>
      </w:pPr>
      <w:r>
        <w:rPr/>
        <w:t xml:space="preserve">He continued that the second thirteen pages dealt with addressing issues of unsafe buildings. There should be some additional language to incorporate the notice procedures in §715.26 and §715.261 of the Ohio Revised Code, because they were the revised code provisions that enabled the City to potentially collect costs, by placing the costs on the real estate as a lien.  There might be some instances where it was not feasible to have that done.  There were going to be instances where it might be feasible, and if the funds could be collected, they should have the additional notice requirements in that part of the code to make that possible.  That would provide notice, not only to the owner, but the holder of the mortgage and people who might have liens.  The City’s lien for costs expended would have a priority on the property.  </w:t>
      </w:r>
    </w:p>
    <w:p>
      <w:pPr>
        <w:pStyle w:val="TextBody"/>
        <w:rPr/>
      </w:pPr>
      <w:r>
        <w:rPr/>
      </w:r>
    </w:p>
    <w:p>
      <w:pPr>
        <w:pStyle w:val="TextBody"/>
        <w:rPr/>
      </w:pPr>
      <w:r>
        <w:rPr/>
        <w:t>Those were Mr. Brague’s comments.  If they wanted him to go ahead, he could draft an ordinance for the next City Council agenda that would include those two changes, the declaration of nuisance and the initial notice requirement, to comply with the two sections of the revised code.</w:t>
      </w:r>
    </w:p>
    <w:p>
      <w:pPr>
        <w:pStyle w:val="TextBody"/>
        <w:rPr/>
      </w:pPr>
      <w:r>
        <w:rPr/>
      </w:r>
    </w:p>
    <w:p>
      <w:pPr>
        <w:pStyle w:val="TextBody"/>
        <w:rPr/>
      </w:pPr>
      <w:r>
        <w:rPr/>
        <w:t xml:space="preserve">Ms. Hanlon was still not exactly clear on the declaration of nuisance.  Was Mr. Brague saying that the issue did apply to the new standards for the existing buildings?  Were those maintenance standards, and not construction standards?  Mr. Brague replied that some of them were construction standards.  </w:t>
      </w:r>
    </w:p>
    <w:p>
      <w:pPr>
        <w:pStyle w:val="TextBody"/>
        <w:rPr/>
      </w:pPr>
      <w:r>
        <w:rPr/>
      </w:r>
    </w:p>
    <w:p>
      <w:pPr>
        <w:pStyle w:val="TextBody"/>
        <w:rPr/>
      </w:pPr>
      <w:r>
        <w:rPr/>
        <w:t xml:space="preserve">Mr. Kaiser said that maybe that was something that Mr. Hall, Mr. Brague and he could work out.  Those construction provisions in the property maintenance did apply to residential structures, when talking about the repair and rebuilding of those items which were out of conformity.  Perhaps they could meet and email the Committee some potential changes.  Ms. Hanlon wanted to know, other than the construction issues, if those things would all apply to existing buildings.   Mr. Kaiser said that was correct.  Mr. Brague thought that the things that dealt with sanitation and safety, real obvious safety items. i.e., there was something in the code about handrails on stairways, and that was a gray area at to whether it was really a nuisance problem.  Ms. Hanlon asked if they needed to go back through that code and pick and choose the things that would be applicable to all buildings, and the things that would not be applicable to all.  </w:t>
      </w:r>
    </w:p>
    <w:p>
      <w:pPr>
        <w:pStyle w:val="TextBody"/>
        <w:rPr/>
      </w:pPr>
      <w:r>
        <w:rPr/>
      </w:r>
    </w:p>
    <w:p>
      <w:pPr>
        <w:pStyle w:val="TextBody"/>
        <w:rPr/>
      </w:pPr>
      <w:r>
        <w:rPr/>
        <w:t xml:space="preserve">Mr. Kaiser said they would meet with Mr. Brague and make a determination.  Those items would clearly be a nuisance, whether the house was a few years old or 25 years old.  He thought what Mr. Brague was getting at was something that came into play with the CHIP (Community Housing Improvement) program.  Typically, when work began on a system within a home, for example, the electrical system should really be brought up to current code standards.  That was not always practical or feasible, however, because maybe the issue was just with the wiring within one room, and the fact that they were not grounded properly.  They wanted to just upgrade that, without upgrading the entire electrical system.  Those were the things they were looking at, and Mr. Kaiser would like to confer with Mr. Hall to make sure that was the case, and then work with Mr. Brague to get some language introduced to correct the code.  They could do that, and then if the three Committee members approved, they could forward that on to Council’s agenda.  They could take it through three readings, if necessary, Mr. Eberling said, to make sure it was where they needed it to be.  He would like to get it moving. Mr. Brague said that, in any event, they wanted ample opportunity for public input.  They may have that on first reading, with the understanding that there might be some amendments when public input was received.  There were many, many people who had additional insight to those issues, because they were much more familiar with the variety of properties within the City.  </w:t>
      </w:r>
    </w:p>
    <w:p>
      <w:pPr>
        <w:pStyle w:val="TextBody"/>
        <w:rPr/>
      </w:pPr>
      <w:r>
        <w:rPr/>
      </w:r>
    </w:p>
    <w:p>
      <w:pPr>
        <w:pStyle w:val="TextBody"/>
        <w:rPr/>
      </w:pPr>
      <w:r>
        <w:rPr/>
        <w:t xml:space="preserve">Mr. Sharkey noted that in dealing with the first 18 pages, as long as it was continuous use of a property, it would be grandfathered – was that correct?  If a building became vacant, it was not continuous use, or continuous use would be when it changed from residential to commercial or commercial to something else.  Mr. Brague explained that if a variation from the requirement constituted a nuisance, then they could require compliance irrespective of the fact that the structure complied with the rules, if there were rules at the time it was adopted.  If something did not constitute a nuisance, then it should be grandfathered in.  Mr. Sharkey said they would have to define ‘nuisance,’ then.  </w:t>
      </w:r>
    </w:p>
    <w:p>
      <w:pPr>
        <w:pStyle w:val="TextBody"/>
        <w:rPr/>
      </w:pPr>
      <w:r>
        <w:rPr/>
      </w:r>
    </w:p>
    <w:p>
      <w:pPr>
        <w:pStyle w:val="TextBody"/>
        <w:rPr/>
      </w:pPr>
      <w:r>
        <w:rPr/>
        <w:t xml:space="preserve">Mr. Brague stated that a determination would be made of ‘nuisance.’  They could have a section that said everything in that ordinance was determined to be a nuisance. They could say it had been determined that everything </w:t>
      </w:r>
      <w:r>
        <w:rPr>
          <w:i/>
        </w:rPr>
        <w:t xml:space="preserve">except </w:t>
      </w:r>
      <w:r>
        <w:rPr/>
        <w:t xml:space="preserve">‘a,’ ‘b,’ ‘c,’ and pick out three things that they would make an exception for something that was built differently than before the rule was adopted.  The real challenge, he felt, in an ordinance like that was that they really had to think about it, to avoid unintended consequences.  The problem in law making, at the federal, state or local level, was that laws or ordinances were passed to deal with a problem, and then there was language that was applied in a way that was not intended.  Council needed, as it went through the process, to look at those provisions, and get input from other people, on the provisions.  </w:t>
      </w:r>
    </w:p>
    <w:p>
      <w:pPr>
        <w:pStyle w:val="TextBody"/>
        <w:rPr/>
      </w:pPr>
      <w:r>
        <w:rPr/>
      </w:r>
    </w:p>
    <w:p>
      <w:pPr>
        <w:pStyle w:val="TextBody"/>
        <w:rPr/>
      </w:pPr>
      <w:r>
        <w:rPr/>
        <w:t xml:space="preserve">He commented, also, that historically, they had had a legislative process in which they had liked to have an ordinance in final form when it was introduced, and didn’t do a lot of amending.  They corrected the obvious errors, but, historically, they hadn't gone through a lot of debate on legislation once it was in final form.  That was in great contrast to the state legislature in Columbus or the Congress in Washington, where anything controversial was amended many, many times through the process.  That might be a situation where they would want to introduce something as a kind of work in process, and then get public input.  There might be some significant changes as it went along, because everyone needed to look at it carefully and think if there might be any unintended consequences in the wordage.  When the focus was on a problem, sometimes other ways where it might be applied were overlooked.  </w:t>
      </w:r>
    </w:p>
    <w:p>
      <w:pPr>
        <w:pStyle w:val="TextBody"/>
        <w:rPr/>
      </w:pPr>
      <w:r>
        <w:rPr/>
      </w:r>
    </w:p>
    <w:p>
      <w:pPr>
        <w:pStyle w:val="TextBody"/>
        <w:rPr/>
      </w:pPr>
      <w:r>
        <w:rPr/>
        <w:t xml:space="preserve">Mr. Sharkey asked if Mr. Brague saw that happening in a timeframe that enabled Mr. Kaiser to pursue the grants he was after.  Or was it going to end up like the sign ordinance did?  Mr. Kaiser said that it would depend on what was debated with the other members.  That was why he wanted to go over it with Mr. Hall.  Some of those nuisance determination provisions might be in there, but there might be things that they’d want to exclude.  But also, in the section of declaring a nuisance, they would bring the facts to either the Committee or the Council as a Whole, who would then look at them and pass an ordinance declaring a particular situation a nuisance.  </w:t>
      </w:r>
    </w:p>
    <w:p>
      <w:pPr>
        <w:pStyle w:val="TextBody"/>
        <w:rPr/>
      </w:pPr>
      <w:r>
        <w:rPr/>
      </w:r>
    </w:p>
    <w:p>
      <w:pPr>
        <w:pStyle w:val="TextBody"/>
        <w:rPr/>
      </w:pPr>
      <w:r>
        <w:rPr/>
        <w:t xml:space="preserve">Another thing they could do, Mr. Brague said, was to split it into two pieces of legislation, one dealing with the first 18 pages, the basic standards, and then the other thirteen pages were properties that were clearly unsafe properties, so it was not a matter of how big the window was, or whether it was a handrail on the steps.  Those were very clear.  That would give the 50% committal, Mr. Eberling supposed.  Maybe, maybe not, Mr. Sharkey commented.  Mr. Kaiser wanted it to keep moving.  Mr. Eberling didn’t want to take any steps backward.  He didn’t want to railroad it through, but didn’t want to regress.  They needed to do it correctly, as Mr. Brague said.  Mr. Kaiser suggested that the three of them take a look at it, and then get some potential changes.  Mr. Eberling asked that the changes be sent to them by email, so they could make a determination they were happy with.  Also, he suggested that Mr. Brague put in what he recommended, because he liked what the Law Director was saying.  There was a protection factor that needed to be there.  Mr. Sharkey was even agreeable to a special meeting before the next Council meeting, and Mr. Eberling agreed.  He would hate to think they were passing up on grant money, especially for that type of thing.  They had no idea how many citizen calls he received on that ordinance.  Mr. Kaiser acknowledged that the weeds and high grass from the abandoned property alone had been three or four times what they had traditionally been.  Mr. Eberling added that Mr. Hall didn’t have the ability to make determinations, because he was not given anything as a basis.  It was just taking more and more of his time, especially at that time of the year.  Mr. Kaiser thought it would help to clarify those things better, and give them better grounds for taking action.  </w:t>
      </w:r>
    </w:p>
    <w:p>
      <w:pPr>
        <w:pStyle w:val="TextBody"/>
        <w:rPr/>
      </w:pPr>
      <w:r>
        <w:rPr/>
        <w:t xml:space="preserve">Mr. Eberling asked if splitting it would give them what they needed to go forward, and also asked that they email the fruits of their discussion to the Committee, so they could make a determination and pass it on to full Council.  Then they would not be taking any steps backwards.  The other members agreed.  </w:t>
      </w:r>
    </w:p>
    <w:p>
      <w:pPr>
        <w:pStyle w:val="TextBody"/>
        <w:rPr/>
      </w:pPr>
      <w:r>
        <w:rPr/>
      </w:r>
    </w:p>
    <w:p>
      <w:pPr>
        <w:pStyle w:val="TextBody"/>
        <w:rPr/>
      </w:pPr>
      <w:r>
        <w:rPr/>
        <w:t xml:space="preserve">Mr. Eberling asked Mr. Brague if he could start assigning numbers to those, or if he had to wait until they were closer.  Mr. Brague said that the Clerk assigned the ordinance a number when it was actually introduced.  </w:t>
      </w:r>
    </w:p>
    <w:p>
      <w:pPr>
        <w:pStyle w:val="TextBody"/>
        <w:rPr/>
      </w:pPr>
      <w:r>
        <w:rPr/>
      </w:r>
    </w:p>
    <w:p>
      <w:pPr>
        <w:pStyle w:val="TextBody"/>
        <w:rPr/>
      </w:pPr>
      <w:r>
        <w:rPr/>
        <w:t xml:space="preserve">Ms. Hanlon asked, in terms of public input, for the maintenance regulations, if that would be a public hearing or something less formal.  Mr. Brague thought it would be good to have a public hearing.  Mr. Eberling asked that that be part of the recommendation, on both sections, separately.  Separately could be five minutes apart, Mr. Sharkey noted.  Ms. Hanlon asked if a public hearing was needed on the second part.  That was just creating a procedure.  The first part concerned the regulations.  Mr. Kaiser suggested they wait to see what they had first, in final form, and then they could determine how and when they wanted to have a public hearing.  Mr. Eberling agreed they needed to let the public have their say with it.  </w:t>
      </w:r>
    </w:p>
    <w:p>
      <w:pPr>
        <w:pStyle w:val="TextBody"/>
        <w:rPr/>
      </w:pPr>
      <w:r>
        <w:rPr/>
      </w:r>
    </w:p>
    <w:p>
      <w:pPr>
        <w:pStyle w:val="TextBody"/>
        <w:rPr>
          <w:b/>
          <w:b/>
        </w:rPr>
      </w:pPr>
      <w:r>
        <w:rPr>
          <w:b/>
        </w:rPr>
        <w:t xml:space="preserve">2. General Updates </w:t>
      </w:r>
    </w:p>
    <w:p>
      <w:pPr>
        <w:pStyle w:val="TextBody"/>
        <w:rPr>
          <w:b/>
          <w:b/>
        </w:rPr>
      </w:pPr>
      <w:r>
        <w:rPr>
          <w:b/>
        </w:rPr>
        <w:t>a. Comprehensive Plan</w:t>
      </w:r>
    </w:p>
    <w:p>
      <w:pPr>
        <w:pStyle w:val="TextBody"/>
        <w:rPr/>
      </w:pPr>
      <w:r>
        <w:rPr/>
        <w:t>Mr. Kaiser said there was a steering committee regarding the comprehensive plan. He thought they had tentatively scheduled the meeting for the following week, but he was going to confirm that with their consultant.  They did receive about 65 of the community bulletin questionnaires, and from those, they were compiling data which would go to the steering committee, with a list of potential goals and objectives.</w:t>
      </w:r>
    </w:p>
    <w:p>
      <w:pPr>
        <w:pStyle w:val="TextBody"/>
        <w:rPr/>
      </w:pPr>
      <w:r>
        <w:rPr/>
      </w:r>
    </w:p>
    <w:p>
      <w:pPr>
        <w:pStyle w:val="TextBody"/>
        <w:rPr/>
      </w:pPr>
      <w:r>
        <w:rPr/>
        <w:t>Mr. Eberling had one question about the comprehensive plan surveys.   After allowing a few extra days, did they get many more of the surveys returned?  Mr. Kaiser said they had received about a dozen more.  It was probably worth the extension.  Ms. Hanlon explained that she had tried to complete the bulletin, but the PDF would not allow her to answer the questions.  Mr. Kaiser wondered if that might have had something to do with the version of internet, because a few people had told him the same thing.  Ms. Hanlon had used Mozilla, and maybe that was the problem.  Some people told him they’d had to print the form to participate.  Ms. Hanlon was not willing to print the survey, but had liked everything she had seen in the pictures.  Mr. Kaiser said that about 25 to 30 were hand delivered; the other 30 to 40 were completed online.  Mr. Kaiser thought there might have been something involving their PDF reader or their internet connection.  They were just trying to find out if there was some type of consensus among those who had done the surveys.  They had not been looking for any particular style, but a particular type of development pattern.</w:t>
      </w:r>
    </w:p>
    <w:p>
      <w:pPr>
        <w:pStyle w:val="TextBody"/>
        <w:rPr/>
      </w:pPr>
      <w:r>
        <w:rPr/>
      </w:r>
    </w:p>
    <w:p>
      <w:pPr>
        <w:pStyle w:val="TextBody"/>
        <w:rPr>
          <w:b/>
          <w:b/>
        </w:rPr>
      </w:pPr>
      <w:r>
        <w:rPr>
          <w:b/>
        </w:rPr>
        <w:t>b.  Transportation Plan</w:t>
      </w:r>
    </w:p>
    <w:p>
      <w:pPr>
        <w:pStyle w:val="TextBody"/>
        <w:rPr/>
      </w:pPr>
      <w:r>
        <w:rPr/>
        <w:t xml:space="preserve">Mr. Kaiser commented that, regarding the transportation plan, they had also sent out a one page questionnaire with the utility bills, back in July.  They had received over 1,800 responses, so it took some time to calculate those figures. At that time, they had compiled the results for about 600, so about one-third of the results were in.  Those results showed about a fifty/fifty response for those who would use transit and those who would not.  He thought 256 said they would, and 257 said they would not use transit facilities, while 88 were undecided.  They would see later what the response would be with the remainder of the questionnaires.  </w:t>
      </w:r>
    </w:p>
    <w:p>
      <w:pPr>
        <w:pStyle w:val="TextBody"/>
        <w:rPr/>
      </w:pPr>
      <w:r>
        <w:rPr/>
      </w:r>
    </w:p>
    <w:p>
      <w:pPr>
        <w:pStyle w:val="TextBody"/>
        <w:rPr>
          <w:spacing w:val="-2"/>
          <w:szCs w:val="24"/>
        </w:rPr>
      </w:pPr>
      <w:r>
        <w:rPr>
          <w:spacing w:val="-2"/>
          <w:szCs w:val="24"/>
        </w:rPr>
        <w:t xml:space="preserve">In addition, Mr. Kaiser said he would attend a meeting the next morning at the county administration building, concerning county transit.  Apparently, they had received funding about two years ago to do a county-wide transit study, from which they would be able to pull some information, and vice-versa; they could give them what they were going through.  That process had actually started in 2006, but, for whatever reason, had fizzled for awhile, but now was back up and running again.  He would be meeting with them to incorporate their findings and their plans, along with the City’s process. Once all the remaining data was compiled, there would be another steering committee meeting.  </w:t>
      </w:r>
    </w:p>
    <w:p>
      <w:pPr>
        <w:pStyle w:val="TextBody"/>
        <w:ind w:firstLine="720"/>
        <w:rPr>
          <w:spacing w:val="-2"/>
          <w:szCs w:val="24"/>
        </w:rPr>
      </w:pPr>
      <w:r>
        <w:rPr>
          <w:spacing w:val="-2"/>
          <w:szCs w:val="24"/>
        </w:rPr>
      </w:r>
    </w:p>
    <w:p>
      <w:pPr>
        <w:pStyle w:val="TextBody"/>
        <w:rPr>
          <w:b/>
          <w:b/>
          <w:u w:val="single"/>
        </w:rPr>
      </w:pPr>
      <w:r>
        <w:rPr>
          <w:b/>
          <w:u w:val="single"/>
        </w:rPr>
        <w:t>OTHER BUSINESS:</w:t>
      </w:r>
    </w:p>
    <w:p>
      <w:pPr>
        <w:pStyle w:val="TextBody"/>
        <w:rPr/>
      </w:pPr>
      <w:r>
        <w:rPr>
          <w:b/>
        </w:rPr>
        <w:t>1.  The Fiscal Year 2009 CHIP</w:t>
      </w:r>
    </w:p>
    <w:p>
      <w:pPr>
        <w:pStyle w:val="TextBody"/>
        <w:rPr/>
      </w:pPr>
      <w:r>
        <w:rPr/>
        <w:t xml:space="preserve">Mr. Kaiser said they had applied for funding through the CHIP Grant back in April, and had just received word that the City did not receive that funding.  Medina County had also applied, but had not received those funds, either.  Apparently, there were different criteria for ranking those applications, and one of them had been entitled stress.  That was, basically, a proportion of their low to moderate income households to total households.  They had not scored highly in that area and Mr. Kaiser thought that was probably a good thing, but it also kept them out of the running.  Economic conditions being what they were, there were a lot more applications.  Ms. Hanlon wanted to know if that was a state or a federal program.  Mr. Kaiser said that was a HUD program that was funneled through the State Department of Development.  It was a HUD program that was administered through the state.  They would apply again in the next funding round, which would be April, 2010. Actually, their chances might be somewhat improved, because it took over two years to complete one CHIP Grant.  Those who had received funding in 2009 could not apply during the year 2010. </w:t>
      </w:r>
    </w:p>
    <w:p>
      <w:pPr>
        <w:pStyle w:val="TextBody"/>
        <w:rPr/>
      </w:pPr>
      <w:r>
        <w:rPr/>
      </w:r>
    </w:p>
    <w:p>
      <w:pPr>
        <w:pStyle w:val="TextBody"/>
        <w:rPr/>
      </w:pPr>
      <w:r>
        <w:rPr/>
        <w:t>Mr. Eberling wanted to know if Mr. Kaiser thought that any of the failure might be attributed to the economy, or whether it was the score, based on information provided.  Mr. Kaiser thought it was three things, which were:  1.) the City’s score, and especially the distress points, 2.) The pot of CHIP funds was growing smaller, and 3.) more applicants applied.  They had been lucky for the last 10 years.  They had received five grants, but in the 10 year period prior to that, they had received only one.  Mr. Kaiser thought their chances would be better next spring.</w:t>
      </w:r>
    </w:p>
    <w:p>
      <w:pPr>
        <w:pStyle w:val="TextBody"/>
        <w:rPr/>
      </w:pPr>
      <w:r>
        <w:rPr/>
      </w:r>
    </w:p>
    <w:p>
      <w:pPr>
        <w:pStyle w:val="TextBody"/>
        <w:rPr>
          <w:b/>
          <w:b/>
        </w:rPr>
      </w:pPr>
      <w:r>
        <w:rPr>
          <w:b/>
        </w:rPr>
        <w:t>2.  Permanent Activity Report</w:t>
      </w:r>
    </w:p>
    <w:p>
      <w:pPr>
        <w:pStyle w:val="TextBody"/>
        <w:rPr/>
      </w:pPr>
      <w:r>
        <w:rPr/>
        <w:t xml:space="preserve">Mr. Kaiser had given them a permanent activity report, which compared things over the last five years from July.  The report dealt with residential permits, because that was really the bulk of their business.  One thing they might notice was the number of permits issued, but those were starting to pick up slowly, and they were about where they had been in 2007, even though their new single family homes were a little bit lower than what they had been during the same time last year.  After July, they had only received about twelve more permits, and he thought they had four or five more waiting during September.  The home building was starting to improve somewhat.  There were also eight, 12-unit apartments built that past year.  The number of new dwellings created in the City thus far was 134, which was the most they had had since 2005.  Ms. Hanlon wanted to know where all of those were.  Mr. Kaiser said they were in the Stratford Crossings development behind Lowe’s, or Wadsworth Crossings.  It was a three-phase project, and Mr. Kaiser thought they were in phase three, so they had managed to build forty-nine buildings over a four-year period.  Mr. Sharkey had heard there was actually a waiting list.  They needed to get them constructed to get them rented.  Ms. Hanlon said that since Giant Eagle would be opening, that area would become even more attractive.  </w:t>
      </w:r>
    </w:p>
    <w:p>
      <w:pPr>
        <w:pStyle w:val="TextBody"/>
        <w:rPr/>
      </w:pPr>
      <w:r>
        <w:rPr/>
      </w:r>
    </w:p>
    <w:p>
      <w:pPr>
        <w:pStyle w:val="TextBody"/>
        <w:rPr/>
      </w:pPr>
      <w:r>
        <w:rPr>
          <w:spacing w:val="-2"/>
          <w:szCs w:val="24"/>
        </w:rPr>
        <w:t>Mr. Kaiser just wanted to give them an idea of where things were, compared to the first six months of the year, for the last five years.  Mr. Eberling wanted to know if Mr. Kaiser thought they would exceed 2008’s figures, since the report was year to date through July.  Mr. Kaiser thought they would, in terms of single family dwellings.  He thought they were doing about five or six a month, and they would have five months left in the year to garner more figures.  They should be pushing close to 70 or 75.  Mr. Kaiser said they had had a few in-fill type developments; i.e., some had an extra lot in an older neighborhood and they had sold that lot.  Also, people were building on smaller lots.  Mr. Kaiser said they were in the Tiberon and Westchester allotments, which were going really well.  Westchester, on SR-57 and College, seemed to be growing.  Mr. Eberling agreed, because when they drove to church on Sunday, there seemed to be a new basement every Sunday.  Mr. Kaiser said the homes in the first phase of Westchester were occupied.  Mr. Eberling thought the reason they were going so well in that area was that they were not using banks or lending institutions.  The builder was taking care of the financing.</w:t>
      </w:r>
    </w:p>
    <w:p>
      <w:pPr>
        <w:pStyle w:val="TextBody"/>
        <w:rPr>
          <w:spacing w:val="-2"/>
          <w:szCs w:val="24"/>
        </w:rPr>
      </w:pPr>
      <w:r>
        <w:rPr>
          <w:spacing w:val="-2"/>
          <w:szCs w:val="24"/>
        </w:rPr>
      </w:r>
    </w:p>
    <w:p>
      <w:pPr>
        <w:pStyle w:val="TextBody"/>
        <w:rPr/>
      </w:pPr>
      <w:r>
        <w:rPr/>
        <w:t>Mr. Kaiser said that on the City’s website, they posted their monthly permit reports, and had about all of 2008 and the first six months of 2009 on the site.  If they wanted to see what had been done in any given month, not only for residential, but also some commercial and industrial, all that information was on the site.</w:t>
      </w:r>
    </w:p>
    <w:p>
      <w:pPr>
        <w:pStyle w:val="TextBody"/>
        <w:rPr/>
      </w:pPr>
      <w:r>
        <w:rPr/>
      </w:r>
    </w:p>
    <w:p>
      <w:pPr>
        <w:pStyle w:val="TextBody"/>
        <w:rPr/>
      </w:pPr>
      <w:r>
        <w:rPr/>
        <w:t xml:space="preserve">Mr. Sharkey was walking downtown the other day and noticed that the T-Bar construction seemed to have stopped.  Mr. Kaiser did not know what was happening.  Mr. Eberling asked if all the fire investigation had been completed.  Mr. Kaiser believed so and they had received the permits and approvals to rebuild.  They had started not too long ago.  Mr. Kaiser actually ran into the owner at Lowe’s, so he had figured he was buying items for the building.  Ms. Hanlon asked if the permits had a time period.  Mr. Kaiser said the permits were good for six months until they started building and then once they started, since that was a commercial site, Mr. Kaiser would have to check with the county.  He didn’t know if they had any time limits.  Mr. Eberling hoped they kept going on the building, because that condition was not good for all the kids passing from CIS.  Mr. Sharkey asked if there was anything they could do, since he had heard complaints that people who had started to do remodeling and building, and had come in to get everything straightened out with the City, had run into problems with the county.  Maybe they were told they had to have a one-hour fireproof wall, and then it changed to a two-hour firewall, and block through the roof.  Was there anything the City would be able to do to help people that were building to get beyond that barrier, to speed things up a little bit?  </w:t>
      </w:r>
    </w:p>
    <w:p>
      <w:pPr>
        <w:pStyle w:val="TextBody"/>
        <w:rPr/>
      </w:pPr>
      <w:r>
        <w:rPr/>
      </w:r>
    </w:p>
    <w:p>
      <w:pPr>
        <w:pStyle w:val="TextBody"/>
        <w:rPr/>
      </w:pPr>
      <w:r>
        <w:rPr/>
        <w:t xml:space="preserve">Mr. Kaiser indicated that there were a couple of things that were going on.  First, anyone who would have to deal with the county would be a commercial project.  That usually required that they submit plans prepared by a registered architect.  Typically, they should be familiar with the building and fire codes.  Secondly, the county was doing a permit process and commercial construction review.  The issues that Mr. Sharkey brought up were not unique to the businesses in Wadsworth.  The county was trying to look at ways to improve their processes and be more business friendly.   Mr. Sharkey said he was going back to the concept of Wadsworth being business unfriendly.  He had talked to somebody who said that the City had given so-and-so such a hard time.  Mr. Sharkey asked the businessperson just exactly what the hard time concerned.  When he found out what the problem was, he told that person that the problem was from the county, not the City.   Mr. Sharkey continued, wanting to know if the City could help business people expedite the county’s requirements.  </w:t>
      </w:r>
    </w:p>
    <w:p>
      <w:pPr>
        <w:pStyle w:val="TextBody"/>
        <w:rPr/>
      </w:pPr>
      <w:r>
        <w:rPr/>
      </w:r>
    </w:p>
    <w:p>
      <w:pPr>
        <w:pStyle w:val="TextBody"/>
        <w:rPr/>
      </w:pPr>
      <w:r>
        <w:rPr/>
        <w:t xml:space="preserve">Mr. Peters said that anytime someone was going to add on or build, if they called the City, they held a preliminary meeting, even before plans were developed.  Mr. Kaiser and he had both gone out on those projects.  Chief Copley had gone with them, too.  If they did not contact the City before they hired someone for the plans, there was not a whole lot they were able to do.  If they contacted the City first, it would save them money in the long run, because problems could be discussed before they were ever put on paper, and fees accrued from an architect or an engineer.  Mr. Kaiser had heard that many times.  The City had always been good to them, but it had taken them ‘X’ number of weeks, or their plans were still under review at the county.  Mr. Eberling stated that they could not help the county.  The City was the whipping boy for all the county’s problems, Mr. Sharkey told them.  Mr. Kaiser said that that was why they were involved with the review process, because that problem did arise periodically.  They had actually thought about becoming a certified commercial department, but they did not really do enough business to justify that cost.  </w:t>
      </w:r>
    </w:p>
    <w:p>
      <w:pPr>
        <w:pStyle w:val="TextBody"/>
        <w:rPr/>
      </w:pPr>
      <w:r>
        <w:rPr/>
      </w:r>
    </w:p>
    <w:p>
      <w:pPr>
        <w:pStyle w:val="TextBody"/>
        <w:rPr/>
      </w:pPr>
      <w:r>
        <w:rPr/>
        <w:t>Ms. Hanlon wondered if there were other towns and townships in Medina County that had that same problem, or if it would be feasible to share/collaborate a certified commercial board.  That was essentially what the county was supposed to be doing, declared Mr. Kaiser.  Ms. Hanlon thought perhaps they might be able to slice that at a lower level…would that be cost wise?  Mr. Peters commented that the county office had laid off folks in their department.</w:t>
      </w:r>
    </w:p>
    <w:p>
      <w:pPr>
        <w:pStyle w:val="TextBody"/>
        <w:rPr/>
      </w:pPr>
      <w:r>
        <w:rPr/>
      </w:r>
    </w:p>
    <w:p>
      <w:pPr>
        <w:pStyle w:val="TextBody"/>
        <w:rPr/>
      </w:pPr>
      <w:r>
        <w:rPr/>
        <w:t xml:space="preserve">Ms. Hanlon wanted to know if anyone on the Committee knew how the dentist office on High Street was going.  The Planning Commission gave them approval, but the project had to go back to engineering for the grading.  How far were they going to have to go with the bed rock?  Mr. Kaiser said that they had been approved, and they were not going to mess with too much grading or excavating within the right-of-way, at that point in time.  The architect for the dental office was aware that if sometime in the future High Street had to be widened, they would probably be responsible for a retaining wall, because the grade differential was pretty steep in that area.  Mr. Kaiser did not know if they had submitted anything to engineering yet.  Ms. Hanlon thought that was the next problem.  Mr. Kaiser said the engineering department was aware of that, also.  There wouldn’t be any extensive work within the right-of-way.     </w:t>
      </w:r>
    </w:p>
    <w:p>
      <w:pPr>
        <w:pStyle w:val="TextBody"/>
        <w:rPr/>
      </w:pPr>
      <w:r>
        <w:rPr/>
      </w:r>
    </w:p>
    <w:p>
      <w:pPr>
        <w:pStyle w:val="TextBody"/>
        <w:rPr/>
      </w:pPr>
      <w:r>
        <w:rPr/>
        <w:t xml:space="preserve">Mr. Eberling had two other quick things.  He asked Mr. Peters if there was any word on a new eating establishment within the City.  He had heard there was a potential for one at The Crossings.  Mr. Peters said that ‘Beef O’Brady’s’ was moving forward, and he knew from residents that they had been circulating the liquor license petition for signatures.  He had spoken with the broker about two weeks earlier and they hoped to have a completed lease by last Friday.  He had not heard whether or not that had taken place. Mr. Peters thought they had to make certain the liquor license was approved, for their business model.  He thought they wanted to open the business in 2009, if at all possible.  Mr. Eberling thought they would be able to do that, since the building was already there, and all they had to do was the interior and the signage.  They did not have to go through Planning, Mr. Kaiser said, but they did have to install some kind of grease trap for restaurant use.  When those buildings were placed there, they did not have the grease traps.  He had had to send them a list of things that needed to be done before the zoning permit could be issued. </w:t>
      </w:r>
    </w:p>
    <w:p>
      <w:pPr>
        <w:pStyle w:val="TextBody"/>
        <w:rPr/>
      </w:pPr>
      <w:r>
        <w:rPr/>
      </w:r>
    </w:p>
    <w:p>
      <w:pPr>
        <w:pStyle w:val="TextBody"/>
        <w:rPr/>
      </w:pPr>
      <w:r>
        <w:rPr>
          <w:spacing w:val="-4"/>
          <w:szCs w:val="24"/>
        </w:rPr>
        <w:t xml:space="preserve">Mr. Kaiser added that there was also a potential restaurant in another area, but it had not been finalized, and could not be made public now.  That restaurant business would be more in the High Street corridor which might be coming to Wadsworth in the next three to five months.  </w:t>
      </w:r>
    </w:p>
    <w:p>
      <w:pPr>
        <w:pStyle w:val="TextBody"/>
        <w:rPr>
          <w:spacing w:val="-4"/>
          <w:szCs w:val="24"/>
        </w:rPr>
      </w:pPr>
      <w:r>
        <w:rPr>
          <w:spacing w:val="-4"/>
          <w:szCs w:val="24"/>
        </w:rPr>
      </w:r>
    </w:p>
    <w:p>
      <w:pPr>
        <w:pStyle w:val="TextBody"/>
        <w:rPr/>
      </w:pPr>
      <w:r>
        <w:rPr/>
        <w:t>There was some discussion about ‘Beef O’Brady’s’ and Mr. Peters said they had received the design for finalizing that project.</w:t>
      </w:r>
    </w:p>
    <w:p>
      <w:pPr>
        <w:pStyle w:val="TextBody"/>
        <w:rPr/>
      </w:pPr>
      <w:r>
        <w:rPr/>
      </w:r>
    </w:p>
    <w:p>
      <w:pPr>
        <w:pStyle w:val="TextBody"/>
        <w:rPr/>
      </w:pPr>
      <w:r>
        <w:rPr>
          <w:b/>
        </w:rPr>
        <w:t>Next scheduled meeting October 7, 2009, at 5:30 P.M. in Council Chambers</w:t>
      </w:r>
      <w:r>
        <w:rPr/>
        <w:t xml:space="preserve">. </w:t>
      </w:r>
    </w:p>
    <w:p>
      <w:pPr>
        <w:pStyle w:val="TextBody"/>
        <w:rPr/>
      </w:pPr>
      <w:r>
        <w:rPr/>
      </w:r>
    </w:p>
    <w:p>
      <w:pPr>
        <w:pStyle w:val="TextBody"/>
        <w:rPr>
          <w:b/>
          <w:b/>
          <w:u w:val="single"/>
        </w:rPr>
      </w:pPr>
      <w:r>
        <w:rPr>
          <w:b/>
          <w:u w:val="single"/>
        </w:rPr>
        <w:t>ADJOURNMENT:</w:t>
      </w:r>
    </w:p>
    <w:p>
      <w:pPr>
        <w:pStyle w:val="TextBody"/>
        <w:rPr/>
      </w:pPr>
      <w:r>
        <w:rPr/>
        <w:t>Mr. Sharkey made a motion to adjourn, seconded by Ms. Hanlon.  All were in favor.</w:t>
      </w:r>
    </w:p>
    <w:p>
      <w:pPr>
        <w:pStyle w:val="TextBody"/>
        <w:rPr/>
      </w:pPr>
      <w:r>
        <w:rPr/>
      </w:r>
    </w:p>
    <w:p>
      <w:pPr>
        <w:pStyle w:val="TextBody"/>
        <w:rPr>
          <w:b/>
          <w:b/>
        </w:rPr>
      </w:pPr>
      <w:r>
        <w:rPr>
          <w:b/>
        </w:rPr>
        <w:t>MEETING ADJOURNED</w:t>
      </w:r>
      <w:r>
        <w:rPr/>
        <w:t xml:space="preserve"> </w:t>
      </w:r>
      <w:r>
        <w:rPr>
          <w:b/>
        </w:rPr>
        <w:t xml:space="preserve">AT APPROXIMATELY 6:20 p.m. </w:t>
      </w:r>
    </w:p>
    <w:p>
      <w:pPr>
        <w:pStyle w:val="TextBody"/>
        <w:rPr>
          <w:b/>
          <w:b/>
        </w:rPr>
      </w:pPr>
      <w:r>
        <w:rPr>
          <w:b/>
        </w:rPr>
      </w:r>
    </w:p>
    <w:p>
      <w:pPr>
        <w:pStyle w:val="TextBody"/>
        <w:rPr>
          <w:b/>
          <w:b/>
        </w:rPr>
      </w:pPr>
      <w:r>
        <w:rPr>
          <w:b/>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September 2, 2009  Page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 xml:space="preserve">Minutes prepared by Mary Ann Rothaker and Stephanie Sanig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rch 1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 xml:space="preserve">Minutes prepared by Stephanie Saniga and Lydia Burg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u w:val="none"/>
    </w:rPr>
  </w:style>
  <w:style w:type="character" w:styleId="WW8Num55z1">
    <w:name w:val="WW8Num55z1"/>
    <w:qFormat/>
    <w:rPr>
      <w:rFonts w:ascii="Symbol" w:hAnsi="Symbol" w:cs="Symbol"/>
      <w:u w:val="non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i/>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u w:val="none"/>
    </w:rPr>
  </w:style>
  <w:style w:type="character" w:styleId="WW8Num79z1">
    <w:name w:val="WW8Num79z1"/>
    <w:qFormat/>
    <w:rPr>
      <w:rFonts w:ascii="Symbol" w:hAnsi="Symbol" w:cs="Symbol"/>
      <w:u w:val="none"/>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16:00Z</dcterms:created>
  <dc:creator>stephanie saniga</dc:creator>
  <dc:description/>
  <dc:language>en-US</dc:language>
  <cp:lastModifiedBy>tguenther</cp:lastModifiedBy>
  <cp:lastPrinted>2009-09-18T11:40:00Z</cp:lastPrinted>
  <dcterms:modified xsi:type="dcterms:W3CDTF">2009-09-18T15:53:00Z</dcterms:modified>
  <cp:revision>12</cp:revision>
  <dc:subject/>
  <dc:title>MINUTES</dc:title>
</cp:coreProperties>
</file>