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October 6, 2009</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ab/>
        <w:tab/>
        <w:t xml:space="preserve">Bruce Darlington, Tim Eberling, Susan Hanlon, </w:t>
      </w:r>
      <w:r>
        <w:rPr>
          <w:spacing w:val="-4"/>
          <w:sz w:val="24"/>
          <w:szCs w:val="24"/>
        </w:rPr>
        <w:t xml:space="preserve">Patty Haskins, </w:t>
      </w:r>
      <w:r>
        <w:rPr>
          <w:sz w:val="24"/>
          <w:szCs w:val="24"/>
        </w:rPr>
        <w:t>Jim Riley</w:t>
      </w:r>
      <w:r>
        <w:rPr>
          <w:spacing w:val="-4"/>
          <w:sz w:val="24"/>
          <w:szCs w:val="24"/>
        </w:rPr>
        <w:t xml:space="preserve">, </w:t>
      </w:r>
      <w:r>
        <w:rPr>
          <w:sz w:val="24"/>
          <w:szCs w:val="24"/>
        </w:rPr>
        <w:t>and Dennis Shultz</w:t>
      </w:r>
    </w:p>
    <w:p>
      <w:pPr>
        <w:pStyle w:val="Normal"/>
        <w:widowControl w:val="false"/>
        <w:tabs>
          <w:tab w:val="clear" w:pos="720"/>
          <w:tab w:val="left" w:pos="4230" w:leader="none"/>
        </w:tabs>
        <w:ind w:left="4320" w:hanging="4320"/>
        <w:rPr>
          <w:spacing w:val="-4"/>
          <w:sz w:val="24"/>
          <w:szCs w:val="24"/>
        </w:rPr>
      </w:pPr>
      <w:r>
        <w:rPr>
          <w:spacing w:val="-4"/>
          <w:sz w:val="24"/>
          <w:szCs w:val="24"/>
        </w:rPr>
      </w:r>
    </w:p>
    <w:p>
      <w:pPr>
        <w:pStyle w:val="Normal"/>
        <w:widowControl w:val="false"/>
        <w:tabs>
          <w:tab w:val="clear" w:pos="720"/>
          <w:tab w:val="left" w:pos="4230" w:leader="none"/>
        </w:tabs>
        <w:ind w:left="4320" w:hanging="4320"/>
        <w:rPr>
          <w:spacing w:val="-6"/>
          <w:sz w:val="24"/>
          <w:szCs w:val="24"/>
        </w:rPr>
      </w:pPr>
      <w:r>
        <w:rPr>
          <w:b/>
          <w:sz w:val="24"/>
          <w:szCs w:val="24"/>
          <w:u w:val="single"/>
        </w:rPr>
        <w:t>OFFICIALS PRESENT:</w:t>
      </w:r>
      <w:r>
        <w:rPr>
          <w:b/>
          <w:sz w:val="24"/>
          <w:szCs w:val="24"/>
        </w:rPr>
        <w:tab/>
        <w:tab/>
      </w:r>
      <w:r>
        <w:rPr>
          <w:sz w:val="24"/>
          <w:szCs w:val="24"/>
        </w:rPr>
        <w:t xml:space="preserve">Mayor Robin Laubaugh, </w:t>
      </w:r>
      <w:r>
        <w:rPr>
          <w:spacing w:val="-4"/>
          <w:sz w:val="24"/>
          <w:szCs w:val="24"/>
        </w:rPr>
        <w:t xml:space="preserve">Director of Public Service </w:t>
      </w:r>
      <w:r>
        <w:rPr>
          <w:sz w:val="24"/>
          <w:szCs w:val="24"/>
        </w:rPr>
        <w:t>Chris</w:t>
      </w:r>
      <w:r>
        <w:rPr>
          <w:spacing w:val="-4"/>
          <w:sz w:val="24"/>
          <w:szCs w:val="24"/>
        </w:rPr>
        <w:t xml:space="preserve"> Easton, Director of Public Safety Matt Hiscock, Law Director Norman Brague, Treasurer David Hammerly, Safety Director, Matt Hiscock,  Auditor John Moss </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 xml:space="preserve">None </w:t>
      </w:r>
    </w:p>
    <w:p>
      <w:pPr>
        <w:pStyle w:val="Normal"/>
        <w:widowControl w:val="false"/>
        <w:rPr>
          <w:b/>
          <w:b/>
          <w:sz w:val="24"/>
          <w:szCs w:val="24"/>
          <w:u w:val="single"/>
        </w:rPr>
      </w:pPr>
      <w:r>
        <w:rPr>
          <w:b/>
          <w:sz w:val="24"/>
          <w:szCs w:val="24"/>
          <w:u w:val="single"/>
        </w:rPr>
      </w:r>
    </w:p>
    <w:p>
      <w:pPr>
        <w:pStyle w:val="Normal"/>
        <w:widowControl w:val="false"/>
        <w:rPr>
          <w:i/>
          <w:i/>
          <w:sz w:val="24"/>
          <w:szCs w:val="24"/>
        </w:rPr>
      </w:pPr>
      <w:r>
        <w:rPr>
          <w:b/>
          <w:sz w:val="24"/>
          <w:szCs w:val="24"/>
          <w:u w:val="single"/>
        </w:rPr>
        <w:t>VISITORS PRESENT:</w:t>
      </w:r>
      <w:r>
        <w:rPr>
          <w:sz w:val="24"/>
          <w:szCs w:val="24"/>
        </w:rPr>
        <w:tab/>
        <w:tab/>
        <w:tab/>
      </w:r>
      <w:r>
        <w:rPr>
          <w:i/>
          <w:sz w:val="24"/>
          <w:szCs w:val="24"/>
        </w:rPr>
        <w:t>Glenn Wojciak</w:t>
      </w:r>
      <w:r>
        <w:rPr>
          <w:sz w:val="24"/>
          <w:szCs w:val="24"/>
        </w:rPr>
        <w:tab/>
        <w:t xml:space="preserve"> </w:t>
      </w:r>
      <w:r>
        <w:rPr>
          <w:i/>
          <w:sz w:val="24"/>
          <w:szCs w:val="24"/>
        </w:rPr>
        <w:t>of Wadsworth</w:t>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pPr>
      <w:r>
        <w:rPr>
          <w:b/>
        </w:rPr>
        <w:t xml:space="preserve">Mr. Palecek </w:t>
      </w:r>
      <w:r>
        <w:rPr/>
        <w:t>called the meeting to order at 6:00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Mrs. Haskins made a motion, which was seconded by Mr. Riley, to approve the minutes of September 1, 2009.  An all in favor vote was taken and all Council members present voted in favor of the motion.  </w:t>
      </w:r>
      <w:r>
        <w:rPr>
          <w:b/>
        </w:rPr>
        <w:t>The minutes of the meeting of September 1, 2009</w:t>
      </w:r>
      <w:r>
        <w:rPr/>
        <w:t xml:space="preserve"> </w:t>
      </w:r>
      <w:r>
        <w:rPr>
          <w:b/>
          <w:caps/>
          <w:szCs w:val="24"/>
        </w:rPr>
        <w:t>stand adopt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b/>
          <w:b/>
          <w:u w:val="single"/>
        </w:rPr>
      </w:pPr>
      <w:r>
        <w:rPr>
          <w:b/>
          <w:u w:val="single"/>
        </w:rPr>
        <w:t>I.   Introduction 2010 Appropriation Budget</w:t>
      </w:r>
    </w:p>
    <w:p>
      <w:pPr>
        <w:pStyle w:val="TextBody"/>
        <w:numPr>
          <w:ilvl w:val="0"/>
          <w:numId w:val="0"/>
        </w:numPr>
        <w:jc w:val="both"/>
        <w:outlineLvl w:val="0"/>
        <w:rPr/>
      </w:pPr>
      <w:r>
        <w:rPr>
          <w:b/>
        </w:rPr>
        <w:t>Mr. Easton</w:t>
      </w:r>
      <w:r>
        <w:rPr/>
        <w:t xml:space="preserve"> said that he and Mrs. Dunkle would share the responsibility of the introduction, the purpose of which was for the committees to take it to their respective areas, decide whether or not those were good expenses, and bring it back to the Finance Committee.  They had always endeavored to try to get it to them in early October or September to give them a bit of time before the end of the year.  The format had changed.  The budget was composed of a lot of different areas, so one of the challenges was trying to make it more understandable.  They changed the format a bit and did, however, keep the book; there was one for everyone.  They thought that was appropriate, as it had every expense and revenue of the City.  As they returned to their committees, they might want to use the books as they got into a higher level of detail.  So there were three things: the book, a summary document prepared by the Finance Department and Mayor Laubaugh, and a memo that hit the highlights of the budget.  </w:t>
      </w:r>
    </w:p>
    <w:p>
      <w:pPr>
        <w:pStyle w:val="TextBody"/>
        <w:numPr>
          <w:ilvl w:val="0"/>
          <w:numId w:val="0"/>
        </w:numPr>
        <w:jc w:val="both"/>
        <w:outlineLvl w:val="0"/>
        <w:rPr/>
      </w:pPr>
      <w:r>
        <w:rPr/>
      </w:r>
    </w:p>
    <w:p>
      <w:pPr>
        <w:pStyle w:val="TextBody"/>
        <w:numPr>
          <w:ilvl w:val="0"/>
          <w:numId w:val="0"/>
        </w:numPr>
        <w:jc w:val="both"/>
        <w:outlineLvl w:val="0"/>
        <w:rPr/>
      </w:pPr>
      <w:r>
        <w:rPr/>
        <w:t xml:space="preserve">For the meeting that night, Mr. Easton would talk about what the Administration saw as some of the major issues in the budget, and ask the committees to focus on those issues.  The changes in format included using summary sheets to roll the funds together.  Instead of showing, for example, the street operating fund and the street maintenance fund and street capital fund, and doing a summary, it would show a summary of ‘Streets.’  Instead of showing the water operating fund, and the water capital fund, and water large meter fund, and water reserve fund, there was a summary sheet that rolled them all together.  They were also adding compliance with cash reserve policies, because they had adopted two of those in the last year.  They might recall that a cash policy was adopted for the electric division, and a combination general fund/income tax cash reserve policy.  They also added a listing of fund balances.  There were the cash balances from 2008, with the expenses and revenues, and the cash balance for 2009 and 2010 by fund.  </w:t>
      </w:r>
      <w:r>
        <w:rPr>
          <w:b/>
        </w:rPr>
        <w:t xml:space="preserve">Mrs. Dunkle </w:t>
      </w:r>
      <w:r>
        <w:rPr/>
        <w:t xml:space="preserve">commented that those were grouped as they were grouping the summaries.  </w:t>
      </w:r>
    </w:p>
    <w:p>
      <w:pPr>
        <w:pStyle w:val="TextBody"/>
        <w:numPr>
          <w:ilvl w:val="0"/>
          <w:numId w:val="0"/>
        </w:numPr>
        <w:jc w:val="both"/>
        <w:outlineLvl w:val="0"/>
        <w:rPr/>
      </w:pPr>
      <w:r>
        <w:rPr/>
      </w:r>
    </w:p>
    <w:p>
      <w:pPr>
        <w:pStyle w:val="Normal"/>
        <w:jc w:val="both"/>
        <w:rPr>
          <w:sz w:val="24"/>
          <w:szCs w:val="24"/>
        </w:rPr>
      </w:pPr>
      <w:r>
        <w:rPr>
          <w:sz w:val="24"/>
          <w:szCs w:val="24"/>
        </w:rPr>
        <w:t>Mr. Easton continued that they were trying to accomplish a couple of things.  One was to align the budgetary reporting with the financial recording, because there were financial reports mandated by law. They were in a slightly different format than the budget, but they were trying to align them, so that as people read the audit and the CAFR (Comprehensive Annual Financial Report) they would have a better understanding of how it related to the budget.  They also stuck with the listing of all the capital projects, as they were in the book, but the account numbers were added to make it a little more readable.  Those were the format changes for the budget.</w:t>
      </w:r>
    </w:p>
    <w:p>
      <w:pPr>
        <w:pStyle w:val="TextBody"/>
        <w:numPr>
          <w:ilvl w:val="0"/>
          <w:numId w:val="0"/>
        </w:numPr>
        <w:jc w:val="both"/>
        <w:outlineLvl w:val="0"/>
        <w:rPr>
          <w:sz w:val="24"/>
          <w:szCs w:val="24"/>
        </w:rPr>
      </w:pPr>
      <w:r>
        <w:rPr>
          <w:sz w:val="24"/>
          <w:szCs w:val="24"/>
        </w:rPr>
      </w:r>
    </w:p>
    <w:p>
      <w:pPr>
        <w:pStyle w:val="TextBody"/>
        <w:numPr>
          <w:ilvl w:val="0"/>
          <w:numId w:val="0"/>
        </w:numPr>
        <w:jc w:val="both"/>
        <w:outlineLvl w:val="0"/>
        <w:rPr/>
      </w:pPr>
      <w:r>
        <w:rPr/>
        <w:t xml:space="preserve">One of the things that always came up was personnel.  Mr. Kovacs, regrettably, was not present, for health reasons, so Mr. Easton would repeat some of the things from the July budget regarding personnel.  As they were aware, there were bargaining and non-bargaining employees.  They held (as they did in July) a zero percent wage increase for the non-bargaining staff for 2010.  A number of changes were also made to the health insurance plan to reduce the City’s cost and the growth of costs.  They’d added employee contributions, and switched carriers to try to pull those costs down.  A big change was also coming in workers’ compensation. Costs were projected to go through the roof, so they were seeking self insurance soon. They projected those costs to go from $156,000 in 2008 to $460,000 in 2010.  Recognizing that increase, they decided to go with self insurance, which in the 2010 period alone would save a couple of hundred thousand dollars.  The Council would recall that they got a bond rating and were going through the process of applying for self insurance for workers’ comp.  They would not know whether they qualified until January or February. That was detailed in the memo.  </w:t>
      </w:r>
    </w:p>
    <w:p>
      <w:pPr>
        <w:pStyle w:val="TextBody"/>
        <w:numPr>
          <w:ilvl w:val="0"/>
          <w:numId w:val="0"/>
        </w:numPr>
        <w:jc w:val="both"/>
        <w:outlineLvl w:val="0"/>
        <w:rPr/>
      </w:pPr>
      <w:r>
        <w:rPr/>
      </w:r>
    </w:p>
    <w:p>
      <w:pPr>
        <w:pStyle w:val="TextBody"/>
        <w:numPr>
          <w:ilvl w:val="0"/>
          <w:numId w:val="0"/>
        </w:numPr>
        <w:jc w:val="both"/>
        <w:outlineLvl w:val="0"/>
        <w:rPr/>
      </w:pPr>
      <w:r>
        <w:rPr/>
        <w:t xml:space="preserve">Mr. Easton noted that nine or ten people would retire in 2010.  </w:t>
      </w:r>
    </w:p>
    <w:p>
      <w:pPr>
        <w:pStyle w:val="TextBody"/>
        <w:numPr>
          <w:ilvl w:val="0"/>
          <w:numId w:val="0"/>
        </w:numPr>
        <w:jc w:val="both"/>
        <w:outlineLvl w:val="0"/>
        <w:rPr/>
      </w:pPr>
      <w:r>
        <w:rPr/>
      </w:r>
    </w:p>
    <w:p>
      <w:pPr>
        <w:pStyle w:val="TextBody"/>
        <w:numPr>
          <w:ilvl w:val="0"/>
          <w:numId w:val="0"/>
        </w:numPr>
        <w:jc w:val="both"/>
        <w:outlineLvl w:val="0"/>
        <w:rPr/>
      </w:pPr>
      <w:r>
        <w:rPr/>
        <w:t xml:space="preserve">Mr. Easton went through the memo.  Where were the tax revenues presently?  As they recalled from the July tax budget, a 2% reduction in income tax was projected.  They were actually at negative 1.75%, so they were just holding that estimated negative 2%.  The projection for 2010 was 1% over that, or a 1% growth in income taxes, from a 2% reduction.  That was probably fairly conservative.  The schools were embarking on a major construction project, and even if they took conservative values on that, it looked, by itself, as if it would be a 2-3% increase in income taxes per year, for the next few years.  Just the scale of that school project was going to add income taxes.  They were not sure when the economy would recover, so were holding a 1% for 2010.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noted that the summary showed a $1,000,000 loss.  If the income tax was flat, what would that be?  A million and a half?  No, Mr. Easton said.  The income tax revenue was about $6,000,000, so 1% of that was $65,000.  Mr. Palecek noted that to the Council:  they were proposing a $1,000,000 loss in the budget.  Mr. Easton continued that they fully expected those numbers to change as the budget went through the committees.  There might be some expense reductions there.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asked about the capital improvement list, and whether those were reflected in the expense summary on page one and two.  Mr. Easton said they were.  Mr. Palecek wondered, if some of those things were cut out, for example, an AMI (Automated Meter Infrastructure) system install in electric for $2,000,000.  Had that been approved?  It had not, Mr. Easton replied.  There was $1,000,000 in the AMI system install for water distribution, Mr. Palecek added, and asked if that was approved.  It was not, Mr. Easton said, but there were certain projects that required debt revenue.  In other words, there were certain capital projects that, if eliminated, would reduce the overall budget.  There were other projects that when the expense was reduced, the revenue was also reduced, because they were issuing debt to make the expense.  Mr. Palecek asked if that was what they had done – they had revenue in there for the large scale projects.  Mr. Easton explained that for those large scale projects, they were not just spending cash.  They were issuing debt for those.  Each of those had the account number, which had been added.  For example, Mr. Hiscock had a couple of patrol cars in there.  They were not going into debt for those, but were spending that out of cash.  Mr. Palecek referred to the Rogue’s Hollow water line, which showed as $6,000,000, and asked how they proposed the revenue on that.  Mr. Easton said it was currently shown as an internal note.  It was one of the issues that Public Service Committee would look at: what was the best option for financing – a bond issuance or a loan from the Ohio Water Development Authority, or an internal note?  The Public Service Committee was looking at those options for financing.  Whatever it was, it was debt.  But, Mr. Palecek asked, how were they going to pay for it?  Mr. Easton said that the payment of the debt would be like every other water improvement.  It would be through water rates.  There might be some grants, but most of the improvements to the water system were paid for by the water rates.  So, Mr. Palecek assumed, if they did those things, they would propose a water rate increase for 2010.  Right, Mr. Easton said.  As the memo suggested, and as the plan for the capital improvements for the water system recommended, as approved by the Council and the Public Service Committee, it was a series of rate increases to pay for water improvements.  Those improvements had been ongoing. Mr. Palecek didn’t think those rate increases anticipated Rogue’s Hollow actually being constructed – the rate increases, back to 2005.  They absolutely did, Mr. Easton said.  Mr. Palecek questioned that.  Personally, he didn’t see how they could keep adding rate increases to the general public, the citizens.  It was a very difficult time.  Mr. Easton agreed.  He thought the Public Service Committee needed to seriously consider that project.  The downside of that, of course, was that if it was a needed project – and that was a big ‘if’ – what would the cost impact be later?  If the cost of borrowing was ‘X’ today and ‘Y’ tomorrow, what was the true impact of that delay?  That was the kind of thing the Public Service Committee needed to consider, as well as the scope of the rate increase.  If it was a 10% increase, what would that mean to the average homeowners?  Then the Public Service Committee could decide if it needed to be in the budget or not.  </w:t>
      </w:r>
    </w:p>
    <w:p>
      <w:pPr>
        <w:pStyle w:val="TextBody"/>
        <w:numPr>
          <w:ilvl w:val="0"/>
          <w:numId w:val="0"/>
        </w:numPr>
        <w:jc w:val="both"/>
        <w:outlineLvl w:val="0"/>
        <w:rPr/>
      </w:pPr>
      <w:r>
        <w:rPr/>
      </w:r>
    </w:p>
    <w:p>
      <w:pPr>
        <w:pStyle w:val="TextBody"/>
        <w:numPr>
          <w:ilvl w:val="0"/>
          <w:numId w:val="0"/>
        </w:numPr>
        <w:jc w:val="both"/>
        <w:outlineLvl w:val="0"/>
        <w:rPr/>
      </w:pPr>
      <w:r>
        <w:rPr/>
        <w:t xml:space="preserve">Mr. Darlington asked where the water tower was.  It was in 2009, Mr. Easton said.  But it would not be done in 2009, would they?   No, Mr. Easton conceded, but they were hoping to have the contract through the Law Department, to actually issue bids.  It was currently in the budget.  Which meant it would be encumbered in 2009, Mr. Darlington presumed.  Correct, Mr. Easton said, and also part of the long range capital improvement plans for the water system.  It might not be encumbered that year, in which case it might be pushed into next year.  Mrs. Dunkle said the contract would have to be awarded in order to encumber those funds in 2009, so depending on the timing of that, it might or might not be accomplished.  Mr. Darlington said that it was a project they wanted to do.  He had not heard any controversy about it.  It was the water tower on SR-261.  Mr. Easton thought that specific issue was one for the Public Service Committee.  </w:t>
      </w:r>
    </w:p>
    <w:p>
      <w:pPr>
        <w:pStyle w:val="TextBody"/>
        <w:numPr>
          <w:ilvl w:val="0"/>
          <w:numId w:val="0"/>
        </w:numPr>
        <w:jc w:val="both"/>
        <w:outlineLvl w:val="0"/>
        <w:rPr/>
      </w:pPr>
      <w:r>
        <w:rPr/>
      </w:r>
    </w:p>
    <w:p>
      <w:pPr>
        <w:pStyle w:val="TextBody"/>
        <w:numPr>
          <w:ilvl w:val="0"/>
          <w:numId w:val="0"/>
        </w:numPr>
        <w:jc w:val="both"/>
        <w:outlineLvl w:val="0"/>
        <w:rPr/>
      </w:pPr>
      <w:r>
        <w:rPr/>
        <w:t xml:space="preserve">Since they were jumping into the enterprise funds, he would touch on those quickly.  The tax revenues were pretty flat.  They were projecting a 1% income tax revenue raise, and the rest of the tax structure, as they could see in the details in the budget, were fairly flat.  For 2009 and 2010’s tax related expenses, a cash reserve policy was passed, for the general and income tax funds.  They’d done a summary, just past the capital area.  It showed the wrap of both income tax and general fund, though the graph showed it better.  At the end of 2009, the projected number was just under $5 million in cash, and the revenue and expenses suggested that type of cash pattern.  The grey area on the graph was the bottom level of cash that the policy suggested.  One of the keys, in terms of projections, was the kind of assumptions made.  The following page showed some fairly aggressive revenue and expense assumptions, which had not changed much since July.  They were hopeful of an economic recovery at some point after 2010, and that they would be able to provide normal expense levels for materials, supplies, and wages in 2011.  They projected a curtailed wage increase in 2010.  One of the biggest things affecting that was the new community center.  They were trying to project the actual revenue and debt with that.  Mr. Easton was comfortable that, at that point, with some economic recovery, the community center would be maintained above the cash policy in the general and income tax funds.  </w:t>
      </w:r>
    </w:p>
    <w:p>
      <w:pPr>
        <w:pStyle w:val="TextBody"/>
        <w:numPr>
          <w:ilvl w:val="0"/>
          <w:numId w:val="0"/>
        </w:numPr>
        <w:jc w:val="both"/>
        <w:outlineLvl w:val="0"/>
        <w:rPr/>
      </w:pPr>
      <w:r>
        <w:rPr/>
      </w:r>
    </w:p>
    <w:p>
      <w:pPr>
        <w:pStyle w:val="TextBody"/>
        <w:numPr>
          <w:ilvl w:val="0"/>
          <w:numId w:val="0"/>
        </w:numPr>
        <w:jc w:val="both"/>
        <w:outlineLvl w:val="0"/>
        <w:rPr/>
      </w:pPr>
      <w:r>
        <w:rPr/>
        <w:t xml:space="preserve">One of the biggest changes in the budget, which Mr. Easton was sure they were all aware, was the revenue and expenses in recreation.  Essentially, the decision was made to close that facility on June 1, and that was reflected in the budget.  There were some new expenses in there, as they had not, typically, had fairly large unemployment.  There were also some closure expenses.  That was a significant savings, though, in some respects, because the income tax fund was significantly reducing its allocation of dollars to recreation.  If they recalled, that was in the $600,000 range in years past.  For 2010, it was less than half of that.  Those were dollars that could add to that cash in the general and income tax, on the graph.  </w:t>
      </w:r>
    </w:p>
    <w:p>
      <w:pPr>
        <w:pStyle w:val="TextBody"/>
        <w:numPr>
          <w:ilvl w:val="0"/>
          <w:numId w:val="0"/>
        </w:numPr>
        <w:jc w:val="both"/>
        <w:outlineLvl w:val="0"/>
        <w:rPr/>
      </w:pPr>
      <w:r>
        <w:rPr/>
      </w:r>
    </w:p>
    <w:p>
      <w:pPr>
        <w:pStyle w:val="TextBody"/>
        <w:numPr>
          <w:ilvl w:val="0"/>
          <w:numId w:val="0"/>
        </w:numPr>
        <w:jc w:val="both"/>
        <w:outlineLvl w:val="0"/>
        <w:rPr/>
      </w:pPr>
      <w:r>
        <w:rPr/>
        <w:t xml:space="preserve">Mr. Shultz asked if the recreation fund dollars which would be in income tax were partially used to build up the cash reserve, or would they be available. Mr. Easton said that the dollars were just left in the cash reserve, so they were not appropriated, but if the Council wanted to appropriate them, they could.  They were part of that line in the graph.  They were in the black line, Mrs. Dunkle said.  Ms. Hanlon said then that the white space (in the graph) was what would be approved.  Mr. Easton said that the actual cash numbers were reflected, and the policy was a relationship to the amount of revenue and expense, so the policy indicated the amount of cash they should have in 2012, and they were projected to have that much.  If the economy did not recover, revenues would be lower.  Unless expenses were changed, that line would go into the black.  Mr. Easton was actually saying that in 2011, some economic recovery was projected.  If that did not occur, some major expense reductions would have to be made.  </w:t>
      </w:r>
    </w:p>
    <w:p>
      <w:pPr>
        <w:pStyle w:val="TextBody"/>
        <w:numPr>
          <w:ilvl w:val="0"/>
          <w:numId w:val="0"/>
        </w:numPr>
        <w:jc w:val="both"/>
        <w:outlineLvl w:val="0"/>
        <w:rPr/>
      </w:pPr>
      <w:r>
        <w:rPr/>
      </w:r>
    </w:p>
    <w:p>
      <w:pPr>
        <w:pStyle w:val="TextBody"/>
        <w:numPr>
          <w:ilvl w:val="0"/>
          <w:numId w:val="0"/>
        </w:numPr>
        <w:jc w:val="both"/>
        <w:outlineLvl w:val="0"/>
        <w:rPr/>
      </w:pPr>
      <w:r>
        <w:rPr/>
        <w:t xml:space="preserve">Mr. Shultz asked why, in 2012, the cash reserve increased to the $4,000,000. Mr. Easton said that the amount of cash projected to be necessary, in terms of a policy, was a percent of expenditures.  So as the expenditures went up, so did the amount of cash needed.  Mr. Shultz asked if that was when they took on the community center, and Mr. Easton said that it was.  Mrs. Dunkle added that it was 100% of the debt service.  One of the criteria of cash reserve, Mr. Easton said, was 100% of debt.  Ms. Hanlon asked if an expense line could be added to the graph.  Mr. Easton said that the expenses in the general and income tax fund were about $15,000,000.  Previous to that was the summary of the expenses and revenues in the general fund.  That was the general and income tax summary, and included the allocations.  That included 425 and 430, also, Mrs. Dunkle said.  It was a different way of looking at the family of funds, Mr. Easton noted, minus recreation and streets. They decided to segregate streets.  It was called the general and income tax summary, but included the capital fund for the general fund 425, and the City Hall fund 430.  </w:t>
      </w:r>
    </w:p>
    <w:p>
      <w:pPr>
        <w:pStyle w:val="TextBody"/>
        <w:numPr>
          <w:ilvl w:val="0"/>
          <w:numId w:val="0"/>
        </w:numPr>
        <w:jc w:val="both"/>
        <w:outlineLvl w:val="0"/>
        <w:rPr/>
      </w:pPr>
      <w:r>
        <w:rPr/>
      </w:r>
    </w:p>
    <w:p>
      <w:pPr>
        <w:pStyle w:val="TextBody"/>
        <w:numPr>
          <w:ilvl w:val="0"/>
          <w:numId w:val="0"/>
        </w:numPr>
        <w:jc w:val="both"/>
        <w:outlineLvl w:val="0"/>
        <w:rPr/>
      </w:pPr>
      <w:r>
        <w:rPr/>
        <w:t xml:space="preserve">Since everyone was sufficiently confused, Mr. Easton moved on to the EMS summary.  Mr. Hiscock might wish to make a few comments, in general, before they moved off the income tax related funds.  </w:t>
      </w:r>
    </w:p>
    <w:p>
      <w:pPr>
        <w:pStyle w:val="TextBody"/>
        <w:numPr>
          <w:ilvl w:val="0"/>
          <w:numId w:val="0"/>
        </w:numPr>
        <w:jc w:val="both"/>
        <w:outlineLvl w:val="0"/>
        <w:rPr/>
      </w:pPr>
      <w:r>
        <w:rPr/>
      </w:r>
    </w:p>
    <w:p>
      <w:pPr>
        <w:pStyle w:val="TextBody"/>
        <w:numPr>
          <w:ilvl w:val="0"/>
          <w:numId w:val="0"/>
        </w:numPr>
        <w:jc w:val="both"/>
        <w:outlineLvl w:val="0"/>
        <w:rPr/>
      </w:pPr>
      <w:r>
        <w:rPr>
          <w:b/>
        </w:rPr>
        <w:t>Mr. Hiscock</w:t>
      </w:r>
      <w:r>
        <w:rPr/>
        <w:t xml:space="preserve"> said that he broke it out into three different department levels.  In terms of general fund expenses, there were some personnel levels, and all other accounts within the general fund.  From a police standpoint, there were currently 29 officers, 5 auxiliary officers, 7 dispatchers, a records clerk and a police administrative secretary.  The newest officer was at the Ohio State Patrol Academy, and one officer who had been deployed overseas.  Mr. Hiscock admitted that he had never met that officer. They were at a 2007 level in terms of personnel. In 2010, he anticipated the acceptance of the JAG (Justice Assistance Grant) award, filling one position at least partially through that funding.  For the most part, from the police standpoint, the rest of the general fund accounts (non-personnel expense accounts) had been reduced or maintained the 2009 figures for the vast number of accounts.  There were some areas that the Safety Committee needed to address, though, including maintenance accounts, radios and IT items, dispatch service agreements, which increased exponentially over time.  They needed some long range planning for those areas.  Also, there were capital expenditures to discuss.  </w:t>
      </w:r>
    </w:p>
    <w:p>
      <w:pPr>
        <w:pStyle w:val="TextBody"/>
        <w:numPr>
          <w:ilvl w:val="0"/>
          <w:numId w:val="0"/>
        </w:numPr>
        <w:jc w:val="both"/>
        <w:outlineLvl w:val="0"/>
        <w:rPr/>
      </w:pPr>
      <w:r>
        <w:rPr/>
      </w:r>
    </w:p>
    <w:p>
      <w:pPr>
        <w:pStyle w:val="TextBody"/>
        <w:numPr>
          <w:ilvl w:val="0"/>
          <w:numId w:val="0"/>
        </w:numPr>
        <w:jc w:val="both"/>
        <w:outlineLvl w:val="0"/>
        <w:rPr/>
      </w:pPr>
      <w:r>
        <w:rPr/>
        <w:t xml:space="preserve">From a fire department standpoint, 2010 was important on the revenue side, because of the expiration of the fire levy.  They would have to decide whether to renewal or do a new levy, and whether to include operation costs or just capital costs.  That would be a big part of 2010.  </w:t>
      </w:r>
    </w:p>
    <w:p>
      <w:pPr>
        <w:pStyle w:val="TextBody"/>
        <w:numPr>
          <w:ilvl w:val="0"/>
          <w:numId w:val="0"/>
        </w:numPr>
        <w:jc w:val="both"/>
        <w:outlineLvl w:val="0"/>
        <w:rPr/>
      </w:pPr>
      <w:r>
        <w:rPr/>
      </w:r>
    </w:p>
    <w:p>
      <w:pPr>
        <w:pStyle w:val="TextBody"/>
        <w:numPr>
          <w:ilvl w:val="0"/>
          <w:numId w:val="0"/>
        </w:numPr>
        <w:jc w:val="both"/>
        <w:outlineLvl w:val="0"/>
        <w:rPr/>
      </w:pPr>
      <w:r>
        <w:rPr/>
        <w:t xml:space="preserve">Mr. Hiscock had separated personnel related and non-personnel related.  The vast majority of their expenses were personnel related, like every other department, with salaries, benefits and other items.  There were 14 full time staffers, and 43 part timers.  Of the 14, not all of those full time staff members were unionized, so they were at a different pay rate than the vast majority of non-unionized employees, or part time employees as they had talked in Council meetings that year.  Those staff members took a zero increase for that year, which the department was interested in exploring.  He was sure there would be some Safety Committee discussions in that regard.  </w:t>
      </w:r>
    </w:p>
    <w:p>
      <w:pPr>
        <w:pStyle w:val="TextBody"/>
        <w:numPr>
          <w:ilvl w:val="0"/>
          <w:numId w:val="0"/>
        </w:numPr>
        <w:jc w:val="both"/>
        <w:outlineLvl w:val="0"/>
        <w:rPr/>
      </w:pPr>
      <w:r>
        <w:rPr/>
      </w:r>
    </w:p>
    <w:p>
      <w:pPr>
        <w:pStyle w:val="TextBody"/>
        <w:numPr>
          <w:ilvl w:val="0"/>
          <w:numId w:val="0"/>
        </w:numPr>
        <w:jc w:val="both"/>
        <w:outlineLvl w:val="0"/>
        <w:rPr/>
      </w:pPr>
      <w:r>
        <w:rPr/>
        <w:t xml:space="preserve">They continued to test twice a year for part time personnel, and hoped to increase those levels, particularly at Station 2, where there was a personnel deficit.  </w:t>
      </w:r>
    </w:p>
    <w:p>
      <w:pPr>
        <w:pStyle w:val="TextBody"/>
        <w:numPr>
          <w:ilvl w:val="0"/>
          <w:numId w:val="0"/>
        </w:numPr>
        <w:jc w:val="both"/>
        <w:outlineLvl w:val="0"/>
        <w:rPr/>
      </w:pPr>
      <w:r>
        <w:rPr/>
      </w:r>
    </w:p>
    <w:p>
      <w:pPr>
        <w:pStyle w:val="TextBody"/>
        <w:numPr>
          <w:ilvl w:val="0"/>
          <w:numId w:val="0"/>
        </w:numPr>
        <w:jc w:val="both"/>
        <w:outlineLvl w:val="0"/>
        <w:rPr/>
      </w:pPr>
      <w:r>
        <w:rPr>
          <w:szCs w:val="24"/>
        </w:rPr>
        <w:t xml:space="preserve">In non-personnel fire accounts, Mr. Hiscock believed they had done a good job of controlling costs and expenses.  Most, if not all, of those accounts were still at 2009 levels. However, fire was no different than police, and the dispatch costs were split between police, fire and EMS.  Maintenance costs were increasing, especially in areas of computers and IT.  In the fire and EMS area, physical exams had been cut out in 2009.  Mr. Hiscock was very uncomfortable about doing that again in 2010, so there was an increase in those line items.  That was a safety concern.  Across Ohio and all of the U.S., most injuries and deaths were due to people who were not physically fit to do the job.  He thought it was a priority to resume the physical examinations annually.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The EMS side was a little different, and not necessarily tax related.  EMS was funded primarily through the EMS levy, which would expire in 2012.  Mr. Easton called that a tax.  The revenue sources included the levy and $400,000 per year in user fees.  They also anticipated the continuation of the EMS and fire protection contractual relationship with the Township, which was currently in discussion.  Mr. Hiscock anticipated that relationship to continue.  That’s what they were looking at in terms of revenue sources on the EMS side.</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In terms of non-personnel related EMS expenses, they stayed close to 2009 budget levels, but showed increases in the area of physical exams, dispatch maintenance costs, and ever increasing costs for EMS technology and supplies.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From a capital acquisition standpoint, an ambulance was replaced in 2009.  No vehicle replacements were scheduled in EMS, but they had moved toward higher tech and safer cot systems.  They were looking to acquire another cot for another squad, to have more capability of dealing with patients they were coming into contact with.  Those were basic areas that would be discussed in the Safety Committee.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Darlington questioned whether ‘inter-governmental’ meant the township maintenance.  It did, Mrs. Dunkle answered.  Mr. Darlington asked why that had gone down from 2008 to 2009.  Mr. Hiscock was not sure all the 2009 payments had been received.  The estimate was also lower, Mr. Darlington noted.  Mrs. Dunkle said that more than just that might be included.  </w:t>
      </w:r>
      <w:r>
        <w:rPr>
          <w:b/>
          <w:szCs w:val="24"/>
        </w:rPr>
        <w:t xml:space="preserve">Mr. Moss </w:t>
      </w:r>
      <w:r>
        <w:rPr>
          <w:szCs w:val="24"/>
        </w:rPr>
        <w:t xml:space="preserve">said that the 2009 budget was prepared before the actuals for 2008.  There had never been an escalation clause in the contract with the township, Mr. Darlington thought.  Mr. Hiscock said that the contract was very basic, certainly with no escalation clause.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Easton stated that the enterprises spoke for themselves, but he would make just a few comments on each.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As they might recall, cable and internet was in telecommunications, as well as sewer, water, electric and sanitation.  The telecom enterprise, as seen in the summary, showed a dwindling cash balance.  The fund was in deficit spending.  However, they were not significantly increasing expenses, to around 1%.  Receipts were also only going up about 1%.  There was no rate increase there, so the mode of operation for the last few years had been to increase rates as programming costs increased.  Programming costs were certainly increasing for 2010, but no rate increase was proposed.  The Committee would decide to continue the trend of the past, or give the rate increase a break for the year, and look at other opportunities for expense reduction in telecom.  There were no new services or rate increases in telecom, just the status quo.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Sanitary sewer was next, and that enterprise showed a declining cash balance, after five years’ straight rate increases, from 2002 to 2007, or something like that, to pay for the $23 million wastewater plant expansion.  There had not been rate increases for a couple of years.  The proposed expenses for 2010 were $5.1 million, with a cash balance of $3.2 million, but the trending was not good.  Mr. Easton believed the mortgage payment for the plant was about $1.6 or $1.7 million.  That area would require some attention. They would have to figure whether to reduce expenses.</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szCs w:val="24"/>
        </w:rPr>
        <w:t xml:space="preserve">The other enterprises were water, electric, and sanitation, and there were really no financial issues.  The water enterprise, as Mr. Palecek had pointed out, did include a rate increase in the budget.  It also included significant capital expenditures, in the form, primarily, of the Chippewa Creek water line project.  That would be a hot topic of discussion for Public Service.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A cash reserve policy had also been adopted in electric.  The balance increased, as a result of rate increases over the last few years.  There were a couple of rate increases in 2008 and 2009.  The graph showed where the cash balance was.  It was not where the cash policy said they should be, and that would not be accomplished until 2012, according to the graph.  They needed to ask themselves if that number was set too high.  It was set around $6.5 million.  Those things could always be revisited.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t xml:space="preserve">One of the big things in that enterprise was the automated meter reading project, and the impact that would have on the fund.  Public Service had a lot of work to do before the end of the year. </w:t>
      </w:r>
    </w:p>
    <w:p>
      <w:pPr>
        <w:pStyle w:val="TextBody"/>
        <w:numPr>
          <w:ilvl w:val="0"/>
          <w:numId w:val="0"/>
        </w:numPr>
        <w:jc w:val="both"/>
        <w:outlineLvl w:val="0"/>
        <w:rPr/>
      </w:pPr>
      <w:r>
        <w:rPr/>
      </w:r>
    </w:p>
    <w:p>
      <w:pPr>
        <w:pStyle w:val="TextBody"/>
        <w:numPr>
          <w:ilvl w:val="0"/>
          <w:numId w:val="0"/>
        </w:numPr>
        <w:jc w:val="both"/>
        <w:outlineLvl w:val="0"/>
        <w:rPr/>
      </w:pPr>
      <w:r>
        <w:rPr/>
        <w:t xml:space="preserve">In sanitation, Mr. Easton was happy to report that there was not too much to talk about.  That cash balance was going in the right direction, with no rate increases anticipated.  They might recall that a couple of years earlier, the transfer station was renovated.  In 2009, they were trying to purchase another auto loader.  Those had had a little shorter life than anticipated when the original plan was done for the automation of the sanitation division.  Like the sanitary sewer, that was probably an area where some planning should be done for the future.  Mr. Easton’s concern was the cost to dump materials at the Central Processing Facility, and the County Commissioners were wrestling with who should manage that facility, to minimize the cost increases per ton.  Wadsworth budgeted for 13,000 tons to go there, at $58 a ton, the current fee.  The rate increased from $51 to $58 in 2009.  That $5 increase meant a $70,000 cost to the budget.  Mr. Easton was concerned that that might happen in 2010. </w:t>
      </w:r>
    </w:p>
    <w:p>
      <w:pPr>
        <w:pStyle w:val="TextBody"/>
        <w:numPr>
          <w:ilvl w:val="0"/>
          <w:numId w:val="0"/>
        </w:numPr>
        <w:jc w:val="both"/>
        <w:outlineLvl w:val="0"/>
        <w:rPr/>
      </w:pPr>
      <w:r>
        <w:rPr/>
      </w:r>
    </w:p>
    <w:p>
      <w:pPr>
        <w:pStyle w:val="TextBody"/>
        <w:numPr>
          <w:ilvl w:val="0"/>
          <w:numId w:val="0"/>
        </w:numPr>
        <w:jc w:val="both"/>
        <w:outlineLvl w:val="0"/>
        <w:rPr/>
      </w:pPr>
      <w:r>
        <w:rPr/>
        <w:t xml:space="preserve">That concluded the introduction to the budget, and Mr. Easton reminded Council that no question was a bad question.  The purpose of the information was to try to make the budget a little easier to understand, and they would be glad to take any questions or any time on the budget.  </w:t>
      </w:r>
    </w:p>
    <w:p>
      <w:pPr>
        <w:pStyle w:val="TextBody"/>
        <w:numPr>
          <w:ilvl w:val="0"/>
          <w:numId w:val="0"/>
        </w:numPr>
        <w:jc w:val="both"/>
        <w:outlineLvl w:val="0"/>
        <w:rPr/>
      </w:pPr>
      <w:r>
        <w:rPr/>
      </w:r>
    </w:p>
    <w:p>
      <w:pPr>
        <w:pStyle w:val="TextBody"/>
        <w:numPr>
          <w:ilvl w:val="0"/>
          <w:numId w:val="0"/>
        </w:numPr>
        <w:jc w:val="both"/>
        <w:outlineLvl w:val="0"/>
        <w:rPr/>
      </w:pPr>
      <w:r>
        <w:rPr/>
        <w:t xml:space="preserve">Mr. Palecek asked that the Council members do a little studying with their books, and then get together with some intelligent questions.  </w:t>
      </w:r>
    </w:p>
    <w:p>
      <w:pPr>
        <w:pStyle w:val="TextBody"/>
        <w:numPr>
          <w:ilvl w:val="0"/>
          <w:numId w:val="0"/>
        </w:numPr>
        <w:jc w:val="both"/>
        <w:outlineLvl w:val="0"/>
        <w:rPr/>
      </w:pPr>
      <w:r>
        <w:rPr/>
      </w:r>
    </w:p>
    <w:p>
      <w:pPr>
        <w:pStyle w:val="TextBody"/>
        <w:numPr>
          <w:ilvl w:val="0"/>
          <w:numId w:val="0"/>
        </w:numPr>
        <w:jc w:val="both"/>
        <w:outlineLvl w:val="0"/>
        <w:rPr/>
      </w:pPr>
      <w:r>
        <w:rPr>
          <w:b/>
          <w:szCs w:val="24"/>
          <w:u w:val="single"/>
        </w:rPr>
        <w:t>II.  Community Center Agreements</w:t>
      </w:r>
    </w:p>
    <w:p>
      <w:pPr>
        <w:pStyle w:val="TextBody"/>
        <w:numPr>
          <w:ilvl w:val="0"/>
          <w:numId w:val="0"/>
        </w:numPr>
        <w:jc w:val="both"/>
        <w:outlineLvl w:val="0"/>
        <w:rPr/>
      </w:pPr>
      <w:r>
        <w:rPr>
          <w:szCs w:val="24"/>
        </w:rPr>
        <w:t xml:space="preserve">Mr. Easton received their attorneys’ comments the day before on the draft that was emailed to the Council.  The basic elements were the same.  He didn’t think the attorney had made a lot of revisions.  Unfortunately, those documents, by their nature, went through a lot of drafts.  In that case, they were in the fourth draft.  He asked them to turn to the second page, which had a list of agreements, and their status.  It was a reminder of the structure of the arrangement.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The nature of the arrangement was that the Wadsworth City Schools owned the property, and so could contract with governmental authorities.  The governmental authorities involved were the City of Wadsworth and the public library.  The use management agreement was between the City, the schools and the library.  As its name implied, it was for the use and sharing of the facility.  The Y and Summa could not enter into the agreement, so the City entered into sub-leases with those two entities.  Hopefully, those sub-leases would align with the use management.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Lastly, there was a construction agency agreement.  Essentially, since it was a Wadsworth City Schools project, they were the constructor of the project.  The City had to hand them the dollars to construct the project. The agreement defined those terms.  In other words, were they going to use prevailing wage?  It said, ‘This is our money, and you have to use it this way.’  That was a very simplified way of saying it, but was essentially what it said.  On the second page, Mr. Easton had tried to show where in the document those things were.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The first thing, which he had forgotten to mention, was the land swap.  Council had already approved that.  The City had executed it; the schools had executed it, and Mr. Easton had thrown it in the file.  What had to occur next was that the schools actually had to have a plat drawn up, creating a split of the parcel.  Then the deed was put to that, and then the transfer of land actually occurred.  That was a condition, though not a firm one, saying that the agreement was only valid if, by October 24</w:t>
      </w:r>
      <w:r>
        <w:rPr>
          <w:szCs w:val="24"/>
          <w:vertAlign w:val="superscript"/>
        </w:rPr>
        <w:t>th</w:t>
      </w:r>
      <w:r>
        <w:rPr>
          <w:szCs w:val="24"/>
        </w:rPr>
        <w:t>, they agreed on the terms of the agreement.  They were under the gun to keep the ball rolling.</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The other thing, a backdrop of all that, was that until those agreements were executed and signed, the City could not seek financing for the project.  They could not go to the marketplace and say they would like to issue debt, and hoped someday to have a signed agreement for people to pay it off.  Mr. Easton understood that the library was considering the use management agreement largely in that form.  The school board was also getting ready to discuss it.  Mr. Easton thought the agreement was at the stage where they needed to do the final edits.</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s. Hanlon asked whether the Council had seen the construction agency agreement.  Mr. Easton said they had.  In a draft form, Ms. Hanlon believed, and Mr. Easton confirmed that.  He had given the Council and the schools a draft in July, which was, in turn, given to the respective counsels.  The new update on that was that they expected to have a revised draft by the end of the week.  But, obviously, construction had begun, Ms. Hanlon said.  On the high school, not the community center, Mr. Easton clarified.  The agreement only concerned the community center.  </w:t>
      </w:r>
    </w:p>
    <w:p>
      <w:pPr>
        <w:pStyle w:val="TextBody"/>
        <w:numPr>
          <w:ilvl w:val="0"/>
          <w:numId w:val="0"/>
        </w:numPr>
        <w:jc w:val="both"/>
        <w:outlineLvl w:val="0"/>
        <w:rPr>
          <w:szCs w:val="24"/>
        </w:rPr>
      </w:pPr>
      <w:r>
        <w:rPr>
          <w:szCs w:val="24"/>
        </w:rPr>
      </w:r>
    </w:p>
    <w:p>
      <w:pPr>
        <w:pStyle w:val="Normal"/>
        <w:jc w:val="both"/>
        <w:rPr>
          <w:sz w:val="24"/>
          <w:szCs w:val="24"/>
        </w:rPr>
      </w:pPr>
      <w:r>
        <w:rPr>
          <w:sz w:val="24"/>
          <w:szCs w:val="24"/>
        </w:rPr>
        <w:t xml:space="preserve">Ms. Hanlon asked about the prevailing wage.  She knew that the schools were probably required, in order to get that state money, to use prevailing wage.  Mr. Easton said he was not aware of that requirement.  Was the City required, Ms. Hanlon asked.  Mr. Easton thought that city funds were required to.  Ms. Hanlon thought they should discuss that; she did not think they had.  Mr. Easton said that was probably one of the points the counsel had been evaluating, with its options.  He knew that the counsel from both the schools and the City had been meeting on that, perhaps two or three meetings.  They were coming up with language in the construction agency agreement that addressed that.  It was a topic of discussion amongst the partners.  All the attorneys were making sure they were in compliance with the law.  Ms. Hanlon asked if they knew, at that point, what the options were.  Mr. Easton thought they knew their options, but the direction the partnership agreed on was probably what Ms. Hanlon was more interested in.  In other words, was it no prevailing wage, or all prevailing wage?  Split?  That would summarize the options.  They had handed it to their counsel and told them to get it right and bring it back, and Mr. Easton was hopeful that, shortly, the legal counsel for the schools and the City would come to a compromise.  Ms. Hanlon asked if they had to do the same thing for their part of the project, as they did for the schools.  Mr. Easton replied that that was what the counsel would suggest.  Certain elements of the school project had financing related to the ARRA (American Reinvestment and Recovery Act) and that was prevailing wage.  Ms. Hanlon assumed (but did not know why) they were under more restrictions than the City.  Actually, no, Mr. Easton said.  That was a key issue, and Mr. Easton was glad she brought it up.  as he had stated, it was one of the elements they had to resolve, so that as they brought the agreement to Council, they felt confidence in compliance with the law, and the schools agreed, as the constructors, that they could administer whatever that was, correctly. </w:t>
      </w:r>
    </w:p>
    <w:p>
      <w:pPr>
        <w:pStyle w:val="TextBody"/>
        <w:numPr>
          <w:ilvl w:val="0"/>
          <w:numId w:val="0"/>
        </w:numPr>
        <w:jc w:val="both"/>
        <w:outlineLvl w:val="0"/>
        <w:rPr>
          <w:sz w:val="24"/>
          <w:szCs w:val="24"/>
        </w:rPr>
      </w:pPr>
      <w:r>
        <w:rPr>
          <w:sz w:val="24"/>
          <w:szCs w:val="24"/>
        </w:rPr>
      </w:r>
    </w:p>
    <w:p>
      <w:pPr>
        <w:pStyle w:val="TextBody"/>
        <w:numPr>
          <w:ilvl w:val="0"/>
          <w:numId w:val="0"/>
        </w:numPr>
        <w:jc w:val="both"/>
        <w:outlineLvl w:val="0"/>
        <w:rPr/>
      </w:pPr>
      <w:r>
        <w:rPr>
          <w:szCs w:val="24"/>
        </w:rPr>
        <w:t>Mr. Palecek asked Mr. Easton if the schools had received the UMA (Use Management Agreement).  They were looking at it, Mr. Easton said.  Mr. Palecek understood that it had to be signed by the 24</w:t>
      </w:r>
      <w:r>
        <w:rPr>
          <w:szCs w:val="24"/>
          <w:vertAlign w:val="superscript"/>
        </w:rPr>
        <w:t>th</w:t>
      </w:r>
      <w:r>
        <w:rPr>
          <w:szCs w:val="24"/>
        </w:rPr>
        <w:t xml:space="preserve"> of October.  No, Mr. Easton said, the agreement for the land swap said that they conceptually agreed.  It did not say the UMA had to be executed.  It was saying that they pretty much agreed.  It was not rock solid.  Mr. Palecek noted that there was only one other Council meeting in the month of October.  Mr. Easton thought that if they didn’t agree with the basic tenets, they should speak then.  If there was a real problem with something in there, they needed to say so, because they would need to delay the execution of any issuance of a deed.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szCs w:val="24"/>
        </w:rPr>
        <w:t xml:space="preserve">Mr. Darlington said that if he understood correctly, operating an enterprise fund only applied to WCTV and the senior center areas.  Mr. Easton said no; he would go through those funds.  Mr. Darlington questioned how many square feet the $2.75 plus $.50, which was $3.25, applied to.  Mr. Easton said that the enterprise fund applied to all the square footage of the community center, which, he believed was about 60,000 square feet.  Mr. Darlington said it was 80,000.  Ms. Hanlon said she had added it up to 90,000.  Mr. Easton said that the list was wrong.  Mr. Darlington said that where ‘community center’ was defined, it said it included the recreation center, health facility, common areas and joint use.  If he added all those up, which was on the first page, it was 80,000 square feet.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Easton explained that the senior center and WCTV were about 10,000 square feet.  The rec center was about 50,000.  Mr. Darlington pointed out that it said 65,000, but Mr. Easton corrected that as he had just gotten the numbers.  It was more like 50,000.  The leased space for the Y was about 50,000.  The Summa space was 6,100.  WCTV and the senior center were about 8,000 or 9,000.   It was somewhere in the neighborhood of 65,000 total.  Of course, the building was not up yet, and had not been bid.  They could get bids, and something might get chopped off the building.  It was still in the design stage, so that number had been very fluid.  If the cost changed significantly, the building size would probably change.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The application of the funds was probably what Mr. Darlington was referring to.  There were two main funds, said Mr. Easton.  The first was the enterprise fund, whose purpose was major mechanical, roof, structural replacement, at $.50 per square foot.  That applied to everything.  The operating and maintenance fund, which was $2.75 per square foot, and in design, should apply to everything, as well.  However, in the case of the Y, they had requested that $2.25 of that be removed, because they (and Summa) would be providing their own janitorial services. The remaining $.50 from that $2.75 covered general maintenance, plowing, parking lots and things like that.  The range of both of those fees together was $1.00: $.50 in the enterprise and $.50 of the $2.75 to the $3.25 ($2.75 + $.50), depending on who they were.  All the services were $3.25.  If they did not take the custodial, it was the $.50 plus $.50 – the $.50 in the enterprise, which everyone had, and $.50 for maintenance.  That’s the way it was at the present time.  It was a fluid process, and the partners were still discussing it.  The tenants were trying to make it work for their occupancy, and so the YMCA… had a business plan, finished Mr. Palecek.  Summa, for example, had the red bag hazardous, as in the hospitals, and they had to dispose of that properly.  That might not be appropriate for the school’s custodial staff.  There were probably a couple of appropriate things to pull out of the normal collaboration.  That was the kind of detailed debate they were having among the partners.  For the City’s obligation, they were going to pass any of those costs on to the tenants.  The City’s cost would be WCTV and the senior center space.  If they opted for all the school services, that would be $3.25 x those 10,000 square feet.  Mr. Darlington understood.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Mr. Easton had the executive summary on the front.  Since the City was paying for the building, they wanted a fifty-year term.  The schools were asking for, and would receive, use of the competitive pool at certain times.  They would also require use of the field house at certain times.  Mr. Darlington asked if the schools would pay any of the maintenance costs for the pool, and Mr. Easton said that they would not.  So that all fell on the City, Mr. Darlington said.  The Y, some voices corrected.  So basically, the Y provided use of the pool to the schools, said Mr. Darlington.  Mr. Easton said that was correct.</w:t>
      </w:r>
    </w:p>
    <w:p>
      <w:pPr>
        <w:pStyle w:val="TextBody"/>
        <w:numPr>
          <w:ilvl w:val="0"/>
          <w:numId w:val="0"/>
        </w:numPr>
        <w:jc w:val="both"/>
        <w:outlineLvl w:val="0"/>
        <w:rPr>
          <w:szCs w:val="24"/>
        </w:rPr>
      </w:pPr>
      <w:r>
        <w:rPr>
          <w:szCs w:val="24"/>
        </w:rPr>
        <w:t xml:space="preserve">Ms. Hanlon asked if there was a lap pool also.  Mr. Easton said there was an eight-lane competitive pool, a family pool with two lap lanes and a lot of fun things, with zero entry, and a large therapy pool.  The point raised was a critical one, because the Y could say they used the pool for two hours, and had to pay, and they could respond that the Y used the gym for an hour and had to pay for that.  It was decided not to have that kind of discussion.  It was going to be collaboration.  In other words, the school could use the pool for certain times, and the Y could use the gym and the walking track, which were not part of the construction of the community center.  The schools were building that as part of the school facilities.  </w:t>
      </w:r>
      <w:r>
        <w:rPr>
          <w:b/>
          <w:szCs w:val="24"/>
        </w:rPr>
        <w:t xml:space="preserve">Mrs. Haskins </w:t>
      </w:r>
      <w:r>
        <w:rPr>
          <w:szCs w:val="24"/>
        </w:rPr>
        <w:t xml:space="preserve">asked if the school would be limited in any way as to how often they could use it, or would a certain amount of time be scheduled ahead of time.  Mr. Easton said that the UMA had very specific times of exclusive use of the pool.  What ended up happening in those situations was that everyone, at the beginning, said, ‘I must have the pool at these times’ or whatever it was.  And then they realized that they didn’t really need it for those times.  So, there was a scheduling committee formed that included the City, the Y, and the schools, and they could get together annually to work it out and put together a master schedule.  Ideally, that was web based, so the whole community could see when they the times they could use the facilities.  The key issue was that they would not be paying for the use of the rooms, as much as collaborating.  Summa could use the therapy pool and the fitness area with equipment in the Y, also.  It was a collaboration, not an hourly rental.  That was the spirit of the whole process, and they were getting closer to actually achieving it.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That was the essence of the use management agreement. There were some key issues, though, in terms of termination.  If the YMCA ceased to be a tenant, the City would have to assume that role of payment on the bonds.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Ms. Hanlon questioned that language.  It indicated that the City could find another tenant for the medical part, but it said (she did not know if she was over-interpreting it) that if the Y ceased to be the tenant, the City had to take it over.  Did that mean that the City could not get another tenant?  No, Mr. Easton replied, it meant that the City had the responsibility of the bond payment.  But, Ms. Hanlon said, it was stated.  She wasn’t an attorney, but did wonder why it wouldn’t be stated the same way for both cases.  Mr. Easton said it was probably primarily because the City had the capability to operate a rec center.  That was the perception.  It was a necessary component.  They could not just let it stay vacant.  On the other hand, and it was a significant piece of the structure, while the health facility was 10% of the structure, and the deal there was that they split the bond payment.  Mrs. Haskins asked how long the Y was tied into it.  That was in the sublease, Mr. Easton replied.  That was yet to be finally negotiated.  Mr. Easton had received the sublease the previous day, and they were going to meet with the attorney later in the week, with a goal of filling in some of the blank lines, to hand to the Y and begin the negotiations.   The City’s desire, of course, would be the longest term.  Mr. Palecek asked who drafted the sublease, and Mr. Easton replied that it was Bricker.  And that was the one he had gotten at nine in the morning, asked Mr. Palecek.  Yes, said Mr. Easton, but it was nine last night.</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Ms. Hanlon confirmed that Mr. Easton’s charge to Council was to bring up anything major in that draft that they couldn’t live with.  She asked if they would consider naming the Y specifically as the lessee.  Was that an issue?  Mr. Easton clarified what she meant – the name of the facility?  Ms. Hanlon meant saying that the YMCA was going to manage the facility, in the contract.  Mr. Easton thought that was integral.  But was it a deal breaker, Ms. Hanlon asked.  Would it negate the sense of the agreement that Mr. Easton had to have by the 24</w:t>
      </w:r>
      <w:r>
        <w:rPr>
          <w:szCs w:val="24"/>
          <w:vertAlign w:val="superscript"/>
        </w:rPr>
        <w:t>th</w:t>
      </w:r>
      <w:r>
        <w:rPr>
          <w:szCs w:val="24"/>
        </w:rPr>
        <w:t xml:space="preserve"> of October?  It would, Mr. Easton said.  Ms. Hanlon wanted to see a business plan from the Y before she could agree to that.  That was not unreasonable, Mr. Easton said, so the City could see if they were going to be successful.  Ms. Hanlon was just not convinced that it was feasible.  She would like to see it.  They hadn't seen anything.  She didn’t know if anyone else felt like that.  Mr. Easton restated that she was not sure the Y could be successful.  Ms. Hanlon wasn’t so much saying that, as wondering what their business plan was.  How were they projecting that it was going to work so well, and what were the assumptions they were making about Wadsworth, and about rec users. It was a good question, Mr. Easton said.  They’d done what they called a market research study, and the administration had that, and it showed their potential for revenue.  Since they operated a number of facilities, they had a very exact understanding of costs.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s. Hanlon’s next question was that since the City never created a business plan for running a brand new rec center with all the bells and whistles, why couldn’t the City do that?  That was a deal breaker, Mr. Easton said.  Right, she responded.  And they had not heard from the Y.  Mr. Palecek thought they had some information.  Mr. Eberling thought they’d done a feasibility study, and were very excited about the results, though the Council had never seen that.  Mr. Easton said they did a revenue generation. If it was such an exciting business plan, why the City could not do it, Ms. Hanlon asked.  Mr. Easton noted that they had a much different fee structure, on the revenue side, and a different cost structure.  That was the kind of information that Ms. Hanlon said she’d like to see – what made it not feasible for the City to run a nice new center, and get the same number of people, and have a lower fee structure, if they were not trying to make a profit?  Mr. Easton replied that they were not, either.  Ms. Hanlon understood that they were not for profit. There might be some things that were confidential that could not be shared, but she was not getting that.  She knew that the City’s difficulties with Steiner over the years had been that there were not enough memberships.  It could be because it was not a very nice rec center.  If they were going to have the really nice rec center, it just seemed as if they could do it.  She didn’t know why they were going to do it better.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Easton said that the basic concept was that by not running the rec center, the City would reduce its risk of the escalation of the investment, as with the present $650,000.  In the first years of the facility, it was always very attractive because it was new, and there was membership.  But they would find that as costs increased, and membership flattened out, the risk profile was higher.  So they thought that it (non-City management) flattened the investment level and provided a brand new facility, without raising any taxes.  Ms. Hanlon said that even though that sounded great, she would like to see it.  </w:t>
      </w:r>
    </w:p>
    <w:p>
      <w:pPr>
        <w:pStyle w:val="TextBody"/>
        <w:numPr>
          <w:ilvl w:val="0"/>
          <w:numId w:val="0"/>
        </w:numPr>
        <w:jc w:val="both"/>
        <w:outlineLvl w:val="0"/>
        <w:rPr>
          <w:szCs w:val="24"/>
        </w:rPr>
      </w:pPr>
      <w:r>
        <w:rPr>
          <w:szCs w:val="24"/>
        </w:rPr>
      </w:r>
    </w:p>
    <w:p>
      <w:pPr>
        <w:pStyle w:val="TextBody"/>
        <w:numPr>
          <w:ilvl w:val="0"/>
          <w:numId w:val="0"/>
        </w:numPr>
        <w:jc w:val="both"/>
        <w:outlineLvl w:val="0"/>
        <w:rPr>
          <w:spacing w:val="4"/>
          <w:szCs w:val="24"/>
        </w:rPr>
      </w:pPr>
      <w:r>
        <w:rPr>
          <w:b/>
          <w:szCs w:val="24"/>
        </w:rPr>
        <w:t>Mayor Laubaugh</w:t>
      </w:r>
      <w:r>
        <w:rPr>
          <w:szCs w:val="24"/>
        </w:rPr>
        <w:t xml:space="preserve"> mentioned another thing they had talked about, several months ago when they were entertaining the idea that the Y would be a part of it was that the Y had some economies of scale.  For example, there were many Ys around, versus a city operation of just one.  They got economies of scale in management, in training (because they had aquatics not just in one place) and advertising.  Instead of doing advertising for one, they did it for multiple facilities.  Right, Ms. Hanlon admitted.  She understood that the Mayor was convinced of that, but the Council had just heard it in general terms.  Mr. Palecek suggested that some of that information could be shared.  He asked Mr. Easton if there was a confidentiality agreement.  Mr. Easton said there was not.  They had the performance for a couple of their other facilities, as compared with Steiner.  The obviously cost differentials could be seen, as well as the revenue.</w:t>
      </w:r>
      <w:r>
        <w:rPr>
          <w:spacing w:val="4"/>
          <w:szCs w:val="24"/>
        </w:rPr>
        <w:t xml:space="preserve">  Ms. Hanlon said that was what she would lik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The question Ms. Hanlon raised was a philosophical one.  Should they establish to eliminate the risk over time, or not?  Mr. Easton thought the Mayor’s position had been that it was better for the City to eliminate the risk and flatten their investment in that area, so it didn’t escalate over time.  The Mayor added that one of the things that was so attractive was the capping of expenses.  When they were capped, it was very attractive when thinking about ten years from then.  The expense they had presently, with the cost of living added to that would contrast with reducing their expenditures within that particular area, so they could apply those funds towards other areas.  Ms. Hanlon asked why the expenditure be expected to rise over the years.  Assuming it was because the facility was going to be aging, they were going to be paying for all that anyway.  It was the people cost, Mr. Easton said.  That’s what it was.  It would be more expensive to staff it, Ms. Hanlon asked?  Absolutely, Mr. Easton said, just because of inflation over time.  It was not only people.  It was hospitalization and materials and chemicals.  Ms. Hanlon asked if the Y was able to manage that through the economy of scale.  A little better than the City could, Mr. Easton said, because they had multiple facilities.  The other thing they had that the City had never done was to raise rates.  Right, Ms. Hanlon said.  They raised rates, and she assumed they would invest in equipment.  Mr. Easton said that, frankly, that whole discussion was predicate to the initial process.  They could not get to the end of the road and wonder why they were having that partner.  He could get that information out and show the Council how they might be more competitive from a cost structure standpoint, but they were pretty much down that road.  Ms. Hanlon knew that, and understood his criticism of her raising it like that, at that time, but in her defense, people had been asking for that for quite awhile, and hadn't gotten the information.  Mr. Easton said that he could provide their market analysis and so forth.  Ms. Hanlon said that it might not take much to convince her, but if someone came and asked her, she could not explain it.  Mr. Easton said he would get their permission to reveal some of their cost information.  He knew he could share their market study with no problem.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Darlington threw out his one concern, which he had stated repeatedly, and that was that the City was subsidizing that, by their bond issues.  The citizens of Wadsworth were paying for the bonds that would be issued to pay for it.  Therefore, what was the fee structure going to be at the Y for Wadsworth’s residents and non-residents?  To his way of thinking, it had to be higher for non-residents because they were not paying for it.  That would be in the other agreement, Ms. Hanlon thought.  Mr. Easton said that the fee structure for the use of the recreation center was a component of the sublease of the Y.  That’s what Mr. Darlington needed.  There was a balance there, Mr. Easton said, between the City saying how they wanted it to be, and the Y being successful in their business, as a tenant.  There were certainly things they were asking for in the sublease that provided value to Wadsworth resident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Mr. Palecek said that they had had their initial shots at it, and asked Mr. Easton to get them the financial information from the Y.  If they had to order another Finance Committee meeting before the next Council meeting, they would do that.  He would be in touch with all of them.  Mr. Easton thought it would be appropriate, if the opportunity arose, after the 20</w:t>
      </w:r>
      <w:r>
        <w:rPr>
          <w:spacing w:val="4"/>
          <w:szCs w:val="24"/>
          <w:vertAlign w:val="superscript"/>
        </w:rPr>
        <w:t>th</w:t>
      </w:r>
      <w:r>
        <w:rPr>
          <w:spacing w:val="4"/>
          <w:szCs w:val="24"/>
        </w:rPr>
        <w:t xml:space="preserve">, to have another meeting just on the community center issue, because they did not want to be constrained for time to discuss it.  By that time, they would have drafts of the other agreements.  There was the construction agency agreement, the subleases, and in the meantime, they would try to answer any questions.  Ms. Hanlon asked if they would be able to see the sublease with the YMCA.  Mr. Easton was hopeful, in terms of that schedule of agreement, that they would get a draft to the Y and the hospital, get their feedback and then get it to Council.  Ms. Hanlon thought that seemed to be a good sequence of events.  If agreeing to partner with them was critical, then she would like to see the agreement.  Absolutely, Mr. Easton said.  They had to have that discussion and feel comfortable with that.  They would keep pushing the agreements with the partners, recognizing those concerns, and would try to get back with them before the next meeting.  </w:t>
      </w:r>
    </w:p>
    <w:p>
      <w:pPr>
        <w:pStyle w:val="TextBody"/>
        <w:numPr>
          <w:ilvl w:val="0"/>
          <w:numId w:val="0"/>
        </w:numPr>
        <w:jc w:val="both"/>
        <w:outlineLvl w:val="0"/>
        <w:rPr>
          <w:b/>
          <w:b/>
          <w:spacing w:val="4"/>
          <w:szCs w:val="24"/>
          <w:u w:val="single"/>
        </w:rPr>
      </w:pPr>
      <w:r>
        <w:rPr>
          <w:b/>
          <w:spacing w:val="4"/>
          <w:szCs w:val="24"/>
          <w:u w:val="single"/>
        </w:rPr>
      </w:r>
    </w:p>
    <w:p>
      <w:pPr>
        <w:pStyle w:val="TextBody"/>
        <w:numPr>
          <w:ilvl w:val="0"/>
          <w:numId w:val="0"/>
        </w:numPr>
        <w:jc w:val="both"/>
        <w:outlineLvl w:val="0"/>
        <w:rPr>
          <w:b/>
          <w:b/>
          <w:spacing w:val="4"/>
          <w:szCs w:val="24"/>
          <w:u w:val="single"/>
        </w:rPr>
      </w:pPr>
      <w:r>
        <w:rPr>
          <w:b/>
          <w:spacing w:val="4"/>
          <w:szCs w:val="24"/>
          <w:u w:val="single"/>
        </w:rPr>
        <w:t>III. Legislative Review</w:t>
      </w:r>
    </w:p>
    <w:p>
      <w:pPr>
        <w:pStyle w:val="TextBody"/>
        <w:numPr>
          <w:ilvl w:val="0"/>
          <w:numId w:val="0"/>
        </w:numPr>
        <w:jc w:val="both"/>
        <w:outlineLvl w:val="0"/>
        <w:rPr>
          <w:spacing w:val="4"/>
          <w:szCs w:val="24"/>
        </w:rPr>
      </w:pPr>
      <w:r>
        <w:rPr>
          <w:b/>
          <w:spacing w:val="4"/>
          <w:szCs w:val="24"/>
        </w:rPr>
        <w:t xml:space="preserve">Ordinance No. 09-095 – </w:t>
      </w:r>
      <w:r>
        <w:rPr>
          <w:spacing w:val="4"/>
          <w:szCs w:val="24"/>
        </w:rPr>
        <w:t>Mrs. Dunkle explained that, earlier in the year, about three months before, she had asked for a supplemental Akron Road TIF (Tax Increment Financing) fund to pay for county auditor deductions.  Once that (</w:t>
      </w:r>
      <w:r>
        <w:rPr>
          <w:i/>
          <w:spacing w:val="4"/>
          <w:szCs w:val="24"/>
        </w:rPr>
        <w:t>garbled word)</w:t>
      </w:r>
      <w:r>
        <w:rPr>
          <w:spacing w:val="4"/>
          <w:szCs w:val="24"/>
        </w:rPr>
        <w:t xml:space="preserve"> the collection costs they deducted from the revenues they sent the City.  They got the second half recently, and that was an additional $1,205.00.  There was also $13,406, which was to pay for the revenue sharing owed to the schools.  Anytime the City received over $300,000 in TIF revenues, per the TIF agreement, they had to pay 25% to the schools.  The total of those was the $14,611.  Mr. Palecek asked if that had to pass that night, or could be put on a couple of readings. He asked Mr. Shultz to take that and put it on second read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Ordinance No.</w:t>
      </w:r>
      <w:r>
        <w:rPr>
          <w:spacing w:val="4"/>
          <w:szCs w:val="24"/>
        </w:rPr>
        <w:t xml:space="preserve"> </w:t>
      </w:r>
      <w:r>
        <w:rPr>
          <w:b/>
          <w:spacing w:val="4"/>
          <w:szCs w:val="24"/>
        </w:rPr>
        <w:t>09-096</w:t>
      </w:r>
      <w:r>
        <w:rPr>
          <w:spacing w:val="4"/>
          <w:szCs w:val="24"/>
        </w:rPr>
        <w:t xml:space="preserve"> – Ms. Hanlon would take the land sale to the Board of Education.  It would go another reading.  Mr. Easton said that it was the agreement to sell the land next to Central Intermediate School.  The Committee recommended it, and he suggested two reading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Ordinance Nos.</w:t>
      </w:r>
      <w:r>
        <w:rPr>
          <w:spacing w:val="4"/>
          <w:szCs w:val="24"/>
        </w:rPr>
        <w:t xml:space="preserve"> </w:t>
      </w:r>
      <w:r>
        <w:rPr>
          <w:b/>
          <w:spacing w:val="4"/>
          <w:szCs w:val="24"/>
        </w:rPr>
        <w:t>09-097 and 09-098</w:t>
      </w:r>
      <w:r>
        <w:rPr>
          <w:spacing w:val="4"/>
          <w:szCs w:val="24"/>
        </w:rPr>
        <w:t xml:space="preserve"> – special assessments to pay the property owners’ portion of the cost of the 2007 sidewalk program.  </w:t>
      </w:r>
      <w:r>
        <w:rPr>
          <w:b/>
          <w:spacing w:val="4"/>
          <w:szCs w:val="24"/>
        </w:rPr>
        <w:t>Mr. Hammerly</w:t>
      </w:r>
      <w:r>
        <w:rPr>
          <w:spacing w:val="4"/>
          <w:szCs w:val="24"/>
        </w:rPr>
        <w:t xml:space="preserve"> indicated that he needed those passed.  The reason they were late in coming was that they allowed, on the second, the homeowners to pay up front, if they wished, until the end of September.  It couldn’t be put on there until they had the final numbers.  Mr. Palecek asked Mr. Riley to take those two, and suspend and call.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Ordinance No.</w:t>
      </w:r>
      <w:r>
        <w:rPr>
          <w:spacing w:val="4"/>
          <w:szCs w:val="24"/>
        </w:rPr>
        <w:t xml:space="preserve"> </w:t>
      </w:r>
      <w:r>
        <w:rPr>
          <w:b/>
          <w:spacing w:val="4"/>
          <w:szCs w:val="24"/>
        </w:rPr>
        <w:t>09-099</w:t>
      </w:r>
      <w:r>
        <w:rPr>
          <w:spacing w:val="4"/>
          <w:szCs w:val="24"/>
        </w:rPr>
        <w:t xml:space="preserve"> – Mr. Brague authorized the Director of Public Service to file all applications for funding to the Northeast Ohio Area-wide Coordinating Agency (NOACA) associated with Quadral Drive.  Mr. Eberling stated that he had been asked to suspend and call, so the funding could be secured, and the project moved forward.  The EPA was looking at the land, presently.  Mr. Shultz asked if that funding did the sewer and water line on Weber Drive. Mr. Easton said that there was an earmark, but there was a process to spend federal funds, and that meant getting it out on the transportation improvement plan for the region.  That would authorize the City to apply to put it on the TIF.  NOACA was not excited about earmarks, because they had a process to evaluate projects.  They eventually got to the TIF if they went through their application process.  An earmark kind of jumped over that, and jumped on the TIF.  The City told NOACA there was an earmark, and was told to send an application for funding.  The City was doing that just to get it on the TIF, so they could follow their rules of passing the federal funds.  It involved the extension of sewer and water in that area, and sewer down Weber Drive.  It was a matter of getting it on the transportation improvement pla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Ordinance No. 09-100 </w:t>
      </w:r>
      <w:r>
        <w:rPr>
          <w:spacing w:val="4"/>
          <w:szCs w:val="24"/>
        </w:rPr>
        <w:t xml:space="preserve">– the UMA agreement.  Mrs. Haskins would put that on second read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Resolution No. 09-10</w:t>
      </w:r>
      <w:r>
        <w:rPr>
          <w:spacing w:val="4"/>
          <w:szCs w:val="24"/>
        </w:rPr>
        <w:t xml:space="preserve"> – resolution authorizing the sale of two used police cars.  Mr. Eberling would suspend and call.</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Resolution No. </w:t>
      </w:r>
      <w:r>
        <w:rPr>
          <w:b/>
          <w:szCs w:val="24"/>
        </w:rPr>
        <w:t>09-11</w:t>
      </w:r>
      <w:r>
        <w:rPr>
          <w:szCs w:val="24"/>
        </w:rPr>
        <w:t xml:space="preserve"> – accepting amounts and rates as determined by the budget commission and authorized the necessary tax levies and certifying them into the county auditor.  Mr. Palecek asked that someone explain that.  Mr. Moss stated that it was somewhat of a housekeeping item.  It was prescribed in the statute that the county auditor review the tax budget, look at all the levy funded spending and ask if the tax levy was needed to support the spending.  If they said it was, then it was recertified as it was.  If they said it was not, they certified it at a lower rate and the tax was levied at a lower rate.  They had made that determination and said that the tax rate should be what it was before, and sent it back to the finance department.  The City had the opportunity to object to their certification, but didn’t want to, because they supported everything the City submitted.  They had to go through the technical process of accepting it in the form of a resolution and sending it back.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Palecek believed that meant that the tax budget they passed was not just something they passed each year, year after year, and was more of a big deal than he had realized.  There was some impact.  Mr. Moss agreed.  To play with the numbers to make his point, if the City was to put together a budget in a way that they saved a lot of money in their levy funds, the county would look at that and say the levy revenue was not needed and cut back the levy.  Obviously, Wadsworth didn’t budget with that intention; they budgeted according to what was needed.  The levies were relatively close.  Mr. Palecek asked if they should pass it that night, and Mr. Moss asked that they do that.  It was basically accepting their recommendation, which was based on the tax budget.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b/>
          <w:szCs w:val="24"/>
        </w:rPr>
        <w:t xml:space="preserve">Mr. Brague </w:t>
      </w:r>
      <w:r>
        <w:rPr>
          <w:szCs w:val="24"/>
        </w:rPr>
        <w:t xml:space="preserve">wished to comment that the form was prepared by the county, and was one they used for other political subdivisions.  It didn’t follow the City’s usual format at all.  They would have to depart from normal procedure, and instead of suspending and calling the question, someone would need to say that they ‘move the adoption’ of that, because that was the way the form was worded.  That process was not unique to cities.  It applied to all political subdivisions subject to the law.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szCs w:val="24"/>
        </w:rPr>
        <w:t xml:space="preserve">Mr. Riley would handle Resolution No. 09-11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b/>
          <w:szCs w:val="24"/>
        </w:rPr>
        <w:t>Ordinance No. 09-092</w:t>
      </w:r>
      <w:r>
        <w:rPr>
          <w:szCs w:val="24"/>
        </w:rPr>
        <w:t xml:space="preserve"> – an amended ordinance authorizing the Director of Public Service to join in with the Ohio Water Agency Response Network Mutual Aid Grant.  Mr. Darlington would put that on third reading.</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b/>
          <w:szCs w:val="24"/>
        </w:rPr>
        <w:t>Resolution No. 09-09</w:t>
      </w:r>
      <w:r>
        <w:rPr>
          <w:szCs w:val="24"/>
        </w:rPr>
        <w:t xml:space="preserve"> – a resolution declaring the necessity of repairing, replacing or constructing certain sidewalks.  Ms. Hanlon would call the question.  It was on third reading.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Mr. Palecek turned to the addendum to the agenda.</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b/>
          <w:szCs w:val="24"/>
        </w:rPr>
        <w:t>Ordinance No. 09-101</w:t>
      </w:r>
      <w:r>
        <w:rPr>
          <w:szCs w:val="24"/>
        </w:rPr>
        <w:t xml:space="preserve"> – an ordinance to change the name of fund 670 to the Water Vehicle Reserve Fund, make a supplemental appropriation in said fund for purposes of and personal services.  Mr. Palecek asked Mr. Easton to explain.  He replied that they had budgeted to replace a 1994 pickup truck that had 87,000 miles.  The amount of $20,000 was budgeted.  The quotes came in at $22,500, so it was a request to increase the budget by $3,000 for that truck.  The difference was that it was a four-wheel drive truck.  The guys responsible for water wells had to use well drives that were not improved, so they had trouble plowing, and had to hire others to plow. Also, there were three monitoring wells in Chippewa Township that they were required, by court decree, to monitor on a regular basis.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Palecek thought they were spending about $100,000 for a SCADA </w:t>
      </w:r>
      <w:r>
        <w:rPr/>
        <w:t xml:space="preserve">(Supervisory Control and Data Acquisition) </w:t>
      </w:r>
      <w:r>
        <w:rPr>
          <w:szCs w:val="24"/>
        </w:rPr>
        <w:t xml:space="preserve">for those water wells.  Why did they need a four-wheel drive truck to go out?  Mr. Easton explained that the SCADA only involved six of the wells.  Two were on SCADA already, and the four new ones would be six out of the twelve wells, not including the three in Chippewa Township.  There were a number that had to be visited.  If they wanted to SCADA all the wells, that would be significant.  Mr. Palecek didn’t want to SCADA any of them, if they were going to have a guy going out there in a truck.  Why did they need the SCADA?  Mr. Easton said they were going to have to have both, unfortunately.  They didn’t have to have either, he supposed.  If the well went off, they could just park the truck by the road and walk the two miles back to the well.  Mr. Palecek asked if they’d been getting back there on the regular road.  Mr. Easton explained that what actually happened was that in the winter, those guys borrowed a truck from the street department.  But since they had to go to Wayne County on a weekly basis, they felt it would be more appropriate to have four-wheel drive vehicle. The ordinance would replace a 1994 vehicle with a four-wheel drive.  </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szCs w:val="24"/>
        </w:rPr>
        <w:t>Mr. Darlington thought it made sense to spend the extra $3,000.  He asked Mr. Easton where it stood.  Mr. Easton replied that they were waiting for a decision so they could buy either a replacement pickup or a four-wheel drive.  So it could be put on two readings for discussion, in case the Committee had any questions.  Mr. Easton said he would not have any additional information, but certainly the Committee could discuss it.  Mr. Darlington just thought someone might have another pertinent question, like Mr. Palecek.</w:t>
      </w:r>
    </w:p>
    <w:p>
      <w:pPr>
        <w:pStyle w:val="TextBody"/>
        <w:numPr>
          <w:ilvl w:val="0"/>
          <w:numId w:val="0"/>
        </w:numPr>
        <w:jc w:val="both"/>
        <w:outlineLvl w:val="0"/>
        <w:rPr>
          <w:szCs w:val="24"/>
        </w:rPr>
      </w:pPr>
      <w:r>
        <w:rPr>
          <w:szCs w:val="24"/>
        </w:rPr>
      </w:r>
    </w:p>
    <w:p>
      <w:pPr>
        <w:pStyle w:val="TextBody"/>
        <w:numPr>
          <w:ilvl w:val="0"/>
          <w:numId w:val="0"/>
        </w:numPr>
        <w:jc w:val="both"/>
        <w:outlineLvl w:val="0"/>
        <w:rPr/>
      </w:pPr>
      <w:r>
        <w:rPr>
          <w:b/>
          <w:szCs w:val="24"/>
        </w:rPr>
        <w:t>Ordinance No. 09-102</w:t>
      </w:r>
      <w:r>
        <w:rPr>
          <w:szCs w:val="24"/>
        </w:rPr>
        <w:t xml:space="preserve"> – contract for the Memorial Park trunk sewer.  Mr. Easton explained that the bids went out as the ‘Orchard trunk sewer.’  During the investigation of the sanitary sewers, they found that the Memorial Park trunk, which adjoined the Orchard trunk, south of the park, had some very bad conditions.  They decided that if they got good bids, for that same dollar amount, they could do both of those trunks – repair and reline both.  Mr. Brague felt it would be more appropriate to re-pass the ordinance, because the bids involved not only the Orchard trunk, but also the piece of sewer they were calling the Memorial Park trunk.  They didn’t know yet what the bids were.  The Orchard trunk project was envisioned to go all the way down to Trease Road.  Mr. Easton didn’t know how far they could go and still call it the Orchard trunk.  The Memorial Park trunk was something separate from that, but all ended up there.  It was named Orchard trunk that because it originated there.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Darlington asked if the ordinance stated that Orchard would be done first.  No, Mr. Easton said, but that was the way they were going to do it. Mr. Easton thought it needed to be passed, because they were about to take bids on it.  It had been read once or twice before, Mr. Darlington said, and they would modify to add Memorial.  Mr. Brague clarified that it was a new ordinance.  They already passed the ordinance on Orchard.  The problem was that when he saw the bid notice, he saw they were also taking bids on the Memorial Park trunk sewer, and needed Council authorization to receive those bids and enter into a contract.  He noted that Section 1 contained a provision that there was sufficient money available to pay for the improvements to both trunk sewers.  That was the contingency.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Easton said that they were definitely going to alter the Memorial Park sewer.  Ringer Street had a number of flooded basements in storms.  They thought that if the dollars were there, within that, since they’d been getting good bids, they ought to eliminate that problem, as well. The reality was that they didn’t have the nomenclature for the sewers.  The Orchard trunk, without the Memorial part, went all the way to Trease Road and under property at The Match shop.  That was nowhere near Orchard.  They would just like to do as much work as they could for the same dollar amount.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Darlington recommended that since they’d already passed one ordinance that almost covered that, they just suspend and call on that.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b/>
          <w:szCs w:val="24"/>
        </w:rPr>
        <w:t xml:space="preserve">Ordinance No. 09-103 </w:t>
      </w:r>
      <w:r>
        <w:rPr>
          <w:szCs w:val="24"/>
        </w:rPr>
        <w:t>– CT Consultants.  Mr. Palecek asked what they did, and Mr. Easton replied that they ensured that the federal funds spent on housing rehab projects were spent correctly.  They prepared the bid packages, inspected the properties, monitored the contractors, and paid the contractors.  So they did a lot of work on those things, Mr. Palecek summarized.  Mr. Easton added that CT Consultants took a piece of the federal funds to administer that.  The dollars were authorized last summer, and were being administered by a consortium of Wayne and Medina Counties.  The City was getting a chunk of it – $100-150,000.  They would do three or four houses with that.  Mr. Eberling said that he had not seen the legislation until that evening, but the Committee requested that they suspend and call.  There were no matching funds on the grant, Mr. Darlington confirmed with Mr. Easton.</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Easton stated that Mr. Peters had been threatening to prepare a transition plan for a while.  It was complete, and they were looking for feedback from Council.  The Y had agreed, if they sold an annual membership at Steiner, to take the second half of the year for 2010.  The Y had also agreed to do a lot of programming in Wadsworth.  It went back to Ms. Hanlon’s question.  They had also agreed to provide daily use and other benefits to Wadsworth folks and Steiner members.  The transition plan was the first run, and Mr. Easton knew that Mr. Peters was working with the schools, and the Mayor had time in it, but they wanted Council’s thoughts, so they sent it out.  It was on the agenda for Public Ways for feedback.  He thought people wanted to know the schedule for things.  He didn’t know that they would ever have that level of detail, but they did have special five month memberships and monthly memberships for Steiner.  The Y had agreed to the second half of the annual memberships.  The Y was meeting with the schools were meeting to see how they could collaborate and share services.  They were certainly going to provide gym space for exercise classes at the Center for Older Adults.  A lot of people were working on it, and it appeared to Mr. Easton that a lot of the services would be able to transition after Steiner closed.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Shultz asked what became of the proposal to rent some space downtown.  He would tell them that they were going to have a problem with the cardio and strength training not being in Wadsworth.  They might not have felt much push back with the closing, but if they eliminated the services within the community, they were going to have a problem.  Mr. Easton said that since they had the equipment, they were hoping to find somewhere in the schools to set up a fitness area.  The worst case scenario was that they could throw it all up in the senior center.  They certainly didn’t want to rent space and encumber that expense.  Mr. Shultz asked why they could not share the expense with the Y.  He knew there was discussion with downtown businesses.  They were saving money by eliminating Steiner.  Mr. Darlington suggested the possibility of renting Giant Eagle.  Mr. Palecek thought it had been mentioned.  Mr. Easton thought the whole idea of creating a new space, generally, was okay, if it was going to have some term.  Mr. Peters had been exploring some of those options, but they could certainly look at that.  There was a cost, though.  The Mayor thought that was the issue.  It was a draft, and they were certainly looking for input.  The time for input was over, Mr. Shultz said.  It was stated, at the rec meeting, that they were negotiating with downtown businesses – or discussing, maybe not negotiating.  Mr. Easton said that he never said that.  Mayor Laubaugh said she never said that.  No, Mr. Shultz said; it was discussed at the Recreation Commission meeting.  They were very clear that they were talking to downtown businesses.  Ms. Hanlon had heard that, also.  Mr. Easton wanted to know who was talking.  Mr. Shultz said it was whoever was in discussion.  Mr. Easton said that, generally, the basic premise was that they had to have fitness and cardio in the community.  He did not disagree with that.  He thought they should see how they could do it most cost effectively.  If they could find a spot in the schools, or the Center for Older Adults, or some other facility, and they could get equipment in there that would have the term they needed, that would be the way to go.  But he thought they really had to be careful when they started adding costs, because they were trying to do it in a way, frankly, that the Y would do programming, so they were incorporated into the community.  He certainly didn’t disagree that they had to explore the potential for finding a spot for some fitness equipment.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Palecek asked how much square footage would be needed.  Mr. Easton thought that, probably, 5,000 square feet would be enough.  Mayor Laubaugh noted that, presently, the cardio equipment was not that much.  It was about 500 square feet, Mr. Easton said, but, ideally, it would be about 5,000 square feet.  They didn’t have enough equipment to fill that kind of space.  Mr. Easton wondered if they could use the back gym at the high school.  There used to be fitness equipment down there.  Mrs. Haskins said they would be better off with the utility room at the middle school.  They could staff that three nights a week if they, indeed, had to make an expense in that area.  But, to rent a facility would get into some cost, because the equipment would have to be moved and installed, and staff the facility.  </w:t>
      </w:r>
    </w:p>
    <w:p>
      <w:pPr>
        <w:pStyle w:val="TextBody"/>
        <w:numPr>
          <w:ilvl w:val="0"/>
          <w:numId w:val="0"/>
        </w:numPr>
        <w:jc w:val="both"/>
        <w:outlineLvl w:val="0"/>
        <w:rPr>
          <w:szCs w:val="24"/>
        </w:rPr>
      </w:pPr>
      <w:r>
        <w:rPr>
          <w:szCs w:val="24"/>
        </w:rPr>
      </w:r>
    </w:p>
    <w:p>
      <w:pPr>
        <w:pStyle w:val="TextBody"/>
        <w:numPr>
          <w:ilvl w:val="0"/>
          <w:numId w:val="0"/>
        </w:numPr>
        <w:jc w:val="both"/>
        <w:outlineLvl w:val="0"/>
        <w:rPr>
          <w:szCs w:val="24"/>
        </w:rPr>
      </w:pPr>
      <w:r>
        <w:rPr>
          <w:szCs w:val="24"/>
        </w:rPr>
        <w:t xml:space="preserve">Mr. Easton thought they looked at the options, and the plan was not intended to be the final draft.  They wanted to get some information out.  The Mayor said that it was meant for discussion purposes.  They tried to completely duplicate and continued to be the provider, or it was the time when the Y started to become the provider.  They had some wonderful facilities, and memberships were sold.  The first year the membership was at Steiner, and the second half of the year could be continued at a Y facility.  There was an opportunity for individuals to enjoy the facilities at the Y, recognizing that the City still had equipment and opportunities for exercising at the Y or the Center for Older Adults, or Wadsworth City Schools.  There were many ways to go about it, but the question was how much programming the City would continue to provide, versus how much the Y would.  </w:t>
      </w:r>
    </w:p>
    <w:p>
      <w:pPr>
        <w:pStyle w:val="TextBody"/>
        <w:numPr>
          <w:ilvl w:val="0"/>
          <w:numId w:val="0"/>
        </w:numPr>
        <w:jc w:val="both"/>
        <w:outlineLvl w:val="0"/>
        <w:rPr>
          <w:spacing w:val="20"/>
          <w:szCs w:val="24"/>
        </w:rPr>
      </w:pPr>
      <w:r>
        <w:rPr>
          <w:spacing w:val="20"/>
          <w:szCs w:val="24"/>
        </w:rPr>
      </w:r>
    </w:p>
    <w:p>
      <w:pPr>
        <w:pStyle w:val="TextBody"/>
        <w:numPr>
          <w:ilvl w:val="0"/>
          <w:numId w:val="0"/>
        </w:numPr>
        <w:jc w:val="both"/>
        <w:outlineLvl w:val="0"/>
        <w:rPr/>
      </w:pPr>
      <w:r>
        <w:rPr>
          <w:szCs w:val="24"/>
        </w:rPr>
        <w:t xml:space="preserve">Mr. Easton thought the schools had offered, and were meeting with the Y, as was Mr. Peters.  But since the Administration promised something in the way of a plan at the first of the month, they put out what they knew, to keep the ball rolling.  To answer Mr. Shultz’ question, it was not the final document and they would continue to explore it.  If there were any other comments, they would be discussing it at Public Way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Palecek thanked everyone.</w:t>
      </w:r>
    </w:p>
    <w:p>
      <w:pPr>
        <w:pStyle w:val="TextBody"/>
        <w:numPr>
          <w:ilvl w:val="0"/>
          <w:numId w:val="0"/>
        </w:numPr>
        <w:jc w:val="both"/>
        <w:outlineLvl w:val="0"/>
        <w:rPr>
          <w:b/>
          <w:b/>
          <w:spacing w:val="4"/>
          <w:szCs w:val="24"/>
          <w:u w:val="single"/>
        </w:rPr>
      </w:pPr>
      <w:r>
        <w:rPr>
          <w:b/>
          <w:spacing w:val="4"/>
          <w:szCs w:val="24"/>
          <w:u w:val="single"/>
        </w:rPr>
      </w:r>
    </w:p>
    <w:p>
      <w:pPr>
        <w:pStyle w:val="TextBody"/>
        <w:jc w:val="both"/>
        <w:rPr/>
      </w:pPr>
      <w:r>
        <w:rPr>
          <w:b/>
          <w:u w:val="single"/>
        </w:rPr>
        <w:t>ADJOURNMENT OF THE FINANCE COMMITTEE</w:t>
      </w:r>
      <w:r>
        <w:rPr>
          <w:b/>
        </w:rPr>
        <w:t xml:space="preserve">:  </w:t>
      </w:r>
      <w:r>
        <w:rPr/>
        <w:t xml:space="preserve">Mr. Riley made a </w:t>
      </w:r>
      <w:r>
        <w:rPr>
          <w:spacing w:val="-2"/>
          <w:szCs w:val="24"/>
        </w:rPr>
        <w:t>motion, which was seconded by Mrs. Haskins, to adjourn the Finance Committee meeting</w:t>
      </w:r>
      <w:r>
        <w:rPr/>
        <w:t xml:space="preserve">. All were in favor.  </w:t>
      </w:r>
    </w:p>
    <w:p>
      <w:pPr>
        <w:pStyle w:val="TextBody"/>
        <w:jc w:val="both"/>
        <w:rPr/>
      </w:pPr>
      <w:r>
        <w:rPr/>
      </w:r>
    </w:p>
    <w:p>
      <w:pPr>
        <w:pStyle w:val="TextBody"/>
        <w:jc w:val="both"/>
        <w:rPr>
          <w:b/>
          <w:b/>
        </w:rPr>
      </w:pPr>
      <w:r>
        <w:rPr>
          <w:b/>
          <w:caps/>
          <w:szCs w:val="24"/>
        </w:rPr>
        <w:t>Meeting adjourned</w:t>
      </w:r>
      <w:r>
        <w:rPr>
          <w:b/>
        </w:rPr>
        <w:t xml:space="preserve"> at approximately 7:29 p.m. </w:t>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October 6, 2009</w:t>
    </w:r>
  </w:p>
  <w:p>
    <w:pPr>
      <w:pStyle w:val="Footer"/>
      <w:jc w:val="right"/>
      <w:rPr>
        <w:i/>
        <w:i/>
        <w:sz w:val="18"/>
      </w:rPr>
    </w:pPr>
    <w:r>
      <w:rPr>
        <w:i/>
        <w:sz w:val="18"/>
      </w:rPr>
      <w:t>Minutes prepared by Stephanie Saniga</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October 6, 2009</w:t>
    </w:r>
  </w:p>
  <w:p>
    <w:pPr>
      <w:pStyle w:val="Footer"/>
      <w:jc w:val="right"/>
      <w:rPr>
        <w:i/>
        <w:i/>
        <w:sz w:val="18"/>
      </w:rPr>
    </w:pPr>
    <w:r>
      <w:rPr>
        <w:i/>
        <w:sz w:val="18"/>
      </w:rPr>
      <w:t xml:space="preserve">Minutes prepared by Stephanie Saniga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0"/>
      <w:szCs w:val="2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9:28:00Z</dcterms:created>
  <dc:creator>Wadsworth Court</dc:creator>
  <dc:description/>
  <dc:language>en-US</dc:language>
  <cp:lastModifiedBy>tguenther</cp:lastModifiedBy>
  <cp:lastPrinted>2009-10-15T15:40:00Z</cp:lastPrinted>
  <dcterms:modified xsi:type="dcterms:W3CDTF">2009-10-15T19:43:00Z</dcterms:modified>
  <cp:revision>2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