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ind w:left="2160" w:firstLine="720"/>
        <w:jc w:val="left"/>
        <w:rPr>
          <w:sz w:val="24"/>
        </w:rPr>
      </w:pPr>
      <w:r>
        <w:rPr>
          <w:sz w:val="24"/>
        </w:rPr>
        <w:t xml:space="preserve">FINANCE COMMITTEE </w:t>
      </w:r>
    </w:p>
    <w:p>
      <w:pPr>
        <w:pStyle w:val="Heading3"/>
        <w:rPr>
          <w:sz w:val="24"/>
        </w:rPr>
      </w:pPr>
      <w:r>
        <w:rPr>
          <w:sz w:val="24"/>
        </w:rPr>
        <w:t>OF WADSWORTH CITY COUNCIL</w:t>
      </w:r>
    </w:p>
    <w:p>
      <w:pPr>
        <w:pStyle w:val="Heading1"/>
        <w:jc w:val="center"/>
        <w:rPr/>
      </w:pPr>
      <w:r>
        <w:rPr/>
        <w:t>September 1,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ab/>
        <w:t>Bruce Darlington, Tim Eberling, Susan Hanlon, Jim Riley</w:t>
      </w:r>
      <w:r>
        <w:rPr>
          <w:spacing w:val="-4"/>
          <w:sz w:val="24"/>
          <w:szCs w:val="24"/>
        </w:rPr>
        <w:t>, John Sharkey</w:t>
      </w:r>
      <w:r>
        <w:rPr>
          <w:sz w:val="24"/>
          <w:szCs w:val="24"/>
        </w:rPr>
        <w:t>, and Dennis Shultz</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FFICIALS PRESENT:</w:t>
      </w:r>
      <w:r>
        <w:rPr>
          <w:b/>
          <w:sz w:val="24"/>
          <w:szCs w:val="24"/>
        </w:rPr>
        <w:tab/>
        <w:tab/>
      </w:r>
      <w:r>
        <w:rPr>
          <w:sz w:val="24"/>
          <w:szCs w:val="24"/>
        </w:rPr>
        <w:t xml:space="preserve">Mayor Robin Laubaugh, </w:t>
      </w:r>
      <w:r>
        <w:rPr>
          <w:spacing w:val="-4"/>
          <w:sz w:val="24"/>
          <w:szCs w:val="24"/>
        </w:rPr>
        <w:t xml:space="preserve">Director of Public Service </w:t>
      </w:r>
      <w:r>
        <w:rPr>
          <w:sz w:val="24"/>
          <w:szCs w:val="24"/>
        </w:rPr>
        <w:t>Chris</w:t>
      </w:r>
      <w:r>
        <w:rPr>
          <w:spacing w:val="-4"/>
          <w:sz w:val="24"/>
          <w:szCs w:val="24"/>
        </w:rPr>
        <w:t xml:space="preserve"> Easton, Assistant Director of Public Service Rob Peters, Director of Public Safety Matt Hiscock, Law Director Norman Brague, Assistant Auditor Lee-Ann Dunkle, Auditor John Moss and Treasurer David Hammerly</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i/>
          <w:i/>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Beau Dusz, Akron Beacon Journal</w:t>
      </w:r>
    </w:p>
    <w:p>
      <w:pPr>
        <w:pStyle w:val="Normal"/>
        <w:widowControl w:val="false"/>
        <w:rPr>
          <w:b/>
          <w:b/>
          <w:i/>
          <w:i/>
          <w:sz w:val="24"/>
          <w:szCs w:val="24"/>
          <w:u w:val="single"/>
        </w:rPr>
      </w:pPr>
      <w:r>
        <w:rPr>
          <w:b/>
          <w:i/>
          <w:sz w:val="24"/>
          <w:szCs w:val="24"/>
          <w:u w:val="single"/>
        </w:rPr>
      </w:r>
    </w:p>
    <w:p>
      <w:pPr>
        <w:pStyle w:val="TextBody"/>
        <w:numPr>
          <w:ilvl w:val="0"/>
          <w:numId w:val="0"/>
        </w:numPr>
        <w:ind w:left="4320" w:hanging="4320"/>
        <w:jc w:val="both"/>
        <w:outlineLvl w:val="0"/>
        <w:rPr>
          <w:szCs w:val="24"/>
        </w:rPr>
      </w:pPr>
      <w:r>
        <w:rPr>
          <w:b/>
          <w:szCs w:val="24"/>
          <w:u w:val="single"/>
        </w:rPr>
        <w:t>VISITORS PRESENT:</w:t>
      </w:r>
      <w:r>
        <w:rPr>
          <w:szCs w:val="24"/>
        </w:rPr>
        <w:tab/>
        <w:t>Civil Service Commission Members Laura Narduzzi and Chuck Potter.</w:t>
      </w:r>
    </w:p>
    <w:p>
      <w:pPr>
        <w:pStyle w:val="TextBody"/>
        <w:numPr>
          <w:ilvl w:val="0"/>
          <w:numId w:val="0"/>
        </w:numPr>
        <w:jc w:val="both"/>
        <w:outlineLvl w:val="0"/>
        <w:rPr>
          <w:i/>
          <w:i/>
        </w:rPr>
      </w:pPr>
      <w:r>
        <w:rPr>
          <w:szCs w:val="24"/>
        </w:rPr>
        <w:t>Press</w:t>
      </w:r>
    </w:p>
    <w:p>
      <w:pPr>
        <w:pStyle w:val="Normal"/>
        <w:widowControl w:val="false"/>
        <w:rPr>
          <w:i/>
          <w:i/>
          <w:sz w:val="24"/>
          <w:szCs w:val="24"/>
        </w:rPr>
      </w:pPr>
      <w:r>
        <w:rPr>
          <w:i/>
          <w:sz w:val="24"/>
          <w:szCs w:val="24"/>
        </w:rPr>
      </w:r>
    </w:p>
    <w:p>
      <w:pPr>
        <w:pStyle w:val="TextBody"/>
        <w:numPr>
          <w:ilvl w:val="0"/>
          <w:numId w:val="0"/>
        </w:numPr>
        <w:outlineLvl w:val="0"/>
        <w:rPr/>
      </w:pPr>
      <w:r>
        <w:rPr>
          <w:b/>
        </w:rPr>
        <w:t xml:space="preserve">Mr. Palecek </w:t>
      </w:r>
      <w:r>
        <w:rPr/>
        <w:t>called the meeting to order at 6:00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Eberling </w:t>
      </w:r>
      <w:r>
        <w:rPr/>
        <w:t>made a motion</w:t>
      </w:r>
      <w:r>
        <w:rPr>
          <w:b/>
        </w:rPr>
        <w:t xml:space="preserve">, </w:t>
      </w:r>
      <w:r>
        <w:rPr/>
        <w:t xml:space="preserve">which was seconded by </w:t>
      </w:r>
      <w:r>
        <w:rPr>
          <w:b/>
        </w:rPr>
        <w:t>Mr. Riley</w:t>
      </w:r>
      <w:r>
        <w:rPr/>
        <w:t xml:space="preserve">, to adopt the minutes of the Finance Committee Meeting of August 18, 2009.  An all-in-favor vote was taken, and all Committee members present voted in favor of the motion.  </w:t>
      </w:r>
      <w:r>
        <w:rPr>
          <w:b/>
        </w:rPr>
        <w:t>The minutes of the meeting of August 18,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 xml:space="preserve">I. Civil Service Rules &amp; Regulations </w:t>
      </w:r>
    </w:p>
    <w:p>
      <w:pPr>
        <w:pStyle w:val="TextBody"/>
        <w:numPr>
          <w:ilvl w:val="0"/>
          <w:numId w:val="0"/>
        </w:numPr>
        <w:jc w:val="both"/>
        <w:outlineLvl w:val="0"/>
        <w:rPr/>
      </w:pPr>
      <w:r>
        <w:rPr>
          <w:b/>
        </w:rPr>
        <w:t>Mr. Kovacs</w:t>
      </w:r>
      <w:r>
        <w:rPr/>
        <w:t xml:space="preserve"> would present to them that evening a revision to the Civil Service Rules.  He would give a brief history first and asked that Mr. Brague correct him if wrong.  Mr. Kovacs could not find the exact date, but thought the Civil Service Rules for municipalities and school districts were created in the 1920s.  (</w:t>
      </w:r>
      <w:r>
        <w:rPr>
          <w:b/>
        </w:rPr>
        <w:t>Mr. Brague</w:t>
      </w:r>
      <w:r>
        <w:rPr/>
        <w:t xml:space="preserve"> thought that was close.)  They were created as a system of rules and procedures that governed the employment of individuals from the hiring process to review them once they became employees, as well as any kind of disciplining and termination of employees.  They were really the rules for employment.  As unions came along, some of them took precedence over the Civil Service Rules.  In fact, that was what they had today.  For most of the union contracts in the City, the Civil Service Rules did not apply.  However, the rules were still very important to the City and made Wadsworth one of the unique cities around the area because most of the employees remained non-bargaining.  In addition to the employee handbook, it was a Bible, so to speak, for employment laws that governed most of the employees in the City.  </w:t>
      </w:r>
    </w:p>
    <w:p>
      <w:pPr>
        <w:pStyle w:val="TextBody"/>
        <w:numPr>
          <w:ilvl w:val="0"/>
          <w:numId w:val="0"/>
        </w:numPr>
        <w:jc w:val="both"/>
        <w:outlineLvl w:val="0"/>
        <w:rPr/>
      </w:pPr>
      <w:r>
        <w:rPr/>
      </w:r>
    </w:p>
    <w:p>
      <w:pPr>
        <w:pStyle w:val="TextBody"/>
        <w:numPr>
          <w:ilvl w:val="0"/>
          <w:numId w:val="0"/>
        </w:numPr>
        <w:jc w:val="both"/>
        <w:outlineLvl w:val="0"/>
        <w:rPr/>
      </w:pPr>
      <w:r>
        <w:rPr/>
        <w:t>What they had done was to work with the Civil Service Commission, which was a best kept secret in the City of Wadsworth.  Two members were present that evening: Chair Laura Narduzzi and the Vice Chair Chuck Potter.  Mr. Kovacs thanked them for coming.  The Commission started diligently working in April or May to update and revise the Civil Service Rules as there had been no substantive review of the rules (a minor change was made in 2006) for a long time.  Modifications were also made over time to civil service law over time.  He did not think those were actually incorporated into the rules.  So they wanted to incorporate some of those things.</w:t>
      </w:r>
    </w:p>
    <w:p>
      <w:pPr>
        <w:pStyle w:val="TextBody"/>
        <w:numPr>
          <w:ilvl w:val="0"/>
          <w:numId w:val="0"/>
        </w:numPr>
        <w:jc w:val="both"/>
        <w:outlineLvl w:val="0"/>
        <w:rPr/>
      </w:pPr>
      <w:r>
        <w:rPr/>
      </w:r>
    </w:p>
    <w:p>
      <w:pPr>
        <w:pStyle w:val="TextBody"/>
        <w:numPr>
          <w:ilvl w:val="0"/>
          <w:numId w:val="0"/>
        </w:numPr>
        <w:jc w:val="both"/>
        <w:outlineLvl w:val="0"/>
        <w:rPr/>
      </w:pPr>
      <w:r>
        <w:rPr/>
        <w:t xml:space="preserve">The main reason that he wanted to take a look at those rules, however, was to enhance the City’s position in the hiring process.  Some of the rules were very limiting and antiquated and did not put them in an advantageous position when it came to selecting the most qualified person for the position.  Mr. Kovacs wanted to give the City a little more flexibility while at the same time preserving the rights and benefits that the non-bargaining employees enjoyed through the roles.  Those had all been preserved and protected while helping the City as well.  He would touch on that as they went through some of the rules.  </w:t>
      </w:r>
    </w:p>
    <w:p>
      <w:pPr>
        <w:pStyle w:val="TextBody"/>
        <w:numPr>
          <w:ilvl w:val="0"/>
          <w:numId w:val="0"/>
        </w:numPr>
        <w:jc w:val="both"/>
        <w:outlineLvl w:val="0"/>
        <w:rPr/>
      </w:pPr>
      <w:r>
        <w:rPr/>
      </w:r>
    </w:p>
    <w:p>
      <w:pPr>
        <w:pStyle w:val="TextBody"/>
        <w:numPr>
          <w:ilvl w:val="0"/>
          <w:numId w:val="0"/>
        </w:numPr>
        <w:jc w:val="both"/>
        <w:outlineLvl w:val="0"/>
        <w:rPr/>
      </w:pPr>
      <w:r>
        <w:rPr/>
        <w:t xml:space="preserve">Mr. Kovacs had sent an executive summary of the changes.  He asked to not go through every step of it, but instead note the highlights.  In the rules toward the beginning was rule that now reflected the make-up and composition of the Commission and what some of their charges were.   There were three commissioners and two had to be of one particular party.  That was one of the items absent from the current rules, which was part of the Administrative Code but never updated in the rules.  That was one example of that.  </w:t>
      </w:r>
    </w:p>
    <w:p>
      <w:pPr>
        <w:pStyle w:val="TextBody"/>
        <w:numPr>
          <w:ilvl w:val="0"/>
          <w:numId w:val="0"/>
        </w:numPr>
        <w:jc w:val="both"/>
        <w:outlineLvl w:val="0"/>
        <w:rPr/>
      </w:pPr>
      <w:r>
        <w:rPr/>
      </w:r>
    </w:p>
    <w:p>
      <w:pPr>
        <w:pStyle w:val="TextBody"/>
        <w:numPr>
          <w:ilvl w:val="0"/>
          <w:numId w:val="0"/>
        </w:numPr>
        <w:jc w:val="both"/>
        <w:outlineLvl w:val="0"/>
        <w:rPr/>
      </w:pPr>
      <w:r>
        <w:rPr/>
        <w:t>The rules had been reviewed with the Commission and with the legal counsel in Columbus.  Downs, Hurst and Fischel were public sector specialists.  All of the rules had been reviewed with a significant level of review with both the Commission and legal counsel to make sure they were okay.  There were a few rules, such as rule 3, that strayed just a bit from the Administrative or Revised Code.  One was with respect to the length of terms of Commissioners.  The Revised Code said they would have three Commissioners, with one term of two years, one of four years and one of six years.  Rather than keeping track of all that, they decided to stick with the current practice, which were six year terms for all of the Commissioners.  That was what they proposed.  The spreadsheet showed what they proposed versus what currently existing in the language.</w:t>
      </w:r>
    </w:p>
    <w:p>
      <w:pPr>
        <w:pStyle w:val="TextBody"/>
        <w:numPr>
          <w:ilvl w:val="0"/>
          <w:numId w:val="0"/>
        </w:numPr>
        <w:jc w:val="both"/>
        <w:outlineLvl w:val="0"/>
        <w:rPr/>
      </w:pPr>
      <w:r>
        <w:rPr/>
      </w:r>
    </w:p>
    <w:p>
      <w:pPr>
        <w:pStyle w:val="TextBody"/>
        <w:numPr>
          <w:ilvl w:val="0"/>
          <w:numId w:val="0"/>
        </w:numPr>
        <w:jc w:val="both"/>
        <w:outlineLvl w:val="0"/>
        <w:rPr/>
      </w:pPr>
      <w:r>
        <w:rPr/>
        <w:t xml:space="preserve">Mr. Kovacs went to rule four, second item, ‘AA’ (stood for Appointing Authority).  There were several appointing in the room that evening, for example:  Chris Easton, Matt Hiscock, Dave Hammerly, and Norman Brague.   The appointing authority had the right to determine when a vacancy existed, and if and when they would fill the vacancy.  That was crucial because a mindset existed that if a person retired, it was a vacancy that had to be filled.  But that was really at the discretion of the appointing authority and he built that in the rules.  Number five dealt with student applications.  He wanted to put something in about that.  There were certain work restrictions for employees under the age of 18.  It was critical to make sure that was in the rules because those under 18 could not operate certain power equipment.  That even applied to trimmers and mowers.  He just wanted to make sure that was in there for future reference.  He had also added a clause about insurability.  They had that in one of their collective bargaining agreements and in the employee handbook.  It referred to maintaining insurability with the City’s general liability policy if required to operate a City vehicle.  The license would have to be maintained and insurability.  Otherwise a person could be considered ‘not qualified for a position.  He added reference to felony convictions.  The rules proposed that if one got a felony conviction, a person would not be qualified to get employment or remain employed.  </w:t>
      </w:r>
    </w:p>
    <w:p>
      <w:pPr>
        <w:pStyle w:val="TextBody"/>
        <w:numPr>
          <w:ilvl w:val="0"/>
          <w:numId w:val="0"/>
        </w:numPr>
        <w:jc w:val="both"/>
        <w:outlineLvl w:val="0"/>
        <w:rPr/>
      </w:pPr>
      <w:r>
        <w:rPr/>
      </w:r>
    </w:p>
    <w:p>
      <w:pPr>
        <w:pStyle w:val="TextBody"/>
        <w:numPr>
          <w:ilvl w:val="0"/>
          <w:numId w:val="0"/>
        </w:numPr>
        <w:jc w:val="both"/>
        <w:outlineLvl w:val="0"/>
        <w:rPr/>
      </w:pPr>
      <w:r>
        <w:rPr/>
        <w:t xml:space="preserve">The application process, number six, went back to giving the City a little more latitude and discretion in the hiring processes.  He proposed expanding the type of tests.  The rules in general said that anybody appointed to a position -- if a classified position which meant protection under those rules – really needed to be appointed via a competitive examination.  In the past in the rules, they seemed to more or less seem to refer to a written examination.  There were other methods, however, that they would like to employ and utilize, if need be, than just a solely written examination.  Therefore, they built into the rules the incorporation of other types of tests, such as resume and application tests, oral interviews and assessment centers.  There were different methods that they could employ now and combine them altogether, or consider them separately if they choose as a means to, again, have those best candidates rise to the top.  </w:t>
      </w:r>
    </w:p>
    <w:p>
      <w:pPr>
        <w:pStyle w:val="TextBody"/>
        <w:numPr>
          <w:ilvl w:val="0"/>
          <w:numId w:val="0"/>
        </w:numPr>
        <w:jc w:val="both"/>
        <w:outlineLvl w:val="0"/>
        <w:rPr/>
      </w:pPr>
      <w:r>
        <w:rPr/>
      </w:r>
    </w:p>
    <w:p>
      <w:pPr>
        <w:pStyle w:val="TextBody"/>
        <w:numPr>
          <w:ilvl w:val="0"/>
          <w:numId w:val="0"/>
        </w:numPr>
        <w:jc w:val="both"/>
        <w:outlineLvl w:val="0"/>
        <w:rPr/>
      </w:pPr>
      <w:r>
        <w:rPr/>
        <w:t>In rule seven, they clarified who would actually administer tests.  Under the old rules, it was either the appointing authority or the Commission.  There were really even some references to the Commission administering the examination or conducting the advertisement for the examination.  What they had done was to take the Commission out of that process, so to speak.  It still had a vital role in the rules, but as far as a Commission member writing a classified ad or going to administer a civil service exam, it was not realistic.  He did not think Mrs. Narduzzi or Mr. Potter would want to do that as he could see by the nods of their heads.  That was what the Human Resource Department was there to do.  The appointing authority would have that discretion to administer those exams with notice to the Commission and HR would be the department that did the actual administration.</w:t>
      </w:r>
    </w:p>
    <w:p>
      <w:pPr>
        <w:pStyle w:val="TextBody"/>
        <w:numPr>
          <w:ilvl w:val="0"/>
          <w:numId w:val="0"/>
        </w:numPr>
        <w:jc w:val="both"/>
        <w:outlineLvl w:val="0"/>
        <w:rPr/>
      </w:pPr>
      <w:r>
        <w:rPr/>
      </w:r>
    </w:p>
    <w:p>
      <w:pPr>
        <w:pStyle w:val="TextBody"/>
        <w:numPr>
          <w:ilvl w:val="0"/>
          <w:numId w:val="0"/>
        </w:numPr>
        <w:jc w:val="both"/>
        <w:outlineLvl w:val="0"/>
        <w:rPr/>
      </w:pPr>
      <w:r>
        <w:rPr/>
        <w:t>Mr. Kovacs pointed to the third line down of number seven which listed ‘residency credits.’  That one was a suggestion from the Commission and he thought it was a very good one.  In fact, he went to the members several months ago, to approve an eligible list from a police officer exam.  They noticed the addresses of the applicants on the spreadsheet that he gave them.  It was surprising how many people from outside the City of Wadsworth actually bid on that one particular position.  One the Commission members suggested having a residency credit.  He thought it was a great idea to give their Wadsworth residents a little boost in terms of the process.  So they added a residency credit of 3% if living in the City.</w:t>
      </w:r>
    </w:p>
    <w:p>
      <w:pPr>
        <w:pStyle w:val="TextBody"/>
        <w:numPr>
          <w:ilvl w:val="0"/>
          <w:numId w:val="0"/>
        </w:numPr>
        <w:jc w:val="both"/>
        <w:outlineLvl w:val="0"/>
        <w:rPr/>
      </w:pPr>
      <w:r>
        <w:rPr/>
      </w:r>
    </w:p>
    <w:p>
      <w:pPr>
        <w:pStyle w:val="TextBody"/>
        <w:numPr>
          <w:ilvl w:val="0"/>
          <w:numId w:val="0"/>
        </w:numPr>
        <w:jc w:val="both"/>
        <w:outlineLvl w:val="0"/>
        <w:rPr/>
      </w:pPr>
      <w:r>
        <w:rPr>
          <w:b/>
        </w:rPr>
        <w:t>Ms. Hanlon</w:t>
      </w:r>
      <w:r>
        <w:rPr/>
        <w:t xml:space="preserve"> had a question on that one.  She asked if Mr. Kovacs was concerned or had considered the potential for adverse impact with that, or did they make the case that it was job-related.  Mr. Kovacs said that most of the City jobs were ones in which a service was provided.  Many times those services were needed on an emergency basis.  He thought it was very beneficial for people to bid who were in or near the City.  As they recalled, the Supreme Court said that cities could not have a residency requirement, but there was nothing that prevented them from awarding extra credit for residency.  It was not a requirement, but would get a bonus.  They wanted people to live close.  When the electric went out, they wanted those folks in as quickly as possible to restore that.  It was the same for snowplowing and other services.  Ms. Hanlon noted that he was making the case that it was job-related then, and Mr. Kovacs said that was correct.  Did he think there were some positions where he could not make that case, asked Ms. Hanlon?  Mr. Kovacs said no.  </w:t>
      </w:r>
    </w:p>
    <w:p>
      <w:pPr>
        <w:pStyle w:val="TextBody"/>
        <w:numPr>
          <w:ilvl w:val="0"/>
          <w:numId w:val="0"/>
        </w:numPr>
        <w:jc w:val="both"/>
        <w:outlineLvl w:val="0"/>
        <w:rPr/>
      </w:pPr>
      <w:r>
        <w:rPr/>
      </w:r>
    </w:p>
    <w:p>
      <w:pPr>
        <w:pStyle w:val="TextBody"/>
        <w:numPr>
          <w:ilvl w:val="0"/>
          <w:numId w:val="0"/>
        </w:numPr>
        <w:jc w:val="both"/>
        <w:outlineLvl w:val="0"/>
        <w:rPr/>
      </w:pPr>
      <w:r>
        <w:rPr/>
        <w:t xml:space="preserve">Mr. Riley wanted to know if that would be only on the entrance exam and not promotional.  Mr. Kovacs did not believe they had residency on a promotional exam.  It was on the initial exam.   On a promotional exam was a good question.  He said they also offered tests for promotions.  What they gave there was a seniority credit because they believed seniority was very important and valuable.  The longer a person had been there, the more credit they would receive for that promotional exam.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went back to item six.  He understood that they did drug testing for anybody prior to employment.  It was not a reference to the members of the Civil Service Commission, but did they have any random drug testing.  What did they do if they suspected that someone might be under the influence?  Did they have the right under the Civil Service Rules to order a drug test?  Mr. Kovacs said absolutely if they believed there was reasonable suspicion that someone was under the influence of either drugs or alcohol, they could immediately send them to Wadsworth Rittman Hospital.  They used ‘Healthy Benefits,’ which was outpatient.  With reasonable suspicion, they certainly had the ability to do that.  They also conducted random drug screening quarterly.  They did four random screens for all safety sensitive personnel.  There were a good number of people in their pool that was updated quarterly.  They made sure the right people were in the pool.  It was a good process.  Mr. Easton added that it was also done any time there was any kind of an accident.  Mr. Kovacs confirmed that with an accident they would go right down.  </w:t>
      </w:r>
      <w:r>
        <w:rPr>
          <w:b/>
        </w:rPr>
        <w:t>Mrs. Narduzzi</w:t>
      </w:r>
      <w:r>
        <w:rPr/>
        <w:t xml:space="preserve"> asked if that was not insurance related as well in that the City’s policies required that.  Mr. Kovacs did not know that it was required, but it was certainly a prudent idea to do that.</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asked how the random selection too place.  Mr. Kovacs said that he had a computer program.  A lot of employees liked to say that it was not random because they felt like they got pulled every time.  But it truly was a random program.  He told it how many employees to pull for the sample.  He put the number in and hit a button, and it actually pulled up the sample.  Mr. Palecek wanted to know if all employees, other than union members, were part of that random sampling.  Mr. Kovacs clarified that on the initial hire, which was something that they had chosen to do, no employee – even a contract employee from the personnel side of it – started employment without a drug test.  That was every person.  The random drug tests, as they had been advised by Council, do not randomly test every single person.  There are people excluded.  Those included in the random test were safety sensitive personnel.  It was those people who actions, if impaired, could impact themselves, their co-workers, or the general public.  If a person fit into that category, he or she would be in the random drug testing program.  To give an example, it was almost every person in the Service Department, including Parks, Streets, Water Distribution, Vehicle Maintenance, all of the Electric and Communications, lifeguards in the Recreation Department, and there were probably more.  But it was everyone who was service-related.  They would typically be in the pool.  It was almost everybody.  </w:t>
      </w:r>
    </w:p>
    <w:p>
      <w:pPr>
        <w:pStyle w:val="TextBody"/>
        <w:numPr>
          <w:ilvl w:val="0"/>
          <w:numId w:val="0"/>
        </w:numPr>
        <w:jc w:val="both"/>
        <w:outlineLvl w:val="0"/>
        <w:rPr/>
      </w:pPr>
      <w:r>
        <w:rPr/>
      </w:r>
    </w:p>
    <w:p>
      <w:pPr>
        <w:pStyle w:val="TextBody"/>
        <w:numPr>
          <w:ilvl w:val="0"/>
          <w:numId w:val="0"/>
        </w:numPr>
        <w:jc w:val="both"/>
        <w:outlineLvl w:val="0"/>
        <w:rPr/>
      </w:pPr>
      <w:r>
        <w:rPr/>
        <w:t xml:space="preserve">Mr. Sharkey asked if union personnel were exempt.  Mr. Kovacs said that union was not exempt.  If a people were in a safety sensitive capacity, they would be tested.  </w:t>
      </w:r>
    </w:p>
    <w:p>
      <w:pPr>
        <w:pStyle w:val="TextBody"/>
        <w:numPr>
          <w:ilvl w:val="0"/>
          <w:numId w:val="0"/>
        </w:numPr>
        <w:jc w:val="both"/>
        <w:outlineLvl w:val="0"/>
        <w:rPr/>
      </w:pPr>
      <w:r>
        <w:rPr/>
      </w:r>
    </w:p>
    <w:p>
      <w:pPr>
        <w:pStyle w:val="TextBody"/>
        <w:numPr>
          <w:ilvl w:val="0"/>
          <w:numId w:val="0"/>
        </w:numPr>
        <w:jc w:val="both"/>
        <w:outlineLvl w:val="0"/>
        <w:rPr/>
      </w:pPr>
      <w:r>
        <w:rPr/>
        <w:t>Mr. Eberling asked if that could be demanded of the Y lifeguards and such.  Mr. Kovacs said the Y would not be the City’s employees.  Mr. Sharkey said that the Y did it anyway.  Mr. Easton said that could be a negotiation in the Community Center sublease.</w:t>
      </w:r>
    </w:p>
    <w:p>
      <w:pPr>
        <w:pStyle w:val="TextBody"/>
        <w:numPr>
          <w:ilvl w:val="0"/>
          <w:numId w:val="0"/>
        </w:numPr>
        <w:jc w:val="both"/>
        <w:outlineLvl w:val="0"/>
        <w:rPr/>
      </w:pPr>
      <w:r>
        <w:rPr/>
      </w:r>
    </w:p>
    <w:p>
      <w:pPr>
        <w:pStyle w:val="TextBody"/>
        <w:numPr>
          <w:ilvl w:val="0"/>
          <w:numId w:val="0"/>
        </w:numPr>
        <w:jc w:val="both"/>
        <w:outlineLvl w:val="0"/>
        <w:rPr/>
      </w:pPr>
      <w:r>
        <w:rPr/>
        <w:t xml:space="preserve">Mr. Eberling went back to the residency.  He was not double-thinking Mr. Kovacs and Mr. Kovacs said he wanted to hear Council’s thoughts.  That was why he was there.  Mr. Eberling asked if the residency credit could be legitimately, legally challenged.  Could anybody throw a law suit out there over the 3%?  Mr. Kovacs said it could be challenged, but it was checked through Council if Council said it was acceptable.  Ms. Hanlon said it was acceptable, but it also created a little level of vulnerability in exposure because it would inadvertently screen out a lot of minority candidates.  Mr. Kovacs said that 3% was probably not enough to knock someone out of consideration.  With performing well enough on the exam, all the 3% would do was to give a little bit of a boost.  Mr. Eberling certainly liked the idea.  Mr. Sharkey would like to see it extended to promotions if possible.  Mr. Riley asked if meant bonus points for residency and Mr. Sharkey said yes.  Mr. Riley said he was negative on that.  Mr. Sharkey thought if a person was hired in the City, they would want them to stay there.  It as an incentive.  Mr. Riley said absolutely not.  He had been a victim of that himself.  He lost promotion with a law suit.  He went from the seventh position to twenty-fifth.  Mr. Potter said one of the problems with the residency was that just the Supreme Court just ruled that it cannot be a requirement.  When they got into promotional where they already had an employee that lived outside the City competing for the same job as inside the City, they could be dragged into a law suit because it was a form of residency.  Mr. Sharkey was looking at it as two city employees competing for the same position.  If one lived in the City, he could definitely see a benefit.  But, Mr. Potter said, they could not require them to live in the City.  They most likely could or would have one outside and inside the City for the same promotion.  Mr. Sharkey said correct and they would want the one inside of the City to have an advantage for response.  Mr. Kovacs offered to check with some other cities before the next meeting to see who offered residency credit for promotions.  It was a good question and they should check into it and at least see what others did.  Mr. Sharkey appreciated that.  </w:t>
      </w:r>
    </w:p>
    <w:p>
      <w:pPr>
        <w:pStyle w:val="TextBody"/>
        <w:numPr>
          <w:ilvl w:val="0"/>
          <w:numId w:val="0"/>
        </w:numPr>
        <w:jc w:val="both"/>
        <w:outlineLvl w:val="0"/>
        <w:rPr/>
      </w:pPr>
      <w:r>
        <w:rPr/>
      </w:r>
    </w:p>
    <w:p>
      <w:pPr>
        <w:pStyle w:val="TextBody"/>
        <w:numPr>
          <w:ilvl w:val="0"/>
          <w:numId w:val="0"/>
        </w:numPr>
        <w:jc w:val="both"/>
        <w:outlineLvl w:val="0"/>
        <w:rPr/>
      </w:pPr>
      <w:r>
        <w:rPr/>
        <w:t xml:space="preserve">Mr. Kovacs was down to the third line under number seven, which was seniority credit for promotional exams.  When they looked under the current language (the fourth column over) they actually got more credit under the current rules for the shorter amount of time working at the City.  So they got 1% for 1-4 fours and it dropped to four tenths of a percent for 5-15 years.  So the shorter time, the more seniority credit given. He thought that was completely opposite of how it should be.  The longer tenure, the greater reward.  He flipped that one.  </w:t>
      </w:r>
    </w:p>
    <w:p>
      <w:pPr>
        <w:pStyle w:val="TextBody"/>
        <w:numPr>
          <w:ilvl w:val="0"/>
          <w:numId w:val="0"/>
        </w:numPr>
        <w:jc w:val="both"/>
        <w:outlineLvl w:val="0"/>
        <w:rPr/>
      </w:pPr>
      <w:r>
        <w:rPr/>
      </w:r>
    </w:p>
    <w:p>
      <w:pPr>
        <w:pStyle w:val="TextBody"/>
        <w:numPr>
          <w:ilvl w:val="0"/>
          <w:numId w:val="0"/>
        </w:numPr>
        <w:jc w:val="both"/>
        <w:outlineLvl w:val="0"/>
        <w:rPr/>
      </w:pPr>
      <w:r>
        <w:rPr/>
        <w:t>Dropping to number 8 (first line) and police exams.  Again, there was extra credit, which applied to both police and fire, for military service, which would require a 20% bonus.  They had added in the past, credit for education as well.  It was 20% given for a bachelor’s degree and 10% or an associate degree.  They added the residency credit and also an OPOTA credit to police officers who already had that OPOTA (Ohio Police Officers Training Academy) certification.  Having that certification saved the City a lot of money.  If the individual did not have it, the City sent them to training for 12 weeks in Columbus, driving back and forth.  When they came out of the Academy, the person went into a 12 week training program.  So it was a 24 week time span before they actually got into staffing.  If they came with an OPOTA certification, it was very valuable.  Ten percent credit was awarded for that.  The maximum extra credit was 25%.</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about the minimum requirement for a police officer.  Mr. Kovacs said it was a high school diploma.  There was no associate’s or bachelor’s required for a police officer.  The reason to offer the credit was because, without an educational credit, they would see all the military personnel rise to the top because they got a 20% bonus on their scores.  There was nothing wrong with that, but they would never consider anyone who scored very high on their exam and did not have military.  Mr. Sharkey asked if the bachelor’s and associate’s were in the field.  Mr. Kovacs said it pertained to any bachelor’s or associates.  Typically, they mostly got criminal justice.  It was rare that a person would apply for the job with a bachelor’s in photography, for example.  It did happen, but not too often.  Most were criminal justice.   </w:t>
      </w:r>
      <w:r>
        <w:rPr>
          <w:b/>
        </w:rPr>
        <w:t>Mr. Darlington</w:t>
      </w:r>
      <w:r>
        <w:rPr/>
        <w:t xml:space="preserve"> observed that one could get 25% with military service and an associate’s degree.  That was correct, said Mr. Kovacs.  What if a person had an associate’s and a bachelor’s – would that be 30%, asked Mr. Darlington?  Mr. Kovacs said that the maximum credit was 25%.  </w:t>
      </w:r>
      <w:r>
        <w:rPr>
          <w:b/>
        </w:rPr>
        <w:t>Mr. Hiscock</w:t>
      </w:r>
      <w:r>
        <w:rPr/>
        <w:t xml:space="preserve"> added that that there was also a cap in the educational credit.  That cap was 20% within the education itself, said Mr. Kovacs.  That cancelled the stacking.  They got a lot of people who got an associate’s in criminal justice then went on to get the bachelor’s in criminal justice, but they did not get double credit.  The 20% took care of that.  </w:t>
      </w:r>
    </w:p>
    <w:p>
      <w:pPr>
        <w:pStyle w:val="TextBody"/>
        <w:numPr>
          <w:ilvl w:val="0"/>
          <w:numId w:val="0"/>
        </w:numPr>
        <w:jc w:val="both"/>
        <w:outlineLvl w:val="0"/>
        <w:rPr/>
      </w:pPr>
      <w:r>
        <w:rPr/>
      </w:r>
    </w:p>
    <w:p>
      <w:pPr>
        <w:pStyle w:val="TextBody"/>
        <w:numPr>
          <w:ilvl w:val="0"/>
          <w:numId w:val="0"/>
        </w:numPr>
        <w:jc w:val="both"/>
        <w:outlineLvl w:val="0"/>
        <w:rPr/>
      </w:pPr>
      <w:r>
        <w:rPr/>
        <w:t xml:space="preserve">The next line below police officers was dispatchers.  They had never had awarded extra credit for them, but dispatchers played a key role and function.  They were the backbone of the police officers and sergeants out there.  The Commission thought it fair to extend the benefit to them so they would likewise get extra credit.  That was a new addition.  </w:t>
      </w:r>
    </w:p>
    <w:p>
      <w:pPr>
        <w:pStyle w:val="TextBody"/>
        <w:numPr>
          <w:ilvl w:val="0"/>
          <w:numId w:val="0"/>
        </w:numPr>
        <w:jc w:val="both"/>
        <w:outlineLvl w:val="0"/>
        <w:rPr/>
      </w:pPr>
      <w:r>
        <w:rPr/>
      </w:r>
    </w:p>
    <w:p>
      <w:pPr>
        <w:pStyle w:val="TextBody"/>
        <w:numPr>
          <w:ilvl w:val="0"/>
          <w:numId w:val="0"/>
        </w:numPr>
        <w:jc w:val="both"/>
        <w:outlineLvl w:val="0"/>
        <w:rPr/>
      </w:pPr>
      <w:r>
        <w:rPr/>
        <w:t>For police chief examinations, they also wanted to expand the City’s options with respect to the kinds of test to employ for selecting their police chief.  They added those, along with allowing for seniority credit for efficiency credit.  Under the code, they could actually award a certain percent to ‘efficiency,’ so it was not just the length of time in a job and how well a person scored on an exam.  Efficiency over the course of employment could actually be a factor, which Mr. Kovacs thought it should be in the selection process. It was the same thing for fire chief.</w:t>
      </w:r>
    </w:p>
    <w:p>
      <w:pPr>
        <w:pStyle w:val="TextBody"/>
        <w:numPr>
          <w:ilvl w:val="0"/>
          <w:numId w:val="0"/>
        </w:numPr>
        <w:jc w:val="both"/>
        <w:outlineLvl w:val="0"/>
        <w:rPr/>
      </w:pPr>
      <w:r>
        <w:rPr/>
      </w:r>
    </w:p>
    <w:p>
      <w:pPr>
        <w:pStyle w:val="TextBody"/>
        <w:numPr>
          <w:ilvl w:val="0"/>
          <w:numId w:val="0"/>
        </w:numPr>
        <w:jc w:val="both"/>
        <w:outlineLvl w:val="0"/>
        <w:rPr/>
      </w:pPr>
      <w:r>
        <w:rPr/>
        <w:t xml:space="preserve">They also had a rule now for police hiring and one for firing.  Previously, it had all been mixed together or coagulated in different sections which made it hard to follow.  They each had their own separate rule.  The same thing that applied to the hiring of a police chief also applied to the fire chief.  </w:t>
      </w:r>
    </w:p>
    <w:p>
      <w:pPr>
        <w:pStyle w:val="TextBody"/>
        <w:numPr>
          <w:ilvl w:val="0"/>
          <w:numId w:val="0"/>
        </w:numPr>
        <w:jc w:val="both"/>
        <w:outlineLvl w:val="0"/>
        <w:rPr/>
      </w:pPr>
      <w:r>
        <w:rPr/>
      </w:r>
    </w:p>
    <w:p>
      <w:pPr>
        <w:pStyle w:val="TextBody"/>
        <w:numPr>
          <w:ilvl w:val="0"/>
          <w:numId w:val="0"/>
        </w:numPr>
        <w:jc w:val="both"/>
        <w:outlineLvl w:val="0"/>
        <w:rPr/>
      </w:pPr>
      <w:r>
        <w:rPr/>
        <w:t>Mr. Kovacs referred to number 10, ‘eligible lists.’  If they noticed in the current rules, when they created a list from an examination, that list would be good for at least one year but no more than two.  They could see on the furthest column what the Revised Code said.  The current language was consistent with the code where it said it would be at least one and no longer than two.  Mr. Kovacs proposed something different because that had created a very big hindrance for them. They might offer an exam for dispatcher, for example.  They had a dispatcher test and for some reason, they just did not get that many applicants.  They advertised them all the same way.  They never knew how many they would get.  Sometimes they got 200 and in that particular instance they got 37 people.  Of those 37 people who took the test, several failed, perhaps five.  At that point they were down to about 30 applicants to explore.  If they had explored all 30 and did not select somebody, what could be done?  They would have to sit and wait a year for that test to expire and then conduct a whole other test.  Rather than wait a year if they had a critical job to hire (they only had eight dispatchers today) and have everyone work overtime just for the fact they had to wait for a test, they proposed that the appointing authority, with the Commission’s approval, could expire a test sooner if need be.  There had to be good justification for that, such as the example Mr. Kovacs presented.  They did not want to have another test when they had 200 applicants because they felt like having another test. There had to be good reason.</w:t>
      </w:r>
    </w:p>
    <w:p>
      <w:pPr>
        <w:pStyle w:val="TextBody"/>
        <w:numPr>
          <w:ilvl w:val="0"/>
          <w:numId w:val="0"/>
        </w:numPr>
        <w:jc w:val="both"/>
        <w:outlineLvl w:val="0"/>
        <w:rPr/>
      </w:pPr>
      <w:r>
        <w:rPr/>
      </w:r>
    </w:p>
    <w:p>
      <w:pPr>
        <w:pStyle w:val="TextBody"/>
        <w:numPr>
          <w:ilvl w:val="0"/>
          <w:numId w:val="0"/>
        </w:numPr>
        <w:jc w:val="both"/>
        <w:outlineLvl w:val="0"/>
        <w:rPr/>
      </w:pPr>
      <w:r>
        <w:rPr/>
        <w:t xml:space="preserve">Ms. Hanlon raised a question about whether it was okay in places where they were not consistent with Revised Code.  Mr. Kovacs said that there were some home rule provisions.  In some things, they could stray from the code and some things they could not stray.  That was where legal counsel helped with that.  The Commission was advised on certain things with regard to code language.  Even in some of the code language, he would quite honestly prefer different language because some of it had not been changed in years and years in the code.  They learned where they could have some home rule authority and where they did not.  </w:t>
      </w:r>
    </w:p>
    <w:p>
      <w:pPr>
        <w:pStyle w:val="TextBody"/>
        <w:numPr>
          <w:ilvl w:val="0"/>
          <w:numId w:val="0"/>
        </w:numPr>
        <w:jc w:val="both"/>
        <w:outlineLvl w:val="0"/>
        <w:rPr/>
      </w:pPr>
      <w:r>
        <w:rPr/>
      </w:r>
    </w:p>
    <w:p>
      <w:pPr>
        <w:pStyle w:val="TextBody"/>
        <w:numPr>
          <w:ilvl w:val="0"/>
          <w:numId w:val="0"/>
        </w:numPr>
        <w:jc w:val="both"/>
        <w:outlineLvl w:val="0"/>
        <w:rPr/>
      </w:pPr>
      <w:r>
        <w:rPr/>
        <w:t xml:space="preserve">Mr. Kovacs talked about the line talking about certifying the number of names on a list.  Again, that was what he believed to be a very antiquated rule.  He described a situation where they got 200 names.  What the current rules really said was that they would only explore the top 10 candidates.  It did not matter whether they had 200 or 300.  Maybe some of them were outstanding candidates, but they had to hire from the top 10; they could not look further.  He thought that was antiquated.  They had at times a practice of looking past that 10 and it sometimes took more than 10, more than 10, and sometimes even more than another 10 to really find that good candidate.  Probably a perfect example was that week they interviewed 10 candidates from a police officer examination list.  He hated to say it, but there were not that many good candidates from the 10.  The way it was worded presently, they were forced to hire from the top 10.  He did not think that was the best for the City.  He would, again, like to give themselves, as a City, a little more flexibility in going down further in the list to explore with cause.  They were not going to not look a candidate because they did not like them.  They were going to interview them and evaluate them.  They had a system in place where they documented all of the analysis.  If there was good reason to move on, they would like to move on.  </w:t>
      </w:r>
    </w:p>
    <w:p>
      <w:pPr>
        <w:pStyle w:val="TextBody"/>
        <w:numPr>
          <w:ilvl w:val="0"/>
          <w:numId w:val="0"/>
        </w:numPr>
        <w:jc w:val="both"/>
        <w:outlineLvl w:val="0"/>
        <w:rPr/>
      </w:pPr>
      <w:r>
        <w:rPr/>
      </w:r>
    </w:p>
    <w:p>
      <w:pPr>
        <w:pStyle w:val="TextBody"/>
        <w:numPr>
          <w:ilvl w:val="0"/>
          <w:numId w:val="0"/>
        </w:numPr>
        <w:jc w:val="both"/>
        <w:outlineLvl w:val="0"/>
        <w:rPr/>
      </w:pPr>
      <w:r>
        <w:rPr/>
        <w:t>Mr. Kovacs turned to the final page and pointed to a minor change with regard to temporary work assignments.  The current language said 90 days and the code said a maximum of 120 days.  The Commission would like to propose six months.  The City had actual situations where employees went off on extended leave and the position was a critical function in the City.  They had some departments where there were a small number of employees and one person had an impact.  They would not want to be restricted by the length of time where the absence was longer than the restriction.  That hampered their ability to provide good service.   Thus, six months was proposed as a reasonable time.   The six months was even common in collective bargaining agreements.</w:t>
      </w:r>
    </w:p>
    <w:p>
      <w:pPr>
        <w:pStyle w:val="TextBody"/>
        <w:numPr>
          <w:ilvl w:val="0"/>
          <w:numId w:val="0"/>
        </w:numPr>
        <w:jc w:val="both"/>
        <w:outlineLvl w:val="0"/>
        <w:rPr/>
      </w:pPr>
      <w:r>
        <w:rPr/>
      </w:r>
    </w:p>
    <w:p>
      <w:pPr>
        <w:pStyle w:val="TextBody"/>
        <w:numPr>
          <w:ilvl w:val="0"/>
          <w:numId w:val="0"/>
        </w:numPr>
        <w:jc w:val="both"/>
        <w:outlineLvl w:val="0"/>
        <w:rPr/>
      </w:pPr>
      <w:r>
        <w:rPr/>
        <w:t xml:space="preserve">Layoffs and reinstatements was the next line addressed.  While they did not anticipate any layoffs, they wanted to make sure that they had current, good language in the rules.  What they had today was very consistent with the code.  Mr. Kovacs thought that was important for them to have.  </w:t>
      </w:r>
    </w:p>
    <w:p>
      <w:pPr>
        <w:pStyle w:val="TextBody"/>
        <w:numPr>
          <w:ilvl w:val="0"/>
          <w:numId w:val="0"/>
        </w:numPr>
        <w:jc w:val="both"/>
        <w:outlineLvl w:val="0"/>
        <w:rPr/>
      </w:pPr>
      <w:r>
        <w:rPr/>
      </w:r>
    </w:p>
    <w:p>
      <w:pPr>
        <w:pStyle w:val="TextBody"/>
        <w:numPr>
          <w:ilvl w:val="0"/>
          <w:numId w:val="0"/>
        </w:numPr>
        <w:jc w:val="both"/>
        <w:outlineLvl w:val="0"/>
        <w:rPr/>
      </w:pPr>
      <w:r>
        <w:rPr/>
        <w:t xml:space="preserve">The last one of note was number 17.  There had been some recent changes with respect to employees and their ability to appeal suspensions and terminations or reductions.  Mr. Kovacs basically incorporated the newly revised language adopted in the code into the rules.  It made it very consistent in that regard.  Again, overtime, if they did not periodically review the rules, they would be much in conflict with the Revised Code.  He was comfortable that the Commission was very consistent and was not consistent where they needed to be.  He thought the revision would make it a lot better.  </w:t>
      </w:r>
    </w:p>
    <w:p>
      <w:pPr>
        <w:pStyle w:val="TextBody"/>
        <w:numPr>
          <w:ilvl w:val="0"/>
          <w:numId w:val="0"/>
        </w:numPr>
        <w:jc w:val="both"/>
        <w:outlineLvl w:val="0"/>
        <w:rPr/>
      </w:pPr>
      <w:r>
        <w:rPr/>
      </w:r>
    </w:p>
    <w:p>
      <w:pPr>
        <w:pStyle w:val="TextBody"/>
        <w:numPr>
          <w:ilvl w:val="0"/>
          <w:numId w:val="0"/>
        </w:numPr>
        <w:jc w:val="both"/>
        <w:outlineLvl w:val="0"/>
        <w:rPr/>
      </w:pPr>
      <w:r>
        <w:rPr/>
        <w:t xml:space="preserve">Mr. Kovacs apologized for giving everyone the massive document the day before the meeting. His best laid plan was to give it to them with about a week’s notice.  He understood that there was a lot of information. The legislation could certainly go through three readings with the nature and volume of information.  He hoped that in the course of the next couple of readings, they would forward any questions or comments.  He would love to hear what they had to say.  </w:t>
      </w:r>
    </w:p>
    <w:p>
      <w:pPr>
        <w:pStyle w:val="TextBody"/>
        <w:numPr>
          <w:ilvl w:val="0"/>
          <w:numId w:val="0"/>
        </w:numPr>
        <w:jc w:val="both"/>
        <w:outlineLvl w:val="0"/>
        <w:rPr/>
      </w:pPr>
      <w:r>
        <w:rPr/>
      </w:r>
    </w:p>
    <w:p>
      <w:pPr>
        <w:pStyle w:val="TextBody"/>
        <w:numPr>
          <w:ilvl w:val="0"/>
          <w:numId w:val="0"/>
        </w:numPr>
        <w:jc w:val="both"/>
        <w:outlineLvl w:val="0"/>
        <w:rPr/>
      </w:pPr>
      <w:r>
        <w:rPr/>
        <w:t xml:space="preserve">Ms. Hanlon had read just a little bit of it.  She referred to the section where the Commission defined a college student cooperative and wondered if that could include interns.  Those were typically two different programs at universities.  If they were going to write about technical areas such as with a cooperative with a student not getting credit and with an intern who did get credit.  Mr. Kovacs responded that they had actually had students hired in (it was semantics as to what they called them) that were getting credit.  They evaluated them.  Ms. Hanlon suggested that since they were already doing it, they might want to include the term.  Mr. Kovacs said that would be fine; it was a good suggestion.  </w:t>
      </w:r>
    </w:p>
    <w:p>
      <w:pPr>
        <w:pStyle w:val="TextBody"/>
        <w:numPr>
          <w:ilvl w:val="0"/>
          <w:numId w:val="0"/>
        </w:numPr>
        <w:jc w:val="both"/>
        <w:outlineLvl w:val="0"/>
        <w:rPr/>
      </w:pPr>
      <w:r>
        <w:rPr/>
      </w:r>
    </w:p>
    <w:p>
      <w:pPr>
        <w:pStyle w:val="TextBody"/>
        <w:numPr>
          <w:ilvl w:val="0"/>
          <w:numId w:val="0"/>
        </w:numPr>
        <w:jc w:val="both"/>
        <w:outlineLvl w:val="0"/>
        <w:rPr/>
      </w:pPr>
      <w:r>
        <w:rPr/>
        <w:t>Ms. Hanlon spoke to the notice of meetings of the Civil Service Commission and asked if posting on bulletin boards was sufficient.  She wondered if they would want to at least add it to the committee and commission lists.  Mr. Kovacs said that their meetings were very irregular.   They only met when they had a need.  Typically, they met on Tuesdays.  When they decided to have a meeting, he usually contacted the Commission by Thursday so they were compliant with the Sunshine Law.  They could certainly attempt to get it on their other schedule.  Ms. Hanlon did not know how much notice they would give.  Mr. Kovacs said they tried for 48 hours, or two business days, to get it on the bulletin board.  They just had to comply with the Sunshine Law.  Mr. Palecek asked the Clerk to pick the meetings up for the list in the future, and Mr. Kovacs agreed.</w:t>
      </w:r>
    </w:p>
    <w:p>
      <w:pPr>
        <w:pStyle w:val="TextBody"/>
        <w:numPr>
          <w:ilvl w:val="0"/>
          <w:numId w:val="0"/>
        </w:numPr>
        <w:jc w:val="both"/>
        <w:outlineLvl w:val="0"/>
        <w:rPr/>
      </w:pPr>
      <w:r>
        <w:rPr/>
      </w:r>
    </w:p>
    <w:p>
      <w:pPr>
        <w:pStyle w:val="TextBody"/>
        <w:numPr>
          <w:ilvl w:val="0"/>
          <w:numId w:val="0"/>
        </w:numPr>
        <w:jc w:val="both"/>
        <w:outlineLvl w:val="0"/>
        <w:rPr/>
      </w:pPr>
      <w:r>
        <w:rPr/>
        <w:t xml:space="preserve">Ms. Hanlon pointed to section six, which talked about resumes being scored by two employees.  She did not think that was just any two employees.  Mr. Kovacs explained to the group that one of the test options was a resume test where instead of having applicants fill out an application that did not always convey the work history or a sense how they compiled information to send in a logical and meaningful way.  They solicited resumes and had at least two supervisors score those resumes based upon the job description. They created a matrix from the job description and the more items that a person had to correlate with what the job required, the higher the scoring. It was usually two to four individuals and was done very systematically.  Mr. Kovacs was usually one of the scorers.  </w:t>
      </w:r>
    </w:p>
    <w:p>
      <w:pPr>
        <w:pStyle w:val="TextBody"/>
        <w:numPr>
          <w:ilvl w:val="0"/>
          <w:numId w:val="0"/>
        </w:numPr>
        <w:jc w:val="both"/>
        <w:outlineLvl w:val="0"/>
        <w:rPr/>
      </w:pPr>
      <w:r>
        <w:rPr/>
      </w:r>
    </w:p>
    <w:p>
      <w:pPr>
        <w:pStyle w:val="TextBody"/>
        <w:numPr>
          <w:ilvl w:val="0"/>
          <w:numId w:val="0"/>
        </w:numPr>
        <w:jc w:val="both"/>
        <w:outlineLvl w:val="0"/>
        <w:rPr/>
      </w:pPr>
      <w:r>
        <w:rPr/>
        <w:t>Ms. Hanlon thought she might have caught one small typo maybe resulting from a cut and paste.  Mr. Kovacs saw what she was talking about as Mrs. Narduzzi had picked that one up too that morning.  It had been corrected from resume to application.  Mr. Kovacs admitted to a few spelling errors, for which he was very embarrassed; however, he found out that day that his computer deleted the spell check file.  The attempt to re-load also failed.  He did not have spell check.  They were still working on that.  Fortunately, Mrs. Narduzzi caught those 10 or 11 spelling mistakes.   He appreciated that.</w:t>
      </w:r>
    </w:p>
    <w:p>
      <w:pPr>
        <w:pStyle w:val="TextBody"/>
        <w:numPr>
          <w:ilvl w:val="0"/>
          <w:numId w:val="0"/>
        </w:numPr>
        <w:jc w:val="both"/>
        <w:outlineLvl w:val="0"/>
        <w:rPr/>
      </w:pPr>
      <w:r>
        <w:rPr/>
      </w:r>
    </w:p>
    <w:p>
      <w:pPr>
        <w:pStyle w:val="TextBody"/>
        <w:numPr>
          <w:ilvl w:val="0"/>
          <w:numId w:val="0"/>
        </w:numPr>
        <w:jc w:val="both"/>
        <w:outlineLvl w:val="0"/>
        <w:rPr/>
      </w:pPr>
      <w:r>
        <w:rPr/>
        <w:t>Mr. Palecek encouraged everyone to look it over and they would talk about it at the next meeting.  He thanked Laura Narduzzi and Chuck Potter for coming to the meeting.  Mr. Kovacs said that their other valued Commissioner Bob Thurber was not able to attend that evening.</w:t>
      </w:r>
    </w:p>
    <w:p>
      <w:pPr>
        <w:pStyle w:val="TextBody"/>
        <w:numPr>
          <w:ilvl w:val="0"/>
          <w:numId w:val="0"/>
        </w:numPr>
        <w:jc w:val="both"/>
        <w:outlineLvl w:val="0"/>
        <w:rPr/>
      </w:pPr>
      <w:r>
        <w:rPr/>
      </w:r>
    </w:p>
    <w:p>
      <w:pPr>
        <w:pStyle w:val="TextBody"/>
        <w:numPr>
          <w:ilvl w:val="0"/>
          <w:numId w:val="0"/>
        </w:numPr>
        <w:jc w:val="both"/>
        <w:outlineLvl w:val="0"/>
        <w:rPr>
          <w:b/>
          <w:b/>
          <w:spacing w:val="4"/>
          <w:szCs w:val="24"/>
          <w:u w:val="single"/>
        </w:rPr>
      </w:pPr>
      <w:r>
        <w:rPr>
          <w:b/>
        </w:rPr>
        <w:t xml:space="preserve">II.   </w:t>
      </w:r>
      <w:r>
        <w:rPr>
          <w:b/>
          <w:spacing w:val="4"/>
          <w:szCs w:val="24"/>
          <w:u w:val="single"/>
        </w:rPr>
        <w:t>Employee Health Insurance</w:t>
      </w:r>
    </w:p>
    <w:p>
      <w:pPr>
        <w:pStyle w:val="TextBody"/>
        <w:numPr>
          <w:ilvl w:val="0"/>
          <w:numId w:val="0"/>
        </w:numPr>
        <w:tabs>
          <w:tab w:val="clear" w:pos="720"/>
          <w:tab w:val="left" w:pos="1710" w:leader="none"/>
        </w:tabs>
        <w:jc w:val="both"/>
        <w:outlineLvl w:val="0"/>
        <w:rPr>
          <w:spacing w:val="4"/>
          <w:szCs w:val="24"/>
        </w:rPr>
      </w:pPr>
      <w:r>
        <w:rPr>
          <w:spacing w:val="4"/>
          <w:szCs w:val="24"/>
        </w:rPr>
        <w:t xml:space="preserve">Mr. Kovacs said that every year, the City engaged in a competitive process where they shopped the health insurance for employees.  The renewal period was September 1 of every year.  That year, like all others, they did a very thorough competitive shopping and had made a decision to switch insurance carries that year from Summa to Medical Mutual.  They had Medical Mutual about the last five years prior to that last year when it changed to Summa.  They would not be afraid to make a change year to year if they needed to.  They would seek out the best deal for the City and employees.  That year they felt Medical Mutual gave the best offer.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 xml:space="preserve">At the same time that they shopped the insurance they looked at the plan design and make sure that they again did what they could to have employees help share in the cost of health insurance.  He thought they read in the paper every day that was what employers were every day looking to offset any kind health increase by passing that along to the employees.  The City was no different.  They had done so in each of the last five years, and were doing that again that year.  They probably made a few more changes that year than in the past.  One of them required Council-matic action on the amount of contribution that employees made on a per pay period basis.  The ordinance identified how much they would contribute for a single plan and for a family plan.  The proposal was before them that night.  They had traditionally done $10.00 for a single plan and $20 for family per pay.  They would increase that to $15 and $30.  That was the ordinance before them that evening.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Other changes were made in the plan design.  They increased office co-pays and mail order prescription co-pays.  They decreased the amount of services that employees could utilize for physical and occupational therapy visits.  They had also increased emergency room co-pays.  Those were some of the other things that they had taken a hard look at in having employees share in the cost.</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b/>
          <w:spacing w:val="4"/>
          <w:szCs w:val="24"/>
        </w:rPr>
        <w:t>Mr. Shultz</w:t>
      </w:r>
      <w:r>
        <w:rPr>
          <w:spacing w:val="4"/>
          <w:szCs w:val="24"/>
        </w:rPr>
        <w:t xml:space="preserve"> wanted to know how it compared with other municipalities.  Mr. Kovacs said he had passed the information out previously and would provide it again if they would like.  But in terms employee contributions, some municipalities in the area that were still at zero.  Some were at $10.00 and $20.00, with some a little a higher.  They were probably right on par to make the change that they were doing with what other municipalities were doing.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r. Darlington asked if everyone was on the same pay period schedule.  Mr. Kovacs said that a few people were paid monthly, but most everybody else was on a biweekly pay period.  The ordinance spoke how much came out and it covered both monthly and bi-weekly.  The majority of employees were paid bi-weekly.</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s. Hanlon asked for a summary of what they were getting from Medical Mutual that they were not get from Summa.  Was it just cost and how much better was it?  Mr. Kovacs explained that the City was self-insured versus fully-insured.  That meant the City essentially paid for the claims as they came in.  It was not like auto insurance where the same monthly premium was paid for 12 months regardless of the kind of claims.  Self-insured meant paying claims as they came.  When the City got projections from carriers, they were really getting an educated guess about what the costs would be for the next 12 months.  So it was hard to say if they would get a better cost or reduction.  It was an educated guess because claims could be higher than forecasted.   Other factors went into it as well, such as administrative fees, which were paid to bill the providers to cut checks to them and to give explanations of benefits with employees. There was a fee associated with that and Medical Mutual gave an impressive quote on that.  The City also had different kinds of stop-loss insurance.  There was a fixed cost component (administrative fees and stop-loss) and they had a variable cost with their claims.  The claims were the big ‘x’ factor because most of the cost came from there.  With Medical Mutual, based on their actuarial review of the City’s claims for the last three years and the medical conditions of employees, they thought they would get the best deal through Medical Mutual.</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pPr>
      <w:r>
        <w:rPr>
          <w:spacing w:val="4"/>
          <w:szCs w:val="24"/>
        </w:rPr>
        <w:t xml:space="preserve">Mr. Palecek did not want to spend a lot of time on the topic, but assuming that they were self-insured and paying for an administrator to bill, the only place the insurance company came in was for catastrophic or stop-loss.  Mr. Kovacs said that was why they had stop-loss insurance.  There was an aggregate stop-loss for a total amount of claims.  If they had 10 people with catastrophic claims, they could not absorb that so the City had insurance for the total level of claims.  Then, they also had an individual stop-loss for any one individual and claim over $85,000; the insurance carrier took over.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pPr>
      <w:r>
        <w:rPr>
          <w:spacing w:val="4"/>
          <w:szCs w:val="24"/>
        </w:rPr>
        <w:t>Mr. Easton said that different companies had different discounts.  Mr. Palecek agreed that was what Ms. Hanlon was asking. What was the benefit of going from Summa to Medical Mutual if they were only talking about two things – administrative and insurance policies?  Ms. Hanlon thought he said they had negotiated prices for the insurance and the fee for the services.  Mr. Easton said that the total cost of claims as estimated with MMO….  Mr. Palecek interjected that he did not want to know about cost of claims; he wanted to know what the cost was for the administrative aspect of the insurance.  Mr. Kovacs said that the claims dwarfed the administrative aspect.  Mr. Palecek understood that they did not have any control over the claims if somebody got sick.  (</w:t>
      </w:r>
      <w:r>
        <w:rPr>
          <w:i/>
          <w:spacing w:val="4"/>
          <w:szCs w:val="24"/>
        </w:rPr>
        <w:t>Many voices began talking at once</w:t>
      </w:r>
      <w:r>
        <w:rPr>
          <w:spacing w:val="4"/>
          <w:szCs w:val="24"/>
        </w:rPr>
        <w:t xml:space="preserve">.)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 xml:space="preserve">Mr. Easton said they capped the total amount of claims.  Ms. Hanlon got it.  That was the key, said Mr. Kovacs.  They bought the insurance to say ‘above a certain amount,’ $1 million, for instance, and above that amount the insurance carrier paid.  That cap was set by the carrier.  They City wanted a lower cap, obviously, because they wanted the carrier to take over and assume more risk.  Medical Mutual gave a better overall cap.  So, said Mr. Palecek, it was the same money but a lower cap and the City would be happy because the carrier would take over.  That was correct, said Mr. Kovacs.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r. Easton said what they were really talking about there was controlling the growth of costs as opposed to reducing costs.  Mr. Palecek restated that, in effect, they were paying the same amount of money as paid to Summa but the got a better cap rate.  They did, confirmed Mr. Kovacs.  Mr. Palecek said that was the information that he was looking for.</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s. Hanlon asked if there was a difference, too, in the fees that the different insurance companies could negotiate as to what providers would accept.  Mr. Easton said that was part of the equation that he was talking about because suppose they had the same aggregate and the same amount of claims, who would get greater discounts.  But if one had lower aggregate, they had to take that into consideration.  Right, said Ms. Hanlon.  Mr. Easton said there were four things:  the fixed costs, variable costs of claims, the discounts and the service that they employees saw.  Those things added up and he, Mr. Kovacs and the Mayor agreed that it was absolutely the right move, as did the employees.  Mr. Palecek asked if they were not happy with way claims were handled by Summa.  Mr. Kovacs said that there were more issues with Summa.  Once they made the decision last week went to every single department to present to employees.  He probably physically saw 200 out of 230 employees.  There was not one single employee who said that the City should have stayed with Summa.  It was not to bash Summa; they did a nice job.  The City also got terrific service with Medical Mutual and everybody was happy.  It was nice to deliver good news for the employees.</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pPr>
      <w:r>
        <w:rPr>
          <w:spacing w:val="4"/>
          <w:szCs w:val="24"/>
        </w:rPr>
        <w:t xml:space="preserve">Frankly, Mr. Easton continued; if a year from now Summa was aggressive, they would have to seriously reconsider.  </w:t>
      </w:r>
      <w:r>
        <w:rPr>
          <w:b/>
          <w:spacing w:val="4"/>
          <w:szCs w:val="24"/>
        </w:rPr>
        <w:t>Mr. Peters</w:t>
      </w:r>
      <w:r>
        <w:rPr>
          <w:spacing w:val="4"/>
          <w:szCs w:val="24"/>
        </w:rPr>
        <w:t xml:space="preserve"> noted that Summa facilities were in network now, which he thought was a key difference.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 xml:space="preserve">Mr. Darlington had a question about Medical Mutual acceptability and whether it was accepted as widely as Summa.  Ms. Hanlon thought more so and Mr. Kovacs confirmed that it was far more.  Medical Mutual had 95% of penetration of the entire northeast Ohio market.  Summa’s business model was a little different; it was much narrower scope of providers.  They could offer a better discount but with channeling business with fewer providers.  So they gave a better discount but it was not as good for employees.   </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Mr. Palecek thanked Mr. Kovacs for his presentations.  With regard to the legislation for the employee contribution, Mr. Kovacs said the sooner it passed, the sooner they could start to collect those fees.  He would appreciate passage as soon as possible.</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tabs>
          <w:tab w:val="clear" w:pos="720"/>
          <w:tab w:val="left" w:pos="1710" w:leader="none"/>
        </w:tabs>
        <w:jc w:val="both"/>
        <w:outlineLvl w:val="0"/>
        <w:rPr>
          <w:spacing w:val="4"/>
          <w:szCs w:val="24"/>
        </w:rPr>
      </w:pPr>
      <w:r>
        <w:rPr>
          <w:spacing w:val="4"/>
          <w:szCs w:val="24"/>
        </w:rPr>
        <w:t>The ordinance for the Civil Service Rules could go three readings.</w:t>
      </w:r>
    </w:p>
    <w:p>
      <w:pPr>
        <w:pStyle w:val="TextBody"/>
        <w:numPr>
          <w:ilvl w:val="0"/>
          <w:numId w:val="0"/>
        </w:numPr>
        <w:tabs>
          <w:tab w:val="clear" w:pos="720"/>
          <w:tab w:val="left" w:pos="1710" w:leader="none"/>
        </w:tabs>
        <w:jc w:val="both"/>
        <w:outlineLvl w:val="0"/>
        <w:rPr>
          <w:spacing w:val="4"/>
          <w:szCs w:val="24"/>
        </w:rPr>
      </w:pPr>
      <w:r>
        <w:rPr>
          <w:spacing w:val="4"/>
          <w:szCs w:val="24"/>
        </w:rPr>
      </w:r>
    </w:p>
    <w:p>
      <w:pPr>
        <w:pStyle w:val="TextBody"/>
        <w:numPr>
          <w:ilvl w:val="0"/>
          <w:numId w:val="0"/>
        </w:numPr>
        <w:jc w:val="both"/>
        <w:outlineLvl w:val="0"/>
        <w:rPr>
          <w:b/>
          <w:b/>
          <w:spacing w:val="4"/>
          <w:szCs w:val="24"/>
        </w:rPr>
      </w:pPr>
      <w:r>
        <w:rPr>
          <w:b/>
          <w:spacing w:val="4"/>
          <w:szCs w:val="24"/>
        </w:rPr>
      </w:r>
    </w:p>
    <w:p>
      <w:pPr>
        <w:pStyle w:val="TextBody"/>
        <w:numPr>
          <w:ilvl w:val="0"/>
          <w:numId w:val="0"/>
        </w:numPr>
        <w:jc w:val="both"/>
        <w:outlineLvl w:val="0"/>
        <w:rPr>
          <w:b/>
          <w:b/>
          <w:spacing w:val="4"/>
          <w:szCs w:val="24"/>
        </w:rPr>
      </w:pPr>
      <w:r>
        <w:rPr>
          <w:b/>
          <w:spacing w:val="4"/>
          <w:szCs w:val="24"/>
        </w:rPr>
      </w:r>
    </w:p>
    <w:p>
      <w:pPr>
        <w:pStyle w:val="TextBody"/>
        <w:numPr>
          <w:ilvl w:val="0"/>
          <w:numId w:val="0"/>
        </w:numPr>
        <w:jc w:val="both"/>
        <w:outlineLvl w:val="0"/>
        <w:rPr>
          <w:b/>
          <w:b/>
          <w:spacing w:val="4"/>
          <w:szCs w:val="24"/>
          <w:u w:val="single"/>
        </w:rPr>
      </w:pPr>
      <w:r>
        <w:rPr>
          <w:b/>
          <w:spacing w:val="4"/>
          <w:szCs w:val="24"/>
        </w:rPr>
        <w:t xml:space="preserve">III. </w:t>
      </w:r>
      <w:r>
        <w:rPr>
          <w:b/>
          <w:spacing w:val="4"/>
          <w:szCs w:val="24"/>
          <w:u w:val="single"/>
        </w:rPr>
        <w:t>Steiner Membership Matters</w:t>
      </w:r>
    </w:p>
    <w:p>
      <w:pPr>
        <w:pStyle w:val="TextBody"/>
        <w:numPr>
          <w:ilvl w:val="0"/>
          <w:numId w:val="0"/>
        </w:numPr>
        <w:jc w:val="both"/>
        <w:outlineLvl w:val="0"/>
        <w:rPr>
          <w:spacing w:val="4"/>
          <w:szCs w:val="24"/>
        </w:rPr>
      </w:pPr>
      <w:r>
        <w:rPr>
          <w:spacing w:val="4"/>
          <w:szCs w:val="24"/>
        </w:rPr>
        <w:t>Mr. Palecek realized that the Mayor was not there, but he wanted to talk about the plans for people who were currently members of Steiner.  He asked if the Administration had done with respect to members with the closing of Steiner.  Mr. Easton said the Administration was committed to, and the Mayor had suggested to the Recreation Commission, that Mr. Peters create a transition plan for activities associated with Steiner.  The start of that was to establish what activities were going on, to determine the demands for facilities, space, equipment and staff, and to see where those activities could take place in June, 2010.  The first step was to inventory what was going on and who did it, and then assess the potential providers and facilities.  That was what they were doing right now.  Mr. Peters was meeting with Y about what their role might be.  He referred to a spreadsheet that their Recreation Division had created with regard to activities and what would be needed with regard to facilities and equipment.  Mr. Peters would talk about the development of the plan, which they hoped to have done by October 1.</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eters said that the Mayor had attended the last Recreation Board meeting.  Out of that meeting, was the start, he believed, of the process to inventory programs as they currently existed (spreadsheet was passed out to them).  He took the information to a meeting with Larry Griffin of the YMCA to discuss the transition plan.  They went through the spreadsheet and looked at everything from fitness programming to sports leagues offered in the City.  Mr. Griffin would have an internal meeting with the YMCA to see what they wanted their role to be going forward.  He would get back with Mr. Peters very shortly to have another meeting once the input had been received from the organization.  Their goal was to have the transition plan completed for Council review by October 1.  Something that Mr. Peters had discussed with him and what Mr. Peters thought would best serve the community was when the facility did close and the YMCA became the recreation provider within the City of Wadsworth, both at the Barberton YMCA and at any facilities in the City that would accommodate equipment or housing the programs. They also talked about the importance of keeping the instructors that the City currently employed at Steiner and the possibility of their becoming YMCA employees if the YMCA took over recreation starting in June, within the City.  It was a very positive meeting.  They talked through things and at that point, Mr. Peters was just waiting for the call to have the next meet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eters asked for any questions or inpu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ultz said there had been some subtle push-back, though not a great deal and they had not seen anything in </w:t>
      </w:r>
      <w:r>
        <w:rPr>
          <w:i/>
          <w:spacing w:val="4"/>
          <w:szCs w:val="24"/>
        </w:rPr>
        <w:t>The Post</w:t>
      </w:r>
      <w:r>
        <w:rPr>
          <w:spacing w:val="4"/>
          <w:szCs w:val="24"/>
        </w:rPr>
        <w:t xml:space="preserve"> either.  It was not until last week, after discussing it several times with one individual, that he did not even understand that there was an interim plan.  There was some frustration over the fact that he felt Steiner’s would be closed and that was it for two years.  Maybe there should be some public commen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eters thought they were trying to get a plan so they could put it in front of the public.  He believed the Mayor’s column mentioned that they were working through that process.  It had not been that long since staff had known the building could not stay open.  That was relatively new to them as well that it would have to be closed.  Mr. Shultz mused that they could talk about it at a Council meeting or it could be talked about in </w:t>
      </w:r>
      <w:r>
        <w:rPr>
          <w:i/>
          <w:spacing w:val="4"/>
          <w:szCs w:val="24"/>
        </w:rPr>
        <w:t>The Post</w:t>
      </w:r>
      <w:r>
        <w:rPr>
          <w:spacing w:val="4"/>
          <w:szCs w:val="24"/>
        </w:rPr>
        <w:t xml:space="preserve">, but not everybody would get the message.  Mr. Peters said it would be his goal to have something by October 1 to perhaps have at Steiner as well.  They obviously had current members.  Something talked about was having a special membership rate at the Barberton YMCA for current Steiner members.  They might have to travel a bit, but they would get a special rate perhaps.  Mr. Eberling said the one of the biggest issues for the senior members was that they wanted to continue their regime.   The least amount of impact on their bodies was in the pool, and that was the biggest concern among those calling him.  Mr. Shultz said it was the same with him.  He proposed Rittman and Barberton as possibilities to them.  Mr. Peters said there was also a private, Medina facility on Route 18.  Those were the three pools in the area.  Mr. Sharkey mentioned that Barberton also had a therapeutic pool.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sked about any thought about whether they (the YMCA) would pay the City anything.  Eventually, they would be the provider but would pay a part of their profits.  Mr. Peters said they were still in the final stages of the lease agreement for the facility.  It was his hope that would be completed before they became the recreation provider in the City.  So that would be part of everything, Ms. Hanlon observ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sked about all the free activities, such as the co-ed volleyball, City leagues for basketball, safety training, concerts, and golfing.  Mr. Peters said the concerts would be handled by the Center for Older Adults.  Mrs. Likens was excited to take the program over and had plans to expand it.  That had already been talked through.  As far as specific programs, they had not had that level of discussion.  The YMCA had the list and he thought they would come back with what they would be able to provide. Ms. Hanlon asked if he thought they would do such things as free, open gym time.  Would they let anyone walk in for free?  Would they utilize the gyms in town once Steiner closed?  Mr. Easton thought that was the goal.  From the inventory stage, it was a question of how they could house those programs and activities; who could do it; and what arrangements could be made to be of the least impact as possible and most similar.  They wanted the residents to still have the services.  It might not be in the Steiner gym but at the Franklin gym.  It might not be quite at the hours everyone was used to.  The schools were certainly committed as a partner there.  He thought the easy job was to do the inventory and harder job was to place the activities.  They could make all the plans they wanted and create the space but there was no guarantee that it would be used.  Then the plan would change.  All they could do was to make the plan and have facilities availability, hoping that they provided for the needs in the transition period.  Certainly they would not be able to accommodate all need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eters said that the majority of the activities and programs could be found at the Barberton YMCA, but it would be choice of whether individuals want to go to Barberton.  Mr. Easton thought ideally the Y’s proposal for whatever relationship they would have with Wadsworth citizens, as well as the schools or any other facility defined in the transition plan, by October 1.  That way if someone wanted to say ‘I’m still interested in Noon-time land aerobics,’ they could say where it might be.  That was the goal, but he was not sure how close they would come to that goal.  Mr. Peters said they had obviously looked at City facilities and private facilities not currently used for recreation, but possibly could.  Mr. Sharkey joked that it was October 1 of that year, and Mr. Peters said he was well-aware that was one month from toda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inquired, as they moved along, whether it would ever be appropriate for them to see the business plan.  She admitted that she had not yet investigated the closings of YMCAs and the notion of handing everything over to them and things did not go well.  Would there be some chance to assess whether what the Y projected was realistic or feasible.  Mr. Easton replied that they were in the business of recreation.  What they had given the City in the past was their performance for three or four other facilities, some of which were successful and some that were break-even.  Their model worked better that the City’s because they did not have quite the expenses and they had higher fees.  Ms. Hanlon asked why they did not have the expenses.  Mr. Peters said that they had the economy of scale with their administration. They had 10 or 12 facilities with one administration instead of one for one.  Mr. Easton said that instead of having to have one position for one facility, they could have one position for 10 facilities.  That could be one IT director or one land aerobics with sharing of costs by multiple facilities.  That and their wage structure might be different in retirements and other benefits the City provided.  Their cost structure was different and their revenue was a little higher.  If anyone had the ability to succeed, it was an organization that had multiple facilities.  The reality was that they could ask them.  The Y was trying to build their business case now to ensure to their board that they could meet the obligation.  Their highest success potential was really in a new, suburban facility.  Their market studies to date -- and maybe they’d be interested in seeing those – for the potential for revenue generation in Wadsworth pointed to continuing to afford the investment.  Mr. Peters said the study was done to determine if it was a good location for them and everything came back positive even doing the study it the midst of the current economy.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s. Hanlon asked if they had ever sat down and done their own business plan as if they were going to do it themselves so they would know.  Mr. Easton said yes, they had looked at it.  Ms. Hanlon said it would assume they would charge higher fees also because they would have a nicer facility.  Mr. Easton said they had not built a big business case, but they had looked at it.  He thought they felt an obligation to see if it was something that the City could do.  They thought the YMCA could do it better and provide better servic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said they would look forward to October 1, with possible questions before that.  </w:t>
      </w:r>
    </w:p>
    <w:p>
      <w:pPr>
        <w:pStyle w:val="TextBody"/>
        <w:numPr>
          <w:ilvl w:val="0"/>
          <w:numId w:val="0"/>
        </w:numPr>
        <w:jc w:val="both"/>
        <w:outlineLvl w:val="0"/>
        <w:rPr>
          <w:b/>
          <w:b/>
          <w:spacing w:val="4"/>
          <w:szCs w:val="24"/>
          <w:u w:val="single"/>
        </w:rPr>
      </w:pPr>
      <w:r>
        <w:rPr>
          <w:b/>
          <w:spacing w:val="4"/>
          <w:szCs w:val="24"/>
          <w:u w:val="single"/>
        </w:rPr>
      </w:r>
    </w:p>
    <w:p>
      <w:pPr>
        <w:pStyle w:val="TextBody"/>
        <w:numPr>
          <w:ilvl w:val="0"/>
          <w:numId w:val="0"/>
        </w:numPr>
        <w:jc w:val="both"/>
        <w:outlineLvl w:val="0"/>
        <w:rPr/>
      </w:pPr>
      <w:r>
        <w:rPr>
          <w:b/>
          <w:spacing w:val="4"/>
          <w:szCs w:val="24"/>
        </w:rPr>
        <w:t xml:space="preserve">IV. </w:t>
      </w:r>
      <w:r>
        <w:rPr>
          <w:b/>
          <w:spacing w:val="4"/>
          <w:szCs w:val="24"/>
          <w:u w:val="single"/>
        </w:rPr>
        <w:t>Legislative Review</w:t>
      </w:r>
    </w:p>
    <w:p>
      <w:pPr>
        <w:pStyle w:val="TextBody"/>
        <w:numPr>
          <w:ilvl w:val="0"/>
          <w:numId w:val="0"/>
        </w:numPr>
        <w:jc w:val="both"/>
        <w:outlineLvl w:val="0"/>
        <w:rPr>
          <w:spacing w:val="4"/>
          <w:szCs w:val="24"/>
        </w:rPr>
      </w:pPr>
      <w:r>
        <w:rPr>
          <w:spacing w:val="4"/>
          <w:szCs w:val="24"/>
        </w:rPr>
        <w:t xml:space="preserve">Mr. Palecek referred to </w:t>
      </w:r>
      <w:r>
        <w:rPr>
          <w:b/>
          <w:spacing w:val="4"/>
          <w:szCs w:val="24"/>
        </w:rPr>
        <w:t>Resolution No. 09-09,</w:t>
      </w:r>
      <w:r>
        <w:rPr>
          <w:spacing w:val="4"/>
          <w:szCs w:val="24"/>
        </w:rPr>
        <w:t xml:space="preserve"> which was the sidewalk resolution of necessity.  Ms. Hanlon was the sponsor for the legislation on first reading.  There were no questions about the resolution.  Mr. Palecek asked if Ms. Hanlon would suspend the three reading rule on that one.  Ms. Hanlon asked Mr. Easton about it.  Mr. Easton said it was up to them.  They could read it once.  It was the same urgency.  It was really just notifying the property owners of what would happen.  Ms. Hanlon and Mr. Palecek agreed that it would be read one time and put it to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second was </w:t>
      </w:r>
      <w:r>
        <w:rPr>
          <w:b/>
          <w:spacing w:val="4"/>
          <w:szCs w:val="24"/>
        </w:rPr>
        <w:t>Ordinance No. 09-085</w:t>
      </w:r>
      <w:r>
        <w:rPr>
          <w:spacing w:val="4"/>
          <w:szCs w:val="24"/>
        </w:rPr>
        <w:t>, with sponsor Mr. Darlington. It dealt with the water tap fees.  Mr. Darlington asked if they could read it twice so they could discuss it once in Public Service Committee.  Mr. Easton said if they wished.  It dealt with making a payment to Forest City for the tap-ins that occurred along Akron Road.  Mr. Palecek said it pertained to reimbursing them.  It would go on to second reading and Mr. Shultz would cover that one for Mr. Darlingt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next was </w:t>
      </w:r>
      <w:r>
        <w:rPr>
          <w:b/>
          <w:spacing w:val="4"/>
          <w:szCs w:val="24"/>
        </w:rPr>
        <w:t xml:space="preserve">Ordinance No. 09-086 </w:t>
      </w:r>
      <w:r>
        <w:rPr>
          <w:spacing w:val="4"/>
          <w:szCs w:val="24"/>
        </w:rPr>
        <w:t xml:space="preserve">on the employee payments for health insurance, and Mr. Kovacs had asked for passage to get it started.  Mr. Shultz would cover that on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09-087 </w:t>
      </w:r>
      <w:r>
        <w:rPr>
          <w:spacing w:val="4"/>
          <w:szCs w:val="24"/>
        </w:rPr>
        <w:t>was the new rules and regulation for civil service.  Mr. Eberling would advance that to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09-088 </w:t>
      </w:r>
      <w:r>
        <w:rPr>
          <w:spacing w:val="4"/>
          <w:szCs w:val="24"/>
        </w:rPr>
        <w:t xml:space="preserve">would go on second reading, Mr. Palecek thought.  Mr. Sharkey was thinking it needed to be passed.  Mr. Palecek said there might be some questions about it since it dealt with hiring someone for only one year.  The question was what would be done in the second or third year.  </w:t>
      </w:r>
      <w:r>
        <w:rPr>
          <w:b/>
          <w:spacing w:val="4"/>
          <w:szCs w:val="24"/>
        </w:rPr>
        <w:t>Mr. Hiscock</w:t>
      </w:r>
      <w:r>
        <w:rPr>
          <w:spacing w:val="4"/>
          <w:szCs w:val="24"/>
        </w:rPr>
        <w:t xml:space="preserve"> explained that it was a 17 month grant period.  Part of that grant was a personnel position as well as equipment that came along with it. It was part of the stimulus funding.  One of the items that he addressed in an email (he hoped that everyone got it) were some of the thoughts about the projection over time as to what they were facing in the next five years with 19% of the Police Department retiring.  He attended a seminar last week, with a follow-up session that day.  Columbus indicated that rules about supplanting which were involved in the COPS grant did not apply in that particular grant.  That meant it they were to hire a particular person pursuant to the grant in the 17 month run and they had an opening from a retirement, they could place that person in the opening in those plans.  Mr. Hiscock told them, as a cautionary statement (and he thought Mr. Easton experienced it on the service side) that he thought Columbus was a little overwhelmed with stimulus dollars.  They met weekly with federal entities associated with stimulus dollars.  Right now they said that was what was available to them and that was what they could do, but they did not make any promises.  They indicated that the federal agencies administering some of the funds changed rules in mid-phase.  But at that point in time, the supplanting issue was not an issue for that particular posi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spoke to the supplanting issue.  If they accepted the grant, hire the person to do the job, and then 17 months down the road, say they wanted the person to do another job, they would not fill the current position, and they would be able to do that.  Mr. Hiscock said that was correct.  They were not expanding the number of the designated workforce.  Mr. Darlington projected that they were saying that they might be up one in the Police Department for 17 months.  But after 17 months, they might drop one.  Mr. Hiscock asked them to remember that they had an officer (who he had never met) who was on active military duty for the entire time.  So they were down that position in their current numbers.  In addition, they had a patrol officer who currently service as Information Technology Officer, so they were down another road position, if they would.  Within the next three or four months, he knew of one immediately that would be retiring.  Within the next five years, they were losing approximately another five officers to retirement, both forced through the drop program in police and fire as well as decisions to retir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asked if he were perhaps suggesting that during the next 24 month period, perhaps, they would never be at full staff.  Mr. Hiscock said that was correc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asked if anyone had a problem with suspending the rules and calling the question.  Mr. Darlington said it made sense to him.  Ms. Hanlon said she received the email that outlined the big pla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next was the </w:t>
      </w:r>
      <w:r>
        <w:rPr>
          <w:b/>
          <w:spacing w:val="4"/>
          <w:szCs w:val="24"/>
        </w:rPr>
        <w:t>Amended Ordinance No. 09-078,</w:t>
      </w:r>
      <w:r>
        <w:rPr>
          <w:spacing w:val="4"/>
          <w:szCs w:val="24"/>
        </w:rPr>
        <w:t xml:space="preserve"> which were the bonds on third reading.  Mr. Eberling said he would take that one and call the question. That was fine, said Mr. Palecek.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Eberling also took </w:t>
      </w:r>
      <w:r>
        <w:rPr>
          <w:b/>
          <w:spacing w:val="4"/>
          <w:szCs w:val="24"/>
        </w:rPr>
        <w:t xml:space="preserve">Amended Ordinance No. 09-079.  </w:t>
      </w:r>
      <w:r>
        <w:rPr>
          <w:spacing w:val="4"/>
          <w:szCs w:val="24"/>
        </w:rPr>
        <w:t xml:space="preserve">Mr. Brague noted one amendment that would cover two items.  Mr. Eberling said he remembered last time.  Mr. Brague said he amended the date from August 24 to September 24 and now they wanted it amended to October 24.  Mr. Easton explained the reason, which had to do with the schools.  The school had to get a plat done with approval by the Planning Commission.  There would be a title search.  They did not want to have to rush and thought October 24 should be plenty of time to get the plat, title search and the closure on the transfer.  Mr. Brague said that the other revision was on page 4 of the agreement, section five ‘evidence of title.’  A word was left out.  At letter ‘c’ he put a mark.  It said ‘…said commitment shall show in the district.’  It should say ‘said commitment shall show </w:t>
      </w:r>
      <w:r>
        <w:rPr>
          <w:i/>
          <w:spacing w:val="4"/>
          <w:szCs w:val="24"/>
        </w:rPr>
        <w:t>title</w:t>
      </w:r>
      <w:r>
        <w:rPr>
          <w:spacing w:val="4"/>
          <w:szCs w:val="24"/>
        </w:rPr>
        <w:t xml:space="preserve"> in the district and the city.’  He had a motion for the date change and for inserting the word ‘title’   Mr. Eberling would make the amendment and call the questi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Ordinance No. 09-080</w:t>
      </w:r>
      <w:r>
        <w:rPr>
          <w:spacing w:val="4"/>
          <w:szCs w:val="24"/>
        </w:rPr>
        <w:t xml:space="preserve"> was on third reading, for a contract with Structure Personnel for leasing employees for leaf raking.  Mr. Riley would call the questi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09-076 </w:t>
      </w:r>
      <w:r>
        <w:rPr>
          <w:spacing w:val="4"/>
          <w:szCs w:val="24"/>
        </w:rPr>
        <w:t>amended 35.32 of the codified ordinances regarding residency requirements and protective footwear.  Mr. Sharkey recalled questions about it.  Did they want it called?  Mr. Darlington said his question had been answered.  Mr. Sharkey would call the question.</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re were two items on the addendum.   </w:t>
      </w:r>
      <w:r>
        <w:rPr>
          <w:b/>
          <w:spacing w:val="4"/>
          <w:szCs w:val="24"/>
        </w:rPr>
        <w:t>Ordinance No. 09-089</w:t>
      </w:r>
      <w:r>
        <w:rPr>
          <w:spacing w:val="4"/>
          <w:szCs w:val="24"/>
        </w:rPr>
        <w:t xml:space="preserve"> was a supplemental appropriation for the 2009 street program and to repeal 09-084.  Ms. Hanlon said the early ordinance had been the wrong amount.  It was too much and would be reduced.  Mr. Easton said the ordinance would need to be adopted to enter into the contracts for the street program, which had already gotten bid.  Mr. Palecek said the ordinance would be suspended and calle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Ordinance No.</w:t>
      </w:r>
      <w:r>
        <w:rPr>
          <w:spacing w:val="4"/>
          <w:szCs w:val="24"/>
        </w:rPr>
        <w:t xml:space="preserve"> </w:t>
      </w:r>
      <w:r>
        <w:rPr>
          <w:b/>
          <w:spacing w:val="4"/>
          <w:szCs w:val="24"/>
        </w:rPr>
        <w:t xml:space="preserve">09-090 </w:t>
      </w:r>
      <w:r>
        <w:rPr>
          <w:spacing w:val="4"/>
          <w:szCs w:val="24"/>
        </w:rPr>
        <w:t>came up late in the day, said Mr. Easton.  They came across potential for funding with Ohio Public Works Commission to do some street improvements so they identified Great Oaks Trail as similar to what they’d done on Clark Road.  Mr. Palecek said it would be submission of a grant that was due on Friday.  Ms. Hanlon said they had talked about it in Public Ways.  Mr. Tucker told them of the potential.  Ms. Hanlon would suspend and call the question on i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V.  </w:t>
      </w:r>
      <w:r>
        <w:rPr>
          <w:b/>
          <w:spacing w:val="4"/>
          <w:szCs w:val="24"/>
          <w:u w:val="single"/>
        </w:rPr>
        <w:t>Other Business</w:t>
      </w:r>
    </w:p>
    <w:p>
      <w:pPr>
        <w:pStyle w:val="TextBody"/>
        <w:numPr>
          <w:ilvl w:val="0"/>
          <w:numId w:val="0"/>
        </w:numPr>
        <w:jc w:val="both"/>
        <w:outlineLvl w:val="0"/>
        <w:rPr>
          <w:spacing w:val="4"/>
          <w:szCs w:val="24"/>
        </w:rPr>
      </w:pPr>
      <w:r>
        <w:rPr>
          <w:spacing w:val="4"/>
          <w:szCs w:val="24"/>
        </w:rPr>
        <w:t>Mr. Brague would mention (and he would also bring it up at he Council meeting) that the Mayor did receive a resignation from Council member Gene Kovack.  The vacancy was to be filled by the Democratic Central Committee.  He had been in communication with Pamela Miller, who was the chairwoman of the Central Committee.  She had set up a meeting for September 9, at 6:00 p.m., in Council Chambers.  He anticipated that the seat would be filled by the next Council meet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asked Mr. Brague if anything was back from the language he had sent to the Township.  Mr. Brague said there was no response at that time. </w:t>
      </w:r>
    </w:p>
    <w:p>
      <w:pPr>
        <w:pStyle w:val="TextBody"/>
        <w:numPr>
          <w:ilvl w:val="0"/>
          <w:numId w:val="0"/>
        </w:numPr>
        <w:jc w:val="both"/>
        <w:outlineLvl w:val="0"/>
        <w:rPr>
          <w:b/>
          <w:b/>
          <w:spacing w:val="4"/>
          <w:szCs w:val="24"/>
          <w:u w:val="single"/>
        </w:rPr>
      </w:pPr>
      <w:r>
        <w:rPr>
          <w:b/>
          <w:spacing w:val="4"/>
          <w:szCs w:val="24"/>
          <w:u w:val="single"/>
        </w:rPr>
      </w:r>
    </w:p>
    <w:p>
      <w:pPr>
        <w:pStyle w:val="TextBody"/>
        <w:jc w:val="both"/>
        <w:rPr/>
      </w:pPr>
      <w:r>
        <w:rPr>
          <w:b/>
          <w:u w:val="single"/>
        </w:rPr>
        <w:t>ADJOURNMENT OF THE FINANCE COMMITTEE</w:t>
      </w:r>
      <w:r>
        <w:rPr>
          <w:b/>
        </w:rPr>
        <w:t xml:space="preserve">:  </w:t>
      </w:r>
      <w:r>
        <w:rPr/>
        <w:t xml:space="preserve">Mr. Sharkey made a </w:t>
      </w:r>
      <w:r>
        <w:rPr>
          <w:spacing w:val="-2"/>
          <w:szCs w:val="24"/>
        </w:rPr>
        <w:t>motion, which was seconded by Mr. Riley, to adjourn the Finance Committee meeting</w:t>
      </w:r>
      <w:r>
        <w:rPr/>
        <w:t xml:space="preserve">. All were in favor.  </w:t>
      </w:r>
    </w:p>
    <w:p>
      <w:pPr>
        <w:pStyle w:val="TextBody"/>
        <w:jc w:val="both"/>
        <w:rPr/>
      </w:pPr>
      <w:r>
        <w:rPr/>
      </w:r>
    </w:p>
    <w:p>
      <w:pPr>
        <w:pStyle w:val="TextBody"/>
        <w:jc w:val="both"/>
        <w:rPr>
          <w:b/>
          <w:b/>
        </w:rPr>
      </w:pPr>
      <w:r>
        <w:rPr>
          <w:b/>
          <w:caps/>
          <w:szCs w:val="24"/>
        </w:rPr>
        <w:t>Meeting adjourned</w:t>
      </w:r>
      <w:r>
        <w:rPr>
          <w:b/>
        </w:rPr>
        <w:t xml:space="preserve"> at approximately 7:10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September 1, 2009</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September 1, 2009</w:t>
    </w:r>
  </w:p>
  <w:p>
    <w:pPr>
      <w:pStyle w:val="Footer"/>
      <w:jc w:val="right"/>
      <w:rPr>
        <w:i/>
        <w:i/>
        <w:sz w:val="18"/>
      </w:rPr>
    </w:pPr>
    <w:r>
      <w:rPr>
        <w:i/>
        <w:sz w:val="18"/>
      </w:rPr>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0"/>
      <w:szCs w:val="20"/>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7:36:00Z</dcterms:created>
  <dc:creator>Wadsworth Court</dc:creator>
  <dc:description/>
  <dc:language>en-US</dc:language>
  <cp:lastModifiedBy>tguenther</cp:lastModifiedBy>
  <cp:lastPrinted>2009-09-11T14:59:00Z</cp:lastPrinted>
  <dcterms:modified xsi:type="dcterms:W3CDTF">2009-09-11T19:03:00Z</dcterms:modified>
  <cp:revision>2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