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 xml:space="preserve">October 20, 2009 </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Bruce Darlington, </w:t>
      </w:r>
      <w:r>
        <w:rPr>
          <w:i/>
          <w:szCs w:val="24"/>
        </w:rPr>
        <w:t>Pro Tem</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Tim Eberling, Susan Hanlon, Patty Haskins, Jim Riley, John Sharkey, and </w:t>
      </w:r>
      <w:r>
        <w:rPr>
          <w:szCs w:val="24"/>
        </w:rPr>
        <w:t xml:space="preserve">Dennis Shultz, </w:t>
      </w:r>
    </w:p>
    <w:p>
      <w:pPr>
        <w:pStyle w:val="Normal"/>
        <w:widowControl w:val="false"/>
        <w:tabs>
          <w:tab w:val="clear" w:pos="720"/>
          <w:tab w:val="left" w:pos="4230" w:leader="none"/>
        </w:tabs>
        <w:ind w:left="4320" w:hanging="4320"/>
        <w:rPr>
          <w:szCs w:val="24"/>
        </w:rPr>
      </w:pPr>
      <w:r>
        <w:rPr>
          <w:b/>
          <w:szCs w:val="24"/>
        </w:rPr>
        <w:tab/>
      </w:r>
    </w:p>
    <w:p>
      <w:pPr>
        <w:pStyle w:val="Normal"/>
        <w:widowControl w:val="false"/>
        <w:ind w:left="4320" w:hanging="4320"/>
        <w:rPr>
          <w:szCs w:val="24"/>
        </w:rPr>
      </w:pPr>
      <w:r>
        <w:rPr>
          <w:b/>
          <w:szCs w:val="24"/>
          <w:u w:val="single"/>
        </w:rPr>
        <w:t>OTHER OFFICIALS PRESENT:</w:t>
      </w:r>
      <w:r>
        <w:rPr>
          <w:szCs w:val="24"/>
        </w:rPr>
        <w:t xml:space="preserve"> </w:t>
        <w:tab/>
        <w:t>Mayor Robin Laubaugh, Public Service Director Chris Easton, Public Safety Director Matt Hiscock, Treasurer David Hammerly, Director of Law Norman Bragu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Lisa Hvlinka, The Gazette</w:t>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Glenn Wocjiak, Candidate for Wadsworth City Council At-Large</w:t>
      </w:r>
      <w:r>
        <w:rPr/>
        <w:tab/>
      </w:r>
    </w:p>
    <w:p>
      <w:pPr>
        <w:pStyle w:val="Normal"/>
        <w:widowControl w:val="false"/>
        <w:rPr>
          <w:i/>
          <w:i/>
        </w:rPr>
      </w:pPr>
      <w:r>
        <w:rPr>
          <w:i/>
        </w:rPr>
        <w:tab/>
        <w:tab/>
        <w:tab/>
        <w:tab/>
        <w:tab/>
        <w:tab/>
      </w:r>
    </w:p>
    <w:p>
      <w:pPr>
        <w:pStyle w:val="Normal"/>
        <w:widowControl w:val="false"/>
        <w:jc w:val="both"/>
        <w:rPr/>
      </w:pPr>
      <w:r>
        <w:rPr>
          <w:b/>
        </w:rPr>
        <w:t xml:space="preserve">Mr. Darlington </w:t>
      </w:r>
      <w:r>
        <w:rPr/>
        <w:t>called the meeting to order at 6:00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Mr. Riley</w:t>
      </w:r>
      <w:r>
        <w:rPr/>
        <w:t xml:space="preserve"> made a motion, which was seconded by </w:t>
      </w:r>
      <w:r>
        <w:rPr>
          <w:b/>
        </w:rPr>
        <w:t>Mr. Sharkey</w:t>
      </w:r>
      <w:r>
        <w:rPr/>
        <w:t xml:space="preserve"> to approve the Committee of the Whole minutes of September 15, 2009.  An all in favor vote was taken and all Council members present voted in favor of the motion</w:t>
      </w:r>
      <w:r>
        <w:rPr>
          <w:b/>
        </w:rPr>
        <w:t>.   Minutes of Committee of the Whole for September 15, 2009 approved.</w:t>
      </w:r>
    </w:p>
    <w:p>
      <w:pPr>
        <w:pStyle w:val="Normal"/>
        <w:widowControl w:val="false"/>
        <w:jc w:val="both"/>
        <w:rPr>
          <w:b/>
          <w:b/>
        </w:rPr>
      </w:pPr>
      <w:r>
        <w:rPr>
          <w:b/>
        </w:rPr>
      </w:r>
    </w:p>
    <w:p>
      <w:pPr>
        <w:pStyle w:val="Normal"/>
        <w:widowControl w:val="false"/>
        <w:jc w:val="both"/>
        <w:rPr>
          <w:b/>
          <w:b/>
          <w:u w:val="single"/>
        </w:rPr>
      </w:pPr>
      <w:r>
        <w:rPr>
          <w:b/>
          <w:u w:val="single"/>
        </w:rPr>
        <w:t xml:space="preserve">I. DURLING DRIVE APPROPRIATON PROCEEDING </w:t>
      </w:r>
    </w:p>
    <w:p>
      <w:pPr>
        <w:pStyle w:val="Normal"/>
        <w:widowControl w:val="false"/>
        <w:jc w:val="both"/>
        <w:rPr/>
      </w:pPr>
      <w:r>
        <w:rPr/>
        <w:t>Mr. Easton stated that the matter had been discussed at the Public Ways Committee.  He had a hand out for them.  It involved land acquired for the Durling Drive project, at the southwest corner of Durling and Broad.  They acquired an easement at the southwest corner to create a radius on the curb.  They had also wanted to acquire property on the southeast, which was the Blair property and had been talking to Mr. and Mrs. Blair since May, 2009 on that acquisition.  The acquisition was approximately 100 square feet.  He had a picture, which was more description.  The appraisal file was 178 pages.  The highlights were that they were talking about 136 square feet of land at the curb.  That land was valued at $310, but the picture told the story.  Durling was in the middle and Broad crossed.  The driveway at the southeast corner came right to the intersection.  That was the Blair driveway.  They would notice that there was also a driveway in the back as they went further down Durling.  They had two driveways.  Part of the project included elimination or relocation of the front driveway.  The City proposed to relocate the driveway further to the east, toward the high school, and eliminate the (</w:t>
      </w:r>
      <w:r>
        <w:rPr>
          <w:i/>
        </w:rPr>
        <w:t>existing, front</w:t>
      </w:r>
      <w:r>
        <w:rPr/>
        <w:t>) driveway because it came right across the sidewalk, the handicap ramp.  Those people were coming across the cross walk, coming out of the sidewalk. The driveway crossed that area.  That was not a typical location for a driveway exit by any means.  It was right at an intersection and crossed a pedestrian handicapped ramp.  The City had proposed to eliminate that drive.</w:t>
      </w:r>
    </w:p>
    <w:p>
      <w:pPr>
        <w:pStyle w:val="Normal"/>
        <w:widowControl w:val="false"/>
        <w:jc w:val="both"/>
        <w:rPr/>
      </w:pPr>
      <w:r>
        <w:rPr/>
      </w:r>
    </w:p>
    <w:p>
      <w:pPr>
        <w:pStyle w:val="Normal"/>
        <w:widowControl w:val="false"/>
        <w:jc w:val="both"/>
        <w:rPr/>
      </w:pPr>
      <w:r>
        <w:rPr/>
        <w:t xml:space="preserve">The appraisers, O.R. Cologne and Associates, estimated the value of the driveway removal, reseeding and relocation at $7,085. That was of course discussed that with Mr. and Mrs. Blair.  The negotiator notes in the packet talked about those discussions.  Mr. Blair initially felt that the value of the impact was about $42,000.  His most recent letter suggested it was worth $21,000. They had a certified appraiser that suggested a value of $7,085, and Mr. Easton had offered them $10,000.  The Blairs had rejected those offers.  </w:t>
      </w:r>
    </w:p>
    <w:p>
      <w:pPr>
        <w:pStyle w:val="Normal"/>
        <w:widowControl w:val="false"/>
        <w:jc w:val="both"/>
        <w:rPr/>
      </w:pPr>
      <w:r>
        <w:rPr/>
      </w:r>
    </w:p>
    <w:p>
      <w:pPr>
        <w:pStyle w:val="Normal"/>
        <w:widowControl w:val="false"/>
        <w:jc w:val="both"/>
        <w:rPr/>
      </w:pPr>
      <w:r>
        <w:rPr/>
        <w:t xml:space="preserve">Mr. Easton thought they might be asking, as Ms. Hanlon had, what was being done with that area as it looked finished.  It was a good question.  They proposed a flair of the handicapped ramp.  </w:t>
      </w:r>
    </w:p>
    <w:p>
      <w:pPr>
        <w:pStyle w:val="Normal"/>
        <w:widowControl w:val="false"/>
        <w:jc w:val="both"/>
        <w:rPr/>
      </w:pPr>
      <w:r>
        <w:rPr/>
        <w:t xml:space="preserve">(Mr. Easton was called out of the room momentarily.)  </w:t>
      </w:r>
    </w:p>
    <w:p>
      <w:pPr>
        <w:pStyle w:val="Normal"/>
        <w:widowControl w:val="false"/>
        <w:jc w:val="both"/>
        <w:rPr/>
      </w:pPr>
      <w:r>
        <w:rPr/>
      </w:r>
    </w:p>
    <w:p>
      <w:pPr>
        <w:pStyle w:val="Normal"/>
        <w:widowControl w:val="false"/>
        <w:jc w:val="both"/>
        <w:rPr/>
      </w:pPr>
      <w:r>
        <w:rPr>
          <w:b/>
        </w:rPr>
        <w:t>Mrs. Haskins</w:t>
      </w:r>
      <w:r>
        <w:rPr/>
        <w:t xml:space="preserve"> verified with Mayor Laubaugh that the Blairs did not live at the property and that they rented it out.   </w:t>
      </w:r>
    </w:p>
    <w:p>
      <w:pPr>
        <w:pStyle w:val="Normal"/>
        <w:widowControl w:val="false"/>
        <w:jc w:val="both"/>
        <w:rPr/>
      </w:pPr>
      <w:r>
        <w:rPr/>
      </w:r>
    </w:p>
    <w:p>
      <w:pPr>
        <w:pStyle w:val="Normal"/>
        <w:widowControl w:val="false"/>
        <w:jc w:val="both"/>
        <w:rPr/>
      </w:pPr>
      <w:r>
        <w:rPr/>
        <w:t>Mr. Easton continued that the improvements would be the flair of the handicapped ramp.  That was a very small improvement.  The other consideration at an intersection with a pedestrian signal head or regular signal controller was the box on the ground that was the access point.  It was called the ‘handhold.’  That would be located on what was now the Blair property and would be public right of way.  Both of those things could be moved off of the Blair property, or what was today the Blair property could be the future right of way.  They really did not the right of way for those improvements as much as they would like to eliminate the driveway.  They felt it appropriate to compensate the property owner, and at the same time end up with 136 square feet.  He thought they had to resolve the driveway issue as much as the property acquisition.  As the result of the lack of progress in the negotiations, they were suggesting that an appropriation proceeding might be appropriate there.  Essentially, they would be paying the property owner to relocate the driveway.  The City would not be physically doing that.  They would give the dollars to the property owners.</w:t>
      </w:r>
    </w:p>
    <w:p>
      <w:pPr>
        <w:pStyle w:val="Normal"/>
        <w:widowControl w:val="false"/>
        <w:jc w:val="both"/>
        <w:rPr/>
      </w:pPr>
      <w:r>
        <w:rPr/>
      </w:r>
    </w:p>
    <w:p>
      <w:pPr>
        <w:pStyle w:val="Normal"/>
        <w:widowControl w:val="false"/>
        <w:jc w:val="both"/>
        <w:rPr/>
      </w:pPr>
      <w:r>
        <w:rPr/>
        <w:t xml:space="preserve">Mrs. Haskins asked about objections to moving the driveway, which perhaps had to do with entry into a bedroom instead of the carport.  It was not close to one of the access into the house.  Mr. Easton said in regard to the second driveway that the owner felt it did not provide as much accessibility to the dwelling.  When the house was originally built, was the driveway in the back, asked Mrs. Haskins?  Mr. Easton did not know for sure, but when he looked at the back of the house, it appeared to be the original garages.  Mrs. Haskins said it looked like someone added it.  It was a strange driveway that almost went into the intersection.  Mr. Easton thought it appeared like the driveway in the front was an afterthought and the carport was an add-on. He did not think it was the original driveway, but Mr. Blair felt it was a significant value.  </w:t>
      </w:r>
    </w:p>
    <w:p>
      <w:pPr>
        <w:pStyle w:val="Normal"/>
        <w:widowControl w:val="false"/>
        <w:jc w:val="both"/>
        <w:rPr/>
      </w:pPr>
      <w:r>
        <w:rPr/>
      </w:r>
    </w:p>
    <w:p>
      <w:pPr>
        <w:pStyle w:val="Normal"/>
        <w:widowControl w:val="false"/>
        <w:jc w:val="both"/>
        <w:rPr/>
      </w:pPr>
      <w:r>
        <w:rPr/>
        <w:t xml:space="preserve">Mr. Darlington referred to the property owners’ objection to moving the entrance to the back because the steps went down to the basement.  Was there any access to the first floor from the rear, he asked?  He thought if they could turn it around to have the carport open on the south rather than the north, the owner could have the entrance to the carport off of the back driveway.  </w:t>
      </w:r>
      <w:r>
        <w:rPr>
          <w:b/>
        </w:rPr>
        <w:t>Mr. Hiscock</w:t>
      </w:r>
      <w:r>
        <w:rPr/>
        <w:t xml:space="preserve"> noted that there was an elevation change, which Mr. Easton confirmed.  There was also a room there.  </w:t>
      </w:r>
      <w:r>
        <w:rPr>
          <w:b/>
        </w:rPr>
        <w:t>Ms. Hanlon</w:t>
      </w:r>
      <w:r>
        <w:rPr/>
        <w:t xml:space="preserve"> said that they did not want the driveway moved because it would be right under a bedroom window.  Then it was right out on Broad Street, which was not a great safety feature either, said Mr. Darlington.  Mr. Easton pointed to the adjoining drive right next to it in the picture. </w:t>
      </w:r>
    </w:p>
    <w:p>
      <w:pPr>
        <w:pStyle w:val="Normal"/>
        <w:widowControl w:val="false"/>
        <w:jc w:val="both"/>
        <w:rPr/>
      </w:pPr>
      <w:r>
        <w:rPr/>
      </w:r>
    </w:p>
    <w:p>
      <w:pPr>
        <w:pStyle w:val="Normal"/>
        <w:widowControl w:val="false"/>
        <w:jc w:val="both"/>
        <w:rPr/>
      </w:pPr>
      <w:r>
        <w:rPr/>
        <w:t>Mr. Sharkey asked whether the City offered $10,000 and relocation.   Mr. Easton said it was a total of $10,000 offered.  Mr. Sharkey said that he would come out with $3,000.  Mr. Easton responded that the owner would come out with whatever he wanted.  The City would give the owner what they thought the fair value of pouring a new driveway and removing the old one would be worth.  The owner took it from there.  Mr. Darlington added that he had rejected that offer.  So, said Mr. Easton, they suggested an appropriation proceeding.  Ms. Hanlon asked if, to be clear, that was the same as eminent domain.  It was, said Mr. Easton.  Mrs. Haskins asked the Law Director if the owner had legal grounds to fight it.  Mr. Brague did not really think he had any grounds to fight it.  But procedurally what happened – and Council had been through the process a few times in regard to the waterline to Chippewa Township – was to take the first step to pass the resolution of intent.  Notices then had to be served on the property owners.  If there was no resolution after that, Council would decide whether to actually proceed on the ordinance to make the appropriation by exercising eminent domain.  An unusual procedural aspect of the resolution, pursuant to state law, only required one reading.  The rules did not have to be suspended.  They could vote on it after one reading.  That was in the Ohio Revised Code.   The resolution went into immediate effect after adoption on one reading.   If they went to the second piece of legislation to actually appropriate the interest in real estate, then that would require a two-thirds vote of Council to adopt it.  Unlike the situation with the waterline, because it was for a public road, it was what was called a ‘quick take.’  The City did not have to wait for the court’s determination.  The City could take it right away; however, they understood they would have to pay whatever a jury said they had to pay.  Mrs. Haskins said in essence they had already taken the land because they had already cut the curb.  Mr. Easton said that the project was completed, but they had to really get on the Blair property to finish it right – to put the curb ramp in, to finish the pedestrian signals – and it was a little bit of work.  Again, as he had said, the real value was not the land; it was the loss of the driveway in that location.</w:t>
      </w:r>
    </w:p>
    <w:p>
      <w:pPr>
        <w:pStyle w:val="Normal"/>
        <w:widowControl w:val="false"/>
        <w:jc w:val="both"/>
        <w:rPr/>
      </w:pPr>
      <w:r>
        <w:rPr/>
      </w:r>
    </w:p>
    <w:p>
      <w:pPr>
        <w:pStyle w:val="Normal"/>
        <w:widowControl w:val="false"/>
        <w:jc w:val="both"/>
        <w:rPr/>
      </w:pPr>
      <w:r>
        <w:rPr/>
        <w:t>Mr. Riley referred to the pedestrian signals and wanted to know if Mr. Easton was talking about the one located there currently.  Mr. Easton was talking about new ones that would be for people crossing Durling.  It would be new pedestrian signals and one of those would be on southeast corner.  Mr. Riley went on to ask if he thought they needed a pedestrian crossing signal there.  Mr. Easton said that it had been part of the design.  He assumed it was appropriated as it was adjacent to a school.  Mr. Riley said that there was a school crossing guard there at the primary times.  Mr. Sharkey said those were his thoughts too.  Mr. Riley questioned the need for a pedestrian crossing signal at that location; it was quite a bit of expense.  Mr. Easton said the expense for that was really the relocation of the driveway; it was not for the pedestrian signal itself.  Mr. Riley thought there would be underground conduit for it and so on.  Mrs. Haskins asked when the traffic light would go back in. Mr. Easton said that part of it was waiting on the pole delivery and part of it was whether they had the pole foundation contractor construct the foundations, excepting that one foundation, which they could not do.  They could put the signal head up without the pedestrian crossings, but would they redesign and relocate that?  They had to make that decision.  He had thought to go ahead and pour everything, but that (indiscernible word).  The ped signal by itself was not a significant portion of the total signal expense.  Mr. Easton thought that near the Overlook School, and with the high school traffic, they got a lot of kids who walked down Broad.  He thought it, from a safety perspective, it was better to err on the side of caution.  They also had a wider intersection at that point as well, said Mr. Riley.  Mr. Easton said that it appeared to be working relatively well without the signal. He had not received any complaints.  Hiscock added that the only problems they’ve had was the speed along Broad without the lights.  The Mayor suggested that some people were not taking that route right now.</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r. Easton suggested that if Council moved on the resolution, it might accelerate the negotiation process.  Ms. Hanlon said that Mr. Brague said if they put the resolution on the agenda, it required one reading for a vote.  She wanted to know if that was what Mr. Easton was asking them to do.  Mr. Easton said that the adoption of the resolution did not negate the potential for negotiation.  Ms. Hanlon had some questions which she forwarded to Mr. Easton in an email.  One was whether they were in any kind of nonconformance if they did not complete the project the way it had been planned and the answer was that they were not.  Mr. Easton did not believe so. It was really the value that the property owner no longer had from having the driveway and the value of that.  Ms. Hanlon added that a notion was whether it had to be done right now.  Could it sit and simmer for a bit?  Mr. Easton did not know if time entered in the value equation if someone lost the use of their property for a longer time period.  It might affect the value.  The value was based on an appraisal done in 2009.  Ms. Hanlon said eminent domain was a big deal to her -- taking someone’s property.  At that point, she was not convinced that it was that critical.  She did not really know what their case was.  Mr. Easton said what they had taken was the use of the driveway.  Ms. Hanlon said, then, the way it was now was they could not use the driveway.  Mrs. Haskins said no, it was only about that wide (width was lost) and Ms. Hanlon asked if they did not care.  No, Mr. Easton said:  they cared quite a bit.  They felt they should be compensated.  Since they had not been able to agree on compensation was why they proposed the appropriation. </w:t>
      </w:r>
    </w:p>
    <w:p>
      <w:pPr>
        <w:pStyle w:val="Normal"/>
        <w:widowControl w:val="false"/>
        <w:jc w:val="both"/>
        <w:rPr/>
      </w:pPr>
      <w:r>
        <w:rPr/>
      </w:r>
    </w:p>
    <w:p>
      <w:pPr>
        <w:pStyle w:val="Normal"/>
        <w:widowControl w:val="false"/>
        <w:jc w:val="both"/>
        <w:rPr/>
      </w:pPr>
      <w:r>
        <w:rPr/>
        <w:t xml:space="preserve">Mr. Darlington wanted to know if they did nothing, could the City be sued to widen the driveway.  Mr. Easton deferred to Mr. Brague, adding that they could certainly file against the City for taking without just compensation.  Mr. Brague said that would be a possibility.  Mr. Darlington said if they did that, it would not be eminent domain.  Ms. Hanlon asked if they were able to do the work because of easements.  Mr. Easton said that they did not have a need for any easements.  They did not have to acquire any property in the work that was done.  Ms. Hanlon stated that the work done that ‘ruined’ their driveway was done on the City’s property.  Mr. Easton said that was correct.  From the correspondence, it looked to Ms. Hanlon that the City started it:  it was not that they came to the City and said ‘what did you do to my driveway.’  She wanted to know if she was reading it wrongly.  The City had absolutely communicated with them, said Mr. Easton, saying ‘we are going affect your property’ and would like to compensate for that.  They had never agreed on the value.   Ms. Hanlon stated that they went ahead and did the work and now they were left with the situation.  It was a curb cut in which the handicap ramp was not complete, said Mr. Easton.  They would have to redesign the pedestrian access; they would have to move the sidewalk in order to move the traffic signal head; and the planning process.  They felt the real issue was the loss of access and the property owner should be compensated.  Sitting and doing nothing was not what they would suggest.  They did not feel that was the appropriate step.  </w:t>
      </w:r>
    </w:p>
    <w:p>
      <w:pPr>
        <w:pStyle w:val="Normal"/>
        <w:widowControl w:val="false"/>
        <w:jc w:val="both"/>
        <w:rPr/>
      </w:pPr>
      <w:r>
        <w:rPr/>
      </w:r>
    </w:p>
    <w:p>
      <w:pPr>
        <w:pStyle w:val="Normal"/>
        <w:widowControl w:val="false"/>
        <w:jc w:val="both"/>
        <w:rPr/>
      </w:pPr>
      <w:r>
        <w:rPr/>
        <w:t>Mr. Easton continued that in being unable to conclude negotiations, they might have to use the appropriations’ process.  Ms. Hanlon suggested that they were going to force them to let them fix their driveway.  Mr. Easton said it was actually to force them to recognize the value of the loss to their driveway.   The City was not fixing it.  Ms. Hanlon said that if the City took or appropriated their property, they could still not fix the driveway.  Mr. Easton said they could compensation them for the loss, but it would still be up to them to take the next steps as to whether they wanted to fix their driveway, put the money in the bank, or do nothing.  Mr. Riley stated that it was his understanding that Mr. Blair was the owner of the property, but Mr. Blair did not live there.  That was correct, said a number of people.  Mr. Easton said Mr. Blair felt it affected his property value in the long run, as well as the ability to rent because he had lost driveway access.  Ms. Hanlon observed that it was not so much that he did not want to sell to the City; he just didn’t want to sell at the property offered, so the City said it would take it.  Mr. Easton said that they were going to establish the appropriation value through the courts.  That was what they were saying.  With the eminent domain procedure, said Mrs. Haskins, the court would set the price or value of the land and the usage.  Ms. Hanlon asked if there was no other way to set the price.  Mr. Riley and Mr. Shultz said they could pay the $35,000 or $42,000.  Ms. Hanlon said it just seemed like there should be another way other than going to court and establishing the price.  Mrs. Haskins though the owner was going to settle for $15,000 somewhere in the one of the letters.  That was $15,000, plus the improvements, which made it $21,000, said Mr. Easton.  Mr. Sharkey suggested buying the whole property, making the improvements and selling it.  Mr. Darlington said that he might not want to sell it, or want twice what it was worth.  Mr. Sharkey could see potential harm entering from the basement with a bag of groceries.  Ms. Hanlon said they would have an entry.  Mr. Sharkey would have to look at it again as he was not really sure that the front driveway was not at a lower level to the east.  Mr. Easton said no. It was the same.  Mr. Riley told Mr. Sharkey that it was flat in the front.  Mr. Sharkey could see some potential loss in the value of the property.  That was why they would compensate the owner $10,000, said Mr. Easton.  Ms. Hanlon said that was $7,000 plus $3,000.</w:t>
      </w:r>
    </w:p>
    <w:p>
      <w:pPr>
        <w:pStyle w:val="Normal"/>
        <w:widowControl w:val="false"/>
        <w:jc w:val="both"/>
        <w:rPr/>
      </w:pPr>
      <w:r>
        <w:rPr/>
      </w:r>
    </w:p>
    <w:p>
      <w:pPr>
        <w:pStyle w:val="Normal"/>
        <w:widowControl w:val="false"/>
        <w:jc w:val="both"/>
        <w:rPr/>
      </w:pPr>
      <w:r>
        <w:rPr>
          <w:b/>
        </w:rPr>
        <w:t>Mr. Shultz</w:t>
      </w:r>
      <w:r>
        <w:rPr/>
        <w:t xml:space="preserve"> asked about the ballpark figure for legal fees if the matter went through the courts as Mr. Easton suggested.  Mr. Easton thought it would be about $5,000.  The court-established value would be an appraised price at $7,085.  So the court-appraised value plus $5,000 was $12,000 instead of $10,000, or Mr. Blair’s request of $21,000, said Mrs. Haskins.  Mr. Riley referred to a document indicating that Mr. Blair’s (who said he’s a realtor) property would sell for $115,000.  He wanted to know if the City had a realtor estimate on the value of that property. Mr. Easton believed that the 178-page file had the values listed.  Ms. Hanlon said there were several comps in it.  Mr. Easton confirmed that there were comparable sales.  Typically in that process, if there was a debate about value, the property owner would get an appraisal done, and that had not happened.  He believed the offer was reasonable and that they tried to work with Mr. Blair.  He did not believe that Mr. Blair’s offer of $21,000 was, at that point, going to reduce the property value by 25%.  That was his opinion, but Mr. Easton thought most appraisers would agree with that.  He thought they had been very fair with Mr. Blair, who disagreed however.  Mr. Easton believed appropriation was the best answer for the Council.  </w:t>
      </w:r>
    </w:p>
    <w:p>
      <w:pPr>
        <w:pStyle w:val="Normal"/>
        <w:widowControl w:val="false"/>
        <w:jc w:val="both"/>
        <w:rPr/>
      </w:pPr>
      <w:r>
        <w:rPr/>
      </w:r>
    </w:p>
    <w:p>
      <w:pPr>
        <w:pStyle w:val="Normal"/>
        <w:widowControl w:val="false"/>
        <w:jc w:val="both"/>
        <w:rPr/>
      </w:pPr>
      <w:r>
        <w:rPr/>
        <w:t xml:space="preserve">Mr. Darlington said they would have to have another curb cut on Broad Street.  Would they have to go through Planning Commission or Board of Zoning Appeals?  Mr. Easton said no.  They did not have to have Planning Commission approval to have a single family dwelling driveway.  </w:t>
      </w:r>
    </w:p>
    <w:p>
      <w:pPr>
        <w:pStyle w:val="Normal"/>
        <w:widowControl w:val="false"/>
        <w:jc w:val="both"/>
        <w:rPr/>
      </w:pPr>
      <w:r>
        <w:rPr/>
      </w:r>
    </w:p>
    <w:p>
      <w:pPr>
        <w:pStyle w:val="Normal"/>
        <w:widowControl w:val="false"/>
        <w:jc w:val="both"/>
        <w:rPr/>
      </w:pPr>
      <w:r>
        <w:rPr/>
        <w:t>Mr. Darlington asked what the Council wanted to do.</w:t>
      </w:r>
    </w:p>
    <w:p>
      <w:pPr>
        <w:pStyle w:val="Normal"/>
        <w:widowControl w:val="false"/>
        <w:jc w:val="both"/>
        <w:rPr/>
      </w:pPr>
      <w:r>
        <w:rPr/>
      </w:r>
    </w:p>
    <w:p>
      <w:pPr>
        <w:pStyle w:val="Normal"/>
        <w:widowControl w:val="false"/>
        <w:jc w:val="both"/>
        <w:rPr/>
      </w:pPr>
      <w:r>
        <w:rPr/>
        <w:t xml:space="preserve">Mrs. Haskins had a final question.  Was it correct that his attorney’s fees would not be covered through the hearing if they did it through eminent domain?  Mr. Easton said no.  Mrs. Haskins thought he would probably have an extra $5,000 already from his attorney’s fees.  Mr. Easton did not know his current fees.  Mrs. Haskins said it was out of curiosity.  If the City was allowed to take it and had to purchase and it went by the value, it would not include his attorney’s fees.  Mr. Easton said no.  </w:t>
      </w:r>
    </w:p>
    <w:p>
      <w:pPr>
        <w:pStyle w:val="Normal"/>
        <w:widowControl w:val="false"/>
        <w:jc w:val="both"/>
        <w:rPr/>
      </w:pPr>
      <w:r>
        <w:rPr/>
      </w:r>
    </w:p>
    <w:p>
      <w:pPr>
        <w:pStyle w:val="Normal"/>
        <w:widowControl w:val="false"/>
        <w:jc w:val="both"/>
        <w:rPr/>
      </w:pPr>
      <w:r>
        <w:rPr/>
        <w:t xml:space="preserve">Ms. Hanlon was the sponsor but at that point she was not in favor of it.  She would like them to figure out another way to do that.  Eminent domain was a big deal to her.  Mr. Darlington wanted to know if she wanted to make a motion to withdraw it if that was appropriate.  Mr. Easton was not sure what they would do.  Perhaps they could re-approach….   Ms. Hanlon said Public Ways brought it to Committee of the Whole because they knew they would not figure it out in that Committee. </w:t>
      </w:r>
    </w:p>
    <w:p>
      <w:pPr>
        <w:pStyle w:val="Normal"/>
        <w:widowControl w:val="false"/>
        <w:jc w:val="both"/>
        <w:rPr/>
      </w:pPr>
      <w:r>
        <w:rPr/>
      </w:r>
    </w:p>
    <w:p>
      <w:pPr>
        <w:pStyle w:val="Normal"/>
        <w:widowControl w:val="false"/>
        <w:jc w:val="both"/>
        <w:rPr/>
      </w:pPr>
      <w:r>
        <w:rPr/>
        <w:t>Mr. Sharkey asked if the City had asked the school board for a portion of the money.  They had two schools (there) and why should they not pay a part of it.  That might be an avenue. Mrs. Haskins did not know how they could go along with that.  Mr. Shultz did not understand how it was related to the schools. Mr. Sharkey said that if Overlook School was not there and they were not building a new high school conglomeration at the end of Durling Drive, they would not have the need for the signal.  Mr. Shultz inquired as to whether the widening of Durling put them in that position.  Mayor Laubaugh responded that Durling Drive had been on the radar screen for more than 20 years.  Mr. Easton agreed that they had a proposal to improve Durling for many, many years. Although, the schools’ traffic certainly impacted it, he did not know that there was any new traffic that changed the design to warrant the widening.  It was based on the existing traffic and projected need not associated in particular with anything that the schools were doing.  Mr. Sharkey said they only had a pedestrian button on the west side of the street, not the east side. That was spawned by the fact that they wanted it on both sides for the school.  Mr. Easton said the widening was associated with establishing two lanes, and adding the new curb cut, Mrs. Haskins interjected.  Ms. Hanlon said it was not so much the need to complete the work, it was the fact that what they already did and what they had done so far, which was more the issue.</w:t>
      </w:r>
    </w:p>
    <w:p>
      <w:pPr>
        <w:pStyle w:val="Normal"/>
        <w:widowControl w:val="false"/>
        <w:jc w:val="both"/>
        <w:rPr/>
      </w:pPr>
      <w:r>
        <w:rPr/>
      </w:r>
    </w:p>
    <w:p>
      <w:pPr>
        <w:pStyle w:val="Normal"/>
        <w:widowControl w:val="false"/>
        <w:jc w:val="both"/>
        <w:rPr/>
      </w:pPr>
      <w:r>
        <w:rPr/>
        <w:t xml:space="preserve">Mr. Shultz wanted to understand where the proposed curb cut would go.  Mr. Easton said it would go adjacent to the existing driveway on the adjoining property to the east.  </w:t>
      </w:r>
    </w:p>
    <w:p>
      <w:pPr>
        <w:pStyle w:val="Normal"/>
        <w:widowControl w:val="false"/>
        <w:jc w:val="both"/>
        <w:rPr/>
      </w:pPr>
      <w:r>
        <w:rPr/>
      </w:r>
    </w:p>
    <w:p>
      <w:pPr>
        <w:pStyle w:val="Normal"/>
        <w:widowControl w:val="false"/>
        <w:jc w:val="both"/>
        <w:rPr/>
      </w:pPr>
      <w:r>
        <w:rPr/>
        <w:t>Mr. Easton suggested to the Council, if they wanted to delay any action, to read it once and put it on second reading. They could approach the property owners again.  Mr. Shultz agreed.  Ms. Hanlon said she was not ready to do it yet.  It was ironic that they wanted to fix something.  Mr. Easton agreed that it was a fix.  It was a very poor location for a driveway.  Ms. Hanlon and Mrs. Haskins agreed.  The Mayor wondered if permission would have been granted to put it in to begin with as it was very unusual to have egress at that point.  Ms. Hanlon aid it was ironic that they were trying to do the right thing, but in doing that they had to do something that was so negative.  Mr. Easton said that was an interpretation, but he thought it was an improvement to eliminate the driveway.  The issue was the loss of that driveway and what was fair compensation for the loss of the driveway.  A certified appraiser had told them what the value was and they had increased that by 30%.  The property owner was still not satisfied.  What level of compensation did the property owner deserve from the public?  He thought 30% above appraised value was fair.</w:t>
      </w:r>
    </w:p>
    <w:p>
      <w:pPr>
        <w:pStyle w:val="Normal"/>
        <w:widowControl w:val="false"/>
        <w:jc w:val="both"/>
        <w:rPr/>
      </w:pPr>
      <w:r>
        <w:rPr/>
      </w:r>
    </w:p>
    <w:p>
      <w:pPr>
        <w:pStyle w:val="Normal"/>
        <w:widowControl w:val="false"/>
        <w:jc w:val="both"/>
        <w:rPr/>
      </w:pPr>
      <w:r>
        <w:rPr/>
        <w:t xml:space="preserve">Ms. Hanlon said even if they went into court and got a court-set price, which the appropriation was a mechanism to do, could the still refuse not to sell?  The answer was no.  Mr. Brague said that the court ordered the transfer in that type of case.  Ms. Hanlon asked if they were trying to get a court-defined price or were they trying to make them sell.  Mr. Easton said the appropriation process was not a sale.  They were beyond the sale discussion.  The court actually transferred the property to the City, and the City by its statutory powers had the right to do that.  They would only do that in a case where they had no other option.  The case was that they had negotiated with the property owner extensively and they had not shown any willingness to be reasonable.  Ms. Hanlon said the public had what it needed from that intersection at that point, on that project.  Mr. Easton said the project was not quite complete and the public had taken that access and not compensated that property owner.  Mrs. Haskins said that eventually they would have to settle; they would have to do something.  </w:t>
      </w:r>
    </w:p>
    <w:p>
      <w:pPr>
        <w:pStyle w:val="Normal"/>
        <w:widowControl w:val="false"/>
        <w:jc w:val="both"/>
        <w:rPr/>
      </w:pPr>
      <w:r>
        <w:rPr/>
      </w:r>
    </w:p>
    <w:p>
      <w:pPr>
        <w:pStyle w:val="Normal"/>
        <w:widowControl w:val="false"/>
        <w:jc w:val="both"/>
        <w:rPr/>
      </w:pPr>
      <w:r>
        <w:rPr/>
        <w:t xml:space="preserve">Mr. Easton suggested reading the resolution once and re-approach the property owner to see any other opportunities for discussion. </w:t>
      </w:r>
    </w:p>
    <w:p>
      <w:pPr>
        <w:pStyle w:val="Normal"/>
        <w:widowControl w:val="false"/>
        <w:jc w:val="both"/>
        <w:rPr/>
      </w:pPr>
      <w:r>
        <w:rPr/>
      </w:r>
    </w:p>
    <w:p>
      <w:pPr>
        <w:pStyle w:val="Normal"/>
        <w:widowControl w:val="false"/>
        <w:jc w:val="both"/>
        <w:rPr/>
      </w:pPr>
      <w:r>
        <w:rPr/>
        <w:t xml:space="preserve">Mr. Shultz said he was agreeable to that as a leverage tool to see it the matter could be moved.  Mr. Sharkey agreed.  Mr. Easton said it might or might not assist in the negotiation process.  The property owner could say that it did not change his mind, and they would have to decide if there was additional value.  They could reexamine, talk to the appraiser, to see if anything had changed.  Ms. Hanlon said she would move to place the resolution on second reading. </w:t>
      </w:r>
    </w:p>
    <w:p>
      <w:pPr>
        <w:pStyle w:val="Normal"/>
        <w:widowControl w:val="false"/>
        <w:jc w:val="both"/>
        <w:rPr/>
      </w:pPr>
      <w:r>
        <w:rPr/>
      </w:r>
    </w:p>
    <w:p>
      <w:pPr>
        <w:pStyle w:val="Normal"/>
        <w:widowControl w:val="false"/>
        <w:jc w:val="both"/>
        <w:rPr/>
      </w:pPr>
      <w:r>
        <w:rPr/>
        <w:t xml:space="preserve">Mr. Darlington confirmed that that was the consensus.  </w:t>
      </w:r>
    </w:p>
    <w:p>
      <w:pPr>
        <w:pStyle w:val="Normal"/>
        <w:widowControl w:val="false"/>
        <w:jc w:val="both"/>
        <w:rPr/>
      </w:pPr>
      <w:r>
        <w:rPr/>
      </w:r>
    </w:p>
    <w:p>
      <w:pPr>
        <w:pStyle w:val="Normal"/>
        <w:widowControl w:val="false"/>
        <w:jc w:val="both"/>
        <w:rPr/>
      </w:pPr>
      <w:r>
        <w:rPr/>
        <w:t xml:space="preserve">Mr. Eberling noted that although he was not a strong proponent of eminent domain (and many in the room acknowledged the same view), he did not want the property owner to perceive that the Council or the City was (indecisive).  He wanted to make sure that there was additional discussion on it, including the owner.  He did not want to band-aid it.  Mr. Easton thought the negotiations were a pretty clear indication of the conversations that had occurred thus far.  </w:t>
      </w:r>
    </w:p>
    <w:p>
      <w:pPr>
        <w:pStyle w:val="Normal"/>
        <w:widowControl w:val="false"/>
        <w:jc w:val="both"/>
        <w:rPr/>
      </w:pPr>
      <w:r>
        <w:rPr/>
      </w:r>
    </w:p>
    <w:p>
      <w:pPr>
        <w:pStyle w:val="Normal"/>
        <w:widowControl w:val="false"/>
        <w:jc w:val="both"/>
        <w:rPr/>
      </w:pPr>
      <w:r>
        <w:rPr/>
        <w:t>Ms. Hanlon asked if there were any other legal routes to take.  Mr. Brague said if they wanted to take the easement without the property owner agreeing to it, the way to do it would be through eminent domain, the appropriation.  Mr. Easton interpreted that he thought that was a no (</w:t>
      </w:r>
      <w:r>
        <w:rPr>
          <w:i/>
        </w:rPr>
        <w:t>laughter</w:t>
      </w:r>
      <w:r>
        <w:rPr/>
        <w:t>)</w:t>
      </w:r>
      <w:r>
        <w:rPr>
          <w:i/>
        </w:rPr>
        <w:t xml:space="preserve">.  </w:t>
      </w:r>
      <w:r>
        <w:rPr/>
        <w:t xml:space="preserve">Ms. Hanlon indicated that it was not likely for her to support it, which did not mean it would not pass.  Mr. Easton recognized her position on it.  </w:t>
      </w:r>
    </w:p>
    <w:p>
      <w:pPr>
        <w:pStyle w:val="Normal"/>
        <w:widowControl w:val="false"/>
        <w:jc w:val="both"/>
        <w:rPr/>
      </w:pPr>
      <w:r>
        <w:rPr/>
      </w:r>
    </w:p>
    <w:p>
      <w:pPr>
        <w:pStyle w:val="Normal"/>
        <w:widowControl w:val="false"/>
        <w:jc w:val="both"/>
        <w:rPr/>
      </w:pPr>
      <w:r>
        <w:rPr/>
        <w:t>Mr. Riley said he did not see how the value of the property would be affected that much, especially his usage of it since the owner did not live there.</w:t>
      </w:r>
    </w:p>
    <w:p>
      <w:pPr>
        <w:pStyle w:val="Normal"/>
        <w:widowControl w:val="false"/>
        <w:jc w:val="both"/>
        <w:rPr/>
      </w:pPr>
      <w:r>
        <w:rPr/>
      </w:r>
    </w:p>
    <w:p>
      <w:pPr>
        <w:pStyle w:val="Normal"/>
        <w:widowControl w:val="false"/>
        <w:jc w:val="both"/>
        <w:rPr/>
      </w:pPr>
      <w:r>
        <w:rPr/>
        <w:t>Mr. Eberling did not like the David and Goliath concept with the City versus the landowner.  He knew of other situations.  But they were elected by the citizens to do the best for the majority and would not please every individual.</w:t>
      </w:r>
    </w:p>
    <w:p>
      <w:pPr>
        <w:pStyle w:val="Normal"/>
        <w:widowControl w:val="false"/>
        <w:jc w:val="both"/>
        <w:rPr/>
      </w:pPr>
      <w:r>
        <w:rPr/>
      </w:r>
    </w:p>
    <w:p>
      <w:pPr>
        <w:pStyle w:val="Normal"/>
        <w:widowControl w:val="false"/>
        <w:jc w:val="both"/>
        <w:rPr/>
      </w:pPr>
      <w:r>
        <w:rPr/>
        <w:t>Mr. Sharkey asked about another matter that was settled, and Mr. Easton said that the owner had certainly agreed to transfer the property for the value.  The house was for sale.  What did that tell them, asked Mrs. Haskins?  The radius on the southwest corner was more important to traffic than the one on the southeast corner, said Mr. Riley.  That was the one where the school buses turned.  Mr. Eberling said it was difficult when it was a right angle turn instead of a nice, smooth one.  They got into that with the Circle K on High Street, and look what happened to the devil strip and the sidewalk.  It got tore up.</w:t>
      </w:r>
    </w:p>
    <w:p>
      <w:pPr>
        <w:pStyle w:val="Normal"/>
        <w:widowControl w:val="false"/>
        <w:jc w:val="both"/>
        <w:rPr/>
      </w:pPr>
      <w:r>
        <w:rPr/>
      </w:r>
    </w:p>
    <w:p>
      <w:pPr>
        <w:pStyle w:val="Normal"/>
        <w:widowControl w:val="false"/>
        <w:jc w:val="both"/>
        <w:rPr/>
      </w:pPr>
      <w:r>
        <w:rPr/>
        <w:t>Mr. Darlington suggested that they move to the next agenda item.</w:t>
      </w:r>
    </w:p>
    <w:p>
      <w:pPr>
        <w:pStyle w:val="Normal"/>
        <w:widowControl w:val="false"/>
        <w:jc w:val="both"/>
        <w:rPr/>
      </w:pPr>
      <w:r>
        <w:rPr/>
      </w:r>
    </w:p>
    <w:p>
      <w:pPr>
        <w:pStyle w:val="Normal"/>
        <w:jc w:val="both"/>
        <w:rPr/>
      </w:pPr>
      <w:r>
        <w:rPr>
          <w:b/>
          <w:u w:val="single"/>
        </w:rPr>
        <w:t>II. PROPOSED ZONING ORDINANCE:</w:t>
      </w:r>
      <w:r>
        <w:rPr>
          <w:b/>
        </w:rPr>
        <w:t xml:space="preserve">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widowControl w:val="false"/>
        <w:jc w:val="both"/>
        <w:rPr>
          <w:b/>
          <w:b/>
          <w:u w:val="single"/>
        </w:rPr>
      </w:pPr>
      <w:r>
        <w:rPr>
          <w:b/>
          <w:u w:val="single"/>
        </w:rPr>
        <w:t xml:space="preserve"> </w:t>
      </w:r>
    </w:p>
    <w:p>
      <w:pPr>
        <w:pStyle w:val="Normal"/>
        <w:widowControl w:val="false"/>
        <w:jc w:val="both"/>
        <w:rPr/>
      </w:pPr>
      <w:r>
        <w:rPr/>
        <w:t xml:space="preserve">Mr. Easton offered to give the background on an ordinance that would be prepared on a zoning map amendment.  The Planning Commission recommended changing the zoning on some parcels from R-3 and R-1 to C-1 at its meeting of October 12.  The background was that a drugstore, CVS, wants to build there.  It was the area where the Edward D. Jones, the commercial building and the former Tony’s Market.  There were a couple of houses directly south on Lyman and on High Street that would be affected in the re-zoning.  The matter would be set for a council public hearing.  Mrs. Haskins wanted to know when that would be.  Ms. Guenther said once the ordinance was placed on the Council agenda, a notice would be published for a public hearing at least 30 days hence, which if placed that evening (or soon) would mean a public hearing in December.  Mr. Darlington and Ms. Hanlon asked if they could add it that evening, and the answer was yes.  Mr. Darlington thought they could add it that evening and get the ball rolling.  Ms. Hanlon and Mr. Riley assented.  Mrs. Haskins asked if the public hearing could be held prior to putting it on the agenda.  Mr. Brague said no.  So, in order to have the public hearing, it had to be on the agenda.  That was right, said Ms. Hanlon, who added that they did not vote until after the public hearing.  They would vote to move it to second reading.  Mrs. Haskins thought she had mentioned earlier that she had some objections to it.  Mr. Darlington asked if they needed a vote, and Mr. Easton responded that it usually came on the agenda automatically because the Planning Commission made a recommendation.  The Mayor said she would assume that it would go on the Economic Development and Planning Committee’s agenda to be discussed, with the public hearing to follow.  Mr. Eberling suggested on the night of the Planning Commission’s public hearing that it be moved to Economic Development Committee for November.  That was the day after the next City Council meeting.  Mr. Kaiser said they could discuss it then. </w:t>
      </w:r>
    </w:p>
    <w:p>
      <w:pPr>
        <w:pStyle w:val="Normal"/>
        <w:widowControl w:val="false"/>
        <w:jc w:val="both"/>
        <w:rPr/>
      </w:pPr>
      <w:r>
        <w:rPr/>
      </w:r>
    </w:p>
    <w:p>
      <w:pPr>
        <w:pStyle w:val="Normal"/>
        <w:widowControl w:val="false"/>
        <w:jc w:val="both"/>
        <w:rPr/>
      </w:pPr>
      <w:r>
        <w:rPr>
          <w:b/>
          <w:u w:val="single"/>
        </w:rPr>
        <w:t>III. USE MANAGEMENT/SUBLEASE AGREEMENTS</w:t>
      </w:r>
      <w:r>
        <w:rPr>
          <w:b/>
        </w:rPr>
        <w:t xml:space="preserve"> – </w:t>
      </w:r>
      <w:r>
        <w:rPr>
          <w:b/>
          <w:sz w:val="22"/>
          <w:szCs w:val="22"/>
        </w:rPr>
        <w:t>Community Collaborative Project</w:t>
      </w:r>
    </w:p>
    <w:p>
      <w:pPr>
        <w:pStyle w:val="Normal"/>
        <w:widowControl w:val="false"/>
        <w:jc w:val="both"/>
        <w:rPr/>
      </w:pPr>
      <w:r>
        <w:rPr/>
        <w:t>Mr. Easton provided an executive summary of the agreements.  The lease agreements had been sent to them.  Those were the sublease agreements for the YMCA and for Summa.  The purposed was that the Y and Summa could not enter into the use management agreement because they were not public agencies.  It was envisioned that the City would enter into the use management agreement with the schools and the library, and the Y and Summa would be tenants of the City. The subleases governed the relationship between the City and its tenants, but they had to align with the use management agreement.  In other words, if the schools were charging, say, an operating cost, the City had to pass that through to their tenants.  There had to be an alignment between the subleases and the use management agreement, which was on second reading.  He reminded them of the structure because they might not be as familiar as the Administration, which had been dealing with it for awhile.  The City, the library and the schools entered into a use management agreement, and the Y and Summa were subleases to the City, knowing those subleases and the use management agreement had to align for their terms.</w:t>
      </w:r>
    </w:p>
    <w:p>
      <w:pPr>
        <w:pStyle w:val="Normal"/>
        <w:widowControl w:val="false"/>
        <w:jc w:val="both"/>
        <w:rPr/>
      </w:pPr>
      <w:r>
        <w:rPr/>
      </w:r>
    </w:p>
    <w:p>
      <w:pPr>
        <w:pStyle w:val="Normal"/>
        <w:widowControl w:val="false"/>
        <w:jc w:val="both"/>
        <w:rPr/>
      </w:pPr>
      <w:r>
        <w:rPr/>
        <w:t xml:space="preserve">The relationship between Summa and the Y were in different documents.  The square footages were a little more clarified.  They knew at that point that the health facility was 6,100 square feet the senior center was about 7,851; WCTV was about 2,000; and the rec center was about 50,000.  The one thing repeated with regard to the subleases was that they were subservient or subject to the use management agreement and would be an exhibit to the use management agreement.  The dollars or base rent for the Y was $300,000 a year and Summa was $180,000 a year.  Those dollars of course went towards the capital payment of the bonds, to retire the bonds that the City would issue associated with construction.  Under additional rent, there were a couple of things: the enterprise fund contribution and operating fund.  So what the subleases envisioned was that the Y and Summa would both pay $.50 a square foot.  That was essentially a contribution to the enterprise fund, whose purpose was to pay for major capital improvements to the building.  Not to do minor maintenance, but rather it would go toward replacing HVAC, major electrical, or roof structural components as the building wears.  They then had an enterprise fund to accomplish that.  In addition, the subleases contained language that in essence said, ‘if we don’t have enough money in the enterprise fund, the Y and Summa had to bear a certain proportion of those additional costs.’  That was really just based on square footage.  The Y had to bear 75% of the under-funded capital improvement that was not in the enterprise fund.  As an example, suppose they had to replace the HVAC system and it cost $100,000 and they had $50,000 in the enterprise fund; the Y would have to bear 75% of the other $50,000.  That was broken down by square footage.  </w:t>
      </w:r>
    </w:p>
    <w:p>
      <w:pPr>
        <w:pStyle w:val="Normal"/>
        <w:widowControl w:val="false"/>
        <w:jc w:val="both"/>
        <w:rPr/>
      </w:pPr>
      <w:r>
        <w:rPr/>
      </w:r>
    </w:p>
    <w:p>
      <w:pPr>
        <w:pStyle w:val="Normal"/>
        <w:widowControl w:val="false"/>
        <w:jc w:val="both"/>
        <w:rPr/>
      </w:pPr>
      <w:r>
        <w:rPr/>
        <w:t xml:space="preserve">Mr. Eberling wanted to know where it stood with the Y presently.  Had the agreed at least in principle?  Mr. Easton said that the Y had agreed to most of the components.  The first draft of the lease had actually just been delivered to them last week, but they had agreed in principle for most of the terms.  He thought there were still a few negotiating items.  The Mayor said that there had been considerable discussion so the first draft was not a surprise.  Mr. Easton said all of the terms had been discussed with the Y.  What had occurred was that the use management agreement had several provisions in it, but the Y could not enter into that agreement.  Knowing that that they were going to be subject to those provisions through the sublease, they had those discussions ongoing between the schools, the Y and Summa, so they knew about the $.50 and the operating fund.  They knew those things.  </w:t>
      </w:r>
    </w:p>
    <w:p>
      <w:pPr>
        <w:pStyle w:val="Normal"/>
        <w:widowControl w:val="false"/>
        <w:jc w:val="both"/>
        <w:rPr/>
      </w:pPr>
      <w:r>
        <w:rPr/>
      </w:r>
    </w:p>
    <w:p>
      <w:pPr>
        <w:pStyle w:val="Normal"/>
        <w:widowControl w:val="false"/>
        <w:jc w:val="both"/>
        <w:rPr/>
      </w:pPr>
      <w:r>
        <w:rPr/>
        <w:t xml:space="preserve">One of the things with the operating fund was a number that had changed.  Mr. Easton clarified that at one point the schools were going to do all of the custodial and it appeared now that was not absolutely necessary.  As a result, that price had come down significantly.  The Y and Summa could do their own custodial work.  With the Summa sublease, for example, they had what people referred to as ‘red bag hazardous waste,’ so it was appropriate that they do their own custodial work.  They did not want to have to get certified to deal with that.  Mr. Eberling observed that biohazard had to have a protocol with a record taken from cradle to grave.  </w:t>
      </w:r>
    </w:p>
    <w:p>
      <w:pPr>
        <w:pStyle w:val="Normal"/>
        <w:widowControl w:val="false"/>
        <w:jc w:val="both"/>
        <w:rPr/>
      </w:pPr>
      <w:r>
        <w:rPr/>
      </w:r>
    </w:p>
    <w:p>
      <w:pPr>
        <w:pStyle w:val="Normal"/>
        <w:widowControl w:val="false"/>
        <w:jc w:val="both"/>
        <w:rPr/>
      </w:pPr>
      <w:r>
        <w:rPr/>
        <w:t xml:space="preserve">One of the key issues, continued Mr. Easton, was what membership elements were imposed by the City in terms of operations to ensure that the community had access to the facility.  What they had in the sublease right now, was that the Y provide a discount senior membership for walking; free walking track use; outdoor pool membership to prefer City residents; and daily use rate elements.  They were trying to work in to the requirements of the operation of the Y, some benefit for the citizens because they currently enjoyed certain benefits in recreation.  It was a delicate area because the Y was a non-profit organization and they liked to limit participation in their business activity.  In other words, the more that the City required, the less Y’s revenue models would be successful.  </w:t>
      </w:r>
    </w:p>
    <w:p>
      <w:pPr>
        <w:pStyle w:val="Normal"/>
        <w:widowControl w:val="false"/>
        <w:jc w:val="both"/>
        <w:rPr/>
      </w:pPr>
      <w:r>
        <w:rPr/>
      </w:r>
    </w:p>
    <w:p>
      <w:pPr>
        <w:pStyle w:val="Normal"/>
        <w:widowControl w:val="false"/>
        <w:jc w:val="both"/>
        <w:rPr/>
      </w:pPr>
      <w:r>
        <w:rPr/>
        <w:t xml:space="preserve">Mr. Darlington raised a question, which he might have raised before.  The citizens of Wadsworth were paying for the bonds or reimbursing for the bonds.  The many users of the Y would not be citizens of Wadsworth and would not be paying the expenses to retire those bonds.  How would Wadsworth City recover from those users whose were not residents and were not paying to retire the bonds?  Mr. Easton said that the Y was paying $300,000 a year to help retire the bond.  Mr. Darlington said it was spread over every one paying a Y membership, so the citizens of Wadsworth were paying into the $300,000 equally with everyone else.  So there was no discrimination that he saw between the reimbursement for the bonds from people who were not residents of the City.  Everybody was paying for it.  Mr. Easton referred to the one thing that was in the sublease with respect to that, and that was that the outdoor pool would prefer City residents.  A City resident would pay less to use the outdoor pool.  Mr. Darlington said that was small part of the whole thing.  Mr. Easton would not necessarily say it was a small thing.  Generally, the outdoor pool was one of the more popular, revenue generating items in any recreation use.  Not all recreation centers had outdoor pools.  The other thing was that the Y, if they had a surplus, were required to pay additional to the enterprise fund.   Ms. Hanlon understood what Mr. Darlington was saying and agreed with it, but thought the outdoor pool was at least some response by saying that Wadsworth residents would have a lower membership for the outdoor pool.  Mr. Darlington said it was just another issue where Wadsworth was subsidizing the Township.  They did that with EMS for years, and now with the recreation center.  It was just an issue he raised and maybe there was no way to resolve it without squelching the whole deal.  It bothered him that they paid for people to use City facilities rather than people paying to use the City facilities.  </w:t>
      </w:r>
    </w:p>
    <w:p>
      <w:pPr>
        <w:pStyle w:val="Normal"/>
        <w:widowControl w:val="false"/>
        <w:jc w:val="both"/>
        <w:rPr/>
      </w:pPr>
      <w:r>
        <w:rPr/>
      </w:r>
    </w:p>
    <w:p>
      <w:pPr>
        <w:pStyle w:val="Normal"/>
        <w:widowControl w:val="false"/>
        <w:jc w:val="both"/>
        <w:rPr/>
      </w:pPr>
      <w:r>
        <w:rPr/>
        <w:t xml:space="preserve">The other factor in play there which complicated the issue, said Mr. Easton, was that the facility was owned by the school district.  There were areas outside of Wadsworth Township that were portions of the rec center that were actually built by the district (Mayor Laubaugh gave the examples of the field house and the walking track) and the district’s expectation was that the Y provide access to district members, not necessarily City or township.  That added a little bit of a complication, but he thought the reality was that there would always be an issue where township residents got value over City investments.  The streets were an example.   But they could drive on township streets as well, said Mr. Darlington.  Mr. Easton said that was right and there would always be debate about it.  What they had asked for, at a minimum, was preferential treatment for City residents for the outdoor pool, recognizing that they were trying to limit intrusions into the….  Mr. Darlington knew it was a sticky situation, but it still bothered him.  Mr. Easton said he might have to decide if that was adequate.  </w:t>
      </w:r>
    </w:p>
    <w:p>
      <w:pPr>
        <w:pStyle w:val="Normal"/>
        <w:widowControl w:val="false"/>
        <w:jc w:val="both"/>
        <w:rPr/>
      </w:pPr>
      <w:r>
        <w:rPr/>
      </w:r>
    </w:p>
    <w:p>
      <w:pPr>
        <w:pStyle w:val="Normal"/>
        <w:widowControl w:val="false"/>
        <w:jc w:val="both"/>
        <w:rPr/>
      </w:pPr>
      <w:r>
        <w:rPr/>
        <w:t xml:space="preserve">Ms. Hanlon addressed the free time on the walking track. When she read the lease, she thought it sounded like it was just for seniors, but maybe it was for everybody.  Mr. Easton said it was just seniors.  Ms. Hanlon wondered if they would give that to all Wadsworth residents.  Why couldn’t that be extended?  Mr. Easton said it was just how far to go down that path.  That was from the Y’s perspective, as the Administration had raised the issue with them.  Ms. Hanlon did not honestly understand why seniors would get all the discounts.  Mr. Easton said that the issue raised with the Y and what had been pointed out was that the City’s recreation surveys showed that the most popular item was the walking track.  Therefore, they rather not give away the most popular aspect of the recreation.  Ms. Hanlon followed with the question about why it would be given to the seniors.  Mr. Easton said it was a good question and he thought it was a recognition that the seniors currently had that value.  Mayor Laubaugh said in response to Mr. Darlington that it was a way to bring additional value.  The Y looked at what they could provide to a limited amount with substantially altering their business model, she said.  Obviously, the City wanted them to be very successful.  Mrs. Haskins observed that all businesses commonly gave some kind of discount for seniors.  Ms. Hanlon did not know why they did that.  Mrs. Haskins said it was because of fixed income but they would not argue that point.  Ms. Hanlon said a lot of people were on fixed incomes now.  Mayor Laubaugh said that the Y recognized that it was an important amenity to them, and they also used it at different times from other users.  Ms. Hanlon said why not say then that during a specific time period, it was free to anybody.  Mr. Easton thought they could approach that issue with the Y because, again, they were not at the final terms.  They were getting close, though.  They had to limit the impositions they made, he thought, just to ensure the Y was successful.  </w:t>
      </w:r>
    </w:p>
    <w:p>
      <w:pPr>
        <w:pStyle w:val="Normal"/>
        <w:widowControl w:val="false"/>
        <w:jc w:val="both"/>
        <w:rPr/>
      </w:pPr>
      <w:r>
        <w:rPr/>
      </w:r>
    </w:p>
    <w:p>
      <w:pPr>
        <w:pStyle w:val="Normal"/>
        <w:widowControl w:val="false"/>
        <w:jc w:val="both"/>
        <w:rPr/>
      </w:pPr>
      <w:r>
        <w:rPr/>
        <w:t xml:space="preserve">Ms. Hanlon asked if the Y was paying rent on the outdoor pool.  Mr. Easton said that there total was the 25 per month.  They were getting free electricity, Ms. Hanlon said.  The current senior center and Steiner Center did not have an electric charge, said Mr. Easton, and they decided to continue that.  Ms. Hanlon referred to the Y presentation that would take place then next day, and wondered if they incorporated that value into their business plan.   Mr. Easton assumed that was the case.  They knew the current, wholesale value for Steiner was about $30,000.  Ms. Hanlon knew for most businesses that the electric expense was one of the top expenses, other than their people.   Mr. Easton said that currently they did not charge the general fund for senior center’s electric or Steiner’s electric.  They thought that was a collaborative offer on their part to maintain that service for a public facility.  Mr. Shultz clarified that it would be for the Y, the senior center and WCTV.  That was correct, said Mr. Easton.  Summa would pay; they would be meter.  The school paid electric and were one of the top five customers.  With the new facility, they would probably be above the top five with the increase in size.  Mr. Shultz asked if the City would provide running water also.  Mr. Easton said yes they were providing it and at a charge.  Mr. Shultz laughed and said he knew they were providing it.  No buckets, somebody said.  </w:t>
      </w:r>
    </w:p>
    <w:p>
      <w:pPr>
        <w:pStyle w:val="Normal"/>
        <w:widowControl w:val="false"/>
        <w:jc w:val="both"/>
        <w:rPr/>
      </w:pPr>
      <w:r>
        <w:rPr/>
      </w:r>
    </w:p>
    <w:p>
      <w:pPr>
        <w:pStyle w:val="Normal"/>
        <w:widowControl w:val="false"/>
        <w:jc w:val="both"/>
        <w:rPr/>
      </w:pPr>
      <w:r>
        <w:rPr/>
        <w:t xml:space="preserve">Mr. Easton said that was a quick summary of the executive summary.  The subleases were almost short enough to not have to do the summary, but he thought they would be good for the talking points.  </w:t>
      </w:r>
    </w:p>
    <w:p>
      <w:pPr>
        <w:pStyle w:val="Normal"/>
        <w:widowControl w:val="false"/>
        <w:jc w:val="both"/>
        <w:rPr/>
      </w:pPr>
      <w:r>
        <w:rPr/>
      </w:r>
    </w:p>
    <w:p>
      <w:pPr>
        <w:pStyle w:val="Normal"/>
        <w:widowControl w:val="false"/>
        <w:jc w:val="both"/>
        <w:rPr/>
      </w:pPr>
      <w:r>
        <w:rPr/>
        <w:t xml:space="preserve">Ms. Hanlon questioned the restrictiveness of the vending machines, which she thought was in the use management agreement also.  Why were they shutting down the possibility of something other than vending machines, such as a little café, or a Subway shop, added Mr. Darlington, as they had in Cuyahoga Falls?   It could be an opportunity, said Ms. Hanlon.  The Mayor confirmed that Ms. Hanlon was talking about a private entity.  Mr. Easton asked them to recognize that the agreements were a starting point.  If as a collaborative group, they decided there was something they did not anticipate (he would go out on a limb) and say, yes, that they could.  They could change the agreements.  He thought what they were trying to do was to establish some ground rules.  The revenue from the vending machines at Steiner (just as a revenue point) was fairly insignificant.  Mr. Darlington said the Subway in Cuyahoga Falls community center seemed to be busy.  Mr. Easton said that the Mayor pointed out to him that the facility was to be financed with tax-exempt bonds so any private use was prohibited in some respects. There was a limitation on private use.  He did not know if Subway would raise that red flag.  Mr. Darlington hypothesized about the City getting a franchise from Subway and ran it.  Would that be possible as a profit center?  If the community center was as popular as they anticipated, there would be a lot of people who wanted a sandwich.  Ms. Hanlon referred to the food service at the University of Akron.  Mr. Easton said that there was a banquet center in the senior center.  There might be an opportunity there.  There was also a high school cafeteria about 200 feet away.  The facilities were there to enable food service.   If they were talking about a 400 square foot sandwich shop, he thought that could easily be worked in.  But they might find over time that certain uses were not viable.   The library kiosk, for example, might be integral today, but the library might find a different delivery of service model.  That was about 300 square feet.  There was space in there if they wanted to do something.  Mr. Darlington was saying that the agreement should not prohibit that.  Ms. Hanlon understood that it could be changed, she said, but why did it have to be so restrictive.  Mr. Easton thought it could be talked about as well.  He thought the schools might have had that in there.  Mayor Laubaugh thought it was a tax issue.  Ms. Hanlon wanted to know if they would buy the vending machines.  Mrs. Haskins said they were usually leased, but they made the money on it.  It was insignificant enough to not affect the private use, said Mr. Easton.  </w:t>
      </w:r>
    </w:p>
    <w:p>
      <w:pPr>
        <w:pStyle w:val="Normal"/>
        <w:widowControl w:val="false"/>
        <w:jc w:val="both"/>
        <w:rPr/>
      </w:pPr>
      <w:r>
        <w:rPr/>
      </w:r>
    </w:p>
    <w:p>
      <w:pPr>
        <w:pStyle w:val="Normal"/>
        <w:widowControl w:val="false"/>
        <w:jc w:val="both"/>
        <w:rPr/>
      </w:pPr>
      <w:r>
        <w:rPr/>
        <w:t xml:space="preserve">If Council was inclined, they could begin the process of readings, said Mr. Easton.  If they were to finance the project, the bond market was at a 40 year low.  They were not sure if that would turn before the first of the year.  That kind of investment was significant if they had one-half or one percentage point.  They were talking about millions of dollars over the life of the debt.  If they were going to go forward, they should go forward.  They Y would be there tomorrow for a discussion.  Ms. Hanlon wanted to see a business plan.  </w:t>
      </w:r>
    </w:p>
    <w:p>
      <w:pPr>
        <w:pStyle w:val="Normal"/>
        <w:widowControl w:val="false"/>
        <w:jc w:val="both"/>
        <w:rPr/>
      </w:pPr>
      <w:r>
        <w:rPr/>
      </w:r>
    </w:p>
    <w:p>
      <w:pPr>
        <w:pStyle w:val="Normal"/>
        <w:widowControl w:val="false"/>
        <w:jc w:val="both"/>
        <w:rPr/>
      </w:pPr>
      <w:r>
        <w:rPr/>
        <w:t>Mr. Easton wanted to bring ordinances forward for first reading.  The other partners were setting their schedules for execution of agreements as they got down to the final.  Mr. Darlington said it seemed reasonable.  If they put it on the agenda, they could begin reading it, discuss it and decide when to call it.  He asked if anyone was opposed.  They could read it as many times as they needed.  Mr. Darlington asked if there as a problem with that and none was heard.</w:t>
      </w:r>
    </w:p>
    <w:p>
      <w:pPr>
        <w:pStyle w:val="Normal"/>
        <w:widowControl w:val="false"/>
        <w:jc w:val="both"/>
        <w:rPr/>
      </w:pPr>
      <w:r>
        <w:rPr/>
      </w:r>
    </w:p>
    <w:p>
      <w:pPr>
        <w:pStyle w:val="Normal"/>
        <w:widowControl w:val="false"/>
        <w:jc w:val="both"/>
        <w:rPr/>
      </w:pPr>
      <w:r>
        <w:rPr/>
        <w:t xml:space="preserve">Mr. Easton said that the underwriters suggested that in order to finance it that year, they would have to have all the agreements executed by mid-November.  That target would provide for three readings.  He did not know if any of the issues were of such complexity that they could not be settled in that time period.  Mayor Laubaugh said certainly if there were additional questions, they would have additional meetings with the Council.  </w:t>
      </w:r>
    </w:p>
    <w:p>
      <w:pPr>
        <w:pStyle w:val="Normal"/>
        <w:widowControl w:val="false"/>
        <w:jc w:val="both"/>
        <w:rPr/>
      </w:pPr>
      <w:r>
        <w:rPr/>
      </w:r>
    </w:p>
    <w:p>
      <w:pPr>
        <w:pStyle w:val="Normal"/>
        <w:widowControl w:val="false"/>
        <w:jc w:val="both"/>
        <w:rPr/>
      </w:pPr>
      <w:r>
        <w:rPr/>
        <w:t xml:space="preserve">Mr. Shultz asked if the ordinances were prepared and the Clerk said they had come forward that day and were discussed with Mr. Darlington.  </w:t>
      </w:r>
    </w:p>
    <w:p>
      <w:pPr>
        <w:pStyle w:val="Normal"/>
        <w:widowControl w:val="false"/>
        <w:jc w:val="both"/>
        <w:rPr/>
      </w:pPr>
      <w:r>
        <w:rPr/>
      </w:r>
    </w:p>
    <w:p>
      <w:pPr>
        <w:pStyle w:val="Normal"/>
        <w:widowControl w:val="false"/>
        <w:jc w:val="both"/>
        <w:rPr/>
      </w:pPr>
      <w:r>
        <w:rPr>
          <w:b/>
          <w:i/>
          <w:u w:val="single"/>
        </w:rPr>
        <w:t>Motion to forward ordinances for the legislative agenda:</w:t>
      </w:r>
      <w:r>
        <w:rPr/>
        <w:t xml:space="preserve"> Ms. Hanlon made a motion, which was seconded by Mr. Sharkey, to place the ordinances on the agenda that evening. An all in favor vote was taken and all Council members present voted in favor of the motion.   </w:t>
      </w:r>
      <w:r>
        <w:rPr>
          <w:b/>
        </w:rPr>
        <w:t>MOTION PASSED.</w:t>
      </w:r>
    </w:p>
    <w:p>
      <w:pPr>
        <w:pStyle w:val="Normal"/>
        <w:widowControl w:val="false"/>
        <w:jc w:val="both"/>
        <w:rPr/>
      </w:pPr>
      <w:r>
        <w:rPr/>
      </w:r>
    </w:p>
    <w:p>
      <w:pPr>
        <w:pStyle w:val="Normal"/>
        <w:widowControl w:val="false"/>
        <w:jc w:val="both"/>
        <w:rPr/>
      </w:pPr>
      <w:r>
        <w:rPr/>
        <w:t>Mr. Darlington asked if the management agreement ordinances had sponsors and Mr. Easton said the sponsor was Mr. Palecek.  Mr. Darlington asked Mr. Riley to cover those.  The Clerk said they would be numbered 09-105 and 09-106.</w:t>
      </w:r>
    </w:p>
    <w:p>
      <w:pPr>
        <w:pStyle w:val="Normal"/>
        <w:widowControl w:val="false"/>
        <w:jc w:val="both"/>
        <w:rPr>
          <w:b/>
          <w:b/>
        </w:rPr>
      </w:pPr>
      <w:r>
        <w:rPr>
          <w:b/>
        </w:rPr>
      </w:r>
    </w:p>
    <w:p>
      <w:pPr>
        <w:pStyle w:val="Normal"/>
        <w:widowControl w:val="false"/>
        <w:jc w:val="both"/>
        <w:rPr>
          <w:b/>
          <w:b/>
          <w:u w:val="single"/>
        </w:rPr>
      </w:pPr>
      <w:r>
        <w:rPr>
          <w:b/>
          <w:u w:val="single"/>
        </w:rPr>
        <w:t>IV. LEGISLATIVE REVIEW</w:t>
      </w:r>
    </w:p>
    <w:p>
      <w:pPr>
        <w:pStyle w:val="Normal"/>
        <w:widowControl w:val="false"/>
        <w:jc w:val="both"/>
        <w:rPr/>
      </w:pPr>
      <w:r>
        <w:rPr>
          <w:b/>
        </w:rPr>
        <w:t>Resolution No. 09-12</w:t>
      </w:r>
      <w:r>
        <w:rPr/>
        <w:t xml:space="preserve"> was sponsored by Ms. Hanlon, regarding Durling, which would be placed on second reading. </w:t>
      </w:r>
    </w:p>
    <w:p>
      <w:pPr>
        <w:pStyle w:val="Normal"/>
        <w:widowControl w:val="false"/>
        <w:jc w:val="both"/>
        <w:rPr/>
      </w:pPr>
      <w:r>
        <w:rPr/>
      </w:r>
    </w:p>
    <w:p>
      <w:pPr>
        <w:pStyle w:val="Normal"/>
        <w:widowControl w:val="false"/>
        <w:jc w:val="both"/>
        <w:rPr/>
      </w:pPr>
      <w:r>
        <w:rPr>
          <w:b/>
        </w:rPr>
        <w:t xml:space="preserve">Ordinance No. 09-095 </w:t>
      </w:r>
      <w:r>
        <w:rPr/>
        <w:t xml:space="preserve">was a supplemental appropriation.  Mr. Easton said when they had a TIF fund and received funding beyond $300,000 they gave 25% of it to the schools, which was what the supplemental appropriation was for.  It was a transfer to the schools.  Mr. Shultz would advance it to third reading.  </w:t>
      </w:r>
    </w:p>
    <w:p>
      <w:pPr>
        <w:pStyle w:val="Normal"/>
        <w:widowControl w:val="false"/>
        <w:jc w:val="both"/>
        <w:rPr/>
      </w:pPr>
      <w:r>
        <w:rPr/>
      </w:r>
    </w:p>
    <w:p>
      <w:pPr>
        <w:pStyle w:val="Normal"/>
        <w:widowControl w:val="false"/>
        <w:jc w:val="both"/>
        <w:rPr/>
      </w:pPr>
      <w:r>
        <w:rPr>
          <w:b/>
        </w:rPr>
        <w:t xml:space="preserve">Ordinance No. 09-096 </w:t>
      </w:r>
      <w:r>
        <w:rPr/>
        <w:t xml:space="preserve">pertained to the land directly south of CIS, said Mr. Easton.  They had an appraised value and the schools agreed to that price.  It was about three-quarters of an acre, which they could use as a carpentry house.  It was also next to the CIS gym.   Mr. Darlington said there was some discussion about expanding their playground.  Mr. Easton said it was the parcel adjacent to CIS that the City owned and had no use.  The Public Ways Committee recommended it, he thought.  Ms. Hanlon would move that one to third reading.  </w:t>
      </w:r>
    </w:p>
    <w:p>
      <w:pPr>
        <w:pStyle w:val="Normal"/>
        <w:widowControl w:val="false"/>
        <w:jc w:val="both"/>
        <w:rPr/>
      </w:pPr>
      <w:r>
        <w:rPr/>
      </w:r>
    </w:p>
    <w:p>
      <w:pPr>
        <w:pStyle w:val="Normal"/>
        <w:widowControl w:val="false"/>
        <w:jc w:val="both"/>
        <w:rPr>
          <w:b/>
          <w:b/>
        </w:rPr>
      </w:pPr>
      <w:r>
        <w:rPr>
          <w:b/>
        </w:rPr>
        <w:t xml:space="preserve">Ordinance No. 09-100 </w:t>
      </w:r>
      <w:r>
        <w:rPr/>
        <w:t>was in regard to the Community Center and Mrs. Haskins would move it to third reading.</w:t>
      </w:r>
    </w:p>
    <w:p>
      <w:pPr>
        <w:pStyle w:val="Normal"/>
        <w:widowControl w:val="false"/>
        <w:jc w:val="both"/>
        <w:rPr>
          <w:b/>
          <w:b/>
        </w:rPr>
      </w:pPr>
      <w:r>
        <w:rPr>
          <w:b/>
        </w:rPr>
      </w:r>
    </w:p>
    <w:p>
      <w:pPr>
        <w:pStyle w:val="Normal"/>
        <w:widowControl w:val="false"/>
        <w:jc w:val="both"/>
        <w:rPr/>
      </w:pPr>
      <w:r>
        <w:rPr>
          <w:b/>
        </w:rPr>
        <w:t xml:space="preserve">Ordinance No. 09-101 </w:t>
      </w:r>
      <w:r>
        <w:rPr/>
        <w:t xml:space="preserve">was in regard to a name change in the water vehicle fund and to make a supplemental appropriation. Mr. Darlington recalled that the name was to be changed because that was what it was used for.  Mr. Shultz suggested suspending the rules and passing it. </w:t>
      </w:r>
    </w:p>
    <w:p>
      <w:pPr>
        <w:pStyle w:val="Normal"/>
        <w:widowControl w:val="false"/>
        <w:jc w:val="both"/>
        <w:rPr/>
      </w:pPr>
      <w:r>
        <w:rPr/>
      </w:r>
    </w:p>
    <w:p>
      <w:pPr>
        <w:pStyle w:val="Normal"/>
        <w:widowControl w:val="false"/>
        <w:jc w:val="both"/>
        <w:rPr/>
      </w:pPr>
      <w:r>
        <w:rPr>
          <w:b/>
        </w:rPr>
        <w:t xml:space="preserve">Ordinance No. 09-092 </w:t>
      </w:r>
      <w:r>
        <w:rPr/>
        <w:t>was in regard to an Ohio Water-Wastewater mutual aid agreement.  Mr. Shultz would call the question.</w:t>
      </w:r>
    </w:p>
    <w:p>
      <w:pPr>
        <w:pStyle w:val="Normal"/>
        <w:widowControl w:val="false"/>
        <w:jc w:val="both"/>
        <w:rPr/>
      </w:pPr>
      <w:r>
        <w:rPr/>
      </w:r>
    </w:p>
    <w:p>
      <w:pPr>
        <w:pStyle w:val="Normal"/>
        <w:widowControl w:val="false"/>
        <w:jc w:val="both"/>
        <w:rPr/>
      </w:pPr>
      <w:r>
        <w:rPr/>
        <w:t xml:space="preserve">For the addendum items, Mr. Eberling and Mr. Riley would share those.  </w:t>
      </w:r>
    </w:p>
    <w:p>
      <w:pPr>
        <w:pStyle w:val="Normal"/>
        <w:widowControl w:val="false"/>
        <w:jc w:val="both"/>
        <w:rPr>
          <w:b/>
          <w:b/>
        </w:rPr>
      </w:pPr>
      <w:r>
        <w:rPr>
          <w:b/>
        </w:rPr>
      </w:r>
    </w:p>
    <w:p>
      <w:pPr>
        <w:pStyle w:val="Normal"/>
        <w:widowControl w:val="false"/>
        <w:jc w:val="both"/>
        <w:rPr/>
      </w:pPr>
      <w:r>
        <w:rPr/>
        <w:t>Mrs. Haskins asked about the public hearing for Ordinance No. 09-104 on the zoning ordinance.  The Clerk would announce the hearing for December 1, 2009.</w:t>
      </w:r>
    </w:p>
    <w:p>
      <w:pPr>
        <w:pStyle w:val="Normal"/>
        <w:widowControl w:val="false"/>
        <w:jc w:val="both"/>
        <w:rPr/>
      </w:pPr>
      <w:r>
        <w:rPr/>
      </w:r>
    </w:p>
    <w:p>
      <w:pPr>
        <w:pStyle w:val="Normal"/>
        <w:widowControl w:val="false"/>
        <w:jc w:val="both"/>
        <w:rPr/>
      </w:pPr>
      <w:r>
        <w:rPr/>
        <w:t xml:space="preserve">Mr. Darlington asked for other questions or comments on the legislative agenda.  </w:t>
      </w:r>
    </w:p>
    <w:p>
      <w:pPr>
        <w:pStyle w:val="Normal"/>
        <w:widowControl w:val="false"/>
        <w:jc w:val="both"/>
        <w:rPr>
          <w:b/>
          <w:b/>
        </w:rPr>
      </w:pPr>
      <w:r>
        <w:rPr>
          <w:b/>
        </w:rPr>
      </w:r>
    </w:p>
    <w:p>
      <w:pPr>
        <w:pStyle w:val="Normal"/>
        <w:widowControl w:val="false"/>
        <w:jc w:val="both"/>
        <w:rPr>
          <w:b/>
          <w:b/>
          <w:u w:val="single"/>
        </w:rPr>
      </w:pPr>
      <w:r>
        <w:rPr>
          <w:b/>
          <w:u w:val="single"/>
        </w:rPr>
        <w:t>V. OTHER BUSINESS</w:t>
      </w:r>
    </w:p>
    <w:p>
      <w:pPr>
        <w:pStyle w:val="Normal"/>
        <w:widowControl w:val="false"/>
        <w:jc w:val="both"/>
        <w:rPr/>
      </w:pPr>
      <w:r>
        <w:rPr/>
        <w:t xml:space="preserve">Mr. Easton also had a City bill stuffer regarding the Steiner membership sale that he would hand out. </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 xml:space="preserve">Mr. Shultz made a motion, which was seconded by Mr. Riley, to adjourn the Committee of the Whole.  An all-in-favor vote was taken and all Council members present voted in favor of the motion.  </w:t>
      </w:r>
      <w:r>
        <w:rPr>
          <w:b/>
        </w:rPr>
        <w:t>Committee of the Whole</w:t>
      </w:r>
      <w:r>
        <w:rPr/>
        <w:t xml:space="preserve"> </w:t>
      </w:r>
      <w:r>
        <w:rPr>
          <w:b/>
        </w:rPr>
        <w:t>Meeting was adjourned at approximately 7:11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October 20, 2009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October 20,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t>Minutes prepared by Tammy Guenther</w:t>
    </w:r>
  </w:p>
  <w:p>
    <w:pPr>
      <w:pStyle w:val="Footer"/>
      <w:jc w:val="right"/>
      <w:rPr>
        <w:i/>
        <w:i/>
        <w:sz w:val="18"/>
      </w:rPr>
    </w:pPr>
    <w:r>
      <w:rPr>
        <w:i/>
        <w:sz w:val="18"/>
      </w:rPr>
    </w:r>
  </w:p>
  <w:p>
    <w:pPr>
      <w:pStyle w:val="Footer"/>
      <w:jc w:val="right"/>
      <w:rPr>
        <w:i/>
        <w:i/>
        <w:sz w:val="18"/>
      </w:rPr>
    </w:pPr>
    <w:r>
      <w:rPr>
        <w:i/>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52:00Z</dcterms:created>
  <dc:creator>Cindy Veverka</dc:creator>
  <dc:description/>
  <dc:language>en-US</dc:language>
  <cp:lastModifiedBy>tguenther</cp:lastModifiedBy>
  <cp:lastPrinted>2009-11-03T16:10:00Z</cp:lastPrinted>
  <dcterms:modified xsi:type="dcterms:W3CDTF">2009-11-03T21:11:00Z</dcterms:modified>
  <cp:revision>24</cp:revision>
  <dc:subject/>
  <dc:title>MINUTES</dc:title>
</cp:coreProperties>
</file>