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September 15, 2009</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Bruce Darlington, Tim Eberling, Susan Hanlon, Jim Riley, and </w:t>
      </w:r>
      <w:r>
        <w:rPr>
          <w:szCs w:val="24"/>
        </w:rPr>
        <w:t xml:space="preserve">Dennis Shultz, </w:t>
      </w:r>
    </w:p>
    <w:p>
      <w:pPr>
        <w:pStyle w:val="Normal"/>
        <w:widowControl w:val="false"/>
        <w:tabs>
          <w:tab w:val="clear" w:pos="720"/>
          <w:tab w:val="left" w:pos="4230" w:leader="none"/>
        </w:tabs>
        <w:ind w:left="4320" w:hanging="4320"/>
        <w:rPr>
          <w:szCs w:val="24"/>
        </w:rPr>
      </w:pPr>
      <w:r>
        <w:rPr>
          <w:b/>
          <w:szCs w:val="24"/>
        </w:rPr>
        <w:tab/>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i/>
          <w:spacing w:val="-4"/>
          <w:szCs w:val="24"/>
        </w:rPr>
        <w:t>Non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Lisa Hvlinka, The Gazette</w:t>
      </w:r>
    </w:p>
    <w:p>
      <w:pPr>
        <w:pStyle w:val="Normal"/>
        <w:widowControl w:val="false"/>
        <w:rPr>
          <w:i/>
          <w:i/>
          <w:szCs w:val="24"/>
        </w:rPr>
      </w:pPr>
      <w:r>
        <w:rPr>
          <w:i/>
          <w:szCs w:val="24"/>
        </w:rPr>
      </w:r>
    </w:p>
    <w:p>
      <w:pPr>
        <w:pStyle w:val="Normal"/>
        <w:widowControl w:val="false"/>
        <w:rPr>
          <w:i/>
          <w:i/>
        </w:rPr>
      </w:pPr>
      <w:r>
        <w:rPr>
          <w:b/>
          <w:u w:val="single"/>
        </w:rPr>
        <w:t>VISITORS PRESENT:</w:t>
      </w:r>
      <w:r>
        <w:rPr/>
        <w:tab/>
      </w:r>
      <w:r>
        <w:rPr>
          <w:i/>
        </w:rPr>
        <w:t>Patty Haskins, Wadsworth Council At-Large Appointee</w:t>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Mr. Eberling</w:t>
      </w:r>
      <w:r>
        <w:rPr/>
        <w:t xml:space="preserve"> made a motion, which was seconded by </w:t>
      </w:r>
      <w:r>
        <w:rPr>
          <w:b/>
        </w:rPr>
        <w:t>Mr. Shultz</w:t>
      </w:r>
      <w:r>
        <w:rPr/>
        <w:t xml:space="preserve"> to approve the Committee of the Whole minutes of May 5, 2009.  An all in favor vote was taken and all Council members present voted in favor of the motion</w:t>
      </w:r>
      <w:r>
        <w:rPr>
          <w:b/>
        </w:rPr>
        <w:t>.   Minutes of Committee of the Whole for May 5, 2009 approved.</w:t>
      </w:r>
    </w:p>
    <w:p>
      <w:pPr>
        <w:pStyle w:val="Normal"/>
        <w:widowControl w:val="false"/>
        <w:jc w:val="both"/>
        <w:rPr>
          <w:b/>
          <w:b/>
        </w:rPr>
      </w:pPr>
      <w:r>
        <w:rPr>
          <w:b/>
        </w:rPr>
      </w:r>
    </w:p>
    <w:p>
      <w:pPr>
        <w:pStyle w:val="Normal"/>
        <w:widowControl w:val="false"/>
        <w:jc w:val="both"/>
        <w:rPr/>
      </w:pPr>
      <w:r>
        <w:rPr/>
        <w:t xml:space="preserve">Mr. Eberling made a motion, which was seconded by </w:t>
      </w:r>
      <w:r>
        <w:rPr>
          <w:b/>
        </w:rPr>
        <w:t>Mr. Darlington</w:t>
      </w:r>
      <w:r>
        <w:rPr/>
        <w:t xml:space="preserve"> to approve the Committee of the Whole minutes of April 14, 2009.  An all in favor vote was taken and all Council members present voted in favor of the motion</w:t>
      </w:r>
      <w:r>
        <w:rPr>
          <w:b/>
        </w:rPr>
        <w:t>.   Minutes of Committee of the Whole for April 14, 2009 approved.</w:t>
      </w:r>
    </w:p>
    <w:p>
      <w:pPr>
        <w:pStyle w:val="Normal"/>
        <w:widowControl w:val="false"/>
        <w:jc w:val="both"/>
        <w:rPr>
          <w:b/>
          <w:b/>
        </w:rPr>
      </w:pPr>
      <w:r>
        <w:rPr>
          <w:b/>
        </w:rPr>
      </w:r>
    </w:p>
    <w:p>
      <w:pPr>
        <w:pStyle w:val="Normal"/>
        <w:widowControl w:val="false"/>
        <w:jc w:val="both"/>
        <w:rPr>
          <w:b/>
          <w:b/>
          <w:u w:val="single"/>
        </w:rPr>
      </w:pPr>
      <w:r>
        <w:rPr>
          <w:b/>
          <w:u w:val="single"/>
        </w:rPr>
        <w:t xml:space="preserve">I. COMMITTEE REVIEW: </w:t>
      </w:r>
    </w:p>
    <w:p>
      <w:pPr>
        <w:pStyle w:val="Normal"/>
        <w:widowControl w:val="false"/>
        <w:jc w:val="both"/>
        <w:rPr/>
      </w:pPr>
      <w:r>
        <w:rPr/>
        <w:t>Mr. Palecek said the meeting was an opportunity to talk about what was going on in their standing committees: Public Service, Public Ways, Economic Development, and Safety.</w:t>
      </w:r>
    </w:p>
    <w:p>
      <w:pPr>
        <w:pStyle w:val="Normal"/>
        <w:widowControl w:val="false"/>
        <w:jc w:val="both"/>
        <w:rPr/>
      </w:pPr>
      <w:r>
        <w:rPr/>
      </w:r>
    </w:p>
    <w:p>
      <w:pPr>
        <w:pStyle w:val="Normal"/>
        <w:widowControl w:val="false"/>
        <w:jc w:val="both"/>
        <w:rPr/>
      </w:pPr>
      <w:r>
        <w:rPr>
          <w:i/>
        </w:rPr>
        <w:t>Public Service:</w:t>
      </w:r>
      <w:r>
        <w:rPr/>
        <w:t xml:space="preserve"> Mr. Darlington began with a summary of the work in the Public Service Committee.  The major programs included repair of the water tower on Broad, which had finally gotten underway that month with completion expected at the end of October.  </w:t>
      </w:r>
    </w:p>
    <w:p>
      <w:pPr>
        <w:pStyle w:val="Normal"/>
        <w:widowControl w:val="false"/>
        <w:jc w:val="both"/>
        <w:rPr/>
      </w:pPr>
      <w:r>
        <w:rPr/>
      </w:r>
    </w:p>
    <w:p>
      <w:pPr>
        <w:pStyle w:val="Normal"/>
        <w:widowControl w:val="false"/>
        <w:jc w:val="both"/>
        <w:rPr/>
      </w:pPr>
      <w:r>
        <w:rPr/>
        <w:t>There were major repairs to the water treatment plant.  The flocculator arms were badly worn and replaced.  The aerator had been ordered and should arrive at the end of October or early November and be installed by December.  It was a whole new unit and was sized to fit the expanded water plant once the line got into Doylestown and capacity went up to five million gallons.  Since they had to buy it anyway, it was only a little more to size it to fit the new capacity.</w:t>
      </w:r>
    </w:p>
    <w:p>
      <w:pPr>
        <w:pStyle w:val="Normal"/>
        <w:widowControl w:val="false"/>
        <w:jc w:val="both"/>
        <w:rPr/>
      </w:pPr>
      <w:r>
        <w:rPr/>
        <w:t>Mr. Eberling asked a question about the water treatment plant.  He wondered if the auger system that delivered the dry chemical to the water (that was mixed with water and put in a slurry) was one of the things that needed repair.  It was in disrepair.  Mr. Shultz said it was the one where the bearings were on the concrete.  Mr. Darlington said if he was talking about the flocculator (he was) that had been repaired.  It was back in service.  They agreed that it was in bad shape and in dire need.  The bearings and everything had been replaced.  They were keeping a close eye on it.  They had two flocculators.  One was completely repaired and the other they were watching closely but did think it would need repair for a few years.</w:t>
      </w:r>
    </w:p>
    <w:p>
      <w:pPr>
        <w:pStyle w:val="Normal"/>
        <w:widowControl w:val="false"/>
        <w:jc w:val="both"/>
        <w:rPr/>
      </w:pPr>
      <w:r>
        <w:rPr/>
      </w:r>
    </w:p>
    <w:p>
      <w:pPr>
        <w:pStyle w:val="Normal"/>
        <w:widowControl w:val="false"/>
        <w:jc w:val="both"/>
        <w:rPr/>
      </w:pPr>
      <w:r>
        <w:rPr/>
        <w:t>On the Council agenda that night was an ordinance to approve funding, which was in the budget for $245,000, for a SCADA (Supervisory Control and Data Acquisition) system for the wells. Mr. Darlington said that SCADA was an electronic control system.  They wanted to put it on the water wells, which did not have the system.  He thought there were seven wells.  If they wanted to activate a pump, they had to drive out and turn the switch and come back.  They system allowed interactive control from the water plant to the pump, which could turn it on and off.  The other thing it would do was in regard to the variable drive motors on the pump.  They could vary the speed at which the pumps ran to get more or less water out of the well.  Right now the pump was either full on or full off because they did not have the controls for the variable speed motors.  They would add that to the SCADA system so they would also be able to vary the speed and balance out all of the wells.</w:t>
      </w:r>
    </w:p>
    <w:p>
      <w:pPr>
        <w:pStyle w:val="Normal"/>
        <w:widowControl w:val="false"/>
        <w:jc w:val="both"/>
        <w:rPr/>
      </w:pPr>
      <w:r>
        <w:rPr/>
      </w:r>
    </w:p>
    <w:p>
      <w:pPr>
        <w:pStyle w:val="Normal"/>
        <w:widowControl w:val="false"/>
        <w:jc w:val="both"/>
        <w:rPr/>
      </w:pPr>
      <w:r>
        <w:rPr>
          <w:b/>
        </w:rPr>
        <w:t>Ms. Hanlon</w:t>
      </w:r>
      <w:r>
        <w:rPr/>
        <w:t xml:space="preserve"> asked how often they had to turn the wells on and off.  Mr. Darlington said that Mr. Palecek asked him the same question that day, but he did not know for sure how often they had to drive out there.  When they went through the water treatment plant last January, only five of the wells were running.  The other two were sitting idle.  </w:t>
      </w:r>
    </w:p>
    <w:p>
      <w:pPr>
        <w:pStyle w:val="Normal"/>
        <w:widowControl w:val="false"/>
        <w:jc w:val="both"/>
        <w:rPr/>
      </w:pPr>
      <w:r>
        <w:rPr/>
      </w:r>
    </w:p>
    <w:p>
      <w:pPr>
        <w:pStyle w:val="Normal"/>
        <w:widowControl w:val="false"/>
        <w:jc w:val="both"/>
        <w:rPr/>
      </w:pPr>
      <w:r>
        <w:rPr/>
        <w:t xml:space="preserve">Mr. Palecek added that they did have a SCADA system at the wells to read information.  He could not quite remember what, or how much, it read.  But he had gone through the process a couple of times.  In other words, they could say when a well was out or when it was on.  They did not have the opportunity to raise it up and down in terms of the variable pump.  The couple of hundred thousand dollars was basically to electronically adjust the well or turn on or off.  That was a lot of money for it.  Mr. Darlington said it was also electronic control on the pumps, which they did not presently have, to control the speed of the pump and prolong pump life.  That was a big cost since each pump was $60-80,000 apiece.  If they could prolong the life of a pump, they could save money there.  </w:t>
      </w:r>
    </w:p>
    <w:p>
      <w:pPr>
        <w:pStyle w:val="Normal"/>
        <w:widowControl w:val="false"/>
        <w:jc w:val="both"/>
        <w:rPr/>
      </w:pPr>
      <w:r>
        <w:rPr/>
      </w:r>
    </w:p>
    <w:p>
      <w:pPr>
        <w:pStyle w:val="Normal"/>
        <w:widowControl w:val="false"/>
        <w:jc w:val="both"/>
        <w:rPr/>
      </w:pPr>
      <w:r>
        <w:rPr>
          <w:b/>
        </w:rPr>
        <w:t>Mrs. Haskins</w:t>
      </w:r>
      <w:r>
        <w:rPr/>
        <w:t xml:space="preserve"> asked what the estimated savings, or cost benefit, would be.  Mr. Darlington did not have a real handle on it.  He surmised that they would have people going down to turn the wells on and off several times a week, plus the savings in equipment.  Unless they got a read out on how much longer the pumps would last, it was a guess for what the savings would be.  Mr. Palecek said that referred to the history of the pumps and how many they had to replace.  It was a lot of money.  Mr. Darlington said it was proposed – or, he first heard about it – when they went through the tour of the water plant.  They guys in the control room talked about the SCADA.  Mr. Palecek asked them to remember that it might be in the budget but they had an employee that they paid to be there to work the 40 hours a week.  If he was paid sitting in the water treatment plant or driving out to the pump to turn in on or off, they were still paying the same thing.  It was not costing them any more money by having the employee come back or go out there, or just be at the plant.  He did not know where there would be a savings in that.  There might be a savings if they were running through pumps.  Mr. Darlington thought that would be the big savings.  Mrs. Haskins asked if they knew the cost of the pumps and Mr. Palecek said it was $60-80,000.  Mr. Darlington did not know how much longer they would last.  </w:t>
      </w:r>
    </w:p>
    <w:p>
      <w:pPr>
        <w:pStyle w:val="Normal"/>
        <w:widowControl w:val="false"/>
        <w:jc w:val="both"/>
        <w:rPr/>
      </w:pPr>
      <w:r>
        <w:rPr/>
      </w:r>
    </w:p>
    <w:p>
      <w:pPr>
        <w:pStyle w:val="Normal"/>
        <w:widowControl w:val="false"/>
        <w:jc w:val="both"/>
        <w:rPr/>
      </w:pPr>
      <w:r>
        <w:rPr/>
        <w:t>Mr. Shultz asked if it was for $100,000 and noted that it was in the budget for two-something, but it was a lot less than that.  Mr. Shultz thought it was around $100,000 and Mr. Riley concurred.  To save six or seven pumps, observed Mr. Palecek, would be worthwhile.</w:t>
      </w:r>
    </w:p>
    <w:p>
      <w:pPr>
        <w:pStyle w:val="Normal"/>
        <w:widowControl w:val="false"/>
        <w:jc w:val="both"/>
        <w:rPr/>
      </w:pPr>
      <w:r>
        <w:rPr/>
      </w:r>
    </w:p>
    <w:p>
      <w:pPr>
        <w:pStyle w:val="Normal"/>
        <w:widowControl w:val="false"/>
        <w:jc w:val="both"/>
        <w:rPr/>
      </w:pPr>
      <w:r>
        <w:rPr/>
        <w:t xml:space="preserve">Mr. Darlington continued his report and said they were going out to bids on a new water tower planned for Akron Road, between Hartman Road and Wadsworth Crossings. The reason was a need of additional water supplies out there.  It would also give more storage capacity and, he mentioned with hesitation, the problem of needing additional storage from the Doylestown line.  It was not so much that they needed the water; it was that they had peak water loads at the plant.  When they reached peak – and he thought they could pump three and a half to four million gallons – they could only pump that for a short period of time until they ran out of capacity to treat.  If they had a hot, dry summer and were consuming a lot of water, they would be consuming more water than they could produce.  But, supposing, they had additional storage capacity, they could keep it full when operating at a lower rate.  When they got a peak rate, they drew not from the water plant but from the reserve storage in the water towers.  It could conceivable alleviate and postpone for putting in the waterline to Doylestown.  The last estimate that he saw was $7 to $8 million to put in the waterline.  If they could postpone a few years and do it later on, they would not have to spend the money now.  </w:t>
      </w:r>
    </w:p>
    <w:p>
      <w:pPr>
        <w:pStyle w:val="Normal"/>
        <w:widowControl w:val="false"/>
        <w:jc w:val="both"/>
        <w:rPr/>
      </w:pPr>
      <w:r>
        <w:rPr/>
      </w:r>
    </w:p>
    <w:p>
      <w:pPr>
        <w:pStyle w:val="Normal"/>
        <w:widowControl w:val="false"/>
        <w:jc w:val="both"/>
        <w:rPr/>
      </w:pPr>
      <w:r>
        <w:rPr/>
        <w:t>Mr. Shultz thought they ought to put that on the table if that was the question.  Mr. Darlington said he intended to bring it up at Public Service.  He thought he would send Mr. Easton a list of information that they would need to make that decision:  the water consumption for the year; the treatment capacity; the total capacity of the system be once they got the new tower installed; and those kinds of questions.  When they got all of that information, they could look at controlling water supply in the towers and operating their plant at a lower level.</w:t>
      </w:r>
    </w:p>
    <w:p>
      <w:pPr>
        <w:pStyle w:val="Normal"/>
        <w:widowControl w:val="false"/>
        <w:jc w:val="both"/>
        <w:rPr/>
      </w:pPr>
      <w:r>
        <w:rPr/>
      </w:r>
    </w:p>
    <w:p>
      <w:pPr>
        <w:pStyle w:val="Normal"/>
        <w:widowControl w:val="false"/>
        <w:jc w:val="both"/>
        <w:rPr/>
      </w:pPr>
      <w:r>
        <w:rPr/>
        <w:t xml:space="preserve">Mr. Eberling thought they had to consider the length of the approval of the EPA for the Rogue’s Hollow water.  Mr. Palecek asked if they could not get an extension on that.  Mr. Eberling had asked the question, but had not gotten an answer from Mr. Easton.  Mr. Palecek said that had to be asked.  Mr. Darlington offered the idea of re-approval and wondered how long that would take.  Mr. Eberling said that it was timing and the amount of money going out for the approval.  Mr. Palecek asked what would concern the EPA if they wanted another year or two years.  Would the use of the water change, he asked.  Would a pipe that they would put in, change? Were the farms going to change?  They already had the easements.  Mr. Eberling thought their concern was the topography and the existing Rogue’s Hollow reservoir with the possibility of Mother Earth changing in the timeframes. Mr. Shultz said that would just restrict usage.  </w:t>
      </w:r>
    </w:p>
    <w:p>
      <w:pPr>
        <w:pStyle w:val="Normal"/>
        <w:widowControl w:val="false"/>
        <w:jc w:val="both"/>
        <w:rPr/>
      </w:pPr>
      <w:r>
        <w:rPr/>
      </w:r>
    </w:p>
    <w:p>
      <w:pPr>
        <w:pStyle w:val="Normal"/>
        <w:widowControl w:val="false"/>
        <w:jc w:val="both"/>
        <w:rPr/>
      </w:pPr>
      <w:r>
        <w:rPr/>
        <w:t>Mr. Palecek said it was interesting, but they had to ask that question.  Mr. Eberling wanted to make sure it was out for discussion because they could postpone the expense but had to be careful that they were not inviting more expense by going through the EPA process again and standing the chance of possibly having approval reversed.  He doubted that, but they never knew with the EPA; he worked with them every day.</w:t>
      </w:r>
    </w:p>
    <w:p>
      <w:pPr>
        <w:pStyle w:val="Normal"/>
        <w:widowControl w:val="false"/>
        <w:jc w:val="both"/>
        <w:rPr/>
      </w:pPr>
      <w:r>
        <w:rPr/>
      </w:r>
    </w:p>
    <w:p>
      <w:pPr>
        <w:pStyle w:val="Normal"/>
        <w:widowControl w:val="false"/>
        <w:jc w:val="both"/>
        <w:rPr/>
      </w:pPr>
      <w:r>
        <w:rPr/>
        <w:t>Ms. Hanlon asked how much the water tower would cost, and Mr. Darlington replied that it would be $1-1.5 million.  The tower itself was about a million and then there was installation.  Mr. Palecek thought that the water tower was tied in, indirectly, the need for the annexation on Hartman Road so they could run the waterline back there.  Mr. Shultz said it would help</w:t>
      </w:r>
      <w:r>
        <w:rPr>
          <w:i/>
        </w:rPr>
        <w:t xml:space="preserve">.  (There was some discussion about whether or not it was a key element in the loop with several people talking at once.)  </w:t>
      </w:r>
      <w:r>
        <w:rPr/>
        <w:t xml:space="preserve">Mr. Darlington explained that to balance out the use of water, they really needed that waterline.  The proposal he had made to draw from the whole system might be difficult without the extension to the north end to tie all of those towers together.  Then they would have two loops and could draw from the high side or the low side.  </w:t>
      </w:r>
    </w:p>
    <w:p>
      <w:pPr>
        <w:pStyle w:val="Normal"/>
        <w:widowControl w:val="false"/>
        <w:jc w:val="both"/>
        <w:rPr/>
      </w:pPr>
      <w:r>
        <w:rPr/>
      </w:r>
    </w:p>
    <w:p>
      <w:pPr>
        <w:pStyle w:val="Normal"/>
        <w:widowControl w:val="false"/>
        <w:jc w:val="both"/>
        <w:rPr/>
      </w:pPr>
      <w:r>
        <w:rPr/>
        <w:t xml:space="preserve">Ms. Hanlon asked if the painting of the one water tower had occurred.   Mr. Darlington said the painting started that month (along with the repairs, added Mr. Palecek).  The welding happened first.  It cost about $300,000 for that project.   </w:t>
      </w:r>
    </w:p>
    <w:p>
      <w:pPr>
        <w:pStyle w:val="Normal"/>
        <w:widowControl w:val="false"/>
        <w:jc w:val="both"/>
        <w:rPr/>
      </w:pPr>
      <w:r>
        <w:rPr/>
      </w:r>
    </w:p>
    <w:p>
      <w:pPr>
        <w:pStyle w:val="Normal"/>
        <w:widowControl w:val="false"/>
        <w:jc w:val="both"/>
        <w:rPr/>
      </w:pPr>
      <w:r>
        <w:rPr/>
        <w:t xml:space="preserve">The other thing they were doing was to look at the telephony.  The Administration proposed using telephone service through their internet and that the Committee was discussing that.  </w:t>
      </w:r>
    </w:p>
    <w:p>
      <w:pPr>
        <w:pStyle w:val="Normal"/>
        <w:widowControl w:val="false"/>
        <w:jc w:val="both"/>
        <w:rPr/>
      </w:pPr>
      <w:r>
        <w:rPr/>
      </w:r>
    </w:p>
    <w:p>
      <w:pPr>
        <w:pStyle w:val="Normal"/>
        <w:widowControl w:val="false"/>
        <w:jc w:val="both"/>
        <w:rPr/>
      </w:pPr>
      <w:r>
        <w:rPr/>
        <w:t xml:space="preserve">Additionally, the Public Service Committee was talking about a smart grid proposal; there was an item on that evening’s Council agenda.  Mr. Darlington said that in the ultimate an entity could control the use of electricity, and that was what had been proposed in order to conserve it to control the use, and to economize.  Mrs. Haskins asked the source of the proposal.  Mr. Darlington said it was the federal government, the environmentalists.  They wanted to be able to have a so-called ‘smart grid.’  That was in the ultimate.  There were other advantages to it.  The more power used at peak times, when consuming more than supply, the more alternate energy sources, the more expensive the power became.  Normally, electricity cost seven or eight cents a kilowatt hour.  At some peak times, it had gone to over a dollar a kilowatt hour.  They wanted to level those out.  If they had a smart grid, they could see where they were beginning to consume lots of electricity that cost a lot, and shut down the entities that were not really needed.  Some of the industries in town, such as Luke Engineering, were one of their biggest power consumers, could cut back if they knew.  A smart grid would tell them what their costs of power would be at any one time.  In a simplistic way, they could decide to shut down.  </w:t>
      </w:r>
    </w:p>
    <w:p>
      <w:pPr>
        <w:pStyle w:val="Normal"/>
        <w:widowControl w:val="false"/>
        <w:jc w:val="both"/>
        <w:rPr/>
      </w:pPr>
      <w:r>
        <w:rPr/>
      </w:r>
    </w:p>
    <w:p>
      <w:pPr>
        <w:pStyle w:val="Normal"/>
        <w:widowControl w:val="false"/>
        <w:jc w:val="both"/>
        <w:rPr/>
      </w:pPr>
      <w:r>
        <w:rPr/>
        <w:t xml:space="preserve">Mrs. Haskins asked if that would be used only for industry and not residential.  Mr. Darlington said it could be either.  Mrs. Haskins did not want the power shut off in the middle of the night or something like that.  Mr. Darlington said they were just now studying it to see what the options were.  He certainly would not want somebody in a little building someplace deciding to shut off his electricity.  Since they were in the power supply business, they had to look at it.  </w:t>
      </w:r>
    </w:p>
    <w:p>
      <w:pPr>
        <w:pStyle w:val="Normal"/>
        <w:widowControl w:val="false"/>
        <w:jc w:val="both"/>
        <w:rPr/>
      </w:pPr>
      <w:r>
        <w:rPr/>
      </w:r>
    </w:p>
    <w:p>
      <w:pPr>
        <w:pStyle w:val="Normal"/>
        <w:widowControl w:val="false"/>
        <w:jc w:val="both"/>
        <w:rPr/>
      </w:pPr>
      <w:r>
        <w:rPr/>
        <w:t xml:space="preserve">On the agenda that night was a proposal to apply for a government grant for $5 million that they would have to match with another $5 million.  Mrs. Haskins asked if that would involve a new task and Mr. Shultz said two percent.  Ms. Hanlon asked where that was in the Service Committee.  Mr. Darlington said that the proposal had been sent into the federal government to apply for the funds.  The proposal on the agenda, however, was to go out to vendors to see what equipment was available, what sort of system could be installed, and what the costs would be.  Mr. Darlington touched on the idea of changing the wording of the agenda (ordinance) to say a proposal for a system rather than a proposal for installation.  They really just wanted to get information.  They were not ready to install it yet.  Mrs. Haskins asked about the date.  Mr. Shultz said there was no date.  He said they could be approved for the grant and still deny the project as a Council.  The federal government had not mandated that they put it in, observed Mrs. Haskins.  Ms. Hanlon said it was one of those things where they thought to get a grant was enticing, yet it was $5 million that they were not planning to spend (which would involve a 2 ½ percent rate increase, said Mr. Darlington).  At some point the told the federal government ‘no thanks,’ said Ms. Hanlon.  </w:t>
      </w:r>
    </w:p>
    <w:p>
      <w:pPr>
        <w:pStyle w:val="Normal"/>
        <w:widowControl w:val="false"/>
        <w:jc w:val="both"/>
        <w:rPr/>
      </w:pPr>
      <w:r>
        <w:rPr/>
      </w:r>
    </w:p>
    <w:p>
      <w:pPr>
        <w:pStyle w:val="Normal"/>
        <w:widowControl w:val="false"/>
        <w:jc w:val="both"/>
        <w:rPr/>
      </w:pPr>
      <w:r>
        <w:rPr/>
        <w:t>Mr. Palecek thanked the Public Service Committee.</w:t>
      </w:r>
    </w:p>
    <w:p>
      <w:pPr>
        <w:pStyle w:val="Normal"/>
        <w:widowControl w:val="false"/>
        <w:jc w:val="both"/>
        <w:rPr/>
      </w:pPr>
      <w:r>
        <w:rPr/>
      </w:r>
    </w:p>
    <w:p>
      <w:pPr>
        <w:pStyle w:val="Normal"/>
        <w:widowControl w:val="false"/>
        <w:jc w:val="both"/>
        <w:rPr/>
      </w:pPr>
      <w:r>
        <w:rPr>
          <w:i/>
        </w:rPr>
        <w:t>Public Ways:</w:t>
      </w:r>
      <w:r>
        <w:rPr/>
        <w:t xml:space="preserve">  Ms. Hanlon said the Committee was pretty much all about streets.  In September and October, they got assurances from Mr. Tucker that they were on schedule to complete all the ’09 projects for improvements and preservation, which when they added in maintenance, would put them at about $1.5 million to be spent on street improvements and preservation in 2009.  About $800,000 of that was probably new money which they had to work to get.  That was the most that had been spent on streets in years.  Mr. Palecek thought it was maybe $350,000 each year for the last five or six years.  Ms. Hanlon said Mr. Tucker said October 15 was about the last that they could pour asphalt and he felt like they were on schedule to get it done.  Just like everything else the bids had been coming in very favorably.  </w:t>
      </w:r>
    </w:p>
    <w:p>
      <w:pPr>
        <w:pStyle w:val="Normal"/>
        <w:widowControl w:val="false"/>
        <w:jc w:val="both"/>
        <w:rPr/>
      </w:pPr>
      <w:r>
        <w:rPr/>
      </w:r>
    </w:p>
    <w:p>
      <w:pPr>
        <w:pStyle w:val="Normal"/>
        <w:widowControl w:val="false"/>
        <w:jc w:val="both"/>
        <w:rPr/>
      </w:pPr>
      <w:r>
        <w:rPr/>
        <w:t xml:space="preserve">The next thing with streets, of course, was 2010.  The first round of the budget had about $180,000.  Ms. Hanlon had asked if they could not do what they had done in ’09 and the first answer was ‘no.’   But at the last meeting, they said to look at $500,000 for ’10.  Then they had planned to from now to the end of the year, a special meeting on October 21.  The Mayor would attend and the people from the Finance Office, along with the Auditor.  They would talk about a plan for long-term financing, which basically was a $14 million problem to get all of their streets up to a 20 year life.  Those streets, if rated from 1-5, with 5 representing the worst shape in need of replacing, that’s what it would take to get all of the category 4s and 5s out.  Obviously, they did not have that kind of money just coming in through the income tax.   Therefore, they would look at several options to bring a couple different alternatives to Council in January to make a decision as a whole about what they wanted to do. </w:t>
      </w:r>
    </w:p>
    <w:p>
      <w:pPr>
        <w:pStyle w:val="Normal"/>
        <w:widowControl w:val="false"/>
        <w:jc w:val="both"/>
        <w:rPr/>
      </w:pPr>
      <w:r>
        <w:rPr/>
      </w:r>
    </w:p>
    <w:p>
      <w:pPr>
        <w:pStyle w:val="Normal"/>
        <w:widowControl w:val="false"/>
        <w:jc w:val="both"/>
        <w:rPr/>
      </w:pPr>
      <w:r>
        <w:rPr/>
        <w:t xml:space="preserve">Mr. Palecek thought they had seriously ignored street repair for a lot of years.  He commended Ms. Hanlon and her Committee for doing a great job in squeezing out every dollar.  Ms. Hanlon said they did a good job of getting them to do it.  </w:t>
      </w:r>
    </w:p>
    <w:p>
      <w:pPr>
        <w:pStyle w:val="Normal"/>
        <w:widowControl w:val="false"/>
        <w:jc w:val="both"/>
        <w:rPr/>
      </w:pPr>
      <w:r>
        <w:rPr/>
      </w:r>
    </w:p>
    <w:p>
      <w:pPr>
        <w:pStyle w:val="Normal"/>
        <w:widowControl w:val="false"/>
        <w:jc w:val="both"/>
        <w:rPr/>
      </w:pPr>
      <w:r>
        <w:rPr/>
        <w:t xml:space="preserve">Another thing with streets, said Ms. Hanlon, was that they were fairly optimistic about getting $200,000 from the state (she thought) in grant money to do asphalt all over Great Oaks Trail.  They were doing the concrete repairs and should be able to do a nice, smooth asphalt overlay.  </w:t>
      </w:r>
    </w:p>
    <w:p>
      <w:pPr>
        <w:pStyle w:val="Normal"/>
        <w:widowControl w:val="false"/>
        <w:jc w:val="both"/>
        <w:rPr/>
      </w:pPr>
      <w:r>
        <w:rPr/>
      </w:r>
    </w:p>
    <w:p>
      <w:pPr>
        <w:pStyle w:val="Normal"/>
        <w:widowControl w:val="false"/>
        <w:jc w:val="both"/>
        <w:rPr/>
      </w:pPr>
      <w:r>
        <w:rPr/>
        <w:t xml:space="preserve">Mr. Palecek asked about Route 94.  Ms. Hanlon said they were fixing the bad spots right now.  That was probably, at least five years out when that would happen. Mr. Eberling added that it would start with the bridge in 2011.  It could even be eight years, said Ms. Hanlon.  They did not want to put asphalt to tear up in eight years.  Mr. Eberling said that was what Mr. Easton told him about not getting too close to High Street if it would just be torn up.  </w:t>
      </w:r>
    </w:p>
    <w:p>
      <w:pPr>
        <w:pStyle w:val="Normal"/>
        <w:widowControl w:val="false"/>
        <w:jc w:val="both"/>
        <w:rPr/>
      </w:pPr>
      <w:r>
        <w:rPr/>
      </w:r>
    </w:p>
    <w:p>
      <w:pPr>
        <w:pStyle w:val="Normal"/>
        <w:widowControl w:val="false"/>
        <w:jc w:val="both"/>
        <w:rPr/>
      </w:pPr>
      <w:r>
        <w:rPr/>
        <w:t xml:space="preserve">Ms. Hanlon spoke about the Durling Drive project, which was on schedule with expected completion by October 1.  Mr. Palecek knew that locals used the road.  Was there something they could do for the schools so they could use it earlier?  Ms. Hanlon’s impression was that they were very in touch with everyone concerned.  Mr. Shultz agreed, and added that they still had to negotiate the curb cut on the east side.  There was a problem there.  They had put in big, sweeping radiuses to allow for buses.  There was a negotiation with a property owner.  Ms. Hanlon said it was a question of a small amount of footage, which was worth a nominal amount.  They had offered to put in a new driveway.  It would require the person to move one of two driveways and they had not been able to reach an agreement.  That might be the reason they were not using it, said Mr. Palecek. They might need it to be wider, Ms. Hanlon thought.  Mr. Shultz noted that the equipment was on Steiner’s drive and he did not think the buses could navigate that.  </w:t>
      </w:r>
    </w:p>
    <w:p>
      <w:pPr>
        <w:pStyle w:val="Normal"/>
        <w:widowControl w:val="false"/>
        <w:jc w:val="both"/>
        <w:rPr/>
      </w:pPr>
      <w:r>
        <w:rPr/>
      </w:r>
    </w:p>
    <w:p>
      <w:pPr>
        <w:pStyle w:val="Normal"/>
        <w:widowControl w:val="false"/>
        <w:jc w:val="both"/>
        <w:rPr/>
      </w:pPr>
      <w:r>
        <w:rPr/>
        <w:t xml:space="preserve">Ms. Hanlon moved on to the Stormwater utility, which was also in Public Ways.  The biggest project there was the State – Rainbow Street storm sewer.  They started on September 8, with an estimated four to six weeks to complete.  There was a list of three other smaller projects that would be bid in January to work on next year.  </w:t>
      </w:r>
    </w:p>
    <w:p>
      <w:pPr>
        <w:pStyle w:val="Normal"/>
        <w:widowControl w:val="false"/>
        <w:jc w:val="both"/>
        <w:rPr/>
      </w:pPr>
      <w:r>
        <w:rPr/>
      </w:r>
    </w:p>
    <w:p>
      <w:pPr>
        <w:pStyle w:val="Normal"/>
        <w:widowControl w:val="false"/>
        <w:jc w:val="both"/>
        <w:rPr/>
      </w:pPr>
      <w:r>
        <w:rPr/>
        <w:t xml:space="preserve">Also, with storm sewer, she went to the Stormwater Commission meeting about the property on Tulip Drive.  She listened for an hour or an hour and a half.  There was a lot of thoughtful consideration given and a lot of pictures were looked at.  Basically, the only thing they could offer the property owners were some suggestions of what they should do.  But they just did not think there was any evidence that it was the place of the City to pay for anything.  So that was they way it ended.  Mr. Palecek asked if the situation was caused by a property owner.  From what Ms. Hanlon could gather, the situation was not as bad for the person complaining the most as another person, actually, who was not as unhappy.  She gathered that the person uphill had the same arrangement for water to flow out, but they replaced a pipe.  They did not put a new pipe in, the just replaced a pipe that had fallen apart.  They replaced the pipe and cut down a couple of trees.  It did not change the flow of the water from what it had been for years and years, but perhaps it made it more noticeable.  The feeling of everybody looking at the pictures, and listening to Tom’s report (and she had to admit looking at the pictures) it did not look like a significant amount of damage.  It was a bare spot on somebody’s lawn.  Mrs. Haskins clarified that it was not a structural damage, and Ms. Hanlon said it was not structural.  It had damaged a tree, which possibly made them lose it sooner.  They had one spot in their yard that the water ran over.   The water actually kept on going down hill and caused more problems for another person, but they had done landscaping and added drains to try and resolve it.  </w:t>
      </w:r>
    </w:p>
    <w:p>
      <w:pPr>
        <w:pStyle w:val="Normal"/>
        <w:widowControl w:val="false"/>
        <w:jc w:val="both"/>
        <w:rPr/>
      </w:pPr>
      <w:r>
        <w:rPr/>
      </w:r>
    </w:p>
    <w:p>
      <w:pPr>
        <w:pStyle w:val="Normal"/>
        <w:widowControl w:val="false"/>
        <w:jc w:val="both"/>
        <w:rPr/>
      </w:pPr>
      <w:r>
        <w:rPr/>
        <w:t xml:space="preserve">Mr. Eberling said he actually hauled in soil and made a mound to divert water away from the basement because it had been flooded by the discharge of the neighbor.  Mrs. Haskins observed there was some problem in the basement then, and Ms. Hanlon said it was not of the person who had the complaint.  Mr. Eberling said that the City recommended to the perpetrators that they put in a French drain to collect that water discharged out of the driveway to the backyard.  The French drain would allow the excess water on a heavy rain to go in there instead of invading the two properties where it went right now.  But then they reversed that, saying it was not the City’s issue and should work it out among themselves.  Mr. Eberling was not happy with that answer.  </w:t>
      </w:r>
    </w:p>
    <w:p>
      <w:pPr>
        <w:pStyle w:val="Normal"/>
        <w:widowControl w:val="false"/>
        <w:jc w:val="both"/>
        <w:rPr/>
      </w:pPr>
      <w:r>
        <w:rPr/>
      </w:r>
    </w:p>
    <w:p>
      <w:pPr>
        <w:pStyle w:val="Normal"/>
        <w:widowControl w:val="false"/>
        <w:jc w:val="both"/>
        <w:rPr/>
      </w:pPr>
      <w:r>
        <w:rPr/>
        <w:t xml:space="preserve">Ms. Hanlon said that Mr. Tucker had spent a lot of time on it, and when he put it in front of three other people, they looked at the rules for what instances in which the City would pay for work to be done.  They found in that language that the only thing they would be permitted to do would be to offer sort of pro bono, engineering suggestions as in ‘here’s what you need to have done, but we are not going to do it.’  None of it was very major.  </w:t>
      </w:r>
    </w:p>
    <w:p>
      <w:pPr>
        <w:pStyle w:val="Normal"/>
        <w:widowControl w:val="false"/>
        <w:jc w:val="both"/>
        <w:rPr/>
      </w:pPr>
      <w:r>
        <w:rPr/>
      </w:r>
    </w:p>
    <w:p>
      <w:pPr>
        <w:pStyle w:val="Normal"/>
        <w:widowControl w:val="false"/>
        <w:jc w:val="both"/>
        <w:rPr>
          <w:i/>
          <w:i/>
        </w:rPr>
      </w:pPr>
      <w:r>
        <w:rPr/>
        <w:t xml:space="preserve">With regard to Fieldcrest Park, Ms. Hanlon said there were still two people unhappy with the Wadsworth Youth Football – i.e., that they were there, period.  So, they were still very unhappy.  Mr. Peters continued to respond to them.  The Mayor was aware of it and did not think the City’s property was being misused.  There was nothing done that said was not going to be done.  They were just very unhappy.  Mr. Darlington said it was on the master plan to be a football field.  Mr. Eberling said the builder did not share that when it was sold.  </w:t>
      </w:r>
      <w:r>
        <w:rPr>
          <w:i/>
        </w:rPr>
        <w:t>(Many people began talking at once.)</w:t>
      </w:r>
    </w:p>
    <w:p>
      <w:pPr>
        <w:pStyle w:val="Normal"/>
        <w:widowControl w:val="false"/>
        <w:jc w:val="both"/>
        <w:rPr>
          <w:i/>
          <w:i/>
        </w:rPr>
      </w:pPr>
      <w:r>
        <w:rPr>
          <w:i/>
        </w:rPr>
      </w:r>
    </w:p>
    <w:p>
      <w:pPr>
        <w:pStyle w:val="Normal"/>
        <w:widowControl w:val="false"/>
        <w:jc w:val="both"/>
        <w:rPr/>
      </w:pPr>
      <w:r>
        <w:rPr>
          <w:i/>
        </w:rPr>
        <w:t>Safety:</w:t>
      </w:r>
      <w:r>
        <w:rPr/>
        <w:t xml:space="preserve">  Mr. Eberling said that they had put to rest for now the mid-block crossover on College Street.  A lot of the businesses had been very concerned that there was even a discussion about shutting that down. Mr. Riley corrected that they were talking about Broad Street by the Gazebo.   </w:t>
      </w:r>
    </w:p>
    <w:p>
      <w:pPr>
        <w:pStyle w:val="Normal"/>
        <w:widowControl w:val="false"/>
        <w:jc w:val="both"/>
        <w:rPr/>
      </w:pPr>
      <w:r>
        <w:rPr/>
      </w:r>
    </w:p>
    <w:p>
      <w:pPr>
        <w:pStyle w:val="Normal"/>
        <w:widowControl w:val="false"/>
        <w:jc w:val="both"/>
        <w:rPr/>
      </w:pPr>
      <w:r>
        <w:rPr/>
        <w:t>The next meeting was scheduled for September 21 and on the agenda were guardrails in multiple locations where there might be safety issues.  They would discuss that.</w:t>
      </w:r>
    </w:p>
    <w:p>
      <w:pPr>
        <w:pStyle w:val="Normal"/>
        <w:widowControl w:val="false"/>
        <w:jc w:val="both"/>
        <w:rPr/>
      </w:pPr>
      <w:r>
        <w:rPr/>
      </w:r>
    </w:p>
    <w:p>
      <w:pPr>
        <w:pStyle w:val="Normal"/>
        <w:widowControl w:val="false"/>
        <w:jc w:val="both"/>
        <w:rPr/>
      </w:pPr>
      <w:r>
        <w:rPr/>
        <w:t>Mr. Darlington asked about the grant for the technology officer in the Police Department.  Mr. Eberling thought Mr. Hiscock gave a pretty good explanation about the funding that had to come from the City outside of the amount of the grant to put additional technology into the department, and the dispatchers and their electronic capabilities to control officers on the street.  They had to come up with 25% and the Committee thought it was a small percentage compared to what they were getting.  Mr. Shultz thought it was $19,000.</w:t>
      </w:r>
    </w:p>
    <w:p>
      <w:pPr>
        <w:pStyle w:val="Normal"/>
        <w:widowControl w:val="false"/>
        <w:jc w:val="both"/>
        <w:rPr/>
      </w:pPr>
      <w:r>
        <w:rPr/>
      </w:r>
    </w:p>
    <w:p>
      <w:pPr>
        <w:pStyle w:val="Normal"/>
        <w:widowControl w:val="false"/>
        <w:jc w:val="both"/>
        <w:rPr/>
      </w:pPr>
      <w:r>
        <w:rPr/>
        <w:t>Mr. Palecek thought he saw a new police car.  Mr. Eberling and Mr. Riley said it did not come through Safety Committee if that was the case.  Mr. Palecek said the reason he said that was because it was a different paint job.  Mr. Riley said it could be from a different Police Department, and Mr. Palecek observed that the car said ‘Wadsworth’ on it.  Mr. Riley said they were getting the automatic license plate reader to check plates and put it against a database to see if it was stolen or any warrants against the driver.  He referred also to automatic fingerprint scanning.  It gave a good set of fingerprints, which not every body could do.  He’d seen some bad ones.</w:t>
      </w:r>
    </w:p>
    <w:p>
      <w:pPr>
        <w:pStyle w:val="Normal"/>
        <w:widowControl w:val="false"/>
        <w:jc w:val="both"/>
        <w:rPr/>
      </w:pPr>
      <w:r>
        <w:rPr/>
      </w:r>
    </w:p>
    <w:p>
      <w:pPr>
        <w:pStyle w:val="Normal"/>
        <w:widowControl w:val="false"/>
        <w:jc w:val="both"/>
        <w:rPr/>
      </w:pPr>
      <w:r>
        <w:rPr/>
        <w:t xml:space="preserve">Mr. Darlington asked about the negotiations with the Township concerning Fire and EMS.  Mr. Riley said that there was nothing further at that point, according to Mr. Hiscock.  The Safety Director kept asking them, but the Township did not tell him anything.  </w:t>
      </w:r>
    </w:p>
    <w:p>
      <w:pPr>
        <w:pStyle w:val="Normal"/>
        <w:widowControl w:val="false"/>
        <w:jc w:val="both"/>
        <w:rPr/>
      </w:pPr>
      <w:r>
        <w:rPr/>
      </w:r>
    </w:p>
    <w:p>
      <w:pPr>
        <w:pStyle w:val="Normal"/>
        <w:widowControl w:val="false"/>
        <w:jc w:val="both"/>
        <w:rPr/>
      </w:pPr>
      <w:r>
        <w:rPr/>
        <w:t xml:space="preserve">One new item for the agenda was to get a list of all the electrical generation units with regard to firefighters responding to an incident and the idea that fire and water did not mix.  Normal generators for gas and diesel announced themselves and could be heard running, said Mr. Riley.  Solar generators, and they had some good size units out there, were not necessarily located with the building panels.  They could be off somewhere else.  Power could still be coming out of solar panels, said Mr. Darlington. They had to be covered up.  Mr. Riley reiterated that the panel might not necessarily be on the scene either.  That could give quite a shock.  Mr. Palecek surmised that was why they wanted them to be registered.  Mr. Darlington did not know how they would be handled in a fire.  They basically would have to cover them over, or have a disconnect, added Mr. Riley.  Still, said Mr. Darlington, the panel was still exposed to the sun and generating power at some level.  </w:t>
      </w:r>
    </w:p>
    <w:p>
      <w:pPr>
        <w:pStyle w:val="Normal"/>
        <w:widowControl w:val="false"/>
        <w:jc w:val="both"/>
        <w:rPr/>
      </w:pPr>
      <w:r>
        <w:rPr/>
      </w:r>
    </w:p>
    <w:p>
      <w:pPr>
        <w:pStyle w:val="Normal"/>
        <w:widowControl w:val="false"/>
        <w:jc w:val="both"/>
        <w:rPr/>
      </w:pPr>
      <w:r>
        <w:rPr>
          <w:i/>
        </w:rPr>
        <w:t>Economic Development:</w:t>
      </w:r>
      <w:r>
        <w:rPr/>
        <w:t xml:space="preserve">  Mr. Eberling said that something which came up every time was continued efforts on Quadral Drive, which as everyone knew was the continuance of Quadral to Seville Road.  Mr. Palecek referred to the earmark that they were supposedly getting.  Mr. Darlington said the real hang up there was getting the grant.  Mr. Eberling said it had not come through yet.  They had not been told no.  It appeared that it would come through but was not there yet.  They continued with the EPA evaluation of that land. That was currently underway and could be quite time consuming.  They wanted to get that part done for when the grant came.  Mr. Eberling said the deal worked out with the Warwick Trucking group for additional property in the back for expansion involved the EPA because part of it was designated as wetland.  To put the extension through, they had to be careful with the placement of the street.  They could not impact the wetland.</w:t>
      </w:r>
    </w:p>
    <w:p>
      <w:pPr>
        <w:pStyle w:val="Normal"/>
        <w:widowControl w:val="false"/>
        <w:jc w:val="both"/>
        <w:rPr/>
      </w:pPr>
      <w:r>
        <w:rPr/>
      </w:r>
    </w:p>
    <w:p>
      <w:pPr>
        <w:pStyle w:val="Normal"/>
        <w:widowControl w:val="false"/>
        <w:jc w:val="both"/>
        <w:rPr/>
      </w:pPr>
      <w:r>
        <w:rPr/>
        <w:t>Next was the Comprehensive Plan. It had been the topic of brief discussion along with the Traffic and Transportation Plan.  Some studies were being done to determine the best route for serving the citizens with proper transportation.  Grant money was received for that.</w:t>
      </w:r>
    </w:p>
    <w:p>
      <w:pPr>
        <w:pStyle w:val="Normal"/>
        <w:widowControl w:val="false"/>
        <w:jc w:val="both"/>
        <w:rPr/>
      </w:pPr>
      <w:r>
        <w:rPr/>
      </w:r>
    </w:p>
    <w:p>
      <w:pPr>
        <w:pStyle w:val="Normal"/>
        <w:widowControl w:val="false"/>
        <w:jc w:val="both"/>
        <w:rPr/>
      </w:pPr>
      <w:r>
        <w:rPr/>
        <w:t xml:space="preserve">The Conval building occupancy had been briefly discussed. There was a sticky situation with the owner.  They talked a little bit about commercial growth as well to help reduce the tax load on citizens as long as it was put in an appropriate place, such as Quadral Drive, as was zoned for commercial, C-4. </w:t>
      </w:r>
    </w:p>
    <w:p>
      <w:pPr>
        <w:pStyle w:val="Normal"/>
        <w:widowControl w:val="false"/>
        <w:jc w:val="both"/>
        <w:rPr/>
      </w:pPr>
      <w:r>
        <w:rPr/>
      </w:r>
    </w:p>
    <w:p>
      <w:pPr>
        <w:pStyle w:val="Normal"/>
        <w:widowControl w:val="false"/>
        <w:jc w:val="both"/>
        <w:rPr/>
      </w:pPr>
      <w:r>
        <w:rPr/>
        <w:t xml:space="preserve">Ms. Hanlon mentioned the property maintenance code.  Mr. Eberling said that they had asked Mr. Brague to look at it and he came back with a recommendation to split it into two parts and two, different ordinances as it would be easier to enforce.  Mr. Palecek clarified that it had to do with property that was deteriorating.  Ms. Hanlon said there were two things to it.  One was property maintenance and the other was abatement, said Mr. Eberling.  Ms. Hanlon said that they did not have a good process right now that protected the City if they wanted to abate a building.  They could get funds to do that.  Part of it was to establish a better process with protection for the City.  Mrs. Haskins asked if that covered the weeds when they got too high.  Ms. Hanlon said that was the other, maintenance part of it.  That was why Mr. Brague suggested they split it into two and hold a public hearing on the maintenance part of it.  Mr. Eberling said Mr. Brague would get those changes out to them.  Ms. Hanlon said he explained the requirements of a code like that.  It had to be reasonable and necessary, as well as sufficiently clear.  There was also a grandfathering issue.  Mr. Palecek thought good notices would be part of that.  He talked about a problem they’d had with a house next to Lincoln School.  The outside was in terrible condition.  It was difficult.  They did not want to shove something down people’s throats.  They wanted them to clean up their yards.  There were kids and garbage.  They wanted a little more strength to go after those situations.  </w:t>
      </w:r>
    </w:p>
    <w:p>
      <w:pPr>
        <w:pStyle w:val="Normal"/>
        <w:widowControl w:val="false"/>
        <w:jc w:val="both"/>
        <w:rPr/>
      </w:pPr>
      <w:r>
        <w:rPr/>
      </w:r>
    </w:p>
    <w:p>
      <w:pPr>
        <w:pStyle w:val="Normal"/>
        <w:widowControl w:val="false"/>
        <w:jc w:val="both"/>
        <w:rPr/>
      </w:pPr>
      <w:r>
        <w:rPr/>
        <w:t>Ms. Hanlon said that they could not do anything inside of buildings.  That was the county health department.  The only thing they could do anything about was the maintenance of the outside.  But when they got into that, they got into the whole thing of vehicles on lawns, weeds, windows and everything else.  She thought it was a good suggestion to split it.  Mr. Eberling added that their hands were tied and the county had to come in and deem the building unsafe.</w:t>
      </w:r>
    </w:p>
    <w:p>
      <w:pPr>
        <w:pStyle w:val="Normal"/>
        <w:widowControl w:val="false"/>
        <w:jc w:val="both"/>
        <w:rPr/>
      </w:pPr>
      <w:r>
        <w:rPr/>
      </w:r>
    </w:p>
    <w:p>
      <w:pPr>
        <w:pStyle w:val="Normal"/>
        <w:widowControl w:val="false"/>
        <w:jc w:val="both"/>
        <w:rPr/>
      </w:pPr>
      <w:r>
        <w:rPr/>
        <w:t>Mr. Palecek said that concluded the thumbnail sketch of standing committees.   Mrs. Haskins thanked them.</w:t>
      </w:r>
    </w:p>
    <w:p>
      <w:pPr>
        <w:pStyle w:val="Normal"/>
        <w:widowControl w:val="false"/>
        <w:jc w:val="both"/>
        <w:rPr>
          <w:b/>
          <w:b/>
        </w:rPr>
      </w:pPr>
      <w:r>
        <w:rPr>
          <w:b/>
        </w:rPr>
      </w:r>
    </w:p>
    <w:p>
      <w:pPr>
        <w:pStyle w:val="Normal"/>
        <w:widowControl w:val="false"/>
        <w:jc w:val="both"/>
        <w:rPr>
          <w:b/>
          <w:b/>
          <w:u w:val="single"/>
        </w:rPr>
      </w:pPr>
      <w:r>
        <w:rPr>
          <w:b/>
          <w:u w:val="single"/>
        </w:rPr>
        <w:t xml:space="preserve">II. REVIEW OF LEGISLATION: </w:t>
      </w:r>
    </w:p>
    <w:p>
      <w:pPr>
        <w:pStyle w:val="Normal"/>
        <w:widowControl w:val="false"/>
        <w:jc w:val="both"/>
        <w:rPr/>
      </w:pPr>
      <w:r>
        <w:rPr/>
        <w:t xml:space="preserve">Mr. Palecek said they would review the agenda and go through the legislation for the evening in case anyone had any questions.  They could voice it right there. </w:t>
      </w:r>
    </w:p>
    <w:p>
      <w:pPr>
        <w:pStyle w:val="Normal"/>
        <w:widowControl w:val="false"/>
        <w:jc w:val="both"/>
        <w:rPr/>
      </w:pPr>
      <w:r>
        <w:rPr/>
      </w:r>
    </w:p>
    <w:p>
      <w:pPr>
        <w:pStyle w:val="Normal"/>
        <w:widowControl w:val="false"/>
        <w:jc w:val="both"/>
        <w:rPr/>
      </w:pPr>
      <w:r>
        <w:rPr>
          <w:b/>
        </w:rPr>
        <w:t>Ordinance No. 09-091</w:t>
      </w:r>
      <w:r>
        <w:rPr/>
        <w:t xml:space="preserve"> was sponsored by Mr. Darlington and had to do with the SCADA project for the water wells.  Ms. Hanlon asked if it was expected to move to second reading, and it was at that point.  </w:t>
      </w:r>
    </w:p>
    <w:p>
      <w:pPr>
        <w:pStyle w:val="Normal"/>
        <w:widowControl w:val="false"/>
        <w:jc w:val="both"/>
        <w:rPr/>
      </w:pPr>
      <w:r>
        <w:rPr/>
      </w:r>
    </w:p>
    <w:p>
      <w:pPr>
        <w:pStyle w:val="Normal"/>
        <w:widowControl w:val="false"/>
        <w:jc w:val="both"/>
        <w:rPr/>
      </w:pPr>
      <w:r>
        <w:rPr>
          <w:b/>
        </w:rPr>
        <w:t xml:space="preserve">Ordinance No. 09-092 </w:t>
      </w:r>
      <w:r>
        <w:rPr/>
        <w:t xml:space="preserve">was the wastewater agency network for mutual aid. Mr. Palecek had read that and did not see anything wrong with it.  If they were called by Norton or Seville to give some aid, they could go do it or say no.  Mr. Darlington said he would put it on second reading. </w:t>
      </w:r>
    </w:p>
    <w:p>
      <w:pPr>
        <w:pStyle w:val="Normal"/>
        <w:widowControl w:val="false"/>
        <w:jc w:val="both"/>
        <w:rPr/>
      </w:pPr>
      <w:r>
        <w:rPr/>
      </w:r>
    </w:p>
    <w:p>
      <w:pPr>
        <w:pStyle w:val="Normal"/>
        <w:widowControl w:val="false"/>
        <w:jc w:val="both"/>
        <w:rPr/>
      </w:pPr>
      <w:r>
        <w:rPr>
          <w:b/>
        </w:rPr>
        <w:t xml:space="preserve">Ordinance No. 09-093 </w:t>
      </w:r>
      <w:r>
        <w:rPr/>
        <w:t xml:space="preserve">was to advertise for and receive bids for Orchard Street trunk sewer.  Mr. Darlington recalled that it was near Valley View School and extended way beyond that.  It included repairs under Ohio Match Company.  The bulk of the funds for it came from a grant from the federal government.  He thought they had better suspend and call the question because they wanted it bid and completed that year.  </w:t>
      </w:r>
    </w:p>
    <w:p>
      <w:pPr>
        <w:pStyle w:val="Normal"/>
        <w:widowControl w:val="false"/>
        <w:jc w:val="both"/>
        <w:rPr/>
      </w:pPr>
      <w:r>
        <w:rPr/>
      </w:r>
    </w:p>
    <w:p>
      <w:pPr>
        <w:pStyle w:val="Normal"/>
        <w:widowControl w:val="false"/>
        <w:jc w:val="both"/>
        <w:rPr/>
      </w:pPr>
      <w:r>
        <w:rPr>
          <w:b/>
        </w:rPr>
        <w:t xml:space="preserve">Resolution No. 09-09 </w:t>
      </w:r>
      <w:r>
        <w:rPr/>
        <w:t xml:space="preserve">had to do with repairing sidewalks.  Mr. Palecek asked if it had anything to do with the Assessment Board of Equalization, and Ms. Hanlon said that it did not.  She said it was for the 2009 sidewalk repair program at High Street.  The resolution authorized the City to send a letter to people.  Mr. Shultz said the construction would occur next year.  Ms. Hanlon said that for the 2009 sidewalk program, the necessity was declared and the repair would happen in 2010.  The sidewalks repaired in ’09 were declared as a necessity in ’08.  Mr. Eberling was getting a ton of complaints about the economy despite the fact that they would be billed on their property taxes.  The people were saying they would still have trouble coming up with the funding (especially those with a lot of frontage, added Mrs. Haskins).  Ms. Hanlon thought it could go to third reading, but would ask Mr. Easton prior to the Council meeting. </w:t>
      </w:r>
    </w:p>
    <w:p>
      <w:pPr>
        <w:pStyle w:val="Normal"/>
        <w:widowControl w:val="false"/>
        <w:jc w:val="both"/>
        <w:rPr/>
      </w:pPr>
      <w:r>
        <w:rPr/>
      </w:r>
    </w:p>
    <w:p>
      <w:pPr>
        <w:pStyle w:val="Normal"/>
        <w:widowControl w:val="false"/>
        <w:jc w:val="both"/>
        <w:rPr/>
      </w:pPr>
      <w:r>
        <w:rPr>
          <w:b/>
        </w:rPr>
        <w:t xml:space="preserve">Ordinance No. 09-085 </w:t>
      </w:r>
      <w:r>
        <w:rPr/>
        <w:t>was in regard to Giant Eagle paying Forest City for the tap in for water and sewer, said Mr. Darlington.  Mr. Palecek said Forest City put in the waterlines there and now someone else would be using them.  It was part of the money that went back to them. Mr. Darlington recommended suspending the three reading rule and calling the question.</w:t>
      </w:r>
    </w:p>
    <w:p>
      <w:pPr>
        <w:pStyle w:val="Normal"/>
        <w:widowControl w:val="false"/>
        <w:jc w:val="both"/>
        <w:rPr/>
      </w:pPr>
      <w:r>
        <w:rPr/>
      </w:r>
    </w:p>
    <w:p>
      <w:pPr>
        <w:pStyle w:val="Normal"/>
        <w:widowControl w:val="false"/>
        <w:jc w:val="both"/>
        <w:rPr/>
      </w:pPr>
      <w:r>
        <w:rPr>
          <w:b/>
        </w:rPr>
        <w:t xml:space="preserve">Ordinance No. 09-087 </w:t>
      </w:r>
      <w:r>
        <w:rPr/>
        <w:t>pertained to the civil service rules and regulations, which Mr. Kovacs had gone through with them.  Mr. Eberling would suspend and call.</w:t>
      </w:r>
    </w:p>
    <w:p>
      <w:pPr>
        <w:pStyle w:val="Normal"/>
        <w:widowControl w:val="false"/>
        <w:jc w:val="both"/>
        <w:rPr/>
      </w:pPr>
      <w:r>
        <w:rPr/>
      </w:r>
    </w:p>
    <w:p>
      <w:pPr>
        <w:pStyle w:val="Normal"/>
        <w:widowControl w:val="false"/>
        <w:jc w:val="both"/>
        <w:rPr/>
      </w:pPr>
      <w:r>
        <w:rPr>
          <w:b/>
        </w:rPr>
        <w:t xml:space="preserve">Ordinance No. 09-094 </w:t>
      </w:r>
      <w:r>
        <w:rPr/>
        <w:t>appeared on the addendum, providing for solicitation of proposals.  They would consider amending that on the floor, said Mr. Palecek.  They would ask Mr. Brague about prior to the Council meeting.  They had to find out about the right language.  He pointed to the ‘whereas’ clauses.  They could change it, but should get it in the right frame.  Mr. Darlington thought they could possibly amend it and put it on second reading.</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III. Other Business</w:t>
      </w:r>
    </w:p>
    <w:p>
      <w:pPr>
        <w:pStyle w:val="Normal"/>
        <w:widowControl w:val="false"/>
        <w:jc w:val="both"/>
        <w:rPr/>
      </w:pPr>
      <w:r>
        <w:rPr/>
        <w:t>Council members had no other business.</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 xml:space="preserve">Mr. Darlington made a motion, which was seconded by Mr. Riley, to adjourn the Committee of the Whole.  An all-in-favor vote was taken and all Council members present voted in favor of the motion.  </w:t>
      </w:r>
      <w:r>
        <w:rPr>
          <w:b/>
        </w:rPr>
        <w:t>Committee of the Whole</w:t>
      </w:r>
      <w:r>
        <w:rPr/>
        <w:t xml:space="preserve"> </w:t>
      </w:r>
      <w:r>
        <w:rPr>
          <w:b/>
        </w:rPr>
        <w:t>Meeting was adjourned at approximately 7:05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September 15, 2009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September 15,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t>Minutes prepared by Tammy Guenther</w:t>
    </w:r>
  </w:p>
  <w:p>
    <w:pPr>
      <w:pStyle w:val="Footer"/>
      <w:jc w:val="right"/>
      <w:rPr>
        <w:i/>
        <w:i/>
        <w:sz w:val="18"/>
      </w:rPr>
    </w:pPr>
    <w:r>
      <w:rPr>
        <w:i/>
        <w:sz w:val="18"/>
      </w:rPr>
    </w:r>
  </w:p>
  <w:p>
    <w:pPr>
      <w:pStyle w:val="Footer"/>
      <w:jc w:val="right"/>
      <w:rPr>
        <w:i/>
        <w:i/>
        <w:sz w:val="18"/>
      </w:rPr>
    </w:pPr>
    <w:r>
      <w:rPr>
        <w:i/>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33:00Z</dcterms:created>
  <dc:creator>Cindy Veverka</dc:creator>
  <dc:description/>
  <dc:language>en-US</dc:language>
  <cp:lastModifiedBy>tguenther</cp:lastModifiedBy>
  <cp:lastPrinted>2009-10-20T16:04:00Z</cp:lastPrinted>
  <dcterms:modified xsi:type="dcterms:W3CDTF">2009-10-20T20:23:00Z</dcterms:modified>
  <cp:revision>25</cp:revision>
  <dc:subject/>
  <dc:title>MINUTES</dc:title>
</cp:coreProperties>
</file>