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144" w:right="-144" w:hanging="0"/>
        <w:jc w:val="center"/>
        <w:rPr>
          <w:b/>
          <w:b/>
          <w:szCs w:val="24"/>
          <w:u w:val="single"/>
        </w:rPr>
      </w:pPr>
      <w:r>
        <w:rPr>
          <w:b/>
          <w:szCs w:val="24"/>
          <w:u w:val="single"/>
        </w:rPr>
        <w:t>Draft MINUTES</w:t>
      </w:r>
    </w:p>
    <w:p>
      <w:pPr>
        <w:pStyle w:val="BodyText2"/>
        <w:ind w:left="-144" w:right="-144" w:hanging="0"/>
        <w:jc w:val="center"/>
        <w:rPr>
          <w:b/>
          <w:b/>
          <w:szCs w:val="24"/>
          <w:u w:val="single"/>
        </w:rPr>
      </w:pPr>
      <w:r>
        <w:rPr>
          <w:b/>
          <w:szCs w:val="24"/>
          <w:u w:val="single"/>
        </w:rPr>
        <w:t>PUBLIC SERVICE COMMITTEE</w:t>
      </w:r>
    </w:p>
    <w:p>
      <w:pPr>
        <w:pStyle w:val="BodyText2"/>
        <w:ind w:left="-144" w:right="-144" w:hanging="0"/>
        <w:jc w:val="center"/>
        <w:rPr>
          <w:b/>
          <w:b/>
          <w:szCs w:val="24"/>
        </w:rPr>
      </w:pPr>
      <w:r>
        <w:rPr>
          <w:b/>
          <w:szCs w:val="24"/>
        </w:rPr>
        <w:t xml:space="preserve">Of WADSWORTH </w:t>
      </w:r>
    </w:p>
    <w:p>
      <w:pPr>
        <w:pStyle w:val="BodyText2"/>
        <w:ind w:left="-144" w:right="-144" w:hanging="0"/>
        <w:jc w:val="center"/>
        <w:rPr>
          <w:b/>
          <w:b/>
          <w:szCs w:val="24"/>
        </w:rPr>
      </w:pPr>
      <w:r>
        <w:rPr>
          <w:b/>
          <w:szCs w:val="24"/>
        </w:rPr>
        <w:t>City Council Chambers</w:t>
      </w:r>
    </w:p>
    <w:p>
      <w:pPr>
        <w:pStyle w:val="BodyText2"/>
        <w:ind w:left="-144" w:right="-144" w:hanging="0"/>
        <w:jc w:val="center"/>
        <w:rPr>
          <w:b/>
          <w:b/>
          <w:i/>
          <w:i/>
          <w:szCs w:val="24"/>
        </w:rPr>
      </w:pPr>
      <w:r>
        <w:rPr>
          <w:b/>
          <w:i/>
          <w:szCs w:val="24"/>
        </w:rPr>
        <w:t>August 12, 2009</w:t>
      </w:r>
    </w:p>
    <w:p>
      <w:pPr>
        <w:pStyle w:val="BodyText2"/>
        <w:ind w:left="-144" w:right="-144" w:hanging="0"/>
        <w:jc w:val="center"/>
        <w:rPr>
          <w:szCs w:val="24"/>
        </w:rPr>
      </w:pPr>
      <w:r>
        <w:rPr>
          <w:b/>
          <w:i/>
          <w:szCs w:val="24"/>
        </w:rPr>
        <w:t xml:space="preserve"> </w:t>
      </w:r>
      <w:r>
        <w:rPr>
          <w:b/>
          <w:i/>
          <w:szCs w:val="24"/>
        </w:rPr>
        <w:t>5:30 P.M</w:t>
      </w:r>
      <w:r>
        <w:rPr>
          <w:b/>
          <w:szCs w:val="24"/>
        </w:rPr>
        <w:t>.</w:t>
      </w:r>
    </w:p>
    <w:p>
      <w:pPr>
        <w:pStyle w:val="BodyText2"/>
        <w:ind w:left="-144" w:right="-144" w:hanging="0"/>
        <w:rPr>
          <w:szCs w:val="24"/>
        </w:rPr>
      </w:pPr>
      <w:r>
        <w:rPr>
          <w:szCs w:val="24"/>
        </w:rPr>
      </w:r>
    </w:p>
    <w:p>
      <w:pPr>
        <w:pStyle w:val="Normal"/>
        <w:rPr/>
      </w:pPr>
      <w:r>
        <w:rPr>
          <w:b/>
          <w:szCs w:val="24"/>
          <w:u w:val="single"/>
        </w:rPr>
        <w:t>COMMITTEE MEMBERS PRESENT:</w:t>
      </w:r>
      <w:r>
        <w:rPr>
          <w:szCs w:val="24"/>
        </w:rPr>
        <w:tab/>
        <w:t xml:space="preserve"> </w:t>
        <w:tab/>
        <w:tab/>
        <w:t>Bruce Darlington</w:t>
      </w:r>
    </w:p>
    <w:p>
      <w:pPr>
        <w:pStyle w:val="Normal"/>
        <w:rPr>
          <w:szCs w:val="24"/>
        </w:rPr>
      </w:pPr>
      <w:r>
        <w:rPr>
          <w:szCs w:val="24"/>
        </w:rPr>
        <w:tab/>
        <w:tab/>
        <w:tab/>
        <w:tab/>
        <w:tab/>
        <w:tab/>
        <w:tab/>
        <w:tab/>
        <w:t>Dennis Shultz</w:t>
      </w:r>
    </w:p>
    <w:p>
      <w:pPr>
        <w:pStyle w:val="Normal"/>
        <w:rPr>
          <w:szCs w:val="24"/>
        </w:rPr>
      </w:pPr>
      <w:r>
        <w:rPr>
          <w:szCs w:val="24"/>
        </w:rPr>
        <w:tab/>
        <w:tab/>
        <w:tab/>
        <w:tab/>
        <w:tab/>
        <w:tab/>
        <w:tab/>
        <w:tab/>
        <w:t>Jim Riley</w:t>
      </w:r>
    </w:p>
    <w:p>
      <w:pPr>
        <w:pStyle w:val="Normal"/>
        <w:rPr>
          <w:szCs w:val="24"/>
        </w:rPr>
      </w:pPr>
      <w:r>
        <w:rPr>
          <w:szCs w:val="24"/>
        </w:rPr>
        <w:tab/>
        <w:tab/>
        <w:tab/>
        <w:tab/>
        <w:tab/>
        <w:tab/>
        <w:tab/>
        <w:tab/>
        <w:tab/>
        <w:tab/>
        <w:tab/>
        <w:tab/>
        <w:tab/>
      </w:r>
    </w:p>
    <w:p>
      <w:pPr>
        <w:pStyle w:val="Normal"/>
        <w:rPr>
          <w:szCs w:val="24"/>
        </w:rPr>
      </w:pPr>
      <w:r>
        <w:rPr>
          <w:b/>
          <w:szCs w:val="24"/>
          <w:u w:val="single"/>
        </w:rPr>
        <w:t>OTHER COUNCIL MEMBERS PRESENT:</w:t>
      </w:r>
      <w:r>
        <w:rPr>
          <w:szCs w:val="24"/>
        </w:rPr>
        <w:tab/>
        <w:tab/>
      </w:r>
      <w:r>
        <w:rPr>
          <w:i/>
          <w:szCs w:val="24"/>
        </w:rPr>
        <w:t>None</w:t>
      </w:r>
    </w:p>
    <w:p>
      <w:pPr>
        <w:pStyle w:val="Normal"/>
        <w:rPr>
          <w:i/>
          <w:i/>
          <w:szCs w:val="24"/>
          <w:highlight w:val="magenta"/>
        </w:rPr>
      </w:pPr>
      <w:r>
        <w:rPr>
          <w:i/>
          <w:szCs w:val="24"/>
          <w:highlight w:val="magenta"/>
        </w:rPr>
      </w:r>
    </w:p>
    <w:p>
      <w:pPr>
        <w:pStyle w:val="Normal"/>
        <w:ind w:left="5760" w:hanging="5760"/>
        <w:jc w:val="left"/>
        <w:rPr>
          <w:szCs w:val="24"/>
        </w:rPr>
      </w:pPr>
      <w:r>
        <w:rPr>
          <w:b/>
          <w:szCs w:val="24"/>
          <w:u w:val="single"/>
        </w:rPr>
        <w:softHyphen/>
        <w:softHyphen/>
        <w:t>OFFICIALS PRESENT:</w:t>
      </w:r>
      <w:r>
        <w:rPr>
          <w:szCs w:val="24"/>
        </w:rPr>
        <w:tab/>
        <w:t>Public Service Director Chris Easton</w:t>
      </w:r>
    </w:p>
    <w:p>
      <w:pPr>
        <w:pStyle w:val="Normal"/>
        <w:ind w:left="5760" w:hanging="5760"/>
        <w:jc w:val="left"/>
        <w:rPr/>
      </w:pPr>
      <w:r>
        <w:rPr>
          <w:b/>
          <w:szCs w:val="24"/>
        </w:rPr>
        <w:t xml:space="preserve">                                                                </w:t>
      </w:r>
      <w:r>
        <w:rPr>
          <w:b/>
          <w:szCs w:val="24"/>
        </w:rPr>
        <w:tab/>
      </w:r>
      <w:r>
        <w:rPr>
          <w:szCs w:val="24"/>
        </w:rPr>
        <w:t xml:space="preserve">Assistant Service Director Rob Peters                                                           </w:t>
      </w:r>
    </w:p>
    <w:p>
      <w:pPr>
        <w:pStyle w:val="Normal"/>
        <w:ind w:left="5760" w:hanging="5760"/>
        <w:jc w:val="left"/>
        <w:rPr>
          <w:szCs w:val="24"/>
        </w:rPr>
      </w:pPr>
      <w:r>
        <w:rPr>
          <w:szCs w:val="24"/>
        </w:rPr>
      </w:r>
    </w:p>
    <w:p>
      <w:pPr>
        <w:pStyle w:val="Normal"/>
        <w:ind w:left="5760" w:hanging="5760"/>
        <w:jc w:val="left"/>
        <w:rPr>
          <w:szCs w:val="24"/>
        </w:rPr>
      </w:pPr>
      <w:r>
        <w:rPr>
          <w:b/>
          <w:szCs w:val="24"/>
          <w:u w:val="single"/>
        </w:rPr>
        <w:t>PRESS REPRESENTATIVES:</w:t>
      </w:r>
      <w:r>
        <w:rPr>
          <w:szCs w:val="24"/>
        </w:rPr>
        <w:t xml:space="preserve"> </w:t>
      </w:r>
      <w:r>
        <w:rPr>
          <w:i/>
          <w:szCs w:val="24"/>
        </w:rPr>
        <w:tab/>
        <w:t>None</w:t>
      </w:r>
      <w:r>
        <w:rPr>
          <w:szCs w:val="24"/>
        </w:rPr>
        <w:tab/>
      </w:r>
      <w:r>
        <w:rPr>
          <w:i/>
          <w:szCs w:val="24"/>
        </w:rPr>
        <w:tab/>
      </w:r>
    </w:p>
    <w:p>
      <w:pPr>
        <w:pStyle w:val="Normal"/>
        <w:ind w:left="5040" w:hanging="5040"/>
        <w:rPr>
          <w:i/>
          <w:i/>
          <w:szCs w:val="24"/>
        </w:rPr>
      </w:pPr>
      <w:r>
        <w:rPr>
          <w:i/>
          <w:szCs w:val="24"/>
        </w:rPr>
      </w:r>
    </w:p>
    <w:p>
      <w:pPr>
        <w:pStyle w:val="Normal"/>
        <w:ind w:left="5760" w:hanging="5760"/>
        <w:jc w:val="left"/>
        <w:rPr>
          <w:szCs w:val="24"/>
        </w:rPr>
      </w:pPr>
      <w:r>
        <w:rPr>
          <w:b/>
          <w:szCs w:val="24"/>
          <w:u w:val="single"/>
        </w:rPr>
        <w:t>VISITORS SPEAKING:</w:t>
      </w:r>
      <w:r>
        <w:rPr>
          <w:b/>
          <w:szCs w:val="24"/>
        </w:rPr>
        <w:tab/>
      </w:r>
      <w:r>
        <w:rPr>
          <w:i/>
        </w:rPr>
        <w:t>Brian Palitto,</w:t>
      </w:r>
      <w:r>
        <w:rPr/>
        <w:t xml:space="preserve"> </w:t>
      </w:r>
      <w:r>
        <w:rPr>
          <w:i/>
        </w:rPr>
        <w:t>Palitto Consulting Services,  9278 River Styx Road, in Guilford Township</w:t>
      </w:r>
    </w:p>
    <w:p>
      <w:pPr>
        <w:pStyle w:val="Normal"/>
        <w:rPr>
          <w:szCs w:val="24"/>
        </w:rPr>
      </w:pPr>
      <w:r>
        <w:rPr>
          <w:szCs w:val="24"/>
        </w:rPr>
        <w:tab/>
        <w:tab/>
        <w:tab/>
        <w:tab/>
        <w:tab/>
        <w:tab/>
        <w:tab/>
        <w:tab/>
        <w:tab/>
        <w:tab/>
        <w:tab/>
      </w:r>
    </w:p>
    <w:p>
      <w:pPr>
        <w:pStyle w:val="TextBody"/>
        <w:rPr/>
      </w:pPr>
      <w:r>
        <w:rPr>
          <w:b/>
        </w:rPr>
        <w:t xml:space="preserve">Mr. Darlington </w:t>
      </w:r>
      <w:r>
        <w:rPr/>
        <w:t xml:space="preserve">called the meeting for August 12, 2009 to order at 5:30 p.m. </w:t>
      </w:r>
    </w:p>
    <w:p>
      <w:pPr>
        <w:pStyle w:val="TextBody"/>
        <w:rPr/>
      </w:pPr>
      <w:r>
        <w:rPr/>
      </w:r>
    </w:p>
    <w:p>
      <w:pPr>
        <w:pStyle w:val="Heading1"/>
        <w:rPr/>
      </w:pPr>
      <w:r>
        <w:rPr>
          <w:u w:val="none"/>
        </w:rPr>
        <w:t xml:space="preserve">I. </w:t>
      </w:r>
      <w:r>
        <w:rPr/>
        <w:t>APPROVAL OF MINUTES:</w:t>
      </w:r>
    </w:p>
    <w:p>
      <w:pPr>
        <w:pStyle w:val="Normal"/>
        <w:rPr/>
      </w:pPr>
      <w:r>
        <w:rPr>
          <w:b/>
          <w:spacing w:val="4"/>
          <w:szCs w:val="24"/>
        </w:rPr>
        <w:t xml:space="preserve">Mr. Shultz </w:t>
      </w:r>
      <w:r>
        <w:rPr>
          <w:spacing w:val="4"/>
          <w:szCs w:val="24"/>
        </w:rPr>
        <w:t xml:space="preserve">made a motion, which was seconded by </w:t>
      </w:r>
      <w:r>
        <w:rPr>
          <w:b/>
          <w:spacing w:val="-6"/>
          <w:szCs w:val="24"/>
        </w:rPr>
        <w:t>Mr. Riley,</w:t>
      </w:r>
      <w:r>
        <w:rPr>
          <w:spacing w:val="-6"/>
          <w:szCs w:val="24"/>
        </w:rPr>
        <w:t xml:space="preserve"> </w:t>
      </w:r>
      <w:r>
        <w:rPr>
          <w:spacing w:val="4"/>
          <w:szCs w:val="24"/>
        </w:rPr>
        <w:t xml:space="preserve">to approve the minutes of the </w:t>
      </w:r>
      <w:r>
        <w:rPr/>
        <w:t>July 8, 2009 meeting</w:t>
      </w:r>
      <w:r>
        <w:rPr>
          <w:spacing w:val="4"/>
          <w:szCs w:val="24"/>
        </w:rPr>
        <w:t>.</w:t>
      </w:r>
      <w:r>
        <w:rPr>
          <w:spacing w:val="-6"/>
          <w:szCs w:val="24"/>
        </w:rPr>
        <w:t xml:space="preserve"> </w:t>
      </w:r>
      <w:r>
        <w:rPr/>
        <w:t xml:space="preserve">All were in favor.  </w:t>
      </w:r>
      <w:r>
        <w:rPr>
          <w:b/>
        </w:rPr>
        <w:t>MINUTES APPROVED.</w:t>
      </w:r>
    </w:p>
    <w:p>
      <w:pPr>
        <w:pStyle w:val="Normal"/>
        <w:rPr/>
      </w:pPr>
      <w:r>
        <w:rPr/>
      </w:r>
    </w:p>
    <w:p>
      <w:pPr>
        <w:pStyle w:val="Normal"/>
        <w:rPr/>
      </w:pPr>
      <w:r>
        <w:rPr>
          <w:b/>
        </w:rPr>
        <w:t xml:space="preserve">II. </w:t>
      </w:r>
      <w:r>
        <w:rPr>
          <w:b/>
          <w:u w:val="single"/>
        </w:rPr>
        <w:t>PUBLIC COMMENTS:</w:t>
      </w:r>
      <w:r>
        <w:rPr/>
        <w:tab/>
      </w:r>
    </w:p>
    <w:p>
      <w:pPr>
        <w:pStyle w:val="Normal"/>
        <w:rPr>
          <w:szCs w:val="24"/>
        </w:rPr>
      </w:pPr>
      <w:r>
        <w:rPr>
          <w:szCs w:val="24"/>
        </w:rPr>
      </w:r>
    </w:p>
    <w:p>
      <w:pPr>
        <w:pStyle w:val="Normal"/>
        <w:rPr>
          <w:b/>
          <w:b/>
          <w:u w:val="single"/>
        </w:rPr>
      </w:pPr>
      <w:r>
        <w:rPr>
          <w:b/>
        </w:rPr>
        <w:t xml:space="preserve">III. </w:t>
      </w:r>
      <w:r>
        <w:rPr>
          <w:b/>
          <w:u w:val="single"/>
        </w:rPr>
        <w:t>WATER</w:t>
      </w:r>
    </w:p>
    <w:p>
      <w:pPr>
        <w:pStyle w:val="Normal"/>
        <w:rPr/>
      </w:pPr>
      <w:r>
        <w:rPr>
          <w:b/>
        </w:rPr>
        <w:t>A. Chippewa Creek Land Acquisition, Engineering, Legal Status</w:t>
      </w:r>
    </w:p>
    <w:p>
      <w:pPr>
        <w:pStyle w:val="Normal"/>
        <w:rPr/>
      </w:pPr>
      <w:r>
        <w:rPr/>
        <w:t xml:space="preserve">Mr. Easton said they were looking at bidding in February, starting construction in the spring, and finishing in the fall of 2010.  There were some long lead time items that they’d talked about before.  They had to get three phase power to the well site.  The well site and the well itself were designed, but needed to be finished for the distribution (the line.)  There were some big agency issues.  The EPA had to approve the plans, and so there were a couple of things that were long lead times.  He had asked the engineers to go ahead and ask First Energy for a price to design and construct the three phase down to the well.  That was probably number one.  They were getting ready to have some meetings with the Wayne County Engineer and the Medina County Engineer, regarding construction and right-of-way.  They were hopefully going to get a letter out to the residents, indicating that they would be doing some surveying and subsurface testing.  That would hopefully come out yet that month, so that when people saw surveyors out there, they knew why. Also, they were trying to look at financing options.  Was a revenue bond the best way to go, or was it an OWDA loan?  What was the best way to finance the $6-7 million projected cost?  </w:t>
      </w:r>
    </w:p>
    <w:p>
      <w:pPr>
        <w:pStyle w:val="Normal"/>
        <w:rPr/>
      </w:pPr>
      <w:r>
        <w:rPr/>
      </w:r>
    </w:p>
    <w:p>
      <w:pPr>
        <w:pStyle w:val="Normal"/>
        <w:rPr>
          <w:b/>
          <w:b/>
        </w:rPr>
      </w:pPr>
      <w:r>
        <w:rPr>
          <w:b/>
        </w:rPr>
        <w:t xml:space="preserve">B.  Distribution Improvements Status </w:t>
      </w:r>
    </w:p>
    <w:p>
      <w:pPr>
        <w:pStyle w:val="Normal"/>
        <w:rPr/>
      </w:pPr>
      <w:r>
        <w:rPr/>
        <w:t xml:space="preserve">Mr. Easton’s understanding was that Weber Drive was still a preferred option, and that would be part of a design package associated with the Quadral Drive project, because the sanitary sewer for the Quadral Drive extension would be, partly, the elimination of the lift station on Weber Drive.  The thought was to incorporate the water line design while they were doing the sanitary sewer design, so one engineer would be doing both utilities in that roadway.  He believed that was the City Engineer’s intent.  He didn’t give a report on that.  </w:t>
      </w:r>
    </w:p>
    <w:p>
      <w:pPr>
        <w:pStyle w:val="Normal"/>
        <w:rPr/>
      </w:pPr>
      <w:r>
        <w:rPr/>
      </w:r>
    </w:p>
    <w:p>
      <w:pPr>
        <w:pStyle w:val="Normal"/>
        <w:rPr>
          <w:b/>
          <w:b/>
        </w:rPr>
      </w:pPr>
      <w:r>
        <w:rPr>
          <w:b/>
        </w:rPr>
        <w:t>C. Water Storage Tower Engineering &amp; Bid Status</w:t>
      </w:r>
    </w:p>
    <w:p>
      <w:pPr>
        <w:pStyle w:val="Normal"/>
        <w:rPr/>
      </w:pPr>
      <w:r>
        <w:rPr/>
        <w:t xml:space="preserve">There was a report in the packet.  The engineers had reviewed the specs and plans.  They were going to advertise for the water tower on the 20th and 27th of August, and would open bids on September 11.  It was an alternate.  It was still a water spheroid, or water pillar.  There were two options that people could bid, and also some alternates within that, with regard to the logo, painting and the type of concrete floor.  There was also an element to construct a 16” water main. It would be another item, separate from the tower, that was part of the bid.  So there were three or four optional items for people to bid.  The goal was to open bids on September 11.  </w:t>
      </w:r>
    </w:p>
    <w:p>
      <w:pPr>
        <w:pStyle w:val="Normal"/>
        <w:rPr>
          <w:b/>
          <w:b/>
        </w:rPr>
      </w:pPr>
      <w:r>
        <w:rPr>
          <w:b/>
        </w:rPr>
      </w:r>
    </w:p>
    <w:p>
      <w:pPr>
        <w:pStyle w:val="Normal"/>
        <w:rPr>
          <w:b/>
          <w:b/>
        </w:rPr>
      </w:pPr>
      <w:r>
        <w:rPr>
          <w:b/>
        </w:rPr>
        <w:t>D. Water Treatment Plant Repairs Report</w:t>
      </w:r>
    </w:p>
    <w:p>
      <w:pPr>
        <w:pStyle w:val="Normal"/>
        <w:rPr/>
      </w:pPr>
      <w:r>
        <w:rPr/>
        <w:t>Mr. Easton said that they were replacing the shafts, the paddles, and two floc tanks.  They got one online, and for the other, they took out the shaft out and were waiting for it to come back.  It would be an easy repair, once that shaft came back.  A pre-construction meeting was scheduled on the aerator for August 25.  They had a contract with Workman Industries, if they recalled.  The engineer’s estimate was $122,000, but it came in at $79,000, so they were happy about that.</w:t>
      </w:r>
    </w:p>
    <w:p>
      <w:pPr>
        <w:pStyle w:val="Normal"/>
        <w:rPr/>
      </w:pPr>
      <w:r>
        <w:rPr/>
      </w:r>
    </w:p>
    <w:p>
      <w:pPr>
        <w:pStyle w:val="Normal"/>
        <w:rPr>
          <w:b/>
          <w:b/>
        </w:rPr>
      </w:pPr>
      <w:r>
        <w:rPr>
          <w:b/>
        </w:rPr>
        <w:t>E. Broad Street Tank Painting Schedule</w:t>
      </w:r>
    </w:p>
    <w:p>
      <w:pPr>
        <w:pStyle w:val="Normal"/>
        <w:rPr/>
      </w:pPr>
      <w:r>
        <w:rPr/>
        <w:t xml:space="preserve">They were looking at a pre-construction meeting and a September/October construction and painting.  Mr. Shultz asked if the weld repairs had been started.  Mr. Easton said they had not.  The whole construction would have to start. Generally, they mobilized on that, and then they might have to encase the tower when they painted.  Mr. Easton thought it would obviously be when they were up there working.  </w:t>
      </w:r>
    </w:p>
    <w:p>
      <w:pPr>
        <w:pStyle w:val="Normal"/>
        <w:rPr>
          <w:b/>
          <w:b/>
        </w:rPr>
      </w:pPr>
      <w:r>
        <w:rPr>
          <w:b/>
        </w:rPr>
      </w:r>
    </w:p>
    <w:p>
      <w:pPr>
        <w:pStyle w:val="Normal"/>
        <w:rPr>
          <w:b/>
          <w:b/>
          <w:u w:val="single"/>
        </w:rPr>
      </w:pPr>
      <w:r>
        <w:rPr>
          <w:b/>
        </w:rPr>
        <w:t xml:space="preserve">IV. </w:t>
      </w:r>
      <w:r>
        <w:rPr>
          <w:b/>
          <w:u w:val="single"/>
        </w:rPr>
        <w:t>WASTEWATER</w:t>
      </w:r>
    </w:p>
    <w:p>
      <w:pPr>
        <w:pStyle w:val="Normal"/>
        <w:rPr/>
      </w:pPr>
      <w:r>
        <w:rPr>
          <w:b/>
        </w:rPr>
        <w:t>A. Weatherstone Lift Station Status</w:t>
      </w:r>
      <w:r>
        <w:rPr>
          <w:i/>
        </w:rPr>
        <w:t xml:space="preserve"> </w:t>
      </w:r>
    </w:p>
    <w:p>
      <w:pPr>
        <w:pStyle w:val="Normal"/>
        <w:rPr/>
      </w:pPr>
      <w:r>
        <w:rPr/>
        <w:t xml:space="preserve">Mr. Darlington asked if there was any action there at all, since it had been so long on the agenda.  Mr. Easton said that the only thing that happened there was that the Weatherstone homeowners called him, asking what they should do.  He told them the best thing for them to do would be to have a professional engineer design the improvements needed to make the lift station comply with the City standards.  Then they could approach the City with how they would be willing to pay for it.  Then the City could take it over, because there were still problems with the lift station.  He thought the solution for the Weatherstone homeowners in the past had been for the City Engineer to tell them what it was going to take to make the lift station comply with the City standards.  That just was not a priority for the City’s engineering group, with all the projects they had going.  So Mr. Easton suggested that if the homeowners wanted to make it happen, they should get a professional engineer to design the improvements, put a cost to that, and then they would figure out how to spread that cost over the homeowners or however they wanted.  They could give the City cash, and they could contract for it, or the homeowners could make the improvements, and give the City the lift station.  That was his advice.  He had not heard back.  That had been about forty-five days.  </w:t>
      </w:r>
    </w:p>
    <w:p>
      <w:pPr>
        <w:pStyle w:val="Normal"/>
        <w:rPr/>
      </w:pPr>
      <w:r>
        <w:rPr/>
      </w:r>
    </w:p>
    <w:p>
      <w:pPr>
        <w:pStyle w:val="Normal"/>
        <w:rPr/>
      </w:pPr>
      <w:r>
        <w:rPr/>
        <w:t xml:space="preserve">Mr. Shultz wondered if that lift station did not have to be approved at the time it was built.  It didn’t, Mr. Easton said.  But, Mr. Shultz went on, if someone was putting a fixture in the middle of the City’s utility, wouldn’t they want to approve it?  Mr. Easton said that if they were going to maintain it, yes.  If it were a public lift station, yes.  That was constructed as a private lift station.  Mr. Shultz wondered how that was any different than a developer going before the Planning Commission.  How could someone come in and just build something that was outside the standards of the City’s engineering specs?  Mr. Easton replied that when that was built, he wasn’t sure the City had standards for lift stations.  The developer approached the City, said they were going to need a lift station to allow that residential development to occur, and the City Engineer, at that time, said that was fine, but they had to take care of it, because the City had no standards, and did not encourage public lift stations.  So it was constructed, and the homeowners had taken care of it ever since.  But the homeowners had come to the City, some years later, wanting the City to take it over, as a piece of public infrastructure.  In the interim, standards had been adopted.  That was how it happened.  </w:t>
      </w:r>
    </w:p>
    <w:p>
      <w:pPr>
        <w:pStyle w:val="Normal"/>
        <w:rPr/>
      </w:pPr>
      <w:r>
        <w:rPr/>
      </w:r>
    </w:p>
    <w:p>
      <w:pPr>
        <w:pStyle w:val="Normal"/>
        <w:rPr/>
      </w:pPr>
      <w:r>
        <w:rPr/>
        <w:t xml:space="preserve">In the case of the Great Oaks lift station, the same thing happened.  It was constructed as a private lift station.  The property owners approached the City and asked if the City would take it over. The City said it would, and had made a number of improvements to it since.  A driveway was put in, pumps and equipment were replaced.  Mr. Shultz asked why they even allowed developers to own the lift station.  Why not have them pay for the lift station itself, but make it the property of the City?  Mr. Easton thought there was a philosophy with the cost of the lift station, because it was one that was a benefit to a very few people.  In the case of the Weatherstone lift station, for example, there were 300 or so houses which would benefit from that.  If it was a public device, then that additional cost – say it was $50,000 a year – was spread over either 300 people, or 6,000.  The philosophy back then was that it was not fair to tag the other 6,000 for something that only benefited those 300.  He believed that was the philosophy ten years ago, when that went in.  And that was changed, Mr. Shultz presumed.  Mr. Easton thought the philosophy had changed to say that if there was going to be a lift station, it should meet standards.  Mr. Darlington said that they also created a sewer district for the one on Great Oaks.  In the future, he wondered if they could not do that if anyone chose to put in a lift station.  They would be part of that sewer district.  Right, Mr. Easton said, so that cost would not be borne by those other 6,000.  It was all borne by those 300.  There was some hesitancy to create districts, he thought.  Mr. Darlington thought that seemed a fairer way to do it, if there were going to be lift stations.   </w:t>
      </w:r>
    </w:p>
    <w:p>
      <w:pPr>
        <w:pStyle w:val="Normal"/>
        <w:rPr/>
      </w:pPr>
      <w:r>
        <w:rPr/>
      </w:r>
    </w:p>
    <w:p>
      <w:pPr>
        <w:pStyle w:val="Normal"/>
        <w:rPr/>
      </w:pPr>
      <w:r>
        <w:rPr/>
        <w:t xml:space="preserve">The other thing that came into play, Mr. Easton said, when talking about lift stations, was the overall capacity of the system.  They had to look at what would happen if they went farther out and lifted things into the system.  At some point, the pipes them selves had capacity issues, and the treatment plant had a capacity issue.  They had to remember that the systems were all designed for a finite amount of flow.  When areas were added that weren't part of the original plan, that question came up.  Why would they not allow a lift station?  Because it was outside the designed area of flow.  There were certain areas that were never anticipated to have sanitary sewer, and so the treatment works and the major interceptors (the big, expensive trunks) were not anticipated for that flow.  All the areas that were anticipated might not be fully developed, but there was another area that somebody wanted to lift a flow into.  What did they do?  Did they allow that lift station to occur, or say they were sorry, but were not allowing that area to be sewered, but the area next to the sewer, that was not developed, and they were reserving that capacity for that area.  Those were the discussions they got into.  It was not just, ‘we don’t like lift stations.’  In the past, Mr. Easton’s sense was that the additional cost of the lift station should not be borne across all the customers.  That was why it was private.  The philosophy had changed a bit, certainly.  </w:t>
      </w:r>
    </w:p>
    <w:p>
      <w:pPr>
        <w:pStyle w:val="Normal"/>
        <w:rPr/>
      </w:pPr>
      <w:r>
        <w:rPr/>
      </w:r>
    </w:p>
    <w:p>
      <w:pPr>
        <w:pStyle w:val="Normal"/>
        <w:rPr>
          <w:i/>
          <w:i/>
        </w:rPr>
      </w:pPr>
      <w:r>
        <w:rPr>
          <w:i/>
        </w:rPr>
      </w:r>
    </w:p>
    <w:p>
      <w:pPr>
        <w:pStyle w:val="Normal"/>
        <w:rPr>
          <w:b/>
          <w:b/>
        </w:rPr>
      </w:pPr>
      <w:r>
        <w:rPr>
          <w:b/>
        </w:rPr>
        <w:t>B. Distribution Improvements Stimulus Funding-Engineering Contract</w:t>
      </w:r>
    </w:p>
    <w:p>
      <w:pPr>
        <w:pStyle w:val="Normal"/>
        <w:rPr/>
      </w:pPr>
      <w:r>
        <w:rPr/>
        <w:t xml:space="preserve">On the subject of wastewater distribution, as they were aware, a notice had come from the EPA that they were recipients of some stimulus funds.  They were trying, Mr. Easton said, to decide where they should apply the rehab of those sanitary sewers.  He had included in the packet a bit of information from Mr. Bozigar.  In his brief report, he talked about two phases of distribution improvements.  Mr. Easton wanted to go through that so the Committee had a clear understanding of what was anticipated. </w:t>
      </w:r>
    </w:p>
    <w:p>
      <w:pPr>
        <w:pStyle w:val="Normal"/>
        <w:rPr/>
      </w:pPr>
      <w:r>
        <w:rPr/>
      </w:r>
    </w:p>
    <w:p>
      <w:pPr>
        <w:pStyle w:val="Normal"/>
        <w:rPr/>
      </w:pPr>
      <w:r>
        <w:rPr/>
        <w:t xml:space="preserve">The Committee would surely recall the collapse of the sanitary sewer at the Park Centre area. There was an emergency repair in that area, and Council also authorized additional work.  Kent’s Excavating was the anticipated phase one of that interceptor/sewer replacement. That essentially replaced the sanitary sewer over to Briarthorn.  It was the same sanitary sewer that collapsed, and it had some of the same problems, based on the video taping.  The Committee might recall that the ARRA stimulus funds were a 50% match.  The City was going to spend those dollars anyway, and would use those as the match, because it was sanitary sewer replacement.  They would use that as the match for phase two, which would use the ARRA funds.  They were looking at the Orchard trunk, which was the area from West Street down in the valley by Euclid, Franks and that area.  It was known as the Orchard trunk.  They were presently videotaping that.  The execution of the ARRA funding and the Kent’s work would require a supplemental appropriation. The total cost was anticipated to be $522,700.  Of that, $261,000 would be ARRA funds.  The Council already authorized some of that work up at the northeast interceptor.  A supplemental appropriation was done when that was occurring, but additional funds needed to be appropriated if they were going to do the sewer lining on Orchard.  </w:t>
      </w:r>
    </w:p>
    <w:p>
      <w:pPr>
        <w:pStyle w:val="Normal"/>
        <w:rPr/>
      </w:pPr>
      <w:r>
        <w:rPr/>
      </w:r>
    </w:p>
    <w:p>
      <w:pPr>
        <w:pStyle w:val="Normal"/>
        <w:rPr/>
      </w:pPr>
      <w:r>
        <w:rPr/>
        <w:t xml:space="preserve">Mr. Darlington was a little confused.  He thought Mr. Easton had said they were going to use those funds for the northeast as the match.  So the City was going to pay for that sewer, and the ARRA would pay for the Orchard Street. Right, Mr. Easton said, in its simplest terms.  So why, Mr. Darlington asked, did the City have to come up with 50% of the funds for Orchard?  Was that what the chart said?  No, Mr. Easton said.  The chart was saying that the total expense was about $522,000.  Including the northeast, Mr. Darlington asked?  Correct.  It was the whole package.  There was a $55,000 engineering piece in there, and that was for televising (of the southeast trunk down at the southern part of the City) and the Puritan Place sanitary sewer lining.  Again, there was a bit appropriated for that.  So there were three things: the engineering and televising contract, the northeast interceptor phase two, and the linings, all for a total of about $522,000.  But a supplemental appropriation of about $334,000 and the ARRA grants were all reimbursement.  The City spent the money, and showed that they had, and were reimbursed up to 50%.  </w:t>
      </w:r>
    </w:p>
    <w:p>
      <w:pPr>
        <w:pStyle w:val="Normal"/>
        <w:rPr/>
      </w:pPr>
      <w:r>
        <w:rPr/>
      </w:r>
    </w:p>
    <w:p>
      <w:pPr>
        <w:pStyle w:val="Normal"/>
        <w:rPr/>
      </w:pPr>
      <w:r>
        <w:rPr/>
        <w:t xml:space="preserve">Mr. Easton asked for consideration of that ordinance by Council at the next meeting.  The EPA was under the gun to get the stimulus funds spent, and the City would like to accommodate them with those sewer lining projects.  He would point out that the storm about three weeks earlier, with about an hour of significant rainfall, caused at least four wet basements in that Orchard trunk.  They were hoping that the lining project would eliminate those types of problems.  </w:t>
      </w:r>
    </w:p>
    <w:p>
      <w:pPr>
        <w:pStyle w:val="Normal"/>
        <w:rPr/>
      </w:pPr>
      <w:r>
        <w:rPr/>
      </w:r>
    </w:p>
    <w:p>
      <w:pPr>
        <w:pStyle w:val="Normal"/>
        <w:rPr/>
      </w:pPr>
      <w:r>
        <w:rPr/>
        <w:t>Mr. Darlington asked if he was looking at that additional appropriation correctly, in that the City needed $333,000 over and above what they’d budgeted for, but the Ohio EPA would come up with $261,000, so that meant that $70,000 in additional funds was needed from Wadsworth from someplace out of their sanitary sewer fund.  And they had the funds from the sanitary sewer to move from one category to the other.  Absolutely, Mr. Easton confirmed.  They had the balance in the sewer fund, and that was the question.  Were they willing to spend those dollars to get the 50% match?  He thought it was a good investment, and Mr. Darlington said he would vote for it.  The Law Director would be bringing a supplemental appropriation for $334,000 to the next meeting.  Mr. Easton would keep them informed on the progress of Kent’s Excavating and the replacement of the sanitary sewer through the Haines property over to Briarthorn.</w:t>
      </w:r>
    </w:p>
    <w:p>
      <w:pPr>
        <w:pStyle w:val="Normal"/>
        <w:rPr/>
      </w:pPr>
      <w:r>
        <w:rPr/>
      </w:r>
    </w:p>
    <w:p>
      <w:pPr>
        <w:pStyle w:val="Normal"/>
        <w:rPr/>
      </w:pPr>
      <w:r>
        <w:rPr/>
        <w:t xml:space="preserve">Mr. Darlington asked when the Orchard Street work would begin, and Mr. Easton said he hoped it would be relatively soon.  The televising was done, and they were having a meeting the following week with the engineering group to go over the decisions.  They had already televised the line, and taken pictures of a number of manholes.  They were probably talking about lining some manholes and sanitary sewers. They were hopeful of kicking that off in the September timeframe.  They would have to get a bid, and do all that, also.  It was another project they were trying to get out the door before the weather hit.  </w:t>
      </w:r>
    </w:p>
    <w:p>
      <w:pPr>
        <w:pStyle w:val="Normal"/>
        <w:rPr/>
      </w:pPr>
      <w:r>
        <w:rPr/>
      </w:r>
    </w:p>
    <w:p>
      <w:pPr>
        <w:pStyle w:val="Normal"/>
        <w:rPr>
          <w:b/>
          <w:b/>
          <w:u w:val="single"/>
        </w:rPr>
      </w:pPr>
      <w:r>
        <w:rPr>
          <w:b/>
        </w:rPr>
        <w:t xml:space="preserve">V. </w:t>
      </w:r>
      <w:r>
        <w:rPr>
          <w:b/>
          <w:u w:val="single"/>
        </w:rPr>
        <w:t>ELECTRIC AND COMMUNICATIONS</w:t>
      </w:r>
    </w:p>
    <w:p>
      <w:pPr>
        <w:pStyle w:val="Normal"/>
        <w:rPr>
          <w:b/>
          <w:b/>
        </w:rPr>
      </w:pPr>
      <w:r>
        <w:rPr>
          <w:b/>
        </w:rPr>
        <w:t>A. Electric System</w:t>
      </w:r>
    </w:p>
    <w:p>
      <w:pPr>
        <w:pStyle w:val="Normal"/>
        <w:rPr>
          <w:b/>
          <w:b/>
        </w:rPr>
      </w:pPr>
      <w:r>
        <w:rPr>
          <w:b/>
        </w:rPr>
        <w:t>1. UFS Study-Current Financial Projections, TOU, Net Metering</w:t>
      </w:r>
    </w:p>
    <w:p>
      <w:pPr>
        <w:pStyle w:val="Normal"/>
        <w:rPr/>
      </w:pPr>
      <w:r>
        <w:rPr/>
        <w:t xml:space="preserve">They were working on the rate issues and would bring them as they got them from their consultant.  </w:t>
      </w:r>
    </w:p>
    <w:p>
      <w:pPr>
        <w:pStyle w:val="Normal"/>
        <w:rPr/>
      </w:pPr>
      <w:r>
        <w:rPr/>
      </w:r>
    </w:p>
    <w:p>
      <w:pPr>
        <w:pStyle w:val="Normal"/>
        <w:rPr>
          <w:b/>
          <w:b/>
        </w:rPr>
      </w:pPr>
      <w:r>
        <w:rPr>
          <w:b/>
        </w:rPr>
        <w:t>2. Smart Grid Stimulus Funding Applications-Draft Business Plan</w:t>
      </w:r>
    </w:p>
    <w:p>
      <w:pPr>
        <w:pStyle w:val="Normal"/>
        <w:rPr>
          <w:spacing w:val="-2"/>
          <w:szCs w:val="24"/>
        </w:rPr>
      </w:pPr>
      <w:r>
        <w:rPr/>
        <w:t>He thought they’d given the Committee various parts and pieces of the smart grid funding application, and had a copy of that for them.  There was a ninety day turnaround time, in terms of hearing whether or not they would get funding for that.  He would appreciate any feedback on that.  It was certainly an aggressive, but exciting project.  It was an interesting process to put together that grant application for that $10.8 million project.</w:t>
      </w:r>
    </w:p>
    <w:p>
      <w:pPr>
        <w:pStyle w:val="Normal"/>
        <w:rPr>
          <w:spacing w:val="-2"/>
          <w:szCs w:val="24"/>
        </w:rPr>
      </w:pPr>
      <w:r>
        <w:rPr>
          <w:spacing w:val="-2"/>
          <w:szCs w:val="24"/>
        </w:rPr>
      </w:r>
    </w:p>
    <w:p>
      <w:pPr>
        <w:pStyle w:val="Normal"/>
        <w:rPr>
          <w:b/>
          <w:b/>
        </w:rPr>
      </w:pPr>
      <w:r>
        <w:rPr>
          <w:b/>
        </w:rPr>
        <w:t>3. Rate Comparison Information</w:t>
      </w:r>
    </w:p>
    <w:p>
      <w:pPr>
        <w:pStyle w:val="Normal"/>
        <w:rPr/>
      </w:pPr>
      <w:r>
        <w:rPr/>
        <w:t xml:space="preserve">In the packet was something with a lot of small print on it, which was a rate comparison of First Energy and Wadsworth Electric.  They might recall that First Energy had been auctioning the generation portion of their service.  At the top, the PUCO produced a monthly residential and commercial comparison, and what they perceived the rates to be.  Probably the number one competition would be Akron, according to that.  Also, below that, they asked people for their bills.  They asked people what their bill would be.  The hard part to recall, for Wadsworth, was that they had a power cost adjustment, based on the City’s cost.  There could be an adjustment to the bill every month, so did they take that month’s bill, or the peak month PCA, or their lowest PCA?  They thought the fair way to do it was to take average of the previous twelve months.  That showed that, in the residential utility bills they had from First Energy customers, if they took the first one, it was $182 versus $166.  </w:t>
      </w:r>
    </w:p>
    <w:p>
      <w:pPr>
        <w:pStyle w:val="Normal"/>
        <w:rPr/>
      </w:pPr>
      <w:r>
        <w:rPr/>
      </w:r>
    </w:p>
    <w:p>
      <w:pPr>
        <w:pStyle w:val="Normal"/>
        <w:rPr/>
      </w:pPr>
      <w:r>
        <w:rPr/>
        <w:t xml:space="preserve">Mr. Darlington asked if that was for Akron, but Mr. Easton said it was for Wadsworth Township.  That was 10% lower or 18% lower, depending on how they wanted to calculate the PCA.  The next one down was another township First Energy bill compared to Wadsworth’s.  That was 1.5% or 15% lower.  They could see a commercial account there.  It was not Wadsworth Township, but a City of Rittman business, that was a First Energy customer.  Depending on what month was used, Wadsworth was either lower or higher for that.  Then, down at the bottom, there was a plant in town with another plant up in the Sandusky area.  They furnished their bills, and Wadsworth was significantly lower – 35% or 55% lower in the industrial area.  That was the comparison information they’d collected in the last month, and Mr. Easton thought it was something that could be ongoing.  First Energy’s generation rates and tariffs evolved every month or two.  They were seeing a much closer comparative area in the commercial and residential area, but not in the industrial area.  </w:t>
      </w:r>
    </w:p>
    <w:p>
      <w:pPr>
        <w:pStyle w:val="Normal"/>
        <w:rPr/>
      </w:pPr>
      <w:r>
        <w:rPr/>
      </w:r>
    </w:p>
    <w:p>
      <w:pPr>
        <w:pStyle w:val="Normal"/>
        <w:rPr/>
      </w:pPr>
      <w:r>
        <w:rPr/>
        <w:t xml:space="preserve">Mr. Darlington asked if there was any way they could get comparisons with their other neighbors, such as Seville and Orrville.  Mr. Easton said yes; they could make it a career.  Actually, AMP did some rate comparison work, so that shouldn’t be that hard to do.  They did have other AMP Ohio community rates. Mr. Darlington wondered if they would have Cuyahoga Falls.  When the newspaper did their study, Cuyahoga Falls came out as the lowest in the area, for residential.  AMP would have information on that, and might show whether that data was really true or not.  Mr. Easton said that any individual city’s folks were pretty well known, and he could call them.  He would caution that sometimes one rate class was subsidized by another.  They had to be cautious about saying one rate was ‘x’ better.  There were differentials.  The rate comparisons, generally, had a very short life.  But it was always good to check them and see where they stood.  Mr. Darlington said that was why he raised that.  When it came out that much different, he questioned whether that was really true or not, or if it was too good to believe.  Mr. Easton said they’d seen very competitive rates from Cuyahoga Falls.  They were well managed.  Wadsworth could bring some of those into that.  He would be glad to.  He would continue to collect data, and ask AMP.  They sometimes did a summary comparison, and he could see what they had.  </w:t>
      </w:r>
    </w:p>
    <w:p>
      <w:pPr>
        <w:pStyle w:val="Normal"/>
        <w:rPr/>
      </w:pPr>
      <w:r>
        <w:rPr/>
      </w:r>
    </w:p>
    <w:p>
      <w:pPr>
        <w:pStyle w:val="Normal"/>
        <w:rPr/>
      </w:pPr>
      <w:r>
        <w:rPr/>
        <w:t xml:space="preserve">The reason they used bills, Mr. Easton said, was that sometimes people said what they thought the cost was going to be, and that was not quite right.  They liked to use the actual bill, but could certainly continue to collect the information.  Mr. Darlington thought that would be useful, too, for recruiting purposes for Wadsworth, for the Chamber of Commerce or Economic Development group.  Mr. Easton remarked that there was no secret to the industrials.  Maybe the Economic Development group should be the one who did it, because it would benefit them.  Mr. Easton said that they used to be more competitive with the commercial customers, and they knew that First Energy’s rate structure was going to change in mid-block crosswalks-2010.  It was kind of a moving target, and their rates were probably going to be more expensive.  He thought it was common knowledge in the industrial arena that the ‘muni’s’ were more competitive than certain IOU’s.  Depending on where they were, and what level of cost energy was to a business, the industrial guys pretty well knew their costs.  That had been an economic development value for Wadsworth for many, many years.  Mr. Darlington said it was one of the reasons he originally moved to Wadsworth.  He lived in Barberton, and when he moved to Wadsworth, his electric rate went down considerably.  Mr. Easton said that it was not usually a residential value, but certainly did provide value to the homeowners.  There was a 25% difference, back in those days.  </w:t>
      </w:r>
    </w:p>
    <w:p>
      <w:pPr>
        <w:pStyle w:val="Normal"/>
        <w:rPr/>
      </w:pPr>
      <w:r>
        <w:rPr/>
      </w:r>
    </w:p>
    <w:p>
      <w:pPr>
        <w:pStyle w:val="Normal"/>
        <w:rPr/>
      </w:pPr>
      <w:r>
        <w:rPr/>
        <w:t xml:space="preserve">Mr. Darlington thanked Mr. Easton for a job well done.  That was good information.  Mr. Easton thought it was something they needed to continue.  There were going to be other competitive pressures, and they needed to continue comparing and make sure where they understood where they stood, to try to be as competitive as they could.  He would leave the item on the agenda. </w:t>
      </w:r>
    </w:p>
    <w:p>
      <w:pPr>
        <w:pStyle w:val="Normal"/>
        <w:rPr/>
      </w:pPr>
      <w:r>
        <w:rPr/>
      </w:r>
    </w:p>
    <w:p>
      <w:pPr>
        <w:pStyle w:val="Normal"/>
        <w:rPr>
          <w:b/>
          <w:b/>
        </w:rPr>
      </w:pPr>
      <w:r>
        <w:rPr>
          <w:b/>
        </w:rPr>
        <w:t>B. Telephone Business Plan</w:t>
      </w:r>
    </w:p>
    <w:p>
      <w:pPr>
        <w:pStyle w:val="Normal"/>
        <w:rPr/>
      </w:pPr>
      <w:r>
        <w:rPr/>
        <w:t>Mr. Darlington revised the agenda to accommodate visitors with a presentation on telephony.  He welcomed Mr. Palitto.</w:t>
      </w:r>
    </w:p>
    <w:p>
      <w:pPr>
        <w:pStyle w:val="Normal"/>
        <w:rPr/>
      </w:pPr>
      <w:r>
        <w:rPr/>
      </w:r>
    </w:p>
    <w:p>
      <w:pPr>
        <w:pStyle w:val="Normal"/>
        <w:rPr/>
      </w:pPr>
      <w:r>
        <w:rPr/>
        <w:t xml:space="preserve">Brian Palitto, 9278 River Styx Road, in Guilford Township, had been in Wadsworth since the last day of 1978 and lived there most of his life. He had four kids and wife.  He had owned businesses, some in Wadsworth, since 1996, one of which was Palitto Consulting Services.  In that business, they were expert advisors on technology issues for many, many businesses, and one of those issues was VOIP (Voice over Internet Phone) or the VOIP study and plan that was proposed and potentially was in the implementation stages.  He was not certain of all the details surrounding the plan because they did have some information but he would be very happy to provide any information or advice or counsel that would be useful as the Public Service Committee or any other in that endeavor.  It was in his best interest as a community member and businessman in the City to provide those kinds of services.  They had implemented VOIP in dozens of businesses over the last five years and did have familiarity with many types of VOIP and many of the difficulties or the challenges that were associated with them as well as many of the value added points associated with them.  They had helped many companies determine a return on their investment so that they could see some sort of bottom line value added, as well as helping them to determine if there were any other valued components, such as productivity increases or other things.  So, as that question had come up, he became aware of it a few days ago and was very happy to be there to answer any questions they might have, but probably more importantly, would be available for the future, if there were other topics, issues, research or a different approach that they might want to entertain.  </w:t>
      </w:r>
    </w:p>
    <w:p>
      <w:pPr>
        <w:pStyle w:val="Normal"/>
        <w:rPr/>
      </w:pPr>
      <w:r>
        <w:rPr/>
      </w:r>
    </w:p>
    <w:p>
      <w:pPr>
        <w:pStyle w:val="Normal"/>
        <w:rPr/>
      </w:pPr>
      <w:r>
        <w:rPr/>
        <w:t xml:space="preserve">Mr. Shultz had a question as to Mr. Palitto’s opinion of the strength of telephony, in comparison to cell phone usage, in that a certain number of people eliminate land line usage altogether, and just dedicate their phone service to their cell.  Mr. Palitto commented that cellular phone service was widespread now in the U.S. and it was cellular tower based, so all across the country the landscape was dotted with towers already in existence, and there was very good coverage, for the most part, in the most populated areas.  Cell phone coverage, in his opinion, was very strong.  There was a question about capacity, though. If they kept adding cell phones, at what point did it get to the point of overwhelming the system?  He believed that was true for most technologies that required connection.  The technologies were improving over time, and they had seen a lot of movement by the cell carriers to try to consolidate into connections that they maintained at any one point.   Mr. Palitto believed they would continue to see that, as time went on.  The technologies in those towers were going to continue to improve.  </w:t>
      </w:r>
    </w:p>
    <w:p>
      <w:pPr>
        <w:pStyle w:val="Normal"/>
        <w:rPr/>
      </w:pPr>
      <w:r>
        <w:rPr/>
      </w:r>
    </w:p>
    <w:p>
      <w:pPr>
        <w:pStyle w:val="Normal"/>
        <w:rPr/>
      </w:pPr>
      <w:r>
        <w:rPr/>
        <w:t xml:space="preserve">The system that had been in place since telephones were invented was what was being challenged, in large part.  It consisted of delivering two wires in one bundle to a home.  That infrastructure was difficult and expensive to maintain, and he saw it going by the wayside, at some level.  He believed that wireless internet backed that infrastructure and wireless phone connections, called cellular for the most part, at the present time.  They were the wave of the future, and delivery was then a bubble, versus point by point by point.  The difficulty he had in determining where that was all going, was because he was not a part of the utilities and not a part of the discussions at the governmental level of trying to maintain the infrastructure already built and the improvement of infrastructure.  Wire connections into the telephone world were subject to storms and electrical problems.  They were subject to tampering by a thief or criminal who was able to damage the system easily.  If they centralized things, they would have a little bit more redundancy.  A centralized system was a little more fully de-centralized than what existed presently, where every point was an individual point.  They brought it back to a cell tower, and so only had to guard or maintain a tower. And they could have two towers; one that covered in the event the other tower did not have coverage.  </w:t>
      </w:r>
    </w:p>
    <w:p>
      <w:pPr>
        <w:pStyle w:val="Normal"/>
        <w:rPr/>
      </w:pPr>
      <w:r>
        <w:rPr/>
        <w:t>The same thing was true with distribution of wireless internet, and he used that term very, very broadly because there were many problems associated with delivering internet access that way.  He knew the City had looked into that before, and had actually been a part of building out those systems and campus environments, so they did understand a lot of the technologies and challenges regarding that.  The concept, he believed, would be a less expensive and more robust system in the end -- cellular versus the traditional phone line into the house.</w:t>
      </w:r>
    </w:p>
    <w:p>
      <w:pPr>
        <w:pStyle w:val="Normal"/>
        <w:rPr/>
      </w:pPr>
      <w:r>
        <w:rPr/>
      </w:r>
    </w:p>
    <w:p>
      <w:pPr>
        <w:pStyle w:val="Normal"/>
        <w:rPr/>
      </w:pPr>
      <w:r>
        <w:rPr/>
        <w:t xml:space="preserve">Mr. Darlington wanted to know what Mr. Palitto thought the next generation would be, beyond VOIP.  Was it going to be sunlight communication or perhaps some type of digital setup for that?  What was coming down the pike?  Mr. Palitto observed that he was no magician and could not predict the future, but they could see, already, in the cellular world that there was a VOIP component which would come into that.  Many phones today were called dual mode phones, and would function in the cellular environment and in a wireless networking environment.  That gave a lot of flexibility and freedom and potential.   They were now able to write software applications that were run on the phone.  He had one in his pocket which was running Windows Mobile.  The iPhone was extremely popular, in that they could also write applications for that.  VOIP was becoming mixed with cellular.  There was a blurring or a blending of that technology.  When they thought about the wave of the future, he knew that VOIP had a tremendous amount of value in the business world because of the ability to avoid tolls for connecting people directly to each other in various parts of the country or world, without having to go through a switch network and having to rely on another business.  </w:t>
      </w:r>
    </w:p>
    <w:p>
      <w:pPr>
        <w:pStyle w:val="Normal"/>
        <w:rPr/>
      </w:pPr>
      <w:r>
        <w:rPr/>
      </w:r>
    </w:p>
    <w:p>
      <w:pPr>
        <w:pStyle w:val="Normal"/>
        <w:rPr/>
      </w:pPr>
      <w:r>
        <w:rPr/>
        <w:t xml:space="preserve">But, that was really changing the landscaping for those businesses.  They saw businesses like Sprint and AT&amp;T for instance, really spending a lot of time and money on building out infrastructure for internet delivery now, much more than they were building infrastructure for delivering phone lines to business or houses.  There were many products that blended all of that.  They also saw blending between cellular carriers and the traditional local exchange carriers like AT&amp;T, who had cell phones.  Sprint had cell phones, as did all of the various carriers in Ohio and throughout the country.   Where it would end?  He was actually pretty sure that it would end up with a system that piggybacked one on top of another.  They would piggybacking on top of a neighbor, who would piggyback on top of his neighbor, until it reached a point where all of those things would intermesh, so that the communications between those devices and those sites were all being used for the benefit of all.   They could almost think of that as a repeater system. Perhaps they were familiar with walkie talkies or the old neighborhood gossip channel where the lady ran up to the fence to tell a neighbor and she ran across her yard to tell the next neighbor, and the message went through the whole neighborhood.   It would be something similar to that.  He did not know how it was going to be regulated, or how the ownership would look, but he envisioned that it would eventually get to that point.  That would enable so much, because if that neighbor’s system did not happen to be on for some reason, another one would be in operation.  The system just found the right path thought those networks. </w:t>
      </w:r>
    </w:p>
    <w:p>
      <w:pPr>
        <w:pStyle w:val="Normal"/>
        <w:rPr/>
      </w:pPr>
      <w:r>
        <w:rPr/>
      </w:r>
    </w:p>
    <w:p>
      <w:pPr>
        <w:pStyle w:val="Normal"/>
        <w:rPr/>
      </w:pPr>
      <w:r>
        <w:rPr/>
        <w:t>Mr. Easton made a quick comment regarding the mesh networks that were envisioned in automated metering, which used devices that would talk to and seek meters, and eventually there would be a collection point of that data.  Then the data was generally backhauled to a utility somewhere, and that was a combination of modalities or combination of technologies, both wireless and hard wired, to get data to somewhere.  They had certainly seen mesh networks fairly commonly in automated metering environments.  Those could be two way operations.</w:t>
      </w:r>
    </w:p>
    <w:p>
      <w:pPr>
        <w:pStyle w:val="Normal"/>
        <w:rPr/>
      </w:pPr>
      <w:r>
        <w:rPr/>
      </w:r>
    </w:p>
    <w:p>
      <w:pPr>
        <w:pStyle w:val="Normal"/>
        <w:rPr/>
      </w:pPr>
      <w:r>
        <w:rPr/>
        <w:t xml:space="preserve">Mr. Darlington had done a quick survey yesterday while he was on the internet to see what VOIP services were available.  He was amazed at how many different companies offered them, and that the pricing did seem to be very competitive.   In fact, one of the highest rated companies was $14.95 a month if people signed up for two years, with no additional charges.  It seemed to be very competitive, and one of his concerns, if Wadsworth developed their cable system to use VOIP, was that for them to be competitive, just where was the price break going to be? It did not seem to be rising in price, but was falling in price, and then there were all of those jack ads for $19.95 a year.  </w:t>
      </w:r>
    </w:p>
    <w:p>
      <w:pPr>
        <w:pStyle w:val="Normal"/>
        <w:rPr/>
      </w:pPr>
      <w:r>
        <w:rPr/>
      </w:r>
    </w:p>
    <w:p>
      <w:pPr>
        <w:pStyle w:val="Normal"/>
        <w:rPr/>
      </w:pPr>
      <w:r>
        <w:rPr/>
        <w:t xml:space="preserve">Mr. Palitto thought there were actually three definitions to VOIP that made it very confusing for consumers to understand.  It meant three different things in three different communities or three different groups of people.  One of the meanings, as they had described, was where a dial tone was received through the internet from somewhere.  That somewhere was everywhere and nowhere all at the same time.  No one was sure and it really did not matter because that was part of the value.  It could be delivered from Hong Kong, Singapore, or China. It could be delivered from anywhere chosen by the provider.  So the dial tone for a home phone line or a business phone line would come through the internet.  They were delivering that to many businesses today, through what was known in business terminology as SIP trunking, and they were able to deliver telephone lines into a business at very, very competitive rate.  For example, with one provider, if they bought six trunks for $35 a month each, they would allow a burst to an unlimited number at any point in time, as long as they were not sustaining that above six for long periods of time.  If a business had an outbound calling campaign, and got twenty people on the phone and they all dialed someone’s phone number, that would be bursting past the six trunks, and using twenty.  It was perfectly acceptable in that world.  That was really, really changing a lot of the landscaping in delivering phone service as part of the VOIP.  </w:t>
      </w:r>
    </w:p>
    <w:p>
      <w:pPr>
        <w:pStyle w:val="Normal"/>
        <w:rPr/>
      </w:pPr>
      <w:r>
        <w:rPr/>
      </w:r>
    </w:p>
    <w:p>
      <w:pPr>
        <w:pStyle w:val="Normal"/>
        <w:rPr/>
      </w:pPr>
      <w:r>
        <w:rPr/>
        <w:t xml:space="preserve">Mr. Palitto continued that at the home user level, people were using Vonage at about </w:t>
        <w:br/>
        <w:t xml:space="preserve">$14.95, and it was very highly rated.  There were many others.   Magic Jack had an interesting deployment, which Mr. Palitto’s office used.  They had SIP trunks in their office through two different providers, because they tested those things and experimented with them.  He wanted to share with them an experience, which Mr. Easton was certainly familiar with, since his internet was down, through Wadsnet, for a portion, if not all, of the network.  He did not know the extent of the problem.  He knew the system was down in their office, and their trunks did not work through that internet service. They got a tradeoff with an intermingling now of how that worked.  So that was one aspect of SIP trunk.  </w:t>
      </w:r>
    </w:p>
    <w:p>
      <w:pPr>
        <w:pStyle w:val="Normal"/>
        <w:rPr/>
      </w:pPr>
      <w:r>
        <w:rPr/>
      </w:r>
    </w:p>
    <w:p>
      <w:pPr>
        <w:pStyle w:val="Normal"/>
        <w:rPr/>
      </w:pPr>
      <w:r>
        <w:rPr/>
        <w:t xml:space="preserve">Another common VOIP deployment was getting a group of telephones from some provider for six or eight and placing them on desks and connecting them into the local area networking in the office.  Then, somehow, those phones would be synchronized back to somebody out there on the internet, and that was called a hosted VOIP solution.  That was potentially a part of what they were considering deploying.  They would essentially sell or lease (probably rent) phones to local business people, and even homeowners, where they might have one or more phones on their desk that were plugged into something configured to talk back to some head end at the Wadsnet building, and would deliver hosted VOIP solutions.  It would take the place of the small phone systems that were widely used today.  </w:t>
      </w:r>
    </w:p>
    <w:p>
      <w:pPr>
        <w:pStyle w:val="Normal"/>
        <w:rPr/>
      </w:pPr>
      <w:r>
        <w:rPr/>
      </w:r>
    </w:p>
    <w:p>
      <w:pPr>
        <w:pStyle w:val="Normal"/>
        <w:rPr/>
      </w:pPr>
      <w:r>
        <w:rPr/>
        <w:t xml:space="preserve">Mr. Palitto indicated that the one type of installation they dealt with the most was the business PBX VOIP solution.  That was that they owned the equipment in their business and they had it in your racks and in your space and was connected to the telephone world somehow through twisted PRI or SIP Trunks and all of the phones in your operation or across the world would interact with that equipment which they owned or controlled.  </w:t>
      </w:r>
    </w:p>
    <w:p>
      <w:pPr>
        <w:pStyle w:val="Normal"/>
        <w:rPr/>
      </w:pPr>
      <w:r>
        <w:rPr/>
      </w:r>
    </w:p>
    <w:p>
      <w:pPr>
        <w:pStyle w:val="Normal"/>
        <w:rPr/>
      </w:pPr>
      <w:r>
        <w:rPr/>
        <w:t xml:space="preserve">Mr. Palitto stated that those three things were commonly called VOIP, and how they would respond or react depended upon whom they were speaking with.  They were correct at the home user level, for sure, that those services were being bundled with cable, internet access and also with other utility services, through various communities that were trying to deploy that information out to their homes and community.  In effect, they would become the phone company, to a degree.  That definitely had cost, and he was sure there were a lot of people putting together numbers, to try to figure out how to make that work.  Where did the return start?  How many subscribers did they have to have?  What price breaks and levels would there be?  How did they deal with all sorts of things?  </w:t>
      </w:r>
    </w:p>
    <w:p>
      <w:pPr>
        <w:pStyle w:val="Normal"/>
        <w:rPr/>
      </w:pPr>
      <w:r>
        <w:rPr/>
      </w:r>
    </w:p>
    <w:p>
      <w:pPr>
        <w:pStyle w:val="Normal"/>
        <w:rPr/>
      </w:pPr>
      <w:r>
        <w:rPr/>
        <w:t>Mr. Palitto said they were aware of a huge lobbying group in Washington that was very much against ISP’s deploying VOIP to large communities, because that would wreck their business model. Those were Verizon, AT&amp;T and Sprint.   They didn’t mind, if they did the deployment, because they were shifting money from one place to another.  Actually, they would reduce a lot of their overhead in their infrastructure, by moving people to that.   They would actually cut costs, and that was why they were able to cut prices, when they deployed the system.  They didn’t really want to see other people getting into the telephone business in the areas they were discussing.  He could not comment whether they could be competitive.  That was a math game, and they could put together the numbers and come to conclusions fairly easily.</w:t>
      </w:r>
    </w:p>
    <w:p>
      <w:pPr>
        <w:pStyle w:val="Normal"/>
        <w:rPr/>
      </w:pPr>
      <w:r>
        <w:rPr/>
      </w:r>
    </w:p>
    <w:p>
      <w:pPr>
        <w:pStyle w:val="Normal"/>
        <w:rPr/>
      </w:pPr>
      <w:r>
        <w:rPr/>
        <w:t xml:space="preserve">Mr. Easton’s only question was whether the City ought to continue to explore that option as a service offering.   Mr. Palitto said he had mixed feelings, for several reasons.  One, the City did have excellent infrastructure with Wadsworth Cable.  He used the fiber service in his office, and it was a good service.  They did not generally have any problems with it.  There was an outage recently, but he was certain there was a major problem somewhere causing that.  From the perspective of increased utilization of existing infrastructure, it could be a good move, because since ‘they had the highway, they might as well put the trucks on it.’  He could see value there for Wadsnet to pursue that. </w:t>
      </w:r>
    </w:p>
    <w:p>
      <w:pPr>
        <w:pStyle w:val="Normal"/>
        <w:rPr/>
      </w:pPr>
      <w:r>
        <w:rPr/>
      </w:r>
    </w:p>
    <w:p>
      <w:pPr>
        <w:pStyle w:val="Normal"/>
        <w:rPr/>
      </w:pPr>
      <w:r>
        <w:rPr>
          <w:spacing w:val="-2"/>
          <w:szCs w:val="24"/>
        </w:rPr>
        <w:t xml:space="preserve">Mr. Palitto did have several concerns, though.  One of them was how to provide the disaster recovery/business continuity model for that type of deployment.  When communities became affected, not being able to dial ‘911’, for example, or having decent sized outages, the city (using the term ‘city’ loosely) or Wadsnet, was not really used to that type of a business.  The Electric Department, on the other hand, was very used to it, and they had fantastic response and excellent equipment.  He had been impressed for years.  When a pole was down, within minutes, they responded.  There was one by Mr. Palitto’s office last year on Weber Drive.  A pole went down when a semi went off the road, and six big trucks were down there, literally, in minutes.  Guys were working on it in the rain.  So there was some precedence and understanding of how to respond quickly.  But what was the cost of that?  He didn’t know.  He just opened that up for discussion.  </w:t>
      </w:r>
    </w:p>
    <w:p>
      <w:pPr>
        <w:pStyle w:val="Normal"/>
        <w:rPr>
          <w:spacing w:val="-2"/>
          <w:szCs w:val="24"/>
        </w:rPr>
      </w:pPr>
      <w:r>
        <w:rPr>
          <w:spacing w:val="-2"/>
          <w:szCs w:val="24"/>
        </w:rPr>
      </w:r>
    </w:p>
    <w:p>
      <w:pPr>
        <w:pStyle w:val="Normal"/>
        <w:rPr/>
      </w:pPr>
      <w:r>
        <w:rPr/>
        <w:t xml:space="preserve">He also wondered at what point the City began to compete with local businesses, and how did those lines cross?  Where did they cross, and how far should they go?  Delivering internet access could be considered a utility in 2009.  It wasn’t like when AOL and Earthlink and those dialup services were first established.  Those were big businesses, and made a lot of money on the stock market, and made a lot of people a lot of money.  Today, he thought they could almost say it was a utility.  He didn’t think the City of Wadsworth delivering internet was an issue.  But when they started tacking on other services on top of that… One example was doing services, such as selling computer ‘geek’ services to the community.  That really stepped on a number of businesses.  Was that what the City should be doing?  </w:t>
      </w:r>
    </w:p>
    <w:p>
      <w:pPr>
        <w:pStyle w:val="Normal"/>
        <w:rPr/>
      </w:pPr>
      <w:r>
        <w:rPr/>
      </w:r>
    </w:p>
    <w:p>
      <w:pPr>
        <w:pStyle w:val="Normal"/>
        <w:rPr/>
      </w:pPr>
      <w:r>
        <w:rPr/>
        <w:t xml:space="preserve">The other area was if they were to begin to sell hardware – physical computer type hardware – and the way that would work, if that idea of natural growth were to continue.  If he were the owner of Wadsnet, he would be looking at all of those things.  It was a natural customer base, and a natural move in technology.  But he asked specifically, of the City of Wadsworth, if Wadsnet delivered VOIP, who sold the phones -- the physical phone, the handset that would go into the house or business?  Who was the person who went there to set it up and troubleshoot it ten days down the road, or to possibly integrate it further into a business?  VOIP had many ways of becoming much deeper ingrained in businesses than just talking.  Suddenly, people could have voicemail coming over email.  A voice message would show up in an email inbox.  Those types of things were totally available, and widely available.  That was normal use.  So, if a person had a problem with their inbox, and was not getting their voicemail, they called their phone company.  How would they deal with that?  Who was dispatched and sent to do the technical support?  </w:t>
      </w:r>
    </w:p>
    <w:p>
      <w:pPr>
        <w:pStyle w:val="Normal"/>
        <w:rPr/>
      </w:pPr>
      <w:r>
        <w:rPr/>
      </w:r>
    </w:p>
    <w:p>
      <w:pPr>
        <w:pStyle w:val="Normal"/>
        <w:rPr/>
      </w:pPr>
      <w:r>
        <w:rPr/>
        <w:t xml:space="preserve">Mr. Easton thought the discussions they had had, to date, had really been associated with it as a utility, and not an integrator or service provider.  Mr. Darlington agreed.  Mr. Easton continued that with the internet service they had, they allowed people to get their own equipment if they wished.  He didn’t think the City had any designs on being any kind of integrator or equipment provider, but he certainly understood Mr. Palitto raising the issues.  Those were legitimate issues to raise and discuss, as part of a business discussion.  Mr. Darlington appreciated Mr. Palitto’s bringing up those things.  He had not realized how complex it was.  VOIP was not just VOIP.  It was a whole range of things.  </w:t>
      </w:r>
    </w:p>
    <w:p>
      <w:pPr>
        <w:pStyle w:val="Normal"/>
        <w:rPr/>
      </w:pPr>
      <w:r>
        <w:rPr/>
      </w:r>
    </w:p>
    <w:p>
      <w:pPr>
        <w:pStyle w:val="Normal"/>
        <w:rPr/>
      </w:pPr>
      <w:r>
        <w:rPr/>
        <w:t xml:space="preserve">Mr. Easton said that, as Mr. Palitto pointed out, once they went on the IP space, there were so many things related to that, that could integrate, that they ended up getting deeper into the business needs, and could build a relationship with a business based on their specific needs, because their specific needs would have certain equipment recommendations that the City certainly didn’t want to get into.  They looked at it more as a utility.  But the value the City brought, he thought, versus a Vonage, was that they were there, so if there was a utility problem, they could try to be there right away to troubleshoot.  </w:t>
      </w:r>
    </w:p>
    <w:p>
      <w:pPr>
        <w:pStyle w:val="Normal"/>
        <w:rPr/>
      </w:pPr>
      <w:r>
        <w:rPr/>
      </w:r>
    </w:p>
    <w:p>
      <w:pPr>
        <w:pStyle w:val="Normal"/>
        <w:rPr/>
      </w:pPr>
      <w:r>
        <w:rPr/>
        <w:t xml:space="preserve">Coincidentally, there was an outage that day, which was completely outside the City’s control.  It was their backbone provider, Sprint.  So the City had been on the phone with them asking when they were going to solve the problem, because the customers were calling. What level of redundancy was needed to eliminate that problem?  That was probably one of the Achilles heels of the smaller system.  They envisioned it not as a service provider, but as the utility.  The business decided, with their integrator, what equipment and systems worked best for them. </w:t>
      </w:r>
    </w:p>
    <w:p>
      <w:pPr>
        <w:pStyle w:val="Normal"/>
        <w:rPr/>
      </w:pPr>
      <w:r>
        <w:rPr/>
      </w:r>
    </w:p>
    <w:p>
      <w:pPr>
        <w:pStyle w:val="Normal"/>
        <w:rPr/>
      </w:pPr>
      <w:r>
        <w:rPr/>
        <w:t xml:space="preserve">Mr. Darlington thought that, all in all, it should offer opportunities for local businesses, particularly, he would think, to service the business community, because they would have more equipment demands than the homeowner.  Typically, that was the case, Mr. Easton agreed.  </w:t>
      </w:r>
    </w:p>
    <w:p>
      <w:pPr>
        <w:pStyle w:val="Normal"/>
        <w:rPr/>
      </w:pPr>
      <w:r>
        <w:rPr/>
      </w:r>
    </w:p>
    <w:p>
      <w:pPr>
        <w:pStyle w:val="Normal"/>
        <w:rPr/>
      </w:pPr>
      <w:r>
        <w:rPr/>
        <w:t xml:space="preserve">Mr. Palitto said that, as Mr. Easton pointed out, there were weak spots in the idea.  There was an additional area of concern being studied by the FBI, extensively, or Homeland Security as he thought they were now called.  He worked with them informally.  They were not working with them to tell them things that people were doing, but they asked a lot of questions about what they saw and how they dealt with certain problems.  They shared all of their cyber concerns.  Their cyber center was located in Cleveland.  They had a huge, huge presence of agents in northeastern Ohio. Their biggest problem, presently, was dealing with confidentiality and security of those systems.  It was very new technology, relatively speaking.  It had not been well tested and proven.  So, today, it was a federal crime to hook alligator clips on someone’s phone call at their house or business.  That was a well defined wire tapping law.  But since phone data was traveling across wires, literally, going all over the place, because of the way the networking worked, it didn’t always go from point to point to point.  It was just not one wire anymore.  It could be scattered abroad, and people could get in the middle of it very easily.   Mr. Palitto just showed a group of bankers last week how they could intercept those phone calls and record them, with tools that were free and legal to use.  It didn’t take much hacking skill at all to intercept VOIP phone calls.  There were ways around it, by encrypting those calls and safeguarding, but those required much more expensive equipment than what was typically deployed.  So there was an aspect of it that was yet to play out. There had not yet been the famous lawsuits of wiretapping.  Someone learned about something, spilled the beans, and a court case would end up in the Supreme Court, where they would rule that alligator clips could not be put on those wires.  That hadn't happened yet, but it was a concern in many businesses when they implemented VOIP.  It was a concern for those in the technical arena, also, as to how to address that, and at what level.  </w:t>
      </w:r>
    </w:p>
    <w:p>
      <w:pPr>
        <w:pStyle w:val="Normal"/>
        <w:rPr/>
      </w:pPr>
      <w:r>
        <w:rPr/>
      </w:r>
    </w:p>
    <w:p>
      <w:pPr>
        <w:pStyle w:val="Normal"/>
        <w:rPr/>
      </w:pPr>
      <w:r>
        <w:rPr/>
        <w:t xml:space="preserve">Mr. Darlington concluded that Mr. Palitto had certainly been informative.  He thanked him very much for coming.  Mr. Palitto said that he would be happy to talk with them any time. Mr. Darlington said they would keep in touch. </w:t>
      </w:r>
    </w:p>
    <w:p>
      <w:pPr>
        <w:pStyle w:val="Normal"/>
        <w:rPr/>
      </w:pPr>
      <w:r>
        <w:rPr/>
      </w:r>
    </w:p>
    <w:p>
      <w:pPr>
        <w:pStyle w:val="Normal"/>
        <w:rPr/>
      </w:pPr>
      <w:r>
        <w:rPr/>
        <w:t xml:space="preserve">Mr. Darlington decided to talk about the other communications reports (item </w:t>
      </w:r>
      <w:r>
        <w:rPr>
          <w:b/>
        </w:rPr>
        <w:t xml:space="preserve">V./B.) </w:t>
      </w:r>
      <w:r>
        <w:rPr/>
        <w:t xml:space="preserve">before following the order of the agenda. </w:t>
      </w:r>
    </w:p>
    <w:p>
      <w:pPr>
        <w:pStyle w:val="Normal"/>
        <w:rPr/>
      </w:pPr>
      <w:r>
        <w:rPr/>
        <w:t xml:space="preserve"> </w:t>
      </w:r>
    </w:p>
    <w:p>
      <w:pPr>
        <w:pStyle w:val="Normal"/>
        <w:rPr>
          <w:i/>
          <w:i/>
        </w:rPr>
      </w:pPr>
      <w:r>
        <w:rPr>
          <w:i/>
        </w:rPr>
        <w:t xml:space="preserve">Telephony Business Plan:  </w:t>
      </w:r>
      <w:r>
        <w:rPr/>
        <w:t xml:space="preserve">After the discussion, Mr. Easton stated that it was left open for the meeting that night.  He noted an error on the plan, in terms of the amortization of equipment.  He had made copies of that, and could distribute them.  Essentially, he left one year of amortization off the equipment.  That did not materially affect the business plan, but it did make a slight change.  It was up to the Committee as to what they wanted to do, and whether or not they wished to consider it.  </w:t>
      </w:r>
    </w:p>
    <w:p>
      <w:pPr>
        <w:pStyle w:val="Normal"/>
        <w:rPr>
          <w:i/>
          <w:i/>
        </w:rPr>
      </w:pPr>
      <w:r>
        <w:rPr>
          <w:i/>
        </w:rPr>
      </w:r>
    </w:p>
    <w:p>
      <w:pPr>
        <w:pStyle w:val="Normal"/>
        <w:rPr>
          <w:spacing w:val="-2"/>
          <w:szCs w:val="24"/>
        </w:rPr>
      </w:pPr>
      <w:r>
        <w:rPr>
          <w:spacing w:val="-2"/>
          <w:szCs w:val="24"/>
        </w:rPr>
        <w:t xml:space="preserve">Mr. Shultz said he had shared some concerns, and was not sure what Mr. Easton’s thoughts were.  Mr. Easton thought Mr. Shultz’ concern was that there were disruptive technologies that could make the business plan a little less viable, and the customer penetration numbers were perhaps questionable.  Certainly, no one could predict the future.  The only like customer was Coldwater, Michigan, and as the Committee knew, they provided 24-hour help desk services for Wadsnet’s service, as well.  They were able to generate about 200-250 customers in one year, in the last year.  They felt confident of their ability to continue to grow customers.  Could Wadsworth guarantee that level of profitability?  He was not sure.  That was always a question.  When they started the internet service in 2001, there was the very same question.  Would it be something that other people would want?  It seemed like it at the time.  Broadband internet service seemed pretty popular back in 2001, and they had not stopped adding customers yet.  He thought Mr. Palitto made a good analogy.  The highway existed, so adding additional services was relatively low risk.  But the Committee had to feel comfortable before it would go on for additional discussions to Council.  </w:t>
      </w:r>
    </w:p>
    <w:p>
      <w:pPr>
        <w:pStyle w:val="Normal"/>
        <w:rPr>
          <w:spacing w:val="-2"/>
          <w:szCs w:val="24"/>
        </w:rPr>
      </w:pPr>
      <w:r>
        <w:rPr>
          <w:spacing w:val="-2"/>
          <w:szCs w:val="24"/>
        </w:rPr>
      </w:r>
    </w:p>
    <w:p>
      <w:pPr>
        <w:pStyle w:val="Normal"/>
        <w:rPr/>
      </w:pPr>
      <w:r>
        <w:rPr/>
        <w:t xml:space="preserve">Mr. Darlington’s biggest concern was that the capital investment they had to make seemed to be substantial – about $100,000 in the first year – and adding one additional staff person.  Mr. Easton noted that in the plan, they only added half a person.  But the capital equipment add… he believed the original head end for the cable system, which was part of the investment that would be used for telephony, was $800,000, and was paid off in ten years.  The internet head end’s initial investment (and as Mr. Palitto knew, they had to continually buy more email servers and other head end equipment) for the internet, was $300,000.  So, relatively speaking, it was a small investment.  But the reality was that there was an investment and a risk.  </w:t>
      </w:r>
    </w:p>
    <w:p>
      <w:pPr>
        <w:pStyle w:val="Normal"/>
        <w:rPr/>
      </w:pPr>
      <w:r>
        <w:rPr/>
      </w:r>
    </w:p>
    <w:p>
      <w:pPr>
        <w:pStyle w:val="Normal"/>
        <w:rPr/>
      </w:pPr>
      <w:r>
        <w:rPr/>
        <w:t xml:space="preserve">Mr. Darlington asked if Coldwater, Michigan’s pricing model was similar to what was proposed by Wadsworth.  Mr. Easton would have to check, but thought it was.  That was a concern Mr. Darlington had, as well as with Vonage, for example, or the City’s service.  How would they compare?  Would the City have an advantage over Vonage?  It would, Mr. Easton said, in his opinion. Vonage had virtually no service.  No one from Vonage would come to the customer’s home and make sure the system was operational.  That had been the City’s success.  If they had to compete strictly on price, they’d have a tough time.  Service was what had made the difference in all those services.  That would be the primary difference between Wadsworth and a third party provider.  From a price perspective, it was always going to be more challenging for a small operator to match pricing.  The other thing that was not in the business plan, that was hard to describe, was what percent of customers were lost because of not having the service.  That was more of a swag, at that point, but there were customers who had left because they wanted phone.  Other customers had asked when they were going to add it. He thought they had to go to the parallel of the broadband internet service.  Back in 2001, customers were saying there was a thing out there called Roadrunner, and they were going to try that.  The City definitely saw an erosion of customers, so they added that service.  He didn’t know if that would be a good comparison or not.  </w:t>
      </w:r>
    </w:p>
    <w:p>
      <w:pPr>
        <w:pStyle w:val="Normal"/>
        <w:rPr/>
      </w:pPr>
      <w:r>
        <w:rPr/>
      </w:r>
    </w:p>
    <w:p>
      <w:pPr>
        <w:pStyle w:val="Normal"/>
        <w:rPr/>
      </w:pPr>
      <w:r>
        <w:rPr/>
        <w:t xml:space="preserve">That type of service had certainly evolved to the point that they felt comfortable with the technology and the ability to deliver it. The RFP they put out had some basic minimum requirements for service.  As Mr. Palitto said, they tried to model the communications services as they had the electric services.  If there was a problem, they wanted to be able to provide good service, because that was the best differentiation they had in such a competitive environment.  They would only add it if the Council Committee felt it was a good investment and something that would bring benefit to the businesses and the citizens.  It was something to think about.  </w:t>
      </w:r>
    </w:p>
    <w:p>
      <w:pPr>
        <w:pStyle w:val="Normal"/>
        <w:rPr/>
      </w:pPr>
      <w:r>
        <w:rPr/>
      </w:r>
    </w:p>
    <w:p>
      <w:pPr>
        <w:pStyle w:val="Normal"/>
        <w:rPr/>
      </w:pPr>
      <w:r>
        <w:rPr/>
        <w:t xml:space="preserve">Mr. Riley said that, as everyone knew, they were exploring the idea of whether they ought to get involved with it or not.  It would be nice if they got some feedback from the citizens.  How many people would be interested in it?  He’d had several people say that they would be interested.  They’d had other services similar to it, and had dropped them because they were dissatisfied.  They kept asking Mr. Riley if the City was going to do it.  Mr. Easton said that when they did the survey for the channels last year, they asked if people would be interested in that.  He couldn’t remember the number, but it was between fifty and a hundred people said they would.  That didn’t translate to customers, usually, but he could get that survey back out.  It was just one of the lines on the survey.  That had actually been on the surveys for a couple of years.  </w:t>
      </w:r>
    </w:p>
    <w:p>
      <w:pPr>
        <w:pStyle w:val="Normal"/>
        <w:rPr/>
      </w:pPr>
      <w:r>
        <w:rPr/>
      </w:r>
    </w:p>
    <w:p>
      <w:pPr>
        <w:pStyle w:val="Normal"/>
        <w:rPr/>
      </w:pPr>
      <w:r>
        <w:rPr/>
        <w:t xml:space="preserve">Mr. Shultz noted that Coldwater was $29.95 for residential unlimited, and Wadsworth was at $32.95.  Mr. Easton said that the real competition was Verizon.  That, and Time Warner.  The question was whether it was a service they wanted to provide.  Then they would look at the price points, and at that price point, would that make sense, or add value?  Was there enough of that service in the community?  Mr. Darlington asked if there was a way they could stick their toe in the water at a lower cost, just to see where they were.  Mr. Easton didn’t think so.  Having a third party own the network operation center and do all the interconnections with the switch network, and provide a file with actual call data, was already at the minimum price. The kind of investment they were talking about was really an annual one for the telecommunications, just in the fiber coax network.  The annual revenues of the cable and internet, presently, were about $3 million.  </w:t>
      </w:r>
    </w:p>
    <w:p>
      <w:pPr>
        <w:pStyle w:val="Normal"/>
        <w:rPr/>
      </w:pPr>
      <w:r>
        <w:rPr/>
      </w:r>
    </w:p>
    <w:p>
      <w:pPr>
        <w:pStyle w:val="Normal"/>
        <w:rPr/>
      </w:pPr>
      <w:r>
        <w:rPr/>
        <w:t xml:space="preserve">Mr. Darlington asked the Committee’s feeling.  Did they want to study it a bit more, and be ready to make a decision at the next meeting?  Mr. Shultz said he had studied it.  It was just a gut feeling he had.  He didn’t know the strength of cell phone over the VOIP.  </w:t>
      </w:r>
    </w:p>
    <w:p>
      <w:pPr>
        <w:pStyle w:val="Normal"/>
        <w:rPr/>
      </w:pPr>
      <w:r>
        <w:rPr/>
      </w:r>
    </w:p>
    <w:p>
      <w:pPr>
        <w:pStyle w:val="Normal"/>
        <w:rPr/>
      </w:pPr>
      <w:r>
        <w:rPr/>
        <w:t xml:space="preserve">Mr. Darlington’s concern was why someone would sign up for Wadsworth telephone service, when they could go to the internet and get Vonage for $24.95, including the modem (or whatever the piece of equipment was).  They sent that out free.  He had looked at how simple it was to hook up, and it didn’t take much technical knowledge.  It just plugged in on both ends, and ready to go.  For $15 to $25, compared to Wadsworth’s, how many people would be lost to that?  He knew they would get some because of the service.  The service was excellent.  Wadsworth Cable gave excellent service.  And how much was that really worth?  He didn’t know.  Mr. Riley said that if the system was down, it was worth quite a bit, and couldn’t be beat.  But his point was, for the citizens out there listening, he would like to know what they were thinking.  Did they wish the Committee to continue with it, look into it and offer it as a service?  They were just talking about it, but they needed the citizens’ help.  Please.  Mr. Darlington said they could call Mr. Easton or either one of the members.  Mr. Easton said he would get the survey out and refresh his memory.  He thought it was sixty or seventy people who checked the survey to say they would be interested.  He didn’t recall the total number of people who filled out the survey.  It was an annual survey.  Mr. Riley said that, unfortunately, a lot of people couldn’t be bothered with a survey.  </w:t>
      </w:r>
    </w:p>
    <w:p>
      <w:pPr>
        <w:pStyle w:val="Normal"/>
        <w:rPr/>
      </w:pPr>
      <w:r>
        <w:rPr/>
      </w:r>
    </w:p>
    <w:p>
      <w:pPr>
        <w:pStyle w:val="Normal"/>
        <w:rPr/>
      </w:pPr>
      <w:r>
        <w:rPr/>
        <w:t xml:space="preserve">Mr. Shultz said that the other thing that concerned him was the original business plan.  They showed significant initial customer base, but it was flat thereafter.  From 2010 to 2013, it was no more than twenty additional customers.  Mr. Easton thought that once they got out two or three years, the ability to project penetration on any service started to get to be a little bit of a crystal ball.  The reality was that he didn’t quite think they projected the penetration they enjoyed presently, in their broadband, from their total cable customers.  It could be lower, or it certainly could be higher, depending on the quality of the service and the options out there.  When they started in the internet service, there were quite a few companies that provided services that did not exist anymore.  There were companies providing it presently that didn’t exist then.  It was really hard to predict two to three years from then, what would be the best technology, what companies would provide it and at what price points.  </w:t>
      </w:r>
    </w:p>
    <w:p>
      <w:pPr>
        <w:pStyle w:val="Normal"/>
        <w:rPr/>
      </w:pPr>
      <w:r>
        <w:rPr/>
      </w:r>
    </w:p>
    <w:p>
      <w:pPr>
        <w:pStyle w:val="Normal"/>
        <w:rPr/>
      </w:pPr>
      <w:r>
        <w:rPr/>
        <w:t xml:space="preserve">Mr. Shultz thought that if it was a viable service, it would show a steady customer base.  Mr. Easton said they could arc the number higher, because it was going to be viable.  They would just add more customers.  Mr. Shultz just thought that if they paid $8,000 for a business plan, and if he were an investor giving the City $100,000 for a five-year break even payback, he would be reluctant to let go of his money.  He was not saying it didn’t have the potential.  It just didn’t show it, from what they paid for in the business plan.  </w:t>
      </w:r>
    </w:p>
    <w:p>
      <w:pPr>
        <w:pStyle w:val="Normal"/>
        <w:rPr/>
      </w:pPr>
      <w:r>
        <w:rPr/>
      </w:r>
    </w:p>
    <w:p>
      <w:pPr>
        <w:pStyle w:val="Normal"/>
        <w:rPr/>
      </w:pPr>
      <w:r>
        <w:rPr/>
        <w:t xml:space="preserve">Mr. Darlington pointed out that in year one, they would add 269 businesses.  What percentage of businesses in Wadsworth was that?   It was significant, Mr. Easton said.  That was probably every business in Wadsworth.  Mr. Easton said they didn’t really subscribe to the penetration numbers or the timeline of the Shpigler Group, which was a respected consulting firm that did telecommunications feasibility studies.  They were going on a percentage of penetration in the marketplace, and that would be achieved quickly.  After that, they didn’t know how penetration would change three years from then.  Would it go up 2%, 5%, or was some technology going to come along that would make it obsolete?  What they knew was that presently, there was ‘x’ penetration of that service, typically.  They would get to that, and then after that, it was anyone’s guess.  The thing that was suspect there was the timing to get those customers.  They felt that they could not even physically see that many customers over that timeframe, so they’d have to have a slower customer acquisition.  They might get there in four or five years.  Their numbers were a bit more realistic, in terms of their ability to deliver.  But certainly, that company was a respected firm, and they brought out a lot of the costs that could occur.  Mr. Easton thought they had a pretty good handle on the costs needed for both hardware and software and the people. </w:t>
      </w:r>
    </w:p>
    <w:p>
      <w:pPr>
        <w:pStyle w:val="Normal"/>
        <w:rPr/>
      </w:pPr>
      <w:r>
        <w:rPr/>
      </w:r>
    </w:p>
    <w:p>
      <w:pPr>
        <w:pStyle w:val="Normal"/>
        <w:rPr/>
      </w:pPr>
      <w:r>
        <w:rPr/>
        <w:t xml:space="preserve">The consultant looked at what actual business costs were.  They looked at typical costs and determined what it would cost the City.  They were always going to pad that heavily on the cost side.  The profitability was always going to be very conservative.  Feasibility studies were typically that way.  They just tried to paint what they would really have to buy, the people they’d have to add, and some price points.  It was up to the Committee whether or not they wanted to play with it more or shelve it.  </w:t>
      </w:r>
    </w:p>
    <w:p>
      <w:pPr>
        <w:pStyle w:val="Normal"/>
        <w:rPr/>
      </w:pPr>
      <w:r>
        <w:rPr/>
      </w:r>
    </w:p>
    <w:p>
      <w:pPr>
        <w:pStyle w:val="Normal"/>
        <w:rPr/>
      </w:pPr>
      <w:r>
        <w:rPr/>
        <w:t xml:space="preserve">Mr. Riley wanted more information. It was a pig in a poke.  The $100,000 in the current economic time period was a lot of money.  They were cutting back everywhere.  They would have to see some interest from the citizens.  If they could not create any interest from their citizens, then he thought they should drop it.  </w:t>
      </w:r>
    </w:p>
    <w:p>
      <w:pPr>
        <w:pStyle w:val="Normal"/>
        <w:rPr/>
      </w:pPr>
      <w:r>
        <w:rPr/>
      </w:r>
    </w:p>
    <w:p>
      <w:pPr>
        <w:pStyle w:val="Normal"/>
        <w:rPr/>
      </w:pPr>
      <w:r>
        <w:rPr/>
        <w:t xml:space="preserve">Mr. Darlington understood where Mr. Shultz was coming from, also.  Mr. Shultz said he was not concerned about the $100,000.  It was, as Mr. Easton said, the long term penetration, and the competition with the cell phone.  Mr. Darlington suggested they leave it on the agenda one more month.  Next month, they would try to make a decision.  He asked Mr. Easton if that suited him, and he said he was fine with whatever the Committee decided.  He thought the decision should be data driven, whenever possible.  He would get the survey out, and they could talk to people.  They could do another survey.  It was up to the Committee.  The decision should be data driven, as opposed to not being sure what would happen.  The data they had would never be perfect, but it showed that in about a two-year period, it would break even.  He thought the hard part about it was going to be deciding if, without the service, the other revenue streams would be affected.  That was hard to gauge.  He thought the suggestion the Committee made, which was to see what the community wanted, was a good one.  That was most appropriate.  Mr. Darlington said they would do their own survey, by asking people.    </w:t>
      </w:r>
    </w:p>
    <w:p>
      <w:pPr>
        <w:pStyle w:val="Normal"/>
        <w:rPr>
          <w:b/>
          <w:b/>
        </w:rPr>
      </w:pPr>
      <w:r>
        <w:rPr>
          <w:b/>
        </w:rPr>
      </w:r>
    </w:p>
    <w:p>
      <w:pPr>
        <w:pStyle w:val="Normal"/>
        <w:rPr/>
      </w:pPr>
      <w:r>
        <w:rPr>
          <w:b/>
        </w:rPr>
        <w:t>1. Customer Status</w:t>
      </w:r>
    </w:p>
    <w:p>
      <w:pPr>
        <w:pStyle w:val="Normal"/>
        <w:rPr/>
      </w:pPr>
      <w:r>
        <w:rPr/>
        <w:t>The report could stand on its own, Mr. Easton said.  There was some normal churn in the total number of customers.  Internet customers were up.  Cable customers were slightly down.  There was a large fiber prepay, so the degree of change in the graph on the revenues was expected.  There was a large fiber prepay last month.  He had no other comments on the report.</w:t>
      </w:r>
    </w:p>
    <w:p>
      <w:pPr>
        <w:pStyle w:val="Normal"/>
        <w:rPr>
          <w:b/>
          <w:b/>
        </w:rPr>
      </w:pPr>
      <w:r>
        <w:rPr>
          <w:b/>
        </w:rPr>
      </w:r>
    </w:p>
    <w:p>
      <w:pPr>
        <w:pStyle w:val="Normal"/>
        <w:rPr>
          <w:b/>
          <w:b/>
        </w:rPr>
      </w:pPr>
      <w:r>
        <w:rPr>
          <w:b/>
        </w:rPr>
        <w:t>2. PEG Channel Status and  3. Channel Adds Status</w:t>
      </w:r>
    </w:p>
    <w:p>
      <w:pPr>
        <w:pStyle w:val="Normal"/>
        <w:rPr/>
      </w:pPr>
      <w:r>
        <w:rPr/>
        <w:t xml:space="preserve">No report.  Mr. Easton didn’t know if there would ever be anything to report on that, unless they decided to take some kind of action.  They took an outage last week for those, for construction, and things seemed to be back okay that week.  </w:t>
      </w:r>
    </w:p>
    <w:p>
      <w:pPr>
        <w:pStyle w:val="Normal"/>
        <w:rPr/>
      </w:pPr>
      <w:r>
        <w:rPr/>
      </w:r>
    </w:p>
    <w:p>
      <w:pPr>
        <w:pStyle w:val="Normal"/>
        <w:rPr/>
      </w:pPr>
      <w:r>
        <w:rPr/>
        <w:t xml:space="preserve">There would be some channel ads.  They took the movie channels, Starz and Encore, off the analog and replaced one of those with WMFD, the Mansfield channel.  They were done with all the retransmission consent associated with the cable channels.  Some other channel ads would take place in October.  The Chiller Channel would be added. </w:t>
      </w:r>
    </w:p>
    <w:p>
      <w:pPr>
        <w:pStyle w:val="Normal"/>
        <w:rPr/>
      </w:pPr>
      <w:r>
        <w:rPr/>
      </w:r>
    </w:p>
    <w:p>
      <w:pPr>
        <w:pStyle w:val="Normal"/>
        <w:rPr>
          <w:i/>
          <w:i/>
        </w:rPr>
      </w:pPr>
      <w:r>
        <w:rPr>
          <w:i/>
        </w:rPr>
        <w:t xml:space="preserve">Item B in Communications was discussed next.  </w:t>
      </w:r>
    </w:p>
    <w:p>
      <w:pPr>
        <w:pStyle w:val="Normal"/>
        <w:rPr>
          <w:i/>
          <w:i/>
        </w:rPr>
      </w:pPr>
      <w:r>
        <w:rPr>
          <w:i/>
        </w:rPr>
      </w:r>
    </w:p>
    <w:p>
      <w:pPr>
        <w:pStyle w:val="Normal"/>
        <w:rPr>
          <w:b/>
          <w:b/>
          <w:u w:val="single"/>
        </w:rPr>
      </w:pPr>
      <w:r>
        <w:rPr>
          <w:b/>
        </w:rPr>
        <w:t xml:space="preserve">VI. </w:t>
      </w:r>
      <w:r>
        <w:rPr>
          <w:b/>
          <w:u w:val="single"/>
        </w:rPr>
        <w:t>Other</w:t>
      </w:r>
    </w:p>
    <w:p>
      <w:pPr>
        <w:pStyle w:val="Normal"/>
        <w:rPr>
          <w:b/>
          <w:b/>
        </w:rPr>
      </w:pPr>
      <w:r>
        <w:rPr>
          <w:b/>
        </w:rPr>
        <w:t>1.  Ohio Warn Program – Ordinance</w:t>
      </w:r>
    </w:p>
    <w:p>
      <w:pPr>
        <w:pStyle w:val="Normal"/>
        <w:rPr/>
      </w:pPr>
      <w:r>
        <w:rPr/>
        <w:t xml:space="preserve">Believe it or not, they had made contact with someone there, and were trying to get that person to get the contract to the Law Director.  He had some questions about the contract.  There was a question to be asked of the volunteer in the water utility who did that.  They were still working on that, Mr. Easton said.  </w:t>
      </w:r>
    </w:p>
    <w:p>
      <w:pPr>
        <w:pStyle w:val="Normal"/>
        <w:rPr>
          <w:spacing w:val="-10"/>
          <w:szCs w:val="24"/>
        </w:rPr>
      </w:pPr>
      <w:r>
        <w:rPr>
          <w:spacing w:val="-10"/>
          <w:szCs w:val="24"/>
        </w:rPr>
      </w:r>
    </w:p>
    <w:p>
      <w:pPr>
        <w:pStyle w:val="Normal"/>
        <w:rPr>
          <w:b/>
          <w:b/>
        </w:rPr>
      </w:pPr>
      <w:r>
        <w:rPr>
          <w:b/>
        </w:rPr>
        <w:t xml:space="preserve">2. Inventory </w:t>
      </w:r>
    </w:p>
    <w:p>
      <w:pPr>
        <w:pStyle w:val="Normal"/>
        <w:rPr/>
      </w:pPr>
      <w:r>
        <w:rPr/>
        <w:t xml:space="preserve">Mr. Shultz wished to mention an email he had sent to Mr. Easton regarding inventories.  He wanted to know what types of inventory controls existed throughout the divisions of the City, and whether they were software driven, or Excel, or non-existent.  Mr. Easton said the inventory reporting was really controlled by the Auditor’s office.  They regularly requested that each department report on both its disposable inventory and capital inventory.  The most significant divisions were the electric and communications, who had a hand held scanner bar code inventory system that tied to an access database, which was tied to the purchasing system.  Mr. Shultz didn’t know if each department was connected to City Hall, in terms of tracking, if they were tracked at all.  Any purchase, Mr. Easton said, that was of a capital nature, which was $2,500 or more, required a capital asset number.  That number was a home grown Microsoft Access program that the City wrote, that captured that purchase order and put it into a database of capital assets.  That was a bit of an inventory management, because there could be several parts to a capital asset, like a fire hydrant or a water line or a valve.  Those all could be part of that capital improvement.  Any purchase associated with that capital asset was tied to that, so it was a recurring record.  For example, there could be a truck that was a capital asset, and if an improvement was made to the truck, that also had to go into that capital asset record.  There was that capital asset management system, and then there was also what he would call the non-capital inventory management system.  Not all departments had the sophistication of the bar code scanner that the electric department had, but they were all audited by the City Auditor and the state auditor.  There was certainly work that could be done in that area.  </w:t>
      </w:r>
    </w:p>
    <w:p>
      <w:pPr>
        <w:pStyle w:val="Normal"/>
        <w:rPr/>
      </w:pPr>
      <w:r>
        <w:rPr/>
      </w:r>
    </w:p>
    <w:p>
      <w:pPr>
        <w:pStyle w:val="Normal"/>
        <w:rPr/>
      </w:pPr>
      <w:r>
        <w:rPr/>
        <w:t xml:space="preserve">Mr. Shultz wanted to know if there were limits as to how much inventory respective departments could have.   He did not understand the reasoning for the inventory at the Waste Water Treatment Plant, but had led him to wonder what controls were in place for the City wide that dictated how much inventory in terms of the dollar value.  Mr. Easton answered that he understood Mr. Shultz to be asking what policies they had in place.  He really couldn’t say that they had policies, other than that any capital asset had to be on record, and then if the Auditor wanted to view that capital asset, they would physically go to see it.  The reason for the amount of inventory was really based on lead time associated with the need.  The different types of transformers or poles at the electric division, or coax cable in the communications division, were based on the anticipated demands for construction.  In the electric division, there were storms, as on that Monday night, and they were putting things back together, whether transformers or wire, insulators or poles.   There was a certain anticipated need in that area, but they also had a construction area of need.  For example, with the budget every year, they anticipated construction of two circuits, so part of the inventory was for anticipated construction, and part was for storm restoration.  But they really did not have policies specifying capital limit amount.  </w:t>
      </w:r>
    </w:p>
    <w:p>
      <w:pPr>
        <w:pStyle w:val="Normal"/>
        <w:rPr/>
      </w:pPr>
      <w:r>
        <w:rPr/>
      </w:r>
    </w:p>
    <w:p>
      <w:pPr>
        <w:pStyle w:val="Normal"/>
        <w:rPr/>
      </w:pPr>
      <w:r>
        <w:rPr/>
        <w:t>Part of the inventory management was also financial.  The auditors told them that depletion of the inventory was not necessarily good, from the financial management standpoint, because if, all of a sudden, they had to restock completely, that would be a problem.  Mr. Shultz understood certain levels of inventory were necessary, but in the electric department, the infrastructure was huge.  But to the naked eye, it was eye opening – he had gone down to look at the targeting system at the firing range and had seen their inventory.  He was shocked to see the bulk of the items.  Mr. Easton commented that they had inventory all over the service complex, too.  There was stone and salt – and how much salt should they keep on hand?  But the amount of inventories was generally driven by demand.  In electric, it was driven by storm and construction. Also, there was a lead time.  Certain transformers had a very long lead time.  If they did have a lightening strike, they really could not wait eight weeks for that transformer.  Mr. Easton would be glad to talk with them about the systems.  Inventory was an area in which they would be able to improve, both in management of the policies, but also in terms of the software.  They certainly had evolved from the old days, when things were less software driven.  When the auditor came in and asked them to show him where that certain capital asset was in the system, or inventory, that was a lot easier, from the financial reporting standpoint, because of the software.</w:t>
      </w:r>
    </w:p>
    <w:p>
      <w:pPr>
        <w:pStyle w:val="Normal"/>
        <w:rPr/>
      </w:pPr>
      <w:r>
        <w:rPr/>
      </w:r>
    </w:p>
    <w:p>
      <w:pPr>
        <w:pStyle w:val="Normal"/>
        <w:rPr/>
      </w:pPr>
      <w:r>
        <w:rPr/>
        <w:t>Mr. Easton continued that they might sit down with the Auditor and discuss their perceptions and any auditing suggestions for improvement to inventory management. Perhaps that could be a starting point, and was oftentimes part of their recommendations, i.e. small tool inventories, avoidance of fraud, theft, and those types of things.  Current policies in the auditor’s office required capital asset numbers and certain inventory controls.  Mr. Easton was going to start with that, but wasn’t certain if they should ask the auditor for that or not.</w:t>
      </w:r>
    </w:p>
    <w:p>
      <w:pPr>
        <w:pStyle w:val="Normal"/>
        <w:rPr/>
      </w:pPr>
      <w:r>
        <w:rPr/>
      </w:r>
    </w:p>
    <w:p>
      <w:pPr>
        <w:pStyle w:val="Normal"/>
        <w:rPr/>
      </w:pPr>
      <w:r>
        <w:rPr/>
        <w:t xml:space="preserve">He thought there was a report in their packets concerning the storm Monday night.  The Electric superintendent provided a one-page report any time there was a service interruption which indicated what the causes were, and on Monday, there were at least three circuits that sustained a momentary outage.  On Monday, there was a one hour, 49 minute outage up in the Copley circuit, which was the State Road/Sharon Center area.  There were some pretty high sustained winds during that storm, in that area. A house had lost its roof, so there were really some strong winds.  Gene Post was told by someone in Sharon Center that there were 73 mph winds.   </w:t>
      </w:r>
    </w:p>
    <w:p>
      <w:pPr>
        <w:pStyle w:val="Normal"/>
        <w:rPr>
          <w:spacing w:val="-10"/>
          <w:szCs w:val="24"/>
        </w:rPr>
      </w:pPr>
      <w:r>
        <w:rPr>
          <w:spacing w:val="-10"/>
          <w:szCs w:val="24"/>
        </w:rPr>
      </w:r>
    </w:p>
    <w:p>
      <w:pPr>
        <w:pStyle w:val="Normal"/>
        <w:rPr>
          <w:szCs w:val="24"/>
        </w:rPr>
      </w:pPr>
      <w:r>
        <w:rPr>
          <w:b/>
          <w:spacing w:val="-10"/>
          <w:szCs w:val="24"/>
          <w:u w:val="single"/>
        </w:rPr>
        <w:t>ADJOURNMENT:</w:t>
      </w:r>
      <w:r>
        <w:rPr>
          <w:spacing w:val="-10"/>
          <w:szCs w:val="24"/>
        </w:rPr>
        <w:t xml:space="preserve"> </w:t>
      </w:r>
    </w:p>
    <w:p>
      <w:pPr>
        <w:pStyle w:val="Normal"/>
        <w:rPr>
          <w:szCs w:val="24"/>
        </w:rPr>
      </w:pPr>
      <w:r>
        <w:rPr>
          <w:szCs w:val="24"/>
        </w:rPr>
        <w:t xml:space="preserve">Mr. Riley made the motion to adjourn. Mr. Shultz seconded. All were in favor. </w:t>
      </w:r>
    </w:p>
    <w:p>
      <w:pPr>
        <w:pStyle w:val="Normal"/>
        <w:rPr>
          <w:szCs w:val="24"/>
        </w:rPr>
      </w:pPr>
      <w:r>
        <w:rPr>
          <w:b/>
          <w:szCs w:val="24"/>
        </w:rPr>
        <w:t xml:space="preserve">MEETING ADJOURNED at approximately 7:00 p.m. </w:t>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p>
    <w:pPr>
      <w:pStyle w:val="Footer"/>
      <w:jc w:val="right"/>
      <w:rPr>
        <w:i/>
        <w:i/>
        <w:sz w:val="18"/>
      </w:rPr>
    </w:pPr>
    <w:r>
      <w:rPr>
        <w:i/>
      </w:rPr>
      <w:t xml:space="preserve">PUBLIC SERVICE COMMITTEE MEETING – August 12, 2009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8</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8</w:t>
    </w:r>
    <w:r>
      <w:rPr>
        <w:sz w:val="18"/>
        <w:i/>
      </w:rPr>
      <w:fldChar w:fldCharType="end"/>
    </w:r>
  </w:p>
  <w:p>
    <w:pPr>
      <w:pStyle w:val="Footer"/>
      <w:jc w:val="right"/>
      <w:rPr>
        <w:sz w:val="16"/>
      </w:rPr>
    </w:pPr>
    <w:r>
      <w:rPr>
        <w:i/>
        <w:sz w:val="18"/>
      </w:rPr>
      <w:t>Minutes Prepared by MaryAnn Rothaker and Stephanie Saniga</w:t>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SERVICE COMMITTEE MEETING  </w:t>
    </w:r>
    <w:r>
      <w:rPr>
        <w:i/>
      </w:rPr>
      <w:t xml:space="preserve"> July 8, 2009  Page </w:t>
    </w:r>
    <w:r>
      <w:rPr>
        <w:i/>
      </w:rPr>
      <w:fldChar w:fldCharType="begin"/>
    </w:r>
    <w:r>
      <w:rPr>
        <w:i/>
      </w:rPr>
      <w:instrText xml:space="preserve"> PAGE </w:instrText>
    </w:r>
    <w:r>
      <w:rPr>
        <w:i/>
      </w:rPr>
      <w:fldChar w:fldCharType="separate"/>
    </w:r>
    <w:r>
      <w:rPr>
        <w:i/>
      </w:rPr>
      <w:t>1</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8</w:t>
    </w:r>
    <w:r>
      <w:rPr>
        <w:i/>
      </w:rPr>
      <w:fldChar w:fldCharType="end"/>
    </w:r>
  </w:p>
  <w:p>
    <w:pPr>
      <w:pStyle w:val="Footer"/>
      <w:jc w:val="right"/>
      <w:rPr>
        <w:i/>
        <w:i/>
        <w:sz w:val="16"/>
      </w:rPr>
    </w:pPr>
    <w:r>
      <w:rPr>
        <w:i/>
      </w:rPr>
      <w:t xml:space="preserve">Minutes prepared by Mary Ann Rothaker and Stephanie Saniga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singl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b/>
      <w:i/>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b/>
      <w:i w:val="fals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numPr>
        <w:ilvl w:val="0"/>
        <w:numId w:val="5"/>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49:00Z</dcterms:created>
  <dc:creator>Mary Ann Reynolds</dc:creator>
  <dc:description/>
  <dc:language>en-US</dc:language>
  <cp:lastModifiedBy>tguenther</cp:lastModifiedBy>
  <cp:lastPrinted>2009-09-01T10:13:00Z</cp:lastPrinted>
  <dcterms:modified xsi:type="dcterms:W3CDTF">2009-09-01T15:24:00Z</dcterms:modified>
  <cp:revision>7</cp:revision>
  <dc:subject/>
  <dc:title>MINUTES</dc:title>
</cp:coreProperties>
</file>