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b w:val="false"/>
        </w:rPr>
        <w:t>Draft MINUTES</w:t>
      </w:r>
    </w:p>
    <w:p>
      <w:pPr>
        <w:pStyle w:val="Subtitle"/>
        <w:rPr>
          <w:b w:val="false"/>
          <w:b w:val="false"/>
        </w:rPr>
      </w:pPr>
      <w:r>
        <w:rPr>
          <w:b w:val="false"/>
        </w:rPr>
        <w:t>PUBLIC SAFETY COMMITTEE</w:t>
      </w:r>
    </w:p>
    <w:p>
      <w:pPr>
        <w:pStyle w:val="Subtitle"/>
        <w:rPr>
          <w:b w:val="false"/>
          <w:b w:val="false"/>
          <w:sz w:val="24"/>
          <w:szCs w:val="24"/>
        </w:rPr>
      </w:pPr>
      <w:r>
        <w:rPr>
          <w:b w:val="false"/>
        </w:rPr>
        <w:t xml:space="preserve">WADSWORTH </w:t>
      </w:r>
      <w:r>
        <w:rPr>
          <w:b w:val="false"/>
          <w:caps/>
        </w:rPr>
        <w:t>City Council</w:t>
      </w:r>
    </w:p>
    <w:p>
      <w:pPr>
        <w:pStyle w:val="Normal"/>
        <w:jc w:val="center"/>
        <w:rPr>
          <w:sz w:val="24"/>
          <w:szCs w:val="24"/>
        </w:rPr>
      </w:pPr>
      <w:r>
        <w:rPr>
          <w:sz w:val="24"/>
          <w:szCs w:val="24"/>
        </w:rPr>
        <w:t>August 17, 2009</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r>
        <w:rPr>
          <w:sz w:val="24"/>
          <w:szCs w:val="24"/>
        </w:rPr>
        <w:tab/>
        <w:tab/>
      </w:r>
    </w:p>
    <w:p>
      <w:pPr>
        <w:pStyle w:val="Normal"/>
        <w:jc w:val="both"/>
        <w:rPr>
          <w:sz w:val="24"/>
          <w:szCs w:val="24"/>
        </w:rPr>
      </w:pPr>
      <w:r>
        <w:rPr>
          <w:sz w:val="24"/>
          <w:szCs w:val="24"/>
        </w:rPr>
        <w:tab/>
        <w:tab/>
        <w:tab/>
        <w:tab/>
        <w:tab/>
        <w:tab/>
        <w:tab/>
        <w:t>Tim Eberling</w:t>
      </w:r>
    </w:p>
    <w:p>
      <w:pPr>
        <w:pStyle w:val="Normal"/>
        <w:jc w:val="both"/>
        <w:rPr>
          <w:sz w:val="24"/>
          <w:szCs w:val="24"/>
        </w:rPr>
      </w:pPr>
      <w:r>
        <w:rPr>
          <w:sz w:val="24"/>
          <w:szCs w:val="24"/>
        </w:rPr>
        <w:tab/>
        <w:tab/>
        <w:tab/>
        <w:tab/>
        <w:tab/>
        <w:tab/>
        <w:tab/>
        <w:t>Jim Riley</w:t>
      </w:r>
    </w:p>
    <w:p>
      <w:pPr>
        <w:pStyle w:val="Normal"/>
        <w:jc w:val="both"/>
        <w:rPr/>
      </w:pPr>
      <w:r>
        <w:rPr>
          <w:sz w:val="24"/>
          <w:szCs w:val="24"/>
        </w:rPr>
        <w:tab/>
        <w:tab/>
        <w:tab/>
        <w:tab/>
        <w:tab/>
        <w:tab/>
        <w:tab/>
        <w:tab/>
      </w:r>
    </w:p>
    <w:p>
      <w:pPr>
        <w:pStyle w:val="Normal"/>
        <w:jc w:val="both"/>
        <w:rPr/>
      </w:pPr>
      <w:r>
        <w:rPr>
          <w:sz w:val="24"/>
          <w:szCs w:val="24"/>
        </w:rPr>
        <w:tab/>
        <w:tab/>
        <w:tab/>
        <w:tab/>
        <w:tab/>
        <w:tab/>
        <w:tab/>
        <w:tab/>
        <w:tab/>
        <w:tab/>
        <w:tab/>
        <w:tab/>
      </w:r>
    </w:p>
    <w:p>
      <w:pPr>
        <w:pStyle w:val="TextBody"/>
        <w:rPr/>
      </w:pPr>
      <w:r>
        <w:rPr>
          <w:b/>
          <w:spacing w:val="0"/>
          <w:sz w:val="24"/>
          <w:u w:val="single"/>
        </w:rPr>
        <w:t>OTHER COUNCIL MEMBERS PRESENT</w:t>
      </w:r>
      <w:r>
        <w:rPr>
          <w:b/>
          <w:spacing w:val="0"/>
          <w:sz w:val="24"/>
        </w:rPr>
        <w:t>:</w:t>
      </w:r>
      <w:r>
        <w:rPr>
          <w:spacing w:val="0"/>
          <w:sz w:val="24"/>
        </w:rPr>
        <w:t xml:space="preserve"> </w:t>
        <w:tab/>
        <w:t>None</w:t>
      </w:r>
    </w:p>
    <w:p>
      <w:pPr>
        <w:pStyle w:val="Normal"/>
        <w:jc w:val="both"/>
        <w:rPr>
          <w:spacing w:val="0"/>
          <w:sz w:val="24"/>
          <w:szCs w:val="24"/>
        </w:rPr>
      </w:pPr>
      <w:r>
        <w:rPr>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Police Chief Dave Singleton</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i/>
          <w:i/>
          <w:sz w:val="24"/>
          <w:szCs w:val="24"/>
        </w:rPr>
      </w:pPr>
      <w:r>
        <w:rPr>
          <w:i/>
          <w:sz w:val="24"/>
          <w:szCs w:val="24"/>
        </w:rPr>
      </w:r>
    </w:p>
    <w:p>
      <w:pPr>
        <w:pStyle w:val="Normal"/>
        <w:ind w:left="5040" w:hanging="5040"/>
        <w:rPr>
          <w:b/>
          <w:b/>
          <w:sz w:val="24"/>
          <w:szCs w:val="24"/>
        </w:rPr>
      </w:pPr>
      <w:r>
        <w:rPr>
          <w:b/>
          <w:sz w:val="24"/>
          <w:szCs w:val="24"/>
          <w:u w:val="single"/>
        </w:rPr>
        <w:t>VISITORS SPEAKING:</w:t>
      </w:r>
      <w:r>
        <w:rPr>
          <w:b/>
          <w:sz w:val="24"/>
          <w:szCs w:val="24"/>
        </w:rPr>
        <w:tab/>
      </w:r>
    </w:p>
    <w:p>
      <w:pPr>
        <w:pStyle w:val="Normal"/>
        <w:jc w:val="both"/>
        <w:rPr>
          <w:sz w:val="24"/>
          <w:szCs w:val="24"/>
        </w:rPr>
      </w:pPr>
      <w:r>
        <w:rPr>
          <w:sz w:val="24"/>
          <w:szCs w:val="24"/>
        </w:rPr>
        <w:t xml:space="preserve">Mr. Sharkey opened the meeting at 5:30 p.m.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spacing w:val="2"/>
          <w:sz w:val="24"/>
          <w:szCs w:val="24"/>
        </w:rPr>
        <w:t>Mr. Eberling ma</w:t>
      </w:r>
      <w:r>
        <w:rPr>
          <w:spacing w:val="-6"/>
          <w:sz w:val="24"/>
          <w:szCs w:val="24"/>
        </w:rPr>
        <w:t xml:space="preserve">de the motion to approve the minutes as corrected by the Clerk of Council and those corrections were listed on a memo to all who were involved with the committee, which was seconded by </w:t>
      </w:r>
      <w:r>
        <w:rPr>
          <w:spacing w:val="0"/>
          <w:sz w:val="24"/>
          <w:szCs w:val="24"/>
        </w:rPr>
        <w:t>Mr. Riley</w:t>
      </w:r>
      <w:r>
        <w:rPr>
          <w:spacing w:val="-6"/>
          <w:sz w:val="24"/>
          <w:szCs w:val="24"/>
        </w:rPr>
        <w:t xml:space="preserve"> </w:t>
      </w:r>
      <w:r>
        <w:rPr>
          <w:spacing w:val="2"/>
          <w:sz w:val="24"/>
          <w:szCs w:val="24"/>
        </w:rPr>
        <w:t xml:space="preserve">to approve the minutes of the meeting of </w:t>
      </w:r>
      <w:r>
        <w:rPr>
          <w:sz w:val="24"/>
          <w:szCs w:val="24"/>
        </w:rPr>
        <w:t xml:space="preserve">June 15, </w:t>
      </w:r>
      <w:r>
        <w:rPr>
          <w:spacing w:val="0"/>
          <w:sz w:val="24"/>
          <w:szCs w:val="24"/>
        </w:rPr>
        <w:t>2009</w:t>
      </w:r>
      <w:r>
        <w:rPr>
          <w:spacing w:val="2"/>
          <w:sz w:val="24"/>
          <w:szCs w:val="24"/>
        </w:rPr>
        <w:t xml:space="preserve">. </w:t>
      </w:r>
      <w:r>
        <w:rPr>
          <w:spacing w:val="-6"/>
          <w:sz w:val="24"/>
          <w:szCs w:val="24"/>
        </w:rPr>
        <w:t xml:space="preserve">All were in favor.  </w:t>
      </w:r>
      <w:r>
        <w:rPr>
          <w:caps/>
          <w:spacing w:val="0"/>
          <w:sz w:val="24"/>
          <w:szCs w:val="24"/>
        </w:rPr>
        <w:t>Minutes approved</w:t>
      </w:r>
      <w:r>
        <w:rPr>
          <w:spacing w:val="-6"/>
          <w:sz w:val="24"/>
          <w:szCs w:val="24"/>
        </w:rPr>
        <w:t>.</w:t>
      </w:r>
    </w:p>
    <w:p>
      <w:pPr>
        <w:pStyle w:val="Normal"/>
        <w:jc w:val="both"/>
        <w:rPr>
          <w:spacing w:val="-6"/>
          <w:sz w:val="24"/>
          <w:szCs w:val="24"/>
        </w:rPr>
      </w:pPr>
      <w:r>
        <w:rPr>
          <w:spacing w:val="-6"/>
          <w:sz w:val="24"/>
          <w:szCs w:val="24"/>
        </w:rPr>
      </w:r>
    </w:p>
    <w:p>
      <w:pPr>
        <w:pStyle w:val="Normal"/>
        <w:jc w:val="both"/>
        <w:rPr>
          <w:i/>
          <w:i/>
          <w:sz w:val="24"/>
          <w:szCs w:val="24"/>
        </w:rPr>
      </w:pPr>
      <w:r>
        <w:rPr>
          <w:b/>
          <w:bCs/>
          <w:spacing w:val="0"/>
          <w:sz w:val="24"/>
          <w:szCs w:val="24"/>
          <w:u w:val="single"/>
        </w:rPr>
        <w:t>II.  Visitors/ Public Comments</w:t>
      </w:r>
      <w:r>
        <w:rPr>
          <w:b/>
          <w:sz w:val="24"/>
          <w:szCs w:val="24"/>
        </w:rPr>
        <w:t>:</w:t>
      </w:r>
      <w:r>
        <w:rPr>
          <w:sz w:val="24"/>
          <w:szCs w:val="24"/>
        </w:rPr>
        <w:t xml:space="preserve">   </w:t>
      </w:r>
      <w:r>
        <w:rPr>
          <w:i/>
          <w:sz w:val="24"/>
          <w:szCs w:val="24"/>
        </w:rPr>
        <w:t xml:space="preserve">None    </w:t>
      </w:r>
      <w:r>
        <w:rPr>
          <w:sz w:val="24"/>
          <w:szCs w:val="24"/>
        </w:rPr>
        <w:t xml:space="preserve">     </w:t>
      </w:r>
    </w:p>
    <w:p>
      <w:pPr>
        <w:pStyle w:val="Normal"/>
        <w:jc w:val="both"/>
        <w:rPr>
          <w:i/>
          <w:i/>
          <w:spacing w:val="0"/>
          <w:sz w:val="24"/>
          <w:szCs w:val="24"/>
        </w:rPr>
      </w:pPr>
      <w:r>
        <w:rPr>
          <w:i/>
          <w:spacing w:val="0"/>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A.  Police Officer Candidates</w:t>
      </w:r>
    </w:p>
    <w:p>
      <w:pPr>
        <w:pStyle w:val="Normal"/>
        <w:jc w:val="both"/>
        <w:rPr>
          <w:spacing w:val="0"/>
          <w:sz w:val="24"/>
          <w:szCs w:val="24"/>
        </w:rPr>
      </w:pPr>
      <w:r>
        <w:rPr>
          <w:spacing w:val="0"/>
          <w:sz w:val="24"/>
          <w:szCs w:val="24"/>
        </w:rPr>
        <w:t>Mr. Hiscock stated that he wanted to update the committee quickly on their recent personnel related matters.  They were scheduled to begin some interview process for a Police Candidate position and for perhaps more than one.   They anticipated future personnel needs and they would like to get started early as the committee did know it would take some time for them to get through the hiring process.  They would begin the interviews from their most current list on August 28.</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  Fire and EMS</w:t>
      </w:r>
    </w:p>
    <w:p>
      <w:pPr>
        <w:pStyle w:val="Normal"/>
        <w:jc w:val="both"/>
        <w:rPr/>
      </w:pPr>
      <w:r>
        <w:rPr>
          <w:spacing w:val="0"/>
          <w:sz w:val="24"/>
          <w:szCs w:val="24"/>
        </w:rPr>
        <w:t xml:space="preserve">Mr. Hiscock commented that in terms of part-time EMS testing that it was that time of year.  They had processed their last group of probationary individuals through the Fire Department and he thought they had all successfully completed their probation period.   It was time to fill in their ranks with more EMS individuals.  There were forty-one applicants at that point and both the Chief and he had taken a cursory look at the listing were confident that some of the qualifications of those individuals and anticipated within the next thirty days they would start on another fire testing process.   Mr. Sharkey said he understood that anyone that wished to apply should come to City Hall and to the Human Resources Office to apply.  The process was no longer handled through the Fire Stations.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IV. OCJS JAG AWARD</w:t>
      </w:r>
    </w:p>
    <w:p>
      <w:pPr>
        <w:pStyle w:val="Normal"/>
        <w:jc w:val="both"/>
        <w:rPr/>
      </w:pPr>
      <w:r>
        <w:rPr>
          <w:spacing w:val="0"/>
          <w:sz w:val="24"/>
          <w:szCs w:val="24"/>
        </w:rPr>
        <w:t xml:space="preserve">Mr. Hiscock was happy to announce to the Committee and their viewers that the Wadsworth Police Department was one of three agencies in Medina County who were awarded grants under the American Recovery and Reinvestment Act of 2009, specifically, the Edward Burn Memorial Justice Assistance Grant Program.   The grant which they had requested in regard to that particular item involved the project under the technology portion of that grant.  As with all American Recovery and Reinvestment Act Stimulus dollars, the grant was tied to both equipment acquisition as well as the retention or creation of positions.  Their award, which was the largest in Medina County, was for $76,387 that required a 25% match of dollars which they had in the 2010 budget.   More specifically, their particular grant proposal contemplated the acquisition of four different types of law enforcement technologies and if the Committee would allow, he would get into that particular grant proposal as written.  The first equipment piece of technology was commonly referred to as an AFIS system.  Those initials stood for Automated Fingerprint Identification System and what that entailed was the next generation of fingerprinting, and everything that went along with the process.  Currently they used the old ink rolled process but the AFIT System was totally computerized.  It was basically a scanning instrument which would scan fingerprints into the computer which would immediately allow those prints to be updated to a data base which would also allow them to link data bases with the Bureau of Criminal Investigation for Ohio as well as other entities that were online within the AFIT System.  It would improve not only their ability to turn fingerprints around, but also gave them the ability to immediately identify a person who perhaps would be less than forthcoming with their identity.  Just to give them a little bit of insight into AFIT technology, it was not necessarily a new technology and greater than 50% of law enforcement agencies in the State of Ohio actually had AFIT equipment.  Within our own City, the school system had an AFIT System while the Police Department did not.  Certainly it was needed and an ever present technology that would continue to develop something with which he would like them to move forwar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continued that another item in which they were interested and was included in their grant application was known as Automated License Plate Scanners.  Those were essentially scanning equipment which was attached to a police cruiser which would allow the cruiser to proceed through traffic or in stopped traffic and scan the license whether they were approaching or next to or stopped in that area.  It would also allow a cruiser to be operated up and down the aisles of a parking lot and would be able to scan license plates of parked vehicles.  Basically what that did, he did not think that many individuals other than road officers and those with those type of histories understood that much of the road officers time was spent not only addressing calls but performing license plate scans.    What they did currently was they used and depended upon the manual input effort of officers who drove along and input license plates that they might be able to recognize or view and scan those items through a data base system or depend upon dispatchers to assist them with those scans.  Quite honestly, it was an essential function and was what law enforcement agencies throughout the United States did and was how they were able often times to apprehend individuals within our community.  It was something that gave them probable cause to stop an individual and it told them a lot about the drivers or particular information on that particular vehicle.  It was an essential day to day activity of the officers.  By instituting an automated license plate system, it allowed officers to be more efficient in their duties and certainly, exponentially increased the amount of plates that could be scanned.  It was not something that was inherent in terms of right of privacy protection; it was something that went on everyday and quite honestly it was an advancement and a growing technology.   With their particular grant, it was written so that they could merge or couple their efforts with the Norton Police Department who currently operated that technology and basically they would have a collaborative effort where they had already done a lot of the research in terms of data base and equipment and particular vendor items that project allowed them to collaborate with that particular department and to expand upon their data base and service and would really save them money in the long run in terms of maintenance and data base collections.  It was an exciting opportunity for them to couple with a neighboring department, to cross county boundaries, and would be able to provide for enhancement in terms of overall community safety.</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another technology piece of equipment contemplated in the grant dealt with what was commonly known as AVL or Automated Vehicle Locators.  The way the grant was written for that particular piece of technology allowed them through the dispatch center to attach vehicle identifiers to their public safety equipment whether police cruisers, or fire apparatus or EMS apparatus, and through their technology would be able to map those apparatus as to where they were at any given time and would allow them to cut down their response times.   Specifically, what they had in the police department, without going into too much detail, they segmented the City into different areas and they designated cruiser activity in certain areas.  There were certainly events that occurred which brought the cruiser out of a particular area or they might be tied up on another call, where they already had another call.  Currently there process was to determine through radio traffic who might be available to respond to that call for service and who might be closest to that area.  An AVL system would immediately allow dispatch to determine where someone was or where a cruise might be and provide a reduced response time from calls.  Equally, on the fire and EMS side it would allow them to know where vehicles were whether they would be in transit to local hospitals or on the way back whether they would have multiple scenes ongoing the system would allow the dispatchers to direct a line of response if a certain area was perhaps impassable on emergency and would be able to direct them around that particular area.  That was certainly something that was contemplated in the creation of their new dispatch center was something that they had not instituted yet due to the additional technologies that were need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 last item that was contemplated in terms of equipment acquisition was a fuming tank.  A fuming tank was along the lines of finger print identification.  What a fuming tank enabled them to do was to put an item into a tank and then fume item to see if they could pull latent finger prints or any or evidentiary items through a chemical process which would make those prints identifiable to the eye.  The tank operation allowed them to operate a lot more safely in terms of what they normally had practiced.  The item had been around for some time and they were not looking for the most expansive fuming tank chamber but it was something that would allow their detectives to operate technology in a much safer environment and would add to our evidence gathering abilities.  It was a well-known and established technology.</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 </w:t>
      </w:r>
      <w:r>
        <w:rPr>
          <w:spacing w:val="0"/>
          <w:sz w:val="24"/>
          <w:szCs w:val="24"/>
        </w:rPr>
        <w:t>Mr. Hiscock said the other aspect of their grant for the year was tied to the idea that the stimulus dollars were looking for personnel as well as equipment related items.  Again, the goal of the stimulus dollars was for job creation or job retention with that the most successful awards</w:t>
      </w:r>
    </w:p>
    <w:p>
      <w:pPr>
        <w:pStyle w:val="Normal"/>
        <w:jc w:val="both"/>
        <w:rPr/>
      </w:pPr>
      <w:r>
        <w:rPr>
          <w:spacing w:val="0"/>
          <w:sz w:val="24"/>
          <w:szCs w:val="24"/>
        </w:rPr>
        <w:t>in the grant program tied to personnel creation and equipment.  Most of the equipment-only items were not approved and some of the personnel only were not approved.  Their grant contemplated both and, in particular a patrol officer/information technology officer was contemplated.  That would be a person who, in the future, once our information technology officer that they had currently was getting ready to retire within the next five years, approximately.  They would give a person some time to get some of that technology knowledge under their belt.  They thought it would be a person would be involved in the acquisition and implementation of some of the technology of the items he had just mentioned.  That would give them a person who could direct the rest of the department in some technology training and would keep their officers up to date in their most recent law enforcement technology items. It  was an item that they anticipated they would have a definite need for in the future and again the creation of a patrol position which was vitally needed. He knew the Committee had spoken about their road weariness over time. Again, the idea of that grant was to improve both personnel as well as technology items.  The grant would require action in terms of a 25% match to the $76,387.  That match should come anywhere during the seventeen month grant period which was an important item that he had not mentioned.  It was not like the COPS grant process, which was a three or four year process.  In terms of contemplating what they might do in terms of awarding that particular or acceptance of that particular grant, he wanted to be forthright in letting the Committee know that that was something that they needed to focus on in terms of the personnel costs and the long range planning for that particular position. The Committee had been interested in exploring the need for additional officers, although the budget did not always allow them to do that.  But it was an opportunity to get someone in house and to get some of those vitally important law enforcement technologies and would give them seventeen months to work with that particular item to see if they would be in a better position as that time passed to be able to fund that particular area, or whether they needed to make other personnel related moves to continue to maintain that position and those were all things they had contemplated on the departmental side.</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asked about the license plate scanner and whether he understood correctly that the officer did not have to enter that information would be entered automatically as he drove down the road.   Mr. Hiscock said that was absolutely correct and he thought that Lt. Wyrick, with his experience as a road officer, would be able to relate to the committee as a road officer in terms as to how that input method worked.  Mr. Sharkey commented that that would allow them to be paying attention to what was happening in other areas instead of having to hand type in each figure.  That was what happened now, interjected Lt. Wyrick.  Lt. Wyrick said they had to type in the license plate number into the computer and hit return and make certain they were entering the correct information so it was pretty unwieldy  in that regard.  Certainly, the hands off would register the information automatically.  It was a huge step.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about the locators that went on the equipment and whether it would record where they were -- i.e., if they wanted to know where a vehicle was last Friday at 2 a.m., would they be able to go back and locate that vehicle.  Mr. Hiscock indicated the answer was yes and that there was a period of time in which the system would maintain that information.   For instance, AVLs had been useful in municipal defenses in ‘accidents involving vehicles.’  Specifically, they would come into play when instituted in a chase scenario and where a vehicle had been involved with an accident with a cruiser, but most systems, and again they would have to learn more about how their system would operate, would allow you to track not only the time and place but miles per hour and even some might tell them gas mileage in terms of calculations.  Mr. Hiscock said yes there was a period of time in, which that system would be able to hold that information and certainly the information could be locked in if they had a particular incident that they wanted to keep recorded.  Some systems hold as little as fourteen days and then they would have to be disbursed in order to maintain space needed for operation.  Others were up to sixty, ninety days depending upon their system capabil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y needed any legislature for the 25%.  Mr. Hiscock replied they would and that was why he wanted to bring the information to their Committee and certainly he would be available at the full council to answer any questions, but in order to accept that and in talking with Law Director Brague they would need some type of legislation from Council in order to accept the grant moneys and to proceed with it.  At that point in time he thought it was a little bit premature only because he had not received an official award letter but had received the listing and the announcement from Columbus but not the actual ins and outs of the award.  Along those lines, on Monday he would be in Columbus as all the other awardees were required to be and he thought they would gather more information and perhaps would receive their award at that time.   Mr. Sharkey asked that Mr. Hiscock would keep them in the loop and they would do whatever it took including holding special meetings to get the special legislation need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he would be interested in getting a report from Norton to see how their license plates scanner system was working.  Mr. Hiscock said that could be done and actually as part of their agreement he had contemplated putting together a monthly collaborative board with them to give them some data and then to sit on our board to make certain they were working together in terms of that program.  He would get them vendor information but their experience to date with their system and any of the pros and cons that they might have discover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about the 25%, which was in the 2010 budget, was that for the last fiscal year for the budget which they were working on now.   Mr. Hiscock said it was contemplated in the 2010 budget, the one that they had not approved but were working towards.  The way they would find that 25% was many of those equipment items were already budgeted.  So out of those equipment items, they would actually save money because they would be using some of the $76,387 for, but those moneys that they had budgeted for that equipment acquisition would replace some of that 25% match.  Their grant proposal, as all of the grant proposals in the State of Ohio, was reduced.  They had actually asked for $100,000 but had received $76,387, but every grant that was received in Ohio was reduced pretty much in the equivalent fashion.  What happened was the OCJS awarded more grants statewide but they had reduced everyone’s total.There was going to be something that they proposed that they would not be able to do because the funding had been reduced.  The first step would be that they would accept the grant, would explore the options and would look at the actual cost figures to determine what they may or may not be able to do.  For instance, one of the items that had been included was four license plate scanners.  Perhaps they would not have the ability to use all four.  Maybe they would test the technology and use that on one vehicle, or two, and that would certainly reduce some of their anticipated cos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thought they might be able to pick up some advantage of the fact that the economy was slow and vendors might a little more eager to cooperate with potential buyers.  Mr. Hiscock agreed that they might be above, in terms of what they had anticipated in actual unit charges.  Mr. Eberling said they would have to come up with about $19,000 and some change and Mr. Hiscock agre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continued that he had been coded into an email with Mr. Hiscock along with another Council person who had asked about the potential for the person coming from that award and he had not seen a reply to that, if there was one, and he was wondering if he could enlighten them on that particular question.  It had to do with allocating X number of dollars from that for personnel versus technology and then it would be up to the City to carry the burden from that point forward with an additional person on the pay rol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replied that in consultation with Chief Singleton, they contemplated how they might be able to accomplish that because quite honestly they did not want to rent an officer for seventeen months.   They did want to add to their police staff and that gave them an opportunity to explore that.  There was no doubt about it that personnel costs are expensive and they struggle with that in all aspects of their budget analysis.  What they looked at and what they contemplated was a couple alternatives.  First, because of the reduction by Columbus through OCJS, many of the communities that were awarded those items that had been contemplated for personnel additions would not be able to do that due to the reductions.  Would OCJS work with those communities in terms of allowing equipment-only acquisitions but no personnel. That was alternative three.  They wanted the position and they wanted to see how they could make it work in terms of feasibil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But OCJS would lessen the requirement that they must add that position in terms of the grant.  Some of the other alternatives that they had viewed was obviously in seventeen month’s time they were hoping that they would be in a must better fiscal position to absorb or include another costly position.  The realty was that in seventeen months’ time they knew and anticipated that they would more than likely have three retirements and within the next five years they would have five retirements within the Police Department.  That was approximately 19% of their force.   The contemplation was and unlike police grants that would the grant funding when it ran out in seventeen months allow them to fill one of those retirement positions with the officer that they had hired and absorbed for seventeen months.  </w:t>
      </w:r>
    </w:p>
    <w:p>
      <w:pPr>
        <w:pStyle w:val="Normal"/>
        <w:jc w:val="both"/>
        <w:rPr>
          <w:spacing w:val="0"/>
          <w:sz w:val="24"/>
          <w:szCs w:val="24"/>
        </w:rPr>
      </w:pPr>
      <w:r>
        <w:rPr>
          <w:spacing w:val="0"/>
          <w:sz w:val="24"/>
          <w:szCs w:val="24"/>
        </w:rPr>
      </w:r>
    </w:p>
    <w:p>
      <w:pPr>
        <w:pStyle w:val="Normal"/>
        <w:jc w:val="both"/>
        <w:rPr/>
      </w:pPr>
      <w:r>
        <w:rPr>
          <w:spacing w:val="0"/>
          <w:sz w:val="24"/>
          <w:szCs w:val="24"/>
        </w:rPr>
        <w:t>The other item that he did not want to go to far with, because again, they had not worked on the ins and outs, there might be room for them to make some personnel adjustments within the administrative side of the Police Department.  If that allowed them to do that, they did believe that there would be some cost savings in the personnel area.  If they could use some of that cost savings, perhaps by eliminating an administrative position, they would be able to move those dollars over to the actual officer position and be able to add an officer for almost less than $25,000 by making the cost savings of removing that personnel.  That was not a definite because they did need to do some more research in that area. Those were some of the items he had included in his response of his response to the other Council persons questions and certainly Mr. Eberling and he would get that response to all the members of the Committee which would be in a little more detail than what he had presented today.</w:t>
      </w:r>
    </w:p>
    <w:p>
      <w:pPr>
        <w:pStyle w:val="Normal"/>
        <w:jc w:val="both"/>
        <w:rPr>
          <w:spacing w:val="0"/>
          <w:sz w:val="24"/>
          <w:szCs w:val="24"/>
        </w:rPr>
      </w:pPr>
      <w:r>
        <w:rPr>
          <w:spacing w:val="0"/>
          <w:sz w:val="24"/>
          <w:szCs w:val="24"/>
        </w:rPr>
      </w:r>
    </w:p>
    <w:p>
      <w:pPr>
        <w:pStyle w:val="Normal"/>
        <w:jc w:val="both"/>
        <w:rPr/>
      </w:pPr>
      <w:r>
        <w:rPr>
          <w:spacing w:val="0"/>
          <w:sz w:val="24"/>
          <w:szCs w:val="24"/>
        </w:rPr>
        <w:t>Mr. Eberling stated that Mr. Hiscock had been talking seventeen months – were the funds doled out over seventeen months and were they able to take the funds in one lump sum and then had to use those funds within the seventeen months?   Mr. Hiscock did not have an answer to that interesting question but was hoping to get more feed back on that next Monday.  The reason for the seventeen month grant period started before OCJS gave anyone an award.  They believed that the funding was available already.  It was a matter of getting legislative acceptance and they were going to get their lump sum from OCJS.   They, as a community, did not have to match the funds until the seventeenth month of the grant.  They would be able to wait that long to do the matching of funds.  He did not know if that would be the best course to take but the grant did allow them that flexibility.   The issue was, in terms of hiring an individual, he and Lt. Wyrick had discussed that just last week, there was no way that they could really get a person on board quickly and be confident that that person was some one with the technology background and met the standards that were required of all officers.  That was the reason he placed that on the agenda so that they could begin the process of identifying a suitable candidate not only for that but some anticipated requirements that were discussed earlier.   The quick answer was that they believed they would get a lump sum in payment from Columbus pretty quickly, if council chose</w:t>
      </w:r>
    </w:p>
    <w:p>
      <w:pPr>
        <w:pStyle w:val="Normal"/>
        <w:jc w:val="both"/>
        <w:rPr/>
      </w:pPr>
      <w:r>
        <w:rPr>
          <w:spacing w:val="0"/>
          <w:sz w:val="24"/>
          <w:szCs w:val="24"/>
        </w:rPr>
        <w:t xml:space="preserve">to accept that particular grant. Once they did that, they would have the time period, including some additional months due to the delay from Columbus, to acquire the equipment as well as the personnel hire. </w:t>
      </w:r>
    </w:p>
    <w:p>
      <w:pPr>
        <w:pStyle w:val="Normal"/>
        <w:jc w:val="both"/>
        <w:rPr>
          <w:spacing w:val="0"/>
          <w:sz w:val="24"/>
          <w:szCs w:val="24"/>
        </w:rPr>
      </w:pPr>
      <w:r>
        <w:rPr>
          <w:spacing w:val="0"/>
          <w:sz w:val="24"/>
          <w:szCs w:val="24"/>
        </w:rPr>
      </w:r>
    </w:p>
    <w:p>
      <w:pPr>
        <w:pStyle w:val="Normal"/>
        <w:jc w:val="both"/>
        <w:rPr/>
      </w:pPr>
      <w:r>
        <w:rPr>
          <w:spacing w:val="0"/>
          <w:sz w:val="24"/>
          <w:szCs w:val="24"/>
        </w:rPr>
        <w:t>Mr. Eberling wanted to know if they could dole their 25% over the remaining months, since the clock had already started or did they have to come up with a lump sum as well?  Mr. Hiscock  replied that they could dole the money over time but the key was to remember that that grant was not contemplated in the 2009 budget dollars so they might be a little restricted until December.  Certainly, in 2010 when the approval of the budget did occur, they could move forward.  Again, as he had indicated previously, they would not see a line item for OCSJ JAG moneys.  Most of the JAG items were in the budget under the equipment area and they would have to refine and some movement before they finalized their budget to get them in line with an acceptance.</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 Chiefs Reports</w:t>
      </w:r>
    </w:p>
    <w:p>
      <w:pPr>
        <w:pStyle w:val="Normal"/>
        <w:numPr>
          <w:ilvl w:val="0"/>
          <w:numId w:val="3"/>
        </w:numPr>
        <w:jc w:val="both"/>
        <w:rPr>
          <w:spacing w:val="0"/>
          <w:sz w:val="24"/>
          <w:szCs w:val="24"/>
        </w:rPr>
      </w:pPr>
      <w:r>
        <w:rPr>
          <w:spacing w:val="0"/>
          <w:sz w:val="24"/>
          <w:szCs w:val="24"/>
        </w:rPr>
        <w:t>Review of Police &amp; Fire Monthly Reports</w:t>
      </w:r>
    </w:p>
    <w:p>
      <w:pPr>
        <w:pStyle w:val="Normal"/>
        <w:jc w:val="both"/>
        <w:rPr>
          <w:spacing w:val="0"/>
          <w:sz w:val="24"/>
          <w:szCs w:val="24"/>
        </w:rPr>
      </w:pPr>
      <w:r>
        <w:rPr>
          <w:spacing w:val="0"/>
          <w:sz w:val="24"/>
          <w:szCs w:val="24"/>
        </w:rPr>
        <w:t xml:space="preserve">Mr. Sharkey thanked the Chiefs for their running of the ‘Wadsworth’s Night Out’ and it was successful and wonderful.  </w:t>
      </w:r>
    </w:p>
    <w:p>
      <w:pPr>
        <w:pStyle w:val="Normal"/>
        <w:jc w:val="both"/>
        <w:rPr>
          <w:spacing w:val="0"/>
          <w:sz w:val="24"/>
          <w:szCs w:val="24"/>
        </w:rPr>
      </w:pPr>
      <w:r>
        <w:rPr>
          <w:spacing w:val="0"/>
          <w:sz w:val="24"/>
          <w:szCs w:val="24"/>
        </w:rPr>
      </w:r>
    </w:p>
    <w:p>
      <w:pPr>
        <w:pStyle w:val="Normal"/>
        <w:jc w:val="both"/>
        <w:rPr/>
      </w:pPr>
      <w:r>
        <w:rPr>
          <w:spacing w:val="0"/>
          <w:sz w:val="24"/>
          <w:szCs w:val="24"/>
        </w:rPr>
        <w:t>Lt. Wyrick said in following up on Mr. Sharkey’s comment, the ‘National Night Out’ which had been held earlier that month in Wadsworth, at least from the Police Department, he wanted to give kudos to Patrol Officer Matt Markley who was the spearhead for the police to bring the whole event together.  He also participated and ran the Safety Town in their first week.  The second week the program was run by Patrol Officer Dawn Schismemos and he wanted to thank both those officers for their efforts.  In addition Patrol Officer Matt Markley also worked with a Wal- Mart and he thought the Wadsworth Fire Department had been represented there as well in regards to a ‘back to school supply drive.’  Matt Markley handled everything very well.</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Lt. Wyrick continued that on August 7 they hosted ‘Medina County OVI’ (Operating a Vehicle Influence Task Force) in Wadsworth for the surrounding area.  He was certain they were aware of the Medina County Drug Task Force which had county-wide jurisdiction and they had five patrol officers that had county-wide jurisdiction when the OVI Task Force was out on duty.   Two weeks ago Friday, they were in our area and they were able to contribute two police officers as well as a communications officer along with ten officers from seven other areas that had participated in that event.  Ultimately, it turned out, that they had one OVI arrest from the night, four drug arrests, three arrests of underage consummation of alcohol.  Nine citations were issued as well as thirty six warnings.  That same evening, the third shift had a call of a disturbance at a local bar and a couple of the task force members helped their own officers with their shift responsibilities.   Continuing with the OVI Drunk Driving, Over the Limit ‘Under Arrest’ Enforcement and Educational Campaign was being offered in Wadsworth on Friday, August 21, and will run through September 7, running past the Labor Day Weekend.  Lt. Wyrick explained that the program was an enhanced enforcement effort especially with OVI offenders as well as seat belt enforcemen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Lt. Wyrick reported that along with that their representative from the Department of Public Safety Law Enforcement Liaison Officer who had dropped off a new mobile radar system as part of the payback for their participation in the aforementioned events.  Going back a few years, he thought that that was their second radar unit along with their breathalyzer unit that had been given to them from the State of Ohio for their participation in those special events.  </w:t>
      </w:r>
    </w:p>
    <w:p>
      <w:pPr>
        <w:pStyle w:val="Normal"/>
        <w:jc w:val="both"/>
        <w:rPr>
          <w:spacing w:val="0"/>
          <w:sz w:val="24"/>
          <w:szCs w:val="24"/>
        </w:rPr>
      </w:pPr>
      <w:r>
        <w:rPr>
          <w:spacing w:val="0"/>
          <w:sz w:val="24"/>
          <w:szCs w:val="24"/>
        </w:rPr>
      </w:r>
    </w:p>
    <w:p>
      <w:pPr>
        <w:pStyle w:val="Normal"/>
        <w:jc w:val="both"/>
        <w:rPr/>
      </w:pPr>
      <w:r>
        <w:rPr>
          <w:spacing w:val="0"/>
          <w:sz w:val="24"/>
          <w:szCs w:val="24"/>
        </w:rPr>
        <w:t>Lt. Wyrick reported that their newest officer, Patrol Officer Daniel Shock was sworn in last Monday, August 17, and was going to the Ohio Highway Patrol Officer Training in Columbus, beginning Wednesday, August 19, through December 23, when he would come back to be on duty.</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Also, just in reference to some of the enforcement statistics, they had processed fifty persons through the City Jail, forty seven adults and three juveniles, through the month of July.   They were staying busy on that front as well.</w:t>
      </w:r>
    </w:p>
    <w:p>
      <w:pPr>
        <w:pStyle w:val="Normal"/>
        <w:jc w:val="both"/>
        <w:rPr>
          <w:spacing w:val="0"/>
          <w:sz w:val="24"/>
          <w:szCs w:val="24"/>
        </w:rPr>
      </w:pPr>
      <w:r>
        <w:rPr>
          <w:spacing w:val="0"/>
          <w:sz w:val="24"/>
          <w:szCs w:val="24"/>
        </w:rPr>
        <w:t xml:space="preserve">   </w:t>
      </w:r>
    </w:p>
    <w:p>
      <w:pPr>
        <w:pStyle w:val="Normal"/>
        <w:jc w:val="both"/>
        <w:rPr>
          <w:sz w:val="24"/>
          <w:szCs w:val="24"/>
        </w:rPr>
      </w:pPr>
      <w:r>
        <w:rPr>
          <w:sz w:val="24"/>
          <w:szCs w:val="24"/>
        </w:rPr>
        <w:t xml:space="preserve">Chief Copley said he had to apologize because usually he gave them breakdowns of fire and EMS calls but he was busy all afternoon working a house fire over the weekend so he was not able to get his monthly report completed!  Total runs for the year to date was 175 for fire which was up thirty calls from what he could remember from last month’s report.  EMS calls were down from 1,018 calls through last July, until now was only 934 so they were down almost 100 EMS calls.  Fire was going up and EMS was going down.  </w:t>
      </w:r>
    </w:p>
    <w:p>
      <w:pPr>
        <w:pStyle w:val="Normal"/>
        <w:jc w:val="both"/>
        <w:rPr>
          <w:sz w:val="24"/>
          <w:szCs w:val="24"/>
        </w:rPr>
      </w:pPr>
      <w:r>
        <w:rPr>
          <w:sz w:val="24"/>
          <w:szCs w:val="24"/>
        </w:rPr>
      </w:r>
    </w:p>
    <w:p>
      <w:pPr>
        <w:pStyle w:val="Normal"/>
        <w:jc w:val="both"/>
        <w:rPr/>
      </w:pPr>
      <w:r>
        <w:rPr>
          <w:sz w:val="24"/>
          <w:szCs w:val="24"/>
        </w:rPr>
        <w:t xml:space="preserve">They did take delivery of the new squad a week and a half ago and the striping was completed, when they come to do the new police car they would be setting up the radios so that they would only have to pay for one install and should be completed within the next two weeks.  </w:t>
      </w:r>
    </w:p>
    <w:p>
      <w:pPr>
        <w:pStyle w:val="Normal"/>
        <w:jc w:val="both"/>
        <w:rPr>
          <w:sz w:val="24"/>
          <w:szCs w:val="24"/>
        </w:rPr>
      </w:pPr>
      <w:r>
        <w:rPr>
          <w:sz w:val="24"/>
          <w:szCs w:val="24"/>
        </w:rPr>
      </w:r>
    </w:p>
    <w:p>
      <w:pPr>
        <w:pStyle w:val="Normal"/>
        <w:jc w:val="both"/>
        <w:rPr/>
      </w:pPr>
      <w:r>
        <w:rPr>
          <w:sz w:val="24"/>
          <w:szCs w:val="24"/>
        </w:rPr>
        <w:t>Again, as Lt. Wyrick stated, ‘National Night Out’ was a great success and they had a good turn out of volunteers along with the county’s All Hazard Team was a good addition to the program by allowing the public view what was out there for them not just in the City but throughout the county.</w:t>
      </w:r>
    </w:p>
    <w:p>
      <w:pPr>
        <w:pStyle w:val="Normal"/>
        <w:jc w:val="both"/>
        <w:rPr>
          <w:sz w:val="24"/>
          <w:szCs w:val="24"/>
        </w:rPr>
      </w:pPr>
      <w:r>
        <w:rPr>
          <w:sz w:val="24"/>
          <w:szCs w:val="24"/>
        </w:rPr>
      </w:r>
    </w:p>
    <w:p>
      <w:pPr>
        <w:pStyle w:val="Normal"/>
        <w:jc w:val="both"/>
        <w:rPr>
          <w:sz w:val="24"/>
          <w:szCs w:val="24"/>
        </w:rPr>
      </w:pPr>
      <w:r>
        <w:rPr>
          <w:sz w:val="24"/>
          <w:szCs w:val="24"/>
        </w:rPr>
        <w:t xml:space="preserve">Chief Copley said that one of our full time fire and medics, Scott Valant and Patty Berdich, were instrumental in putting that program for them.  The Wal-Mart project had come through the Ladies Auxiliary and they had the idea to ‘Stuff the Squad’ which was similar to what everybody had been seeing on the news as ‘Stuff the Bus.’  They received $361 in donations and they had a jeep full of school supplies to help the Salvation Army.   Wal-Mart would be donating the moneys they made selling hot dogs, pop, etc to the Salvation Army too.  They put that event together in less than a week’s time which was great!  </w:t>
      </w:r>
    </w:p>
    <w:p>
      <w:pPr>
        <w:pStyle w:val="Normal"/>
        <w:jc w:val="both"/>
        <w:rPr>
          <w:sz w:val="24"/>
          <w:szCs w:val="24"/>
        </w:rPr>
      </w:pPr>
      <w:r>
        <w:rPr>
          <w:sz w:val="24"/>
          <w:szCs w:val="24"/>
        </w:rPr>
      </w:r>
    </w:p>
    <w:p>
      <w:pPr>
        <w:pStyle w:val="Normal"/>
        <w:jc w:val="both"/>
        <w:rPr>
          <w:sz w:val="24"/>
          <w:szCs w:val="24"/>
        </w:rPr>
      </w:pPr>
      <w:r>
        <w:rPr>
          <w:sz w:val="24"/>
          <w:szCs w:val="24"/>
        </w:rPr>
        <w:t>Chief Copley commented about the house fire, they had a major house fire on Hillsdale Circle over the past weekend, and was under investigation at that time.  There were no injuries because the family who lived there were away on vacation, but the house was a total lose.   Mr. Sharkey commented that it was pretty tough when the fire broke out in the middle of the night.  Chief Copley said they had been gone for a week so no one knew how long the fire was actually burning before the neighbor detected the smell of smoke.</w:t>
      </w:r>
    </w:p>
    <w:p>
      <w:pPr>
        <w:pStyle w:val="Normal"/>
        <w:jc w:val="both"/>
        <w:rPr>
          <w:sz w:val="24"/>
          <w:szCs w:val="24"/>
        </w:rPr>
      </w:pPr>
      <w:r>
        <w:rPr>
          <w:sz w:val="24"/>
          <w:szCs w:val="24"/>
        </w:rPr>
      </w:r>
    </w:p>
    <w:p>
      <w:pPr>
        <w:pStyle w:val="Normal"/>
        <w:jc w:val="both"/>
        <w:rPr>
          <w:sz w:val="24"/>
          <w:szCs w:val="24"/>
        </w:rPr>
      </w:pPr>
      <w:r>
        <w:rPr>
          <w:sz w:val="24"/>
          <w:szCs w:val="24"/>
        </w:rPr>
        <w:t xml:space="preserve">Mr. Sharkey wanted to know if it they planned to get rid of the old squad once the new one was in service.  Chief Copley said the old squad was going to the Police Department to replace the old rescue six that went to the police department for the SWAT Vehicle.  Because of the problems they were having with the Swat Vehicle, a 1976, so hopefully the old squad will serve them better.  He had no idea what they were going to do with the old rescue truck.  </w:t>
      </w:r>
    </w:p>
    <w:p>
      <w:pPr>
        <w:pStyle w:val="Normal"/>
        <w:jc w:val="both"/>
        <w:rPr>
          <w:sz w:val="24"/>
          <w:szCs w:val="24"/>
        </w:rPr>
      </w:pPr>
      <w:r>
        <w:rPr>
          <w:sz w:val="24"/>
          <w:szCs w:val="24"/>
        </w:rPr>
      </w:r>
    </w:p>
    <w:p>
      <w:pPr>
        <w:pStyle w:val="Normal"/>
        <w:jc w:val="both"/>
        <w:rPr>
          <w:sz w:val="24"/>
          <w:szCs w:val="24"/>
        </w:rPr>
      </w:pPr>
      <w:r>
        <w:rPr>
          <w:sz w:val="24"/>
          <w:szCs w:val="24"/>
        </w:rPr>
        <w:t xml:space="preserve">Mr. Sharkey reported that for those of the viewers who did not know, the City had purchased a demo heavy rescue vehicle which had only 2,000 mile on it back in 1976.  It had been a problem since the first day they had it.  They had problems with the transmission right off the bat and it was probably on the second or third engine.   The replacement would probably save them money by giving the Fire Department’s old squad to the Police Department for use with their SWAT Team.  </w:t>
      </w:r>
    </w:p>
    <w:p>
      <w:pPr>
        <w:pStyle w:val="Normal"/>
        <w:jc w:val="both"/>
        <w:rPr>
          <w:sz w:val="24"/>
          <w:szCs w:val="24"/>
        </w:rPr>
      </w:pPr>
      <w:r>
        <w:rPr>
          <w:sz w:val="24"/>
          <w:szCs w:val="24"/>
        </w:rPr>
      </w:r>
    </w:p>
    <w:p>
      <w:pPr>
        <w:pStyle w:val="Normal"/>
        <w:jc w:val="both"/>
        <w:rPr/>
      </w:pPr>
      <w:r>
        <w:rPr>
          <w:sz w:val="24"/>
          <w:szCs w:val="24"/>
        </w:rPr>
        <w:t>Mr. Eberling did have a question for both officers and that was how difficult it would be to give them a year-to-date comparison or monthly comparison when they gave them a report each month from last year to this year?   Chief Copley had already given them that information.   Mr. Eberling apologized for overlooking the impressive spreadsheet. He requested the aforementioned information because he was in a conversation over the weekend where it appeared that the City took forever to respond to an emergency call once and he was not going to bring any of the particulars as to who or what was involved.    It had created a bad situation for the victim.   Mr. Eberling did not see the problem with the comparisons that the Chief had given them.  Mr. Sharkey stated that one of the things that did happen was that people who saw an accident and their panic modes and clocks started as soon as the accident happened.   The real clock starts as soon as someone called them.  Sometimes that would be the delay.  Mr. Eberling thought the person who was looking at the victim who was in dire straights, it might be three minutes and they thought it had been three hours.  Chief Copley said he knew for a fact because he had been doing his job for twenty-seven years, and when he was standing by himself as a fire officer waiting for either an engine or a squad, it seems like an eternity and was only three to five minutes.   Mr. Eberling commented that in defense of their system, that was the way he had answered the question as it was presented to him.  Chief Copley had actually met with people who said it had taken them twenty minutes to get there and he had printed off the dispatch report and went over the numbers with them.  Chief Copley continued that if they looked over the fire response even to the township, they did not see any eleven minutes calls as Norton had guaranteed was their longest response.    He said if it was the third or fourth call it might be eleven or twelve minutes because they had to wait for the volunteers to come from home because they only staff two squads and they only staffed two people with one engine, so they depended heavily on the volunteers.   Mr. Sharkey thought that all the cities around them would be envious of their response times, hands down!</w:t>
      </w:r>
    </w:p>
    <w:p>
      <w:pPr>
        <w:pStyle w:val="Normal"/>
        <w:jc w:val="both"/>
        <w:rPr>
          <w:sz w:val="24"/>
          <w:szCs w:val="24"/>
        </w:rPr>
      </w:pPr>
      <w:r>
        <w:rPr>
          <w:sz w:val="24"/>
          <w:szCs w:val="24"/>
        </w:rPr>
      </w:r>
    </w:p>
    <w:p>
      <w:pPr>
        <w:pStyle w:val="Normal"/>
        <w:jc w:val="both"/>
        <w:rPr>
          <w:sz w:val="24"/>
          <w:szCs w:val="24"/>
        </w:rPr>
      </w:pPr>
      <w:r>
        <w:rPr>
          <w:sz w:val="24"/>
          <w:szCs w:val="24"/>
        </w:rPr>
        <w:t xml:space="preserve">Mr. Hiscock said they did an excellent job in regard to their response times but, they continue to be vigilant as Chief Copley and he had discussed.  They knew that they were having expanded resource uses and the particular area which they were having concerns about was the Station 3 area.  Response times did increase as population increased, as building and diversity in terms of commerce increased.  They had projects, although the community might see them in a low period, they did have development and activity and certainly had projects that would be coming due that they needed to plan for in terms of safety forces being able to maintain that level of response  to all areas of the City.   They were getting ready, again, to enter into negotiations with the township trustees in terms of coverage contracts for them.   They needed to take an ever present view of what was happening in the township around them.  They had been approached by other communities in that day and age to take over dispatching responsibilities and that talked about the quality of service just as response time talked about the quality of service that our citizens received.  Could they continue to maintain those levels of response times as their community continued to grow.  They knew they had coverage area flaws but they did a very good job of making certain that they prepared for those particular instances.   Mr. Hiscock wanted to make sure that the committee focused and knew that there were areas that they had to continue to approach and areas where they had to continue to plan for despite where they might find themselves right now.   </w:t>
      </w:r>
    </w:p>
    <w:p>
      <w:pPr>
        <w:pStyle w:val="Normal"/>
        <w:jc w:val="both"/>
        <w:rPr>
          <w:sz w:val="24"/>
          <w:szCs w:val="24"/>
        </w:rPr>
      </w:pPr>
      <w:r>
        <w:rPr>
          <w:sz w:val="24"/>
          <w:szCs w:val="24"/>
        </w:rPr>
      </w:r>
    </w:p>
    <w:p>
      <w:pPr>
        <w:pStyle w:val="Normal"/>
        <w:jc w:val="both"/>
        <w:rPr>
          <w:sz w:val="24"/>
          <w:szCs w:val="24"/>
        </w:rPr>
      </w:pPr>
      <w:r>
        <w:rPr>
          <w:sz w:val="24"/>
          <w:szCs w:val="24"/>
        </w:rPr>
        <w:t xml:space="preserve">Mr. Sharkey thought that was one of the things that they took for granted and should really be bragging about was our dispatch.  They probably had one of the finest dispatches around and everybody took them for granted.  They always looked to the police car and the fire truck, but without those people, they would be in a world of hurt.   Actually, as everybody knew, the great Chicago fire became the Great Chicago Fire because of the delay in response from dispatch because it was a missed dispatch and a very late dispatch.  That was really the heart of their entire system.  </w:t>
      </w:r>
    </w:p>
    <w:p>
      <w:pPr>
        <w:pStyle w:val="Normal"/>
        <w:jc w:val="both"/>
        <w:rPr>
          <w:sz w:val="24"/>
          <w:szCs w:val="24"/>
        </w:rPr>
      </w:pPr>
      <w:r>
        <w:rPr>
          <w:sz w:val="24"/>
          <w:szCs w:val="24"/>
        </w:rPr>
      </w:r>
    </w:p>
    <w:p>
      <w:pPr>
        <w:pStyle w:val="Normal"/>
        <w:rPr>
          <w:sz w:val="24"/>
          <w:szCs w:val="24"/>
          <w:u w:val="single"/>
        </w:rPr>
      </w:pPr>
      <w:r>
        <w:rPr>
          <w:sz w:val="24"/>
          <w:szCs w:val="24"/>
          <w:u w:val="single"/>
        </w:rPr>
        <w:t>OTHER</w:t>
      </w:r>
      <w:r>
        <w:rPr>
          <w:sz w:val="24"/>
          <w:szCs w:val="24"/>
        </w:rPr>
        <w:t xml:space="preserve">:  </w:t>
      </w:r>
      <w:r>
        <w:rPr>
          <w:i/>
          <w:sz w:val="24"/>
          <w:szCs w:val="24"/>
        </w:rPr>
        <w:t>None</w:t>
      </w:r>
    </w:p>
    <w:p>
      <w:pPr>
        <w:pStyle w:val="Normal"/>
        <w:jc w:val="both"/>
        <w:rPr>
          <w:spacing w:val="0"/>
          <w:sz w:val="24"/>
          <w:szCs w:val="24"/>
          <w:u w:val="single"/>
        </w:rPr>
      </w:pPr>
      <w:r>
        <w:rPr>
          <w:spacing w:val="0"/>
          <w:sz w:val="24"/>
          <w:szCs w:val="24"/>
          <w:u w:val="single"/>
        </w:rPr>
      </w:r>
    </w:p>
    <w:p>
      <w:pPr>
        <w:pStyle w:val="Normal"/>
        <w:jc w:val="both"/>
        <w:rPr>
          <w:spacing w:val="0"/>
          <w:sz w:val="24"/>
          <w:szCs w:val="24"/>
        </w:rPr>
      </w:pPr>
      <w:r>
        <w:rPr>
          <w:spacing w:val="0"/>
          <w:sz w:val="24"/>
          <w:szCs w:val="24"/>
        </w:rPr>
      </w:r>
    </w:p>
    <w:p>
      <w:pPr>
        <w:pStyle w:val="Header"/>
        <w:rPr/>
      </w:pPr>
      <w:r>
        <w:rPr>
          <w:u w:val="single"/>
        </w:rPr>
        <w:t>ADJOURNMENT:</w:t>
      </w:r>
      <w:r>
        <w:rPr/>
        <w:t xml:space="preserve">  </w:t>
      </w:r>
      <w:r>
        <w:rPr>
          <w:spacing w:val="0"/>
        </w:rPr>
        <w:t xml:space="preserve">Mr. Riley made a motion to adjourn.  Mr. Eberling seconded.  </w:t>
      </w:r>
      <w:r>
        <w:rPr/>
        <w:t>All were in favor.  MEETING ADJOURNED AT APPROXIMATELY 6:45 P.M.</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TextBody"/>
        <w:jc w:val="left"/>
        <w:rPr>
          <w:sz w:val="24"/>
          <w:szCs w:val="24"/>
        </w:rPr>
      </w:pPr>
      <w:r>
        <w:rPr>
          <w:sz w:val="24"/>
          <w:szCs w:val="24"/>
        </w:rPr>
        <w:t>__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August 17, 2009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0</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0</w:t>
    </w:r>
    <w:r>
      <w:rPr>
        <w:sz w:val="18"/>
        <w:spacing w:val="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August 17, 2009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0</w:t>
    </w:r>
    <w:r>
      <w:rPr>
        <w:sz w:val="22"/>
        <w:i/>
        <w:b/>
      </w:rPr>
      <w:fldChar w:fldCharType="end"/>
    </w:r>
  </w:p>
  <w:p>
    <w:pPr>
      <w:pStyle w:val="Footer"/>
      <w:jc w:val="right"/>
      <w:rPr>
        <w:i/>
        <w:i/>
        <w:szCs w:val="20"/>
      </w:rPr>
    </w:pPr>
    <w:r>
      <w:rPr>
        <w:i/>
        <w:szCs w:val="20"/>
      </w:rPr>
      <w:t>Minutes prepared by MaryAnn Rothacker</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3:28:00Z</dcterms:created>
  <dc:creator>Stephanie Saniga</dc:creator>
  <dc:description/>
  <dc:language>en-US</dc:language>
  <cp:lastModifiedBy>tguenther</cp:lastModifiedBy>
  <cp:lastPrinted>2009-08-20T16:01:00Z</cp:lastPrinted>
  <dcterms:modified xsi:type="dcterms:W3CDTF">2009-08-28T14:42:00Z</dcterms:modified>
  <cp:revision>12</cp:revision>
  <dc:subject/>
  <dc:title>MINUTES</dc:title>
</cp:coreProperties>
</file>