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ind w:left="2160" w:firstLine="720"/>
        <w:jc w:val="left"/>
        <w:rPr>
          <w:sz w:val="24"/>
        </w:rPr>
      </w:pPr>
      <w:r>
        <w:rPr>
          <w:sz w:val="24"/>
        </w:rPr>
        <w:t xml:space="preserve">FINANCE COMMITTEE </w:t>
      </w:r>
    </w:p>
    <w:p>
      <w:pPr>
        <w:pStyle w:val="Heading3"/>
        <w:rPr>
          <w:sz w:val="24"/>
        </w:rPr>
      </w:pPr>
      <w:r>
        <w:rPr>
          <w:sz w:val="24"/>
        </w:rPr>
        <w:t>OF WADSWORTH CITY COUNCIL</w:t>
      </w:r>
    </w:p>
    <w:p>
      <w:pPr>
        <w:pStyle w:val="Heading1"/>
        <w:jc w:val="center"/>
        <w:rPr/>
      </w:pPr>
      <w:r>
        <w:rPr/>
        <w:t>August 18, 2009</w:t>
      </w:r>
    </w:p>
    <w:p>
      <w:pPr>
        <w:pStyle w:val="Normal"/>
        <w:numPr>
          <w:ilvl w:val="0"/>
          <w:numId w:val="0"/>
        </w:numPr>
        <w:jc w:val="center"/>
        <w:outlineLvl w:val="0"/>
        <w:rPr/>
      </w:pPr>
      <w:r>
        <w:rPr>
          <w:i/>
          <w:sz w:val="24"/>
        </w:rPr>
        <w:t>6:0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ab/>
        <w:tab/>
        <w:t>Bruce Darlington, Tim Eberling, Susan Hanlon, Jim Riley</w:t>
      </w:r>
      <w:r>
        <w:rPr>
          <w:spacing w:val="-4"/>
          <w:sz w:val="24"/>
          <w:szCs w:val="24"/>
        </w:rPr>
        <w:t>, John Sharkey</w:t>
      </w:r>
      <w:r>
        <w:rPr>
          <w:sz w:val="24"/>
          <w:szCs w:val="24"/>
        </w:rPr>
        <w:t>, and Dennis Shultz</w:t>
      </w:r>
    </w:p>
    <w:p>
      <w:pPr>
        <w:pStyle w:val="Normal"/>
        <w:widowControl w:val="false"/>
        <w:tabs>
          <w:tab w:val="clear" w:pos="720"/>
          <w:tab w:val="left" w:pos="4230" w:leader="none"/>
        </w:tabs>
        <w:ind w:left="4320" w:hanging="4320"/>
        <w:rPr>
          <w:spacing w:val="-4"/>
          <w:sz w:val="24"/>
          <w:szCs w:val="24"/>
        </w:rPr>
      </w:pPr>
      <w:r>
        <w:rPr>
          <w:spacing w:val="-4"/>
          <w:sz w:val="24"/>
          <w:szCs w:val="24"/>
        </w:rPr>
      </w:r>
    </w:p>
    <w:p>
      <w:pPr>
        <w:pStyle w:val="Normal"/>
        <w:widowControl w:val="false"/>
        <w:tabs>
          <w:tab w:val="clear" w:pos="720"/>
          <w:tab w:val="left" w:pos="4230" w:leader="none"/>
        </w:tabs>
        <w:ind w:left="4320" w:hanging="4320"/>
        <w:rPr>
          <w:spacing w:val="-6"/>
          <w:sz w:val="24"/>
          <w:szCs w:val="24"/>
        </w:rPr>
      </w:pPr>
      <w:r>
        <w:rPr>
          <w:b/>
          <w:sz w:val="24"/>
          <w:szCs w:val="24"/>
          <w:u w:val="single"/>
        </w:rPr>
        <w:t>OFFICIALS PRESENT:</w:t>
      </w:r>
      <w:r>
        <w:rPr>
          <w:b/>
          <w:sz w:val="24"/>
          <w:szCs w:val="24"/>
        </w:rPr>
        <w:tab/>
        <w:tab/>
      </w:r>
      <w:r>
        <w:rPr>
          <w:sz w:val="24"/>
          <w:szCs w:val="24"/>
        </w:rPr>
        <w:t xml:space="preserve">Mayor Robin Laubaugh, </w:t>
      </w:r>
      <w:r>
        <w:rPr>
          <w:spacing w:val="-4"/>
          <w:sz w:val="24"/>
          <w:szCs w:val="24"/>
        </w:rPr>
        <w:t xml:space="preserve">Director of Public Service </w:t>
      </w:r>
      <w:r>
        <w:rPr>
          <w:sz w:val="24"/>
          <w:szCs w:val="24"/>
        </w:rPr>
        <w:t>Chris</w:t>
      </w:r>
      <w:r>
        <w:rPr>
          <w:spacing w:val="-4"/>
          <w:sz w:val="24"/>
          <w:szCs w:val="24"/>
        </w:rPr>
        <w:t xml:space="preserve"> Easton, Director of Public Safety Matt Hiscock, Law Director Norman Brague, and Auditor John Moss </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pPr>
      <w:r>
        <w:rPr>
          <w:b/>
          <w:sz w:val="24"/>
          <w:szCs w:val="24"/>
          <w:u w:val="single"/>
        </w:rPr>
        <w:t>VISITORS PRESENT:</w:t>
      </w:r>
      <w:r>
        <w:rPr>
          <w:sz w:val="24"/>
          <w:szCs w:val="24"/>
        </w:rPr>
        <w:tab/>
      </w:r>
      <w:r>
        <w:rPr>
          <w:i/>
          <w:sz w:val="24"/>
          <w:szCs w:val="24"/>
        </w:rPr>
        <w:t>Dale Fortner, Superintendent, Wadsworth City Schools</w:t>
      </w:r>
    </w:p>
    <w:p>
      <w:pPr>
        <w:pStyle w:val="Normal"/>
        <w:widowControl w:val="false"/>
        <w:rPr/>
      </w:pPr>
      <w:r>
        <w:rPr>
          <w:i/>
          <w:sz w:val="24"/>
          <w:szCs w:val="24"/>
        </w:rPr>
        <w:tab/>
        <w:tab/>
        <w:tab/>
        <w:tab/>
        <w:t xml:space="preserve">Joe Magnacca, Principal, Wadsworth High School </w:t>
      </w:r>
      <w:r>
        <w:rPr>
          <w:sz w:val="24"/>
          <w:szCs w:val="24"/>
        </w:rPr>
        <w:tab/>
      </w:r>
    </w:p>
    <w:p>
      <w:pPr>
        <w:pStyle w:val="Normal"/>
        <w:widowControl w:val="false"/>
        <w:rPr/>
      </w:pPr>
      <w:r>
        <w:rPr>
          <w:sz w:val="24"/>
          <w:szCs w:val="24"/>
        </w:rPr>
        <w:tab/>
        <w:tab/>
        <w:tab/>
        <w:tab/>
      </w:r>
      <w:r>
        <w:rPr>
          <w:i/>
          <w:sz w:val="24"/>
          <w:szCs w:val="24"/>
        </w:rPr>
        <w:t>David Conley, Managing Director, Ohio Public Finance</w:t>
      </w:r>
    </w:p>
    <w:p>
      <w:pPr>
        <w:pStyle w:val="Normal"/>
        <w:widowControl w:val="false"/>
        <w:rPr>
          <w:i/>
          <w:i/>
          <w:sz w:val="24"/>
          <w:szCs w:val="24"/>
        </w:rPr>
      </w:pPr>
      <w:r>
        <w:rPr>
          <w:i/>
          <w:sz w:val="24"/>
          <w:szCs w:val="24"/>
        </w:rPr>
        <w:tab/>
        <w:tab/>
        <w:tab/>
        <w:tab/>
        <w:t>Brian Cooper, Vice President, Ohio Public Finance</w:t>
      </w:r>
    </w:p>
    <w:p>
      <w:pPr>
        <w:pStyle w:val="Normal"/>
        <w:widowControl w:val="false"/>
        <w:rPr>
          <w:i/>
          <w:i/>
          <w:sz w:val="24"/>
          <w:szCs w:val="24"/>
        </w:rPr>
      </w:pPr>
      <w:r>
        <w:rPr>
          <w:i/>
          <w:sz w:val="24"/>
          <w:szCs w:val="24"/>
        </w:rPr>
        <w:tab/>
        <w:tab/>
        <w:tab/>
        <w:tab/>
        <w:t>Eric Risinger, Risinger &amp; Associates</w:t>
      </w:r>
    </w:p>
    <w:p>
      <w:pPr>
        <w:pStyle w:val="TextBody"/>
        <w:numPr>
          <w:ilvl w:val="0"/>
          <w:numId w:val="0"/>
        </w:numPr>
        <w:jc w:val="both"/>
        <w:outlineLvl w:val="0"/>
        <w:rPr/>
      </w:pPr>
      <w:r>
        <w:rPr>
          <w:i/>
          <w:szCs w:val="24"/>
        </w:rPr>
        <w:tab/>
        <w:tab/>
        <w:tab/>
        <w:tab/>
      </w:r>
      <w:r>
        <w:rPr>
          <w:i/>
        </w:rPr>
        <w:t>Bob Titenberg</w:t>
      </w:r>
      <w:r>
        <w:rPr/>
        <w:t xml:space="preserve">, </w:t>
      </w:r>
      <w:r>
        <w:rPr>
          <w:i/>
        </w:rPr>
        <w:t xml:space="preserve">Turner Construction </w:t>
      </w:r>
    </w:p>
    <w:p>
      <w:pPr>
        <w:pStyle w:val="TextBody"/>
        <w:numPr>
          <w:ilvl w:val="0"/>
          <w:numId w:val="0"/>
        </w:numPr>
        <w:ind w:left="2160" w:firstLine="720"/>
        <w:jc w:val="both"/>
        <w:outlineLvl w:val="0"/>
        <w:rPr>
          <w:i/>
          <w:i/>
        </w:rPr>
      </w:pPr>
      <w:r>
        <w:rPr>
          <w:i/>
        </w:rPr>
        <w:t>Bob Hart, Resource International</w:t>
      </w:r>
    </w:p>
    <w:p>
      <w:pPr>
        <w:pStyle w:val="Normal"/>
        <w:widowControl w:val="false"/>
        <w:rPr>
          <w:i/>
          <w:i/>
          <w:sz w:val="24"/>
          <w:szCs w:val="24"/>
        </w:rPr>
      </w:pPr>
      <w:r>
        <w:rPr>
          <w:i/>
          <w:sz w:val="24"/>
          <w:szCs w:val="24"/>
        </w:rPr>
      </w:r>
    </w:p>
    <w:p>
      <w:pPr>
        <w:pStyle w:val="TextBody"/>
        <w:numPr>
          <w:ilvl w:val="0"/>
          <w:numId w:val="0"/>
        </w:numPr>
        <w:outlineLvl w:val="0"/>
        <w:rPr/>
      </w:pPr>
      <w:r>
        <w:rPr>
          <w:b/>
        </w:rPr>
        <w:t xml:space="preserve">Mr. Palecek </w:t>
      </w:r>
      <w:r>
        <w:rPr/>
        <w:t>called the meeting to order at 6:00 p.m.</w:t>
      </w:r>
      <w:r>
        <w:rPr>
          <w:i/>
        </w:rPr>
        <w:t xml:space="preserve"> </w:t>
      </w:r>
      <w:r>
        <w:rPr/>
        <w:t xml:space="preserve"> </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Mr. Palecek noted that a typo had been corrected in the minutes.  </w:t>
      </w:r>
      <w:r>
        <w:rPr>
          <w:b/>
        </w:rPr>
        <w:t xml:space="preserve">Mr. Eberling </w:t>
      </w:r>
      <w:r>
        <w:rPr/>
        <w:t>made a motion</w:t>
      </w:r>
      <w:r>
        <w:rPr>
          <w:b/>
        </w:rPr>
        <w:t xml:space="preserve">, </w:t>
      </w:r>
      <w:r>
        <w:rPr/>
        <w:t xml:space="preserve">which was seconded by </w:t>
      </w:r>
      <w:r>
        <w:rPr>
          <w:b/>
        </w:rPr>
        <w:t>Mr. Riley</w:t>
      </w:r>
      <w:r>
        <w:rPr/>
        <w:t xml:space="preserve">, to adopt, as corrected, the minutes of the Finance Committee Meeting of August 4, 2009.  An all-in-favor vote was taken, and all Committee members present voted in favor of the motion.  </w:t>
      </w:r>
      <w:r>
        <w:rPr>
          <w:b/>
        </w:rPr>
        <w:t>The minutes of the meeting of August 4, 2009</w:t>
      </w:r>
      <w:r>
        <w:rPr/>
        <w:t xml:space="preserve"> </w:t>
      </w:r>
      <w:r>
        <w:rPr>
          <w:b/>
          <w:caps/>
          <w:szCs w:val="24"/>
        </w:rPr>
        <w:t>stand adopted.</w:t>
      </w:r>
      <w:r>
        <w:rPr>
          <w:b/>
        </w:rPr>
        <w:t xml:space="preserve"> </w:t>
      </w:r>
    </w:p>
    <w:p>
      <w:pPr>
        <w:pStyle w:val="TextBody"/>
        <w:numPr>
          <w:ilvl w:val="0"/>
          <w:numId w:val="0"/>
        </w:numPr>
        <w:jc w:val="both"/>
        <w:outlineLvl w:val="0"/>
        <w:rPr>
          <w:b/>
          <w:b/>
        </w:rPr>
      </w:pPr>
      <w:r>
        <w:rPr>
          <w:b/>
        </w:rPr>
      </w:r>
    </w:p>
    <w:p>
      <w:pPr>
        <w:pStyle w:val="TextBody"/>
        <w:numPr>
          <w:ilvl w:val="0"/>
          <w:numId w:val="0"/>
        </w:numPr>
        <w:jc w:val="both"/>
        <w:outlineLvl w:val="0"/>
        <w:rPr/>
      </w:pPr>
      <w:r>
        <w:rPr/>
        <w:t>Mr. Palecek</w:t>
      </w:r>
      <w:r>
        <w:rPr>
          <w:b/>
        </w:rPr>
        <w:t xml:space="preserve"> </w:t>
      </w:r>
      <w:r>
        <w:rPr/>
        <w:t>noted that</w:t>
      </w:r>
      <w:r>
        <w:rPr>
          <w:b/>
        </w:rPr>
        <w:t xml:space="preserve"> </w:t>
      </w:r>
      <w:r>
        <w:rPr/>
        <w:t>there were a number of visitors that evening from R.W. Baird underwriters and individuals for the construction aspects of the community center.  They would discuss the construction plans first.</w:t>
      </w:r>
    </w:p>
    <w:p>
      <w:pPr>
        <w:pStyle w:val="TextBody"/>
        <w:numPr>
          <w:ilvl w:val="0"/>
          <w:numId w:val="0"/>
        </w:numPr>
        <w:jc w:val="both"/>
        <w:outlineLvl w:val="0"/>
        <w:rPr/>
      </w:pPr>
      <w:r>
        <w:rPr/>
      </w:r>
    </w:p>
    <w:p>
      <w:pPr>
        <w:pStyle w:val="TextBody"/>
        <w:numPr>
          <w:ilvl w:val="0"/>
          <w:numId w:val="0"/>
        </w:numPr>
        <w:jc w:val="both"/>
        <w:outlineLvl w:val="0"/>
        <w:rPr/>
      </w:pPr>
      <w:r>
        <w:rPr>
          <w:b/>
        </w:rPr>
        <w:t>Mayor Laubaugh</w:t>
      </w:r>
      <w:r>
        <w:rPr/>
        <w:t xml:space="preserve"> introduced Bob Titenberg from Turner Construction and Bob Hart from Resource International.  Ms. Hanlon had requested an update, but said that she did not expect so many people.  The Mayor said it was a good opportunity to get the Council up to date as far as the project was concerned, with the phasing and timeline, and what would happen over the next few months.  </w:t>
      </w:r>
    </w:p>
    <w:p>
      <w:pPr>
        <w:pStyle w:val="TextBody"/>
        <w:numPr>
          <w:ilvl w:val="0"/>
          <w:numId w:val="0"/>
        </w:numPr>
        <w:jc w:val="both"/>
        <w:outlineLvl w:val="0"/>
        <w:rPr/>
      </w:pPr>
      <w:r>
        <w:rPr/>
      </w:r>
    </w:p>
    <w:p>
      <w:pPr>
        <w:pStyle w:val="TextBody"/>
        <w:numPr>
          <w:ilvl w:val="0"/>
          <w:numId w:val="0"/>
        </w:numPr>
        <w:jc w:val="both"/>
        <w:outlineLvl w:val="0"/>
        <w:rPr>
          <w:b/>
          <w:b/>
          <w:u w:val="single"/>
        </w:rPr>
      </w:pPr>
      <w:r>
        <w:rPr>
          <w:b/>
          <w:u w:val="single"/>
        </w:rPr>
        <w:t>I. Community Center Construction Elements:</w:t>
      </w:r>
    </w:p>
    <w:p>
      <w:pPr>
        <w:pStyle w:val="TextBody"/>
        <w:numPr>
          <w:ilvl w:val="0"/>
          <w:numId w:val="0"/>
        </w:numPr>
        <w:jc w:val="both"/>
        <w:outlineLvl w:val="0"/>
        <w:rPr/>
      </w:pPr>
      <w:r>
        <w:rPr>
          <w:b/>
        </w:rPr>
        <w:t>Mr. Titenberg</w:t>
      </w:r>
      <w:r>
        <w:rPr/>
        <w:t xml:space="preserve"> said that he was part of the Turner-Resource construction team, and that Mr. Hart was the project director.  As project manager, Mr. Titenberg would be on site most of the time.  He referred to the activity underway at the site and the possible excitement in the community once they started moving dirt.  </w:t>
      </w:r>
    </w:p>
    <w:p>
      <w:pPr>
        <w:pStyle w:val="TextBody"/>
        <w:numPr>
          <w:ilvl w:val="0"/>
          <w:numId w:val="0"/>
        </w:numPr>
        <w:jc w:val="both"/>
        <w:outlineLvl w:val="0"/>
        <w:rPr/>
      </w:pPr>
      <w:r>
        <w:rPr/>
      </w:r>
    </w:p>
    <w:p>
      <w:pPr>
        <w:pStyle w:val="TextBody"/>
        <w:numPr>
          <w:ilvl w:val="0"/>
          <w:numId w:val="0"/>
        </w:numPr>
        <w:jc w:val="both"/>
        <w:outlineLvl w:val="0"/>
        <w:rPr/>
      </w:pPr>
      <w:r>
        <w:rPr/>
        <w:t xml:space="preserve">The architectural professionals were into the design development or ‘DD’ phase, an acronym used in their line of work.  They were at about 70-75 percent of completion of the drawings.  At that time, the construction manager began to think about the bid packaging and construction timeframes.  They had had the larger scale pictures of construction and with a completion date began to work backwards.  They wanted the kids in the school for August, 2012.  The year 2013 was when they figured that everything would be torn down and completed in the front.  The prime contractors (plumbing, HVAC, mechanicals, fire protection) would be out sometime in February and probably showing up in March.  Right now they were doing preparatory work.  They had switched the permanent power from the high school over to temporary power to clear the back field.  </w:t>
      </w:r>
    </w:p>
    <w:p>
      <w:pPr>
        <w:pStyle w:val="TextBody"/>
        <w:numPr>
          <w:ilvl w:val="0"/>
          <w:numId w:val="0"/>
        </w:numPr>
        <w:jc w:val="both"/>
        <w:outlineLvl w:val="0"/>
        <w:rPr/>
      </w:pPr>
      <w:r>
        <w:rPr/>
      </w:r>
    </w:p>
    <w:p>
      <w:pPr>
        <w:pStyle w:val="TextBody"/>
        <w:numPr>
          <w:ilvl w:val="0"/>
          <w:numId w:val="0"/>
        </w:numPr>
        <w:jc w:val="both"/>
        <w:outlineLvl w:val="0"/>
        <w:rPr/>
      </w:pPr>
      <w:r>
        <w:rPr/>
        <w:t xml:space="preserve">Generally, it was a very tight construction site, considering how large it looked.  When they started to put the footprint up and brought in needed materials for the building, the place would fill up very quickly.  It would be difficult.  There would be quite a bit of a labor force, parking, and working with students and the school, as it would still occupied.  It was quite challenging.  One of the challenges, and near and dear to the community, of course, was the Steiner Center.  It was a prime piece of the project and presented a safety issue from the point of accessing the site. One of his main construction accesses coming off of Broad Street swung out over to School Street and down around into the Middle School parking lot.  He would have that chain-linked and most of the traffic would come that way for the present time. </w:t>
      </w:r>
    </w:p>
    <w:p>
      <w:pPr>
        <w:pStyle w:val="TextBody"/>
        <w:numPr>
          <w:ilvl w:val="0"/>
          <w:numId w:val="0"/>
        </w:numPr>
        <w:jc w:val="both"/>
        <w:outlineLvl w:val="0"/>
        <w:rPr/>
      </w:pPr>
      <w:r>
        <w:rPr/>
      </w:r>
    </w:p>
    <w:p>
      <w:pPr>
        <w:pStyle w:val="TextBody"/>
        <w:numPr>
          <w:ilvl w:val="0"/>
          <w:numId w:val="0"/>
        </w:numPr>
        <w:jc w:val="both"/>
        <w:outlineLvl w:val="0"/>
        <w:rPr/>
      </w:pPr>
      <w:r>
        <w:rPr/>
        <w:t xml:space="preserve">Mr. Titenberg needed two entrances to the site, which was an over-400,000 square foot site.  In the event of an emergency, the fire department would especially want to access both sites.  They would come in the same direction if there was an issue on that same side, which he called the ‘rec side.’ It was the way they had apportioned that building.  The pool, certainly, was the subject of so many discussions for their team as to when to take it out.  He did not think any of their constituents would be very happy to sit there and use the pool with the proximity of construction.  There would be a lot of dirt, though they would do their best to keep the dust and debris down; it was construction, nonetheless.  </w:t>
      </w:r>
    </w:p>
    <w:p>
      <w:pPr>
        <w:pStyle w:val="TextBody"/>
        <w:numPr>
          <w:ilvl w:val="0"/>
          <w:numId w:val="0"/>
        </w:numPr>
        <w:jc w:val="both"/>
        <w:outlineLvl w:val="0"/>
        <w:rPr/>
      </w:pPr>
      <w:r>
        <w:rPr/>
      </w:r>
    </w:p>
    <w:p>
      <w:pPr>
        <w:pStyle w:val="TextBody"/>
        <w:numPr>
          <w:ilvl w:val="0"/>
          <w:numId w:val="0"/>
        </w:numPr>
        <w:jc w:val="both"/>
        <w:outlineLvl w:val="0"/>
        <w:rPr/>
      </w:pPr>
      <w:r>
        <w:rPr>
          <w:b/>
        </w:rPr>
        <w:t>Mr. Darlington</w:t>
      </w:r>
      <w:r>
        <w:rPr/>
        <w:t xml:space="preserve"> made sure that the project manager was talking about the outdoor pool. Mr. Titenberg said he was talking about the outdoor pool and then going back into the structure itself, the Steiner Center, which needed to come down.  He had utilities coming in from that area.  They would see a bunch of cans on top of the poles at the tennis courts.  Those cans would have to come down eventually, as well as some transformers closer to the building.  They set another temporary transformer there for the construction power to build the building, which was pretty good size server.  </w:t>
      </w:r>
    </w:p>
    <w:p>
      <w:pPr>
        <w:pStyle w:val="TextBody"/>
        <w:numPr>
          <w:ilvl w:val="0"/>
          <w:numId w:val="0"/>
        </w:numPr>
        <w:jc w:val="both"/>
        <w:outlineLvl w:val="0"/>
        <w:rPr/>
      </w:pPr>
      <w:r>
        <w:rPr/>
      </w:r>
    </w:p>
    <w:p>
      <w:pPr>
        <w:pStyle w:val="TextBody"/>
        <w:numPr>
          <w:ilvl w:val="0"/>
          <w:numId w:val="0"/>
        </w:numPr>
        <w:jc w:val="both"/>
        <w:outlineLvl w:val="0"/>
        <w:rPr/>
      </w:pPr>
      <w:r>
        <w:rPr/>
        <w:t xml:space="preserve">That was the short picture.  They did not quite know the bid packages.  Mr. Titenberg was not sure if the Finance Committee was interested in that, other than the main primes such as the general trades and how they would break out.  They were currently in that process and working closely with the architect and the school district to determine the best packages for the most cost savings.  </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asked when the actual construction of the building would begin.   Mr. Titenberg said it was projected for March, 2010, or as soon as the weather broke.  He explained that there was one more package to get out that year, which would be a site grading package.  If they pictured the back, behind the buildings where they were starting to tear out the dugouts of the softball fields, they took out some trees within that limit.  They needed to grade about 25,000 cubic yards of topsoil.  That was a substantial size pile.  They had to get it off of their site and get it down to their sub-grade and start to build the building pad, and cut that area according to the civil engineers’ documents.   What he would like to do (and what they were shooting for) was to get one more earth grading package out that year to get a building pad installed for what was called the ‘academic window.’  So when the prime contractor showed up in March, he could start digging for the concrete footing, as well as bringing up block structures and setting in new block walls.  That was critical for them to get the project complete.  It was a large building to complete in the timeframe.  It certainly could be done, but they would have to be steadfast with the push on the schedule throughout.  That meant taking down buildings.  Sometimes it appeared that they tore down a section of building, but only used it as an entrance.  But that was a serious concern for safety.  </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said that the schedule discussed for Steiner was that it would be closed in May.  He surmised that when construction started, Steiner would still be there.  He wanted to know if it would in the way for the initial stages of construction.  Frankly, Mr. Titenberg said it would be easier to take it down sooner.  From a construction standpoint, the best case scenario would be: ‘Excuse me.  Get off of my site.’  He called it ‘my site,’ but it was one of those things that made a person nervous because there were 200 to 250 people out there constructing the building sometimes.  That would be the best way, but most of the time he could not do it that way.  </w:t>
      </w:r>
    </w:p>
    <w:p>
      <w:pPr>
        <w:pStyle w:val="TextBody"/>
        <w:numPr>
          <w:ilvl w:val="0"/>
          <w:numId w:val="0"/>
        </w:numPr>
        <w:jc w:val="both"/>
        <w:outlineLvl w:val="0"/>
        <w:rPr/>
      </w:pPr>
      <w:r>
        <w:rPr/>
      </w:r>
    </w:p>
    <w:p>
      <w:pPr>
        <w:pStyle w:val="TextBody"/>
        <w:numPr>
          <w:ilvl w:val="0"/>
          <w:numId w:val="0"/>
        </w:numPr>
        <w:jc w:val="both"/>
        <w:outlineLvl w:val="0"/>
        <w:rPr/>
      </w:pPr>
      <w:r>
        <w:rPr/>
        <w:t xml:space="preserve">Mr. Titenberg said that they would keep track for the high school as well.  Mr. Magnacca promised him that they would be out of there in May – unless of course they got into some championships.  They might have to wait a week or two.  Mr. Titenberg said that the timeframe of May would work fine.  They would have some other studies done of the Steiner Center so they would know exactly what they were tearing down. There would have to be a phase 2 survey on the building to make sure they could tear it down and haul the stuff away.  It could work out well because the contractors would have the entire academic section to work on when they showed up in March.   </w:t>
      </w:r>
    </w:p>
    <w:p>
      <w:pPr>
        <w:pStyle w:val="TextBody"/>
        <w:numPr>
          <w:ilvl w:val="0"/>
          <w:numId w:val="0"/>
        </w:numPr>
        <w:jc w:val="both"/>
        <w:outlineLvl w:val="0"/>
        <w:rPr/>
      </w:pPr>
      <w:r>
        <w:rPr/>
      </w:r>
    </w:p>
    <w:p>
      <w:pPr>
        <w:pStyle w:val="TextBody"/>
        <w:numPr>
          <w:ilvl w:val="0"/>
          <w:numId w:val="0"/>
        </w:numPr>
        <w:jc w:val="both"/>
        <w:outlineLvl w:val="0"/>
        <w:rPr/>
      </w:pPr>
      <w:r>
        <w:rPr>
          <w:b/>
        </w:rPr>
        <w:t>Ms. Hanlon</w:t>
      </w:r>
      <w:r>
        <w:rPr/>
        <w:t xml:space="preserve"> said that people brought up two big things to her that she could not answer.  One was why it would take so long.  She knew it was a big building, but it seemed to people that two and a half years was a long time to build it.  With the outdoor pool, she understood that with the construction noise and dust, it would not be a pleasant place to be.  More than likely, people would not show up anyway.  But, with the actual building two years away, and being without anything was just a lot longer than anyone expected.  She did not know what to say to them, other than broad terms of making the project cheaper and safer.  She asked for details for the lay person.  Ms. Hanlon also asked if there were any contingencies to look at in case something did not go according schedule.  Would there be any possibility of leaving Steiner up longer in that case?   Thirdly, she hoped they would tear it down the day it closed because if it sat there, it would be bad.  People already thought that they had been lied to. They had not been.  Things change and that was just the push back.  </w:t>
      </w:r>
    </w:p>
    <w:p>
      <w:pPr>
        <w:pStyle w:val="TextBody"/>
        <w:numPr>
          <w:ilvl w:val="0"/>
          <w:numId w:val="0"/>
        </w:numPr>
        <w:jc w:val="both"/>
        <w:outlineLvl w:val="0"/>
        <w:rPr/>
      </w:pPr>
      <w:r>
        <w:rPr>
          <w:b/>
        </w:rPr>
        <w:t>Mr. Sharkey</w:t>
      </w:r>
      <w:r>
        <w:rPr/>
        <w:t xml:space="preserve"> gave the example of being asked why a building standing six inches from another one in New York City could be taken down and put it up in a shorter time than theirs.  Those were the kind of questions they were asked to try and answer.</w:t>
      </w:r>
    </w:p>
    <w:p>
      <w:pPr>
        <w:pStyle w:val="TextBody"/>
        <w:numPr>
          <w:ilvl w:val="0"/>
          <w:numId w:val="0"/>
        </w:numPr>
        <w:jc w:val="both"/>
        <w:outlineLvl w:val="0"/>
        <w:rPr/>
      </w:pPr>
      <w:r>
        <w:rPr/>
      </w:r>
    </w:p>
    <w:p>
      <w:pPr>
        <w:pStyle w:val="TextBody"/>
        <w:numPr>
          <w:ilvl w:val="0"/>
          <w:numId w:val="0"/>
        </w:numPr>
        <w:jc w:val="both"/>
        <w:outlineLvl w:val="0"/>
        <w:rPr/>
      </w:pPr>
      <w:r>
        <w:rPr/>
        <w:t>Mr. Titenberg said it could all been done, but it depended on the liability.  Who would want to be standing there when someone got hurt?  Then the question was ‘why did we try that.’  That was the big thing for him.  They were talking about school students there.  He was building that close to them and fencing them off.  The issue with the Steiner Center was the adults.  Frankly, he relied on the district to control the students and he knew that they would.  If they came into the construction zone, there would be detention or expulsion.  With adults going to the Steiner Center, and the curiosity of seeing what was happening on a major construction project in their community, they really had no one to go to help them control that short of putting up a 12 foot chain link fence with razor wire.  It was difficult.  Construction was a very dangerous occupation.  He had been in the business for over 25 years.  Walls collapsed, for instance, in high winds.  The contractors would brace them.  They had read about it in the papers.  It did not matter who the companies were, accidents happened in construction.  He thought the liability of keeping a building that close with people who would be interested in it was always something to watch.  It was very risky in their opinion.  If they looked at how they accessed the site for the safety of the workers, it was restrictive (with one access) to the fire department or any emergency vehicles that would have come in if someone got seriously hurt.  They would have deep trenches for excavation purposes.  Certainly there would be shoring boxes, but they needed to have access to both sites.  He had never had a construction site with simply one access, where he had to go around a 470,000 square foot building.</w:t>
      </w:r>
    </w:p>
    <w:p>
      <w:pPr>
        <w:pStyle w:val="TextBody"/>
        <w:numPr>
          <w:ilvl w:val="0"/>
          <w:numId w:val="0"/>
        </w:numPr>
        <w:jc w:val="both"/>
        <w:outlineLvl w:val="0"/>
        <w:rPr/>
      </w:pPr>
      <w:r>
        <w:rPr/>
      </w:r>
    </w:p>
    <w:p>
      <w:pPr>
        <w:pStyle w:val="TextBody"/>
        <w:numPr>
          <w:ilvl w:val="0"/>
          <w:numId w:val="0"/>
        </w:numPr>
        <w:jc w:val="both"/>
        <w:outlineLvl w:val="0"/>
        <w:rPr/>
      </w:pPr>
      <w:r>
        <w:rPr/>
        <w:t xml:space="preserve">Ms. Hanlon said the notion was that he was going to need and wanted to be able to use the entrance to Steiner for construction, which he did not have at that point because they were not allowed to share it.  In other words, they could not have people using the same access as construction.  Mr. Titenberg said that was right.  They would have semis, fire trucks and more heavy equipment.  </w:t>
      </w:r>
    </w:p>
    <w:p>
      <w:pPr>
        <w:pStyle w:val="TextBody"/>
        <w:numPr>
          <w:ilvl w:val="0"/>
          <w:numId w:val="0"/>
        </w:numPr>
        <w:jc w:val="both"/>
        <w:outlineLvl w:val="0"/>
        <w:rPr/>
      </w:pPr>
      <w:r>
        <w:rPr/>
      </w:r>
    </w:p>
    <w:p>
      <w:pPr>
        <w:pStyle w:val="TextBody"/>
        <w:numPr>
          <w:ilvl w:val="0"/>
          <w:numId w:val="0"/>
        </w:numPr>
        <w:jc w:val="both"/>
        <w:outlineLvl w:val="0"/>
        <w:rPr/>
      </w:pPr>
      <w:r>
        <w:rPr/>
        <w:t xml:space="preserve">Ms. Hanlon asked about the situation of the school would still be there, why not Steiner?  Mr. Titenberg said it was pretty much the same thing.  The school would be able to control their student body.  It was just a much more controlled environment as opposed to them being able to control parties to whom no one really had that much access.  </w:t>
      </w:r>
    </w:p>
    <w:p>
      <w:pPr>
        <w:pStyle w:val="TextBody"/>
        <w:numPr>
          <w:ilvl w:val="0"/>
          <w:numId w:val="0"/>
        </w:numPr>
        <w:jc w:val="both"/>
        <w:outlineLvl w:val="0"/>
        <w:rPr/>
      </w:pPr>
      <w:r>
        <w:rPr/>
      </w:r>
    </w:p>
    <w:p>
      <w:pPr>
        <w:pStyle w:val="TextBody"/>
        <w:numPr>
          <w:ilvl w:val="0"/>
          <w:numId w:val="0"/>
        </w:numPr>
        <w:jc w:val="both"/>
        <w:outlineLvl w:val="0"/>
        <w:rPr/>
      </w:pPr>
      <w:r>
        <w:rPr/>
        <w:t xml:space="preserve">He also believed from an economy scale that now was the best time to get the bid out and get the buildings down.   It might not be as economically viable when they went to tear the high school building down in 2012.  It could cost more per square foot to tear it down.  There was an advantage to getting work out now from the savings perspective.  Would it be that much?  Did he have great studies on it?  The answer was no.  </w:t>
      </w:r>
      <w:r>
        <w:rPr>
          <w:b/>
        </w:rPr>
        <w:t>Mr. Hart</w:t>
      </w:r>
      <w:r>
        <w:rPr/>
        <w:t xml:space="preserve"> interjected that they could say with some certainty that the market would still be very favorable in May.  To tear it down two years from May, the economy could rebound and the price of gas could go up.  That would affect the hauling and change the price.  </w:t>
      </w:r>
    </w:p>
    <w:p>
      <w:pPr>
        <w:pStyle w:val="TextBody"/>
        <w:numPr>
          <w:ilvl w:val="0"/>
          <w:numId w:val="0"/>
        </w:numPr>
        <w:jc w:val="both"/>
        <w:outlineLvl w:val="0"/>
        <w:rPr/>
      </w:pPr>
      <w:r>
        <w:rPr/>
      </w:r>
    </w:p>
    <w:p>
      <w:pPr>
        <w:pStyle w:val="TextBody"/>
        <w:numPr>
          <w:ilvl w:val="0"/>
          <w:numId w:val="0"/>
        </w:numPr>
        <w:jc w:val="both"/>
        <w:outlineLvl w:val="0"/>
        <w:rPr/>
      </w:pPr>
      <w:r>
        <w:rPr/>
        <w:t>Mr. Titenberg said that the other thing they’d seen with construction close to that (and he had worked with many cities) was that it was a nightmare.  Unfortunately, they tore a building down, for example, and built new school across the street from a car dealer.  The dust would get on the cars.  There would be mud.  They would do their best to keep the streets clean, but he guaranteed they would have some issues.  He could not control every truck driver that ran through the City.  They would have water and dust control methods, but again, there would be some debris with the proximity, especially with prevailing winds.  Most of the time, it was not blowing that way.</w:t>
      </w:r>
    </w:p>
    <w:p>
      <w:pPr>
        <w:pStyle w:val="TextBody"/>
        <w:numPr>
          <w:ilvl w:val="0"/>
          <w:numId w:val="0"/>
        </w:numPr>
        <w:jc w:val="both"/>
        <w:outlineLvl w:val="0"/>
        <w:rPr/>
      </w:pPr>
      <w:r>
        <w:rPr/>
      </w:r>
    </w:p>
    <w:p>
      <w:pPr>
        <w:pStyle w:val="TextBody"/>
        <w:numPr>
          <w:ilvl w:val="0"/>
          <w:numId w:val="0"/>
        </w:numPr>
        <w:jc w:val="both"/>
        <w:outlineLvl w:val="0"/>
        <w:rPr/>
      </w:pPr>
      <w:r>
        <w:rPr/>
        <w:t xml:space="preserve">Ms. Hanlon asked if an estimate was possible from a construction point of view for tearing down the building in May as opposed to later. Mr. Titenberg did not think he could because he did not know what it would be like next year.  The only thing that he could guarantee was that they were getting the best prices that they had seen. Ms. Hanlon did not just mean the demolition.  She meant the whole notion of not having it there.   Mr. Darlington asked what cost savings would accrue by doing it in May 2010 versus doing it as late as they could in 2011 and 2012.  By getting rid of Steiner now or next year versus getting rid of it at the end of the project, what were the ballpark cost figures of what they could be saving?   Was it $100,000 or $500,000, for instance?  </w:t>
      </w:r>
    </w:p>
    <w:p>
      <w:pPr>
        <w:pStyle w:val="TextBody"/>
        <w:numPr>
          <w:ilvl w:val="0"/>
          <w:numId w:val="0"/>
        </w:numPr>
        <w:jc w:val="both"/>
        <w:outlineLvl w:val="0"/>
        <w:rPr/>
      </w:pPr>
      <w:r>
        <w:rPr/>
      </w:r>
    </w:p>
    <w:p>
      <w:pPr>
        <w:pStyle w:val="TextBody"/>
        <w:numPr>
          <w:ilvl w:val="0"/>
          <w:numId w:val="0"/>
        </w:numPr>
        <w:jc w:val="both"/>
        <w:outlineLvl w:val="0"/>
        <w:rPr/>
      </w:pPr>
      <w:r>
        <w:rPr/>
        <w:t>Mr. Hart said that for bad years in construction, the inflation rate was six percent of whatever the costs were for that year to demolish the building.  If they wanted to put out a budget figure, they could say $5.00 a square foot for whatever the square footage was on the building, plus the pool which would be more.   If inflation went up to five percent in the next year when the economy started to get better, and went up another five percent in the next year.  Mr. Darlington said that would cost 10 percent more to tear the building down in two years.  Mr. Hart said that costs were the best they had been in 20 years.</w:t>
      </w:r>
    </w:p>
    <w:p>
      <w:pPr>
        <w:pStyle w:val="TextBody"/>
        <w:numPr>
          <w:ilvl w:val="0"/>
          <w:numId w:val="0"/>
        </w:numPr>
        <w:jc w:val="both"/>
        <w:outlineLvl w:val="0"/>
        <w:rPr/>
      </w:pPr>
      <w:r>
        <w:rPr/>
      </w:r>
    </w:p>
    <w:p>
      <w:pPr>
        <w:pStyle w:val="TextBody"/>
        <w:numPr>
          <w:ilvl w:val="0"/>
          <w:numId w:val="0"/>
        </w:numPr>
        <w:jc w:val="both"/>
        <w:outlineLvl w:val="0"/>
        <w:rPr/>
      </w:pPr>
      <w:r>
        <w:rPr/>
        <w:t>Ms. Hanlon said that was not her question.  The premise was that cheapest way to put something new up was if there was nothing there.  If nothing else was around that would obviously be better for construction.  She thought that part of that was that savings would be accrued, due to the fact that they had one less building in their way.  There was more room to work and that sort of thing.  She wanted to know if there was a number for that.  She assumed that there would be some kind of estimate.  Mr. Titenberg said that when he gave access to a construction contractor, it was hard to frame what that dollar would be.  If all of them were bidding the project and he showed them that they had no lay down area, no place to store materials next to that side of building, would anybody put dollars in that bid?  Would they put $5,000 to move material to another spot?  That was just one item of her question.  It was hard to tell.  He believed some people would include that and maybe they would not get the bid.  To not have access to those contractors and to make it more restrictive….  When he ran up the masonry walls, their first consideration was going to be safety.  If there were buildings close by, they might point to their insurance and say they did not want to cover that.  They would have scaffolding outside of the masonry structure and needed room to go around it.  Now he would need more area to haul the block.  The cost savings came into the general construction as well because they needed to give them room to build the building.  It was slinging steel, setting up masonry and brick, roofing materials.  Those were all added into the costs.  It would be really difficult to pinpoint one cost.  He kind of knew what she was trying to grasp at so that she could tell her constituents it was ‘x’ amount of dollars.  He thought that any number given would be pure projection.  He did not know if they could even come up with something.</w:t>
      </w:r>
    </w:p>
    <w:p>
      <w:pPr>
        <w:pStyle w:val="TextBody"/>
        <w:numPr>
          <w:ilvl w:val="0"/>
          <w:numId w:val="0"/>
        </w:numPr>
        <w:jc w:val="both"/>
        <w:outlineLvl w:val="0"/>
        <w:rPr/>
      </w:pPr>
      <w:r>
        <w:rPr/>
      </w:r>
    </w:p>
    <w:p>
      <w:pPr>
        <w:pStyle w:val="TextBody"/>
        <w:numPr>
          <w:ilvl w:val="0"/>
          <w:numId w:val="0"/>
        </w:numPr>
        <w:jc w:val="both"/>
        <w:outlineLvl w:val="0"/>
        <w:rPr/>
      </w:pPr>
      <w:r>
        <w:rPr>
          <w:b/>
        </w:rPr>
        <w:t>Mr. Shultz</w:t>
      </w:r>
      <w:r>
        <w:rPr/>
        <w:t xml:space="preserve"> said at that point, then, it was about logistics and safety.  It was not about cost savings.  Mr. Titenberg responded that safety was the number one concern. Savings certainly came in.  They thought it was a more cost effective savings to tear the building down earlier and get it out because of the climate.  They were promoting that to all of the clients that they had – to do as much work as they could, now.  He did not see the economy turning around in six months, but they just did not know.</w:t>
      </w:r>
    </w:p>
    <w:p>
      <w:pPr>
        <w:pStyle w:val="TextBody"/>
        <w:numPr>
          <w:ilvl w:val="0"/>
          <w:numId w:val="0"/>
        </w:numPr>
        <w:jc w:val="both"/>
        <w:outlineLvl w:val="0"/>
        <w:rPr/>
      </w:pPr>
      <w:r>
        <w:rPr/>
      </w:r>
    </w:p>
    <w:p>
      <w:pPr>
        <w:pStyle w:val="TextBody"/>
        <w:numPr>
          <w:ilvl w:val="0"/>
          <w:numId w:val="0"/>
        </w:numPr>
        <w:jc w:val="both"/>
        <w:outlineLvl w:val="0"/>
        <w:rPr/>
      </w:pPr>
      <w:r>
        <w:rPr>
          <w:b/>
        </w:rPr>
        <w:t>Mr. Hiscock</w:t>
      </w:r>
      <w:r>
        <w:rPr/>
        <w:t xml:space="preserve"> asked if there was likelihood that the construction process itself would damage the current Steiner building, such as the pool interior or the HVAC.  There were lots of other aspects to the construction project and trying to operate out of the building that were risks to safety.  Maybe he was attuned to that as the Safety Director, but the point was that there were other considerations.  In their meetings, they discussed much of the utilities and planned utilities for the new building needed to come through that area.  Those were very real, mechanical and construction-related processes that could have an effect on the Steiner building.  </w:t>
      </w:r>
    </w:p>
    <w:p>
      <w:pPr>
        <w:pStyle w:val="TextBody"/>
        <w:numPr>
          <w:ilvl w:val="0"/>
          <w:numId w:val="0"/>
        </w:numPr>
        <w:jc w:val="both"/>
        <w:outlineLvl w:val="0"/>
        <w:rPr/>
      </w:pPr>
      <w:r>
        <w:rPr/>
      </w:r>
    </w:p>
    <w:p>
      <w:pPr>
        <w:pStyle w:val="TextBody"/>
        <w:numPr>
          <w:ilvl w:val="0"/>
          <w:numId w:val="0"/>
        </w:numPr>
        <w:jc w:val="both"/>
        <w:outlineLvl w:val="0"/>
        <w:rPr/>
      </w:pPr>
      <w:r>
        <w:rPr>
          <w:b/>
        </w:rPr>
        <w:t xml:space="preserve">Mr. Easton </w:t>
      </w:r>
      <w:r>
        <w:rPr/>
        <w:t xml:space="preserve">said that the utilities were generally one of the first constructible items.  A lot of them came up from that second, southwest corner, through and along the properties on Durling.  The sump pit that came out of Steiner that they needed to drain the pits – the chlorine pits.  That drain needed to keep operating.  If the drain did not operate, they would need to shut down the indoor pool.  There were many undergrounds in the 1975 construction and they were not sure what would make it to May.  He thought they had to kind of keep that in mind, too, because they had major project construction next door, as Mr. Hiscock said.  Mr. Easton did not think they had ever a two to three year project in the City where there was not any damage to the adjoining properties. </w:t>
      </w:r>
    </w:p>
    <w:p>
      <w:pPr>
        <w:pStyle w:val="TextBody"/>
        <w:numPr>
          <w:ilvl w:val="0"/>
          <w:numId w:val="0"/>
        </w:numPr>
        <w:jc w:val="both"/>
        <w:outlineLvl w:val="0"/>
        <w:rPr/>
      </w:pPr>
      <w:r>
        <w:rPr/>
      </w:r>
    </w:p>
    <w:p>
      <w:pPr>
        <w:pStyle w:val="TextBody"/>
        <w:numPr>
          <w:ilvl w:val="0"/>
          <w:numId w:val="0"/>
        </w:numPr>
        <w:jc w:val="both"/>
        <w:outlineLvl w:val="0"/>
        <w:rPr/>
      </w:pPr>
      <w:r>
        <w:rPr/>
        <w:t xml:space="preserve">Mr. Titenberg spoke to the excavation on that side.  When he first started on the east side on building academic, it was almost a cut, an easy push of good material that would come off.  When he got to the side with the rec center, he had a seven foot depth cut to get down a decent sub-grade.  They believed, based on preliminary soil borings, that the material was good.  But until they got down and excavated seven feet, and he could not just excavate seven feet down, he had to step it back, and was therefore getting closer to the Steiner Center.  When he started to run a 50-ton vibratory roller to compact the material, which the contractor had to put back, they were going to feel that inside Steiner.  He did not think there would be any tidal waves, but there would certainly be vibrations in the water.  (Then it would be like an indoor water park, someone quipped.)  </w:t>
      </w:r>
    </w:p>
    <w:p>
      <w:pPr>
        <w:pStyle w:val="TextBody"/>
        <w:numPr>
          <w:ilvl w:val="0"/>
          <w:numId w:val="0"/>
        </w:numPr>
        <w:jc w:val="both"/>
        <w:outlineLvl w:val="0"/>
        <w:rPr/>
      </w:pPr>
      <w:r>
        <w:rPr/>
      </w:r>
    </w:p>
    <w:p>
      <w:pPr>
        <w:pStyle w:val="TextBody"/>
        <w:numPr>
          <w:ilvl w:val="0"/>
          <w:numId w:val="0"/>
        </w:numPr>
        <w:jc w:val="both"/>
        <w:outlineLvl w:val="0"/>
        <w:rPr/>
      </w:pPr>
      <w:r>
        <w:rPr>
          <w:b/>
        </w:rPr>
        <w:t>Mr. Risinger</w:t>
      </w:r>
      <w:r>
        <w:rPr/>
        <w:t xml:space="preserve"> thought that the logistics in safety was a key item.  He reminded that they had three summers to build parking lots to stage on, before they could tear down and build the main lots.  Steiner logistically got in the way of all the underground work that needed to be done. Buildings left there slowed the process down and it became challenging. They had to get the lot, the community center built, with the access drive back out to Durling to make sure the phasing balance of the high school and remaining parking could actually be in play.  They would not be able to move anybody around if they did not have those other lots built, and they could only do it in the summer, which meant they were down to two summers.  Logistically, the schedule just did not work with leaving Steiner any longer.  Even to May, with their bias, stretched it a little bit.  </w:t>
      </w:r>
    </w:p>
    <w:p>
      <w:pPr>
        <w:pStyle w:val="TextBody"/>
        <w:numPr>
          <w:ilvl w:val="0"/>
          <w:numId w:val="0"/>
        </w:numPr>
        <w:jc w:val="both"/>
        <w:outlineLvl w:val="0"/>
        <w:rPr/>
      </w:pPr>
      <w:r>
        <w:rPr/>
      </w:r>
    </w:p>
    <w:p>
      <w:pPr>
        <w:pStyle w:val="TextBody"/>
        <w:numPr>
          <w:ilvl w:val="0"/>
          <w:numId w:val="0"/>
        </w:numPr>
        <w:jc w:val="both"/>
        <w:outlineLvl w:val="0"/>
        <w:rPr/>
      </w:pPr>
      <w:r>
        <w:rPr/>
        <w:t xml:space="preserve">Mr. Eberling said they mentioned phase 2 and the demolishing of buildings. He wanted to know if that was ordered by the state. Mr. Titenberg said their environmental consultant would have to let them know. He had to notify the demolition contractors about what potential exposure to workers when a building was torn down.  Mr. Eberling asked if they were talking about possible asbestos or PCB’s and that type of thing.  With no UST’s, there weren’t any hydrocarbon plumes on the site.  Mr. Titenberg said as far as he knew, there were no UST’s.  He did believe from the phase 1 survey that they identified probably some asbestos in the old fittings around the boiler rooms. He did not see that there was anything, in phase 1, of major concern.  They would check for lead paint on the walls because there was limited exposure.  There were specific limits that workers could be exposed to, even though it was open air.  </w:t>
      </w:r>
    </w:p>
    <w:p>
      <w:pPr>
        <w:pStyle w:val="TextBody"/>
        <w:numPr>
          <w:ilvl w:val="0"/>
          <w:numId w:val="0"/>
        </w:numPr>
        <w:jc w:val="both"/>
        <w:outlineLvl w:val="0"/>
        <w:rPr/>
      </w:pPr>
      <w:r>
        <w:rPr/>
      </w:r>
    </w:p>
    <w:p>
      <w:pPr>
        <w:pStyle w:val="TextBody"/>
        <w:numPr>
          <w:ilvl w:val="0"/>
          <w:numId w:val="0"/>
        </w:numPr>
        <w:jc w:val="both"/>
        <w:outlineLvl w:val="0"/>
        <w:rPr/>
      </w:pPr>
      <w:r>
        <w:rPr/>
        <w:t xml:space="preserve">Mr. Eberling asked if Turner had anything to do with the Glenn Oaks collaboration, which their project mirrored.  Mr. Titenberg said he did not know of any and asked where that project was located.  Mr. Eberling said it was south toward Canton.  Mr. Sharkey asked if it was part of the Canton City Schools, and the answer was affirmative, though someone else said it was North Canton.  Mr. Titenberg said he was relatively new to Turner, having been there only one and a half years.  Mr. Eberling wondered what they did with the problems as far as dealing with phone calls from citizens.  Mr. Risinger said that Glenn Oaks was built on a green field site.  They looked at renovating their existing high school and keeping it, but were redistricted.  They converted high schools to middle schools and built a consolidated high school.  They had a farm with severe re-grading that was done.  </w:t>
      </w:r>
    </w:p>
    <w:p>
      <w:pPr>
        <w:pStyle w:val="TextBody"/>
        <w:numPr>
          <w:ilvl w:val="0"/>
          <w:numId w:val="0"/>
        </w:numPr>
        <w:jc w:val="both"/>
        <w:outlineLvl w:val="0"/>
        <w:rPr/>
      </w:pPr>
      <w:r>
        <w:rPr/>
      </w:r>
    </w:p>
    <w:p>
      <w:pPr>
        <w:pStyle w:val="TextBody"/>
        <w:numPr>
          <w:ilvl w:val="0"/>
          <w:numId w:val="0"/>
        </w:numPr>
        <w:jc w:val="both"/>
        <w:outlineLvl w:val="0"/>
        <w:rPr/>
      </w:pPr>
      <w:r>
        <w:rPr/>
        <w:t xml:space="preserve">Mr. Eberling asked what happened to the topsoil that they took out.  Mr. Titenberg said there were a couple of things that could be done.  The contractor could be told that they owned it and to haul it offsite and the owner paid for that.  They tried to look for locations where it could be hauled in mass quantities.  They certainly did not promote citizens coming in with pickup trucks to get a load of topsoil, which he had been asked.  They did not quite know the quality of the topsoil, but it would certainly not be screened.  It would be rolled and pushed.  There was quite a bit of material.  Mr. Sharkey hoped that it would not be reprocessed onsite, creating a lot of dust.  Mr. Titenberg said if they did decide to screen it, it would help with their LEED (Leadership in Energy and Environmental Design) credits.  To become a green building (they were going for silver presently) they would look at it.  The new machinery did not create a dust bowl.  They would have to have water.  Any time they worked with that kind of dirt, they would get dust.  Mr. Fortner said they would re-purpose a lot of it onsite, with mounding, privacy, and working with it.  Mr. Sharkey understood, but he just did not think that re-processing topsoil on a site that close to residential was advisory.  The dirt flew despite the machinery.  It was a lot of dirt and they would have a lot of complaints.  </w:t>
      </w:r>
    </w:p>
    <w:p>
      <w:pPr>
        <w:pStyle w:val="TextBody"/>
        <w:numPr>
          <w:ilvl w:val="0"/>
          <w:numId w:val="0"/>
        </w:numPr>
        <w:jc w:val="both"/>
        <w:outlineLvl w:val="0"/>
        <w:rPr/>
      </w:pPr>
      <w:r>
        <w:rPr/>
      </w:r>
    </w:p>
    <w:p>
      <w:pPr>
        <w:pStyle w:val="TextBody"/>
        <w:numPr>
          <w:ilvl w:val="0"/>
          <w:numId w:val="0"/>
        </w:numPr>
        <w:jc w:val="both"/>
        <w:outlineLvl w:val="0"/>
        <w:rPr/>
      </w:pPr>
      <w:r>
        <w:rPr/>
        <w:t xml:space="preserve">Ms. Hanlon asked what it would mean for people who lived over there with the dust and the noise.  They talked about it for the outdoor pool, but was anybody thinking ahead to minimize that.  She wanted to know how bad it was going to get for them.  Mr. Palecek joked that he talked to the Almighty and asked for a southwest wind. That would do it! Ms. Hanlon laughed. </w:t>
      </w:r>
    </w:p>
    <w:p>
      <w:pPr>
        <w:pStyle w:val="TextBody"/>
        <w:numPr>
          <w:ilvl w:val="0"/>
          <w:numId w:val="0"/>
        </w:numPr>
        <w:jc w:val="both"/>
        <w:outlineLvl w:val="0"/>
        <w:rPr/>
      </w:pPr>
      <w:r>
        <w:rPr/>
      </w:r>
    </w:p>
    <w:p>
      <w:pPr>
        <w:pStyle w:val="TextBody"/>
        <w:numPr>
          <w:ilvl w:val="0"/>
          <w:numId w:val="0"/>
        </w:numPr>
        <w:jc w:val="both"/>
        <w:outlineLvl w:val="0"/>
        <w:rPr/>
      </w:pPr>
      <w:r>
        <w:rPr/>
        <w:t xml:space="preserve">Mr. Hart said that they would have a meeting and give everyone contact information, so people with complaints could get to the right person.  They could try to address it as it happened, using water.  Noise would be a harder thing to manage.  Mr. Easton asked if they would have a broom on the site for streets.  Mr. Titenberg said that the front end specifications required contractors to have them with water for misting on certain areas. They would have access roads made of stone instead of just dirt. They had strict requirements on the depth of mud, with dewatering of the sites to make sure the water was shedding from the site.  They would work with the City of Wadsworth Engineering. They had sediment basins.  Some silt fences had already been installed along the perimeter of the properties.  As Mr. Fortner mentioned, they would berm up some of the areas around those houses to deflect some of the noise.  They would work regular business hours, too.  There might be some Saturdays, but no one would be working at 9:00 p.m.  Mr. Fortner added that the time schedule interfered with the outdoor pool occupancy.  It was the end of the season. They would try to get one-half of the building pad done in the fall.  Mr. Titenberg said that was the first thing they had talked about when asked whether they could leave the pool.  It was how the discussion came up.  </w:t>
      </w:r>
    </w:p>
    <w:p>
      <w:pPr>
        <w:pStyle w:val="TextBody"/>
        <w:numPr>
          <w:ilvl w:val="0"/>
          <w:numId w:val="0"/>
        </w:numPr>
        <w:jc w:val="both"/>
        <w:outlineLvl w:val="0"/>
        <w:rPr/>
      </w:pPr>
      <w:r>
        <w:rPr/>
      </w:r>
    </w:p>
    <w:p>
      <w:pPr>
        <w:pStyle w:val="TextBody"/>
        <w:numPr>
          <w:ilvl w:val="0"/>
          <w:numId w:val="0"/>
        </w:numPr>
        <w:jc w:val="both"/>
        <w:outlineLvl w:val="0"/>
        <w:rPr/>
      </w:pPr>
      <w:r>
        <w:rPr/>
        <w:t xml:space="preserve">Mr. Sharkey understood that Durling Drive would not be used as construction access.  That was what Mr. Titenberg’s understood as well.  Mr. Hart said that they could promise if people called, they would do everything in their power.  Mr. Sharkey said that Durling Drive was going to be brand new.  Mr. Hart referred again to the neighbors and said that if anyone called, they would do whatever it took.  Mr. Titenberg said they would inform all of their prime contractors, and everybody on the site, of the construction entrance on Broad Street, and put out their signs, but would it keep everyone from turning off from Durling?    </w:t>
      </w:r>
    </w:p>
    <w:p>
      <w:pPr>
        <w:pStyle w:val="TextBody"/>
        <w:numPr>
          <w:ilvl w:val="0"/>
          <w:numId w:val="0"/>
        </w:numPr>
        <w:jc w:val="both"/>
        <w:outlineLvl w:val="0"/>
        <w:rPr/>
      </w:pPr>
      <w:r>
        <w:rPr/>
      </w:r>
    </w:p>
    <w:p>
      <w:pPr>
        <w:pStyle w:val="TextBody"/>
        <w:numPr>
          <w:ilvl w:val="0"/>
          <w:numId w:val="0"/>
        </w:numPr>
        <w:jc w:val="both"/>
        <w:outlineLvl w:val="0"/>
        <w:rPr/>
      </w:pPr>
      <w:r>
        <w:rPr/>
        <w:t xml:space="preserve">Ms. Hanlon asked if there was any merit to having a spot on the City or school website for people to find out what was going on.  Mr. Fortner said that they had that now.  There were updates and so on.  Mr. Magnacca was developing a specific website.  Ms. Hanlon thought people could possibly send questions.  Mr. Palecek thought it was a good idea.  Mr. Titenberg said there would be community meetings in the evenings and updates on construction.  Mr. Fortner said there would be construction updates at every school board meeting.  Mr. Titenberg said the Ohio School Facilities Commission, which was a co-owner as well, had a website for construction management for anyone who logged on to it.  Pictures could be seen and basic information.  There was quite a bit out there.  </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brought up what he called a peripheral issue.  At the groundbreaking, he believed that Mr. Fortner said the three elementary schools would be built simultaneously with the high school.  Mr. Fortner said they would be built concurrently, not simultaneously.  They were looking at a 26 month span for the high school, approximately, with the elementary schools at about 18 months.  They did not anticipate moving dirt for those that fall, but at a later date.  He did not know if they could handle it all timing-wise, but as Mr. Titenberg said, the sooner they could get to bid, the better.  With the goal, they could back it up 18 months from August, 2012.  That was when they would like to have the elementary schools started.  The high school – community center was a huge project and would take a little bit longer.  With the elementary schools, it would be a drop in the pan compared to the bigger project.  Mr. Darlington was just thinking about construction debris flying all over town, in every corner, so people near the high school would not be the only ones inconvenienced.  Mr. Fortner realized it was the good, the bad and the ugly of the situation.  There would be a lot of people coming to their town, using their facilities and spending money, who would want to see what they had done. </w:t>
      </w:r>
    </w:p>
    <w:p>
      <w:pPr>
        <w:pStyle w:val="TextBody"/>
        <w:numPr>
          <w:ilvl w:val="0"/>
          <w:numId w:val="0"/>
        </w:numPr>
        <w:jc w:val="both"/>
        <w:outlineLvl w:val="0"/>
        <w:rPr/>
      </w:pPr>
      <w:r>
        <w:rPr/>
      </w:r>
    </w:p>
    <w:p>
      <w:pPr>
        <w:pStyle w:val="TextBody"/>
        <w:numPr>
          <w:ilvl w:val="0"/>
          <w:numId w:val="0"/>
        </w:numPr>
        <w:jc w:val="both"/>
        <w:outlineLvl w:val="0"/>
        <w:rPr/>
      </w:pPr>
      <w:r>
        <w:rPr/>
        <w:t>Ms. Hanlon asked if people had processed the fact that Isham Elementary would be torn down.  Mr. Fortner said they had been talking about it for two years.  Ms. Hanlon was amazed that no ‘Save Isham’ group had started.  Mr. Fortner said they fought to keep Central Intermediate when the Ohio Schools Facilities Commission said to tear it down. The issue with Isham and all of their schools (and he did not want to take up too much of their time) was handicapped accessibility and meeting some of the standards for ADA compliance, and the inefficiencies of the operational system.  There was no room for expansion and for technology growth in many ways.  When 67 percent of the building did not meet standards, it was time to put something new to last the next 50 years.  They had not really faced much of anything like that with regard the Isham School as a legacy building, he said.  But by the same token, when they did the evaluations, such as with the West Gym to bring it up to code, they were left only with the baskets.  The bleachers, the stairwells, the HEA system, accessibility, and non-ADA compliant rooms were not up to code.  Central was not much different, but they did a lot of work in it to bring it up to code and the renovations were accepted.  It was a legacy building in the community with every graduate having gone through that building.  They would have to do some work to it eventually, but OSFC agreed to let it stand for the community investment and purpose.</w:t>
      </w:r>
    </w:p>
    <w:p>
      <w:pPr>
        <w:pStyle w:val="TextBody"/>
        <w:numPr>
          <w:ilvl w:val="0"/>
          <w:numId w:val="0"/>
        </w:numPr>
        <w:jc w:val="both"/>
        <w:outlineLvl w:val="0"/>
        <w:rPr/>
      </w:pPr>
      <w:r>
        <w:rPr/>
      </w:r>
    </w:p>
    <w:p>
      <w:pPr>
        <w:pStyle w:val="TextBody"/>
        <w:numPr>
          <w:ilvl w:val="0"/>
          <w:numId w:val="0"/>
        </w:numPr>
        <w:jc w:val="both"/>
        <w:outlineLvl w:val="0"/>
        <w:rPr/>
      </w:pPr>
      <w:r>
        <w:rPr/>
        <w:t xml:space="preserve">Mr. Titenberg returned to Ms. Hanlon’s question about the timeframe of construction.  School construction was not an expeditious process and it was a very detailed building.  It was not a warehouse, a Home Depot, or a Giant Eagle.  There were many intricate rooms and plumbing that few buildings had.  There were specialty rooms, such as theater and art.  It was an elaborate, quality structure.  They wanted to make sure it was second to none.  It would be topnotch.  They could rush through and get it up quicker, but that was not what they and the state of Ohio was interested in doing.  </w:t>
      </w:r>
    </w:p>
    <w:p>
      <w:pPr>
        <w:pStyle w:val="TextBody"/>
        <w:numPr>
          <w:ilvl w:val="0"/>
          <w:numId w:val="0"/>
        </w:numPr>
        <w:jc w:val="both"/>
        <w:outlineLvl w:val="0"/>
        <w:rPr/>
      </w:pPr>
      <w:r>
        <w:rPr/>
      </w:r>
    </w:p>
    <w:p>
      <w:pPr>
        <w:pStyle w:val="TextBody"/>
        <w:numPr>
          <w:ilvl w:val="0"/>
          <w:numId w:val="0"/>
        </w:numPr>
        <w:jc w:val="both"/>
        <w:outlineLvl w:val="0"/>
        <w:rPr/>
      </w:pPr>
      <w:r>
        <w:rPr/>
        <w:t xml:space="preserve">Mr. Sharkey asked if they could accelerate the recreation area by concentrating on it and moving eastward then.  A two year period was pretty steep.  Mr. Titenberg did not know if they could get an occupancy permit with the life safety and everything that the fire department and safety personnel would expect from a fully operational building by operating half a structure.  Again, he would not want to bring people into a construction zone.  He thought it ill-advised.  </w:t>
      </w:r>
    </w:p>
    <w:p>
      <w:pPr>
        <w:pStyle w:val="TextBody"/>
        <w:numPr>
          <w:ilvl w:val="0"/>
          <w:numId w:val="0"/>
        </w:numPr>
        <w:jc w:val="both"/>
        <w:outlineLvl w:val="0"/>
        <w:rPr/>
      </w:pPr>
      <w:r>
        <w:rPr/>
      </w:r>
    </w:p>
    <w:p>
      <w:pPr>
        <w:pStyle w:val="TextBody"/>
        <w:numPr>
          <w:ilvl w:val="0"/>
          <w:numId w:val="0"/>
        </w:numPr>
        <w:jc w:val="both"/>
        <w:outlineLvl w:val="0"/>
        <w:rPr/>
      </w:pPr>
      <w:r>
        <w:rPr/>
        <w:t xml:space="preserve">Mr. Titenberg concluded by saying he wanted to note the working together of the City, architects, and the School District.  He had met with Tom Tucker and was getting on a first name basis with Mr. Easton.  The procedure was starting out well and the intention was to work hand in hand to make sure everything went according to plan. They would be inviting them to the construction site, and would involve the community in the project as well to let them see what was going on.  </w:t>
      </w:r>
    </w:p>
    <w:p>
      <w:pPr>
        <w:pStyle w:val="TextBody"/>
        <w:numPr>
          <w:ilvl w:val="0"/>
          <w:numId w:val="0"/>
        </w:numPr>
        <w:jc w:val="both"/>
        <w:outlineLvl w:val="0"/>
        <w:rPr/>
      </w:pPr>
      <w:r>
        <w:rPr/>
      </w:r>
    </w:p>
    <w:p>
      <w:pPr>
        <w:pStyle w:val="TextBody"/>
        <w:numPr>
          <w:ilvl w:val="0"/>
          <w:numId w:val="0"/>
        </w:numPr>
        <w:jc w:val="both"/>
        <w:outlineLvl w:val="0"/>
        <w:rPr/>
      </w:pPr>
      <w:r>
        <w:rPr/>
        <w:t>Mr. Palecek thanked the construction team, and Mr. Fortner and Mr. Magnacca.</w:t>
      </w:r>
    </w:p>
    <w:p>
      <w:pPr>
        <w:pStyle w:val="TextBody"/>
        <w:numPr>
          <w:ilvl w:val="0"/>
          <w:numId w:val="0"/>
        </w:numPr>
        <w:jc w:val="both"/>
        <w:outlineLvl w:val="0"/>
        <w:rPr/>
      </w:pPr>
      <w:r>
        <w:rPr/>
        <w:t xml:space="preserve"> </w:t>
      </w:r>
    </w:p>
    <w:p>
      <w:pPr>
        <w:pStyle w:val="TextBody"/>
        <w:numPr>
          <w:ilvl w:val="0"/>
          <w:numId w:val="0"/>
        </w:numPr>
        <w:jc w:val="both"/>
        <w:outlineLvl w:val="0"/>
        <w:rPr>
          <w:b/>
          <w:b/>
          <w:spacing w:val="4"/>
          <w:szCs w:val="24"/>
          <w:u w:val="single"/>
        </w:rPr>
      </w:pPr>
      <w:r>
        <w:rPr>
          <w:b/>
          <w:u w:val="single"/>
        </w:rPr>
        <w:t xml:space="preserve">II.   </w:t>
      </w:r>
      <w:r>
        <w:rPr>
          <w:b/>
          <w:spacing w:val="4"/>
          <w:szCs w:val="24"/>
          <w:u w:val="single"/>
        </w:rPr>
        <w:t>Financing / Community Center</w:t>
      </w:r>
    </w:p>
    <w:p>
      <w:pPr>
        <w:pStyle w:val="TextBody"/>
        <w:numPr>
          <w:ilvl w:val="0"/>
          <w:numId w:val="0"/>
        </w:numPr>
        <w:jc w:val="both"/>
        <w:outlineLvl w:val="0"/>
        <w:rPr>
          <w:spacing w:val="4"/>
          <w:szCs w:val="24"/>
        </w:rPr>
      </w:pPr>
      <w:r>
        <w:rPr>
          <w:spacing w:val="4"/>
          <w:szCs w:val="24"/>
        </w:rPr>
        <w:t xml:space="preserve">Mr. Easton introduced Brian Cooper and David Conley from Robert W. Baird.  They were underwriters for the City and accompanied them to New York City for the rating presentation last week.  They had a presentation for Council on the project that even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Mr. Conley</w:t>
      </w:r>
      <w:r>
        <w:rPr>
          <w:spacing w:val="4"/>
          <w:szCs w:val="24"/>
        </w:rPr>
        <w:t xml:space="preserve"> appreciated working with the City on the projects.  It was a fascinating group and a good experience working with the Mayor and the Service Director.  He wanted to quickly and efficiently go through the process of the financing.  He would give them their thinking about all the different aspects of the financing.  At the end of the presentation, they should have a good handle on what was going 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Working from the presentation booklet, Mr. Conley introduced Baird to them.  It was a public finance firm.  They used to call it investment banking until it got a bad name last year (</w:t>
      </w:r>
      <w:r>
        <w:rPr>
          <w:i/>
          <w:spacing w:val="4"/>
          <w:szCs w:val="24"/>
        </w:rPr>
        <w:t>chuckling from group</w:t>
      </w:r>
      <w:r>
        <w:rPr>
          <w:spacing w:val="4"/>
          <w:szCs w:val="24"/>
        </w:rPr>
        <w:t>).  He was now called a public finance specialist, not an investment banker.  Baird was founded in 1919, a very large organization that focused primarily on government finance.  He was the head of Baird for Ohio and one of 50 owners for the firm or one of 50 managing directors across the world.  Mr. Conley said he was old but young having started in the business at 25 years old.  He worked for a little firm in Cincinnati called Seasongood and Mayer.  It was a very old investment bank.  He cut his teeth there and became a partner after 10 years and retired after 15.  After some time off, he came back to work for Baird to rebuild for that company with what he’d learned at Seasongood.  He hired a number of bright, young people, including Brian Cooper, who was with him that evening.  When they saw Mr. Conley, it would usually be with a younger person in tow.  He was a closet teacher and enjoyed that part of it as much as the finance.  He invited them to take advantage of his wealth of experience.  He called himself an ‘hybrid investment banker, unique to the state, and one who was trained in almost every discipline of public finance, including school, city, county, hospitals, higher education and utilities.  Mr. Cooper was trained by a partner at Seasongood.  His wealth of experience and knowledge was unique in one individual.  He referred to the football and baseball stadiums in Cincinnati, which were two of his financing projects.  He was person who invented the electricity pre-pay program for the Ohio Schools’ Council and the natural gas pre-pay program. Those were several hundred million dollar programs to buy utilities.</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Conley referred to page 2 and talked to them about the company’s role.  Their investment banker, or as referred in the minutes, bond underwriter.  (A correction for the minutes was noted for the spelling of ‘Bear’ Stearns, not Baird.)  A true investment banker started by asking a client what the wanted or needed.  He became involved with Wadsworth when he got a call from an individual who saw him do a presentation on bond rating and wanted to look at the potential for a rating upgrade.  He came out with Mr. Cooper and met with City officials, going through a series of questions and answers to understand the objective for the bond rating upgrade and what the City hoped to achieve by doing that, in addition to seeing what other related things might be going on.  They began to develop strategies around their purpose for getting upgraded.  When they went through the process they learned about the community center, which was kind of a secondary aspect of the original conversation.  As they started talking about the community center, it became clear that there were some options available to the City to maximize the opportunities, both simultaneously working on the upgrade and improving the options to finance the community center.  They began researching ideas and coming up with a plan. The investment banker/bond underwriter should develop some strategies to help them accomplish the goals that they were looking for; develop some financing structures that would hopefully achieve the results that they were looking for.  Sometimes the results were financial in nature and sometimes they were political in nature.   He understood that.  They developed what they thought were strategies that accomplished both for the Cit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Eventually, said Mr. Conley, when the financial structures had been structured and developed, they took them into the market and represented their securities for their sale in the marketplace.  They would help investors appreciate the quality of the City’s credit and to buy the securities at the best possible price.  That was basically what a bond underwriter / investment banker did.  At the end of the day, they should deliver to them a truly good financing package that took all of those items into considerati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As they sat down and talked to Mr. Easton and others, they tried to find out what the City wanted to get at.  The bottom line was saving money for the City from an operating perspective and the cost to taxpayers (page 4).  They would achieve that by first reducing the cost for the workers’ comp premium, which was the result of getting a rating upgrade.  Secondly, if they could get interest rates on the community center financing that were lower than whatever else might be out there, that would be good.  The third would be to get money in the bank so that they could accomplish the construction time.  He knew that the Ohio Schools Facilities Commission had a program that said they would like to get started and they had to have money in the bank.  There were some time constraints for the City.  How could they get all those things done at the same time and meet what the school district needed to do.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e City had other future capital needs. They knew about some of them today, but others were not known. They needed to be careful in how they financed today so it did not impede them in the future.  They looked at that and came up with structures to help them get there.  Lastly, there was the question of investors in the community.  If Wadsworth residents wanted to buy bonds to invest in the community center and infrastructure, was there a way to do that?  The answer was yes. They took that into consideration as part of the primary goals and objective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ey started the day with page 4, and trying to address those specific things. Page 5, showed how they moved through the process.  They asked themselves what was the single, most important thing to achieving lower operating costs and lower interests.  The answer was a rating upgrade.  Moving from a Moody’s ‘A2’ to, hopefully, a Standard and Poor ‘AA’ rating.  The started the process by doing a rating analysis, which he developed some years ago.  Mr. Conley said that rating agencies published for their consumption, the actual data that they used to rate an entity.  They said if one had certain characteristics, the rating should be ‘x.’ It was public data.  So they created a model that simply looked at other communities around the state that had the rating which the City aspired to hav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ey dropped the City’s numbers and statistics in against the other communities to see how they compared.  The document that they were looking through was the City’s rating compared to other communities.  Based on that analysis, it was clear that that the community, not just the City but the school district as well, should be an ‘AA’ rating credit.  That gave them the confidence and evidence they needed to put a full force effort into a rating presentation.  They made a commitment to about four meetings, at about five hours each to get prepared to meet with the rating analyst.  It was no small endeavor and the value of what they were going after was substantial, as some of them had seen in flipping ahead to the numbers.  They went into New York and gave one hell of a presentation.  Mr. Easton observed that there were a few more activities outside of those four meetings with Baird that went into the outcome.  Mr. Conley acknowledged that there had been a lot of work.  It was like a job interview with only one chance to do it.  They had two hours and two bright financial analysts who looked for any reason in the world to not give a rating upgrade.  They were very prepared and had a well-organized story with an excellent strategy for trying to get where they were going.  It was executed flawlessl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The rating result was expected by Friday, August 21, Mr. Conley said, and they were optimistic that it would go well.  He felt good about i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They chose to use Standard and Poor’s and not Moody’s, with whom the City had a rating for bonds to be paid that year.  Mr. Conley described Moody’s as more critical of Ohio cities than S&amp;P.  Because of Ohio’s reliance on manufacturing, Moody’s had said the recession was unduly hard on cities, so he chose not to risk going to someone with a bad attitude about cities, and to go instead to those with a better attitude.  They chose S&amp;P because they thought the City would get the rating it was looking for.  Moody’s would basically go away at the end of the year when the old bonds were paid off.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s. Hanlon asked if the market received both of those, and Mr. Conley said that they did.  It was interesting when they had a rating from two different agencies, because the market always traded to the lower of the two ratings.  It would be like having two appraisals on one’s house when it was for sale.  The person buying would pick the lower appraisal.  The same was true with ratings.  It was never a good idea to get two ratings in case they ended up with a split and one was lower.  Then they would end up with the worse interest rate.  Obviously, the ‘AA’ rating also allowed them to move into the self insuranc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Conley moved to the second strategy (page 6) which was to take a look at the community center financing to see if there was a way to lower the financing costs.   The conclusion was that the easiest and best way in a financing perspective was to do a simple, direct debt issuance and not go through a conduit or use someone else to borrow on their behalf.  The indirectness created more risk.  Their conclusion was the question of whether the City could simple issue the debt on its own without damaging its ability to do other things in the future.  Could the City benefit from that direct credit and the answer was yes they could.  They chose to use an income tax revenue bond.  They could see from the list that the best possible bond was a General Obligation bond, which pledged their entire full faith in credit to pay the bond issue back. The next best was an income tax bond because that was from where most revenue came.  They had ample amount of income taxes.  By specifically pledging the income tax, they bonds were exempted from the City debt limitation.  It was almost as good as having a GO bond, but not imposing a limit on debt capacity.  They chose to use the income tax revenue bond as a pledge for the obligation.  Investors saw that almost as good as a GO, which meant they would get the lowest possible interest rates on those securities.  It presented no different risk to the City than any other general obligation pledg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In addition to that security, they recommended that the City use some stimulus bonds created out the American Recovering Reinvestment Act back in February, 2009 and known as Build America Bonds.  It was a bond issue sold on a taxable basis.  They received a subsidy from the U.S. Treasury to offset interest costs.  The subsidy lowered interest costs to a point below current interest rates.  The Build America Bonds were working very well and were very popular.  If they used it, the City would save anywhere from three-quarters of a percent to one percent on their interest rate in the current marke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Darlington asked if the Build America Bonds were backed by income tax.  Mr. Conley said the BABs were simply a way of lowering the interest rate.   The security was the same.  That income tax was pledged as security.  So, the were going to combine the high security of an income tax pledge with the Build America Bond, which would produce an outstanding interest rate for the City, they thought.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The last point that Mr. Conley wanted to make was that interest rates were moving in the City’s favor.  Everything seemed to be working in favor, from construction costs coming down and interest rates coming down to the availability of stimulus funds.  The timing was excellent from a borrowing perspective.  The market would stay still for long, however. Time was of the essenc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Conley said that Mr. Cooper would give them an overview of the valuations of the Build America Bonds and rating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Mr. Cooper</w:t>
      </w:r>
      <w:r>
        <w:rPr>
          <w:spacing w:val="4"/>
          <w:szCs w:val="24"/>
        </w:rPr>
        <w:t xml:space="preserve"> stated that he had been Baird for about six years, working with Mr. Conley for three of those.  He said they looked at the ratings and all of the new products coming from the stimulus bill and asked how to best apply those tools to bring interest rates and borrowing costs for the City down as low as possible.  They had four comparisons to bring an overall picture of the saving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First, he described the Build America Bonds, which, as part of the stimulus package, were a way for the City to issue bonds and receive subsidy in the form of direct payment from the Treasury to lower the overall interest rate.  When they looked in the market, Baird priced a deal for Olentangy Schools last week using Build America Bonds.  When they compared the price for those compared to traditional bonds or what Mr. Cooper called BOBs (Boring Old Bonds) they saw about 80 basis points, or .8 lower interest rates on the overall issue.  On an $18.5 million issuance that translated to $2.3 million of interest costs over 28 year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s. Hanlon asked if there was a finite amount of those available.  Mr. Cooper said that was called ‘market cap’ and there was no market cap on the BABs.  Basically, they limited the amount of tax exempt bonds to be issued in a given year.  There was no market cap on Build America Bonds.  Ms. Hanlon wanted to know if they had to apply for them, and Mr. Cooper said no but they had to be issued in either 2009 or 2010.  After that, they were scheduled to sunset.  Ms. Hanlon observed that the industry could create as many of them as they wanted.  That was correct, said Mr. Cooper.  He had been told by Mr. Conley that Texas was going to issue $1.1 billion in the next week.  There was no limit on a broad basis, whether they looked at Wadsworth, Ohio or the United States.  There were no limits on the Build America Bonds in terms of the amount of bonds.  The deadline, however, was 2010.  So they would have to be issued by the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questioned whether the federal government had an unknown obligation out there if they did not know how many would be issued.  Mr. Conley said that at some point the Treasury might say it was more than they had expected.  They had already hinted that the use of the Build America Bonds that year was well above the level expected.  But they expanded the program because it was doing what they wanted.  They wanted to see financing expanded.  What they (the federal government) would like to see with the lower interest rate -- instead of pocketing the $2.3 million of savings – was that the project be increased by that amount, thus keeping the payments the same.   But it could be saved.  It was noted that any excess might be spent on the pool.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Cooper pointed to the graph (page 7) which showed the traditional, Boring Old Bonds, the BOBs, as the red line, and the BABs, or Build America Bonds as the blue.  The space between the lines represented the savings for the City.  That yield curve changed on a daily basis.  They found that the longer the Build America Bonds were offered in the market, the better the market was getting for it.  They looked at a scale two months ago. If they looked at the same, exact scale now, it was probably 50 basis points better.  They saw very good market conditions right now and getting better.  That was one of the things they wanted to preserve and take advantage before anything unforeseeable happen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On the BAB, they saw $2.3 million in savings to the City. Then they took a simple look if they went to market with ‘A’ rated bonds, versus going out to the market with ‘AA’ rated bonds.  If they looked at the aggregate of all ‘A’ rated borrowers and all ‘AA’ borrowers (everybody was a little bit different, but all the information came from Bloomberg which collected all kinds of financial data); and if they looked at the average difference, they saw about a 20 basis, or .2 percent, difference in rate.  That translated into $500,000 of savings on an $18.5 million bond issuance. So there was a lot of value to maintaining or upgrading the rating in the capital market.  Overall, if they put on the ‘AA’ rated BABs on top of a traditional ‘A’ BOBs; they were looking at about $2.8 million of interest savings to the Cit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To go back to the origin of the discussion, Mr. Cooper said the City sought a rating upgrade in order to self insure, which would create savings.  As they looked at the state fund and the costs in increasing premiums over five or six years and compared it to the cost of self insurance, they saw the difference of about $1.2 million.  With netting out the unpaid claims, etc., they got to about $900,000 in savings there.  If they were looking at ‘AA’ rating category, that was $900,000, and looking at the rating upgrade difference on the rate and Build America Bonds, they were in the range of $3.6 or $3.7 million of savings.  That was just based on the work of due diligence, Mr. Cooper concluded, asking for any questions.</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Conley said they had hoped to hear that day about the rating decision, but it was nonetheless expected by Friday.</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Darlington asked if Baird had written the ordinance for the $18.5 million in special revenue bonds.  Mr. Easton said that he Law Firm of Bricker and Eckler prepared the ordinance.  The law firm worked in conjunction with the underwriters.  Mr. Darlington stated that he had read the ordinance six times and it was totally unintelligible to a laypers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Conley wanted to get to some questions that were in the minutes.  There was a question with regard to risk associated with pledging the income taxes.  It was a very good and reasonable question to ask.  He pointed to the history of income tax going back to 1979.  They presently averaged about $7 million a year in receipts.  The City would be pledging about $680,000 (net amount after contributions) out of the (total) amount of revenue.  They would have a substantial amount of revenue above and beyond the amount specifically pledged.  It would take a pretty catastrophic event to wipe out the income tax.  It was not unheard of, noted Mr. Conley, who recalled Hurricane Katrina. Though he doubted a hurricane there, something like that could happen.  If it did, they were only pledging income taxes.  If that went away, the City was not obligated to use any other resources to pay those bonds.  They technically could not go into default.  From a practical perspective, they would probably try to find another way to make those payments.  But if they lost income of that amount given the diversity of the community from a tax payment perspective, they probably would have had some type of natural disaster that would eliminate the communit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arkey asked if the payment would be locked at $680,000, and Mr. Conley said yes and suggested fixed rate financing also.  He also would expect to be run out of town if he suggested a variable rate in that market.  Mr. Conley noted that another key about the income tax was that it was outside their debt limits.  By using the pledge, they were safe.  From his perspective on the rating agency’s perspective, the City was very, very safe in just pledging that small amount of income tax.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He turned to the bond process (page 12) and offered an update on the size of the bond issue.  The bond issue size was down to $18,095,000, partly because interest rates had come down.  Part of the sizing could be seen on the right hand side of the table, was a line that said ‘Uses of Funds: Deposit to Capitalized Interest Fund.’  That fund was affected by interest rates.  The higher the interest rates, the less money that had to go into that pot.  Because interest rates had come down even more than the last time the numbers were run two months ago, the overall bond was down to $18,095,000, using that day’s interest rates.  That was why timing was so important to make sure they kept the number as low as possibl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There had also been a question about borrowing too much money and for what it could be used.  It was completely up to the City as long as the ordinance said that the proceeds of the bond issue could be used for ‘this, this and this,’ and was broad enough to be used for other purposes.  They could also simply use it to pay off the bonds.  They could build into the bond issue, what was called an ‘exceptional call provision’ that said after three years, if an amount was left over, it would be used to pay that amount of the bonds off.  They could build that into the issue.  The market that would buy those types of bonds was used to that type of call so it would not increase the interest rate to have that flexibility.</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Eberling asked about their gut feeling on achieving the rating.  Mr. Conley said it was better than 50 percent.  They gave a great presentation and not a stone was left unturned.  He thought they had a chance. They were talking about moving three notches, which was unheard of.  He did not think he had ever seen a three notch move, but it was only because the City’s rating was not where it should have been to begin with.  They were way-under-rated and he was not sure how that happened.  Ms. Hanlon asked when the last rating occurred.  The answer was 1997.  Rating agencies did not do them any favors, said Mr. Conley.  The City had to ask.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had a question of clarification for Mr. Easton with regard to the $680,000.  That was what they had to spend to service the debt per year.  Did they at one time think that would be $900,000?  Was it the same number?  Mr. Easton replied that the amount of the debt was related to the interest rate at the time of issuance of the bonds.  A solid number </w:t>
      </w:r>
      <w:r>
        <w:rPr>
          <w:i/>
          <w:spacing w:val="4"/>
          <w:szCs w:val="24"/>
        </w:rPr>
        <w:t>(he chuckled)</w:t>
      </w:r>
      <w:r>
        <w:rPr>
          <w:spacing w:val="4"/>
          <w:szCs w:val="24"/>
        </w:rPr>
        <w:t xml:space="preserve"> or the construction manager’s estimate, rather, was $16.5 million.  That was the main number that they had to finance.  It depended on the interest rate at the time of issuance.  That would affect the amount of capitalized interest and the cost of issuance.  Those three numbers rolled together were the total of the bond issuance.  But to pay the debt on $18.5 million in bond issuance (and Mr. Conley and Mr. Cooper just told them it was presently $18.1) was $1.2 million for about 29 years.  For the partners altogether, it was $1.2 million.  The City’s share was $680,000.  Essentially, if they took the $1.2, with $680,000 to the City, with $300,000 to the YMCA, which might be how Ms. Hanlon got the $900,000.  There would be $180,000 from the hospital and $40,000 from telecommunications (WCTV).  When they added that all up, it was $1.2 milli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There was a new amortization schedule, however, said Mr. East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Cooper explained that if they took the $1.2 million (interest on the $18.5 million) and subtracted $300,000 from the YMCA, $180,000 from the hospital, and $40,000 from communications, they got to $680,000.  On their newest numbers, however, it was actually less than 680.  Mr. Easton continued that it was dependent on the day of issue, but it was in that range.  He hoped that would be the high end.  Mr. Conley referred to the number in the legislation.  They were showing them a number there, but they would ask for a higher number to have flexibility to move.  The day that they sold the bonds might not be the day that they passed the ordinance to authorize the bond sale. They would want to have some wiggle room in the market.  He would actually come to talk to Council before they sold the bonds, within a reasonable timeframe – a week before perhaps.  They also wanted to make sure that the people in the community had an opportunity to buy the bond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On page 14, in terms of execution, the Council had to accept that the plan as a good one.  He thought it was a good plan.  They wanted to move forward, get the rating from the rating agency and finish the official statement, which was the document used to sell bonds.  Then they went to Council, who adopted the bond legislation, thus establishing the maximum amounts and the interest rates. Mr. Conley would then like to have some type of public relations effort to notify the community that the City would be selling bonds.  If they did not do that, the large corporations would buy the bonds and the community would never see them.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He pointed to the pie chart on the previous page (13), which showed buyers of bonds; individuals were no longer represented in the bond chart.  Individuals were represented through mutual funds, however, and if an individual in town wanted to buy the bonds, they could only get them on the secondary market after it had been marked up.  But they wanted to give them a chance to buy them in the primary market from Baird, who acted as a wholesaler.  Mr. Darlington envisioned a desk set up in the lobby.  Mr. Conley said it would be something like that.  A bond salesperson would come out and do a seminar in the community and get the names of interested people.  On the day that they sold, they would call them with the interest rate.  The bonds were sold in $5,000 increment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Conley referred to the presentation booklet.  He designed the booklet to be self-explanatory so they could read back through it.  Ms. Hanlon thanked him for that, as did several other Council member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Mr. Brague</w:t>
      </w:r>
      <w:r>
        <w:rPr>
          <w:spacing w:val="4"/>
          <w:szCs w:val="24"/>
        </w:rPr>
        <w:t xml:space="preserve"> made a point of clarification on the five steps listed on page 14.   He asked if they had to be done in that order.  It was his understanding that Council would probably pass the bond legislation that evening, but they did not have the bond rating or preliminary, official statement.  Mr. Palecek asked if they had to have those to pass it that evening.  He suggested putting it on third reading.  Mr. Easton said it did not have to be passed that night.  Mr. Palecek asked Mr. Shultz to move it on third reading.  Mr. Conley wanted to know if the ordinance would be immediately effective once it was passed.  Mr. Brague said it had an emergency clause.  They would be in good shape then, said Mr. Conley.  Mr. Easton thought the reality was that it was a great time to go to the market.  </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Mr. Palecek thanked the gentlemen for their presentation and their efforts.</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jc w:val="both"/>
        <w:outlineLvl w:val="0"/>
        <w:rPr>
          <w:b/>
          <w:b/>
          <w:spacing w:val="4"/>
          <w:szCs w:val="24"/>
          <w:u w:val="single"/>
        </w:rPr>
      </w:pPr>
      <w:r>
        <w:rPr>
          <w:b/>
          <w:spacing w:val="4"/>
          <w:szCs w:val="24"/>
          <w:u w:val="single"/>
        </w:rPr>
        <w:t>III.  Legislative Review</w:t>
      </w:r>
    </w:p>
    <w:p>
      <w:pPr>
        <w:pStyle w:val="TextBody"/>
        <w:numPr>
          <w:ilvl w:val="0"/>
          <w:numId w:val="0"/>
        </w:numPr>
        <w:jc w:val="both"/>
        <w:outlineLvl w:val="0"/>
        <w:rPr>
          <w:spacing w:val="4"/>
          <w:szCs w:val="24"/>
        </w:rPr>
      </w:pPr>
      <w:r>
        <w:rPr>
          <w:spacing w:val="4"/>
          <w:szCs w:val="24"/>
        </w:rPr>
        <w:t xml:space="preserve">Mr. Palecek said Mr. Shultz would take </w:t>
      </w:r>
      <w:r>
        <w:rPr>
          <w:b/>
          <w:spacing w:val="4"/>
          <w:szCs w:val="24"/>
        </w:rPr>
        <w:t>Ordinance No. 09-078.</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Eberling was assigned </w:t>
      </w:r>
      <w:r>
        <w:rPr>
          <w:b/>
          <w:spacing w:val="4"/>
          <w:szCs w:val="24"/>
        </w:rPr>
        <w:t>Ordinance No. 09-079</w:t>
      </w:r>
      <w:r>
        <w:rPr>
          <w:spacing w:val="4"/>
          <w:szCs w:val="24"/>
        </w:rPr>
        <w:t>, which involved a real estate exchange with the school.  He would put it on second read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Darlington was assigned </w:t>
      </w:r>
      <w:r>
        <w:rPr>
          <w:b/>
          <w:spacing w:val="4"/>
          <w:szCs w:val="24"/>
        </w:rPr>
        <w:t xml:space="preserve">Ordinance No. 09-080, </w:t>
      </w:r>
      <w:r>
        <w:rPr>
          <w:spacing w:val="4"/>
          <w:szCs w:val="24"/>
        </w:rPr>
        <w:t>which was the contract with Structure Personnel, for second read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Ordinance</w:t>
      </w:r>
      <w:r>
        <w:rPr>
          <w:spacing w:val="4"/>
          <w:szCs w:val="24"/>
        </w:rPr>
        <w:t xml:space="preserve"> </w:t>
      </w:r>
      <w:r>
        <w:rPr>
          <w:b/>
          <w:spacing w:val="4"/>
          <w:szCs w:val="24"/>
        </w:rPr>
        <w:t>No.</w:t>
      </w:r>
      <w:r>
        <w:rPr>
          <w:spacing w:val="4"/>
          <w:szCs w:val="24"/>
        </w:rPr>
        <w:t xml:space="preserve"> </w:t>
      </w:r>
      <w:r>
        <w:rPr>
          <w:b/>
          <w:spacing w:val="4"/>
          <w:szCs w:val="24"/>
        </w:rPr>
        <w:t xml:space="preserve">09-073 </w:t>
      </w:r>
      <w:r>
        <w:rPr>
          <w:spacing w:val="4"/>
          <w:szCs w:val="24"/>
        </w:rPr>
        <w:t xml:space="preserve">was sponsored by Ms. Hanl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arkey would take </w:t>
      </w:r>
      <w:r>
        <w:rPr>
          <w:b/>
          <w:spacing w:val="4"/>
          <w:szCs w:val="24"/>
        </w:rPr>
        <w:t xml:space="preserve">Ordinance No. 09-076 </w:t>
      </w:r>
      <w:r>
        <w:rPr>
          <w:spacing w:val="4"/>
          <w:szCs w:val="24"/>
        </w:rPr>
        <w:t>on protective footwear.  Mr. Darlington said he planned to vote against it.  He did not like the clause to give employees $100 for anything they wanted.  Mr. Palecek wanted to know if it had been talked about and it had not.  He said they could put it on fourth reading.  There was no reason that it had to be passed that even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s. Hanlon questioned the ordinances pertaining to Hall Drive.  She thought they would have to suspend the three reading rule in order to get that done in 2009.  Mr. Brague pointed out that hey would go into immediate effect since they belonged to the process of public improvement. That legislation was </w:t>
      </w:r>
      <w:r>
        <w:rPr>
          <w:b/>
          <w:spacing w:val="4"/>
          <w:szCs w:val="24"/>
        </w:rPr>
        <w:t>Resolution No. 09-08</w:t>
      </w:r>
      <w:r>
        <w:rPr>
          <w:spacing w:val="4"/>
          <w:szCs w:val="24"/>
        </w:rPr>
        <w:t xml:space="preserve"> to accept the decision of the Assessment Equalization Board and </w:t>
      </w:r>
      <w:r>
        <w:rPr>
          <w:b/>
          <w:spacing w:val="4"/>
          <w:szCs w:val="24"/>
        </w:rPr>
        <w:t xml:space="preserve">Ordinance No. 09-083.  </w:t>
      </w:r>
    </w:p>
    <w:p>
      <w:pPr>
        <w:pStyle w:val="TextBody"/>
        <w:numPr>
          <w:ilvl w:val="0"/>
          <w:numId w:val="0"/>
        </w:numPr>
        <w:jc w:val="both"/>
        <w:outlineLvl w:val="0"/>
        <w:rPr>
          <w:b/>
          <w:b/>
          <w:spacing w:val="4"/>
          <w:szCs w:val="24"/>
        </w:rPr>
      </w:pPr>
      <w:r>
        <w:rPr>
          <w:b/>
          <w:spacing w:val="4"/>
          <w:szCs w:val="24"/>
        </w:rPr>
      </w:r>
    </w:p>
    <w:p>
      <w:pPr>
        <w:pStyle w:val="TextBody"/>
        <w:numPr>
          <w:ilvl w:val="0"/>
          <w:numId w:val="0"/>
        </w:numPr>
        <w:jc w:val="both"/>
        <w:outlineLvl w:val="0"/>
        <w:rPr>
          <w:spacing w:val="4"/>
          <w:szCs w:val="24"/>
        </w:rPr>
      </w:pPr>
      <w:r>
        <w:rPr>
          <w:spacing w:val="4"/>
          <w:szCs w:val="24"/>
        </w:rPr>
        <w:t xml:space="preserve">Mr. Easton noted that he had asked the Law Director to prepare an amendment on for </w:t>
      </w:r>
      <w:r>
        <w:rPr>
          <w:b/>
          <w:spacing w:val="4"/>
          <w:szCs w:val="24"/>
        </w:rPr>
        <w:t>Ordinance No. 09-082,</w:t>
      </w:r>
      <w:r>
        <w:rPr>
          <w:spacing w:val="4"/>
          <w:szCs w:val="24"/>
        </w:rPr>
        <w:t xml:space="preserve"> which would have a different number.  He had details but did not know if they had time to talk about it. Mr. Darlington asked about the urgency on the ordinance.  Mr. Easton said that the Ohio EPA, in spending stimulus dollars, had asked them to meet a certain schedule for issuing contracts for the work.  They would like to go ahead and issue the contract for the phase 2 emergency repair, which was a portion of the northeast trunk through the Haines Farm.  They would have to have legislation adopted for that and the project was bid with a selected contractor.  Then the actual execution of the engineering contract to design the stimulus improvements had not been done, pending having the dollars.  They could not get into the design and what the stimulus would be used for, having the contract with Burgess &amp; Niple, who knew them well.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Darlington asked if he correctly recalled that Ordinance No. 09-082 was for the Orchard Street project.  Mr. Easton said that it was primarily for that. Mr. Palecek wanted to know if they were spread between the two.  Mr. Easton said what they had was the total expenses and revenue for the entire area.  Ordinance 09-082 needed the number $452,000 as opposed to $334,000, which was in the ordinance. The top of the chart, which he had distributed, showed the revenue, with all of the expenses on the bottom.  They could see a variety of both expense and revenue.  They received $122,000 from the Ohio Public Works Commission.  They were looking at $262,000 from stimulus.  They did not have those dollars yet as it was a reimbursement.  The expenses proposed were all defined there.  He would try to answer any questions about those. </w:t>
      </w:r>
    </w:p>
    <w:p>
      <w:pPr>
        <w:pStyle w:val="TextBody"/>
        <w:numPr>
          <w:ilvl w:val="0"/>
          <w:numId w:val="0"/>
        </w:numPr>
        <w:jc w:val="both"/>
        <w:outlineLvl w:val="0"/>
        <w:rPr>
          <w:spacing w:val="4"/>
          <w:szCs w:val="24"/>
        </w:rPr>
      </w:pPr>
      <w:r>
        <w:rPr>
          <w:spacing w:val="4"/>
          <w:szCs w:val="24"/>
        </w:rPr>
      </w:r>
    </w:p>
    <w:p>
      <w:pPr>
        <w:pStyle w:val="TextBody"/>
        <w:numPr>
          <w:ilvl w:val="0"/>
          <w:numId w:val="0"/>
        </w:numPr>
        <w:tabs>
          <w:tab w:val="clear" w:pos="720"/>
          <w:tab w:val="left" w:pos="4860" w:leader="none"/>
        </w:tabs>
        <w:jc w:val="both"/>
        <w:outlineLvl w:val="0"/>
        <w:rPr/>
      </w:pPr>
      <w:r>
        <w:rPr>
          <w:spacing w:val="4"/>
          <w:szCs w:val="24"/>
        </w:rPr>
        <w:t xml:space="preserve">Mr. Darlington asked about the nature of the increase from $334,000 to $452,000.  Mr. Easton explained that when they looked at the project in the Public Service Committee, they just looked at the ARRA </w:t>
      </w:r>
      <w:r>
        <w:rPr>
          <w:szCs w:val="24"/>
        </w:rPr>
        <w:t xml:space="preserve">(American Reinvestment and Recovery Act) </w:t>
      </w:r>
      <w:r>
        <w:rPr>
          <w:spacing w:val="4"/>
          <w:szCs w:val="24"/>
        </w:rPr>
        <w:t>aspects.  When they did a supplemental, they did the whole fund.  They had spent out of the fund, the emergency dollars on the Park Centre sewer collapse.  They had spent those dollars out of the fund. They also had some other occurrences at the Wastewater Plant.  He pointed to the bottom of the sheet, which listed $26,000 in equipment improvements and the $11,000 anticipated to go out to the 606 fund for over-time for Park Centre sewer collapse.  They had not actually made that expense yet, but they saw it coming.  Instead of coming back to them with another supplemental later, they asked to amend it now.  Some of the expenses had not been incurred yet, but they saw them com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Frankly, the sewer lines at $334,000 was approximately what they anticipated spending.  It was a quick review and if they were not comfortable, he would certainly understand.  Waiting would mean they would not be doing any design or waiting on the engineering contract to design those Orchard trunk improvements.</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Darlington’s only other question was where the extra funds would come from.  Mr. Easton said they were coming out of the cash of the sewer fund, recognizing that there was about $3 million in cash there and also recognizing that they were doing that because they were getting a 50 percent reimbursement – the ARRA was $262,000.  Mr. Darlington said the Service Committee would not be meeting for a few weeks, so he surmised Mr. Easton would need it before that.  Mr. Easton said they had committed to the EPA to spend the dollars and try to get them under contract as soon as possible.  That was what the state folks wanted – to spend the stimulus dollars.  Mr. Shultz said they had been in agreement for the $334,000.  Mr. Darlington said that would mean coming up with another $120,000, which Mr. Riley added, had been agreed to by Mr. Easton.  Mr. Riley did not have a problem with that and neither did Mr. Darlington.  Mr. Riley did not think they could put it off.  Mr. Palecek concluded that they would suspend the rules on </w:t>
      </w:r>
      <w:r>
        <w:rPr>
          <w:b/>
          <w:spacing w:val="4"/>
          <w:szCs w:val="24"/>
        </w:rPr>
        <w:t xml:space="preserve">Ordinance No. 09-082.  </w:t>
      </w:r>
    </w:p>
    <w:p>
      <w:pPr>
        <w:pStyle w:val="TextBody"/>
        <w:numPr>
          <w:ilvl w:val="0"/>
          <w:numId w:val="0"/>
        </w:numPr>
        <w:jc w:val="both"/>
        <w:outlineLvl w:val="0"/>
        <w:rPr>
          <w:b/>
          <w:b/>
          <w:spacing w:val="4"/>
          <w:szCs w:val="24"/>
        </w:rPr>
      </w:pPr>
      <w:r>
        <w:rPr>
          <w:b/>
          <w:spacing w:val="4"/>
          <w:szCs w:val="24"/>
        </w:rPr>
      </w:r>
    </w:p>
    <w:p>
      <w:pPr>
        <w:pStyle w:val="TextBody"/>
        <w:numPr>
          <w:ilvl w:val="0"/>
          <w:numId w:val="0"/>
        </w:numPr>
        <w:jc w:val="both"/>
        <w:outlineLvl w:val="0"/>
        <w:rPr/>
      </w:pPr>
      <w:r>
        <w:rPr>
          <w:spacing w:val="4"/>
          <w:szCs w:val="24"/>
        </w:rPr>
        <w:t xml:space="preserve">Mr. Palecek thought </w:t>
      </w:r>
      <w:r>
        <w:rPr>
          <w:b/>
          <w:spacing w:val="4"/>
          <w:szCs w:val="24"/>
        </w:rPr>
        <w:t xml:space="preserve">Ordinance No. 09-083 </w:t>
      </w:r>
      <w:r>
        <w:rPr>
          <w:spacing w:val="4"/>
          <w:szCs w:val="24"/>
        </w:rPr>
        <w:t xml:space="preserve">would be suspended and </w:t>
      </w:r>
      <w:r>
        <w:rPr>
          <w:b/>
          <w:spacing w:val="4"/>
          <w:szCs w:val="24"/>
        </w:rPr>
        <w:t xml:space="preserve">Ordinance No. 09-084, </w:t>
      </w:r>
      <w:r>
        <w:rPr>
          <w:spacing w:val="4"/>
          <w:szCs w:val="24"/>
        </w:rPr>
        <w:t>for the street pavement program, which were sponsored by Ms. Hanlon.</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Amended</w:t>
      </w:r>
      <w:r>
        <w:rPr>
          <w:spacing w:val="4"/>
          <w:szCs w:val="24"/>
        </w:rPr>
        <w:t xml:space="preserve"> </w:t>
      </w:r>
      <w:r>
        <w:rPr>
          <w:b/>
          <w:spacing w:val="4"/>
          <w:szCs w:val="24"/>
        </w:rPr>
        <w:t xml:space="preserve">Ordinance No. 09-078 </w:t>
      </w:r>
      <w:r>
        <w:rPr>
          <w:spacing w:val="4"/>
          <w:szCs w:val="24"/>
        </w:rPr>
        <w:t xml:space="preserve">was slated for third reading, and Mr. Shultz had been assigned to that on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Ordinance No. 09-079 </w:t>
      </w:r>
      <w:r>
        <w:rPr>
          <w:spacing w:val="4"/>
          <w:szCs w:val="24"/>
        </w:rPr>
        <w:t>would go to third reading with Mr. Eberling.  Mr. Brague stated that it would need an amendment to change the date from August 24, 2009 to September 24, 2009, which was recommended by the Committe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Ordinance No. 09-080 </w:t>
      </w:r>
      <w:r>
        <w:rPr>
          <w:spacing w:val="4"/>
          <w:szCs w:val="24"/>
        </w:rPr>
        <w:t>would be moved by Mr. Darlington to third read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 xml:space="preserve">Ordinance No. 09-073 </w:t>
      </w:r>
      <w:r>
        <w:rPr>
          <w:spacing w:val="4"/>
          <w:szCs w:val="24"/>
        </w:rPr>
        <w:t xml:space="preserve">was sponsored by Ms. Hanlon and   </w:t>
      </w:r>
      <w:r>
        <w:rPr>
          <w:b/>
          <w:spacing w:val="4"/>
          <w:szCs w:val="24"/>
        </w:rPr>
        <w:t xml:space="preserve">Ordinance No. 09-076 </w:t>
      </w:r>
      <w:r>
        <w:rPr>
          <w:spacing w:val="4"/>
          <w:szCs w:val="24"/>
        </w:rPr>
        <w:t>would be taken by Mr. Sharkey as noted earlier.</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Brague asked the Clerk to read the decision of the Assessment Equalization Board into correspondence at the Council meet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observed that they had two items for executive session from Mr. Brague that evening, but would not have time to address those at the Finance meeting.  They would attend to those at the end of the Council meet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b/>
          <w:b/>
          <w:spacing w:val="4"/>
          <w:szCs w:val="24"/>
          <w:u w:val="single"/>
        </w:rPr>
      </w:pPr>
      <w:r>
        <w:rPr>
          <w:b/>
          <w:spacing w:val="4"/>
          <w:szCs w:val="24"/>
          <w:u w:val="single"/>
        </w:rPr>
        <w:t>IV.  Other Business</w:t>
      </w:r>
    </w:p>
    <w:p>
      <w:pPr>
        <w:pStyle w:val="TextBody"/>
        <w:numPr>
          <w:ilvl w:val="0"/>
          <w:numId w:val="0"/>
        </w:numPr>
        <w:jc w:val="both"/>
        <w:outlineLvl w:val="0"/>
        <w:rPr>
          <w:spacing w:val="4"/>
          <w:szCs w:val="24"/>
        </w:rPr>
      </w:pPr>
      <w:r>
        <w:rPr>
          <w:spacing w:val="4"/>
          <w:szCs w:val="24"/>
        </w:rPr>
        <w:t xml:space="preserve">Mr. Darlington mentioned an item for changing the zoning ordinance for people doing business in residential areas.  Mr. Palecek said they would have to talk to the Law Director as to the type of legislation.  He thought Economic Development would be the appropriate area.  He asked Mr. Eberling to take that up at the next Committee meet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s. Hanlon had two questions.  Did Mr. Moss know if the Township had been paid the money with regard to annexations?  There was $40,000 in question.  </w:t>
      </w:r>
      <w:r>
        <w:rPr>
          <w:b/>
          <w:spacing w:val="4"/>
          <w:szCs w:val="24"/>
        </w:rPr>
        <w:t>Mr. Moss</w:t>
      </w:r>
      <w:r>
        <w:rPr>
          <w:spacing w:val="4"/>
          <w:szCs w:val="24"/>
        </w:rPr>
        <w:t xml:space="preserve"> said they had a schedule for that and the schedule had been followed.  Ms. Hanlon had been approached by an individual from the Township saying that they had not been paid and were asking ‘when are we going to get the check.’  She did not know the circumstance.  Mr. Moss said that the schedule had been followed.  What often happened, which happened over and over with the Township, was that there were two annexations that occurred before the law that said the City had to share the wealth was passed.  The Law Director had written a letter of explanation.  It kept coming up when they said that City owed them and would not pay them.  Ms. Hanlon said that the amount had already been approved, and Mr. Moss reiterated that they were following the schedule to which they were committed.  Mr. Shultz observed then that there was a payout over a period of time.  Ms. Hanlon said they had passed an ordinance.  Mr. Moss’ thought was that if there was any variation between what they should have paid and what they have paid, it was because of the perception of what they should pay, not because of the agreement that they had.  He could verify for them that they were following that (</w:t>
      </w:r>
      <w:r>
        <w:rPr>
          <w:i/>
          <w:spacing w:val="4"/>
          <w:szCs w:val="24"/>
        </w:rPr>
        <w:t>garbled word</w:t>
      </w:r>
      <w:r>
        <w:rPr>
          <w:spacing w:val="4"/>
          <w:szCs w:val="24"/>
        </w:rPr>
        <w:t>) line.  Mr. Palecek asked for a report on that to tell Council what was happen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also had a question for the Safety Committee about the mid-block crosswalk, which Richelle Davis came to talk about, with regard to shutting it off.   Mr. Sharkey said the minutes should have reflected that they would take some other actions to try and leave the crosswalk open, but make it a safer situation. Mr. Riley said some signs were installed.  Mr. Sharkey said there would be flagging on the pavement.  In looking at it, Ms. Hanlon did not see the value.  There was another crosswalk, a half-block in each direction.  Mr. Sharkey said at first that was what he too saw, but putting himself in the middle of winter in crutches….   Mr. Riley added that there was a lot of traffic there near the title bureau.  Mr. Sharkey said his main thought was that kids were coming out of the library, and ran out and jumped over the fence.  It was less safe to do that than to leave it well-marked, though it was a bad crosswalk.  Ms. Hanlon understood that the kids would cross there anyway.  Mr. Riley agreed.  But it was an awkward walking area, Ms. Hanlon said.  Mr. Hiscock saw input from business owners’ downtown who talked about their use and the use of clientele.  They wanted it there and had some suggestions that Mr. Hiscock would try to institute to make it a little safer.  He did agree that it was a complicated, mid-block crosswalk.  Mr. Riley said there was actually more traffic in that crosswalk than in the other ones.  Ms. Hanlon thanked them.  </w:t>
      </w:r>
    </w:p>
    <w:p>
      <w:pPr>
        <w:pStyle w:val="TextBody"/>
        <w:numPr>
          <w:ilvl w:val="0"/>
          <w:numId w:val="0"/>
        </w:numPr>
        <w:jc w:val="both"/>
        <w:outlineLvl w:val="0"/>
        <w:rPr>
          <w:b/>
          <w:b/>
          <w:spacing w:val="4"/>
          <w:szCs w:val="24"/>
          <w:u w:val="single"/>
        </w:rPr>
      </w:pPr>
      <w:r>
        <w:rPr>
          <w:b/>
          <w:spacing w:val="4"/>
          <w:szCs w:val="24"/>
          <w:u w:val="single"/>
        </w:rPr>
      </w:r>
    </w:p>
    <w:p>
      <w:pPr>
        <w:pStyle w:val="TextBody"/>
        <w:jc w:val="both"/>
        <w:rPr/>
      </w:pPr>
      <w:r>
        <w:rPr>
          <w:b/>
          <w:u w:val="single"/>
        </w:rPr>
        <w:t>ADJOURNMENT OF THE FINANCE COMMITTEE</w:t>
      </w:r>
      <w:r>
        <w:rPr>
          <w:b/>
        </w:rPr>
        <w:t xml:space="preserve">:  </w:t>
      </w:r>
      <w:r>
        <w:rPr/>
        <w:t xml:space="preserve">Mr. Riley made a </w:t>
      </w:r>
      <w:r>
        <w:rPr>
          <w:spacing w:val="-2"/>
          <w:szCs w:val="24"/>
        </w:rPr>
        <w:t>motion, which was seconded by Mr. Darlington, to adjourn the Finance Committee meeting</w:t>
      </w:r>
      <w:r>
        <w:rPr/>
        <w:t xml:space="preserve">. All were in favor.  </w:t>
      </w:r>
    </w:p>
    <w:p>
      <w:pPr>
        <w:pStyle w:val="TextBody"/>
        <w:jc w:val="both"/>
        <w:rPr/>
      </w:pPr>
      <w:r>
        <w:rPr/>
      </w:r>
    </w:p>
    <w:p>
      <w:pPr>
        <w:pStyle w:val="TextBody"/>
        <w:jc w:val="both"/>
        <w:rPr>
          <w:b/>
          <w:b/>
        </w:rPr>
      </w:pPr>
      <w:r>
        <w:rPr>
          <w:b/>
          <w:caps/>
          <w:szCs w:val="24"/>
        </w:rPr>
        <w:t>Meeting adjourned</w:t>
      </w:r>
      <w:r>
        <w:rPr>
          <w:b/>
        </w:rPr>
        <w:t xml:space="preserve"> at approximately 7:24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August 18, 2009</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August 18, 2009</w:t>
    </w:r>
  </w:p>
  <w:p>
    <w:pPr>
      <w:pStyle w:val="Footer"/>
      <w:jc w:val="right"/>
      <w:rPr>
        <w:i/>
        <w:i/>
        <w:sz w:val="18"/>
      </w:rPr>
    </w:pPr>
    <w:r>
      <w:rPr>
        <w:i/>
        <w:sz w:val="18"/>
      </w:rPr>
      <w:t xml:space="preserve">Minutes prepared by Clerk of Council Tammy Guenther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20</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0"/>
      <w:szCs w:val="20"/>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46:00Z</dcterms:created>
  <dc:creator>Wadsworth Court</dc:creator>
  <dc:description/>
  <dc:language>en-US</dc:language>
  <cp:lastModifiedBy>tguenther</cp:lastModifiedBy>
  <cp:lastPrinted>2009-09-01T16:44:00Z</cp:lastPrinted>
  <dcterms:modified xsi:type="dcterms:W3CDTF">2009-09-01T20:48:00Z</dcterms:modified>
  <cp:revision>55</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