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b/>
          <w:u w:val="single"/>
        </w:rPr>
        <w:t xml:space="preserve">Draft </w:t>
      </w:r>
      <w:r>
        <w:rPr>
          <w:b/>
          <w:vanish/>
          <w:u w:val="single"/>
        </w:rPr>
        <w:t xml:space="preserve">DRAFT </w:t>
      </w:r>
      <w:r>
        <w:rPr>
          <w:b/>
          <w:u w:val="single"/>
        </w:rPr>
        <w:t>MINUTES</w:t>
      </w:r>
    </w:p>
    <w:p>
      <w:pPr>
        <w:pStyle w:val="TextBody"/>
        <w:jc w:val="center"/>
        <w:rPr>
          <w:b/>
          <w:b/>
          <w:u w:val="single"/>
        </w:rPr>
      </w:pPr>
      <w:r>
        <w:rPr>
          <w:b/>
          <w:u w:val="single"/>
        </w:rPr>
        <w:t>ECONOMIC DEVELOPMENT &amp; PLANNING COMMITTEE</w:t>
      </w:r>
    </w:p>
    <w:p>
      <w:pPr>
        <w:pStyle w:val="TextBody"/>
        <w:jc w:val="center"/>
        <w:rPr>
          <w:b/>
          <w:b/>
          <w:u w:val="single"/>
        </w:rPr>
      </w:pPr>
      <w:r>
        <w:rPr>
          <w:b/>
          <w:u w:val="single"/>
        </w:rPr>
        <w:t>OF WADSWORTH CITY COUNCIL</w:t>
      </w:r>
    </w:p>
    <w:p>
      <w:pPr>
        <w:pStyle w:val="TextBody"/>
        <w:jc w:val="center"/>
        <w:rPr>
          <w:b/>
          <w:b/>
        </w:rPr>
      </w:pPr>
      <w:r>
        <w:rPr>
          <w:b/>
        </w:rPr>
        <w:t>August 5, 2009</w:t>
      </w:r>
    </w:p>
    <w:p>
      <w:pPr>
        <w:pStyle w:val="TextBody"/>
        <w:jc w:val="center"/>
        <w:rPr>
          <w:i/>
          <w:i/>
        </w:rPr>
      </w:pPr>
      <w:r>
        <w:rPr>
          <w:b/>
          <w:i/>
        </w:rPr>
        <w:t>5:30 PM Council Chambers</w:t>
      </w:r>
    </w:p>
    <w:p>
      <w:pPr>
        <w:pStyle w:val="TextBody"/>
        <w:rPr>
          <w:b/>
          <w:b/>
          <w:i/>
          <w:i/>
          <w:u w:val="single"/>
        </w:rPr>
      </w:pPr>
      <w:r>
        <w:rPr>
          <w:b/>
          <w:i/>
          <w:u w:val="single"/>
        </w:rPr>
      </w:r>
    </w:p>
    <w:p>
      <w:pPr>
        <w:pStyle w:val="TextBody"/>
        <w:rPr>
          <w:i/>
          <w:i/>
        </w:rPr>
      </w:pPr>
      <w:r>
        <w:rPr>
          <w:b/>
          <w:u w:val="single"/>
        </w:rPr>
        <w:t>MEMBERS PRESENT:</w:t>
      </w:r>
      <w:r>
        <w:rPr>
          <w:b/>
        </w:rPr>
        <w:t xml:space="preserve"> </w:t>
        <w:tab/>
        <w:tab/>
        <w:tab/>
        <w:tab/>
      </w:r>
      <w:r>
        <w:rPr/>
        <w:t xml:space="preserve">Tim Eberling, </w:t>
      </w:r>
      <w:r>
        <w:rPr>
          <w:i/>
        </w:rPr>
        <w:t>presiding</w:t>
      </w:r>
    </w:p>
    <w:p>
      <w:pPr>
        <w:pStyle w:val="TextBody"/>
        <w:rPr/>
      </w:pPr>
      <w:r>
        <w:rPr/>
        <w:tab/>
        <w:tab/>
        <w:tab/>
        <w:tab/>
        <w:tab/>
        <w:tab/>
        <w:tab/>
        <w:t>Susan Hanlon</w:t>
      </w:r>
    </w:p>
    <w:p>
      <w:pPr>
        <w:pStyle w:val="TextBody"/>
        <w:rPr/>
      </w:pPr>
      <w:r>
        <w:rPr/>
        <w:tab/>
        <w:tab/>
        <w:tab/>
        <w:tab/>
        <w:tab/>
        <w:tab/>
        <w:tab/>
      </w:r>
    </w:p>
    <w:p>
      <w:pPr>
        <w:pStyle w:val="TextBody"/>
        <w:rPr/>
      </w:pPr>
      <w:r>
        <w:rPr/>
        <w:tab/>
        <w:tab/>
        <w:tab/>
        <w:tab/>
        <w:tab/>
      </w:r>
    </w:p>
    <w:p>
      <w:pPr>
        <w:pStyle w:val="TextBody"/>
        <w:rPr>
          <w:u w:val="single"/>
        </w:rPr>
      </w:pPr>
      <w:r>
        <w:rPr>
          <w:b/>
          <w:spacing w:val="-6"/>
          <w:u w:val="single"/>
        </w:rPr>
        <w:t>OTHER COUNCIL MEMBERS PRESENT:</w:t>
      </w:r>
      <w:r>
        <w:rPr/>
        <w:tab/>
      </w:r>
      <w:r>
        <w:rPr>
          <w:i/>
        </w:rPr>
        <w:t>None</w:t>
      </w:r>
      <w:r>
        <w:rPr/>
        <w:t xml:space="preserve"> </w:t>
      </w:r>
    </w:p>
    <w:p>
      <w:pPr>
        <w:pStyle w:val="TextBody"/>
        <w:rPr>
          <w:u w:val="single"/>
        </w:rPr>
      </w:pPr>
      <w:r>
        <w:rPr>
          <w:u w:val="single"/>
        </w:rPr>
      </w:r>
    </w:p>
    <w:p>
      <w:pPr>
        <w:pStyle w:val="TextBody"/>
        <w:rPr/>
      </w:pPr>
      <w:r>
        <w:rPr>
          <w:b/>
          <w:u w:val="single"/>
        </w:rPr>
        <w:t>EX OFFICIO MEMBERS PRESENT</w:t>
      </w:r>
      <w:r>
        <w:rPr>
          <w:b/>
        </w:rPr>
        <w:t>:</w:t>
      </w:r>
      <w:r>
        <w:rPr/>
        <w:tab/>
        <w:tab/>
        <w:t xml:space="preserve">Andy Antonino, </w:t>
        <w:tab/>
        <w:tab/>
        <w:tab/>
        <w:tab/>
        <w:tab/>
        <w:tab/>
        <w:tab/>
        <w:tab/>
        <w:tab/>
        <w:tab/>
        <w:t>Chamber of Commerce</w:t>
      </w:r>
    </w:p>
    <w:p>
      <w:pPr>
        <w:pStyle w:val="TextBody"/>
        <w:rPr>
          <w:spacing w:val="-8"/>
        </w:rPr>
      </w:pPr>
      <w:r>
        <w:rPr>
          <w:spacing w:val="-8"/>
        </w:rPr>
      </w:r>
    </w:p>
    <w:p>
      <w:pPr>
        <w:pStyle w:val="TextBody"/>
        <w:jc w:val="left"/>
        <w:rPr/>
      </w:pPr>
      <w:r>
        <w:rPr>
          <w:b/>
          <w:u w:val="single"/>
        </w:rPr>
        <w:t>OFFICIALS PRESENT:</w:t>
      </w:r>
      <w:r>
        <w:rPr/>
        <w:tab/>
        <w:tab/>
        <w:tab/>
        <w:tab/>
      </w:r>
      <w:r>
        <w:rPr>
          <w:spacing w:val="-4"/>
          <w:szCs w:val="24"/>
        </w:rPr>
        <w:t>Assistant Service Director Rob Peters</w:t>
      </w:r>
      <w:r>
        <w:rPr>
          <w:b/>
          <w:spacing w:val="-4"/>
          <w:szCs w:val="24"/>
        </w:rPr>
        <w:tab/>
      </w:r>
    </w:p>
    <w:p>
      <w:pPr>
        <w:pStyle w:val="TextBody"/>
        <w:jc w:val="left"/>
        <w:rPr/>
      </w:pPr>
      <w:r>
        <w:rPr/>
        <w:t xml:space="preserve">                                    </w:t>
      </w:r>
      <w:r>
        <w:rPr/>
        <w:tab/>
        <w:tab/>
        <w:t xml:space="preserve">      </w:t>
        <w:tab/>
        <w:t xml:space="preserve">            Planning Director Jeff Kaiser</w:t>
      </w:r>
    </w:p>
    <w:p>
      <w:pPr>
        <w:pStyle w:val="TextBody"/>
        <w:ind w:left="5040" w:hanging="0"/>
        <w:jc w:val="left"/>
        <w:rPr/>
      </w:pPr>
      <w:r>
        <w:rPr/>
        <w:t>Code Enforcement Officer Kevin Hall</w:t>
      </w:r>
    </w:p>
    <w:p>
      <w:pPr>
        <w:pStyle w:val="TextBody"/>
        <w:jc w:val="left"/>
        <w:rPr/>
      </w:pPr>
      <w:r>
        <w:rPr/>
        <w:tab/>
        <w:tab/>
        <w:tab/>
        <w:tab/>
        <w:tab/>
        <w:tab/>
        <w:tab/>
        <w:tab/>
        <w:tab/>
        <w:tab/>
        <w:tab/>
        <w:tab/>
      </w:r>
    </w:p>
    <w:p>
      <w:pPr>
        <w:pStyle w:val="TextBody"/>
        <w:rPr/>
      </w:pPr>
      <w:r>
        <w:rPr>
          <w:b/>
          <w:u w:val="single"/>
        </w:rPr>
        <w:t>PRESS REPRESENTATIVES:</w:t>
      </w:r>
      <w:r>
        <w:rPr/>
        <w:t xml:space="preserve"> </w:t>
        <w:tab/>
        <w:tab/>
        <w:tab/>
      </w:r>
      <w:r>
        <w:rPr>
          <w:i/>
        </w:rPr>
        <w:t>None</w:t>
      </w:r>
    </w:p>
    <w:p>
      <w:pPr>
        <w:pStyle w:val="TextBody"/>
        <w:rPr>
          <w:i/>
          <w:i/>
        </w:rPr>
      </w:pPr>
      <w:r>
        <w:rPr/>
        <w:tab/>
        <w:tab/>
        <w:tab/>
      </w:r>
    </w:p>
    <w:p>
      <w:pPr>
        <w:pStyle w:val="TextBody"/>
        <w:rPr>
          <w:i/>
          <w:i/>
        </w:rPr>
      </w:pPr>
      <w:r>
        <w:rPr>
          <w:b/>
          <w:u w:val="single"/>
        </w:rPr>
        <w:t>VISITORS:</w:t>
      </w:r>
      <w:r>
        <w:rPr>
          <w:b/>
        </w:rPr>
        <w:tab/>
        <w:tab/>
        <w:tab/>
        <w:tab/>
        <w:tab/>
        <w:tab/>
      </w:r>
      <w:r>
        <w:rPr>
          <w:i/>
        </w:rPr>
        <w:t>None</w:t>
      </w:r>
    </w:p>
    <w:p>
      <w:pPr>
        <w:pStyle w:val="TextBody"/>
        <w:ind w:left="5040" w:hanging="5040"/>
        <w:rPr>
          <w:i/>
          <w:i/>
        </w:rPr>
      </w:pPr>
      <w:r>
        <w:rPr>
          <w:i/>
        </w:rPr>
      </w:r>
    </w:p>
    <w:p>
      <w:pPr>
        <w:pStyle w:val="TextBody"/>
        <w:rPr>
          <w:i/>
          <w:i/>
        </w:rPr>
      </w:pPr>
      <w:r>
        <w:rPr>
          <w:b/>
          <w:u w:val="single"/>
        </w:rPr>
        <w:t>PUBLIC PARTICIPATION:</w:t>
      </w:r>
      <w:r>
        <w:rPr>
          <w:b/>
        </w:rPr>
        <w:tab/>
        <w:tab/>
        <w:tab/>
      </w:r>
      <w:r>
        <w:rPr>
          <w:i/>
        </w:rPr>
        <w:t>None</w:t>
        <w:tab/>
      </w:r>
    </w:p>
    <w:p>
      <w:pPr>
        <w:pStyle w:val="TextBody"/>
        <w:tabs>
          <w:tab w:val="clear" w:pos="720"/>
          <w:tab w:val="left" w:pos="8228" w:leader="none"/>
        </w:tabs>
        <w:rPr>
          <w:i/>
          <w:i/>
          <w:szCs w:val="24"/>
        </w:rPr>
      </w:pPr>
      <w:r>
        <w:rPr>
          <w:i/>
          <w:szCs w:val="24"/>
        </w:rPr>
      </w:r>
    </w:p>
    <w:p>
      <w:pPr>
        <w:pStyle w:val="TextBody"/>
        <w:tabs>
          <w:tab w:val="clear" w:pos="720"/>
          <w:tab w:val="left" w:pos="8228" w:leader="none"/>
        </w:tabs>
        <w:rPr>
          <w:b/>
          <w:b/>
          <w:spacing w:val="-6"/>
        </w:rPr>
      </w:pPr>
      <w:r>
        <w:rPr>
          <w:b/>
          <w:spacing w:val="-6"/>
          <w:u w:val="single"/>
        </w:rPr>
        <w:t>APPROVAL OF MINUTES</w:t>
      </w:r>
      <w:r>
        <w:rPr>
          <w:b/>
          <w:spacing w:val="-6"/>
        </w:rPr>
        <w:t>:</w:t>
      </w:r>
    </w:p>
    <w:p>
      <w:pPr>
        <w:pStyle w:val="TextBody"/>
        <w:rPr>
          <w:b/>
          <w:b/>
          <w:szCs w:val="24"/>
        </w:rPr>
      </w:pPr>
      <w:r>
        <w:rPr>
          <w:b/>
          <w:szCs w:val="24"/>
        </w:rPr>
        <w:t xml:space="preserve">Mr. Eberling </w:t>
      </w:r>
      <w:r>
        <w:rPr>
          <w:szCs w:val="24"/>
        </w:rPr>
        <w:t xml:space="preserve">welcomed everyone to the meeting, and asked for a motion to approve the minutes of </w:t>
      </w:r>
      <w:r>
        <w:rPr>
          <w:b/>
          <w:szCs w:val="24"/>
        </w:rPr>
        <w:t>July 15, 2009</w:t>
      </w:r>
      <w:r>
        <w:rPr>
          <w:szCs w:val="24"/>
        </w:rPr>
        <w:t xml:space="preserve">. Ms. Hanlon made the motion to approve them as amended, with clarification to the second full paragraph on page 2 and was seconded by Mr. Eberling.  Everyone voted in favor.  </w:t>
      </w:r>
      <w:r>
        <w:rPr>
          <w:b/>
          <w:szCs w:val="24"/>
        </w:rPr>
        <w:t>AMENDED MINUTES OF JULY 15, 2009 APPROVED</w:t>
      </w:r>
    </w:p>
    <w:p>
      <w:pPr>
        <w:pStyle w:val="TextBody"/>
        <w:tabs>
          <w:tab w:val="clear" w:pos="720"/>
          <w:tab w:val="left" w:pos="8228" w:leader="none"/>
        </w:tabs>
        <w:rPr>
          <w:b/>
          <w:b/>
          <w:szCs w:val="24"/>
        </w:rPr>
      </w:pPr>
      <w:r>
        <w:rPr>
          <w:b/>
          <w:szCs w:val="24"/>
        </w:rPr>
      </w:r>
    </w:p>
    <w:p>
      <w:pPr>
        <w:pStyle w:val="TextBody"/>
        <w:tabs>
          <w:tab w:val="clear" w:pos="720"/>
          <w:tab w:val="left" w:pos="8228" w:leader="none"/>
        </w:tabs>
        <w:rPr>
          <w:b/>
          <w:b/>
          <w:spacing w:val="-6"/>
          <w:u w:val="single"/>
        </w:rPr>
      </w:pPr>
      <w:r>
        <w:rPr>
          <w:b/>
          <w:spacing w:val="-6"/>
          <w:u w:val="single"/>
        </w:rPr>
        <w:t>ECONOMIC DEVELOPMENT</w:t>
      </w:r>
    </w:p>
    <w:p>
      <w:pPr>
        <w:pStyle w:val="TextBody"/>
        <w:rPr>
          <w:u w:val="single"/>
        </w:rPr>
      </w:pPr>
      <w:r>
        <w:rPr>
          <w:u w:val="single"/>
        </w:rPr>
        <w:t>1. Quadral Drive Project</w:t>
      </w:r>
    </w:p>
    <w:p>
      <w:pPr>
        <w:pStyle w:val="TextBody"/>
        <w:rPr/>
      </w:pPr>
      <w:r>
        <w:rPr>
          <w:b/>
        </w:rPr>
        <w:t>Mr. Peters</w:t>
      </w:r>
      <w:r>
        <w:rPr/>
        <w:t xml:space="preserve"> directed the members to look at the printout from the City website in their packet, which he had mentioned last month.  They were ready to post the RFP (Request for Proposal) on the ODOT (Ohio Department of Transportation) site for the consultants to do the environmental, the engineering, and the right-of-way.  The left hand margin showed the Quadral Drive information that appeared on the City’s homepage on the website.  Anyone interested in that project was referred to their website from ODOT’s posting.  Once someone went to their website, they only clicked on the icon in the left hand margin, and then each one of those lines was actually a link to all the documents posted.  They also had a Q&amp;A setup.  If anyone wished, they would see all the questions that had been asked and the associated answers.  The deadline for submittal was Friday, August 7, and the RFPs would then start the review process to narrow it down to small groups, so interviews could be scheduled and the engineering portion of that project started.   </w:t>
      </w:r>
    </w:p>
    <w:p>
      <w:pPr>
        <w:pStyle w:val="TextBody"/>
        <w:rPr>
          <w:u w:val="single"/>
        </w:rPr>
      </w:pPr>
      <w:r>
        <w:rPr>
          <w:u w:val="single"/>
        </w:rPr>
      </w:r>
    </w:p>
    <w:p>
      <w:pPr>
        <w:pStyle w:val="TextBody"/>
        <w:rPr>
          <w:b/>
          <w:b/>
          <w:u w:val="single"/>
        </w:rPr>
      </w:pPr>
      <w:r>
        <w:rPr>
          <w:u w:val="single"/>
        </w:rPr>
        <w:t xml:space="preserve"> </w:t>
      </w:r>
    </w:p>
    <w:p>
      <w:pPr>
        <w:pStyle w:val="TextBody"/>
        <w:rPr>
          <w:b/>
          <w:b/>
          <w:u w:val="single"/>
        </w:rPr>
      </w:pPr>
      <w:r>
        <w:rPr>
          <w:b/>
          <w:u w:val="single"/>
        </w:rPr>
        <w:t>2. Towpath Holdings, 1030 Seville Road – Land Sale</w:t>
      </w:r>
    </w:p>
    <w:p>
      <w:pPr>
        <w:pStyle w:val="TextBody"/>
        <w:rPr/>
      </w:pPr>
      <w:r>
        <w:rPr>
          <w:b/>
        </w:rPr>
        <w:t xml:space="preserve">Mr. Peters </w:t>
      </w:r>
      <w:r>
        <w:rPr/>
        <w:t xml:space="preserve">and Mr. Jenkins met with Brian Belinovich of Warwick Trucking to look at the wetland report for the property directly north of that which they were in the process of selling to Warwick Trucking.  Since they were in the process of hiring the consultant to do the full-blown environmental study not only for the roadway but for the property that they owned, they decided to put it on hold until they received the preferred routing of the roadway from the consultant.  Once they had that information, they would know where the road would be and whether they would need additional environmental information on the parcel, and then they would be able to proceed with the sale of the land.  </w:t>
      </w:r>
    </w:p>
    <w:p>
      <w:pPr>
        <w:pStyle w:val="TextBody"/>
        <w:rPr/>
      </w:pPr>
      <w:r>
        <w:rPr/>
      </w:r>
    </w:p>
    <w:p>
      <w:pPr>
        <w:pStyle w:val="TextBody"/>
        <w:rPr/>
      </w:pPr>
      <w:r>
        <w:rPr/>
        <w:t xml:space="preserve">Ms. Hanlon wanted to know when they expected to get that information. Mr. Peters said they were hoping to have the consultant hired by mid-October.  That would be the first part of the project.  He did not know what the turnaround would be on the environmental study, but they wanted that to be the first part of the project.  </w:t>
      </w:r>
    </w:p>
    <w:p>
      <w:pPr>
        <w:pStyle w:val="TextBody"/>
        <w:rPr/>
      </w:pPr>
      <w:r>
        <w:rPr/>
      </w:r>
    </w:p>
    <w:p>
      <w:pPr>
        <w:pStyle w:val="TextBody"/>
        <w:rPr/>
      </w:pPr>
      <w:r>
        <w:rPr/>
        <w:t>Ms. Hanlon asked, referring to the minutes of last month, about defining the road right-of-way on the parcel.  She wanted to know if that was the same as an easement.  Mr. Peters agreed that it was very similar, in that they either purchased the right-of-way or got an easement through private property. He had already talked with some of the landowners that were there prior to submitting the application for the initial grant, and they were comfortable with doing the roadway either as a permanent easement or a purchase right.  Mr. Kaiser interjected that, typically, in cities, public roadways were within dedicated right-of-ways.  In township and village situations, often they found that property lines went to the center line of road, and that there was a public easement over a portion of that.  That was probably the way things had been done years ago.  A more modern approach was to actually get a dedicated right-of-way, that was owned and controlled by the City, and then there were no questions or arguments.  Ms. Hanlon wanted to know if the City paid for that.  Since they already owned that land, would they discount the price?  Mr. Peters suggested that they would like to have that right-of-way already on the plat when they went ahead, because as it was, the boundary of the property had been surveyed.  They had looked at splitting the property the City owned into two parcels: one that would go with Warwick Trucking, and one that would go with ECS Tuning. But before they submitted the final plat to the county to change those parcels, they wanted to add the right-of-way, so that when the sale occurred, they would continue to own property that was the City’s, as right-of-way.  Mr. Kaiser explained that that land would come off the tax records as a taxable parcel, and would go as a City-owned right-of-way.  Mr. Peters said that when they actually submitted the plat, the right-of-way would be recorded on that plat.</w:t>
      </w:r>
    </w:p>
    <w:p>
      <w:pPr>
        <w:pStyle w:val="TextBody"/>
        <w:rPr/>
      </w:pPr>
      <w:r>
        <w:rPr/>
      </w:r>
    </w:p>
    <w:p>
      <w:pPr>
        <w:pStyle w:val="TextBody"/>
        <w:rPr/>
      </w:pPr>
      <w:r>
        <w:rPr/>
        <w:t xml:space="preserve">That brought up a good point, Mr. Kaiser commented, in the other big difference between a roadway easement and the right-of-way.  Because the property owner owned that to the center line, they were paying taxes on the portion of the property that they could not even use.  Mr. Eberling emphasized that there were multiple reasons why the roadway should come to the City. Mr. Kaiser agreed that it made more sense.  It was much cleaner and more fair to the property owner, Ms. Hanlon added, and there was a tax advantage to turning it over.  </w:t>
      </w:r>
    </w:p>
    <w:p>
      <w:pPr>
        <w:pStyle w:val="TextBody"/>
        <w:rPr/>
      </w:pPr>
      <w:r>
        <w:rPr/>
      </w:r>
    </w:p>
    <w:p>
      <w:pPr>
        <w:pStyle w:val="TextBody"/>
        <w:rPr/>
      </w:pPr>
      <w:r>
        <w:rPr/>
        <w:t xml:space="preserve">Mr. Eberling wanted to know if there were any changes from the discussion of the last meeting regarding staying away from the delineated wetlands with the right-of-way.  Mr. Peters explained that that was the reason for the environmental consultant.  They would give the recommended routing, due to what was there with the wetlands, and then also, if there any mitigation was needed, that would be part of their scope, too.  They would have recommendations for the delineation, which was part of the routing.  </w:t>
      </w:r>
    </w:p>
    <w:p>
      <w:pPr>
        <w:pStyle w:val="TextBody"/>
        <w:rPr/>
      </w:pPr>
      <w:r>
        <w:rPr/>
      </w:r>
    </w:p>
    <w:p>
      <w:pPr>
        <w:pStyle w:val="TextBody"/>
        <w:rPr/>
      </w:pPr>
      <w:r>
        <w:rPr/>
        <w:t xml:space="preserve">Ms. Hanlon clarified that the road would not be done in the year 2009.  Mr. Peters indicated that was correct.  His hope was that it would be completed in November 2011, with the current timeline in the packet.  That did not mean that if they got good bids and the project went to construction next year, the road could be completed.  The first phase would be the engineering of the total project, and then the construction for whatever amount they could afford, after the bids came in for construction.  The good news was that once they had the detailed engineering and part of the roadway in place, they would be able to go for a grant with more ease, because they would be able to document the cost exactly.  </w:t>
      </w:r>
    </w:p>
    <w:p>
      <w:pPr>
        <w:pStyle w:val="TextBody"/>
        <w:rPr/>
      </w:pPr>
      <w:r>
        <w:rPr/>
      </w:r>
    </w:p>
    <w:p>
      <w:pPr>
        <w:pStyle w:val="TextBody"/>
        <w:rPr/>
      </w:pPr>
      <w:r>
        <w:rPr/>
        <w:t xml:space="preserve">Mr. Eberling wanted to know the length of the completed roadway.  Mr. Peters thought it was .53 miles.  It depended from where it was measured.  The terminus of the road determined the difference in the measurement.  One said 25 (linear feet) and one said 28.  Mr. Eberling said that even with a half mile, it was expensive, because they had sub-straight preparation and the base to put in place, as well as paving, berm, signage, etc.  Mr. Peters stated that it would include sanitary sewers, storm, water, electric, communications, and also the engineering for the offsite to eliminate the lift station on Seville Road and take the sanitary from what would be the new end of Quadral Drive into the new treatment plant.  They would essentially get rid of a lift station on Seville Road and have a gravity feed sewer. </w:t>
      </w:r>
    </w:p>
    <w:p>
      <w:pPr>
        <w:pStyle w:val="TextBody"/>
        <w:rPr>
          <w:u w:val="single"/>
        </w:rPr>
      </w:pPr>
      <w:r>
        <w:rPr>
          <w:u w:val="single"/>
        </w:rPr>
      </w:r>
    </w:p>
    <w:p>
      <w:pPr>
        <w:pStyle w:val="TextBody"/>
        <w:rPr/>
      </w:pPr>
      <w:r>
        <w:rPr/>
        <w:t xml:space="preserve">Mr. Eberling said they should keep the item on their agenda so they could be kept apprised of what was happening in relation to the project.  Mr. Peters said they should have all their proposals in by the next meeting and should be in the review process.  They may have scheduled interviews by then.  Mr. Eberling wanted to know if the funding for the consultant was in the budget for that year.  Mr. Peters stated that they actually had the federal grant earmarked for $882,000 and would have to match a portion of that.  But they had not actually put the funding in the budget, because they did not know how much it would be.  When they hired the consultant and negotiated the cost that was the point at which they would request funding for the project.  </w:t>
      </w:r>
    </w:p>
    <w:p>
      <w:pPr>
        <w:pStyle w:val="TextBody"/>
        <w:rPr/>
      </w:pPr>
      <w:r>
        <w:rPr/>
      </w:r>
    </w:p>
    <w:p>
      <w:pPr>
        <w:pStyle w:val="TextBody"/>
        <w:rPr>
          <w:b/>
          <w:b/>
          <w:u w:val="single"/>
        </w:rPr>
      </w:pPr>
      <w:r>
        <w:rPr>
          <w:b/>
          <w:u w:val="single"/>
        </w:rPr>
        <w:t>3. General Updates</w:t>
      </w:r>
    </w:p>
    <w:p>
      <w:pPr>
        <w:pStyle w:val="TextBody"/>
        <w:rPr/>
      </w:pPr>
      <w:r>
        <w:rPr/>
        <w:t xml:space="preserve">Mr. Peters said he had had discussions with two of the City’s current industrial companies that were exploring the possibilities of expansion in the near future.  </w:t>
      </w:r>
    </w:p>
    <w:p>
      <w:pPr>
        <w:pStyle w:val="TextBody"/>
        <w:rPr/>
      </w:pPr>
      <w:r>
        <w:rPr/>
      </w:r>
    </w:p>
    <w:p>
      <w:pPr>
        <w:pStyle w:val="TextBody"/>
        <w:rPr/>
      </w:pPr>
      <w:r>
        <w:rPr/>
        <w:t xml:space="preserve">The upcoming weekend would be the Founder’s Day Event downtown.  It started Friday evening and went through Sunday.  On Saturday, College Street would be closed for several bands and a car show.  Mr. Eberling added that it was also the sidewalk sale on Saturday.  Mr. Peters went on to say that they had just put up new banners downtown, and each recognized a historic event that either occurred at the site where the banner was located, or an event that had happened somewhere in the City.  A printed guide would walk people through a tour of the banners downtown.  Ms. Hanlon wanted to know if the tours would be on Saturday or Friday.  Mr. Peters did not know the details, but he did know that the Johnson House was going to be one of the locations where people could purchase a guided tour for $1.00.  That was something they were going to continue to do, since Wadsworth was on the Medina County Fall Foliage Tour.  He thought that was being held in late September and October, and they were going to keep those banners up through that event, too.  </w:t>
      </w:r>
    </w:p>
    <w:p>
      <w:pPr>
        <w:pStyle w:val="TextBody"/>
        <w:rPr/>
      </w:pPr>
      <w:r>
        <w:rPr/>
      </w:r>
    </w:p>
    <w:p>
      <w:pPr>
        <w:pStyle w:val="TextBody"/>
        <w:rPr/>
      </w:pPr>
      <w:r>
        <w:rPr/>
        <w:t>Ms. Hanlon asked if Mr. Peters knew what the plans are for Giant Eagle.  Mr. Peters replied that Giant Eagle would be opening in September, and the Get-Go would be opening as well.  Mr. Kaiser had talked to them that day, and they were opening on or about September 10, about five weeks away.  Mr. Peters added that the current facility would stay in operation until the day that the new store opened.  Mr. Eberling commented that that brought up the question that he had been hearing from citizens in Ward One, and that was whether anyone had shown interest in the old Giant Eagle.  Mr. Peters replied that he had actually had, two discussions with interested parties just that week, and he spoke with the broker twice that week, too.  There was some interest and he thought word was getting out that the building was going to be vacant.  There were no firm leads but there was some interest.  He had submitted a lead for a call center, which had come from the state, but had not heard anything more from them.  That happened about four months ago.  Whenever he had positive leads for reuse, he would submit them to the Committee.</w:t>
      </w:r>
    </w:p>
    <w:p>
      <w:pPr>
        <w:pStyle w:val="TextBody"/>
        <w:rPr/>
      </w:pPr>
      <w:r>
        <w:rPr/>
      </w:r>
    </w:p>
    <w:p>
      <w:pPr>
        <w:pStyle w:val="TextBody"/>
        <w:rPr>
          <w:b/>
          <w:b/>
          <w:u w:val="single"/>
        </w:rPr>
      </w:pPr>
      <w:r>
        <w:rPr>
          <w:b/>
          <w:u w:val="single"/>
        </w:rPr>
        <w:t>BUILDING AND PLANNING</w:t>
      </w:r>
    </w:p>
    <w:p>
      <w:pPr>
        <w:pStyle w:val="TextBody"/>
        <w:rPr>
          <w:spacing w:val="-6"/>
        </w:rPr>
      </w:pPr>
      <w:r>
        <w:rPr/>
        <w:t xml:space="preserve">1.  </w:t>
      </w:r>
      <w:r>
        <w:rPr>
          <w:b/>
          <w:spacing w:val="-6"/>
          <w:szCs w:val="24"/>
        </w:rPr>
        <w:t>Code Amendments-§152: Property Maintenance Code &amp; Public Nuisance Abatement</w:t>
      </w:r>
    </w:p>
    <w:p>
      <w:pPr>
        <w:pStyle w:val="TextBody"/>
        <w:rPr/>
      </w:pPr>
      <w:r>
        <w:rPr>
          <w:b/>
        </w:rPr>
        <w:t>Mr. Kaiser</w:t>
      </w:r>
      <w:r>
        <w:rPr/>
        <w:t xml:space="preserve"> had a couple of items on the agenda.  One concerned proposed revisions to §152, the Property Maintenance Code and Public Nuisance Abatement.  He did not have anything new to add, but believed they had asked Mr. Brague at the last meeting to look into the amendment. But he was not present.  Mr. Hall was there, though, to answer any questions.  At that point, they were really waiting for feedback from the Committee, so if there were any questions or concerns either for themselves or Mr. Brague, they could send an email and try to get answers that way.  </w:t>
      </w:r>
    </w:p>
    <w:p>
      <w:pPr>
        <w:pStyle w:val="TextBody"/>
        <w:rPr/>
      </w:pPr>
      <w:r>
        <w:rPr/>
      </w:r>
    </w:p>
    <w:p>
      <w:pPr>
        <w:pStyle w:val="TextBody"/>
        <w:rPr/>
      </w:pPr>
      <w:r>
        <w:rPr/>
        <w:t xml:space="preserve">Ms. Hanlon’s issue, after reading the minutes from last month, was about parked vehicles; did that actually belong in Amendment §152, or should it be part of the zoning code?  Perhaps that amendment was not the place for that issue.  Mr. Kaiser said that parked vehicles was probably part of the maintenance code, but regulations regarding the minimum dimensions and requirements for a driveway, or how far the driveway should be from the property line, did belong in the zoning code.  Currently, the zoning code did not address the issue, so when people called them and asked how close they could put a driveway to their property line; they were told that they might go to the line, with the recommendation that they stay a foot to three feet from the property line.  If they did go to the line, when they opened the door to their car and stepped from the car, they were on the neighbor’s property.  Mr. Kaiser said that parking an unusable vehicle in the yard was no different than a washing machine or anything else in the yard that could become an unattractive nuisance.  </w:t>
      </w:r>
    </w:p>
    <w:p>
      <w:pPr>
        <w:pStyle w:val="TextBody"/>
        <w:rPr/>
      </w:pPr>
      <w:r>
        <w:rPr/>
      </w:r>
    </w:p>
    <w:p>
      <w:pPr>
        <w:pStyle w:val="TextBody"/>
        <w:rPr/>
      </w:pPr>
      <w:r>
        <w:rPr/>
        <w:t xml:space="preserve">Ms. Hanlon wanted to know if items like that were stated in the amendment.  </w:t>
      </w:r>
      <w:r>
        <w:rPr>
          <w:b/>
        </w:rPr>
        <w:t>Mr. Hall</w:t>
      </w:r>
      <w:r>
        <w:rPr/>
        <w:t xml:space="preserve"> answered that they did have a section in the zoning code about licensed vehicles.  Mr. Hanlon wanted to know about washing machines or whatever, and where that issue belonged.  Mr. Kaiser indicated that those were part of property maintenance.  Ms. Hanlon wondered if they brought up enough questions that they might also need to address the issue from the zoning code point of view, too.  </w:t>
      </w:r>
    </w:p>
    <w:p>
      <w:pPr>
        <w:pStyle w:val="TextBody"/>
        <w:rPr/>
      </w:pPr>
      <w:r>
        <w:rPr/>
      </w:r>
    </w:p>
    <w:p>
      <w:pPr>
        <w:pStyle w:val="TextBody"/>
        <w:rPr/>
      </w:pPr>
      <w:r>
        <w:rPr/>
        <w:t xml:space="preserve">Mr. Kaiser agreed that the parking section was on their list of items to be accomplished, but with the comprehensive plan, and the transportation plan being worked on, they were also entertaining some thoughts of zoning amendments for a new type of use.  They might have heard about the interest in entertainment uses for an area in town.  The Planning Commission was reviewing some zoning text that would allow that, if it were adopted.  He thought they were leaning towards a conditional use rather than creating a new zoning district, only because that use mix was so out of the ordinary.  If they rezoned the land and allowed it for a primitive use, and the project did not fly, that land was zoned for something that no one else would be able to use. That discussion was taking place. There were a number of things about their parking code that they knew needed to be updated.  One was that they were on the high side, in terms of parking requirements in the commercial area, which meant that they required five and one-half spaces for every thousand square feet of gross floor area, for some types of commercial retail business.  Most other codes had a minimum and a maximum that fell from three spaces to four and one-half – five, at the most.  They were on the outer edge and, again, the code was written about four years before, when everything was truly auto-oriented, with free standing buildings.  Everything was still auto-oriented, but there were more strip malls, where people parked in one spot and walked different places.  That was another thing they should consider.  He had saved some examples from other cities that addressed the storage of items like boats and trailers, and where they should be placed, in their parking code. Wadsworth’s code did not address that issue, so if it was within the paved driveway area, it was allowed.  </w:t>
      </w:r>
    </w:p>
    <w:p>
      <w:pPr>
        <w:pStyle w:val="TextBody"/>
        <w:rPr/>
      </w:pPr>
      <w:r>
        <w:rPr/>
      </w:r>
    </w:p>
    <w:p>
      <w:pPr>
        <w:pStyle w:val="TextBody"/>
        <w:rPr/>
      </w:pPr>
      <w:r>
        <w:rPr/>
        <w:t xml:space="preserve">Mr. Eberling said he had a citizen complaint which he had passed on to Mr. Hall.  On one of the streets in Ward One, a lady had complained about a gentleman who made his living as a masonry contractor, and he backed his pickup truck with the mixer on the back in his drive every day.  She thought that was operating a business out of the home.  Mr. Eberling had not really looked at that in that way, but it was open to interpretation, and he just wondered where that fell.  Mr. Kaiser thought that was a good point, because there were a lot of contractors in town who did not have a standard base of operations.  There jobs did take place on site wherever that site might be.  Typically, if their work vehicle was parked in their driveway at home, or was hidden from sight, he did not think it was an issue.  The new building code had some wording that did allow a certain number of commercial type vehicles to be allowed on a property.  That accounted for the fact that some occupations did not have a brick and mortar office, per se. A contractor was a good example. They did take calls and do estimates at the kitchen table, but did their work at another site.  Ms. Hanlon asked if that was in the building code.  Mr. Kaiser answered that it was not in the building code, but that one of the building code models which they had reviewed did mention commercial vehicles on residential property.  The codes for the City did not mention anything about that issue.  Ms. Hanlon thought that issue came up a lot, and obviously, no one was comfortable that the issue had been resolved with what they had placed in their revision.  Mr. Kaiser stated that it was really meant to address items that were an issue, and what constituted a nuisance, and what were they going to do about them.  </w:t>
      </w:r>
    </w:p>
    <w:p>
      <w:pPr>
        <w:pStyle w:val="TextBody"/>
        <w:rPr/>
      </w:pPr>
      <w:r>
        <w:rPr/>
      </w:r>
    </w:p>
    <w:p>
      <w:pPr>
        <w:pStyle w:val="TextBody"/>
        <w:rPr/>
      </w:pPr>
      <w:r>
        <w:rPr/>
        <w:t xml:space="preserve">Ms. Hanlon wanted to know what they were going to do with that.  Did it become a 2010 goal?  Mr. Hall clarified that the only provisions in the code had to do with parking vehicles off the driveway.  All the code did was to keep vehicles out of the front yard – boats, trailers.  It did not address what type of vehicles, and it did not address junk vehicles.  It was just keeping them on the driveway.  Ms. Hanlon wanted to know if that was considered proper maintenance of their property, to keep the vehicles on a paved or gravel area.  </w:t>
      </w:r>
    </w:p>
    <w:p>
      <w:pPr>
        <w:pStyle w:val="TextBody"/>
        <w:rPr/>
      </w:pPr>
      <w:r>
        <w:rPr/>
      </w:r>
    </w:p>
    <w:p>
      <w:pPr>
        <w:pStyle w:val="TextBody"/>
        <w:rPr/>
      </w:pPr>
      <w:r>
        <w:rPr/>
        <w:t xml:space="preserve">Ms. Hanlon wanted to know, with all the other issues, if they should drop them.  Mr. Kaiser said that they could look into them, but at that point it was not a real high priority.  The Property Maintenance Code was more of a priority, especially because they had some grant moneys that were ready to be used.  They were comfortable with the way the code read.   Ms. Hanlon thought that since they had brought up the issue, it should be given further consideration.  Mr. Kaiser agreed that they could look at the whole parking situation, and some of the shortcomings in the existing zoning code, and should make some recommendations, but that would need to be done later in the year or maybe the beginning of next year.  </w:t>
      </w:r>
    </w:p>
    <w:p>
      <w:pPr>
        <w:pStyle w:val="TextBody"/>
        <w:rPr/>
      </w:pPr>
      <w:r>
        <w:rPr/>
      </w:r>
    </w:p>
    <w:p>
      <w:pPr>
        <w:pStyle w:val="TextBody"/>
        <w:rPr/>
      </w:pPr>
      <w:r>
        <w:rPr/>
        <w:t xml:space="preserve">Mr. Eberling said he would hate to think they were missing out on any grants by dragging their anchors on the issue, but he would really like to hear from Mr. Brague on the content before they passed judgment.  He really needed to understand and be agreeable with what was written, and that they could enforce it.  He knew what Mr. Hall went through with some of those items not having any teeth.  They were chasing their tails on a lot of those things, and they needed to do that correctly the first time, before passing the code on to City Council.  Maybe they should put the additional parking items on the back burner, in order to get that moving forward and be able to get the application in for the grant money.  Everyone would be happy to forward the code to City Council, once Mr. Brague signed off on it.  Mr. Kaiser would make him aware of their request, and would ask him, if there were items that he was really uncomfortable with, to come to the next meeting and give them some options.  Mr. Eberling approved of that.  </w:t>
      </w:r>
    </w:p>
    <w:p>
      <w:pPr>
        <w:pStyle w:val="TextBody"/>
        <w:rPr/>
      </w:pPr>
      <w:r>
        <w:rPr/>
      </w:r>
    </w:p>
    <w:p>
      <w:pPr>
        <w:pStyle w:val="TextBody"/>
        <w:rPr>
          <w:b/>
          <w:b/>
        </w:rPr>
      </w:pPr>
      <w:r>
        <w:rPr>
          <w:b/>
        </w:rPr>
        <w:t xml:space="preserve">2. General Updates </w:t>
      </w:r>
    </w:p>
    <w:p>
      <w:pPr>
        <w:pStyle w:val="TextBody"/>
        <w:rPr>
          <w:b/>
          <w:b/>
        </w:rPr>
      </w:pPr>
      <w:r>
        <w:rPr>
          <w:b/>
        </w:rPr>
        <w:t>A. Comprehensive Plan</w:t>
      </w:r>
    </w:p>
    <w:p>
      <w:pPr>
        <w:pStyle w:val="TextBody"/>
        <w:rPr/>
      </w:pPr>
      <w:r>
        <w:rPr/>
        <w:t xml:space="preserve">Mr. Kaiser reported that the previous Monday, August 3, was the deadline for the community development surveys that they had made available online.  Mr. Eberling indicated that several people had asked him if they still had time to send in their surveys.  Mr. Kaiser stated that if the citizens could get the surveys to him by the end of the week, he would take them.  They were in the process and setting that information up on a summary sheet.  It was rather cumbersome, and was going to take a little while to work through.  Within the next two weeks, they hoped to be able to send the information off to the consultant, who would use it as a basis for discussions at the next Steering Committee meeting.  That was not scheduled yet, but they were looking at the week after Labor Day.  Ms. Hanlon and Mr. Eberling asked how many surveys had been returned.  Mr. Kaiser had received thirty-five via email, and probably an equal amount, if not more, that were hand delivered.  He thought they had received anywhere from 65 to 75 to date.  Mr. Eberling wondered how that figure fared with what they thought they would receive and what they had hoped to receive.  Mr. Kaiser said they had figured somewhere between fifty and a hundred, so they were sort of in the middle.  </w:t>
      </w:r>
    </w:p>
    <w:p>
      <w:pPr>
        <w:pStyle w:val="TextBody"/>
        <w:rPr/>
      </w:pPr>
      <w:r>
        <w:rPr/>
      </w:r>
    </w:p>
    <w:p>
      <w:pPr>
        <w:pStyle w:val="TextBody"/>
        <w:rPr/>
      </w:pPr>
      <w:r>
        <w:rPr>
          <w:b/>
        </w:rPr>
        <w:t>B.  Transportation Plan</w:t>
      </w:r>
    </w:p>
    <w:p>
      <w:pPr>
        <w:pStyle w:val="TextBody"/>
        <w:rPr/>
      </w:pPr>
      <w:r>
        <w:rPr/>
        <w:t xml:space="preserve">Ms. Hanlon asked about that one-page survey in the utility bill last month.  Mr. Kaiser pointed out that that was part of the other project, the transportation plan.  The first Steering Committee meeting was held earlier in the month.  They wanted to see how the public would feel, or if they would use any type of public transportation.  Because that had been distributed to 6,000 to 7,000 households, they had already received a stack about an inch and a half thick of responses already.  After they completed the compilation of the community development survey, they were going to do the same thing with the transportation survey, to see whether or not there was broad enough support for potential users of some type of transit system.  Along the same lines, he had just found out yesterday that the County had been involved, on and off, in a countywide transit study.  That had fallen by the wayside in 2006.  Mr. Kaiser did speak to the director of Medina County Transit, and they were trying to resurrect that, and were aware of what the City was trying to do.  A lot of the information being collected by the City could be used in conjunction with those from the County as well.  They were looking at having a meeting with the Medina County Transit Commissioners sometime the first week in September.  What they were doing in Wadsworth might be expanded countywide.  No matter what happened, if it came out that that type of transit was feasible in Wadsworth, whether it was some type of loop system connecting the commercial nodes and some of the apartments, chances were that Medina County and Medina County Transit would have some role to play in the operations. </w:t>
      </w:r>
    </w:p>
    <w:p>
      <w:pPr>
        <w:pStyle w:val="TextBody"/>
        <w:rPr/>
      </w:pPr>
      <w:r>
        <w:rPr/>
        <w:t xml:space="preserve">  </w:t>
      </w:r>
    </w:p>
    <w:p>
      <w:pPr>
        <w:pStyle w:val="TextBody"/>
        <w:rPr>
          <w:b/>
          <w:b/>
          <w:u w:val="single"/>
        </w:rPr>
      </w:pPr>
      <w:r>
        <w:rPr>
          <w:b/>
          <w:u w:val="single"/>
        </w:rPr>
        <w:t>OTHER BUSINESS:</w:t>
      </w:r>
    </w:p>
    <w:p>
      <w:pPr>
        <w:pStyle w:val="TextBody"/>
        <w:rPr/>
      </w:pPr>
      <w:r>
        <w:rPr/>
        <w:t xml:space="preserve">Mr. Eberling wanted to know what was happening with the new taxi service, and whether </w:t>
      </w:r>
      <w:r>
        <w:rPr>
          <w:spacing w:val="-2"/>
          <w:szCs w:val="24"/>
        </w:rPr>
        <w:t>anyone had any feedback.  Mr. Peters replied that he had not had any feedback, but had seen the taxis traveling around town.  He had not heard anything, either positive or negative.  Mr. Eberling was just wondering, because they had done a lot of scrambling in getting them into the City.  Mr. Peters commented that they were definitely in operation, because he did see their vehicles around town with passengers.  Mr. Eberling commented how quickly the telephone complaints had stopped for him and the rest of the members of that Committee after the taxi service received their license to operate.  Mr. Peters explained that they had been in business for only a month and a half or so, and probably did not have anything to report.  They were probably feeling out the business themselves, at that point.  Mr. Eberling said he would probably pay them a visit to see how they were doing.</w:t>
      </w:r>
    </w:p>
    <w:p>
      <w:pPr>
        <w:pStyle w:val="TextBody"/>
        <w:rPr/>
      </w:pPr>
      <w:r>
        <w:rPr/>
      </w:r>
    </w:p>
    <w:p>
      <w:pPr>
        <w:pStyle w:val="TextBody"/>
        <w:rPr/>
      </w:pPr>
      <w:r>
        <w:rPr/>
        <w:t xml:space="preserve">Mr. Eberling asked Mr. Peters if he had any final figures for the “3 on 3”.  Mr. Peters stated that Downtown Wadsworth’s open meeting was that day, and there was talk about the total revenue taken being approximately $27,000.  But that was not the end profit, because there were expenses.  The individual who did the budget was not at the meeting.  Mr. Peters had had positive feedback. The police officers who worked the event said that from the spectator standpoint, that was probably the busiest Sunday they had seen in the five years that the event had been held in Wadsworth.  He knew that the downtown businesses, both Whole Day Café and Domino’s Pizza, had great weekends.  Mr. Eberling asked that the final figure for the “3 on 3” be placed on the agenda for next month, to give them a heads up on how that fared.  Mr. Peters asked if they just wanted a financial figure.  Mr. Eberling said that would be fine, because he knew there were about 90 teams when registration had been cut off.  Mr. Peters said that 91 teams played in the event and then 7 teams on Friday night, for Community Night, with a total of 98 teams.  </w:t>
      </w:r>
    </w:p>
    <w:p>
      <w:pPr>
        <w:pStyle w:val="TextBody"/>
        <w:rPr/>
      </w:pPr>
      <w:r>
        <w:rPr/>
      </w:r>
    </w:p>
    <w:p>
      <w:pPr>
        <w:pStyle w:val="TextBody"/>
        <w:rPr/>
      </w:pPr>
      <w:r>
        <w:rPr/>
        <w:t>Mr. Eberling stated that the City did not get to keep the bragging rights, according to the paper.  Mr. Peters said that the Wadsworth Electric and Communications had won the “35 and over” championship, and Wadsworth City Schools won the “34 and under” which made them two-time champions.  Mr. Eberling thought maybe they were ‘padded,’ because they were the largest employer in town.  Ms. Hanlon wanted to know if men and women played in event.  Mr. Peters replied that it was a co-ed event and there were ladies’ divisions.  They had never had ladies participate beyond 15 and 16 year old age division.  There were ladies in the ‘8 and under’ category, through 15 and 16 year olds.  He continued that they could play and would be able to sign up a co-ed team and the co-ed team would play in the men’s division.  The event was open to everybody.</w:t>
      </w:r>
    </w:p>
    <w:p>
      <w:pPr>
        <w:pStyle w:val="TextBody"/>
        <w:rPr/>
      </w:pPr>
      <w:r>
        <w:rPr/>
      </w:r>
    </w:p>
    <w:p>
      <w:pPr>
        <w:pStyle w:val="TextBody"/>
        <w:rPr/>
      </w:pPr>
      <w:r>
        <w:rPr/>
        <w:t xml:space="preserve">Ms. Hanlon had two items for future consideration.  One was just a follow-up to the discussion that was started with the whole Planning Commission and the change in the conditional certificates.  The issue of how business friendly Wadsworth was and they had had some argument about whether it was or wasn’t and whether it was perception or fact?  That had started her to think maybe a constructive thing to do from that point would be to conduct some sort of customer satisfaction assessment when people had dealt with City processes. When someone brought a project and they had all the forms all the paper work that had to be completed and the very last item would be to ask them for some feedback on their experience.  Hopefully, they could build a data base on that so that when they did talk about that and did they need to make changes or how far should they take that idea that they had some facts, anecdotes and perceptions with which they would be able to work.  </w:t>
      </w:r>
    </w:p>
    <w:p>
      <w:pPr>
        <w:pStyle w:val="TextBody"/>
        <w:rPr/>
      </w:pPr>
      <w:r>
        <w:rPr/>
      </w:r>
    </w:p>
    <w:p>
      <w:pPr>
        <w:pStyle w:val="TextBody"/>
        <w:rPr/>
      </w:pPr>
      <w:r>
        <w:rPr/>
        <w:t xml:space="preserve">Mr. Kaiser wanted to address that issue by saying the first time that that issue came up, the whole business-unfriendly perception that was one of the things that they had done and that was in 2004.  Ms. Hanlon said that she was not talking about a study but – Mr. Kaiser said he was not talking about a study either.  Mr. Kaiser went on to suggest that they should talk to the people that had had projects run through the City and asked them for their feedback.  They did that and he had that some place in his office and he would dig that information from the past and bring it to the next meeting.  The problem that they saw, if they wanted to call it a problem, was that there were things that were outside of their control.  For instance, the whole building plan review for commercial development had to go through Medina County and that was all based on the Ohio Building Code.  It was not anything that the City could waive.  </w:t>
      </w:r>
    </w:p>
    <w:p>
      <w:pPr>
        <w:pStyle w:val="TextBody"/>
        <w:rPr/>
      </w:pPr>
      <w:r>
        <w:rPr/>
      </w:r>
    </w:p>
    <w:p>
      <w:pPr>
        <w:pStyle w:val="TextBody"/>
        <w:rPr/>
      </w:pPr>
      <w:r>
        <w:rPr/>
        <w:t xml:space="preserve">Ms. Hanlon said she did understand but she would like to get a handle on was when people come to Wadsworth to do business, to develop land, or whatever, and delays did occur.  Were the delays totally unexpected or unexplained or, yes, it was a delay but they were kept very well informed and they knew the reason for the delay.  Yes, they knew there was a delay but did they wish it had gone faster and the answer would be yes.  They understood and it did not seem as though it was not arbitrary and according to the rules.  Mr. Peters stated that two things were going on right now with him and Mr. Kaiser who were on a countywide committee looking at the total development process and everything from plan review to the planning and engineering departments within cities.  He thought that whatever came from that committee would be useful at the City level and then also the Mayor and Mr. Peters had been meeting with each member of the Chamber Board and he believed it was their executive committee.  The first meeting was with Mr. Antonino and he had some good suggestions.  They had had eight or nine of those meetings thus far.  Once they had finished with those meetings, what he had planned to do was to come up with a summary of what they discovered from those meetings and the definite areas and potential issues that they should look at. At that point, he would probably give that summary to the Economic Development Committee and also go to meet with the Chamber Board.  </w:t>
      </w:r>
    </w:p>
    <w:p>
      <w:pPr>
        <w:pStyle w:val="TextBody"/>
        <w:rPr/>
      </w:pPr>
      <w:r>
        <w:rPr/>
      </w:r>
    </w:p>
    <w:p>
      <w:pPr>
        <w:pStyle w:val="TextBody"/>
        <w:rPr/>
      </w:pPr>
      <w:r>
        <w:rPr/>
        <w:t xml:space="preserve">Ms. Hanlon continued that then, at that point, they would be able to talk about substantive things that could be done to keep getting better.  Ms. Hanlon did not want to look at that as a negative issue, but in a way in which they would be able to keep track of how they were doing, to keep people accountable if something was not the way it should be.  They should be able to go back and tell and say it was their department and why was everyone so unhappy with their interactions.  Ms. Hanlon said a lot of time, it was not something bad, but might be a lack of communication. </w:t>
      </w:r>
    </w:p>
    <w:p>
      <w:pPr>
        <w:pStyle w:val="TextBody"/>
        <w:rPr/>
      </w:pPr>
      <w:r>
        <w:rPr/>
      </w:r>
    </w:p>
    <w:p>
      <w:pPr>
        <w:pStyle w:val="TextBody"/>
        <w:rPr/>
      </w:pPr>
      <w:r>
        <w:rPr/>
        <w:t xml:space="preserve">Mr. Peters said he thought there were going to be some positive changes that would come from those meetings and from the county wide meetings.  Mr. Kaiser commented that what he thought was interesting at the county wide meeting was that the perception of business unfriendliness was not limited to the City of Wadsworth.  Ms. Hanlon stated that her husband did business in another, nearby town, and they dreaded it.  They were very frustrated because they got held up in all kinds of ways.  His thing was just to know what to expect.  If one knew what to expect, situations were taken in a whole different way. Mr. Kaiser added that in his opinion, based on experience, that they had a commercial development guide in place for a number of years and it was rather thick and bulky.  It really did not explain the process.  Mr. Eberling observed that people were probably afraid to look at it!  </w:t>
      </w:r>
    </w:p>
    <w:p>
      <w:pPr>
        <w:pStyle w:val="TextBody"/>
        <w:rPr/>
      </w:pPr>
      <w:r>
        <w:rPr/>
      </w:r>
    </w:p>
    <w:p>
      <w:pPr>
        <w:pStyle w:val="TextBody"/>
        <w:rPr/>
      </w:pPr>
      <w:r>
        <w:rPr/>
        <w:t xml:space="preserve">Mr. Kaiser said that if he had received that guide, he probably would not look at it either.  They tried to trim it down to just eight pages and each page was not filled entirely.  There was a check list as to what was needed and he found, for the most part, that eliminated most of the headaches. There were different processes for many different transactions and they required different directions.  They were not making widgets.  What could be done on one piece of land might not work over there.  For example, a site could be bounded on three sides by streets, two of which were major arterial, which typically required a right- of-way and bigger setback.  A lot of those issues came up and they did try to address them before they got to Planning Commission and, a lot of those issues were administrative and whether the administration support variances to them, or how they would be worked out.  There were a lot of issues that were particular to a specific site.  </w:t>
      </w:r>
    </w:p>
    <w:p>
      <w:pPr>
        <w:pStyle w:val="TextBody"/>
        <w:rPr/>
      </w:pPr>
      <w:r>
        <w:rPr/>
      </w:r>
    </w:p>
    <w:p>
      <w:pPr>
        <w:pStyle w:val="TextBody"/>
        <w:rPr/>
      </w:pPr>
      <w:r>
        <w:rPr/>
        <w:t xml:space="preserve">Ms. Hanlon reiterated that a comment that Mr. Peters had made last month was that they must not be that bad because they had added a lot of retail and a lot business development.  They were not shrinking and fading away.  Mr. Peters commented that there was always the opportunity to improve. Ms. Hanlon continued that once they built their new schools and the new recreation center the City would be even more attractive and would be better for all the staff.  Mr. Kaiser said they needed to define what exactly was business unfriendly?  Ms. Hanlon stated what was business friendly?  Mr. Kaiser thought if they were thinking they were business unfriendly because they were working through the process of rules and regulations that was an entirely different matter.  They had to get everyone on the same page.  Ms. Hanlon agreed that one had to define what the desirable experience would be from the City’s perspective, from the staff’s perspective, from the developer’s perspective because everyone had a different view.  </w:t>
      </w:r>
    </w:p>
    <w:p>
      <w:pPr>
        <w:pStyle w:val="TextBody"/>
        <w:rPr/>
      </w:pPr>
      <w:r>
        <w:rPr/>
      </w:r>
    </w:p>
    <w:p>
      <w:pPr>
        <w:pStyle w:val="TextBody"/>
        <w:rPr/>
      </w:pPr>
      <w:r>
        <w:rPr/>
        <w:t xml:space="preserve">Mr. Peters stated that unless you were a developer or a business owner, that was a process that you would probably go through only once or twice in your lifetime so it was something that was foreign every time you went through the process.  Mr. Antonino thought that was a good point.  For businesses that did not do that all the time, it was very helpful for them when the City stepped up in a very positive manner and lent them a hand to help them through the process.  Mr. Kaiser thought that was a good point because some of the developers that did go through the process many times a year, in many different cities and they understood the environmental issues and other things that were outside of their control but, they were bound to follow.  The got their sanitary permits from the EPA, for instance, just like.  Ms. Hanlon was sure it was a whole different level of experience dealing with the national retailers.  Mr. Peters said that was right.  They did it every day but had to figure out how to weave through the process in each city.   </w:t>
      </w:r>
    </w:p>
    <w:p>
      <w:pPr>
        <w:pStyle w:val="TextBody"/>
        <w:rPr/>
      </w:pPr>
      <w:r>
        <w:rPr/>
      </w:r>
    </w:p>
    <w:p>
      <w:pPr>
        <w:pStyle w:val="TextBody"/>
        <w:rPr/>
      </w:pPr>
      <w:r>
        <w:rPr/>
        <w:t xml:space="preserve">Mr. Eberling was interested in finding out about the County Committee meeting they were attending.  Mr. Peters said it was very interesting and that at their last meeting they were actually trying to schedule a meeting with all of the townships because they used their BZA as a review committee instead of an appeal.  Mr. Kaiser commented that things were different in townships that they were in cities.  They had a zoning board of review and a zoning commission.  He thought the zoning commission typically played the same role as the planning commission whereas the zoning board of appeals actually reviewed variances.  But, the state law was set up if there was a conditional zoning review involved, that would go to the zoning board of appeals and not the zoning commission.  The steps involving townships were a little more convoluted than they were in the City whereas the planning commission had to review the site plans and would issue conditional zoning certificates.  If they had a variance to a zoning requirement, or if they did not like the answers they received at the planning commission, or they thought they had been turned down unnecessarily, they could appeal to the zoning appeals court.  </w:t>
      </w:r>
    </w:p>
    <w:p>
      <w:pPr>
        <w:pStyle w:val="TextBody"/>
        <w:rPr/>
      </w:pPr>
      <w:r>
        <w:rPr/>
      </w:r>
    </w:p>
    <w:p>
      <w:pPr>
        <w:pStyle w:val="TextBody"/>
        <w:rPr/>
      </w:pPr>
      <w:r>
        <w:rPr/>
        <w:t xml:space="preserve">Ms. Hanlon wanted to know if there were any council people or anyone like them involved in those county processes.  Mr. Peters replied that there were County Commissioners and there representatives from Brunswick and Medina County Building, Engineering along with the County Planning Director, builders and developers and he thought that the Medina Area Chamber of Commerce.  Mr. Eberling thought that sounded like a productive cross section of people that would have input or people that wanted to hear what was going on.  Ms. Hanlon thought that Economic Development and Council people might gain some insight from that too just from an educational point of view.  Mr. Kaiser commented that as they got more and more information, they would let them know what was said.  Ms. Hanlon did not think they would be totally unwelcome but she would not mind attending if her schedule did allow it.  Mr. Peters thought there would be some good that would come from the meetings but, he did not know how many more meetings they would be attending, but if she did want to attend he would certainly let her know so she could attend the next meeting.  County Commissioner Sharon Ray put the committee together and after Mr. Peters had attended the first meeting, he thought Mr. Kaiser’s expertise would be very helpful.  </w:t>
      </w:r>
    </w:p>
    <w:p>
      <w:pPr>
        <w:pStyle w:val="TextBody"/>
        <w:rPr/>
      </w:pPr>
      <w:r>
        <w:rPr/>
      </w:r>
    </w:p>
    <w:p>
      <w:pPr>
        <w:pStyle w:val="TextBody"/>
        <w:rPr/>
      </w:pPr>
      <w:r>
        <w:rPr/>
        <w:t>Mr. Kaiser indicated that the things that they were talking about were things they tried to address about five years ago.  There were approximately 28 townships plus the three cities and each of those townships and villages had their own zoning resolutions.  Ms. Hanlon stated she thought that all of Ohio was business unfriendly because that was how it was starting to sound in the way they were set up to operate.  Mr. Kaiser thought they were pretty good after their last meeting.</w:t>
      </w:r>
    </w:p>
    <w:p>
      <w:pPr>
        <w:pStyle w:val="TextBody"/>
        <w:rPr/>
      </w:pPr>
      <w:r>
        <w:rPr/>
      </w:r>
    </w:p>
    <w:p>
      <w:pPr>
        <w:pStyle w:val="TextBody"/>
        <w:rPr/>
      </w:pPr>
      <w:r>
        <w:rPr/>
        <w:t>Ms. Hanlon stated that the only other thing she had to discuss was something, again, they had talked about before was the City Website.  They had discussed that but she did not think it was going in the right direction.  Her questions was from a usability perspective, because younger people had said it was so hard to find anything on the web site and when they had tried to find something on the site, it was not there.  She thought the first time she had received an answer, it was a technical aspect.  Mr. Peters reported there was a flaw that was not letting the drop-down menu function properly.  Ms. Hanlon’s notion was that Sabre Logic had responded and had given them some information that if they would want to, they should perform a usability study.  She thought it was an economic development and information issue.  She thought that they might be able to look at the issue as a possible 2010 budget item.  Mr. Peters told them how he navigated their website since the format was changed with all the drop down menus.  What he did, especially if it was something concerning a certain department, he clicked on the site map because then you can see a list of every page on the site and for him that was quicker to find something that was not obvious as to where it would be on the website.  When you clicked on the site map, you could see all the departments and that made it easier to go to the page needed.</w:t>
      </w:r>
    </w:p>
    <w:p>
      <w:pPr>
        <w:pStyle w:val="TextBody"/>
        <w:rPr/>
      </w:pPr>
      <w:r>
        <w:rPr/>
      </w:r>
    </w:p>
    <w:p>
      <w:pPr>
        <w:pStyle w:val="TextBody"/>
        <w:rPr/>
      </w:pPr>
      <w:r>
        <w:rPr/>
        <w:t xml:space="preserve">Mr. Kaiser stated that the only problem he had was that when they clicked on the departments, you find the department you wanted, then that submenu pops up but it did not stay up.  He would like to see the sub menu bar stay up on the screen so that when you went to engineering on their home page and found a list of their other pages and links on the side where you had to hold the curser on that…it was a little difficult.  Ms. Hanlon said there were people who made their living just studying and making certain that websites were not complicated and were easy to operate and were useful.  Mr. Peters informed them that five years their website was one page and now it was 130 pages.  Ms. Hanlon said it would be great if they could be given figures as to what they wanted, i.e., if they wanted to do that it would cost so many dollars, etc.  Mr. Peters thought their website was very good for a government website and was created internally by their IT staff and then a contact from each department.  </w:t>
      </w:r>
    </w:p>
    <w:p>
      <w:pPr>
        <w:pStyle w:val="TextBody"/>
        <w:rPr/>
      </w:pPr>
      <w:r>
        <w:rPr/>
      </w:r>
    </w:p>
    <w:p>
      <w:pPr>
        <w:pStyle w:val="TextBody"/>
        <w:rPr/>
      </w:pPr>
      <w:r>
        <w:rPr/>
        <w:t xml:space="preserve">Ms. Hanlon wondered if they had protocol on whom and how information could be added?  Mr. Peters said that generally each department supervisor was able to change the content on their pages or they had designated staff that did certain pages in their realm.  Ms. Hanlon wanted to know if they (Council) wanted to expand their pages and each one of them would go to Ms. Guenther would be their contact.  Mr. Peters agreed that Ms. Guenther was the council representative.  </w:t>
      </w:r>
    </w:p>
    <w:p>
      <w:pPr>
        <w:pStyle w:val="TextBody"/>
        <w:rPr/>
      </w:pPr>
      <w:r>
        <w:rPr/>
      </w:r>
    </w:p>
    <w:p>
      <w:pPr>
        <w:pStyle w:val="TextBody"/>
        <w:rPr/>
      </w:pPr>
      <w:r>
        <w:rPr/>
        <w:t xml:space="preserve">Mr. Eberling had two items that he wanted to remind our citizens who like to watch that meeting or maybe watching, Mr. Kaiser did give everyone until Friday and if you had not completed your Community Development Survey, and it was still online, you could download and print it and complete the hard copy but, the drop dead deadline was Friday August 7 at the close of business.  If they did not have them by then, they were basically holding up the accumulation process in regards to getting the survey completed.  The deadline had been extended twice that he was aware. </w:t>
      </w:r>
    </w:p>
    <w:p>
      <w:pPr>
        <w:pStyle w:val="TextBody"/>
        <w:rPr/>
      </w:pPr>
      <w:r>
        <w:rPr/>
      </w:r>
    </w:p>
    <w:p>
      <w:pPr>
        <w:pStyle w:val="TextBody"/>
        <w:rPr/>
      </w:pPr>
      <w:r>
        <w:rPr/>
        <w:t xml:space="preserve">Mr. Eberling stated that the second item worth mentioning was that tomorrow evening, August 6, was the last of the Summer Breeze Concert series at the Gazebo downtown starting at 7:00 P.M.  They had had a tough year with Mother Nature on Thursday nights, but that was the last concert of the series for this year.  </w:t>
      </w:r>
    </w:p>
    <w:p>
      <w:pPr>
        <w:pStyle w:val="TextBody"/>
        <w:rPr/>
      </w:pPr>
      <w:r>
        <w:rPr/>
      </w:r>
    </w:p>
    <w:p>
      <w:pPr>
        <w:pStyle w:val="TextBody"/>
        <w:rPr/>
      </w:pPr>
      <w:r>
        <w:rPr>
          <w:b/>
        </w:rPr>
        <w:t>Next scheduled meeting:  September 2, 2009 at 5:30 P.M. in Council Chambers</w:t>
      </w:r>
      <w:r>
        <w:rPr/>
        <w:t xml:space="preserve">. </w:t>
      </w:r>
    </w:p>
    <w:p>
      <w:pPr>
        <w:pStyle w:val="TextBody"/>
        <w:rPr/>
      </w:pPr>
      <w:r>
        <w:rPr/>
      </w:r>
    </w:p>
    <w:p>
      <w:pPr>
        <w:pStyle w:val="TextBody"/>
        <w:rPr>
          <w:b/>
          <w:b/>
          <w:u w:val="single"/>
        </w:rPr>
      </w:pPr>
      <w:r>
        <w:rPr>
          <w:b/>
          <w:u w:val="single"/>
        </w:rPr>
        <w:t>ADJOURNMENT:</w:t>
      </w:r>
    </w:p>
    <w:p>
      <w:pPr>
        <w:pStyle w:val="TextBody"/>
        <w:rPr/>
      </w:pPr>
      <w:r>
        <w:rPr/>
        <w:t>Ms. Hanlon made a motion to adjourn, seconded by Mr. Eberling.  All were in favor.</w:t>
      </w:r>
    </w:p>
    <w:p>
      <w:pPr>
        <w:pStyle w:val="TextBody"/>
        <w:rPr/>
      </w:pPr>
      <w:r>
        <w:rPr/>
      </w:r>
    </w:p>
    <w:p>
      <w:pPr>
        <w:pStyle w:val="TextBody"/>
        <w:rPr>
          <w:b/>
          <w:b/>
        </w:rPr>
      </w:pPr>
      <w:r>
        <w:rPr>
          <w:b/>
        </w:rPr>
        <w:t>MEETING ADJOURNED</w:t>
      </w:r>
      <w:r>
        <w:rPr/>
        <w:t xml:space="preserve"> </w:t>
      </w:r>
      <w:r>
        <w:rPr>
          <w:b/>
        </w:rPr>
        <w:t xml:space="preserve">AT APPROXIMATELY 6:25 p.m. </w:t>
      </w:r>
    </w:p>
    <w:p>
      <w:pPr>
        <w:pStyle w:val="TextBody"/>
        <w:rPr>
          <w:b/>
          <w:b/>
        </w:rPr>
      </w:pPr>
      <w:r>
        <w:rPr>
          <w:b/>
        </w:rPr>
      </w:r>
    </w:p>
    <w:p>
      <w:pPr>
        <w:pStyle w:val="TextBody"/>
        <w:rPr>
          <w:b/>
          <w:b/>
        </w:rPr>
      </w:pPr>
      <w:r>
        <w:rPr>
          <w:b/>
        </w:rPr>
      </w:r>
    </w:p>
    <w:p>
      <w:pPr>
        <w:pStyle w:val="TextBody"/>
        <w:rPr/>
      </w:pPr>
      <w:r>
        <w:rPr/>
      </w:r>
    </w:p>
    <w:p>
      <w:pPr>
        <w:pStyle w:val="TextBody"/>
        <w:rPr/>
      </w:pPr>
      <w:r>
        <w:rPr/>
        <w:t>________________________</w:t>
        <w:tab/>
        <w:tab/>
        <w:t>__________________________</w:t>
      </w:r>
    </w:p>
    <w:p>
      <w:pPr>
        <w:pStyle w:val="BodyText2"/>
        <w:jc w:val="both"/>
        <w:rPr>
          <w:szCs w:val="24"/>
        </w:rPr>
      </w:pPr>
      <w:r>
        <w:rPr>
          <w:szCs w:val="24"/>
        </w:rPr>
        <w:t>Chairman</w:t>
        <w:tab/>
        <w:tab/>
        <w:tab/>
        <w:tab/>
        <w:tab/>
        <w:t>Date Approved</w:t>
      </w:r>
    </w:p>
    <w:sectPr>
      <w:footerReference w:type="default" r:id="rId2"/>
      <w:footerReference w:type="first" r:id="rId3"/>
      <w:type w:val="nextPage"/>
      <w:pgSz w:w="12240" w:h="15840"/>
      <w:pgMar w:left="1800" w:right="1800" w:gutter="0" w:header="0" w:top="1152"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i/>
        <w:sz w:val="20"/>
      </w:rPr>
      <w:t xml:space="preserve"> </w:t>
    </w:r>
    <w:r>
      <w:rPr>
        <w:i/>
        <w:sz w:val="20"/>
      </w:rPr>
      <w:t xml:space="preserve">Economic Development &amp; Planning Committee   July 15, 2009   Page </w:t>
    </w:r>
    <w:r>
      <w:rPr>
        <w:i/>
        <w:sz w:val="20"/>
      </w:rPr>
      <w:fldChar w:fldCharType="begin"/>
    </w:r>
    <w:r>
      <w:rPr>
        <w:sz w:val="20"/>
        <w:i/>
      </w:rPr>
      <w:instrText xml:space="preserve"> PAGE </w:instrText>
    </w:r>
    <w:r>
      <w:rPr>
        <w:sz w:val="20"/>
        <w:i/>
      </w:rPr>
      <w:fldChar w:fldCharType="separate"/>
    </w:r>
    <w:r>
      <w:rPr>
        <w:sz w:val="20"/>
        <w:i/>
      </w:rPr>
      <w:t>12</w:t>
    </w:r>
    <w:r>
      <w:rPr>
        <w:sz w:val="20"/>
        <w:i/>
      </w:rPr>
      <w:fldChar w:fldCharType="end"/>
    </w:r>
    <w:r>
      <w:rPr>
        <w:i/>
        <w:sz w:val="20"/>
      </w:rPr>
      <w:t xml:space="preserve"> of </w:t>
    </w:r>
    <w:r>
      <w:rPr>
        <w:i/>
        <w:sz w:val="20"/>
      </w:rPr>
      <w:fldChar w:fldCharType="begin"/>
    </w:r>
    <w:r>
      <w:rPr>
        <w:sz w:val="20"/>
        <w:i/>
      </w:rPr>
      <w:instrText xml:space="preserve"> NUMPAGES \* ARABIC </w:instrText>
    </w:r>
    <w:r>
      <w:rPr>
        <w:sz w:val="20"/>
        <w:i/>
      </w:rPr>
      <w:fldChar w:fldCharType="separate"/>
    </w:r>
    <w:r>
      <w:rPr>
        <w:sz w:val="20"/>
        <w:i/>
      </w:rPr>
      <w:t>12</w:t>
    </w:r>
    <w:r>
      <w:rPr>
        <w:sz w:val="20"/>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b/>
        <w:i/>
        <w:sz w:val="20"/>
      </w:rPr>
      <w:t xml:space="preserve"> </w:t>
    </w:r>
    <w:r>
      <w:rPr>
        <w:b/>
        <w:i/>
        <w:sz w:val="20"/>
      </w:rPr>
      <w:t>Economic Development &amp; Planning Committee  July 15, 2009</w:t>
    </w:r>
    <w:r>
      <w:rPr>
        <w:i/>
        <w:sz w:val="20"/>
      </w:rPr>
      <w:t xml:space="preserve">  Page </w:t>
    </w:r>
    <w:r>
      <w:rPr>
        <w:i/>
        <w:sz w:val="20"/>
      </w:rPr>
      <w:fldChar w:fldCharType="begin"/>
    </w:r>
    <w:r>
      <w:rPr>
        <w:sz w:val="20"/>
        <w:i/>
      </w:rPr>
      <w:instrText xml:space="preserve"> PAGE </w:instrText>
    </w:r>
    <w:r>
      <w:rPr>
        <w:sz w:val="20"/>
        <w:i/>
      </w:rPr>
      <w:fldChar w:fldCharType="separate"/>
    </w:r>
    <w:r>
      <w:rPr>
        <w:sz w:val="20"/>
        <w:i/>
      </w:rPr>
      <w:t>1</w:t>
    </w:r>
    <w:r>
      <w:rPr>
        <w:sz w:val="20"/>
        <w:i/>
      </w:rPr>
      <w:fldChar w:fldCharType="end"/>
    </w:r>
    <w:r>
      <w:rPr>
        <w:i/>
        <w:sz w:val="20"/>
      </w:rPr>
      <w:t xml:space="preserve"> of </w:t>
    </w:r>
    <w:r>
      <w:rPr>
        <w:i/>
        <w:sz w:val="20"/>
      </w:rPr>
      <w:fldChar w:fldCharType="begin"/>
    </w:r>
    <w:r>
      <w:rPr>
        <w:sz w:val="20"/>
        <w:i/>
      </w:rPr>
      <w:instrText xml:space="preserve"> NUMPAGES \* ARABIC </w:instrText>
    </w:r>
    <w:r>
      <w:rPr>
        <w:sz w:val="20"/>
        <w:i/>
      </w:rPr>
      <w:fldChar w:fldCharType="separate"/>
    </w:r>
    <w:r>
      <w:rPr>
        <w:sz w:val="20"/>
        <w:i/>
      </w:rPr>
      <w:t>12</w:t>
    </w:r>
    <w:r>
      <w:rPr>
        <w:sz w:val="20"/>
        <w:i/>
      </w:rPr>
      <w:fldChar w:fldCharType="end"/>
    </w:r>
  </w:p>
  <w:p>
    <w:pPr>
      <w:pStyle w:val="Footer"/>
      <w:jc w:val="right"/>
      <w:rPr>
        <w:i/>
        <w:i/>
        <w:sz w:val="20"/>
      </w:rPr>
    </w:pPr>
    <w:r>
      <w:rPr>
        <w:i/>
        <w:sz w:val="20"/>
      </w:rPr>
      <w:t xml:space="preserve">Minutes prepared by Mary Ann Rothaker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i/>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0"/>
        <w:numId w:val="2"/>
      </w:numPr>
      <w:jc w:val="both"/>
      <w:outlineLvl w:val="3"/>
    </w:pPr>
    <w:rPr>
      <w:b/>
    </w:rPr>
  </w:style>
  <w:style w:type="paragraph" w:styleId="Heading5">
    <w:name w:val="Heading 5"/>
    <w:basedOn w:val="Normal"/>
    <w:next w:val="Normal"/>
    <w:qFormat/>
    <w:pPr>
      <w:keepNext w:val="true"/>
      <w:numPr>
        <w:ilvl w:val="4"/>
        <w:numId w:val="1"/>
      </w:numPr>
      <w:jc w:val="both"/>
      <w:outlineLvl w:val="4"/>
    </w:pPr>
    <w:rPr>
      <w:i/>
    </w:rPr>
  </w:style>
  <w:style w:type="paragraph" w:styleId="Heading6">
    <w:name w:val="Heading 6"/>
    <w:basedOn w:val="Normal"/>
    <w:next w:val="Normal"/>
    <w:qFormat/>
    <w:pPr>
      <w:keepNext w:val="true"/>
      <w:numPr>
        <w:ilvl w:val="5"/>
        <w:numId w:val="1"/>
      </w:numPr>
      <w:jc w:val="center"/>
      <w:outlineLvl w:val="5"/>
    </w:pPr>
    <w:rPr>
      <w:i/>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both"/>
      <w:outlineLvl w:val="7"/>
    </w:pPr>
    <w:rPr>
      <w:b/>
      <w:u w:val="single"/>
    </w:rPr>
  </w:style>
  <w:style w:type="paragraph" w:styleId="Heading9">
    <w:name w:val="Heading 9"/>
    <w:basedOn w:val="Normal"/>
    <w:next w:val="Normal"/>
    <w:qFormat/>
    <w:pPr>
      <w:keepNext w:val="true"/>
      <w:numPr>
        <w:ilvl w:val="8"/>
        <w:numId w:val="1"/>
      </w:numPr>
      <w:jc w:val="both"/>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i/>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u w:val="single"/>
    </w:rPr>
  </w:style>
  <w:style w:type="character" w:styleId="WW8Num19z0">
    <w:name w:val="WW8Num19z0"/>
    <w:qFormat/>
    <w:rPr/>
  </w:style>
  <w:style w:type="character" w:styleId="WW8Num21z0">
    <w:name w:val="WW8Num21z0"/>
    <w:qFormat/>
    <w:rPr>
      <w:rFonts w:ascii="Symbol" w:hAnsi="Symbol" w:cs="Symbol"/>
      <w:u w:val="none"/>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u w:val="no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i w:val="false"/>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cs="Arial"/>
      <w:b w:val="false"/>
      <w:i w:val="false"/>
      <w:sz w:val="20"/>
      <w:szCs w:val="20"/>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i/>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u w:val="none"/>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b/>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u w:val="no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Times New Roman" w:hAnsi="Times New Roman" w:eastAsia="Times New Roman" w:cs="Times New Roman"/>
      <w:u w:val="none"/>
    </w:rPr>
  </w:style>
  <w:style w:type="character" w:styleId="WW8Num53z1">
    <w:name w:val="WW8Num53z1"/>
    <w:qFormat/>
    <w:rPr>
      <w:rFonts w:ascii="Symbol" w:hAnsi="Symbol" w:cs="Symbol"/>
      <w:u w:val="none"/>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b/>
      <w:i w:val="false"/>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i w:val="false"/>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u w:val="none"/>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i/>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eastAsia="Times New Roman" w:cs="Times New Roman"/>
      <w:u w:val="none"/>
    </w:rPr>
  </w:style>
  <w:style w:type="character" w:styleId="WW8Num75z1">
    <w:name w:val="WW8Num75z1"/>
    <w:qFormat/>
    <w:rPr>
      <w:rFonts w:ascii="Symbol" w:hAnsi="Symbol" w:cs="Symbol"/>
      <w:u w:val="none"/>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style>
  <w:style w:type="character" w:styleId="WW8Num77z0">
    <w:name w:val="WW8Num77z0"/>
    <w:qFormat/>
    <w:rPr>
      <w:u w:val="none"/>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b w:val="false"/>
    </w:rPr>
  </w:style>
  <w:style w:type="character" w:styleId="WW8Num80z0">
    <w:name w:val="WW8Num80z0"/>
    <w:qFormat/>
    <w:rPr>
      <w:b w:val="false"/>
      <w:i w:val="false"/>
    </w:rPr>
  </w:style>
  <w:style w:type="character" w:styleId="WW8Num81z0">
    <w:name w:val="WW8Num81z0"/>
    <w:qFormat/>
    <w:rPr>
      <w:u w:val="none"/>
    </w:rPr>
  </w:style>
  <w:style w:type="character" w:styleId="WW8Num82z0">
    <w:name w:val="WW8Num82z0"/>
    <w:qFormat/>
    <w:rPr/>
  </w:style>
  <w:style w:type="character" w:styleId="WW8Num83z0">
    <w:name w:val="WW8Num83z0"/>
    <w:qFormat/>
    <w:rPr>
      <w:b w:val="false"/>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spacing w:val="-3"/>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val="false"/>
      <w:ind w:left="5040" w:hanging="0"/>
    </w:pPr>
    <w:rPr>
      <w:i/>
    </w:rPr>
  </w:style>
  <w:style w:type="paragraph" w:styleId="BodyText2">
    <w:name w:val="Body Text 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keepLines/>
      <w:spacing w:lineRule="atLeast" w:line="240"/>
    </w:pPr>
    <w:rPr>
      <w:color w:val="00000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18:24:00Z</dcterms:created>
  <dc:creator>stephanie saniga</dc:creator>
  <dc:description/>
  <dc:language>en-US</dc:language>
  <cp:lastModifiedBy>tguenther</cp:lastModifiedBy>
  <cp:lastPrinted>2009-08-13T15:57:00Z</cp:lastPrinted>
  <dcterms:modified xsi:type="dcterms:W3CDTF">2009-08-13T19:57:00Z</dcterms:modified>
  <cp:revision>12</cp:revision>
  <dc:subject/>
  <dc:title>MINUTES</dc:title>
</cp:coreProperties>
</file>