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rPr>
        <w:t xml:space="preserve">Draft 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August 4, 2009</w:t>
      </w:r>
    </w:p>
    <w:p>
      <w:pPr>
        <w:pStyle w:val="Normal"/>
        <w:numPr>
          <w:ilvl w:val="0"/>
          <w:numId w:val="0"/>
        </w:numPr>
        <w:jc w:val="center"/>
        <w:outlineLvl w:val="0"/>
        <w:rPr/>
      </w:pPr>
      <w:r>
        <w:rPr>
          <w:i/>
          <w:sz w:val="24"/>
        </w:rPr>
        <w:t>6:0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MEMBERS PRESENT:</w:t>
      </w:r>
      <w:r>
        <w:rPr>
          <w:sz w:val="24"/>
          <w:szCs w:val="24"/>
        </w:rPr>
        <w:tab/>
        <w:tab/>
        <w:t xml:space="preserve">Bruce Darlington, Tim Eberling, Susan Hanlon, </w:t>
      </w:r>
      <w:r>
        <w:rPr>
          <w:spacing w:val="-4"/>
          <w:sz w:val="24"/>
          <w:szCs w:val="24"/>
        </w:rPr>
        <w:t xml:space="preserve">Gene Kovack, </w:t>
      </w:r>
      <w:r>
        <w:rPr>
          <w:sz w:val="24"/>
          <w:szCs w:val="24"/>
        </w:rPr>
        <w:t>Jim Riley</w:t>
      </w:r>
      <w:r>
        <w:rPr>
          <w:spacing w:val="-4"/>
          <w:sz w:val="24"/>
          <w:szCs w:val="24"/>
        </w:rPr>
        <w:t>, John Sharkey</w:t>
      </w:r>
      <w:r>
        <w:rPr>
          <w:sz w:val="24"/>
          <w:szCs w:val="24"/>
        </w:rPr>
        <w:t>, and Dennis Shultz</w:t>
      </w:r>
    </w:p>
    <w:p>
      <w:pPr>
        <w:pStyle w:val="Normal"/>
        <w:widowControl w:val="false"/>
        <w:tabs>
          <w:tab w:val="clear" w:pos="720"/>
          <w:tab w:val="left" w:pos="4230" w:leader="none"/>
        </w:tabs>
        <w:ind w:left="4320" w:hanging="4320"/>
        <w:rPr>
          <w:spacing w:val="-4"/>
          <w:sz w:val="24"/>
          <w:szCs w:val="24"/>
        </w:rPr>
      </w:pPr>
      <w:r>
        <w:rPr>
          <w:spacing w:val="-4"/>
          <w:sz w:val="24"/>
          <w:szCs w:val="24"/>
        </w:rPr>
      </w:r>
    </w:p>
    <w:p>
      <w:pPr>
        <w:pStyle w:val="Normal"/>
        <w:widowControl w:val="false"/>
        <w:tabs>
          <w:tab w:val="clear" w:pos="720"/>
          <w:tab w:val="left" w:pos="4230" w:leader="none"/>
        </w:tabs>
        <w:ind w:left="4320" w:hanging="4320"/>
        <w:rPr>
          <w:spacing w:val="-6"/>
          <w:sz w:val="24"/>
          <w:szCs w:val="24"/>
        </w:rPr>
      </w:pPr>
      <w:r>
        <w:rPr>
          <w:b/>
          <w:sz w:val="24"/>
          <w:szCs w:val="24"/>
          <w:u w:val="single"/>
        </w:rPr>
        <w:t>OFFICIALS PRESENT:</w:t>
      </w:r>
      <w:r>
        <w:rPr>
          <w:b/>
          <w:sz w:val="24"/>
          <w:szCs w:val="24"/>
        </w:rPr>
        <w:tab/>
        <w:tab/>
      </w:r>
      <w:r>
        <w:rPr>
          <w:sz w:val="24"/>
          <w:szCs w:val="24"/>
        </w:rPr>
        <w:t xml:space="preserve">Mayor Robin Laubaugh, </w:t>
      </w:r>
      <w:r>
        <w:rPr>
          <w:spacing w:val="-4"/>
          <w:sz w:val="24"/>
          <w:szCs w:val="24"/>
        </w:rPr>
        <w:t xml:space="preserve">Director of Public Service </w:t>
      </w:r>
      <w:r>
        <w:rPr>
          <w:sz w:val="24"/>
          <w:szCs w:val="24"/>
        </w:rPr>
        <w:t>Chris</w:t>
      </w:r>
      <w:r>
        <w:rPr>
          <w:spacing w:val="-4"/>
          <w:sz w:val="24"/>
          <w:szCs w:val="24"/>
        </w:rPr>
        <w:t xml:space="preserve"> Easton, Director of Public Safety Matt Hiscock, Law Director Norman Brague, Treasurer David Hammerly, Auditor John Moss and  Assistant Auditor Lee-Ann Dunkle</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i/>
          <w:i/>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Glenn Wojciak of Wadsworth</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pPr>
      <w:r>
        <w:rPr>
          <w:b/>
        </w:rPr>
        <w:t xml:space="preserve">Mr. Palecek </w:t>
      </w:r>
      <w:r>
        <w:rPr/>
        <w:t>called the meeting to order at 6:00 p.m.</w:t>
      </w:r>
      <w:r>
        <w:rPr>
          <w:i/>
        </w:rPr>
        <w:t xml:space="preserve"> </w:t>
      </w:r>
      <w:r>
        <w:rPr/>
        <w:t xml:space="preserve"> </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Mr. Palecek noted that a typo had been corrected.  </w:t>
      </w:r>
      <w:r>
        <w:rPr>
          <w:b/>
        </w:rPr>
        <w:t xml:space="preserve">Mr. Sharkey </w:t>
      </w:r>
      <w:r>
        <w:rPr/>
        <w:t>made a motion</w:t>
      </w:r>
      <w:r>
        <w:rPr>
          <w:b/>
        </w:rPr>
        <w:t xml:space="preserve">, </w:t>
      </w:r>
      <w:r>
        <w:rPr/>
        <w:t xml:space="preserve">which was seconded by </w:t>
      </w:r>
      <w:r>
        <w:rPr>
          <w:b/>
        </w:rPr>
        <w:t>Mr. Darlington</w:t>
      </w:r>
      <w:r>
        <w:rPr/>
        <w:t xml:space="preserve">, to adopt, as corrected, the minutes of the Finance Committee Meeting of July 21, 2009.  An all-in-favor vote was taken, and all Committee members present voted in favor of the motion.  </w:t>
      </w:r>
      <w:r>
        <w:rPr>
          <w:b/>
        </w:rPr>
        <w:t>The minutes of the meeting of July 21, 2009</w:t>
      </w:r>
      <w:r>
        <w:rPr/>
        <w:t xml:space="preserve"> </w:t>
      </w:r>
      <w:r>
        <w:rPr>
          <w:b/>
          <w:caps/>
          <w:szCs w:val="24"/>
        </w:rPr>
        <w:t>stand adopted.</w:t>
      </w:r>
      <w:r>
        <w:rPr>
          <w:b/>
        </w:rPr>
        <w:t xml:space="preserve"> </w:t>
      </w:r>
    </w:p>
    <w:p>
      <w:pPr>
        <w:pStyle w:val="TextBody"/>
        <w:numPr>
          <w:ilvl w:val="0"/>
          <w:numId w:val="0"/>
        </w:numPr>
        <w:jc w:val="both"/>
        <w:outlineLvl w:val="0"/>
        <w:rPr>
          <w:b/>
          <w:b/>
        </w:rPr>
      </w:pPr>
      <w:r>
        <w:rPr>
          <w:b/>
        </w:rPr>
      </w:r>
    </w:p>
    <w:p>
      <w:pPr>
        <w:pStyle w:val="TextBody"/>
        <w:numPr>
          <w:ilvl w:val="0"/>
          <w:numId w:val="0"/>
        </w:numPr>
        <w:jc w:val="both"/>
        <w:outlineLvl w:val="0"/>
        <w:rPr>
          <w:b/>
          <w:b/>
          <w:u w:val="single"/>
        </w:rPr>
      </w:pPr>
      <w:r>
        <w:rPr>
          <w:b/>
          <w:u w:val="single"/>
        </w:rPr>
        <w:t>I.   Executive Session: Pending Litigation</w:t>
      </w:r>
    </w:p>
    <w:p>
      <w:pPr>
        <w:pStyle w:val="TextBody"/>
        <w:numPr>
          <w:ilvl w:val="0"/>
          <w:numId w:val="0"/>
        </w:numPr>
        <w:jc w:val="both"/>
        <w:outlineLvl w:val="0"/>
        <w:rPr>
          <w:b/>
          <w:b/>
        </w:rPr>
      </w:pPr>
      <w:r>
        <w:rPr/>
        <w:t xml:space="preserve">Mr. Riley made a motion, which was seconded by Mr. Sharkey, to hold an executive session for a conference with an attorney for this public body concerning a dispute involving this public body that was the subject of pending court action.  A roll call vote was taken.  Ayes:  Darlington, Eberling, Hanlon, Kovack, Riley, Sharkey and Shultz.  </w:t>
      </w:r>
      <w:r>
        <w:rPr>
          <w:b/>
        </w:rPr>
        <w:t>The Finance Committee entered executive session at 6:01 p.m.</w:t>
      </w:r>
    </w:p>
    <w:p>
      <w:pPr>
        <w:pStyle w:val="TextBody"/>
        <w:numPr>
          <w:ilvl w:val="0"/>
          <w:numId w:val="0"/>
        </w:numPr>
        <w:jc w:val="both"/>
        <w:outlineLvl w:val="0"/>
        <w:rPr>
          <w:b/>
          <w:b/>
        </w:rPr>
      </w:pPr>
      <w:r>
        <w:rPr>
          <w:b/>
        </w:rPr>
      </w:r>
    </w:p>
    <w:p>
      <w:pPr>
        <w:pStyle w:val="Normal"/>
        <w:jc w:val="both"/>
        <w:rPr>
          <w:b/>
          <w:b/>
          <w:sz w:val="24"/>
          <w:szCs w:val="24"/>
        </w:rPr>
      </w:pPr>
      <w:r>
        <w:rPr>
          <w:sz w:val="24"/>
          <w:szCs w:val="24"/>
        </w:rPr>
        <w:t>Mr. Riley</w:t>
      </w:r>
      <w:r>
        <w:rPr>
          <w:b/>
          <w:sz w:val="24"/>
          <w:szCs w:val="24"/>
        </w:rPr>
        <w:t xml:space="preserve"> </w:t>
      </w:r>
      <w:r>
        <w:rPr>
          <w:sz w:val="24"/>
          <w:szCs w:val="24"/>
        </w:rPr>
        <w:t>made a motion, which was seconded by Mr. Sharkey, to close the Executive Session and re-convene the Finance Committee meeting.  An all-in-favor vote was taken, and all members present voted in favor of the motion</w:t>
      </w:r>
      <w:r>
        <w:rPr>
          <w:b/>
          <w:sz w:val="24"/>
          <w:szCs w:val="24"/>
        </w:rPr>
        <w:t>.  Executive Session adjourned and the Finance Committee meeting resumed 6:10 p.m.</w:t>
      </w:r>
    </w:p>
    <w:p>
      <w:pPr>
        <w:pStyle w:val="TextBody"/>
        <w:numPr>
          <w:ilvl w:val="0"/>
          <w:numId w:val="0"/>
        </w:numPr>
        <w:jc w:val="both"/>
        <w:outlineLvl w:val="0"/>
        <w:rPr>
          <w:b/>
          <w:b/>
          <w:sz w:val="24"/>
          <w:szCs w:val="24"/>
        </w:rPr>
      </w:pPr>
      <w:r>
        <w:rPr>
          <w:b/>
          <w:sz w:val="24"/>
          <w:szCs w:val="24"/>
        </w:rPr>
      </w:r>
    </w:p>
    <w:p>
      <w:pPr>
        <w:pStyle w:val="TextBody"/>
        <w:numPr>
          <w:ilvl w:val="0"/>
          <w:numId w:val="0"/>
        </w:numPr>
        <w:jc w:val="both"/>
        <w:outlineLvl w:val="0"/>
        <w:rPr>
          <w:b/>
          <w:b/>
          <w:spacing w:val="4"/>
          <w:szCs w:val="24"/>
          <w:u w:val="single"/>
        </w:rPr>
      </w:pPr>
      <w:r>
        <w:rPr>
          <w:b/>
          <w:u w:val="single"/>
        </w:rPr>
        <w:t xml:space="preserve">II.   </w:t>
      </w:r>
      <w:r>
        <w:rPr>
          <w:b/>
          <w:spacing w:val="4"/>
          <w:szCs w:val="24"/>
          <w:u w:val="single"/>
        </w:rPr>
        <w:t>Financing / Community Center</w:t>
      </w:r>
    </w:p>
    <w:p>
      <w:pPr>
        <w:pStyle w:val="TextBody"/>
        <w:numPr>
          <w:ilvl w:val="0"/>
          <w:numId w:val="0"/>
        </w:numPr>
        <w:jc w:val="both"/>
        <w:outlineLvl w:val="0"/>
        <w:rPr>
          <w:spacing w:val="4"/>
          <w:szCs w:val="24"/>
        </w:rPr>
      </w:pPr>
      <w:r>
        <w:rPr>
          <w:b/>
          <w:spacing w:val="4"/>
          <w:szCs w:val="24"/>
        </w:rPr>
        <w:t xml:space="preserve">Mr. Easton </w:t>
      </w:r>
      <w:r>
        <w:rPr>
          <w:spacing w:val="4"/>
          <w:szCs w:val="24"/>
        </w:rPr>
        <w:t xml:space="preserve">had a quick update.  He was scheduled to go to New York to get a rating for the general tax related funds associated with their limited general obligation issuance.  If they recalled, at the last meeting of Council, they adopted a number of ordinances authorizing them to externalize some internal debt.  They were going to New York to get a rating on that.  That discussion would probably lead into some community center discussion.  The City’s underwriter felt that the ratings trip would establish some type of a rating basis they would be able to use if they had to issue debt associated with the community center.  That trip was August 13, and consisted of the Finance group, the Mayor and himself and Mr. Peters.  They would try to put their best foot forward to improve their rating, not only for that project, but also for workers’ comp, to try to get that self insurance applicati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Also, of significant note, the finance group released the 2008 audit.  </w:t>
      </w:r>
      <w:r>
        <w:rPr>
          <w:b/>
          <w:spacing w:val="4"/>
          <w:szCs w:val="24"/>
        </w:rPr>
        <w:t xml:space="preserve">Mrs. Dunkle </w:t>
      </w:r>
      <w:r>
        <w:rPr>
          <w:spacing w:val="4"/>
          <w:szCs w:val="24"/>
        </w:rPr>
        <w:t>said that it was released on the 30</w:t>
      </w:r>
      <w:r>
        <w:rPr>
          <w:spacing w:val="4"/>
          <w:szCs w:val="24"/>
          <w:vertAlign w:val="superscript"/>
        </w:rPr>
        <w:t>th</w:t>
      </w:r>
      <w:r>
        <w:rPr>
          <w:spacing w:val="4"/>
          <w:szCs w:val="24"/>
        </w:rPr>
        <w:t xml:space="preserve">, and had been accepted on the 24th.  That was a big deal, Mr. Easton continued.  The state auditor had that information posted.  It was a comprehensive annual financial report.  The finance group would discuss that at the appropriate time.  It was really not related to the community center, but was a necessary building block, in terms of getting self insurance and having others look at their finances and to have that audit was a significant step.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The other thing they were doing on that score was to meet with a bank associated with the project.  That meeting would be the next day, with the goal of trying to compare options of finance. The schools had a plan of finance with debt issued with the Medina County Port and a local (Akron) bank, which was going to buy all the bonds in what was known as a private placement.  The City was going to talk with that bank about the terms they were offering the school, because that was not entirely clear during the process with the schools. They would try to clarify that and do a comparison with what the City’s underwriter had suggested, which was an income tax-based revenue bond.  They would compare the options, and see which option looked best.  They hoped to bring that to the meeting on the 18th.  Typically, a bond market sale would produce a better result than a private placement with the bonds.  A private placement essentially meant that the bank agreed to buy all the bonds.  That, generally, only occurred when the market, for some reason, might not buy them.  The bank usually took a premium to do that, but they wanted to talk to that bank and see what kind of terms they were actually talking about, and compare that to a general bond market sal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 xml:space="preserve">Mr. Palecek </w:t>
      </w:r>
      <w:r>
        <w:rPr>
          <w:spacing w:val="4"/>
          <w:szCs w:val="24"/>
        </w:rPr>
        <w:t xml:space="preserve">asked Mr. Easton why that was on the agenda, and why it was needed the ordinance, which was 09-078.  Mr. Easton said that if the City would issue debt, they had to have the authority to do that.  They would expect that to be put to second reading, but like any other debt offering that the City had done, the City had to authorize that.  Mr. Palecek understood that, but they didn’t have a program yet.  It was $18,935,000 not to exceed 8% on the interest.  There were no specifics on it, were there?  Mr. Easton said that, generally, the ordinances included not only the cost of construction, but the capitalized interest and the cost of issuance.  Then, they usually built in some degree of flexibility. They usually added a bit more, just because at the time of the sale, that could affect the actual interest rate, and therefore, the amount of bonds that had to be issued to get the construction cost amount.  They also, obviously, put in extra, far in excess of what was expected for an interest rate.  Generally, at the time of the sale, the underwriter put some feelers out on the market to see what they thought they could sell those for. If they came back at a level that was not acceptable to the owner, the bond sale didn’t occur.  A variety of factors could affect that: the project owner and the market conditions, i.e., if Baird Stearns to pull the tents the day before. The ordinances always contained a cushion on both the dollar amount and the interest rate.  They would not expect Council to act on that until after some comparison of actual proposal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thought Council would probably like to know the breakdown of the $18,935,000.  Mr. Easton said that the construction cost was estimated at $16.5 million, and he thought they had about $3-400,000 excess in there, in case the interest rates didn’t come in as planned.  They always had capitalized interest in there, and he believed that number was somewhere between $1.5 and $2 million.  The cost of issuance was about $350,000.  Those numbers were very rough, but he would bring the actual breakdown to them.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asked the expected timeline and when it all had to be set.  Would that move quickly, at some point?  Mr. Easton said that the absolute end date was for the date the schools had to sign the LFIMOU, which meant Memorandum of Understanding and Locally Funded Initiative.  As the schools built their buildings, they had to have in place, as required by the Ohio School Facilities Commission before getting their money, the dollars to award the contractors.  Part of the dollars was sales tax proceeds, so they were issuing debt in anticipation of collecting those sales tax proceeds.  They had levy dollars to collect, so they were issuing debt in anticipation of collecting those.  In addition, there was the locally funded community center, and they needed to see the dollars for that.  Those dollars needed to be in the accounts.  All that had to occur by December 1, but they knew that they would not try to sell that until all the agreements were signed.  There was the UMA, the CAA, the sub-leases, and those agreements were going to take some time.  He didn’t imagine that anyone would sell debt on that until the end of September or October.  But to get the ball rolling, they were gong to try to get those agreements going simultaneously.  There was no immediate action needed on the ordinance, but they wanted to put it out there as potential.  It could go three or four readings, but, by the same token, if market conditions improved significantly and the agreements were signed, they might want to sell the debt immediately.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Darlington asked if that dollar amount ($18,935,000) was dependent upon their credit rating.  A little bit was Mr. Easton’s reply.  The credit rating affected the interest rate that was ultimately issued.  It was more the construction cost of the building, and the capitalized interest cost associated with that.  Those were the big pieces.  The cost of issuance and the actual rate, based on the rating of the project, would probably be 1-2% of that.  Mr. Darlington asked if that was based on their current credit rating or the anticipated rating.  Mr. Easton said it was based on what they thought the project would need.  The underwriters thought the City was going to get an “AA” rating, but if they got an “A” rating, they would have the same rating as the schools and would then have a 1-2% differential.  Mr. Darlington asked if that would change the funds needed, and if the ordinance would have adequate funding if the credit rating was not “AA”.  Mr. Easton said that the underwriters thought so.  They accepted that number as appropriate.  They talked about the number with their bond counselor and they agreed.  The number might change, actually.  There was a proposal, and one of the things being discussed with the Y was FF&amp;E (furniture, fixtures and equipment).  The construction manager’s estimate for that, for the recreation center, was about half a million dollars.  The Y, having built rec centers, looked at their list of needs, part of which was furniture and fitness equipment, and estimated a different number.  That number was not shown.  If there was an increase because of that, there could be an increase in the number for some of that FF&amp;E.  They might structure that part of it as a shorter term, because some piece of the bonds might be shorter.  Part of the discussion was the financing of the FF&amp;E.  That was still one of the outstanding items that had to be worked through.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s. Dunkle explained to Mr. Darlington that the rating affected the interest rate paid on the principal amount.  Mr. Darlington saw that there was capitalized interest in it, and he didn’t quite understand that term.  Mr. Easton explained that since they were not proposing to make payments until 2012, having just borrowed $18,000,000, they had to pay interest on that for two years.  So, Mr. Darlington supposed, the capitalized interest would be affected by the credit rating.  Yes, it would, Mr. Easton said.  Mrs. Dunkle said that it was a two-year term, versus 28 years, so the effect would be fairly minimal for an A2 to AA3, for a two-year span.  It would probably be fairly insignificant.  But, over 28 years, it would be a very big effect.  They expected to have a lot more detail, Mr. Easton said.  The underwriter would come to the meeting on the 18th, if Council would like.  He was available if they wished to talk to him.</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Darlington recalled that the number at the last meeting was $17 million, but it was up to $19.  Why the change?  Mr. Easton said the cost of the building had always been $16.5.  He didn’t really have a basis for that number, but thought it was based on a lower cost building.  That also had $400,000 included, in case the interest rate changed on that day.  If that $1.5 million was taken out, it was closer to that $17 million.  Probably, it would be appropriate that the underwriter explain to them the makeup of that.  It was something like what he told them, but they needed it in writing, along with a written comparison of finance option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 xml:space="preserve">Mr. Hammerly </w:t>
      </w:r>
      <w:r>
        <w:rPr>
          <w:spacing w:val="4"/>
          <w:szCs w:val="24"/>
        </w:rPr>
        <w:t xml:space="preserve">thought the $17 million was just the cost of the building.  That’s what he remembered.  The City was trying to get it down lower, and make reductions in the cost of the building.  They never had the capitalized interest and the other things in that number, like the cost of issuance.  Mr. Easton didn’t know if they ever had a breakdown on that $17 million, but they would have a breakdown on the $18,935,000.  He did know that the construction manager’s schematic design, (as a reminder for the Council, that was an Ohio School Facilities process), consisted of a schematic design, and then they would come up with a construction estimate, and that was $16.5 million.  Then there was design development, and the architects and engineers had just submitted those drawings to the construction manager.  That was a more detailed set of drawings.  The construction manager would issue another estimate, and Mr. Easton thought that was supposed to be at the end of August.  From there, they got into what was called the ‘construction document’ or the ‘CD’.  There was the SD, DD, CD (construction documents stage) and then they would actually bid it.  The Ohio School Facilities Commission had a fairly rigorous process to ensure that the costs were measured.  The process still had a way to unfold on those costs.  The way that needed to be presented was to have the underwriters’ written estimate as a basis of the bond amount, as well as the written estimate from the construction manager.  The other thing that was heard in that process was that the partners had requested add alternates be included as part of the job.  As the process unfolded, if costs exceeded available revenues, add alternates on finishes other elements, gave them some options to make sure they could go forwar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questioned when they wanted to bid.  Mr. Easton understood the timeframe to be December/January.   Mr. Palecek thought they would go out earlier than that, because they couldn’t wait that long.   Ms. Hanlon said that they couldn’t do it until the City had their ‘stuff.’  Mr. Palecek understood that.  They could go out for bid beforehand, but couldn’t let a contract.  But they needed to get the bids out as soon as possible.  Before things started repairing, Mr. Moss interjected.  Right, Mr. Palecek said.  He had heard that some of the bids coming back with other schools were way below what had been anticipated.  The sooner they got bids out, and got people to bid on the project, and he did not think that was a problem.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zCs w:val="24"/>
        </w:rPr>
      </w:pPr>
      <w:r>
        <w:rPr>
          <w:szCs w:val="24"/>
        </w:rPr>
        <w:t xml:space="preserve">Ms. Hanlon questioned the time issues.  If they agreed to issue $18 million worth of bonds on September 30, and then came back in January to find out they only needed $15 million or $14 million, what would happen?  Mr. Easton indicated that though they were not completely written in ink, the agreements anticipated that any excess went to the outdoor pool.  Mr. Palecek said it might be shaped in a little different way.  If they did not use the $18.9 million, and only needed $15.9 million, they would have $3 million to put into another area of the project, which would be the outdoor pool.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s. Hanlon wanted to know what would happen if they only wanted a $1 million outdoor pool. She did not want to be in the position where they would borrow more than they needed, and then ended up spending the money just because they had it, when in fact the community would have been happy with a $2 million outdoor pool.  They didn’t need to build a $4 million pool just because they had it.  Mr. Sharkey stated that he would rather be in a situation where they had additional available money, than to come up short.  But they would be paying for it every year, Ms. Hanlon said.  If they had to spend $900,000 to pay the bonds back, when they could have gotten away with $800,000, there was $100,000 for streets or someth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Darlington wanted to know if there was a provision in the bond issuance for early buyback.  Mr. Easton thought that was a question for the underwriter.   Such a provision would take care of it, Mr. Darlington thought.  Ms. Hanlon was afraid, because of the timing.   That’s why they needed to get the bids out as soon as they could, Mr. Palecek reiterated.  It was very important.  Mr. Easton thought that since the constructors of the project were the schools, they had to follow the OSFC guidelines.   He did not think they could do the bidding until they had the LFIMOU signed, and then they had to have the money in place.  The City did not want to cause a delay in the process.   Mr. Palecek admitted that he could be wrong, but thought that they should at least get those bids out earlier.  Mr. Easton thought they could get feelers out.  Ms. Hanlon said that no one would bid until they knew it was for sure.  Mr. Palecek indicated that it was a ‘for sure’ project.  Ms. Hanlon said she knew it was, bu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Mayor Laubaugh said that timing was a very big issue, as far as making certain that they did the project at the proper time.  She had heard that, supposedly, this time period was a very good time to go to bid, because it was the middle of winter, and they did not have other competing projects.  The bottom line was that the City was trying to do what they could, on their end, to make certain that they were part of the school’s timeframe and not behind their timeframe.  The reason they were holding the finance meetings before the Council meetings was that there was a lot to go over, and they still had much to do.</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wanted to know what the cost of that bond issue.   Mr. Easton replied that they had the actual number in the minimum cash reserve policy, and showed how it affected minimum cash.  For the City, it was about $675,000.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Easton believed that the Ohio School Facilities Commission had to approve the stages of development of the plans and the estimates, because they wanted to ensure that their investment, which might be 25% of the $100 million project, was done in a way that achieved their guidelines for lead, contracting, and state law.  He believed that the process for getting plan approvals, estimates, and bids had to follow the Ohio School Facilities Commission guidelines.  That was an overriding issu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The bond ordinance was something they would like to have on first reading and then second reading at the meeting on August 18, where they would continue the discussions.   They would be providing more information between meetings, as significant information became available.   If something really changed, Ms. Hanlon imagined, they could amend it.  </w:t>
      </w:r>
      <w:r>
        <w:rPr>
          <w:b/>
          <w:spacing w:val="4"/>
          <w:szCs w:val="24"/>
        </w:rPr>
        <w:t xml:space="preserve">Mr. Kovack </w:t>
      </w:r>
      <w:r>
        <w:rPr>
          <w:spacing w:val="4"/>
          <w:szCs w:val="24"/>
        </w:rPr>
        <w:t>indicated that the ordinance was worded ‘not to exceed’, so if the number did change, they would be okay.  Mr. Easton agreed, and said that they would only be issuing the amount that was needed.  That was the reason the number was higher.  In fact, all the bond issue ordinances Council adopted at the last meeting had excess in them from what was anticipated at issuance.</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Shultz wanted to know, with the closing of Steiner, if the City was going to realize a reduced operating cost.  Were those dollars earmarked?  Were they set for the collaborative project, or were they going back into the budget?  Mr. Easton replied that the minimum cash reserve policy tried to define where cash reserves would go, so they were not really earmarked.  It might be a good time to discuss that policy.</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Palecek commented that if no one had any questions about that, they would put it on second read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2"/>
          <w:szCs w:val="24"/>
        </w:rPr>
        <w:t xml:space="preserve">Mr. Darlington had one more question about payment.  It was paid out of the income tax.  In an unlikely scenario that their income tax decreased to the point where they were only taking in a $1 million a year, the first payment would be to that project, would it not?  They (the bonds) would have first call on income tax dollars?  Mr. Easton stated that, again, that was an underwriter’s question, but he thought they did have a legal obligati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Mr. Brague</w:t>
      </w:r>
      <w:r>
        <w:rPr>
          <w:spacing w:val="4"/>
          <w:szCs w:val="24"/>
        </w:rPr>
        <w:t xml:space="preserve"> thought it might be a good time for him to make an additional comment.  That ordinance was going to need an amendment that evening.  As he had gone over it, he discovered some language that should not have been in there, in terms of full faith and credit.  If they looked at section 10, the third paragraph, it indicated that those bonds ‘should not represent or constitute a debt or pledge of the full faith and credit of the City.’  What was really being pledged was the Revenue (with a capital R) from the income tax, and that was defined there.  But there was some other language that was inadvertently included in section 18 that needed to be removed.  The amendment would remove the language that was in the version sent out with the agenda, in regard to full faith and credit in section 18, and would also add the word ‘immediate’ in the emergency clause, which he felt should be there.  That revised language had come from their outside legal counsel.  Ms. Guenther had provided them with a copy of the revised language, and Mr. Brague would provide the members of Council with the precise wording for that amendmen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asked Mr. Easton to address the cash reserve policy.  He thought that was something they wanted to go to New York with.  Mr. Easton said that ‘AA’ rated cities needed to have financial policies in place that reflected forward looking financial planning.  Having a minimum cash reserve policy beyond their current one, which was sort of dependent on who was doing the budget and analysis at the time, was what they wanted Council to formally adopt as a policy.  The essence of the policy was that they would have at least 20% of operating expenses on a cash basis.  It was about a five-page policy, which boiled down to that.  Page three said that they were going to have 100% of the debt for the following year in cash, and 20% of the operating expenses, as a minimum, in cash.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Then it tried to describe what would happen if things looked as if they were not going to make the minimum.  Page four talked about revenue adjustments.  That was a fancy way of saying things.  Cost reduction was more to the point.  ‘Issue bonds to fund capital improvement’ was changing the way they funded the capital.  Modification of the assumptions would change the cash reserve policie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The policy tried to say that they should not look at the numbers, but rather, what was a good rule of thumb to have in terms of cash.  The electric fund was much more complex, related to the value of assets, the operating expenses, 100% debt and some other elements.  The one they were discussing presently was simpler, with more flexibility.  It was thought of as simply a policy, without actual numbers, and that was what they wanted the Council to adopt.  Page five showed what that meant in terms of today’s numbers. Of course, that would change every year, because revenues and expenses changed every year.  But, looking forward, that was what they thought.  Project cash reserves were noted toward the bottom.  That was what they anticipated cash reserves to do. It was based on present information.  But again, the numbers were not the policy.  It was the 20% of operating expense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Shultz had asked a question, and Mr. Easton attempted to answer it, giving Mrs. Dunkle</w:t>
      </w:r>
      <w:r>
        <w:rPr>
          <w:spacing w:val="4"/>
          <w:szCs w:val="24"/>
        </w:rPr>
        <w:t xml:space="preserve"> all the credit for the work that was done.  The numbers were shown on page five.  If they recalled, at the end of 2014, there was a little over $4 million in cash.  So how did they get to that graph?  The actual numbers were shown on page five.  Those were the cash summary numbers, expense, and minimums (20%).  Then the revenue and expense lines, which were the meat of it – the revenues and expenses projected for 2014.  That was where all the work had to be done.  All the basis of assumption, the existing and projected expenses were in there.  To get to Mr. Shultz’ question, the thickest one was the expenses, unfortunately.  There seemed to be a lot of those.  The spreadsheet showed where that money went, but they had to look at the very back.  If they took the expenses and looked at the very back page, they were all shown.  At the bottom of the page with shades of gray, they would see, for example, an allocation to streets, in 2004, of $1,176,000.  In 2014, it was projected at $1.7 million.  So what they were projecting was an expense growth.  On the right, if they changed the 5% to 4% (on the Excel spreadsheet) the number went down in those succeeding year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Looking down the page, an allocation to schools/rec. was shown.  Mr. Shultz had noted a $440,000, $520,000, $685,000, $615,000, $570,000, and then a shaded box that was $250,000.  That was the actual projected half year expense for 2010 for the Steiner Youth Center.  They had to go down the next years, to see that there were zeroes for the succeeding years.  That expense from income tax was not occurring.  Further down, there was 40 for capital.  That switched in 2012 to $1,035,000.  That was the payment for the rec center.  If they took the $675,000 plus the Y’s $300,000, plus some money for capital (the City allocated money for capital, about $60,000 a year) and formally, $40,000 a year, bumping that up a bit, that was where the payment to the rec center occurre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In simplistic terms, they could look back at the graph and see.  They were not making that expense to Steiner, or making the rec center payment, in 2011, so the graph bumped up.  Then, in 2012, there was the other payment to make.  It was fairly balanced, although the cash line was declining.  It was still above $4 million.  They were comfortable with that.  Again, the numbers were not the policy, but a necessary exercise to know where they were going.  They could adopt the policy, and then every year, look at the numbers as opposed to the policy, seeing if they matched the policy.  The key issue, in looking at projections of revenue and expenses, was the assumption made.  At the last meeting, Mr. Easton brought forth a one-page assumption sheet.  Essentially, they were saying that the economy would turn around, and the City would continue to make expenses and have expense growth.  Mr. Easton thought they could recognize that they were essentially saying that if economic recovery was not as strong as hoped, there was opportunity to reduce expenses, while still maintaining their cash reserve.  That was it in a nutshell.  He thought Mrs. Dunkle might like to say a few thing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s. Dunkle reiterated that the numbers in the 2010, 2011, 2012, 2013 and 2014 were just numbers to see where they were going.  But they were in no way what would actually be spent.  It had to be appropriated by Council.  Mr. Easton asked if they reflected the tax budget, and Mrs. Dunkle replied that the 2010 numbers did reflect the tax budget.  Mr. Easton noted that they did a minimum cash reserve policy, and the reason was that they looked at that rec center expense and wondered how that fit into the long term projection.  As they got that number whittled down – and they thought it was pretty close – the other thing that would have to be added to continually update the numbers was any information that occurred.  So everyone had done their 2009 estimates, and their 2010 tax budgets, and that was put into the minimum cash reserve policy.  When they did the appropriation budget later in the year, they were going to amend the estimate and the 2010 budget.  The ending cash for 2009 would be different that what was shown presently.  That was pretty much guaranteed.  His bet was that it was going to go up.  The starting point of the graph was not going to be $5 million, but something a little higher.  That was probably worth discuss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2"/>
          <w:szCs w:val="24"/>
        </w:rPr>
      </w:pPr>
      <w:r>
        <w:rPr>
          <w:spacing w:val="-2"/>
          <w:szCs w:val="24"/>
        </w:rPr>
        <w:t>Mr. Easton would like them to consider adoption of the policy, recognizing that it would be part of the budget discussions, going forward. They would be adopting a policy that said a minimum of 20% cash reserve was needed, and looked at how the City stood against that policy.  One other thing, Mrs. Dunkle added, was that as they looked through those and didn’t think what was listed as percentages was quite right, or might want more explanation as to what they were, they could do that.  They could change those percentages around and still be within the cash policy, if it was something that could be worked with and looked at quarterly, semi-annually or annually.</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ayor Laubaugh thought it was nice for them to have that guide to see how they were doing.  Next year, at that time, they could see how it compared to what was projected.  Also, there would be new numbers to go forward, that would be redefined.  She thought it was prudent to have that in place, to be more substantiated as far as what they ought to have in cash.  The other thing was that they were obviously in some harder economic times, but if, in the future, there were additional economic issues, the plan provided flexibility.  If they started to dip towards that area, it didn’t say that, immediately, things had to be in place, but within a five-year period of time, they needed to be righted again.  It provided flexibility, but, at the same time, also an opportunity for them to see if there was an issue, and corrective action could be taken sooner, rather than reacting to things later on.</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had two questions.  She asked if the 20% was a rule of thumb for some sort of governmental accounting.  Mrs. Dunkle said she had checked with about ten different communities, some national, and some from Ohio, and they ranged from 15% to 25%.  It really depended on the size of the entity.  For a larger community, there would be lots of diverse revenues coming in, and a lower percentage, whereas, in a smaller community, if one thing happened and caused trouble, there might be a higher percentage.  Based on that, they picked the 20%.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asked looking at the 5% assumption used for growth and expenses from 2011 to 2014, on average, what the growth and expenses was from 2004 to 2009?  It was 5.5%, Mrs. Dunkle replied.  That was pretty much what it had been, Ms. Hanlon observe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Shultz asked Mrs. Dunkle how confident she was in the 5% income tax growth.  That was pretty significant.  Next year they held at 1%.  Ms. Hanlon said that Mrs. Dunkle was talking expenses.  Mr. Shultz clarified that he was talking about the income tax revenues.  Mrs. Dunkle said that presently they budgeted at 2% below the 2008 actual.  That was the income tax expected revenue for 2009.  Currently, they were right at the 2008, if they continued on.  They were flat.  It was not the 2% decrease.  So they were doing okay, at the present time. They were actually at a 0%.  Mayor Laubaugh said they were doing well.  Mr. Moss said they were 2% above the budget.  But they didn’t know what would happen in three months or six months, said Mrs. Dunkle, so they needed to maintain that assumption that it would end up, at the end of the year, at the -2%.  She didn’t think anyone was quite ready to say that it was going to hold.  So they were still maintaining that that was what would happen in 2009, and would move forward with that projection.  A 1% next year, based on a 2% decrease in 2009, would pull them up to still below what they brought in for 2008.  She was very comfortable with that, knowing what was going on in the community.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Shultz said he must have misunderstood those numbers.  He thought they were projecting income tax revenue.  They were, Mrs. Dunkle said.  Mr. Easton pointed out the revenue on the back of one of the sheets.  The key was that if revenues did not materialize, they had the opportunity to reduce expenses.  In other words, they were not projecting an austere budget with revenue growth.  They were projecting revenue recovery, and in expenses, that was more typical.  If revenue didn’t recover as suggested, then there were opportunities to reduce expenses.  That was the key.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Also, their starting point was -2, and they were at zero, but the budget they were projecting was actually based on -2.  Mr. Moss agreed that that was very much the key.  When they went before rating agencies, and were asked what the City did in tough times… did they just keep spending and using up money?  No, the City had a policy, and tried to maintain a reasonable cash reserve.  And they could point it out.  They’d always had it before, but it was unwritten.  Council defined it, and the Administration maintained it, and then presented it that way.  So what did they do?  They reevaluated, looked at revenues and expenses and made them work, since there was a reasonable carryover.  That’s what the policy set, and what they’d always done.  When revenues were tight, they adjuste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questioned the numbers out to the right, which were percentages.  It seemed to him that they were forecasting that in 2011, 2012, 2013 and 2014 the City would be increasing salaries by 3%.  A lot of other things on there said 5%.  He didn’t have any problems with the cash reserve policy, but if he was locking himself into…  Absolutely not, Mrs. Dunkle said.  Mr. Easton said that if they grew that much, and revenue grew that much, that was how the cash reserve would look.  They were not suggesting that as a policy of numbers, or percentages.  They were saying, ‘What if…,’ based on the past, they grew like that, what opportunities would they have to control expenses?   Mr. Easton thought there were several.  Mrs. Dunkle stressed that they were purely assumption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understood that, but sometimes assumptions came back interpreted as forecasts.  The only thing that was part of the policy was the percentage they wanted to maintain in the cash reserve.  Mr. Palecek didn’t think there was anything wrong with that, though he didn’t know how Council felt.  Everybody had to budget.  Could they use 15%?  Sure.  Could they use 25%?  Sure.  They were throwing a dart at a board, and picking.  He didn’t know enough about cash reserve policies for cities to say it was a good or bad idea, in terms of 20%.  Should it be 15% or 25%?  He didn’t know.  He didn’t think Mrs. Dunkle had given a bad explanation.  He didn’t think there was any legislation for that.  Mr. Brague said he had prepared a draft.  Mr. Palecek said he would like to help the Mayor and Service Director and Mr. Peters when they went to New York.  If that would help them, it seemed to him that to be able to go there and say they had that wouldn’t be doing anything wro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Eberling asked if any of the cash reserve policy was being driven by the bond raters.  Absolutely, Mr. Easton said.  The bond underwriters had said that AA cities had a cash reserve policy.  When the rating agencies looked at a city, they noted if the City was planning appropriately for the future.  Then, Mr. Eberling said, in his opinion, they needed to give them that ammunition to take to New York.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Other voices of assent were heard.  Mr. Palecek asked that any objections be spoke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Darlington noted that they had experience in cash reserve policy, in that they studied it thoroughly for the Electric Department.  That had been put forward.  He thought it was something they ought to do.  It could always be modified in the future, if it was not adequate.  It could be increased or decrease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Kovack agreed.  Mr. Eberling thought it absolutely had to be in there, as did Ms. Hanlon.</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i/>
          <w:spacing w:val="4"/>
          <w:szCs w:val="24"/>
          <w:u w:val="single"/>
        </w:rPr>
        <w:t>Motion to place an ordinance for a cash reserve policy on the Council agenda:</w:t>
      </w:r>
      <w:r>
        <w:rPr>
          <w:spacing w:val="4"/>
          <w:szCs w:val="24"/>
        </w:rPr>
        <w:t xml:space="preserve">  Mr. Palecek asked for a motion that they recommend passage by Council with a suspension of the rules, so that it could be ready for the NYC trip. Mr. Sharkey made the motion, seconded by Mr. Eberling.  Mr. Palecek asked Mr. Brague for an ordinance number.  He said that Ms. Guenther would assign it.</w:t>
      </w:r>
    </w:p>
    <w:p>
      <w:pPr>
        <w:pStyle w:val="TextBody"/>
        <w:numPr>
          <w:ilvl w:val="0"/>
          <w:numId w:val="0"/>
        </w:numPr>
        <w:jc w:val="both"/>
        <w:outlineLvl w:val="0"/>
        <w:rPr/>
      </w:pPr>
      <w:r>
        <w:rPr>
          <w:spacing w:val="4"/>
          <w:szCs w:val="24"/>
        </w:rPr>
        <w:t xml:space="preserve">All were in favor.  </w:t>
      </w:r>
      <w:r>
        <w:rPr>
          <w:b/>
          <w:spacing w:val="4"/>
          <w:szCs w:val="24"/>
        </w:rPr>
        <w:t>MOTION PASSED.</w:t>
      </w:r>
      <w:r>
        <w:rPr>
          <w:spacing w:val="4"/>
          <w:szCs w:val="24"/>
        </w:rPr>
        <w:t xml:space="preserve"> </w:t>
      </w:r>
    </w:p>
    <w:p>
      <w:pPr>
        <w:pStyle w:val="TextBody"/>
        <w:numPr>
          <w:ilvl w:val="0"/>
          <w:numId w:val="0"/>
        </w:numPr>
        <w:jc w:val="both"/>
        <w:outlineLvl w:val="0"/>
        <w:rPr>
          <w:b/>
          <w:b/>
          <w:i/>
          <w:i/>
          <w:spacing w:val="4"/>
          <w:szCs w:val="24"/>
        </w:rPr>
      </w:pPr>
      <w:r>
        <w:rPr>
          <w:b/>
          <w:i/>
          <w:spacing w:val="4"/>
          <w:szCs w:val="24"/>
        </w:rPr>
      </w:r>
    </w:p>
    <w:p>
      <w:pPr>
        <w:pStyle w:val="TextBody"/>
        <w:numPr>
          <w:ilvl w:val="0"/>
          <w:numId w:val="0"/>
        </w:numPr>
        <w:jc w:val="both"/>
        <w:outlineLvl w:val="0"/>
        <w:rPr/>
      </w:pPr>
      <w:r>
        <w:rPr>
          <w:b/>
          <w:i/>
          <w:spacing w:val="4"/>
          <w:szCs w:val="24"/>
        </w:rPr>
        <w:t>Community Center continued</w:t>
      </w:r>
    </w:p>
    <w:p>
      <w:pPr>
        <w:pStyle w:val="TextBody"/>
        <w:numPr>
          <w:ilvl w:val="0"/>
          <w:numId w:val="0"/>
        </w:numPr>
        <w:jc w:val="both"/>
        <w:outlineLvl w:val="0"/>
        <w:rPr/>
      </w:pPr>
      <w:r>
        <w:rPr>
          <w:spacing w:val="4"/>
          <w:szCs w:val="24"/>
        </w:rPr>
        <w:t xml:space="preserve">Mr. Easton’s referred to an ordinance on the agenda, but he wished to speak in general on the project as to what could be expected.  It appeared to him that there would be about six pieces of legislation, potentially.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Number one was on the agenda, and was a real estate swap with the schools (09-079).  He didn’t have a timeline for when the schools wanted that, but thought it was sooner, rather than later.  They might ask for Council’s consideration at the following Council meeting, and see if there was any input.  The essence of the ordinance was that there were about 2+ acres that Steiner’s sat on.  The schools would swap about 2+ acres with the City.  He believed an exhibit was attached to the ordinance, as to where the land was, north of the Steiner site, where the current student parking lot was.  The land swap also had a provision for lease back.  In other words, the City would lease Steiner from the schools for $1, and then would occupy it until it was close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Darlington asked why they were giving away 3.7 acres, and taking back 3.1.  Why not swap equal land for equal land?  Ms. Hanlon asked if they were getting a payment for it also, but Mr. Brague said that was a different one.  Mr. Easton suggested that they could refer it to the Public Ways Committee.  The land also would include an easement of access.  Mr. Darlington asked if there was a reason why they just didn’t say they would give the City 3.7 acres.  The Mayor thought it was because it included the area that would eventually be the outdoor pool and there was parking.  It was a defined area.  Mr. Easton thought it was the limit of the area.  At one time, they did see a map showing a row of parking in it.  That map only had the pool area.  What was envisioned in the use and management agreement was that the schools would take care of the parking lot, so the City wanted to let them have the ownership of the parking lots, for snow plowing, resurfacing, removing litter and debris, restriping.  The City just let them have all that.  It was still up for debate, though.  They had issued the agreement to the schools, but had no feedback yet.  It had to go at least one or two reading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Darlington also recalled that at the last meeting they were told that it would be a one page agreement, but it turned out to be five or six.  The lawyers got hold of it, Mr. Kovack said.  Mr. Darlington teased that they shouldn’t make promises they couldn’t keep.  Mr. Easton felt it was a fairly simple agreemen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Speaking of other agreements, there was also a construction agency agreement, which he had given them a copy of.  That agreement essentially said to the schools that the City expected them to construct the project under the following terms:  they would meet the budget, use the plans, and the construction drawings would be approved by the City.  It was just the basic construction agency relationship.  The schools were the constructors.  Mr. Easton asked the members to look at that document.  It also mentioned things like prevailing wages.  The State of Ohio required that City projects used prevailing wages.  The schools would be responsible for administering the prevailing wage rules.  There was no legislation on that, but it would be another piece of legislati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The use and management agreement would be an agreement between the schools, the library and the City for sharing space in the building, sharing operations and maintenance, and those types of thing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Easton also sought two other sublease agreements.  There was a sublease agreement with the Y and Summa.  Those had to align with that use and management agreement.  Also, those entities would pay the City for the </w:t>
      </w:r>
      <w:r>
        <w:rPr>
          <w:i/>
          <w:spacing w:val="4"/>
          <w:szCs w:val="24"/>
        </w:rPr>
        <w:t>(garbled word</w:t>
      </w:r>
      <w:r>
        <w:rPr>
          <w:spacing w:val="4"/>
          <w:szCs w:val="24"/>
        </w:rPr>
        <w:t xml:space="preserv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The final piece of legislation would be the bond ordinanc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Those were six pieces of legislation that Mr. Easton was aware of.  He didn’t know if the mayor or Mr. Brague had any other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ayor Laubaugh thought Mr. Easton might want to mention the reasoning. He said that the schools could only enter into agreement with governmental entities.  The Y and Summa were not governmental entities.  Thus, the City was the agent for the building, and the Y and Summa had to enter into agreements with the City.  He expected that the City would ink all those agreements after review by Council, before selling any debt, before anybody issued any debt.  The partners had been meeting and were making quite a bit of progress on the management agreement.  They would probably deliver the draft to that agreement in the middle of August.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had a question about the agreements.  She knew it was their responsibility as Council members to read those as they were sent to them.  She didn’t know about anyone else, but it was torture for her to go through those legal things.  She did go through them once, but as they got into revisions of them, she would find it really helpful to have an executive summary.  Mr. Easton said that could easily done.  Mr. Darlington said that section four, for example, he read about ten times and still didn’t understand it.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Shultz asked a question, and Mr. Easton’s response was that they had not received any comments back from the schools.  They did expect changes, as the schools reviewed it.  The City’s attorney provided them with a first draft, which they looked at, suggesting revisions.  That was the second draft.  They had given the second draft to the schools, and were awaiting comment.  That was going to the schools, then, Ms. Hanlon sai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b/>
          <w:b/>
          <w:spacing w:val="4"/>
          <w:szCs w:val="24"/>
          <w:u w:val="single"/>
        </w:rPr>
      </w:pPr>
      <w:r>
        <w:rPr>
          <w:b/>
          <w:spacing w:val="4"/>
          <w:szCs w:val="24"/>
          <w:u w:val="single"/>
        </w:rPr>
        <w:t>III.  Legislative Review</w:t>
      </w:r>
    </w:p>
    <w:p>
      <w:pPr>
        <w:pStyle w:val="TextBody"/>
        <w:numPr>
          <w:ilvl w:val="0"/>
          <w:numId w:val="0"/>
        </w:numPr>
        <w:jc w:val="both"/>
        <w:outlineLvl w:val="0"/>
        <w:rPr/>
      </w:pPr>
      <w:r>
        <w:rPr>
          <w:spacing w:val="4"/>
          <w:szCs w:val="24"/>
        </w:rPr>
        <w:t xml:space="preserve">Mr. Palecek asked Mr. Eberling to take </w:t>
      </w:r>
      <w:r>
        <w:rPr>
          <w:b/>
          <w:spacing w:val="4"/>
          <w:szCs w:val="24"/>
        </w:rPr>
        <w:t>Ordinance</w:t>
      </w:r>
      <w:r>
        <w:rPr>
          <w:spacing w:val="4"/>
          <w:szCs w:val="24"/>
        </w:rPr>
        <w:t xml:space="preserve"> </w:t>
      </w:r>
      <w:r>
        <w:rPr>
          <w:b/>
          <w:spacing w:val="4"/>
          <w:szCs w:val="24"/>
        </w:rPr>
        <w:t>No.</w:t>
      </w:r>
      <w:r>
        <w:rPr>
          <w:spacing w:val="4"/>
          <w:szCs w:val="24"/>
        </w:rPr>
        <w:t xml:space="preserve"> </w:t>
      </w:r>
      <w:r>
        <w:rPr>
          <w:b/>
          <w:spacing w:val="4"/>
          <w:szCs w:val="24"/>
        </w:rPr>
        <w:t>09-078</w:t>
      </w:r>
      <w:r>
        <w:rPr>
          <w:spacing w:val="4"/>
          <w:szCs w:val="24"/>
        </w:rPr>
        <w:t xml:space="preserve">, for second reading.  He asked Mr. Brague if that had to be amended, and Mr. Brague replied that he would furnish that.  Mr. Darlington noted that three-fourths of the way down, where it said, ‘Now, therefore,’ therefore had an extra letter.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Ordinance No. 09-079</w:t>
      </w:r>
      <w:r>
        <w:rPr>
          <w:spacing w:val="4"/>
          <w:szCs w:val="24"/>
        </w:rPr>
        <w:t xml:space="preserve"> was the real estate exchange and leaseback.  Mr. Shultz would take that and move it to second read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Next was the Structure Personnel releasing of employees from the employment agency.  Mr. Palecek asked Mr. Riley to take that, to be put on second read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would take the one on Barrenwoo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Ordinance No. 09-076</w:t>
      </w:r>
      <w:r>
        <w:rPr>
          <w:spacing w:val="4"/>
          <w:szCs w:val="24"/>
        </w:rPr>
        <w:t xml:space="preserve"> was for the residency requirement, and Mr. Sharkey would take that, as it was a safety thing.  It would be on third read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Sharkey would call and question on the last on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Palecek asked Ms. Hanlon to take the cash reserve policy.  He would get a number and she could move to suspen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b/>
          <w:b/>
          <w:spacing w:val="4"/>
          <w:szCs w:val="24"/>
          <w:u w:val="single"/>
        </w:rPr>
      </w:pPr>
      <w:r>
        <w:rPr>
          <w:b/>
          <w:spacing w:val="4"/>
          <w:szCs w:val="24"/>
          <w:u w:val="single"/>
        </w:rPr>
        <w:t>IV.  Other Business</w:t>
      </w:r>
    </w:p>
    <w:p>
      <w:pPr>
        <w:pStyle w:val="TextBody"/>
        <w:numPr>
          <w:ilvl w:val="0"/>
          <w:numId w:val="0"/>
        </w:numPr>
        <w:jc w:val="both"/>
        <w:outlineLvl w:val="0"/>
        <w:rPr>
          <w:spacing w:val="4"/>
          <w:szCs w:val="24"/>
        </w:rPr>
      </w:pPr>
      <w:r>
        <w:rPr>
          <w:spacing w:val="4"/>
          <w:szCs w:val="24"/>
        </w:rPr>
        <w:t>Mr. Palecek informed the Mayor that he was going to send the phone message from Jim Dahl to her.</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They would have at least one person come to Council to talk about the obstetrics department.  That would not be a forum.  There was an argument with the hospital, and Council was not going to get involved with that. They should not be surprised if someone came in that night.  There were about </w:t>
      </w:r>
      <w:r>
        <w:rPr>
          <w:szCs w:val="24"/>
        </w:rPr>
        <w:t>nine phone calls that came in, but were deleted, because they dealt with a totally private matter.  Ms. Guenther checked with Mr. Brague and they were not a matter of public record.  They were not going to participate in that.  They had enough to think about.</w:t>
      </w:r>
      <w:r>
        <w:rPr>
          <w:spacing w:val="4"/>
          <w:szCs w:val="24"/>
        </w:rPr>
        <w:t xml:space="preserve"> </w:t>
      </w:r>
    </w:p>
    <w:p>
      <w:pPr>
        <w:pStyle w:val="TextBody"/>
        <w:numPr>
          <w:ilvl w:val="0"/>
          <w:numId w:val="0"/>
        </w:numPr>
        <w:jc w:val="both"/>
        <w:outlineLvl w:val="0"/>
        <w:rPr>
          <w:b/>
          <w:b/>
          <w:spacing w:val="4"/>
          <w:szCs w:val="24"/>
          <w:u w:val="single"/>
        </w:rPr>
      </w:pPr>
      <w:r>
        <w:rPr>
          <w:b/>
          <w:spacing w:val="4"/>
          <w:szCs w:val="24"/>
          <w:u w:val="single"/>
        </w:rPr>
      </w:r>
    </w:p>
    <w:p>
      <w:pPr>
        <w:pStyle w:val="TextBody"/>
        <w:numPr>
          <w:ilvl w:val="0"/>
          <w:numId w:val="0"/>
        </w:numPr>
        <w:jc w:val="both"/>
        <w:outlineLvl w:val="0"/>
        <w:rPr>
          <w:spacing w:val="4"/>
          <w:szCs w:val="24"/>
        </w:rPr>
      </w:pPr>
      <w:r>
        <w:rPr>
          <w:spacing w:val="4"/>
          <w:szCs w:val="24"/>
        </w:rPr>
        <w:t xml:space="preserve">Ms. Hanlon had a question about the equalization board. What was the outcome of that meeting?  Mr. Easton said they had taken no action that he was aware of.  Mr. Brague said they would meet again.  They decided to meet two weeks after their first meeting.  Ms. Guenther had the date.  Mr. Easton guessed that the typical process was that they would make a recommendation to Council.   Mr. Easton wondered if that would be a Public Ways discussion.  Mr. Brague thought it was a very strange statute – a very, very old provision of the law.  It had been there over a hundred years.  They made a report to Council, and then Council could either accept the report or reject it, and appoint a new boar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b/>
          <w:b/>
          <w:spacing w:val="4"/>
          <w:szCs w:val="24"/>
          <w:u w:val="single"/>
        </w:rPr>
      </w:pPr>
      <w:r>
        <w:rPr>
          <w:b/>
          <w:spacing w:val="4"/>
          <w:szCs w:val="24"/>
          <w:u w:val="single"/>
        </w:rPr>
      </w:r>
    </w:p>
    <w:p>
      <w:pPr>
        <w:pStyle w:val="TextBody"/>
        <w:jc w:val="both"/>
        <w:rPr/>
      </w:pPr>
      <w:r>
        <w:rPr>
          <w:b/>
          <w:u w:val="single"/>
        </w:rPr>
        <w:t>ADJOURNMENT OF THE FINANCE COMMITTEE</w:t>
      </w:r>
      <w:r>
        <w:rPr>
          <w:b/>
        </w:rPr>
        <w:t xml:space="preserve">:  </w:t>
      </w:r>
      <w:r>
        <w:rPr/>
        <w:t xml:space="preserve">Mr. Sharkey made a </w:t>
      </w:r>
      <w:r>
        <w:rPr>
          <w:spacing w:val="-2"/>
          <w:szCs w:val="24"/>
        </w:rPr>
        <w:t>motion, which was seconded by Mr. Kovack, to adjourn the Finance Committee meeting</w:t>
      </w:r>
      <w:r>
        <w:rPr/>
        <w:t xml:space="preserve">. All were in favor.  </w:t>
      </w:r>
    </w:p>
    <w:p>
      <w:pPr>
        <w:pStyle w:val="TextBody"/>
        <w:jc w:val="both"/>
        <w:rPr/>
      </w:pPr>
      <w:r>
        <w:rPr/>
      </w:r>
    </w:p>
    <w:p>
      <w:pPr>
        <w:pStyle w:val="TextBody"/>
        <w:jc w:val="both"/>
        <w:rPr/>
      </w:pPr>
      <w:r>
        <w:rPr>
          <w:b/>
          <w:caps/>
          <w:szCs w:val="24"/>
        </w:rPr>
        <w:t>Meeting adjourned</w:t>
      </w:r>
      <w:r>
        <w:rPr>
          <w:b/>
        </w:rPr>
        <w:t xml:space="preserve"> at approximately 7:11 p.m.</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August 4, 2009</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August 4, 2009</w:t>
    </w:r>
  </w:p>
  <w:p>
    <w:pPr>
      <w:pStyle w:val="Footer"/>
      <w:jc w:val="right"/>
      <w:rPr>
        <w:i/>
        <w:i/>
        <w:sz w:val="18"/>
      </w:rPr>
    </w:pPr>
    <w:r>
      <w:rPr>
        <w:i/>
        <w:sz w:val="18"/>
      </w:rPr>
      <w:t xml:space="preserve">Minutes prepared by Stephanie Saniga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4</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17:00Z</dcterms:created>
  <dc:creator>Wadsworth Court</dc:creator>
  <dc:description/>
  <dc:language>en-US</dc:language>
  <cp:lastModifiedBy>tguenther</cp:lastModifiedBy>
  <cp:lastPrinted>2009-08-13T14:14:00Z</cp:lastPrinted>
  <dcterms:modified xsi:type="dcterms:W3CDTF">2009-08-13T18:17: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2416809</vt:r8>
  </property>
</Properties>
</file>