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5715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August 4, 2009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4.5pt;mso-position-vertical-relative:text;margin-left:32.9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August 4, 2009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OmniPage3"/>
        <w:tabs>
          <w:tab w:val="clear" w:pos="53"/>
          <w:tab w:val="left" w:pos="-180" w:leader="none"/>
          <w:tab w:val="left" w:pos="4680" w:leader="none"/>
          <w:tab w:val="right" w:pos="9576" w:leader="none"/>
        </w:tabs>
        <w:ind w:left="0" w:right="10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RDINANCE NO. 09-081 (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RDG.)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lang w:val="en-US" w:eastAsia="en-US"/>
        </w:rPr>
        <w:t>AN ORDINANCE TO ADOPT A CASH RESERVE POLICY FOR THE GENERAL AND INCOME TAX RELATED FUNDS</w:t>
      </w:r>
    </w:p>
    <w:p>
      <w:pPr>
        <w:pStyle w:val="OmniPage3"/>
        <w:numPr>
          <w:ilvl w:val="0"/>
          <w:numId w:val="2"/>
        </w:numPr>
        <w:tabs>
          <w:tab w:val="left" w:pos="53" w:leader="none"/>
          <w:tab w:val="left" w:pos="4680" w:leader="none"/>
          <w:tab w:val="right" w:pos="9576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ponsored by President of Council Thomas Palecek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Forwarded by the Finance Committee on August 4, 2009, with recommendation to suspend the three reading rule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008" w:right="1440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Addendum to Council Agenda   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August 4, 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35:00Z</dcterms:created>
  <dc:creator>None</dc:creator>
  <dc:description/>
  <dc:language>en-US</dc:language>
  <cp:lastModifiedBy>tguenther</cp:lastModifiedBy>
  <cp:lastPrinted>2009-08-04T19:15:00Z</cp:lastPrinted>
  <dcterms:modified xsi:type="dcterms:W3CDTF">2009-08-05T14:35:00Z</dcterms:modified>
  <cp:revision>2</cp:revision>
  <dc:subject/>
  <dc:title/>
</cp:coreProperties>
</file>