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t>Draft MINUTES</w:t>
      </w:r>
    </w:p>
    <w:p>
      <w:pPr>
        <w:pStyle w:val="Subtitle"/>
        <w:rPr/>
      </w:pPr>
      <w:r>
        <w:rPr/>
        <w:t>PUBLIC SAFETY COMMITTEE</w:t>
      </w:r>
    </w:p>
    <w:p>
      <w:pPr>
        <w:pStyle w:val="Subtitle"/>
        <w:rPr>
          <w:sz w:val="24"/>
          <w:szCs w:val="24"/>
        </w:rPr>
      </w:pPr>
      <w:r>
        <w:rPr/>
        <w:t xml:space="preserve">WADSWORTH </w:t>
      </w:r>
      <w:r>
        <w:rPr>
          <w:caps/>
        </w:rPr>
        <w:t>City Council</w:t>
      </w:r>
    </w:p>
    <w:p>
      <w:pPr>
        <w:pStyle w:val="Normal"/>
        <w:jc w:val="center"/>
        <w:rPr>
          <w:b/>
          <w:b/>
          <w:sz w:val="24"/>
          <w:szCs w:val="24"/>
        </w:rPr>
      </w:pPr>
      <w:r>
        <w:rPr>
          <w:b/>
          <w:sz w:val="24"/>
          <w:szCs w:val="24"/>
        </w:rPr>
        <w:t>July 20, 2009</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sz w:val="24"/>
          <w:szCs w:val="24"/>
        </w:rPr>
      </w:pPr>
      <w:r>
        <w:rPr>
          <w:b/>
          <w:sz w:val="24"/>
          <w:szCs w:val="24"/>
          <w:u w:val="single"/>
        </w:rPr>
        <w:t>COMMITTEE MEMBERS PRESENT</w:t>
      </w:r>
      <w:r>
        <w:rPr>
          <w:b/>
          <w:sz w:val="24"/>
          <w:szCs w:val="24"/>
        </w:rPr>
        <w:t>:</w:t>
      </w:r>
      <w:r>
        <w:rPr>
          <w:sz w:val="24"/>
          <w:szCs w:val="24"/>
        </w:rPr>
        <w:t xml:space="preserve"> </w:t>
        <w:tab/>
        <w:t xml:space="preserve">John Sharkey, </w:t>
      </w:r>
      <w:r>
        <w:rPr>
          <w:i/>
          <w:sz w:val="24"/>
          <w:szCs w:val="24"/>
        </w:rPr>
        <w:t xml:space="preserve">presiding </w:t>
      </w:r>
      <w:r>
        <w:rPr>
          <w:sz w:val="24"/>
          <w:szCs w:val="24"/>
        </w:rPr>
        <w:tab/>
        <w:tab/>
      </w:r>
    </w:p>
    <w:p>
      <w:pPr>
        <w:pStyle w:val="Normal"/>
        <w:jc w:val="both"/>
        <w:rPr>
          <w:sz w:val="24"/>
          <w:szCs w:val="24"/>
        </w:rPr>
      </w:pPr>
      <w:r>
        <w:rPr>
          <w:sz w:val="24"/>
          <w:szCs w:val="24"/>
        </w:rPr>
        <w:tab/>
        <w:tab/>
        <w:tab/>
        <w:tab/>
        <w:tab/>
        <w:tab/>
        <w:tab/>
        <w:t>Tim Eberling</w:t>
      </w:r>
    </w:p>
    <w:p>
      <w:pPr>
        <w:pStyle w:val="Normal"/>
        <w:jc w:val="both"/>
        <w:rPr>
          <w:sz w:val="24"/>
          <w:szCs w:val="24"/>
        </w:rPr>
      </w:pPr>
      <w:r>
        <w:rPr>
          <w:sz w:val="24"/>
          <w:szCs w:val="24"/>
        </w:rPr>
        <w:tab/>
        <w:tab/>
        <w:tab/>
        <w:tab/>
        <w:tab/>
        <w:tab/>
        <w:tab/>
        <w:t>Jim Riley</w:t>
      </w:r>
    </w:p>
    <w:p>
      <w:pPr>
        <w:pStyle w:val="Normal"/>
        <w:jc w:val="both"/>
        <w:rPr>
          <w:sz w:val="24"/>
          <w:szCs w:val="24"/>
        </w:rPr>
      </w:pPr>
      <w:r>
        <w:rPr>
          <w:sz w:val="24"/>
          <w:szCs w:val="24"/>
        </w:rPr>
        <w:tab/>
        <w:tab/>
        <w:tab/>
        <w:tab/>
        <w:tab/>
        <w:tab/>
        <w:tab/>
        <w:tab/>
      </w:r>
    </w:p>
    <w:p>
      <w:pPr>
        <w:pStyle w:val="Normal"/>
        <w:jc w:val="both"/>
        <w:rPr/>
      </w:pPr>
      <w:r>
        <w:rPr>
          <w:sz w:val="24"/>
          <w:szCs w:val="24"/>
        </w:rPr>
        <w:tab/>
        <w:tab/>
        <w:tab/>
        <w:tab/>
        <w:tab/>
        <w:tab/>
        <w:tab/>
        <w:tab/>
        <w:tab/>
        <w:tab/>
        <w:tab/>
        <w:tab/>
      </w:r>
    </w:p>
    <w:p>
      <w:pPr>
        <w:pStyle w:val="TextBody"/>
        <w:rPr/>
      </w:pPr>
      <w:r>
        <w:rPr>
          <w:b/>
          <w:spacing w:val="0"/>
          <w:sz w:val="24"/>
          <w:u w:val="single"/>
        </w:rPr>
        <w:t>OTHER COUNCIL MEMBERS PRESENT</w:t>
      </w:r>
      <w:r>
        <w:rPr>
          <w:spacing w:val="0"/>
          <w:sz w:val="24"/>
        </w:rPr>
        <w:t xml:space="preserve">: </w:t>
        <w:tab/>
        <w:t>None</w:t>
      </w:r>
    </w:p>
    <w:p>
      <w:pPr>
        <w:pStyle w:val="Normal"/>
        <w:jc w:val="both"/>
        <w:rPr>
          <w:spacing w:val="0"/>
          <w:sz w:val="24"/>
          <w:szCs w:val="24"/>
        </w:rPr>
      </w:pPr>
      <w:r>
        <w:rPr>
          <w:spacing w:val="0"/>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ind w:left="5040" w:right="-180" w:hanging="0"/>
        <w:jc w:val="both"/>
        <w:rPr>
          <w:spacing w:val="0"/>
          <w:sz w:val="24"/>
          <w:szCs w:val="24"/>
        </w:rPr>
      </w:pPr>
      <w:r>
        <w:rPr>
          <w:spacing w:val="0"/>
          <w:sz w:val="24"/>
          <w:szCs w:val="24"/>
        </w:rPr>
        <w:t>Fire Chief Ralph Copley</w:t>
      </w:r>
    </w:p>
    <w:p>
      <w:pPr>
        <w:pStyle w:val="Normal"/>
        <w:tabs>
          <w:tab w:val="clear" w:pos="720"/>
          <w:tab w:val="left" w:pos="1980" w:leader="none"/>
        </w:tabs>
        <w:ind w:right="-180" w:hanging="0"/>
        <w:jc w:val="both"/>
        <w:rPr>
          <w:spacing w:val="0"/>
          <w:sz w:val="24"/>
          <w:szCs w:val="24"/>
        </w:rPr>
      </w:pPr>
      <w:r>
        <w:rPr>
          <w:spacing w:val="0"/>
          <w:sz w:val="24"/>
          <w:szCs w:val="24"/>
        </w:rPr>
        <w:t xml:space="preserve">                                                     </w:t>
      </w:r>
      <w:r>
        <w:rPr>
          <w:spacing w:val="0"/>
          <w:sz w:val="24"/>
          <w:szCs w:val="24"/>
        </w:rPr>
        <w:tab/>
        <w:tab/>
        <w:tab/>
        <w:t>Police Chief Dave Singleton</w:t>
        <w:tab/>
      </w:r>
    </w:p>
    <w:p>
      <w:pPr>
        <w:pStyle w:val="Normal"/>
        <w:ind w:right="-180" w:hanging="0"/>
        <w:jc w:val="both"/>
        <w:rPr>
          <w:spacing w:val="0"/>
          <w:sz w:val="24"/>
          <w:szCs w:val="24"/>
        </w:rPr>
      </w:pPr>
      <w:r>
        <w:rPr>
          <w:spacing w:val="0"/>
          <w:sz w:val="24"/>
          <w:szCs w:val="24"/>
        </w:rPr>
        <w:tab/>
        <w:tab/>
        <w:tab/>
        <w:t xml:space="preserve">        </w:t>
      </w:r>
      <w:r>
        <w:rPr>
          <w:sz w:val="24"/>
          <w:szCs w:val="24"/>
        </w:rPr>
        <w:tab/>
        <w:tab/>
      </w:r>
    </w:p>
    <w:p>
      <w:pPr>
        <w:pStyle w:val="Normal"/>
        <w:jc w:val="both"/>
        <w:rPr>
          <w:i/>
          <w:i/>
          <w:sz w:val="24"/>
          <w:szCs w:val="24"/>
        </w:rPr>
      </w:pPr>
      <w:r>
        <w:rPr>
          <w:b/>
          <w:sz w:val="24"/>
          <w:szCs w:val="24"/>
          <w:u w:val="single"/>
        </w:rPr>
        <w:t>PRESS REPRESENTATIVES:</w:t>
      </w:r>
      <w:r>
        <w:rPr>
          <w:sz w:val="24"/>
          <w:szCs w:val="24"/>
        </w:rPr>
        <w:t xml:space="preserve"> </w:t>
      </w:r>
      <w:r>
        <w:rPr>
          <w:i/>
          <w:sz w:val="24"/>
          <w:szCs w:val="24"/>
        </w:rPr>
        <w:tab/>
        <w:tab/>
        <w:tab/>
        <w:t>None</w:t>
      </w:r>
    </w:p>
    <w:p>
      <w:pPr>
        <w:pStyle w:val="Normal"/>
        <w:jc w:val="both"/>
        <w:rPr>
          <w:b/>
          <w:b/>
          <w:i/>
          <w:i/>
          <w:sz w:val="24"/>
          <w:szCs w:val="24"/>
        </w:rPr>
      </w:pPr>
      <w:r>
        <w:rPr>
          <w:b/>
          <w:i/>
          <w:sz w:val="24"/>
          <w:szCs w:val="24"/>
        </w:rPr>
      </w:r>
    </w:p>
    <w:p>
      <w:pPr>
        <w:pStyle w:val="Normal"/>
        <w:ind w:left="5040" w:hanging="5040"/>
        <w:rPr>
          <w:i/>
          <w:i/>
          <w:sz w:val="24"/>
          <w:szCs w:val="24"/>
        </w:rPr>
      </w:pPr>
      <w:r>
        <w:rPr>
          <w:b/>
          <w:sz w:val="24"/>
          <w:szCs w:val="24"/>
          <w:u w:val="single"/>
        </w:rPr>
        <w:t>VISITORS SPEAKING:</w:t>
      </w:r>
      <w:r>
        <w:rPr>
          <w:sz w:val="24"/>
          <w:szCs w:val="24"/>
        </w:rPr>
        <w:tab/>
      </w:r>
      <w:r>
        <w:rPr>
          <w:i/>
          <w:sz w:val="24"/>
          <w:szCs w:val="24"/>
        </w:rPr>
        <w:t>None</w:t>
      </w:r>
    </w:p>
    <w:p>
      <w:pPr>
        <w:pStyle w:val="Normal"/>
        <w:ind w:left="5040" w:hanging="5040"/>
        <w:rPr>
          <w:i/>
          <w:i/>
          <w:sz w:val="24"/>
          <w:szCs w:val="24"/>
        </w:rPr>
      </w:pPr>
      <w:r>
        <w:rPr>
          <w:i/>
          <w:sz w:val="24"/>
          <w:szCs w:val="24"/>
        </w:rPr>
      </w:r>
    </w:p>
    <w:p>
      <w:pPr>
        <w:pStyle w:val="Normal"/>
        <w:ind w:left="5040" w:hanging="5040"/>
        <w:rPr>
          <w:sz w:val="24"/>
          <w:szCs w:val="24"/>
        </w:rPr>
      </w:pPr>
      <w:r>
        <w:rPr>
          <w:sz w:val="24"/>
          <w:szCs w:val="24"/>
        </w:rPr>
      </w:r>
    </w:p>
    <w:p>
      <w:pPr>
        <w:pStyle w:val="Normal"/>
        <w:jc w:val="both"/>
        <w:rPr>
          <w:sz w:val="24"/>
          <w:szCs w:val="24"/>
        </w:rPr>
      </w:pPr>
      <w:r>
        <w:rPr>
          <w:b/>
          <w:sz w:val="24"/>
          <w:szCs w:val="24"/>
        </w:rPr>
        <w:t>Mr. Sharkey</w:t>
      </w:r>
      <w:r>
        <w:rPr>
          <w:sz w:val="24"/>
          <w:szCs w:val="24"/>
        </w:rPr>
        <w:t xml:space="preserve"> opened the meeting at 5:30 p.m.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w:t>
      </w:r>
      <w:r>
        <w:rPr>
          <w:b/>
          <w:spacing w:val="0"/>
          <w:sz w:val="24"/>
          <w:szCs w:val="24"/>
          <w:u w:val="single"/>
        </w:rPr>
        <w:t>Approval of Minutes</w:t>
      </w:r>
    </w:p>
    <w:p>
      <w:pPr>
        <w:pStyle w:val="Normal"/>
        <w:jc w:val="both"/>
        <w:rPr>
          <w:spacing w:val="-6"/>
          <w:sz w:val="24"/>
          <w:szCs w:val="24"/>
        </w:rPr>
      </w:pPr>
      <w:r>
        <w:rPr>
          <w:b/>
          <w:spacing w:val="2"/>
          <w:sz w:val="24"/>
          <w:szCs w:val="24"/>
        </w:rPr>
        <w:t xml:space="preserve">Mr. Eberling </w:t>
      </w:r>
      <w:r>
        <w:rPr>
          <w:spacing w:val="2"/>
          <w:sz w:val="24"/>
          <w:szCs w:val="24"/>
        </w:rPr>
        <w:t>ma</w:t>
      </w:r>
      <w:r>
        <w:rPr>
          <w:spacing w:val="-6"/>
          <w:sz w:val="24"/>
          <w:szCs w:val="24"/>
        </w:rPr>
        <w:t xml:space="preserve">de the motion, which was seconded by </w:t>
      </w:r>
      <w:r>
        <w:rPr>
          <w:b/>
          <w:spacing w:val="0"/>
          <w:sz w:val="24"/>
          <w:szCs w:val="24"/>
        </w:rPr>
        <w:t>Mr. Riley</w:t>
      </w:r>
      <w:r>
        <w:rPr>
          <w:b/>
          <w:spacing w:val="-6"/>
          <w:sz w:val="24"/>
          <w:szCs w:val="24"/>
        </w:rPr>
        <w:t xml:space="preserve"> </w:t>
      </w:r>
      <w:r>
        <w:rPr>
          <w:spacing w:val="2"/>
          <w:sz w:val="24"/>
          <w:szCs w:val="24"/>
        </w:rPr>
        <w:t xml:space="preserve">to approve the minutes of the meeting of </w:t>
      </w:r>
      <w:r>
        <w:rPr>
          <w:b/>
          <w:sz w:val="24"/>
          <w:szCs w:val="24"/>
        </w:rPr>
        <w:t xml:space="preserve">June 15, </w:t>
      </w:r>
      <w:r>
        <w:rPr>
          <w:b/>
          <w:spacing w:val="0"/>
          <w:sz w:val="24"/>
          <w:szCs w:val="24"/>
        </w:rPr>
        <w:t>2009</w:t>
      </w:r>
      <w:r>
        <w:rPr>
          <w:b/>
          <w:spacing w:val="2"/>
          <w:sz w:val="24"/>
          <w:szCs w:val="24"/>
        </w:rPr>
        <w:t>.</w:t>
      </w:r>
      <w:r>
        <w:rPr>
          <w:spacing w:val="2"/>
          <w:sz w:val="24"/>
          <w:szCs w:val="24"/>
        </w:rPr>
        <w:t xml:space="preserve"> </w:t>
      </w:r>
      <w:r>
        <w:rPr>
          <w:spacing w:val="-6"/>
          <w:sz w:val="24"/>
          <w:szCs w:val="24"/>
        </w:rPr>
        <w:t xml:space="preserve">All were in favor.  </w:t>
      </w:r>
      <w:r>
        <w:rPr>
          <w:b/>
          <w:caps/>
          <w:spacing w:val="0"/>
          <w:sz w:val="24"/>
          <w:szCs w:val="24"/>
        </w:rPr>
        <w:t>Minutes approved</w:t>
      </w:r>
      <w:r>
        <w:rPr>
          <w:b/>
          <w:spacing w:val="-6"/>
          <w:sz w:val="24"/>
          <w:szCs w:val="24"/>
        </w:rPr>
        <w:t>.</w:t>
      </w:r>
    </w:p>
    <w:p>
      <w:pPr>
        <w:pStyle w:val="Normal"/>
        <w:jc w:val="both"/>
        <w:rPr>
          <w:spacing w:val="-6"/>
          <w:sz w:val="24"/>
          <w:szCs w:val="24"/>
        </w:rPr>
      </w:pPr>
      <w:r>
        <w:rPr>
          <w:spacing w:val="-6"/>
          <w:sz w:val="24"/>
          <w:szCs w:val="24"/>
        </w:rPr>
      </w:r>
    </w:p>
    <w:p>
      <w:pPr>
        <w:pStyle w:val="Normal"/>
        <w:jc w:val="both"/>
        <w:rPr>
          <w:i/>
          <w:i/>
          <w:sz w:val="24"/>
          <w:szCs w:val="24"/>
        </w:rPr>
      </w:pPr>
      <w:r>
        <w:rPr>
          <w:b/>
          <w:bCs/>
          <w:spacing w:val="0"/>
          <w:sz w:val="24"/>
          <w:szCs w:val="24"/>
          <w:u w:val="single"/>
        </w:rPr>
        <w:t>II.  Visitors / Public Comments</w:t>
      </w:r>
      <w:r>
        <w:rPr>
          <w:b/>
          <w:sz w:val="24"/>
          <w:szCs w:val="24"/>
        </w:rPr>
        <w:t xml:space="preserve">:                      </w:t>
        <w:tab/>
      </w:r>
      <w:r>
        <w:rPr>
          <w:i/>
          <w:sz w:val="24"/>
          <w:szCs w:val="24"/>
        </w:rPr>
        <w:t>None</w:t>
      </w:r>
    </w:p>
    <w:p>
      <w:pPr>
        <w:pStyle w:val="Normal"/>
        <w:jc w:val="both"/>
        <w:rPr>
          <w:i/>
          <w:i/>
          <w:spacing w:val="0"/>
          <w:sz w:val="24"/>
          <w:szCs w:val="24"/>
        </w:rPr>
      </w:pPr>
      <w:r>
        <w:rPr>
          <w:i/>
          <w:spacing w:val="0"/>
          <w:sz w:val="24"/>
          <w:szCs w:val="24"/>
        </w:rPr>
      </w:r>
    </w:p>
    <w:p>
      <w:pPr>
        <w:pStyle w:val="Normal"/>
        <w:jc w:val="both"/>
        <w:rPr>
          <w:b/>
          <w:b/>
          <w:spacing w:val="0"/>
          <w:sz w:val="24"/>
          <w:szCs w:val="24"/>
          <w:u w:val="single"/>
        </w:rPr>
      </w:pPr>
      <w:r>
        <w:rPr>
          <w:b/>
          <w:spacing w:val="0"/>
          <w:sz w:val="24"/>
          <w:szCs w:val="24"/>
          <w:u w:val="single"/>
        </w:rPr>
        <w:t>III. Personnel Matters</w:t>
      </w:r>
    </w:p>
    <w:p>
      <w:pPr>
        <w:pStyle w:val="Normal"/>
        <w:jc w:val="both"/>
        <w:rPr>
          <w:b/>
          <w:b/>
          <w:spacing w:val="0"/>
          <w:sz w:val="24"/>
          <w:szCs w:val="24"/>
        </w:rPr>
      </w:pPr>
      <w:r>
        <w:rPr>
          <w:b/>
          <w:spacing w:val="0"/>
          <w:sz w:val="24"/>
          <w:szCs w:val="24"/>
        </w:rPr>
        <w:t>A.  Police Officer Candidates</w:t>
      </w:r>
    </w:p>
    <w:p>
      <w:pPr>
        <w:pStyle w:val="Normal"/>
        <w:jc w:val="both"/>
        <w:rPr>
          <w:spacing w:val="0"/>
          <w:sz w:val="24"/>
          <w:szCs w:val="24"/>
        </w:rPr>
      </w:pPr>
      <w:r>
        <w:rPr>
          <w:b/>
          <w:spacing w:val="0"/>
          <w:sz w:val="24"/>
          <w:szCs w:val="24"/>
        </w:rPr>
        <w:t xml:space="preserve">Mr. Hiscock </w:t>
      </w:r>
      <w:r>
        <w:rPr>
          <w:spacing w:val="0"/>
          <w:sz w:val="24"/>
          <w:szCs w:val="24"/>
        </w:rPr>
        <w:t xml:space="preserve">wanted to update the committee in regards to their police officer candidate.  As he had indicated, they had identified the candidate, and he just had to complete the physical agility test.  He was anticipating a successful completion.  They anticipated that the candidate would be enrolled in an academy class by mid-August, and would shortly have him back in Wadsworth to begin his field training.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IV. Chiefs’ Reports</w:t>
      </w:r>
    </w:p>
    <w:p>
      <w:pPr>
        <w:pStyle w:val="Normal"/>
        <w:jc w:val="both"/>
        <w:rPr/>
      </w:pPr>
      <w:r>
        <w:rPr>
          <w:b/>
          <w:spacing w:val="0"/>
          <w:sz w:val="24"/>
          <w:szCs w:val="24"/>
        </w:rPr>
        <w:t xml:space="preserve">A.   Police </w:t>
      </w:r>
    </w:p>
    <w:p>
      <w:pPr>
        <w:pStyle w:val="Normal"/>
        <w:jc w:val="both"/>
        <w:rPr/>
      </w:pPr>
      <w:r>
        <w:rPr>
          <w:b/>
          <w:spacing w:val="0"/>
          <w:sz w:val="24"/>
          <w:szCs w:val="24"/>
        </w:rPr>
        <w:t>Chief Singleton</w:t>
      </w:r>
      <w:r>
        <w:rPr>
          <w:spacing w:val="0"/>
          <w:sz w:val="24"/>
          <w:szCs w:val="24"/>
        </w:rPr>
        <w:t xml:space="preserve"> commented that the Safety Camp went very well, and again, they had received more donations for that program, so apparently everyone else felt the camp went well, too.  Zingle Brothers, Inc. had donated $500, Al Fe Heat Treating, Inc. donated $500, and the WalMart Foundation donated $1,000.</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Singleton said they had spoken before about the professional training they tried to give their sergeants, because he was not always going to be the Chief of Police, nor was the Lieutenant, and they did need to fill those vacancies when they did occur.  Sergeant Dave Dorland was the last person to be sent through the special schooling, which was at Northwestern University Institute.  They had a traveling program which was held in Columbus.  He was there for ten weeks of training, and was the fourth officer from the Police Department who had gone to the program.  He was the first officer to receive the Franklin Kreml Leadership Award.  That award went to the student of the class who best displayed dedication, devotion, ethical sense of justice, and other attributes that exemplified the kind of leadership that was needed in today’s law enforcement community.  Along with that award, he was also the class Recording Secretary. Both awards were voted on by the class.  That was quite an achievement, especially considering there were officers from all across the State of Ohio.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B.  Fire and EMS</w:t>
      </w:r>
    </w:p>
    <w:p>
      <w:pPr>
        <w:pStyle w:val="Normal"/>
        <w:jc w:val="both"/>
        <w:rPr>
          <w:spacing w:val="0"/>
          <w:sz w:val="24"/>
          <w:szCs w:val="24"/>
        </w:rPr>
      </w:pPr>
      <w:r>
        <w:rPr>
          <w:b/>
          <w:spacing w:val="0"/>
          <w:sz w:val="24"/>
          <w:szCs w:val="24"/>
        </w:rPr>
        <w:t>Chief Copley</w:t>
      </w:r>
      <w:r>
        <w:rPr>
          <w:spacing w:val="0"/>
          <w:sz w:val="24"/>
          <w:szCs w:val="24"/>
        </w:rPr>
        <w:t xml:space="preserve"> wanted to go over the monthly recap. So far, their total runs for the year, on the fire side, were up 21, compared to that same time in 2008.  That increase was strictly within the City, because that was up 32 runs, and the township was down 5 runs.</w:t>
      </w:r>
    </w:p>
    <w:p>
      <w:pPr>
        <w:pStyle w:val="Normal"/>
        <w:jc w:val="both"/>
        <w:rPr>
          <w:spacing w:val="0"/>
          <w:sz w:val="24"/>
          <w:szCs w:val="24"/>
        </w:rPr>
      </w:pPr>
      <w:r>
        <w:rPr>
          <w:spacing w:val="0"/>
          <w:sz w:val="24"/>
          <w:szCs w:val="24"/>
        </w:rPr>
      </w:r>
    </w:p>
    <w:p>
      <w:pPr>
        <w:pStyle w:val="Normal"/>
        <w:jc w:val="both"/>
        <w:rPr/>
      </w:pPr>
      <w:r>
        <w:rPr>
          <w:spacing w:val="0"/>
          <w:sz w:val="24"/>
          <w:szCs w:val="24"/>
        </w:rPr>
        <w:t>Mutual aid was down by 5, and mutual aid received was down by 3.  Out of jurisdiction runs were up by 2, and hazmat calls were down by 1.  Their response time was holding pretty much the same, and was off by 13 seconds from the same time last year.  Their response time for the year, so far, was 5 minutes and 28 seconds for the first department.  They had been in service 10 hours less than they were at the same time last year, so the calls were not taking as long.</w:t>
      </w:r>
    </w:p>
    <w:p>
      <w:pPr>
        <w:pStyle w:val="Normal"/>
        <w:jc w:val="both"/>
        <w:rPr>
          <w:spacing w:val="0"/>
          <w:sz w:val="24"/>
          <w:szCs w:val="24"/>
        </w:rPr>
      </w:pPr>
      <w:r>
        <w:rPr>
          <w:spacing w:val="0"/>
          <w:sz w:val="24"/>
          <w:szCs w:val="24"/>
        </w:rPr>
      </w:r>
    </w:p>
    <w:p>
      <w:pPr>
        <w:pStyle w:val="Normal"/>
        <w:jc w:val="both"/>
        <w:rPr/>
      </w:pPr>
      <w:r>
        <w:rPr>
          <w:sz w:val="24"/>
          <w:szCs w:val="24"/>
        </w:rPr>
        <w:t>On the EMS side, the calls from last June were actually 16 for the month, but for 2009, they were down 80 calls.  The City was down 72, and the township was down by 8, from the 2008 figures.  Response time was up 11 seconds and their EMS response time for the month of June was 3 minutes and 23 seconds, so they were really way, way below the national averages.  Mr. Sharkey</w:t>
      </w:r>
      <w:r>
        <w:rPr>
          <w:spacing w:val="0"/>
          <w:sz w:val="24"/>
          <w:szCs w:val="24"/>
        </w:rPr>
        <w:t xml:space="preserve"> complimented the Chief, because both times were unreal, and that was outstand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wanted to know if they had a target response time on Fire and EMS.  Chief Copley reported that, usually, with EMS, he wanted to see it between 3 and 4 minutes, and the window for fire responses (the norm) was 5 to 7 minutes.  Mr. Sharkey said that they had to remember that they still had people coming in from their homes, because there were only two fulltime firemen on duty at any time.  Mr. Sharkey informed them that they were getting volunteers two minutes after the tone went off.  Their average response for volunteers for the month of June was 13 per call, which was excellent.  There were departments on the western end of the county who had to turn out three departments to get enough to run one engine.  Wadsworth was very fortunate to have the volunteers they had.  Mr. Sharkey said that before the engine could roll, or before the response time, the volunteers had to respond from their homes, so that was two minutes, and they were actually three minutes or so from the station, so that was outstand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lso recalled that when he was a volunteer for the Fire Department, and they had been called for mutual aid to a small town near Wadsworth, they were first engine on the scene.  Chief Copley indicated that that still happened.  When they were mutual aid and trucking out of town, and were the first engine in… to have those guys show up in five minutes was outstanding.  And to still get an average of thirteen people responding for a call was unheard of in the volunteer services.  Mr. Sharkey thought they were probably four minutes less than the largest city’s fire departments near Wadsworth with fulltime employees. Chief Copley said that most of those cities ran eight to twelve minutes.  Mr. Riley agreed.  He had seen some of the responses from the larger cities around Wadsworth, and they couldn’t compare.  Mr. Copley indicated that Cleveland was about twelve minutes, and they had stations all over the place.  Cleveland EMS could go up to twenty, twenty five minute response times, because of the run value.  Mr. Sharkey commented that one of his customers complained that it took the fire department thirty minutes to get to his home, and Mr. Sharkey’s reply to him was that he didn’t live in Wadsworth.  No, he lived somewhere els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Wadsworth had picked up on the Homerville barn call.  Chief Copley said they were not called for mutual aid on that.  He had listened to it on the radio, but they were not called in. West Salem, Spencer and a lot of others were called.  Seven departments were called in, the Chief said.  Mr. Eberling said that happened to be his family.  That was a big one, the Chief commented.  They lost everything in the barn, Mr. Eberling said.  There were three 20/40 John Deeres, three balers, and 126 six foot tall circular bales for the fifty horses he fed through the winter.  He pulled a mower in the barn, and every time it was shut off, it backfired.  It must have thrown a spark into the hay.  They came back twenty-four hours later, and had to put out the hot spots.  They dug a big hole with an excavator and buried the hay, because it wouldn’t go out.  That was about the only way to put that stuff out, the Chief said.  The insurance adjuster was there, getting dirty with everybody, and the wind was blowing in the direction of the house and the horse barn, and another cattle barn.  The relative was very lucky that nothing happened there.  It was a metal pole building, but it was 100% flat.  Mr. Eberling had wondered if Wadsworth had heard it, though he realized it was pretty far to respond.  Mr. Sharkey said wryly that if they’d called Wadsworth, they could have kept it going another couple of hours.  Everyone chuckled.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C. Ambulance Purchase</w:t>
      </w:r>
    </w:p>
    <w:p>
      <w:pPr>
        <w:pStyle w:val="Normal"/>
        <w:jc w:val="both"/>
        <w:rPr>
          <w:spacing w:val="0"/>
          <w:sz w:val="24"/>
          <w:szCs w:val="24"/>
        </w:rPr>
      </w:pPr>
      <w:r>
        <w:rPr>
          <w:spacing w:val="0"/>
          <w:sz w:val="24"/>
          <w:szCs w:val="24"/>
        </w:rPr>
        <w:t xml:space="preserve">Chief Copley was happy to report that they had finalized the 2008 Road Rescue purchase.  He talked with the salesman that day and it would be delivered, hopefully, if the parts came in for the additional things they put on their squads, such as on spot chains, on July 30.  B&amp;C Communications would come out to do the radio install, and it would be in service in a week or two.  Mr. Sharkey thought that everything they got had chains, and Chief Copley verified that.  That was a big deal, Mr. Sharkey thought.  They used them every winter.  There had not been a winter that they hadn't used them.  For those at home, Mr. Sharkey explained that they were talking about a set of chains that came down out of the frame, as the driver was moving three miles an hour.  He could push a button on the dashboard, and the chains would automatically be set out to help through snow and ice. That was outstanding.  Once it was there and lettered, and the radios installed and the equipment moved over, it would be in service.  As far as he knew, the old ambulance was going to the Police Department that time.  It would be a SWAT vehicle, Chief Singleton said.  Mr. Sharkey asked if they would get rid of the big one, or if it would be in addition to that.  Chief Singleton said that was the plan.  It had been expensive to keep, Mr. Sharkey sai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Singleton said he should have mentioned earlier that their monthly Class I crimes seemed to be creeping up.  They were running 8 to 10% higher than what they were last year.  He didn’t know if the trend was going to continue, but that what it had been for the last couple of months, and he would anticipate it to continue, with the economic times, until those times improved.  Mr. Sharkey asked the Chief to define a Class I.  Chief Singleton told them they were homicide, forcible rape, robbery, assault, burglary, larceny and motor vehicle theft.  They were up about 8 to 10%.  Wow, Mr. Sharkey remarked.  He asked if there was a national trend.  The Chief said they ran between 35 and 45 per month, but were currently in the 50’s.  Most of that increase, locally, was burglary and theft, Mr. Riley noted.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D. Medway Drug Task Force</w:t>
      </w:r>
    </w:p>
    <w:p>
      <w:pPr>
        <w:pStyle w:val="Normal"/>
        <w:jc w:val="both"/>
        <w:rPr>
          <w:spacing w:val="0"/>
          <w:sz w:val="24"/>
          <w:szCs w:val="24"/>
        </w:rPr>
      </w:pPr>
      <w:r>
        <w:rPr>
          <w:spacing w:val="0"/>
          <w:sz w:val="24"/>
          <w:szCs w:val="24"/>
        </w:rPr>
        <w:t xml:space="preserve">Chief Singleton was presently served by the Medway task force, with the exception of Wadsworth and Brunswick.  Brunswick had always been with Medway, and Wadsworth had been with Medway since about 1999.  There were some changes going on at the drug task force, and they seemed to be in the market for another director.  Chief Singleton thought that would be a prime time for Medway and the drug task force to merge and become a tri-county drug enforcement agency.  It didn’t look as if that would happen, though; there was not enough support.  There were other avenues discussed.  One was hiring an interim director and dissolving the drug task force altogether, with the money being doled out to the different law enforcement agencies to do their own drug work.  Or it could be put under the Sheriff’s office.  He just wanted them to know that of those, it looked as if the idea of putting it under the Sheriff’s office would be discussed at a meeting the following month.  Wadsworth was still going to stay with Medway, though.  They received the type of drug enforcement they wanted through Medway, and always had.  Though the drug task force might be able to do the same thing, there was really no reason to change if they were happy with Medway.  They were also able to do it at a much better price.  Currently, the City paid $50,000 for Medway, and that money came from MCDAC and was taken out of the drug law enforcement portion of the MCDAC funding.  However, if they broke the money out and gave each jurisdiction their own money to do their own drug task force, and doled the money out by population, Wadsworth would get $90,140.  They were only taking $50,000 out of the drug law enforcement portion of that money, and the rest ($40,000) was staying at the drug task force.  It was a pretty good deal for Wadsworth, and certainly not one they cared to chang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Singleton didn’t have the drug task force figures handy, but it was time to do the reporting for MCDAC. In that fiscal year (the drug task force ran on a fiscal year) Medway had charged ten defendants in the City of Wadsworth.  There were 26 charges, and all 26 were felonies.  One was a count to obtain dangerous drugs; one count illegal processing of drug documents; two counts trafficking heroin; one count trafficking morphine, fifteen counts trafficking marijuana; two counts trafficking cocaine; one count traffic permitting drug abuse; one count trafficking LSD; one count trafficking mushrooms; one count trafficking Schedule 2 substance Oxycontin.  That was the Medway repor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The road units and detective bureau, in addition to that, had done 89 drug cases in that calendar year (which was different than the fiscal year.)  Forty-five had on-scene arrests.  They tried to avoid those, because that started the clock ticking on prosecution, so most of those cases would run through the grand jury for indictments.</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remarked that that was important information to share with the public.  He thought there were a lot of citizens who thought there weren't any issues.  He would attend the meeting.  The Chief was not saying they would always have the Sheriff, though they did get along really well.  If he needed anything from them, he called and got what he needed.  But they would not always have that Sheriff up there, and that was his concern with putting it under any one jurisdiction.  That’s why he believed it needed to be a stand alone agenc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From Wadsworth’s standpoint, Mr. Sharkey commented, $90,000 wouldn’t even put one officer on the street.  It could, the Chief said, but as they’d seen in the past, by doing that, sooner or later, it would get busy out there, and he would end up working on the street instead of doing drug work.  They had done that in the early ‘80’s and came to regret it in the late 80’s.  It was finally rectified, and he really did not want to go back to that.  Mr. Sharkey agreed that they should stay in the task force.  He had been pointing out that that would be one officer, and with the activity they’d shown, it would turn out to be more than that.  The Chief commented that  for $50,000 if they bought the law enforcement, versus $90,000, that other $40,000 would still be used for drug enforcement, so he felt it was a win-win for everybody.  Mr. Sharkey hoped something could be worked out.  The Chief said he just wanted them to know before reading about it in the paper.</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Hiscock said he had asked Chief Singleton to mention it to the Committee, and he wanted them to know and acknowledge his efforts, but, again, Brunswick and Wadsworth were part of Medway.  They looked to Medway for their drug interdiction and enforcement activities.  The Medina County Drug Task Force was made up of all the other entities in Medina County.  The movement was to see why Brunswick and Wadsworth were not members of the county drug unit.  While they did participate in terms of functioning on their board, and actually had run their boards, they did not look to those agencies for their drug enforcement.  They had established a long history of successful drug interdiction activities with Medway, which was an agency that served Holmes and Wayne Counties, as well as the two cities left in Medina County.   He thought it was important for the Committee to know the actions that were being taken, in terms of the Commissioners, and for their willingness to stay with the Medway Agency. But the reality was that when funding and budgetary constraints came up, it was practical for them to understand that in the years to come, great, great leverage would be placed upon Wadsworth to perhaps explore different opportunities, as they were not certain that that was the best for the citizens of Wadsworth.  Currently, their funding came through the MCDAC levy in Medina County, and they, in turn, gave funds for enforcement efforts to the Medway Agency.  They might understand that that might not be the most popular action, from the other communities, but they believed that they should be able to determine the drug interdiction that went on in their community, and they were very satisfied with the work and the level of support they had received from Medway.</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at was why Mr. Hiscock had asked the Chief to ask the other communities in Medina County to at least explore Medway as their option.  They both believed that there were both efficiencies in the form of enforcement, as well as efficiencies in the form of operational costs for one of the agencies. They believed that Medway did it better than the drug task force did.  He felt it was a hotbed for issues in the future, and was important for the Committee to know then.  Mr. Sharkey asked that they be kept up to speed on the situation.  Mr. Riley agree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indicated that there were many considerations that a community should give to their drug enforcement activities, and cost was just one of those.  Effectiveness was, quite honestly, another function.  Drugs did not know geographic boundaries, so to argue that one task force was better than another, based only on the fact that they were Medina County… quite honestly, they did border Summit and Wayne Counties, and it was important for the City to establish those relationships.  They had established a Medway relationship and they received good service with them.  A city that was much further from Wayne County was in the Medway Agency.  Again, that was no judgment on the drug task force, because they did a fine job.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arkey thought it might help to find communities the approximate size of Wadsworth and to compare the number of arrests from the task force for each community.  Mr. Hiscock said there had been some reports exchanged, and discussions about the numbers contained in those reports and how they came about, so they could imagine some of the discussions that were ongoing.  He could see that the drug task forces might be seen as a future issue for them, and it was important to all of their citizens.  For 2010, the MCDAC levy funds were approved, and would remain in their current funding status, using MCDAC levy dollars for drug enforcement with the Medway Agency.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V.Other Business</w:t>
      </w:r>
    </w:p>
    <w:p>
      <w:pPr>
        <w:pStyle w:val="Normal"/>
        <w:jc w:val="both"/>
        <w:rPr>
          <w:b/>
          <w:b/>
          <w:spacing w:val="0"/>
          <w:sz w:val="24"/>
          <w:szCs w:val="24"/>
        </w:rPr>
      </w:pPr>
      <w:r>
        <w:rPr>
          <w:b/>
          <w:spacing w:val="0"/>
          <w:sz w:val="24"/>
          <w:szCs w:val="24"/>
        </w:rPr>
        <w:t>A. Mid-Block Crosswalks</w:t>
      </w:r>
    </w:p>
    <w:p>
      <w:pPr>
        <w:pStyle w:val="Normal"/>
        <w:jc w:val="both"/>
        <w:rPr>
          <w:spacing w:val="0"/>
          <w:sz w:val="24"/>
          <w:szCs w:val="24"/>
        </w:rPr>
      </w:pPr>
      <w:r>
        <w:rPr>
          <w:b/>
          <w:spacing w:val="0"/>
          <w:sz w:val="24"/>
          <w:szCs w:val="24"/>
        </w:rPr>
        <w:t>Mr. Hiscock</w:t>
      </w:r>
      <w:r>
        <w:rPr>
          <w:spacing w:val="0"/>
          <w:sz w:val="24"/>
          <w:szCs w:val="24"/>
        </w:rPr>
        <w:t xml:space="preserve"> explained that at their last meeting, some guests were present from the public sector for some thorough discussions about mid-block crosswalks and the unique problems they presented.  He had provided to the Committee a two-page handout of his research and some of the potential solutions they could attempt.  What they had in front of them was actually a copy of the appropriate pages from the Ohio Uniform Manual of Traffic Control Devices.  Specifically, they addressed signage devices, as well as lane markings that Wadsworth did not currently use, in terms of mid-block crosswalks crossing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thought the Committee was looking for potential solutions or at least some ideas.  Those areas in the manual spoke directly to some of the issues that had been brought up by the Committee, specifically in the east block area of downtown.  An interesting sidebar was that they would see an application of exactly that type of signage and lane marking out at the Durling Drive construction zone, and if they had noticed, there were triangular yield stop bars and new crosswalks painted in that area.  The signage had not appeared yet, but would be in place around the beginning of the school year and that application would be used.  They would start to see if lane markings and that type of signage would make a differenc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 Durling Drive construction area was unique, in that they were actually moving the crosswalk away from the intersection into a mid-block crosswalk situation. With those, they were going to include roadway signage, as well as the stop bar that was already on the pavement, and perhaps some of the ‘Yield to Pedestrian’ signage.  The issue was that in the wider lanes of certain mid-block crosswalks in the downtown area, which might not be a possibility.  It was one of the instances where they would move those pedestrian crosswalk signs into the road surface, because the signs that were set up on the side of the road or near the sidewalk were too far from the actual lanes of travel, and there were visibility issues.. </w:t>
      </w:r>
    </w:p>
    <w:p>
      <w:pPr>
        <w:pStyle w:val="Normal"/>
        <w:jc w:val="both"/>
        <w:rPr>
          <w:spacing w:val="0"/>
          <w:sz w:val="24"/>
          <w:szCs w:val="24"/>
        </w:rPr>
      </w:pPr>
      <w:r>
        <w:rPr>
          <w:spacing w:val="0"/>
          <w:sz w:val="24"/>
          <w:szCs w:val="24"/>
        </w:rPr>
      </w:r>
    </w:p>
    <w:p>
      <w:pPr>
        <w:pStyle w:val="Normal"/>
        <w:jc w:val="both"/>
        <w:rPr/>
      </w:pPr>
      <w:r>
        <w:rPr>
          <w:spacing w:val="0"/>
          <w:sz w:val="24"/>
          <w:szCs w:val="24"/>
        </w:rPr>
        <w:t>Mr. Hiscock continued that another area he had explored, and that Mr. Eberling had mentioned months ago, were cases where certain states were looking at lane markings in the form of white zigzag lines before the approach of a crosswalk.  Ohio had not fully embraced that lane marking yet as a crosswalk warning.  He had also attended a meeting of the downtown business association and there was quite a bit of discussion against eliminating that mid-block crosswalk, as the Committee had anticipated.  They raised some of the same issues that they had discussed at their last meeting. There was an identifiable counterpoint to some of the arguments that the Committee had heard last month.</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Another idea they were exploring with Prosecutor Schrock was the ‘Yielding of Right-of-Way Revised Code Section’. The section had been revised in 2002 to clear up the issue of pedestrians darting out in a crosswalk into traffic.  There was an area in that particular code section which indicated that the pedestrian had a duty to enter the crosswalk safely.  Since they had an issue in the East Park area of darting pedestrians, they were going to put up some signs that faced the island area, to indicate that pedestrians must safely enter that crosswalk.  Mr. Hiscock went on to explain that he would hate to be the potential victim who darted out in front of the driver.  The revised edition of the code identified some obligation of the pedestrian to safely enter the crosswalk area.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s with all of the solutions, there were some limited costs involved with lane markings, as well as signage, but it was something worth attempting in resolving some issues.  Mr. Sharkey wondered if they had any figures on costs.  Mr. Hiscock didn’t know, in terms of the lane markings, but they did have a program that was basically the white roadway paint used in other areas, along with setting up the triangle diagram which they had used previously, and the costs were minimal.  It was really more time and effort consuming for the employee who actually did the lane marking.  For the signage, they used old sign blanks that were in good condition and reused the materials that they had ordered to comply with the manual’s high reflective code issues.  He hated to put a dollar amount on that, but it was something that could certainly be done efficiently.  Mr. Sharkey indicated that he would like to maintain those as long as they could, and as safely as they could.  It was only fifty feet to the corner, but if the pedestrian was  using  a walker or  a cane, fifty feet was a long walk.  If they came to visit his shop or one in his area, they would not park nearly as far away as they did at a mall, but he would still like to keep everything as friendly to the pedestrians as they could.  Mr. Riley agreed that those mid-block crosswalks did definitely serve a purpose, and he personally liked the roadside signs, as opposed to painting the roadway in that area, due to the inclement weather they had in northeast Ohio.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inquired if there was any formal action needed from the Committee.  Mr. Hiscock said no, but he did want to report back to the Committee on those issues and the possible solutions, while obtaining the Committee’s feedback.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said he would like to put a little bit of ownership on the pedestrian, because sometimes they were the culprit, versus the driver – the darting out issue was the David and Goliath thing.  In the manufacturing arena, between a tow motor and a pedestrian, they tried to point the finger at the tow motor operator, but often it was the pedestrian that was the issue.  He had been thinking about the issue after listening to the resident who came to discuss it with the Committee, and he was thinking that it would not benefit the citizens of Wadsworth to close off that mid-block crosswalk.  Mr. Eberling felt they had to do a little more signage and education, and watch people and their habits to see what could be done.  He wanted to know if there was a possibility of getting one of the signs made up for them to see at the next committee meeting.  Mr. Hiscock hoped they would be in place by that time, but he certainly would be able to get a sign for the next meeting to share with them and the citizens of Wadsworth who watched on TV.  Mr. Riley mentioned that they did have some pedestrians who tried to challenge the drivers.  He had seen that many times. </w:t>
      </w:r>
    </w:p>
    <w:p>
      <w:pPr>
        <w:pStyle w:val="Normal"/>
        <w:jc w:val="both"/>
        <w:rPr>
          <w:spacing w:val="0"/>
          <w:sz w:val="24"/>
          <w:szCs w:val="24"/>
        </w:rPr>
      </w:pPr>
      <w:r>
        <w:rPr>
          <w:spacing w:val="0"/>
          <w:sz w:val="24"/>
          <w:szCs w:val="24"/>
        </w:rPr>
      </w:r>
    </w:p>
    <w:p>
      <w:pPr>
        <w:pStyle w:val="Normal"/>
        <w:jc w:val="both"/>
        <w:rPr/>
      </w:pPr>
      <w:r>
        <w:rPr>
          <w:spacing w:val="0"/>
          <w:sz w:val="24"/>
          <w:szCs w:val="24"/>
        </w:rPr>
        <w:t>Mr. Sharkey closed that portion of the meeting by saying he hoped they would have enough preventive measures so that there would be no accidents.</w:t>
      </w:r>
    </w:p>
    <w:p>
      <w:pPr>
        <w:pStyle w:val="Normal"/>
        <w:jc w:val="both"/>
        <w:rPr>
          <w:spacing w:val="0"/>
          <w:sz w:val="24"/>
          <w:szCs w:val="24"/>
        </w:rPr>
      </w:pPr>
      <w:r>
        <w:rPr>
          <w:spacing w:val="0"/>
          <w:sz w:val="24"/>
          <w:szCs w:val="24"/>
        </w:rPr>
      </w:r>
    </w:p>
    <w:p>
      <w:pPr>
        <w:pStyle w:val="Normal"/>
        <w:jc w:val="both"/>
        <w:rPr/>
      </w:pPr>
      <w:r>
        <w:rPr>
          <w:b/>
          <w:spacing w:val="0"/>
          <w:sz w:val="24"/>
          <w:szCs w:val="24"/>
        </w:rPr>
        <w:t>B. Skate Park Cameras</w:t>
      </w:r>
    </w:p>
    <w:p>
      <w:pPr>
        <w:pStyle w:val="Normal"/>
        <w:jc w:val="both"/>
        <w:rPr/>
      </w:pPr>
      <w:r>
        <w:rPr>
          <w:b/>
          <w:spacing w:val="0"/>
          <w:sz w:val="24"/>
          <w:szCs w:val="24"/>
        </w:rPr>
        <w:t xml:space="preserve">Mr. Hiscock </w:t>
      </w:r>
      <w:r>
        <w:rPr>
          <w:spacing w:val="0"/>
          <w:sz w:val="24"/>
          <w:szCs w:val="24"/>
        </w:rPr>
        <w:t>knew that the Communications Department had installed the pole for the camera placement, as well as some of the necessary wiring.  He believed a contract had been signed and returned to them that day with the terms of their revisions included.  They were going to move quickly, because they knew the identified vendor would want that, since the skatepark was up and running.  They really had a need to get those items in place sooner rather than later.  There continued to be reports of incidents at the skatepark, but the issues were not to the level of some of the initial ones.  They did have skatepark rule violations, and those were the things that were coming to their attention, i.e., use of bikes and scooters rather than skateboards, which were things that led to health and safety concerns.  There was also a wide range of users and a wide range of skill levels at the park.  He reported on an individual who had been riding a bike on a skatepark in Akron who was killed as a result of that.  The camera would give them the ability to look at all of Valley View Park, along with the skatepark.</w:t>
      </w:r>
    </w:p>
    <w:p>
      <w:pPr>
        <w:pStyle w:val="Normal"/>
        <w:jc w:val="both"/>
        <w:rPr>
          <w:spacing w:val="0"/>
          <w:sz w:val="24"/>
          <w:szCs w:val="24"/>
        </w:rPr>
      </w:pPr>
      <w:r>
        <w:rPr>
          <w:spacing w:val="0"/>
          <w:sz w:val="24"/>
          <w:szCs w:val="24"/>
        </w:rPr>
      </w:r>
    </w:p>
    <w:p>
      <w:pPr>
        <w:pStyle w:val="Normal"/>
        <w:jc w:val="both"/>
        <w:rPr/>
      </w:pPr>
      <w:r>
        <w:rPr>
          <w:sz w:val="24"/>
          <w:szCs w:val="24"/>
        </w:rPr>
        <w:t xml:space="preserve">With an increase of parents and other related conflicts, it was probably a good idea to have the camera covering the entire park.  Mr. Eberling wanted to know if the camera would be 24/7.  Mr. Hiscock replied that there would be that capability, and the camera would probably have different phases in which it would be operated.  Mr. Eberling wondered it would be easy to vandalize.  Mr. Hiscock did too, and hopefully, there was some vandal proof protection as part of the setup.  Certainly, nothing was impenetrable.  Mr. Sharkey wanted to know if the cost was effective enough so that perhaps they would be able to start placing the cameras in other parks.  Mr. Hiscock said their particular system was set up in such a manner that they would be able to add cameras to it.  The cameras would be able to be viewed from dispatch, as well as through a web page, so not only would their officers be able to visit that site, but concerned parents of those using the parks would be able to view the area, too.  There would be some override procedures in times of emergencies, where dispatchers would be able to control the cameras to a certain extent.  There might be some members of the administration who would also have those controls.  They might be able to envision other uses throughout the City.  Mr. Easton had potentially identified a use out at the airport, so there would probably be other ways to use those cameras.  </w:t>
      </w:r>
    </w:p>
    <w:p>
      <w:pPr>
        <w:pStyle w:val="Normal"/>
        <w:jc w:val="both"/>
        <w:rPr>
          <w:b/>
          <w:b/>
          <w:spacing w:val="0"/>
          <w:sz w:val="24"/>
          <w:szCs w:val="24"/>
        </w:rPr>
      </w:pPr>
      <w:r>
        <w:rPr>
          <w:b/>
          <w:spacing w:val="0"/>
          <w:sz w:val="24"/>
          <w:szCs w:val="24"/>
        </w:rPr>
      </w:r>
    </w:p>
    <w:p>
      <w:pPr>
        <w:pStyle w:val="Normal"/>
        <w:jc w:val="both"/>
        <w:rPr/>
      </w:pPr>
      <w:r>
        <w:rPr>
          <w:b/>
          <w:spacing w:val="0"/>
          <w:sz w:val="24"/>
          <w:szCs w:val="24"/>
        </w:rPr>
        <w:t>C. County Diversion Court Program</w:t>
      </w:r>
    </w:p>
    <w:p>
      <w:pPr>
        <w:pStyle w:val="Normal"/>
        <w:jc w:val="both"/>
        <w:rPr/>
      </w:pPr>
      <w:r>
        <w:rPr>
          <w:spacing w:val="0"/>
          <w:sz w:val="24"/>
          <w:szCs w:val="24"/>
        </w:rPr>
        <w:t>Mr. Hiscock</w:t>
      </w:r>
      <w:r>
        <w:rPr>
          <w:b/>
          <w:spacing w:val="0"/>
          <w:sz w:val="24"/>
          <w:szCs w:val="24"/>
        </w:rPr>
        <w:t xml:space="preserve"> </w:t>
      </w:r>
      <w:r>
        <w:rPr>
          <w:spacing w:val="0"/>
          <w:sz w:val="24"/>
          <w:szCs w:val="24"/>
        </w:rPr>
        <w:t xml:space="preserve">stated that if the Committee recalled, an individual from the public had met with them with a request about funding the County’s diversion court program.  They were from Alternative Paths, and the idea about some shortfalls in their funding efforts.  They had not wanted the item to be removed from the agenda without further discussion, or they were looking into any areas of concern by the Committee.  They had faced some of the same budgetary concerns as many other communities in Medina County, or throughout Ohio, or for that matter, throughout the country.  He would like to keep it on the agenda, and hear what the Committee wanted to have don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felt the issue could be dropped from the agenda.  Mr. Riley did not see any purpose for them to hash it over again in the Committee meeting.  The diversion program did serve an excellent purpose and he was all for it, especially in the trying economic times, it could be utilized, but didn’t see any advantage to keeping it before the Committee.  Mr. Hiscock’s thought was that the individuals from Alternative Paths had spoken with the prosecutor, who indicated it might be a better step, before going to Council, in terms of funding.  They wanted to see if they would make a recommendation to Council, but he did not know if they were there yet, or had the information to do that.  Or perhaps the Committee had enough information to decide that it was not something they wanted to explore at that time.  He only left it on the agenda because they had not finished the discussion about it.  If they needed more information, he would be more than willing to get it.  If they were satisfied, at that point, that it was not something they wanted to recommend, support or even explore further, he would understand that too. </w:t>
      </w:r>
    </w:p>
    <w:p>
      <w:pPr>
        <w:pStyle w:val="Normal"/>
        <w:tabs>
          <w:tab w:val="clear" w:pos="720"/>
          <w:tab w:val="left" w:pos="1267" w:leader="none"/>
        </w:tabs>
        <w:jc w:val="both"/>
        <w:rPr>
          <w:spacing w:val="0"/>
          <w:sz w:val="24"/>
          <w:szCs w:val="24"/>
        </w:rPr>
      </w:pPr>
      <w:r>
        <w:rPr>
          <w:spacing w:val="0"/>
          <w:sz w:val="24"/>
          <w:szCs w:val="24"/>
        </w:rPr>
        <w:tab/>
      </w:r>
    </w:p>
    <w:p>
      <w:pPr>
        <w:pStyle w:val="Normal"/>
        <w:jc w:val="both"/>
        <w:rPr>
          <w:spacing w:val="0"/>
          <w:sz w:val="24"/>
          <w:szCs w:val="24"/>
        </w:rPr>
      </w:pPr>
      <w:r>
        <w:rPr>
          <w:spacing w:val="0"/>
          <w:sz w:val="24"/>
          <w:szCs w:val="24"/>
        </w:rPr>
        <w:t xml:space="preserve">The people from Alternative Paths had contacted him since the last meeting to see if there was anything else they would be able to do.  His suggestion was that the Committee continue to discuss it, if necessary, and had offered them the suggestion of going to see Judge McIlvaine, because it was a court related program and, courts also had their own budgets.  Perhaps there might be a funding opportunity there, and then it could come to Council through the courts.  He had not made any promises.  Mr. Riley felt that funding through the courts would be the ideal place to start, and he would hate to see that program dispensed altogether.  It did serve a good purpose, and if it was at all feasible that they would be able to support the program, he was all for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Hiscock indicated that the City of Wadsworth and the township had cases with people in diversion, and Wadsworth Municipal Courts did serve all of southern Medina County, but there were many other diversion programs and individuals who came from other programs with other communities in that area.  He would like to see all of the municipalities or townships that were involved get on the bandwagon and support that program.  He felt that diversion did have a place in their system of justice, and he thought it was a first offender program for matters that were not considered serious (if that could be said of any criminal matter) but on the lower scale of priorities.  There were individuals who deserved an opportunity to turn their lives around.  Alternative Paths was a private entity, and the City was having difficulties, with challenging discussions of what they needed to fund within the municipal realm.  Again, it was a beneficial program, but there were lots of beneficial programs that they were having a tough time making decisions about.</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greed. That was his point.  They were subsidizing a profit organization, and where did they draw the line on it.  That was his problem with it.  Mr. Riley agreed, because they had programs that had been cut because of budgetary constraints.  Mr. Sharkey did not know if they wanted to support a private company.  He thought perhaps the courts would be able to come up with another idea, and there were probably organizations out there that were not for profit, with programs of that type.  Mr. Hiscock agreed that there had to be other avenues, not to place all the blame at the feet of Alternative Path.  They took over a program that they thought had merit, and the county wanted to do away with it.  They thought it was a service to provide. Their hope was that over time, the program would be self sustaining.  But it needed to get through the initial stages and was not there yet.  Mr. Eberling commented that he agreed that it was a program with merit, but with Council and the Administration having to cut specific programs within the new budget that affected more citizens of Wadsworth, he would be hard pressed to embrace support for that program, despite the fact that it did have incredible merit.  The timing for them was not good, with their budgetary constraints.  </w:t>
      </w:r>
    </w:p>
    <w:p>
      <w:pPr>
        <w:pStyle w:val="Normal"/>
        <w:jc w:val="both"/>
        <w:rPr>
          <w:spacing w:val="0"/>
          <w:sz w:val="24"/>
          <w:szCs w:val="24"/>
        </w:rPr>
      </w:pPr>
      <w:r>
        <w:rPr>
          <w:spacing w:val="0"/>
          <w:sz w:val="24"/>
          <w:szCs w:val="24"/>
        </w:rPr>
      </w:r>
    </w:p>
    <w:p>
      <w:pPr>
        <w:pStyle w:val="Normal"/>
        <w:jc w:val="both"/>
        <w:rPr/>
      </w:pPr>
      <w:r>
        <w:rPr>
          <w:spacing w:val="0"/>
          <w:sz w:val="24"/>
          <w:szCs w:val="24"/>
        </w:rPr>
        <w:t>Mr. Sharkey agreed that they would drop that item from the agenda, and let them know that they should proceed with the judge.</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D. Motorcycle Safety / I-76 Photo Enforcement of Speed</w:t>
      </w:r>
    </w:p>
    <w:p>
      <w:pPr>
        <w:pStyle w:val="Normal"/>
        <w:jc w:val="both"/>
        <w:rPr>
          <w:sz w:val="24"/>
          <w:szCs w:val="24"/>
        </w:rPr>
      </w:pPr>
      <w:r>
        <w:rPr>
          <w:sz w:val="24"/>
          <w:szCs w:val="24"/>
        </w:rPr>
        <w:t xml:space="preserve">Mr. Hiscock went on to mention that there were two items he would like to discuss.  Unfortunately, since their last committee meeting, they had had another fatal motorcycle accident within their jurisdiction on I-76.  Just last weekend, in his regional meeting with Safety Directors in the area, Norton reported another motorcycle fatality accident on I-76.  He felt it would be of particular interest to the Committee that there was a movement amongst some of the communities within that corridor on I-76 to look towards photo enforcement of speed and, believe it or not, ODOT was receptive of exploration of that program.  Whether they liked it or not, there could be a photo enforcement usage program of some sort, in the very near future, that would affect Wadsworth’s citizens in the I-76 corridor between the Summit County line at Norton, even partway to Barberton, all the way through SR-57 towards Seville.  That was the area they were exploring.  </w:t>
      </w:r>
    </w:p>
    <w:p>
      <w:pPr>
        <w:pStyle w:val="Normal"/>
        <w:jc w:val="both"/>
        <w:rPr/>
      </w:pPr>
      <w:r>
        <w:rPr>
          <w:sz w:val="24"/>
          <w:szCs w:val="24"/>
        </w:rPr>
        <w:t>With that, he wanted to remind all of their viewers that motorcycle safety was an important part of driving in the summer months.  They might remember the ‘Look Twice, Save a Life’ program, regarding motorcycles, they did not always register in people’s brains, and within their vision patterns, as vehicles.  While they might see them, they might still pull out in front of them.  While speed was a contributing factor in both of those particular fatal accidents, they certainly did have other crash related motorcycle activity occurring in Medina County.  He just wanted to remind viewers about the ‘Look Twice, Save a Life’ program.</w:t>
      </w:r>
    </w:p>
    <w:p>
      <w:pPr>
        <w:pStyle w:val="Normal"/>
        <w:jc w:val="both"/>
        <w:rPr>
          <w:sz w:val="24"/>
          <w:szCs w:val="24"/>
        </w:rPr>
      </w:pPr>
      <w:r>
        <w:rPr>
          <w:sz w:val="24"/>
          <w:szCs w:val="24"/>
        </w:rPr>
      </w:r>
    </w:p>
    <w:p>
      <w:pPr>
        <w:pStyle w:val="Normal"/>
        <w:jc w:val="both"/>
        <w:rPr>
          <w:b/>
          <w:b/>
          <w:sz w:val="24"/>
          <w:szCs w:val="24"/>
        </w:rPr>
      </w:pPr>
      <w:r>
        <w:rPr>
          <w:b/>
          <w:sz w:val="24"/>
          <w:szCs w:val="24"/>
        </w:rPr>
        <w:t>E. Stimulus Funding</w:t>
      </w:r>
    </w:p>
    <w:p>
      <w:pPr>
        <w:pStyle w:val="Normal"/>
        <w:jc w:val="both"/>
        <w:rPr>
          <w:spacing w:val="0"/>
          <w:sz w:val="24"/>
          <w:szCs w:val="24"/>
        </w:rPr>
      </w:pPr>
      <w:r>
        <w:rPr>
          <w:spacing w:val="0"/>
          <w:sz w:val="24"/>
          <w:szCs w:val="24"/>
        </w:rPr>
        <w:t xml:space="preserve">Finally, Mr. Hiscock wanted to give an update on the safety related stimulus funding.  They would hear on July 31, or thereabouts about the OCGS-JAG (Office of Criminal Justice Services – Justice Assistance Grant) application.  All stimulus for the year was tied to the creation of jobs or the retention of jobs, as well as equipment acquisition.  The JAG program was something they had used, law enforcement wise, to acquire equipment.  But since any equipment requests needed to be linked to job creation or job retention, they asked for a patrol/IT officer, along with the technology request.  They also asked for many, if not all, of the items included in the general fund budget line items.  The idea was that if they were successful in that application, Council could take a look at that grant and decide if they wanted to accept it and create that position, as well as the equipment that came along with it, and then reap the savings on the tail end of that, by eliminating those items from their 2010 budge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In August, they should hear about their COPS-CHRP (Cops Hiring Recover Program) grant request, which was very similar to the OCGS grant, in that they asked for a similar patrol officer/technology officer, with a three year grant period.  That particular grant did not involve acquisition of equipment, but was purely personnel relat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Recently, they were able to apply, under the AFG (Assistance to Firefighter Grants) for the firehouse construction grant opportunity.  They submitted a firehouse construction grant opportunity, and last year, the Committee was involved with site visits and walkarounds.  They did some of that again, and since there were stimulus dollars out there, he knew it would be a fight, if they were to win that battle, to see how they could go about accepting it. But there was no sense in not applying for the money if it was out there.  Despite their good response numbers, there were certainly needs that he and Chief Copley had discussed, and they envisioned growth patterns, and a desire to provide better services to those parts of the community in the form of another station proposition.  That grant was due since the last Committee meeting, so they had applied and should hear something in Septembe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re was an additional grant that Chief Copley worked very hard on, and Mr. Hiscock was very hopeful that they would be successful in acquiring.  He did an excellent job in drafting their grant application.  Perhaps he would like to speak to that.  Chief Copley expected feedback in September or October.  He had asked for money to buy their own fit testing equipment, so it could be done in house, because of the number of volunteers they had.  That was a $10,000 piece of equipment.  He honestly thought they had a good shot at getting it.  They did the RIP program too, because Auto Aid was starting to look at RIP peaks (Rapid Intervention Peaks). That was what he wrote the grant about; RIP packages and the fit testing package.  It was really a well drafted grant, Mr. Hiscock restated, and something that he was excited about.  He thought they had an excellent opportunity there, and it looked good.  Again, they were competing with communities all over the state for those dollars, and he knew tough decisions would be made in Columbus.  </w:t>
      </w:r>
    </w:p>
    <w:p>
      <w:pPr>
        <w:pStyle w:val="Normal"/>
        <w:jc w:val="both"/>
        <w:rPr>
          <w:spacing w:val="4"/>
          <w:sz w:val="24"/>
          <w:szCs w:val="24"/>
        </w:rPr>
      </w:pPr>
      <w:r>
        <w:rPr>
          <w:sz w:val="24"/>
          <w:szCs w:val="24"/>
        </w:rPr>
        <w:t xml:space="preserve">Mr. Sharkey knew that if it were possible, if there were any training dollars that could be put into the Station 3 dollars that would also help.  Mr. Hiscock said that was interesting. In the firehouse construction grant, he had hoped to develop a training center.  Medina County was in dire need of one, as were other surrounding communities and other counties.  It was something they’d anticipated for both law enforcement and fire service, and wanted to develop.  Interestingly enough, many of the </w:t>
      </w:r>
      <w:r>
        <w:rPr>
          <w:spacing w:val="4"/>
          <w:sz w:val="24"/>
          <w:szCs w:val="24"/>
        </w:rPr>
        <w:t xml:space="preserve">stimulus dollars specifically excluded training facilities.  It was a strange year for those applications.  Hopefully, in years to come, that would not be an exclusion.  Training was </w:t>
      </w:r>
      <w:r>
        <w:rPr>
          <w:spacing w:val="0"/>
          <w:sz w:val="24"/>
          <w:szCs w:val="24"/>
        </w:rPr>
        <w:t>becoming a bigger and bigger expense, Mr. Sharkey said, and a requirement.  Chief Copley agreed.  Mr. Sharkey continued that it was becoming an expense that there was no way to control.  As he knew, Chief Copley had always been a big believer in training their people, as had Chief Singleton.  Chief Copley’s comment was, ‘You work like you train.’  If they didn’t believe it, Mr. Sharkey said, they could just go to some of the rural calls, and they would see.</w:t>
      </w:r>
      <w:r>
        <w:rPr>
          <w:spacing w:val="4"/>
          <w:sz w:val="24"/>
          <w:szCs w:val="24"/>
        </w:rPr>
        <w:t xml:space="preserve">  </w:t>
      </w:r>
    </w:p>
    <w:p>
      <w:pPr>
        <w:pStyle w:val="Normal"/>
        <w:jc w:val="both"/>
        <w:rPr>
          <w:spacing w:val="4"/>
          <w:sz w:val="24"/>
          <w:szCs w:val="24"/>
        </w:rPr>
      </w:pPr>
      <w:r>
        <w:rPr>
          <w:spacing w:val="4"/>
          <w:sz w:val="24"/>
          <w:szCs w:val="24"/>
        </w:rPr>
      </w:r>
    </w:p>
    <w:p>
      <w:pPr>
        <w:pStyle w:val="Normal"/>
        <w:jc w:val="both"/>
        <w:rPr>
          <w:b/>
          <w:b/>
          <w:sz w:val="24"/>
          <w:szCs w:val="24"/>
        </w:rPr>
      </w:pPr>
      <w:r>
        <w:rPr>
          <w:b/>
          <w:sz w:val="24"/>
          <w:szCs w:val="24"/>
        </w:rPr>
        <w:t>F. National Night Out</w:t>
      </w:r>
    </w:p>
    <w:p>
      <w:pPr>
        <w:pStyle w:val="Normal"/>
        <w:jc w:val="both"/>
        <w:rPr/>
      </w:pPr>
      <w:r>
        <w:rPr>
          <w:spacing w:val="0"/>
          <w:sz w:val="24"/>
          <w:szCs w:val="24"/>
        </w:rPr>
        <w:t xml:space="preserve">Chief Copley wished to mention National Night Out on August 4, from 6 to 9 pm.  The Medina County Technical Rescue Team was going to bring some of their equipment for display in the parking lot, if they got volunteers to do it.  Fire, police and EMS would be there also.  That was in conjunction with Target.  Mr. Eberling commented that he nearly missed it the previous year, because they were in Council session.  It was a Tuesday night this time, also, and might happen agai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Copley also wished to make the public aware that in the latter part of February, they brought someone in from the state to do some radiological training.  When Mr. Riley and Mr. Sharkey were on the Fire Department, they had old Geiger counters.  Over the last couple of months, the Chief was successful in finding some monitors that would be carried in the ‘first out’ engines that would be on all the time.  The gentleman from the state had brought up a very good point.  There were a lot of radioactive nuclear medicines traveling on the interstate system and the roadway systems.  The instruments they were purchasing would give them that information as they were rolling onto the scene, before they got there and it was too lat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said that one of the things the people at home didn’t understand was that Wadsworth’s quadrant of the state of Ohio had more going through it than what they might realize.  In terms of hazardous materials response from the state of Ohio, their quadrant of the state had more problems than the rest of the state put together, because of all the superhighways going through it.  So he thought that was excellent.  The Chief said that he had ordered two monitors just that day, and the complete training package, so that everyone in the department would know how to read them, and they would not have to rely on those instruments from the 1940’s that they kept having to rebuild. There was a savings right there, Mr. Eberling commented. </w:t>
      </w:r>
    </w:p>
    <w:p>
      <w:pPr>
        <w:pStyle w:val="Normal"/>
        <w:jc w:val="both"/>
        <w:rPr>
          <w:spacing w:val="0"/>
          <w:sz w:val="24"/>
          <w:szCs w:val="24"/>
        </w:rPr>
      </w:pPr>
      <w:r>
        <w:rPr>
          <w:spacing w:val="0"/>
          <w:sz w:val="24"/>
          <w:szCs w:val="24"/>
        </w:rPr>
      </w:r>
    </w:p>
    <w:p>
      <w:pPr>
        <w:pStyle w:val="Normal"/>
        <w:jc w:val="both"/>
        <w:rPr/>
      </w:pPr>
      <w:r>
        <w:rPr>
          <w:spacing w:val="0"/>
          <w:sz w:val="24"/>
          <w:szCs w:val="24"/>
        </w:rPr>
        <w:t>Chief Singleton also wished to comment on National Night Out.  The technical rescue team would be there, as well as Mobile Command.  Those were some pricey things that the county and citizens had to pay for, but didn’t get the chance to see inside, or in operation.  It was an opportunity for the public to see what their money was buying, and the capability of those units.  They would also have the dog program, with the canine finding drugs, and some fingerprinting and DNA kits, in place for fingerprinting of the juveniles.  The SWAT team would be there, and patrol cars, and jail tours would be given.  A schedule of those events would be distributed as they were locked in.  There would be a lot going on.  It was a big deal, and there would be a lot of hot dogs.  Mr. Sharkey was looking forward to it.</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they had been able to send any officers to school for computer work.  Chief Singleton said that one officer, specifically, did forensics, and broke into a lot of computers for them.  He cloned those computers, primarily in child pornography cases.  There was not a month that went by that they were not taking computers and devices and opening them up.  Unfortunately, that took a lot of time.  It took a lot of hardware too, but an awful lot of time, to take guys like that off the road.  That was a concern, as well.  Mr. Sharkey said that when they had discussed the budget, they discussed that, and he wasn’t sure the officer had been able to go.  He was glad they were up and running on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Hiscock mentioned again that he was hopeful that they could fund some of the technological advances.  One of the things he would like to see happen, specifically on the police side, was that there were a lot of new age technologies that were becoming common technologies in most departments, and with which they were not yet involved.  He thought that the more they could do, the better the idea of accreditation for the department might come into play.  He knew there was a younger set of troops, and ‘old’ Chief Singleton didn’t like to hear that, but they would like to explore some alternatives and opportunities, and he thought the stimulus dollars, if they were successful, would give them an excellent chance to do that.  Council had some tough decisions to make.  They needed to make certain upgrades, and whether they could afford to make them was certainly a difficult question.  But, at least it would be nice to have the opportunity to have those discussions.</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had nothing more, except to mention that August 4 was indeed Council night.  Unless there was another meeting prior to it, they might be able to see some of the displays. Mr. Sharkey said he would bring that up to Council the following night.  Chief Copley joked that they could look right out the window and observe some of the equipment.  Mr. Hiscock said that if his memory served him, they could hear a lot of them too.  Mr. Eberling said that someone actually got on the aerial horn while they were in their meeting.  If they weren't long winded, it would still be going on when the meeting was over, Chief Singleton sai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there was any seed money for next year’s fireworks.  Nothing yet, Mr. Hiscock said.  They had fully expended their donations to date.  Mr. Sharkey thought the fireworks were excellent, by the way.  Mr. Hiscock did too.  As the Committee knew, they had made some cuts, but all in all, he thought the show was not affected.  He actually received plenty of positive feedback about it, even more than he had in other year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the status on all the safety related equipment being auctioned on ebay.  Mr. Hiscock said the status was ‘success.’  The latest report showed that they were able to auction a seized vehicle, which had brought a lot of attention (a Corvette.)  Apparently, it would not be his car!  They were able to auction that off successfully for $8,300.  That was a steal, someone remarked.  They had been pretty successful at getting rid of vehicles which would not have brought, at a City auction, what they were bringing at the internet auction.  He was hopeful that perhaps the service departments might take up the reigns and explore City auctions on ebay.  They had actually been pleasantly surprised with some of the property related items also.  Not everything was moving.  Some items just had no market. But some of the seized police items that they might not think there was much call for, or were certainly outdated, were supplying a need in other areas.  He would try to get some figures together for the next meeting. </w:t>
      </w:r>
    </w:p>
    <w:p>
      <w:pPr>
        <w:pStyle w:val="Normal"/>
        <w:jc w:val="both"/>
        <w:rPr>
          <w:spacing w:val="0"/>
          <w:sz w:val="24"/>
          <w:szCs w:val="24"/>
        </w:rPr>
      </w:pPr>
      <w:r>
        <w:rPr>
          <w:spacing w:val="0"/>
          <w:sz w:val="24"/>
          <w:szCs w:val="24"/>
        </w:rPr>
      </w:r>
    </w:p>
    <w:p>
      <w:pPr>
        <w:pStyle w:val="Header"/>
        <w:widowControl w:val="false"/>
        <w:pBdr>
          <w:bottom w:val="single" w:sz="12" w:space="1" w:color="000000"/>
        </w:pBdr>
        <w:rPr/>
      </w:pPr>
      <w:r>
        <w:rPr>
          <w:b/>
          <w:u w:val="single"/>
        </w:rPr>
        <w:t>ADJOURNMENT:</w:t>
      </w:r>
      <w:r>
        <w:rPr/>
        <w:t xml:space="preserve">  Mr. Riley made a motion to adjourn.  Mr. Eberling seconded.  All were in favor.  </w:t>
      </w:r>
      <w:r>
        <w:rPr>
          <w:b/>
        </w:rPr>
        <w:t>MEETING ADJOURNED AT APPROXIMATELY 6:30 P.M.</w:t>
      </w:r>
    </w:p>
    <w:p>
      <w:pPr>
        <w:pStyle w:val="Header"/>
        <w:widowControl w:val="false"/>
        <w:pBdr>
          <w:bottom w:val="single" w:sz="12" w:space="1" w:color="000000"/>
        </w:pBdr>
        <w:rPr>
          <w:b/>
          <w:b/>
        </w:rPr>
      </w:pPr>
      <w:r>
        <w:rPr>
          <w:b/>
        </w:rPr>
      </w:r>
    </w:p>
    <w:p>
      <w:pPr>
        <w:pStyle w:val="Header"/>
        <w:widowControl w:val="false"/>
        <w:pBdr>
          <w:bottom w:val="single" w:sz="12" w:space="1" w:color="000000"/>
        </w:pBdr>
        <w:rPr>
          <w:b/>
          <w:b/>
        </w:rPr>
      </w:pPr>
      <w:r>
        <w:rPr>
          <w:b/>
        </w:rPr>
      </w:r>
    </w:p>
    <w:p>
      <w:pPr>
        <w:pStyle w:val="Header"/>
        <w:widowControl w:val="false"/>
        <w:pBdr>
          <w:bottom w:val="single" w:sz="12" w:space="1" w:color="000000"/>
        </w:pBdr>
        <w:rPr>
          <w:b/>
          <w:b/>
        </w:rPr>
      </w:pPr>
      <w:r>
        <w:rPr>
          <w:b/>
        </w:rPr>
        <w:t>______________________                 ___________________</w:t>
      </w:r>
    </w:p>
    <w:p>
      <w:pPr>
        <w:pStyle w:val="Header"/>
        <w:widowControl w:val="false"/>
        <w:pBdr>
          <w:bottom w:val="single" w:sz="12" w:space="1" w:color="000000"/>
        </w:pBdr>
        <w:rPr/>
      </w:pPr>
      <w:r>
        <w:rPr/>
        <w:t>Chairperson                                          Date</w:t>
      </w:r>
    </w:p>
    <w:p>
      <w:pPr>
        <w:pStyle w:val="Header"/>
        <w:widowControl w:val="false"/>
        <w:pBdr>
          <w:bottom w:val="single" w:sz="12" w:space="1" w:color="000000"/>
        </w:pBdr>
        <w:rPr>
          <w:b/>
          <w:b/>
        </w:rPr>
      </w:pPr>
      <w:r>
        <w:rPr>
          <w:b/>
        </w:rPr>
      </w:r>
    </w:p>
    <w:p>
      <w:pPr>
        <w:pStyle w:val="Header"/>
        <w:widowControl w:val="false"/>
        <w:pBdr>
          <w:bottom w:val="single" w:sz="12" w:space="1" w:color="000000"/>
        </w:pBdr>
        <w:rPr>
          <w:b/>
          <w:b/>
        </w:rPr>
      </w:pPr>
      <w:r>
        <w:rPr>
          <w:b/>
        </w:rPr>
      </w:r>
    </w:p>
    <w:p>
      <w:pPr>
        <w:pStyle w:val="Header"/>
        <w:widowControl w:val="false"/>
        <w:pBdr>
          <w:bottom w:val="single" w:sz="12" w:space="1" w:color="000000"/>
        </w:pBdr>
        <w:rPr>
          <w:b/>
          <w:b/>
        </w:rPr>
      </w:pPr>
      <w:r>
        <w:rPr>
          <w:b/>
        </w:rPr>
      </w:r>
    </w:p>
    <w:p>
      <w:pPr>
        <w:pStyle w:val="Header"/>
        <w:widowControl w:val="false"/>
        <w:pBdr>
          <w:bottom w:val="single" w:sz="12" w:space="1" w:color="000000"/>
        </w:pBdr>
        <w:rPr>
          <w:b/>
          <w:b/>
        </w:rPr>
      </w:pPr>
      <w:r>
        <w:rPr>
          <w:b/>
        </w:rPr>
      </w:r>
    </w:p>
    <w:p>
      <w:pPr>
        <w:pStyle w:val="Header"/>
        <w:widowControl w:val="false"/>
        <w:pBdr>
          <w:bottom w:val="single" w:sz="12" w:space="1" w:color="000000"/>
        </w:pBdr>
        <w:rPr>
          <w:b/>
          <w:b/>
        </w:rPr>
      </w:pPr>
      <w:r>
        <w:rPr>
          <w:b/>
        </w:rPr>
      </w:r>
    </w:p>
    <w:p>
      <w:pPr>
        <w:pStyle w:val="Header"/>
        <w:widowControl w:val="false"/>
        <w:pBdr>
          <w:bottom w:val="single" w:sz="12" w:space="1" w:color="000000"/>
        </w:pBdr>
        <w:rPr>
          <w:b/>
          <w:b/>
        </w:rPr>
      </w:pPr>
      <w:r>
        <w:rPr>
          <w:b/>
        </w:rPr>
      </w:r>
    </w:p>
    <w:p>
      <w:pPr>
        <w:pStyle w:val="Header"/>
        <w:widowControl w:val="false"/>
        <w:pBdr>
          <w:bottom w:val="single" w:sz="12" w:space="1" w:color="000000"/>
        </w:pBdr>
        <w:rPr>
          <w:b/>
          <w:b/>
        </w:rPr>
      </w:pPr>
      <w:r>
        <w:rPr>
          <w:b/>
        </w:rPr>
      </w:r>
    </w:p>
    <w:p>
      <w:pPr>
        <w:pStyle w:val="Header"/>
        <w:widowControl w:val="false"/>
        <w:pBdr>
          <w:bottom w:val="single" w:sz="12" w:space="1" w:color="000000"/>
        </w:pBdr>
        <w:rPr>
          <w:b/>
          <w:b/>
        </w:rPr>
      </w:pPr>
      <w:r>
        <w:rPr>
          <w:b/>
        </w:rPr>
      </w:r>
    </w:p>
    <w:p>
      <w:pPr>
        <w:pStyle w:val="Header"/>
        <w:widowControl w:val="false"/>
        <w:pBdr>
          <w:bottom w:val="single" w:sz="12" w:space="1" w:color="000000"/>
        </w:pBdr>
        <w:rPr>
          <w:b/>
          <w:b/>
        </w:rPr>
      </w:pPr>
      <w:r>
        <w:rPr>
          <w:b/>
        </w:rPr>
      </w:r>
    </w:p>
    <w:p>
      <w:pPr>
        <w:pStyle w:val="Header"/>
        <w:widowControl w:val="false"/>
        <w:pBdr>
          <w:bottom w:val="single" w:sz="12" w:space="1" w:color="000000"/>
        </w:pBdr>
        <w:rPr>
          <w:b/>
          <w:b/>
        </w:rPr>
      </w:pPr>
      <w:r>
        <w:rPr>
          <w:b/>
        </w:rPr>
      </w:r>
    </w:p>
    <w:p>
      <w:pPr>
        <w:pStyle w:val="Header"/>
        <w:widowControl w:val="false"/>
        <w:pBdr>
          <w:bottom w:val="single" w:sz="12" w:space="1" w:color="000000"/>
        </w:pBdr>
        <w:rPr>
          <w:b/>
          <w:b/>
        </w:rPr>
      </w:pPr>
      <w:r>
        <w:rPr>
          <w:b/>
        </w:rPr>
      </w:r>
    </w:p>
    <w:p>
      <w:pPr>
        <w:pStyle w:val="Header"/>
        <w:widowControl w:val="false"/>
        <w:pBdr>
          <w:bottom w:val="single" w:sz="12" w:space="1" w:color="000000"/>
        </w:pBdr>
        <w:rPr>
          <w:b/>
          <w:b/>
        </w:rPr>
      </w:pPr>
      <w:r>
        <w:rPr>
          <w:b/>
        </w:rPr>
      </w:r>
    </w:p>
    <w:p>
      <w:pPr>
        <w:pStyle w:val="Header"/>
        <w:widowControl w:val="false"/>
        <w:pBdr>
          <w:bottom w:val="single" w:sz="12" w:space="1" w:color="000000"/>
        </w:pBdr>
        <w:rPr>
          <w:b/>
          <w:b/>
        </w:rPr>
      </w:pPr>
      <w:r>
        <w:rPr>
          <w:b/>
        </w:rPr>
      </w:r>
    </w:p>
    <w:p>
      <w:pPr>
        <w:pStyle w:val="Header"/>
        <w:widowControl w:val="false"/>
        <w:pBdr>
          <w:bottom w:val="single" w:sz="12" w:space="1" w:color="000000"/>
        </w:pBdr>
        <w:rPr>
          <w:b/>
          <w:b/>
        </w:rPr>
      </w:pPr>
      <w:r>
        <w:rPr>
          <w:b/>
        </w:rPr>
      </w:r>
    </w:p>
    <w:p>
      <w:pPr>
        <w:pStyle w:val="Header"/>
        <w:widowControl w:val="false"/>
        <w:pBdr>
          <w:bottom w:val="single" w:sz="12" w:space="1" w:color="000000"/>
        </w:pBdr>
        <w:rPr>
          <w:b/>
          <w:b/>
        </w:rPr>
      </w:pPr>
      <w:r>
        <w:rPr>
          <w:b/>
        </w:rPr>
      </w:r>
    </w:p>
    <w:p>
      <w:pPr>
        <w:pStyle w:val="Header"/>
        <w:widowControl w:val="false"/>
        <w:pBdr>
          <w:bottom w:val="single" w:sz="12" w:space="1" w:color="000000"/>
        </w:pBdr>
        <w:rPr>
          <w:b/>
          <w:b/>
        </w:rPr>
      </w:pPr>
      <w:r>
        <w:rPr>
          <w:b/>
        </w:rPr>
      </w:r>
    </w:p>
    <w:sectPr>
      <w:headerReference w:type="default" r:id="rId2"/>
      <w:headerReference w:type="first" r:id="rId3"/>
      <w:footerReference w:type="default" r:id="rId4"/>
      <w:footerReference w:type="first" r:id="rId5"/>
      <w:type w:val="nextPage"/>
      <w:pgSz w:w="12240" w:h="15840"/>
      <w:pgMar w:left="1166" w:right="1800" w:gutter="0" w:header="720" w:top="129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pacing w:val="0"/>
        <w:sz w:val="18"/>
      </w:rPr>
      <w:t xml:space="preserve">PUBLIC SAFETY COMMITTEE MEETING    </w:t>
    </w:r>
    <w:r>
      <w:rPr>
        <w:b/>
        <w:i/>
        <w:spacing w:val="0"/>
        <w:sz w:val="16"/>
      </w:rPr>
      <w:t xml:space="preserve">July 20, 2009   </w:t>
    </w:r>
    <w:r>
      <w:rPr>
        <w:i/>
        <w:spacing w:val="0"/>
        <w:sz w:val="18"/>
      </w:rPr>
      <w:t xml:space="preserve">Page </w:t>
    </w:r>
    <w:r>
      <w:rPr>
        <w:i/>
        <w:spacing w:val="0"/>
        <w:sz w:val="18"/>
      </w:rPr>
      <w:fldChar w:fldCharType="begin"/>
    </w:r>
    <w:r>
      <w:rPr>
        <w:sz w:val="18"/>
        <w:spacing w:val="0"/>
        <w:i/>
      </w:rPr>
      <w:instrText xml:space="preserve"> PAGE </w:instrText>
    </w:r>
    <w:r>
      <w:rPr>
        <w:sz w:val="18"/>
        <w:spacing w:val="0"/>
        <w:i/>
      </w:rPr>
      <w:fldChar w:fldCharType="separate"/>
    </w:r>
    <w:r>
      <w:rPr>
        <w:sz w:val="18"/>
        <w:spacing w:val="0"/>
        <w:i/>
      </w:rPr>
      <w:t>13</w:t>
    </w:r>
    <w:r>
      <w:rPr>
        <w:sz w:val="18"/>
        <w:spacing w:val="0"/>
        <w:i/>
      </w:rPr>
      <w:fldChar w:fldCharType="end"/>
    </w:r>
    <w:r>
      <w:rPr>
        <w:i/>
        <w:spacing w:val="0"/>
        <w:sz w:val="18"/>
      </w:rPr>
      <w:t xml:space="preserve"> of </w:t>
    </w:r>
    <w:r>
      <w:rPr>
        <w:i/>
        <w:spacing w:val="0"/>
        <w:sz w:val="18"/>
      </w:rPr>
      <w:fldChar w:fldCharType="begin"/>
    </w:r>
    <w:r>
      <w:rPr>
        <w:sz w:val="18"/>
        <w:spacing w:val="0"/>
        <w:i/>
      </w:rPr>
      <w:instrText xml:space="preserve"> NUMPAGES \* ARABIC </w:instrText>
    </w:r>
    <w:r>
      <w:rPr>
        <w:sz w:val="18"/>
        <w:spacing w:val="0"/>
        <w:i/>
      </w:rPr>
      <w:fldChar w:fldCharType="separate"/>
    </w:r>
    <w:r>
      <w:rPr>
        <w:sz w:val="18"/>
        <w:spacing w:val="0"/>
        <w:i/>
      </w:rPr>
      <w:t>13</w:t>
    </w:r>
    <w:r>
      <w:rPr>
        <w:sz w:val="18"/>
        <w:spacing w:val="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22"/>
      </w:rPr>
    </w:pPr>
    <w:r>
      <w:rPr>
        <w:b/>
        <w:i/>
        <w:sz w:val="22"/>
      </w:rPr>
      <w:t xml:space="preserve">PUBLIC SAFETY COMMITTEE MEETING  </w:t>
    </w:r>
    <w:r>
      <w:rPr>
        <w:b/>
        <w:i/>
        <w:spacing w:val="0"/>
        <w:sz w:val="16"/>
      </w:rPr>
      <w:t xml:space="preserve">July 20,2009   </w:t>
    </w:r>
    <w:r>
      <w:rPr>
        <w:b/>
        <w:i/>
        <w:sz w:val="22"/>
      </w:rPr>
      <w:t xml:space="preserve">Page </w:t>
    </w:r>
    <w:r>
      <w:rPr>
        <w:b/>
        <w:i/>
        <w:sz w:val="22"/>
      </w:rPr>
      <w:fldChar w:fldCharType="begin"/>
    </w:r>
    <w:r>
      <w:rPr>
        <w:sz w:val="22"/>
        <w:i/>
        <w:b/>
      </w:rPr>
      <w:instrText xml:space="preserve"> PAGE </w:instrText>
    </w:r>
    <w:r>
      <w:rPr>
        <w:sz w:val="22"/>
        <w:i/>
        <w:b/>
      </w:rPr>
      <w:fldChar w:fldCharType="separate"/>
    </w:r>
    <w:r>
      <w:rPr>
        <w:sz w:val="22"/>
        <w:i/>
        <w:b/>
      </w:rPr>
      <w:t>1</w:t>
    </w:r>
    <w:r>
      <w:rPr>
        <w:sz w:val="22"/>
        <w:i/>
        <w:b/>
      </w:rPr>
      <w:fldChar w:fldCharType="end"/>
    </w:r>
    <w:r>
      <w:rPr>
        <w:b/>
        <w:i/>
        <w:sz w:val="22"/>
      </w:rPr>
      <w:t xml:space="preserve"> of </w:t>
    </w:r>
    <w:r>
      <w:rPr>
        <w:b/>
        <w:i/>
        <w:sz w:val="22"/>
      </w:rPr>
      <w:fldChar w:fldCharType="begin"/>
    </w:r>
    <w:r>
      <w:rPr>
        <w:sz w:val="22"/>
        <w:i/>
        <w:b/>
      </w:rPr>
      <w:instrText xml:space="preserve"> NUMPAGES \* ARABIC </w:instrText>
    </w:r>
    <w:r>
      <w:rPr>
        <w:sz w:val="22"/>
        <w:i/>
        <w:b/>
      </w:rPr>
      <w:fldChar w:fldCharType="separate"/>
    </w:r>
    <w:r>
      <w:rPr>
        <w:sz w:val="22"/>
        <w:i/>
        <w:b/>
      </w:rPr>
      <w:t>13</w:t>
    </w:r>
    <w:r>
      <w:rPr>
        <w:sz w:val="22"/>
        <w:i/>
        <w:b/>
      </w:rPr>
      <w:fldChar w:fldCharType="end"/>
    </w:r>
  </w:p>
  <w:p>
    <w:pPr>
      <w:pStyle w:val="Footer"/>
      <w:jc w:val="right"/>
      <w:rPr>
        <w:i/>
        <w:i/>
        <w:szCs w:val="20"/>
      </w:rPr>
    </w:pPr>
    <w:r>
      <w:rPr>
        <w:i/>
        <w:szCs w:val="20"/>
      </w:rPr>
      <w:t>Minutes prepared by Stephanie Saniga and MaryAnn Rothaker</w:t>
    </w:r>
  </w:p>
  <w:p>
    <w:pPr>
      <w:pStyle w:val="Footer"/>
      <w:jc w:val="right"/>
      <w:rPr>
        <w:i/>
        <w:i/>
        <w:sz w:val="22"/>
        <w:szCs w:val="20"/>
      </w:rPr>
    </w:pPr>
    <w:r>
      <w:rPr>
        <w:i/>
        <w:sz w:val="22"/>
        <w:szCs w:val="20"/>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5:40:00Z</dcterms:created>
  <dc:creator>Stephanie Saniga</dc:creator>
  <dc:description/>
  <dc:language>en-US</dc:language>
  <cp:lastModifiedBy>tguenther</cp:lastModifiedBy>
  <cp:lastPrinted>2009-07-30T16:16:00Z</cp:lastPrinted>
  <dcterms:modified xsi:type="dcterms:W3CDTF">2009-07-30T20:17:00Z</dcterms:modified>
  <cp:revision>12</cp:revision>
  <dc:subject/>
  <dc:title>MINUTES</dc:title>
</cp:coreProperties>
</file>