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July 15,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rPr/>
      </w:pPr>
      <w:r>
        <w:rPr/>
        <w:tab/>
        <w:tab/>
        <w:tab/>
        <w:tab/>
        <w:tab/>
        <w:tab/>
        <w:tab/>
        <w:t>John Sharkey</w:t>
      </w:r>
    </w:p>
    <w:p>
      <w:pPr>
        <w:pStyle w:val="TextBody"/>
        <w:rPr/>
      </w:pPr>
      <w:r>
        <w:rPr/>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i/>
          <w:i/>
        </w:rPr>
      </w:pPr>
      <w:r>
        <w:rPr>
          <w:b/>
          <w:u w:val="single"/>
        </w:rPr>
        <w:t>EX OFFICIO MEMBERS PRESENT</w:t>
      </w:r>
      <w:r>
        <w:rPr>
          <w:b/>
        </w:rPr>
        <w:t>:</w:t>
      </w:r>
      <w:r>
        <w:rPr/>
        <w:tab/>
        <w:tab/>
      </w:r>
      <w:r>
        <w:rPr>
          <w:i/>
        </w:rPr>
        <w:t>Chris Jurey, Chamber of Commerce</w:t>
      </w:r>
    </w:p>
    <w:p>
      <w:pPr>
        <w:pStyle w:val="TextBody"/>
        <w:rPr>
          <w:i/>
          <w:i/>
          <w:spacing w:val="-8"/>
        </w:rPr>
      </w:pPr>
      <w:r>
        <w:rPr>
          <w:i/>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ab/>
        <w:tab/>
        <w:tab/>
        <w:t>Planning Director Jeff Kaiser</w:t>
      </w:r>
    </w:p>
    <w:p>
      <w:pPr>
        <w:pStyle w:val="TextBody"/>
        <w:jc w:val="left"/>
        <w:rPr/>
      </w:pPr>
      <w:r>
        <w:rPr/>
        <w:tab/>
        <w:tab/>
        <w:tab/>
        <w:tab/>
        <w:tab/>
        <w:tab/>
        <w:tab/>
      </w:r>
      <w:r>
        <w:rPr>
          <w:sz w:val="22"/>
          <w:szCs w:val="22"/>
        </w:rPr>
        <w:t>Code Enforcement Officer</w:t>
      </w:r>
      <w:r>
        <w:rPr/>
        <w:t xml:space="preserve"> Kevin Hall</w:t>
      </w:r>
    </w:p>
    <w:p>
      <w:pPr>
        <w:pStyle w:val="TextBody"/>
        <w:jc w:val="left"/>
        <w:rPr/>
      </w:pPr>
      <w:r>
        <w:rPr/>
        <w:tab/>
        <w:tab/>
        <w:tab/>
        <w:tab/>
        <w:tab/>
        <w:tab/>
        <w:tab/>
        <w:tab/>
        <w:tab/>
        <w:tab/>
        <w:tab/>
        <w:tab/>
      </w:r>
    </w:p>
    <w:p>
      <w:pPr>
        <w:pStyle w:val="TextBody"/>
        <w:rPr>
          <w:i/>
          <w:i/>
        </w:rPr>
      </w:pPr>
      <w:r>
        <w:rPr>
          <w:b/>
          <w:u w:val="single"/>
        </w:rPr>
        <w:t>PRESS REPRESENTATIVES:</w:t>
      </w:r>
      <w:r>
        <w:rPr/>
        <w:t xml:space="preserve"> </w:t>
        <w:tab/>
        <w:tab/>
        <w:tab/>
      </w:r>
      <w:r>
        <w:rPr>
          <w:i/>
        </w:rPr>
        <w:t>None</w:t>
      </w:r>
      <w:r>
        <w:rPr/>
        <w:tab/>
        <w:tab/>
        <w:tab/>
        <w:tab/>
        <w:tab/>
        <w:tab/>
      </w:r>
    </w:p>
    <w:p>
      <w:pPr>
        <w:pStyle w:val="TextBody"/>
        <w:tabs>
          <w:tab w:val="clear" w:pos="720"/>
          <w:tab w:val="left" w:pos="8228" w:leader="none"/>
        </w:tabs>
        <w:rPr>
          <w:b/>
          <w:b/>
          <w:szCs w:val="24"/>
        </w:rPr>
      </w:pPr>
      <w:r>
        <w:rPr>
          <w:b/>
          <w:szCs w:val="24"/>
          <w:u w:val="single"/>
        </w:rPr>
        <w:t>VISITORS/PUBLIC PARTICIPATION:</w:t>
      </w:r>
      <w:r>
        <w:rPr>
          <w:b/>
          <w:szCs w:val="24"/>
        </w:rPr>
        <w:t xml:space="preserve">              </w:t>
      </w:r>
      <w:r>
        <w:rPr>
          <w:i/>
        </w:rPr>
        <w:t>None</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rPr>
          <w:b/>
          <w:b/>
          <w:szCs w:val="24"/>
        </w:rPr>
      </w:pPr>
      <w:r>
        <w:rPr>
          <w:b/>
          <w:szCs w:val="24"/>
        </w:rPr>
        <w:t xml:space="preserve">Mr. Eberling </w:t>
      </w:r>
      <w:r>
        <w:rPr>
          <w:szCs w:val="24"/>
        </w:rPr>
        <w:t xml:space="preserve">welcomed everyone to the meeting, and asked for a motion to approve the minutes of </w:t>
      </w:r>
      <w:r>
        <w:rPr>
          <w:b/>
          <w:szCs w:val="24"/>
        </w:rPr>
        <w:t>June 17, 2009</w:t>
      </w:r>
      <w:r>
        <w:rPr>
          <w:szCs w:val="24"/>
        </w:rPr>
        <w:t xml:space="preserve">. Mr. Sharkey made the motion to approve them as written, and was seconded by Ms. Hanlon seconded. All were in favor. </w:t>
      </w:r>
      <w:r>
        <w:rPr>
          <w:b/>
          <w:szCs w:val="24"/>
        </w:rPr>
        <w:t>MINUTES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pPr>
      <w:r>
        <w:rPr>
          <w:szCs w:val="24"/>
        </w:rPr>
        <w:t xml:space="preserve">Mr. Eberling noted a change to the order of the agenda.  They would do the ‘Building and Planning’ portion first.  Typically, they went into the Economic Development after the approval of minutes, but they were going to do the building and planning segment first.  </w:t>
      </w:r>
    </w:p>
    <w:p>
      <w:pPr>
        <w:pStyle w:val="TextBody"/>
        <w:tabs>
          <w:tab w:val="clear" w:pos="720"/>
          <w:tab w:val="left" w:pos="8228" w:leader="none"/>
        </w:tabs>
        <w:rPr>
          <w:szCs w:val="24"/>
        </w:rPr>
      </w:pPr>
      <w:r>
        <w:rPr>
          <w:szCs w:val="24"/>
        </w:rPr>
      </w:r>
    </w:p>
    <w:p>
      <w:pPr>
        <w:pStyle w:val="TextBody"/>
        <w:rPr>
          <w:b/>
          <w:b/>
          <w:u w:val="single"/>
        </w:rPr>
      </w:pPr>
      <w:r>
        <w:rPr>
          <w:b/>
          <w:u w:val="single"/>
        </w:rPr>
        <w:t>BUILDING AND PLANNING</w:t>
      </w:r>
    </w:p>
    <w:p>
      <w:pPr>
        <w:pStyle w:val="TextBody"/>
        <w:rPr/>
      </w:pPr>
      <w:r>
        <w:rPr>
          <w:b/>
        </w:rPr>
        <w:t>I.  Zoning Text Amendment on Ordinance 09-018</w:t>
      </w:r>
    </w:p>
    <w:p>
      <w:pPr>
        <w:pStyle w:val="TextBody"/>
        <w:rPr/>
      </w:pPr>
      <w:r>
        <w:rPr/>
        <w:t xml:space="preserve">The ordinance would amend the section regarding conditional uses.  The Planning Commission had looked at it, and the Committee had their answer, and had a public hearing.  The ball was in the Committee’s court for a recommendation to Council.  </w:t>
      </w:r>
    </w:p>
    <w:p>
      <w:pPr>
        <w:pStyle w:val="TextBody"/>
        <w:rPr/>
      </w:pPr>
      <w:r>
        <w:rPr/>
      </w:r>
    </w:p>
    <w:p>
      <w:pPr>
        <w:pStyle w:val="TextBody"/>
        <w:rPr/>
      </w:pPr>
      <w:r>
        <w:rPr>
          <w:b/>
        </w:rPr>
        <w:t>Mr. Sharkey</w:t>
      </w:r>
      <w:r>
        <w:rPr/>
        <w:t xml:space="preserve"> asked what type of conditional uses the ordinance dealt with – just with the number of dwellings per acre, or other specific conditions that needed to be dealt with.  It seemed to him that what was being sent back to them from Council favored the land developers along with big business but took away the ability of the smaller property owners to protect their property.  It would also take away the ability of Planning Commission to take a one family neighborhood and allow five family houses right next to it because that was what the book said.  It would take the common sense that planning had used to buffer those from one to the other.  Mr. Sharkey asked Mr. Kaiser what his thoughts were on the topic.  Mr. Kaiser thought that all of the conditional would be impacted because it dealt with the general standards.  Again, at that point there was no real contention.  Both Council and Planning Commission agreed that there were some problems with the existing wording. For instance, even if the use met all of the general and specific requirement, it could still be turned down.  The Planning Commission agreed that was out of line.  It should not be there and recommended removing it.</w:t>
      </w:r>
    </w:p>
    <w:p>
      <w:pPr>
        <w:pStyle w:val="TextBody"/>
        <w:rPr/>
      </w:pPr>
      <w:r>
        <w:rPr/>
      </w:r>
    </w:p>
    <w:p>
      <w:pPr>
        <w:pStyle w:val="TextBody"/>
        <w:rPr/>
      </w:pPr>
      <w:r>
        <w:rPr/>
        <w:t xml:space="preserve">The only issue was the proposed wording to 154.544(A).  Again, as proposed, it said that the Planning Commission might only impose conditions which were specifically set forth in the zoning code.  Mr. Kaiser did not want to dwell on it.  They had discussed it many times.  He was not quite sure what that meant because they had specific conditions and general standards that had to be met.  Sometimes the conditions imposed by Planning Commission were to insure that a project complied with the general requirements.  So, he was not sure what that meant. That was the only major difference, plus the fact that the Planning Commission’s recommended version would also add a section that talked about what happened if conditional zoning certification application was denied.  Basically it said that the Planning Commission would reply to the applicant in writing specifying what provisions had not been met so the applicant would know why exactly they were denied.  </w:t>
      </w:r>
    </w:p>
    <w:p>
      <w:pPr>
        <w:pStyle w:val="TextBody"/>
        <w:rPr/>
      </w:pPr>
      <w:r>
        <w:rPr/>
      </w:r>
    </w:p>
    <w:p>
      <w:pPr>
        <w:pStyle w:val="TextBody"/>
        <w:rPr/>
      </w:pPr>
      <w:r>
        <w:rPr>
          <w:b/>
        </w:rPr>
        <w:t>Ms. Hanlon</w:t>
      </w:r>
      <w:r>
        <w:rPr/>
        <w:t xml:space="preserve"> said it seemed like something of a war of words.  There were a couple things.  One was she did not think there was a question that there was the perception that Wadsworth was not friendly, and not a good place to try to develop an allotment or to develop a new business – not to do business once here, but to get a business into town.  She was not convinced that any of the proposed changes were very substantive.  She did not believe at that point that either version was going to have a big impact on the behavior of Planning Commission, or all of the other regulatory agencies with which Wadsworth interacted.  She totally understood what he was saying:  if they put the word specifically in there and there were no specific conditions listed (and they had a big conversation about how they could not possibly do that), then Mr. Kaiser was sort of telling Council that it was going to make the Planning Commission useless, and that they would not be able to hold public hearings, etc.  He had the experience and she did not.  If that were really true, that would not be a good thing but, she was not convinced that that was true.  She thought it was a couple of lines in an ordinance and it had a lot more drop.  Mr. Kaiser said the issue had taken a life of its own and, in his opinion, was ridiculous. That was the same road that they went down when they worked on the highway sign regulations.  Ms. Hanlon thought that one was more substantive.  Mr. Kaiser said the started out the same way.  They started out with ‘let’s create some regulations, but let’s make them so broad that there really is no regulation.’  That was how he felt about that one paragraph.  It was kind of broad and like he said, what would the Planning Commission do to ensure that a certain project met the general standards that applied.  So, she was right in a way.  Would they have a really substantive change?  He did not know.  Ms. Hanlon said that there was work to be done.  Obviously, one of the changes would probably go through.   She they agreed that there was work to be done.  She was really concerned that they would say they fixed that problem with one sentence.  She did not think they would fix the problem.</w:t>
      </w:r>
    </w:p>
    <w:p>
      <w:pPr>
        <w:pStyle w:val="TextBody"/>
        <w:rPr/>
      </w:pPr>
      <w:r>
        <w:rPr/>
      </w:r>
    </w:p>
    <w:p>
      <w:pPr>
        <w:pStyle w:val="TextBody"/>
        <w:rPr/>
      </w:pPr>
      <w:r>
        <w:rPr/>
        <w:t xml:space="preserve">Mr. Kaiser said there were a couple of issues there that she talked about.  He had also heard for years the perception of business unfriendliness.  He suggested going out and looking at what other communities did.  Wadsworth was not a whole lot different that the planning processes in other communities.  In fact, when they had first heard that, they thought perhaps their processes could seem very daunting for those who had never been through them before.  They tried to put together a guide that showed the basic steps.  They could not fill all the blanks.  Some things might change tomorrow.  A lot of the so- called development hurdles were not imposed by the City.  Zoning was the least of everyone’s worries.  Building code was set up by the state and reviewed by the County.  Other issues such as erosion control or stormwater management were controlled by the EPA regulations and requirements that had to be met.  They found where some of the slow down occurred. When the business-unfriendly perception came up, they had tried to contact those people who ran projects through the City to get their feedback.  They heard about business unfriendly perceptions concerning Wadsworth.  They just took it to the people who had been through the process.  For the most part, they got some fairly good results, i.e. they needed to speed up that process or they were bogged down at the building department. He wondered if any of them had received the County Commissioner’s weekly newsletter.  They set up a Permitting Task Force to look at how the (the County) did business.  There were a lot of different things going on and all they could do was to help people through the various steps.  Mr. Kaiser was not aware of any incorporated community that did not have some sort of zoning requirements or some type of subdivision regulations.  </w:t>
      </w:r>
    </w:p>
    <w:p>
      <w:pPr>
        <w:pStyle w:val="TextBody"/>
        <w:rPr/>
      </w:pPr>
      <w:r>
        <w:rPr/>
      </w:r>
    </w:p>
    <w:p>
      <w:pPr>
        <w:pStyle w:val="TextBody"/>
        <w:rPr/>
      </w:pPr>
      <w:r>
        <w:rPr/>
        <w:t xml:space="preserve">Ms. Hanlon agreed that they dealing with the same regulation, even in the materials that Mr. Kaiser gave them.  He gave them the code from other communities.  They all sound the same to her.  Mr. Kaiser said that was his whole point.  So, Ms. Hanlon continued, it must be the implementation. It was not the code itself.  They could always do better in terms of improving the processes.  Mr. Kaiser said they tried to communicate.  Perception was one thing.  They could do what they could to minimize, but if people were going to squeal that it was horrible, then it became self-fulfilling.  That was really all he had to say about it.  Mr. Kaiser said they had tried to keep the web pages up to date.  Any time there was a change, they tried to notify people that way.   She was right, but when it came down to that, in some respects, it was one set of language over another, but on the other hand, the purpose….  </w:t>
      </w:r>
    </w:p>
    <w:p>
      <w:pPr>
        <w:pStyle w:val="TextBody"/>
        <w:rPr/>
      </w:pPr>
      <w:r>
        <w:rPr/>
      </w:r>
    </w:p>
    <w:p>
      <w:pPr>
        <w:pStyle w:val="TextBody"/>
        <w:rPr/>
      </w:pPr>
      <w:r>
        <w:rPr/>
        <w:t xml:space="preserve">Ms. Hanlon said if anyone really wanted to get stubborn, she guessed that would give them a better route than they had now.  As Council proposed, asked Mr. Kaiser.  Mr. Sharkey did not agree.  Mr. Kaiser did know if they would get stubborn, they might say ‘you know what we don’t feel that this part of your operation meets with the general standards.  We feel that it was hazardous to the neighboring property.  Since there was no specific code to compose, we turned them down for this reason’.  Mr. Kaiser thought that that would be more business unfriendly than imposing conditions to make sure that those conditions and standards were met and moving forward.  Mr. Kaiser was at a loss for words about that.  Was either of the propose text perfect?  Probably not, he said.  One of the reasons why a lot of the zoning codes looked very similar was because they were all adapted and modified from the same source back in the early sixties.  He looked at their zoning code and it truly did need complete rewrite.  Some of the provisions were confusing and out of date.  Mr. Kaiser thought Ms. Hanlon had mentioned that some of the proposed uses were </w:t>
      </w:r>
      <w:r>
        <w:rPr>
          <w:i/>
        </w:rPr>
        <w:t>(unclear wor</w:t>
      </w:r>
      <w:r>
        <w:rPr/>
        <w:t>d) not seen anymore.  Other than that, it was in their court as far as what they wanted to do.</w:t>
      </w:r>
    </w:p>
    <w:p>
      <w:pPr>
        <w:pStyle w:val="TextBody"/>
        <w:rPr/>
      </w:pPr>
      <w:r>
        <w:rPr/>
      </w:r>
    </w:p>
    <w:p>
      <w:pPr>
        <w:pStyle w:val="TextBody"/>
        <w:rPr/>
      </w:pPr>
      <w:r>
        <w:rPr/>
        <w:t xml:space="preserve">Mr. Sharkey commented that one of the things that they had just mentioned was that the language in a lot of their ordinances and laws were so old that for the Planning Commission to arbitrate or make conditions away from them was not a good idea.   He could not support it and would not.  He could not believe the number of calls from lawyers who promoted and worked with large businesses and developments asking for his support.  He had not had as many phone calls about anything since Wadsworth Crossings.  Apparently they felt that there was a big difference in the language, and as he had said previously, he could not support it.  He would support what the Planning Commission set.  Mr. Sharkey went on to say that he had heard so many things misquoted and misdone.  People told him what happened at specific hearings and they must have forgotten that he was the Chairman of the Zoning Board of Appeals when that hearing was held.  Because of that he would not support it.    </w:t>
      </w:r>
    </w:p>
    <w:p>
      <w:pPr>
        <w:pStyle w:val="TextBody"/>
        <w:rPr/>
      </w:pPr>
      <w:r>
        <w:rPr/>
      </w:r>
    </w:p>
    <w:p>
      <w:pPr>
        <w:pStyle w:val="TextBody"/>
        <w:rPr/>
      </w:pPr>
      <w:r>
        <w:rPr/>
        <w:t>Mr. Kaiser spoke again about language changes to any text.  Some of the text was rather old and outdated.  But he thought anytime they made a change, they wanted to take out the ambiguity or confusion that existed.  He thought that was the biggest argument between paragraph A as proposed in the ordinance and paragraph A as proposed by the Planning Commission.  The one by the Planning Commission was very much in keeping with similar language from other communities that he showed them.</w:t>
      </w:r>
    </w:p>
    <w:p>
      <w:pPr>
        <w:pStyle w:val="TextBody"/>
        <w:rPr/>
      </w:pPr>
      <w:r>
        <w:rPr/>
      </w:r>
    </w:p>
    <w:p>
      <w:pPr>
        <w:pStyle w:val="TextBody"/>
        <w:rPr/>
      </w:pPr>
      <w:r>
        <w:rPr>
          <w:b/>
        </w:rPr>
        <w:t>II. General Updates</w:t>
      </w:r>
    </w:p>
    <w:p>
      <w:pPr>
        <w:pStyle w:val="TextBody"/>
        <w:rPr>
          <w:bCs/>
          <w:spacing w:val="-6"/>
        </w:rPr>
      </w:pPr>
      <w:r>
        <w:rPr>
          <w:bCs/>
          <w:spacing w:val="-6"/>
        </w:rPr>
        <w:t>Mr. Kaiser would turn a good portion of the ‘Section 152 Code Amendments’ to Mr. Hall.  He explained that he had to leave the meeting in about ten minutes for another meeting in Medina and would like to go on with the updates on the Code.  Mr. Eberling said that would be fine.  Mr. Kaiser had two updates.</w:t>
      </w:r>
    </w:p>
    <w:p>
      <w:pPr>
        <w:pStyle w:val="TextBody"/>
        <w:rPr>
          <w:bCs/>
          <w:spacing w:val="-6"/>
        </w:rPr>
      </w:pPr>
      <w:r>
        <w:rPr>
          <w:bCs/>
          <w:spacing w:val="-6"/>
        </w:rPr>
      </w:r>
    </w:p>
    <w:p>
      <w:pPr>
        <w:pStyle w:val="TextBody"/>
        <w:rPr>
          <w:b/>
          <w:b/>
        </w:rPr>
      </w:pPr>
      <w:r>
        <w:rPr>
          <w:b/>
        </w:rPr>
        <w:t>A. Comprehensive Plan</w:t>
      </w:r>
    </w:p>
    <w:p>
      <w:pPr>
        <w:pStyle w:val="TextBody"/>
        <w:rPr/>
      </w:pPr>
      <w:r>
        <w:rPr/>
        <w:t>Mr</w:t>
      </w:r>
      <w:r>
        <w:rPr>
          <w:b/>
        </w:rPr>
        <w:t xml:space="preserve">. </w:t>
      </w:r>
      <w:r>
        <w:rPr/>
        <w:t xml:space="preserve">Kaiser stated that the new community surveys were online and interactive.  Jack Ollom aided them in the online process, and they had thanked him many times over for making that happen.  So far, Mr. Kaiser had received twenty one completed surveys via email and another fifteen to twenty that had been delivered to City Hall.  They had extended the deadline for returning the surveys to Monday, August 3.  If someone had not already taken the time to fill out a survey, he asked that they please be certain to do so or talk to their friends and neighbors and encourage them to complete a survey.  When that was closed and the results compiled, another public meeting would probably be held to go over them, in late August or early September, and recommendations would be made as they continued with that venue.  </w:t>
      </w:r>
    </w:p>
    <w:p>
      <w:pPr>
        <w:pStyle w:val="TextBody"/>
        <w:rPr/>
      </w:pPr>
      <w:r>
        <w:rPr/>
      </w:r>
    </w:p>
    <w:p>
      <w:pPr>
        <w:pStyle w:val="TextBody"/>
        <w:rPr>
          <w:b/>
          <w:b/>
        </w:rPr>
      </w:pPr>
      <w:r>
        <w:rPr>
          <w:b/>
        </w:rPr>
        <w:t>B. Transportation Plan</w:t>
      </w:r>
    </w:p>
    <w:p>
      <w:pPr>
        <w:pStyle w:val="TextBody"/>
        <w:rPr/>
      </w:pPr>
      <w:r>
        <w:rPr/>
        <w:t>Mr. Kaiser</w:t>
      </w:r>
      <w:r>
        <w:rPr>
          <w:b/>
        </w:rPr>
        <w:t xml:space="preserve"> </w:t>
      </w:r>
      <w:r>
        <w:rPr/>
        <w:t xml:space="preserve">commented that the plan was to enable them to look at a feasibility study of public transit, as well as a potential multi-use trail.  The first steering committee meeting would be July 16, at 3:30 p.m. in Council Chambers.  There were roughly ten or twelve members and the meeting was open to the public.  Mr. Darlington agreed to be the Council representative, because some of the potential improvements to the southwest quadrant at Watrusa and Mills were in his ward.   </w:t>
      </w:r>
    </w:p>
    <w:p>
      <w:pPr>
        <w:pStyle w:val="TextBody"/>
        <w:rPr/>
      </w:pPr>
      <w:r>
        <w:rPr/>
      </w:r>
    </w:p>
    <w:p>
      <w:pPr>
        <w:pStyle w:val="TextBody"/>
        <w:rPr/>
      </w:pPr>
      <w:r>
        <w:rPr>
          <w:spacing w:val="-2"/>
          <w:szCs w:val="24"/>
        </w:rPr>
        <w:t xml:space="preserve">Ms. Hanlon asked to go back to the surveys for the comprehensive plan so that Mr. Kaiser could explain how the public would be able to get online for the survey.  Mr. Kaiser indicated that they should go to </w:t>
      </w:r>
      <w:hyperlink r:id="rId2">
        <w:r>
          <w:rPr>
            <w:rStyle w:val="InternetLink"/>
            <w:spacing w:val="-2"/>
            <w:szCs w:val="24"/>
          </w:rPr>
          <w:t>www.wadsworthcity.com</w:t>
        </w:r>
      </w:hyperlink>
      <w:r>
        <w:rPr>
          <w:spacing w:val="-2"/>
          <w:szCs w:val="24"/>
        </w:rPr>
        <w:t xml:space="preserve">, the City’s website.  Then, go to the Department links, Building and Planning, and then another submenu would come down on the right and would say, ‘Comprehensive Plan’ at the bottom of the selections. Click on that and it would give some information about the planning process, and what had happened to date, and then there would be a link to the file.  </w:t>
      </w:r>
    </w:p>
    <w:p>
      <w:pPr>
        <w:pStyle w:val="TextBody"/>
        <w:rPr>
          <w:bCs/>
          <w:spacing w:val="-6"/>
          <w:szCs w:val="24"/>
        </w:rPr>
      </w:pPr>
      <w:r>
        <w:rPr>
          <w:bCs/>
          <w:spacing w:val="-6"/>
          <w:szCs w:val="24"/>
        </w:rPr>
      </w:r>
    </w:p>
    <w:p>
      <w:pPr>
        <w:pStyle w:val="TextBody"/>
        <w:rPr/>
      </w:pPr>
      <w:r>
        <w:rPr>
          <w:b/>
          <w:bCs/>
          <w:spacing w:val="-6"/>
        </w:rPr>
        <w:t>III. Code Amendments-152: Property Maintenance Code &amp; Public Nuisance Abatement</w:t>
      </w:r>
    </w:p>
    <w:p>
      <w:pPr>
        <w:pStyle w:val="TextBody"/>
        <w:rPr/>
      </w:pPr>
      <w:r>
        <w:rPr>
          <w:bCs/>
          <w:spacing w:val="-6"/>
        </w:rPr>
        <w:t xml:space="preserve">Mr. Hall was asked to go to the podium so everyone would be able to see and hear him.  </w:t>
      </w:r>
      <w:r>
        <w:rPr>
          <w:b/>
          <w:bCs/>
          <w:spacing w:val="-6"/>
        </w:rPr>
        <w:t>Mr. Hall</w:t>
      </w:r>
      <w:r>
        <w:rPr>
          <w:bCs/>
          <w:spacing w:val="-6"/>
        </w:rPr>
        <w:t xml:space="preserve"> was the building and code enforcement official.  He said that at the last session he had given them a brief synopsis of some of the reasons and changes proposed for new property maintenance code.  Since that meeting, he had prepared a breakdown of some of the specific sections and what would be changed.  There was a lot of material there.  He thought he had done a pretty concise job of listing the changes.  He was not aware if Council members had had a chance to look the synopsis over and if they had any questions.  Mr. Eberling had read it very quickly but had not had much of a chance to digest and understand.   He needed to get into the item a little deeper.  If there were any questions, Mr. Hall suggested that they email him or call him and he would be happy to go into more detail.  </w:t>
      </w:r>
    </w:p>
    <w:p>
      <w:pPr>
        <w:pStyle w:val="TextBody"/>
        <w:rPr>
          <w:bCs/>
          <w:spacing w:val="-6"/>
        </w:rPr>
      </w:pPr>
      <w:r>
        <w:rPr>
          <w:bCs/>
          <w:spacing w:val="-6"/>
        </w:rPr>
      </w:r>
    </w:p>
    <w:p>
      <w:pPr>
        <w:pStyle w:val="TextBody"/>
        <w:rPr/>
      </w:pPr>
      <w:r>
        <w:rPr>
          <w:bCs/>
          <w:spacing w:val="-6"/>
        </w:rPr>
        <w:t xml:space="preserve">Ms. Hanlon had a question.  She knew that they were trying to improve the readability of the code and bring it more up to date.  They wanted to provide a more structured and open process for abatement, that being a big part of it.  She did not have any questions and she did appreciate his work on that because that was what she had always been asking for.  She always went through the pages and wanted to understand what the changes were.  She did not have any specific questions about those particular changes; her question had to do with enforcement.  She indicated section 152.094, ‘Unlawful Acts,’ and that new section made a violation of the code unlawful.  Did that mean they could call the Police and before they could not?  Mr. Hall indicated that that would be Mr. Brague’s area and he doubted that he had had a chance to read the code.  Where that section had come from was a model code organization called the International Code Council and they wrote all the building codes that were adopted by the states and they also had an International Property Maintenance Code.  Some of the material had been gleaned from them and placed in the article as additional tools.  He was not an attorney and he guessed the reason that they included that section was that if it did not indicate that it was unlawful, they would now be saying that, and could penalize and pursue other criminal actions.  </w:t>
      </w:r>
    </w:p>
    <w:p>
      <w:pPr>
        <w:pStyle w:val="TextBody"/>
        <w:rPr>
          <w:bCs/>
          <w:spacing w:val="-6"/>
        </w:rPr>
      </w:pPr>
      <w:r>
        <w:rPr>
          <w:bCs/>
          <w:spacing w:val="-6"/>
        </w:rPr>
      </w:r>
    </w:p>
    <w:p>
      <w:pPr>
        <w:pStyle w:val="TextBody"/>
        <w:rPr/>
      </w:pPr>
      <w:r>
        <w:rPr>
          <w:bCs/>
          <w:szCs w:val="24"/>
        </w:rPr>
        <w:t>Ms. Hanlon asked about the item regarding parked vehicles and wanted to know if he had any sense of how much of an impact that might have.  Mr. Hall said that the actual reason he had placed that in the document because of the number of complaints that they had received.  That referred to people placing boats and trailers in their side yards, alongside of the garage, and out of their sight but in the neighbors’ sight.  They were trying to keep those items in the driveway and they could probably have paved areas and that issue could be debated.  They were trying to get those items out of the front, or on the side of the home, but the back yard was still a legitimate place to take things.  They also had situations, for some reason, that boats or trailers find homes right in the front yard. He had a number of those situations. It was difficult to use their existing ordinance because it talked about motor vehicles.  The definition of a motor vehicle, if one were to search for it, and a boat did not fit that definition.  There were some changes in the definitions that would correlate with those sections and they would then be able to ask them to move their boats.  Again, they would be able to put the boat in the drive and in the backyard, but would not be able to put the boat in the front yard.  It was then ‘unlawful,’ observed Ms. Hanlon and whatever that meant.  Mr. Sharkey thought it was already unlawful. But Ms. Hanlon said the exiting code did not list boats.</w:t>
      </w:r>
    </w:p>
    <w:p>
      <w:pPr>
        <w:pStyle w:val="TextBody"/>
        <w:rPr>
          <w:bCs/>
          <w:szCs w:val="24"/>
        </w:rPr>
      </w:pPr>
      <w:r>
        <w:rPr>
          <w:bCs/>
          <w:szCs w:val="24"/>
        </w:rPr>
      </w:r>
    </w:p>
    <w:p>
      <w:pPr>
        <w:pStyle w:val="TextBody"/>
        <w:rPr/>
      </w:pPr>
      <w:r>
        <w:rPr>
          <w:bCs/>
          <w:szCs w:val="24"/>
        </w:rPr>
        <w:t xml:space="preserve">Mr. Hall explained that with their existing code he did not feel comfortable taking that in front of a judge.  He didn’t know that Mr. Brague would either.  Mr. Sharkey’s commented, but could not be heard.   What his office could do, said Mr. Hall, was to send letters, notices and orders.  But after that point, it would be in the hands of the Law Department.  Mr. Hall did feel that there were a lot of substantive changes in that code.  In talking about old codes and how the existing property maintenance code was written, they would see where an item might have looked good to somebody and they put that in the code.  There were so many redundancies and repetition and lack of organization.  If they looked up electric, there would be one in one area and another in another area, etc.  The new proposed ordinance grouped every item where it should be such as mechanical items together, indoor items together, outdoor items together, etc.  He felt it was a much easier format, easier for him to work with in fact.  </w:t>
      </w:r>
    </w:p>
    <w:p>
      <w:pPr>
        <w:pStyle w:val="TextBody"/>
        <w:rPr>
          <w:bCs/>
          <w:spacing w:val="-6"/>
          <w:szCs w:val="24"/>
        </w:rPr>
      </w:pPr>
      <w:r>
        <w:rPr>
          <w:bCs/>
          <w:spacing w:val="-6"/>
          <w:szCs w:val="24"/>
        </w:rPr>
      </w:r>
    </w:p>
    <w:p>
      <w:pPr>
        <w:pStyle w:val="TextBody"/>
        <w:rPr>
          <w:bCs/>
          <w:szCs w:val="24"/>
        </w:rPr>
      </w:pPr>
      <w:r>
        <w:rPr>
          <w:bCs/>
          <w:szCs w:val="24"/>
        </w:rPr>
        <w:t xml:space="preserve">Mr. Kaiser wanted to know if in terms of substantial changes, would they now be including to exterior buildings of properties of commercial units and also, again, would bring that the residential components into compliance with the state building regulations. They could not have building regulations that might go over and above the state regulations.  Mr. Hall indicated that the Residential Building Code of Ohio was the code that the City had adopted and actually had no options.  In that area, there was a paragraph about existing buildings, and basically it said was that those structures were too maintained with approval, at the time of their occupancy.  That code was needed because building codes had not been enforced in Wadsworth, let alone occupancies given for how many houses – perhaps two-thirds.  They did need a code that had minimum standards for maintenance.  The intent of the code was to get rid nuisances.  It was not trying to be invasive.  Mr. Hall said that the interior sections of the code were only used in tenant/landlord disputes.  They were not going into residents’ housing to enforce that code.  It was usually rentals.  They were trying to use the minimum common sense problems, when there were electrical hazards or leaking plumbing.  There were really not a lot of changes in there.  </w:t>
      </w:r>
    </w:p>
    <w:p>
      <w:pPr>
        <w:pStyle w:val="TextBody"/>
        <w:rPr>
          <w:bCs/>
          <w:szCs w:val="24"/>
        </w:rPr>
      </w:pPr>
      <w:r>
        <w:rPr>
          <w:bCs/>
          <w:szCs w:val="24"/>
        </w:rPr>
      </w:r>
    </w:p>
    <w:p>
      <w:pPr>
        <w:pStyle w:val="TextBody"/>
        <w:rPr>
          <w:bCs/>
          <w:szCs w:val="24"/>
        </w:rPr>
      </w:pPr>
      <w:r>
        <w:rPr>
          <w:bCs/>
          <w:szCs w:val="24"/>
        </w:rPr>
        <w:t>They were trying to address some of the issues with building exteriors in town.  They could first write a letter, saying that the building was in violation of the maintenance code, for example:  ‘Fix your windows.’  There had been a number of broken windows on some buildings, and it had been difficult for Mr. Hall to do that.  Currently, there was not a word in there about commercial properties. They could go to public nuisance abatement ‘from zero to sixty’ right there.  What that said was that they sent them a letter, they had thirty days or the City would have to repair it.  He was trying to put some stops in between that, so that if the City didn’t want to perform work on private properties. Let them find the owner and make them accountable.  That was step one.  The next step would be the public nuisance (abatement) which was designed to be a little more current with the times, again, rather than send a letter, and if they didn’t comply, the building could be torn down.  He thought there was a lot of ground in between.  There was more opportunity for more individuals to be involved than just Mr. Hall in deciding that they should go through with the process.  He thought the measures in there would protect the City from liability.</w:t>
      </w:r>
    </w:p>
    <w:p>
      <w:pPr>
        <w:pStyle w:val="TextBody"/>
        <w:rPr>
          <w:bCs/>
          <w:szCs w:val="24"/>
        </w:rPr>
      </w:pPr>
      <w:r>
        <w:rPr>
          <w:bCs/>
          <w:szCs w:val="24"/>
        </w:rPr>
      </w:r>
    </w:p>
    <w:p>
      <w:pPr>
        <w:pStyle w:val="TextBody"/>
        <w:rPr/>
      </w:pPr>
      <w:r>
        <w:rPr>
          <w:bCs/>
          <w:szCs w:val="24"/>
        </w:rPr>
        <w:t xml:space="preserve">Mr. Kaiser believed some of those were adapted from the City of Columbus.  They had put some procedures in place because they once made a mistake by going through their regulations, finding a property to be a nuisance and tore it down.  They didn’t really give due process.  They notified the properties of record but not the lien holders.  As a result of that, they came up with some processes that would ensure that all of the things were done before they took any action.  </w:t>
      </w:r>
    </w:p>
    <w:p>
      <w:pPr>
        <w:pStyle w:val="TextBody"/>
        <w:rPr>
          <w:bCs/>
          <w:szCs w:val="24"/>
        </w:rPr>
      </w:pPr>
      <w:r>
        <w:rPr>
          <w:bCs/>
          <w:szCs w:val="24"/>
        </w:rPr>
      </w:r>
    </w:p>
    <w:p>
      <w:pPr>
        <w:pStyle w:val="TextBody"/>
        <w:rPr/>
      </w:pPr>
      <w:r>
        <w:rPr>
          <w:bCs/>
          <w:szCs w:val="24"/>
        </w:rPr>
        <w:t xml:space="preserve">Mr. Hall had also researched other communities, and Wadsworth was pretty much alone in their current regulations.  Bigger cities like Columbus actually just had a board, and that was all they did.  It was the Public Nuisance Abatement Board.  Other communities used City Council.  The idea was that they would all decide if it was a problem, bring the property owner in and talk about the building, give them the chance to have a hearing about it, before just getting a letter and have the building torn down.  That’s what it was trying to change.  Also, there could be criminal penalties even before it got to that point.  If it was obvious that there was a serious situation, the same thing in the residential code could be applied to commercial structures. </w:t>
      </w:r>
    </w:p>
    <w:p>
      <w:pPr>
        <w:pStyle w:val="TextBody"/>
        <w:rPr>
          <w:bCs/>
          <w:szCs w:val="24"/>
        </w:rPr>
      </w:pPr>
      <w:r>
        <w:rPr>
          <w:bCs/>
          <w:szCs w:val="24"/>
        </w:rPr>
      </w:r>
    </w:p>
    <w:p>
      <w:pPr>
        <w:pStyle w:val="TextBody"/>
        <w:rPr/>
      </w:pPr>
      <w:r>
        <w:rPr>
          <w:bCs/>
          <w:szCs w:val="24"/>
        </w:rPr>
        <w:t xml:space="preserve">Mr. Eberling said Mr. Hall could verify that he and Mr. Hall had talked over every bullet point in his overview at one time or another, with complaints from citizens.  Recalling their discussion on pools and parked vehicles, for instance, those had been frequent issue in his area.  He saw the definition or explanation under that section 152 that was what he and Mr. Hall had discussed, with maybe a little word-smithing to make it fit the standards of the day better.  He saw the same intent as the old, with a little polish.  Mr. Eberling wondered if Mr. Brague had had any opportunity to look it over yet.  Mr. Brague said he had looked over it a bit, but not in great detail.  It was thirty-one pages of detail. </w:t>
      </w:r>
    </w:p>
    <w:p>
      <w:pPr>
        <w:pStyle w:val="TextBody"/>
        <w:rPr>
          <w:bCs/>
          <w:szCs w:val="24"/>
        </w:rPr>
      </w:pPr>
      <w:r>
        <w:rPr>
          <w:bCs/>
          <w:szCs w:val="24"/>
        </w:rPr>
      </w:r>
    </w:p>
    <w:p>
      <w:pPr>
        <w:pStyle w:val="TextBody"/>
        <w:rPr/>
      </w:pPr>
      <w:r>
        <w:rPr>
          <w:bCs/>
          <w:szCs w:val="24"/>
        </w:rPr>
        <w:t xml:space="preserve">Mr. Brague had comments on the parked vehicle section, however.  The issue had been prevalent as long as he’d been around.  In thirty-five years, there had been all kinds of different issues concerning parked vehicles.  They might want to consider whether they wanted to make a couple of distinctions on the parked vehicles.  It looked good to him for most residential premises, but they might want to refine the parts concerning large residential parcels and where there could be screening for vehicles that were parked.  There were a few of those in the City that were very, very large residential properties.  Another thing was that there were some residential properties in industrially zoned areas, adjacent to industrial uses with that kind of similar use outside, and they might wish to make a distinction there.  He didn’t particular care one way or the other, but it was something to think about.  </w:t>
      </w:r>
    </w:p>
    <w:p>
      <w:pPr>
        <w:pStyle w:val="TextBody"/>
        <w:rPr>
          <w:bCs/>
          <w:szCs w:val="24"/>
        </w:rPr>
      </w:pPr>
      <w:r>
        <w:rPr>
          <w:bCs/>
          <w:szCs w:val="24"/>
        </w:rPr>
      </w:r>
    </w:p>
    <w:p>
      <w:pPr>
        <w:pStyle w:val="TextBody"/>
        <w:rPr>
          <w:bCs/>
          <w:szCs w:val="24"/>
        </w:rPr>
      </w:pPr>
      <w:r>
        <w:rPr>
          <w:bCs/>
          <w:szCs w:val="24"/>
        </w:rPr>
        <w:t xml:space="preserve">Mr. Sharkey wondered about people who lived on a corner.  Their side yard was their backyard.  He walked his dog by one every day, and it didn’t pose a problem at all to the neighborhood, but after that was passed, it could be a problem to the property owner, because it was the only place he had to park it.  He parked it in the back of the side yard, but it didn’t hurt anyone.  </w:t>
      </w:r>
    </w:p>
    <w:p>
      <w:pPr>
        <w:pStyle w:val="TextBody"/>
        <w:rPr>
          <w:bCs/>
          <w:szCs w:val="24"/>
        </w:rPr>
      </w:pPr>
      <w:r>
        <w:rPr>
          <w:bCs/>
          <w:szCs w:val="24"/>
        </w:rPr>
      </w:r>
    </w:p>
    <w:p>
      <w:pPr>
        <w:pStyle w:val="TextBody"/>
        <w:rPr>
          <w:bCs/>
          <w:szCs w:val="24"/>
        </w:rPr>
      </w:pPr>
      <w:r>
        <w:rPr>
          <w:bCs/>
          <w:szCs w:val="24"/>
        </w:rPr>
        <w:t xml:space="preserve">In reference to Mr. Brague’s comments, Mr. Hall said that the code, generally, didn’t deal with the location of objects.  The concerns he was hearing almost leaned towards zoning issues, i.e., where someone could do things.  That was generally a short version of what the zoning code was – where things were.  The code they were dealing with concerned how things were maintained.  That was true, Mr. Kaiser said.  </w:t>
      </w:r>
    </w:p>
    <w:p>
      <w:pPr>
        <w:pStyle w:val="TextBody"/>
        <w:rPr>
          <w:bCs/>
          <w:szCs w:val="24"/>
        </w:rPr>
      </w:pPr>
      <w:r>
        <w:rPr>
          <w:bCs/>
          <w:szCs w:val="24"/>
        </w:rPr>
      </w:r>
    </w:p>
    <w:p>
      <w:pPr>
        <w:pStyle w:val="TextBody"/>
        <w:rPr/>
      </w:pPr>
      <w:r>
        <w:rPr>
          <w:bCs/>
          <w:szCs w:val="24"/>
        </w:rPr>
        <w:t xml:space="preserve">In speaking of another section of the zoning code, Mr. Kaiser continued, changing gears, they needed to look at parking regulations.  They really didn’t have strong definitions for, for instance, a residential driveway.  One of the common questions was how close to a property line a driveway could be.  In absence of anything else, they could put it on the line. However, if they did, they should be aware that the neighbor could put a fence up on that line, rendering part of the driveway useless.  They could look at ways to change and include some definitions, but the real problem was that a good portion of the City was already developed, since 1950 and before.  So there were quite a few neighborhoods with that.  He was sure there were instances, though he was not aware of many that actually shared a driveway between properties.  But zoning was simply used to address things going forward.  It might be worth looking at as development picked up, to have something in place to help address it in new subdivisions.  </w:t>
      </w:r>
    </w:p>
    <w:p>
      <w:pPr>
        <w:pStyle w:val="TextBody"/>
        <w:rPr>
          <w:bCs/>
          <w:szCs w:val="24"/>
        </w:rPr>
      </w:pPr>
      <w:r>
        <w:rPr>
          <w:bCs/>
          <w:szCs w:val="24"/>
        </w:rPr>
      </w:r>
    </w:p>
    <w:p>
      <w:pPr>
        <w:pStyle w:val="TextBody"/>
        <w:rPr/>
      </w:pPr>
      <w:r>
        <w:rPr>
          <w:bCs/>
          <w:szCs w:val="24"/>
        </w:rPr>
        <w:t xml:space="preserve">Mr. Eberling thought it sounded complex, with the potential for ‘grandfathering.’ He liked Mr. Brague’s comments.  Mr. Hall wanted them to know he agreed with those statements, also.  That could put him in a box also, because the code said one thing, and most of the time, Mr. Eberling and he had dealt with a number of those issues.  The only reason it was in there was because of the number of complaints they had on the situation.  He was sure no one thought the boat and trailer in the front yard was a good idea.  Someone must, Ms. Hanlon laughed.  But trying to word it, to make a short section to cover the whole situation, was difficult.  The only way to expand on it would be to turn it into a zoning issue, and they could have size of yards and distance and setback requirements.  It almost became an activity area, of sorts.  Mr. Kaiser had run into a community that did exactly that in their zoning code.  They spelled it out and actually used diagrams for corner lots, cul-de-sac lots, etc., and where vehicles and boats could be stored on the lot.  He would look that up.  Mr. Hall was right; that should probably take place in the zoning code, and then it became a property maintenance issue.  It was not only a zoning violation, but then if someone parked a vehicle in the yard, it became a residential property maintenance issue, as well. </w:t>
      </w:r>
    </w:p>
    <w:p>
      <w:pPr>
        <w:pStyle w:val="TextBody"/>
        <w:rPr>
          <w:bCs/>
          <w:szCs w:val="24"/>
        </w:rPr>
      </w:pPr>
      <w:r>
        <w:rPr>
          <w:bCs/>
          <w:szCs w:val="24"/>
        </w:rPr>
      </w:r>
    </w:p>
    <w:p>
      <w:pPr>
        <w:pStyle w:val="TextBody"/>
        <w:rPr>
          <w:bCs/>
          <w:szCs w:val="24"/>
        </w:rPr>
      </w:pPr>
      <w:r>
        <w:rPr>
          <w:bCs/>
          <w:szCs w:val="24"/>
        </w:rPr>
        <w:t xml:space="preserve">Mr. Eberling said it sounded as if there was some additional work to do, but once again, he commended Mr. Hall for his efforts in putting it together so they had something to look at, and a cornerstone to build on.  He would be happy when the Law Director had the opportunity to get through it and make recommendations to the Committee, so they could pass it on to Council, once they were comfortable with the contents.  </w:t>
      </w:r>
    </w:p>
    <w:p>
      <w:pPr>
        <w:pStyle w:val="TextBody"/>
        <w:rPr>
          <w:bCs/>
          <w:szCs w:val="24"/>
        </w:rPr>
      </w:pPr>
      <w:r>
        <w:rPr>
          <w:bCs/>
          <w:szCs w:val="24"/>
        </w:rPr>
      </w:r>
    </w:p>
    <w:p>
      <w:pPr>
        <w:pStyle w:val="TextBody"/>
        <w:rPr>
          <w:bCs/>
          <w:szCs w:val="24"/>
        </w:rPr>
      </w:pPr>
      <w:r>
        <w:rPr>
          <w:bCs/>
          <w:szCs w:val="24"/>
        </w:rPr>
        <w:t>At that time, they returned to the Economic Development portion of the agenda.</w:t>
      </w:r>
    </w:p>
    <w:p>
      <w:pPr>
        <w:pStyle w:val="TextBody"/>
        <w:tabs>
          <w:tab w:val="clear" w:pos="720"/>
          <w:tab w:val="left" w:pos="8228" w:leader="none"/>
        </w:tabs>
        <w:rPr>
          <w:bCs/>
          <w:szCs w:val="24"/>
        </w:rPr>
      </w:pPr>
      <w:r>
        <w:rPr>
          <w:bCs/>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b/>
          <w:b/>
          <w:u w:val="single"/>
        </w:rPr>
      </w:pPr>
      <w:r>
        <w:rPr>
          <w:b/>
          <w:u w:val="single"/>
        </w:rPr>
        <w:t>I. Quadral Drive Project &amp;  C. Towpath Holdings</w:t>
      </w:r>
    </w:p>
    <w:p>
      <w:pPr>
        <w:pStyle w:val="TextBody"/>
        <w:rPr/>
      </w:pPr>
      <w:r>
        <w:rPr/>
        <w:t>Mr. Peters had received the middle information from the transportation project engineer for submittal to ODOT, as far as posting for an environmental engineering consultant and a right-of-way consultant.  Mr. Bozigar had been working on that packet, which could be submitted each week.  Wednesday was the deadline, so Mr. Peters didn’t know if he had submitted it that day.  If he didn’t, he anticipated that it would be in next week, and that would be posted on ODOT’s site for three weeks.  The submittal was the process by which they selected the consultant to do that part of the project.  It was a step in the right direction.</w:t>
      </w:r>
    </w:p>
    <w:p>
      <w:pPr>
        <w:pStyle w:val="TextBody"/>
        <w:rPr/>
      </w:pPr>
      <w:r>
        <w:rPr/>
      </w:r>
    </w:p>
    <w:p>
      <w:pPr>
        <w:pStyle w:val="TextBody"/>
        <w:rPr/>
      </w:pPr>
      <w:r>
        <w:rPr/>
        <w:t xml:space="preserve">Mr. Peters asked to skip the taxicab item, in favor of discussing the third item, because it was closely related. </w:t>
      </w:r>
    </w:p>
    <w:p>
      <w:pPr>
        <w:pStyle w:val="TextBody"/>
        <w:rPr>
          <w:b/>
          <w:b/>
          <w:u w:val="single"/>
        </w:rPr>
      </w:pPr>
      <w:r>
        <w:rPr>
          <w:b/>
          <w:u w:val="single"/>
        </w:rPr>
      </w:r>
    </w:p>
    <w:p>
      <w:pPr>
        <w:pStyle w:val="TextBody"/>
        <w:rPr/>
      </w:pPr>
      <w:r>
        <w:rPr>
          <w:b/>
          <w:u w:val="single"/>
        </w:rPr>
        <w:t>II. Towpath Holdings, 1030 Seville Road – Land Sale</w:t>
      </w:r>
    </w:p>
    <w:p>
      <w:pPr>
        <w:pStyle w:val="TextBody"/>
        <w:rPr/>
      </w:pPr>
      <w:r>
        <w:rPr/>
        <w:t xml:space="preserve">Mr. Peters had received wetland delineation from Wetland Systems for the fifteen acres on Seville Road, owned by the City.  They knew there were wetlands there, but it defined the perimeter of that.  Mr. Peters was working with engineering to check the preliminary engineering route for that roadway, to see if they wanted to keep it where it was, or shift it.  Once the route was determined, he would meet with the owner, Mr. Belinovich, of Warwick Trucking and Towpath Holdings to define the road right-of-way on the parcel before submitting the final plat.  If the Committee recalled, the parcel was surveyed and split into two separate parcels, but before it was platted, they wanted to show that right-of-way and be part of the sale of the property.  He hoped to have that completed by the next meeting, so they could submit to Council the sale of the property to Warwick Trucking.  </w:t>
      </w:r>
    </w:p>
    <w:p>
      <w:pPr>
        <w:pStyle w:val="TextBody"/>
        <w:rPr/>
      </w:pPr>
      <w:r>
        <w:rPr/>
      </w:r>
    </w:p>
    <w:p>
      <w:pPr>
        <w:pStyle w:val="TextBody"/>
        <w:rPr/>
      </w:pPr>
      <w:r>
        <w:rPr/>
        <w:t xml:space="preserve">Mr. Eberling asked if they were impacting more than a quarter of an acre on the delineation.  Mr. Peters thought they were able to route the roadway such that they didn’t.  There was a section they referred to as ‘upland,’ that ran right down the property line.  There was just one small area of wetland that they actually needed to cross.  He didn’t believe it was a quarter of an acre; he guessed it was a tenth of an acre or less.  That wasn’t part of the consultant’s scope, but they felt confident that it fell within the tenth of an acre or less impact.  Mr. Eberling said that unless a quarter or more was involved, they were not tied up with the Corps of Engineers, and that was a huge process.  If it had not been for the ‘upland’ they would have had some issues getting across the wetland, but because the field had been agriculture for so long, there was, essentially, a crown or rise at the edge of the field, and that was where the upland area was.  It was right on the property line.  Mr. Eberling asked if anyone had thanked the farmer.  Mr. Peters thought it was actually eighty to a hundred years of agriculture that had aided in that.  Hopefully, they would move forward with that very soon, and Warwick Trucking would be able to expand, as projected.  </w:t>
      </w:r>
    </w:p>
    <w:p>
      <w:pPr>
        <w:pStyle w:val="TextBody"/>
        <w:rPr/>
      </w:pPr>
      <w:r>
        <w:rPr/>
      </w:r>
    </w:p>
    <w:p>
      <w:pPr>
        <w:pStyle w:val="TextBody"/>
        <w:rPr/>
      </w:pPr>
      <w:r>
        <w:rPr/>
        <w:t>Mr. Eberling said that was good news.</w:t>
      </w:r>
    </w:p>
    <w:p>
      <w:pPr>
        <w:pStyle w:val="TextBody"/>
        <w:rPr/>
      </w:pPr>
      <w:r>
        <w:rPr/>
      </w:r>
    </w:p>
    <w:p>
      <w:pPr>
        <w:pStyle w:val="TextBody"/>
        <w:rPr>
          <w:b/>
          <w:b/>
          <w:u w:val="single"/>
        </w:rPr>
      </w:pPr>
      <w:r>
        <w:rPr>
          <w:b/>
          <w:u w:val="single"/>
        </w:rPr>
        <w:t>III. Taxicabs – Ordinance Adopted</w:t>
      </w:r>
    </w:p>
    <w:p>
      <w:pPr>
        <w:pStyle w:val="TextBody"/>
        <w:rPr/>
      </w:pPr>
      <w:r>
        <w:rPr/>
        <w:t xml:space="preserve">As they knew, the ordinance was adopted, and the Rain Tree Cab Service, located on Broad Street, was open, and had been since the last Council meeting, Mr. Peters believed. </w:t>
      </w:r>
    </w:p>
    <w:p>
      <w:pPr>
        <w:pStyle w:val="TextBody"/>
        <w:rPr/>
      </w:pPr>
      <w:r>
        <w:rPr/>
      </w:r>
    </w:p>
    <w:p>
      <w:pPr>
        <w:pStyle w:val="TextBody"/>
        <w:rPr>
          <w:b/>
          <w:b/>
          <w:u w:val="single"/>
        </w:rPr>
      </w:pPr>
      <w:r>
        <w:rPr>
          <w:b/>
          <w:u w:val="single"/>
        </w:rPr>
        <w:t>IV:  GENERAL UPDATES</w:t>
      </w:r>
    </w:p>
    <w:p>
      <w:pPr>
        <w:pStyle w:val="TextBody"/>
        <w:rPr/>
      </w:pPr>
      <w:r>
        <w:rPr/>
        <w:t xml:space="preserve">Mr. Peters mentioned that the downtown ‘3 on 3 Basketball Tournament’ was taking place, with the community night on Friday, and the main tournament on Saturday and Sunday. There were over 90 teams signed up, and if the weather forecast held, it looked like a decent weekend.  </w:t>
      </w:r>
    </w:p>
    <w:p>
      <w:pPr>
        <w:pStyle w:val="TextBody"/>
        <w:rPr/>
      </w:pPr>
      <w:r>
        <w:rPr/>
      </w:r>
    </w:p>
    <w:p>
      <w:pPr>
        <w:pStyle w:val="TextBody"/>
        <w:rPr/>
      </w:pPr>
      <w:r>
        <w:rPr/>
        <w:t>Additionally, Giant Eagle rented space in a downtown building to serve as their Human Resources or hiring center for the new facility.  There would be a substantial number of new jobs, and they wanted an office offsite to accommodate the hiring process for those new jobs.  Mr. Eberling asked the location, and Mr. Peters thought it was the former tax, and then PC Geeks, location.  It was on South Main.  Ms. Hanlon asked when they anticipated hiring people.  Mr. Peters said they were actually working on it at that time.  They put an ad in the Beacon Journal and The Post newspapers.  The office would serve as the interview and hiring process.  Mr. Eberling appreciated the good news.</w:t>
      </w:r>
    </w:p>
    <w:p>
      <w:pPr>
        <w:pStyle w:val="TextBody"/>
        <w:rPr/>
      </w:pPr>
      <w:r>
        <w:rPr/>
      </w:r>
    </w:p>
    <w:p>
      <w:pPr>
        <w:pStyle w:val="TextBody"/>
        <w:rPr/>
      </w:pPr>
      <w:r>
        <w:rPr/>
        <w:t xml:space="preserve">Mr. Eberling asked how the 90 teams for the 3 on 3 compared with last year.  Mr. Peters said it was a few more than the previous year.  There were more original sign-ups last year, but had to refund some, due to conflicts or the inability to fill a division for competition.  But everyone who signed up this year was able to play.  Anyone who wanted more information on the tournament could check on </w:t>
      </w:r>
      <w:hyperlink r:id="rId3">
        <w:r>
          <w:rPr>
            <w:rStyle w:val="InternetLink"/>
          </w:rPr>
          <w:t>www.mswadsworth.org</w:t>
        </w:r>
      </w:hyperlink>
      <w:r>
        <w:rPr/>
        <w:t xml:space="preserve">, which was the Downtown Wadsworth website.  All the information was there.  Mr. Peters submitted the packet to be put on the website, so hopefully, by that evening, it would be online.  Mr. Eberling presumed that the brackets were all closed, and no additional teams could come on board.  Mr. Peters confirmed that.  </w:t>
      </w:r>
    </w:p>
    <w:p>
      <w:pPr>
        <w:pStyle w:val="TextBody"/>
        <w:rPr/>
      </w:pPr>
      <w:r>
        <w:rPr/>
      </w:r>
    </w:p>
    <w:p>
      <w:pPr>
        <w:pStyle w:val="TextBody"/>
        <w:rPr/>
      </w:pPr>
      <w:r>
        <w:rPr/>
        <w:t xml:space="preserve">Mr. Eberling commented that it was a fun event.  Mr. Peters added that the Salvation Army Auxiliary was having a barbecue cook-off on Saturday night, from 4-8, just across the street from the tournament on College Street, in front of Knapp’s and Pelini’s Corner Blitz Café.  That was good news, Mr. Eberling.  He would be ‘barbecued out,’ as the Senior Center just had a similar event – it was good news.  That was very successful, Mr. Peters said.  It helped bring people downtown, Mr. Eberling agreed.  </w:t>
      </w:r>
    </w:p>
    <w:p>
      <w:pPr>
        <w:pStyle w:val="TextBody"/>
        <w:rPr/>
      </w:pPr>
      <w:r>
        <w:rPr/>
      </w:r>
    </w:p>
    <w:p>
      <w:pPr>
        <w:pStyle w:val="TextBody"/>
        <w:rPr>
          <w:b/>
          <w:b/>
          <w:u w:val="single"/>
        </w:rPr>
      </w:pPr>
      <w:r>
        <w:rPr>
          <w:b/>
          <w:u w:val="single"/>
        </w:rPr>
        <w:t>OTHER BUSINESS:</w:t>
      </w:r>
    </w:p>
    <w:p>
      <w:pPr>
        <w:pStyle w:val="TextBody"/>
        <w:rPr/>
      </w:pPr>
      <w:r>
        <w:rPr>
          <w:b/>
        </w:rPr>
        <w:t xml:space="preserve">Mr. Jurey </w:t>
      </w:r>
      <w:r>
        <w:rPr/>
        <w:t>wished to congratulate them on the hoops they jumped through to accommodate the taxicab company and get them up and running.  It was good work on that.</w:t>
      </w:r>
    </w:p>
    <w:p>
      <w:pPr>
        <w:pStyle w:val="TextBody"/>
        <w:rPr/>
      </w:pPr>
      <w:r>
        <w:rPr/>
      </w:r>
    </w:p>
    <w:p>
      <w:pPr>
        <w:pStyle w:val="TextBody"/>
        <w:rPr/>
      </w:pPr>
      <w:r>
        <w:rPr/>
        <w:t xml:space="preserve">He also addressed the zoning ordinance.  He thought that if their goal was to encourage companies to relocate and grow there, the motto ‘We’re no worse than other communities’ was probably not the one they wanted to use.  He thought it was safe to say that the majority of the business community believed there was an issue with doing business in Wadsworth.  One of the biggest things they heard was concerns about arbitrariness of the conditions that came out of the Planning Commission.  That made it impossible to plan and to schedule and to know what they had to do to grow or put a business in the City.  Adopting that code would be a good first step to addressing that issue.  </w:t>
      </w:r>
    </w:p>
    <w:p>
      <w:pPr>
        <w:pStyle w:val="TextBody"/>
        <w:rPr/>
      </w:pPr>
      <w:r>
        <w:rPr/>
      </w:r>
    </w:p>
    <w:p>
      <w:pPr>
        <w:pStyle w:val="TextBody"/>
        <w:rPr/>
      </w:pPr>
      <w:r>
        <w:rPr/>
        <w:t xml:space="preserve">Mr. Sharkey said that they heard that a lot, but people didn’t realize that some of the things that were taking the time, just as with Quadral Drive, had nothing to do with the Planning Commission.  But they were the ‘whipping boy.’  Presently, there was a Planning Commission, not an advisory board, so they needed to have teeth in what they said.  He agreed with Mr. Jurey to a point.  On the other hand, at what point did they become friendly and just hang up a sign saying, ‘Can’t do what you want to,’ and give the farm away.  They were working for the citizens, and he believed the changes only affected a few citizens, not the majority of them.  He did not feel they were unfriendly to businesses coming into town.  Wadsworth was voted, for instance, the second or third best place to retire.  They were not unfriendly to people coming to Wadsworth, nor large businesses that they had the water to support.  </w:t>
      </w:r>
    </w:p>
    <w:p>
      <w:pPr>
        <w:pStyle w:val="TextBody"/>
        <w:rPr/>
      </w:pPr>
      <w:r>
        <w:rPr/>
      </w:r>
    </w:p>
    <w:p>
      <w:pPr>
        <w:pStyle w:val="TextBody"/>
        <w:rPr/>
      </w:pPr>
      <w:r>
        <w:rPr/>
        <w:t xml:space="preserve">Mr. Jurey thought that Mr. Sharkey was kidding himself if he believed that.  Mr. Sharkey said he believed it.  Mr. Jurey said that it was aged, and they had an independent study that said Wadsworth did not match up with other competing communities.  Maybe it was a good idea to do it again.  A lot of other people had the same attitude, that they were not business unfriendly, but were right up there with everyone else.  There was statistical data, unbiased, that said there was room to improve.  He thought that condition still existed.  They were still in the same boat.  They could decide that they didn’t want business.  There were communities that said they wanted a residential community.  Mr. Sharkey said that was not what they were deciding. Mr. Jurey went on that they might say they didn’t care that much about business, but he didn’t think that was the attitude of Wadsworth.  He thought they wanted the tax base, and the benefits that came with business.  Mr. Sharkey said they were not trying to decide whether or not they wanted business.  They were deciding what quality of business, for instance, that they would have and what impact that had on the property owners surrounding it.  That’s what was at issue.  Mr. Jurey said it was a decision they had to make about how accommodating they wanted to be. Up until then, he thought the position the City had taken was relatively unaccommodating, and had passed up a lot of opportunities for business growth.  </w:t>
      </w:r>
    </w:p>
    <w:p>
      <w:pPr>
        <w:pStyle w:val="TextBody"/>
        <w:rPr/>
      </w:pPr>
      <w:r>
        <w:rPr/>
      </w:r>
    </w:p>
    <w:p>
      <w:pPr>
        <w:pStyle w:val="TextBody"/>
        <w:rPr/>
      </w:pPr>
      <w:r>
        <w:rPr/>
        <w:t xml:space="preserve">Ms. Hanlon asked if Mr. Jurey felt it was the code that made it that way.  Was it the language?  Would two sentences really and truly change that?  Mr. Jurey said that alone it probably would not change it. But the issue and the way it was practiced was that the Planning Commission had virtually unlimited authority to impose whatever conditions they saw fit, with no relation to anything.  It was just what they happened to think of at that moment.  If someone were to go through any list of Planning Commission conditions, they could pick one and wonder what it had to do with whatever was going on.  </w:t>
      </w:r>
    </w:p>
    <w:p>
      <w:pPr>
        <w:pStyle w:val="TextBody"/>
        <w:rPr/>
      </w:pPr>
      <w:r>
        <w:rPr/>
      </w:r>
    </w:p>
    <w:p>
      <w:pPr>
        <w:pStyle w:val="TextBody"/>
        <w:rPr/>
      </w:pPr>
      <w:r>
        <w:rPr/>
        <w:t xml:space="preserve">Mr. Peters said that was for conditional uses only, not for permitted uses.  He thought that was the key difference.  They were talking about things that were going into a residential development conditionally, not an industrial building going into something zoned industrial.  That was what he saw as the major difference.  If they were talking about having that problem with permitted uses, he would think there was a real problem and needed to change it.  But the fact that it was letting Planning Commission put conditions on a conditional use, which seemed appropriate.  It seemed appropriate to make sure something fit within the area it was going into, because it was not a permitted use.  </w:t>
      </w:r>
    </w:p>
    <w:p>
      <w:pPr>
        <w:pStyle w:val="TextBody"/>
        <w:rPr/>
      </w:pPr>
      <w:r>
        <w:rPr/>
      </w:r>
    </w:p>
    <w:p>
      <w:pPr>
        <w:pStyle w:val="TextBody"/>
        <w:rPr/>
      </w:pPr>
      <w:r>
        <w:rPr/>
        <w:t xml:space="preserve">Ms. Hanlon asked if part of the perception that they were not business friendly was in the area of permitted uses, where things did not have to go before Planning Commission.  Mr. Jurey was not well versed in which ones met each definition.  From what he had seen, the zoning regulations were restrictive enough.  There were very things someone could do, permitted.  It was restricted enough that they would have to go through and see a history of how it fell in.  He bet they would find the vast majority to be conditionally permitted.  </w:t>
      </w:r>
    </w:p>
    <w:p>
      <w:pPr>
        <w:pStyle w:val="TextBody"/>
        <w:rPr/>
      </w:pPr>
      <w:r>
        <w:rPr/>
      </w:r>
    </w:p>
    <w:p>
      <w:pPr>
        <w:pStyle w:val="TextBody"/>
        <w:rPr/>
      </w:pPr>
      <w:r>
        <w:rPr/>
        <w:t>Mr. Peters explained that a conditional use would be two projects they’d looked at recently. One was the hospital expansion and the other was the new high school.  Those were conditional uses, because they were non-residential uses in a residentially zoned area.  That would be a conditional use.  A permitted use would be a new storefront going into Wadsworth Crossings.  That would be commercial C-3.  Ms. Hanlon knew what the difference was, but had heard business people complain also.  It ended up under the general realm of not being business friendly.  If they were opening a business in a commercial area, with inspections and so forth, they tell stories…. Mr. Peters said they would have those in every community.  But even those, Ms. Hanlon went on, seemed to be tough to get through.  That was just anecdotal.  Mr. Peters said that in three years, the City added nearly a million square feet of retail growth.  If they were that unfriendly or unaccommodating, he didn’t think those gains would have been possible, in his opinion.  Mr. Sharkey agreed.</w:t>
      </w:r>
    </w:p>
    <w:p>
      <w:pPr>
        <w:pStyle w:val="TextBody"/>
        <w:rPr/>
      </w:pPr>
      <w:r>
        <w:rPr/>
      </w:r>
    </w:p>
    <w:p>
      <w:pPr>
        <w:pStyle w:val="TextBody"/>
        <w:rPr/>
      </w:pPr>
      <w:r>
        <w:rPr/>
        <w:t xml:space="preserve">Mr. Sharkey said that, again, if they wanted to change Planning Commission to an advisory board, then that had to be done.  Ms. Hanlon didn’t think they were allowed to do that.  Mr. Sharkey said they could change it so that they had to bring everything to Council, but he didn’t think that was right, either.  He could not be in favor of it.  He would stand that he supported what the Planning Commission sent back.  They were already on conditional grounds, and trying to put something there that was not meant to be there, or allowed only on conditions.  Taking the ability to put the conditions on it took the Planning Commission’s ability to alter different things to the neighborhood that they were going in.  One should be the king of their own neighborhood.  In his ward, they were talking about vehicles just a bit before.  If they were on his street, to park a car out on the devil strip, they would get a ticket.  But there were places in his ward where that was accepted because it was the only place they had to park cars.  The Planning Commission had to be able to make conditions for different things.  He thought that taking that away was a bad idea.  It only favored a few big businesses.  </w:t>
      </w:r>
    </w:p>
    <w:p>
      <w:pPr>
        <w:pStyle w:val="TextBody"/>
        <w:rPr/>
      </w:pPr>
      <w:r>
        <w:rPr/>
      </w:r>
    </w:p>
    <w:p>
      <w:pPr>
        <w:pStyle w:val="TextBody"/>
        <w:rPr/>
      </w:pPr>
      <w:r>
        <w:rPr/>
        <w:t xml:space="preserve">Ms. Hanlon remarked that it was not all big businesses.  The one they discussed Monday night was a dentist’s office, who wanted to locate on High Street.  They, apparently, were told one thing, brought their plans in, and heard a whole different thing.  She didn’t know if it was unexpected or if they were upset, but they had to come back again.  It was not just big businesses.  Typically, the conditional uses tended to be smaller.  Mr. Sharkey was thinking of the hospital next to an allotment full of quarter to half million dollar homes, and according to that, if they took away the conditions, they could do anything.  </w:t>
      </w:r>
    </w:p>
    <w:p>
      <w:pPr>
        <w:pStyle w:val="TextBody"/>
        <w:rPr/>
      </w:pPr>
      <w:r>
        <w:rPr/>
      </w:r>
    </w:p>
    <w:p>
      <w:pPr>
        <w:pStyle w:val="TextBody"/>
        <w:rPr/>
      </w:pPr>
      <w:r>
        <w:rPr/>
        <w:t xml:space="preserve">Mr. Peters said that put Planning Commission in a position where they had to say yes or no, and they could not modify it to make something more hospitable.  That’s what they were saying, Ms. Hanlon added.  If they literally interpreted what Council was asking for, it would totally tie their hands and they would become useless was what they were almost threatening.  She didn’t know that that was just more words, or whether it was really true. </w:t>
      </w:r>
    </w:p>
    <w:p>
      <w:pPr>
        <w:pStyle w:val="TextBody"/>
        <w:rPr/>
      </w:pPr>
      <w:r>
        <w:rPr/>
      </w:r>
    </w:p>
    <w:p>
      <w:pPr>
        <w:pStyle w:val="TextBody"/>
        <w:rPr/>
      </w:pPr>
      <w:r>
        <w:rPr/>
        <w:t xml:space="preserve">Mr. Jurey said that under the current setup, there were basically five people, of which only one was elected, setting the policy for the City.  The elected officials basically had no input.  He wasn’t sure that was the way they wanted to do it.  Mr. Sharkey said that if something was horribly wrong, those people were all appointed by the Mayor.  Didn’t he think they would lobby with her to say they had a problem with someone.  Mr. Jurey said that it had not worked so far.  If she put bad people in there, Mr. Sharkey went on, would she be reelected?  No.  Previous administrations put those people in, Mr. Eberling said.  But she reassigned, Mr. Sharkey said. She allowed them to stay, Mr. Eberling said, because of their experience.  Mr. Sharkey thought they were all good people, and didn’t have a problem with any of them. He was just saying that was the way it worked.  Did they want to elect all of them?  That would make it worse.  Mr. Jurey said they had to decide if they wanted unelected or elected people making the decisions.  He thanked the Committee. </w:t>
      </w:r>
    </w:p>
    <w:p>
      <w:pPr>
        <w:pStyle w:val="TextBody"/>
        <w:rPr/>
      </w:pPr>
      <w:r>
        <w:rPr/>
      </w:r>
    </w:p>
    <w:p>
      <w:pPr>
        <w:pStyle w:val="TextBody"/>
        <w:rPr/>
      </w:pPr>
      <w:r>
        <w:rPr/>
        <w:t>Mr. Eberling asked Mr. Brague if he had any further comment and he did not at that time.</w:t>
      </w:r>
    </w:p>
    <w:p>
      <w:pPr>
        <w:pStyle w:val="TextBody"/>
        <w:rPr/>
      </w:pPr>
      <w:r>
        <w:rPr/>
      </w:r>
    </w:p>
    <w:p>
      <w:pPr>
        <w:pStyle w:val="TextBody"/>
        <w:rPr/>
      </w:pPr>
      <w:r>
        <w:rPr/>
        <w:t>The other members had no other comments.</w:t>
      </w:r>
    </w:p>
    <w:p>
      <w:pPr>
        <w:pStyle w:val="TextBody"/>
        <w:rPr/>
      </w:pPr>
      <w:r>
        <w:rPr/>
      </w:r>
    </w:p>
    <w:p>
      <w:pPr>
        <w:pStyle w:val="TextBody"/>
        <w:rPr>
          <w:b/>
          <w:b/>
          <w:u w:val="single"/>
        </w:rPr>
      </w:pPr>
      <w:r>
        <w:rPr>
          <w:b/>
          <w:u w:val="single"/>
        </w:rPr>
      </w:r>
    </w:p>
    <w:p>
      <w:pPr>
        <w:pStyle w:val="TextBody"/>
        <w:rPr>
          <w:b/>
          <w:b/>
          <w:u w:val="single"/>
        </w:rPr>
      </w:pPr>
      <w:r>
        <w:rPr>
          <w:b/>
          <w:u w:val="single"/>
        </w:rPr>
        <w:t>ADJOURNMENT:</w:t>
      </w:r>
    </w:p>
    <w:p>
      <w:pPr>
        <w:pStyle w:val="TextBody"/>
        <w:rPr/>
      </w:pPr>
      <w:r>
        <w:rPr/>
        <w:t>Mr. Sharkey made a motion to adjourn, seconded by Ms. Hanlon. All were in favor.</w:t>
      </w:r>
    </w:p>
    <w:p>
      <w:pPr>
        <w:pStyle w:val="TextBody"/>
        <w:rPr>
          <w:b/>
          <w:b/>
        </w:rPr>
      </w:pPr>
      <w:r>
        <w:rPr>
          <w:b/>
        </w:rPr>
        <w:t>MEETING ADJOURNED</w:t>
      </w:r>
      <w:r>
        <w:rPr/>
        <w:t xml:space="preserve"> </w:t>
      </w:r>
      <w:r>
        <w:rPr>
          <w:b/>
        </w:rPr>
        <w:t xml:space="preserve">AT APPROXIMATELY 6:25 p.m. </w:t>
      </w:r>
    </w:p>
    <w:p>
      <w:pPr>
        <w:pStyle w:val="TextBody"/>
        <w:rPr>
          <w:b/>
          <w:b/>
        </w:rPr>
      </w:pPr>
      <w:r>
        <w:rPr>
          <w:b/>
        </w:rPr>
      </w:r>
    </w:p>
    <w:p>
      <w:pPr>
        <w:pStyle w:val="TextBody"/>
        <w:pBdr>
          <w:bottom w:val="single" w:sz="12" w:space="1" w:color="000000"/>
        </w:pBdr>
        <w:rPr>
          <w:b/>
          <w:b/>
        </w:rPr>
      </w:pPr>
      <w:r>
        <w:rPr>
          <w:b/>
        </w:rPr>
      </w:r>
    </w:p>
    <w:p>
      <w:pPr>
        <w:pStyle w:val="TextBody"/>
        <w:pBdr>
          <w:bottom w:val="single" w:sz="12" w:space="1" w:color="000000"/>
        </w:pBdr>
        <w:rPr/>
      </w:pPr>
      <w:r>
        <w:rPr/>
      </w:r>
    </w:p>
    <w:p>
      <w:pPr>
        <w:pStyle w:val="TextBody"/>
        <w:pBdr>
          <w:bottom w:val="single" w:sz="12" w:space="1" w:color="000000"/>
        </w:pBdr>
        <w:rPr/>
      </w:pPr>
      <w:r>
        <w:rPr/>
        <w:t>____________________________</w:t>
        <w:tab/>
        <w:tab/>
        <w:tab/>
        <w:t>________________________</w:t>
      </w:r>
    </w:p>
    <w:p>
      <w:pPr>
        <w:pStyle w:val="TextBody"/>
        <w:pBdr>
          <w:bottom w:val="single" w:sz="12" w:space="1" w:color="000000"/>
        </w:pBdr>
        <w:rPr/>
      </w:pPr>
      <w:r>
        <w:rPr/>
        <w:t>Chair</w:t>
        <w:tab/>
        <w:tab/>
        <w:tab/>
        <w:tab/>
        <w:tab/>
        <w:tab/>
        <w:tab/>
        <w:t>Date Approved</w:t>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r>
    </w:p>
    <w:p>
      <w:pPr>
        <w:pStyle w:val="TextBody"/>
        <w:pBdr>
          <w:bottom w:val="single" w:sz="12" w:space="1" w:color="000000"/>
        </w:pBdr>
        <w:rPr/>
      </w:pPr>
      <w:r>
        <w:rPr/>
        <w:softHyphen/>
        <w:softHyphen/>
        <w:softHyphen/>
        <w:softHyphen/>
        <w:softHyphen/>
        <w:softHyphen/>
        <w:softHyphen/>
        <w:softHyphen/>
        <w:softHyphen/>
        <w:softHyphen/>
        <w:softHyphen/>
        <w:softHyphen/>
        <w:softHyphen/>
        <w:softHyphen/>
        <w:softHyphen/>
      </w:r>
    </w:p>
    <w:sectPr>
      <w:footerReference w:type="default" r:id="rId4"/>
      <w:footerReference w:type="first" r:id="rId5"/>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July 15, 2009    Page </w:t>
    </w:r>
    <w:r>
      <w:rPr>
        <w:i/>
        <w:sz w:val="20"/>
      </w:rPr>
      <w:fldChar w:fldCharType="begin"/>
    </w:r>
    <w:r>
      <w:rPr>
        <w:sz w:val="20"/>
        <w:i/>
      </w:rPr>
      <w:instrText xml:space="preserve"> PAGE </w:instrText>
    </w:r>
    <w:r>
      <w:rPr>
        <w:sz w:val="20"/>
        <w:i/>
      </w:rPr>
      <w:fldChar w:fldCharType="separate"/>
    </w:r>
    <w:r>
      <w:rPr>
        <w:sz w:val="20"/>
        <w:i/>
      </w:rPr>
      <w:t>1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3</w:t>
    </w:r>
    <w:r>
      <w:rPr>
        <w:sz w:val="20"/>
        <w:i/>
      </w:rPr>
      <w:fldChar w:fldCharType="end"/>
    </w:r>
  </w:p>
  <w:p>
    <w:pPr>
      <w:pStyle w:val="Footer"/>
      <w:jc w:val="right"/>
      <w:rPr>
        <w:i/>
        <w:i/>
        <w:sz w:val="20"/>
      </w:rPr>
    </w:pPr>
    <w:r>
      <w:rPr>
        <w:i/>
        <w:sz w:val="20"/>
      </w:rPr>
      <w:t xml:space="preserve">Minutes prepared by Mary Ann Rothaker and Stephanie Sanig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 xml:space="preserve">Economic Development &amp; Planning Committee   July 15, 2009   </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3</w:t>
    </w:r>
    <w:r>
      <w:rPr>
        <w:sz w:val="20"/>
        <w:i/>
      </w:rPr>
      <w:fldChar w:fldCharType="end"/>
    </w:r>
  </w:p>
  <w:p>
    <w:pPr>
      <w:pStyle w:val="Footer"/>
      <w:jc w:val="right"/>
      <w:rPr>
        <w:i/>
        <w:i/>
        <w:sz w:val="20"/>
      </w:rPr>
    </w:pPr>
    <w:r>
      <w:rPr>
        <w:i/>
        <w:sz w:val="20"/>
      </w:rPr>
      <w:t xml:space="preserve">Minutes prepared by Stephanie Saniga and Mary Ann  Rothak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style>
  <w:style w:type="character" w:styleId="WW8Num21z0">
    <w:name w:val="WW8Num21z0"/>
    <w:qFormat/>
    <w:rPr>
      <w:rFonts w:ascii="Symbol" w:hAnsi="Symbol" w:cs="Symbol"/>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u w:val="no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Symbol" w:hAnsi="Symbol" w:cs="Symbol"/>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u w:val="none"/>
    </w:rPr>
  </w:style>
  <w:style w:type="character" w:styleId="WW8Num75z1">
    <w:name w:val="WW8Num75z1"/>
    <w:qFormat/>
    <w:rPr>
      <w:rFonts w:ascii="Symbol" w:hAnsi="Symbol" w:cs="Symbol"/>
      <w:u w:val="none"/>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80z0">
    <w:name w:val="WW8Num80z0"/>
    <w:qFormat/>
    <w:rPr>
      <w:b w:val="false"/>
      <w:i w:val="false"/>
    </w:rPr>
  </w:style>
  <w:style w:type="character" w:styleId="WW8Num81z0">
    <w:name w:val="WW8Num81z0"/>
    <w:qFormat/>
    <w:rPr>
      <w:u w:val="none"/>
    </w:rPr>
  </w:style>
  <w:style w:type="character" w:styleId="WW8Num82z0">
    <w:name w:val="WW8Num82z0"/>
    <w:qFormat/>
    <w:rPr/>
  </w:style>
  <w:style w:type="character" w:styleId="WW8Num83z0">
    <w:name w:val="WW8Num8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adsworthcity.com" TargetMode="External"/><Relationship Id="rId3" Type="http://schemas.openxmlformats.org/officeDocument/2006/relationships/hyperlink" Target="../in/www.mswadsworth.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46:00Z</dcterms:created>
  <dc:creator>stephanie saniga</dc:creator>
  <dc:description/>
  <dc:language>en-US</dc:language>
  <cp:lastModifiedBy>tguenther</cp:lastModifiedBy>
  <cp:lastPrinted>2009-07-28T11:05:00Z</cp:lastPrinted>
  <dcterms:modified xsi:type="dcterms:W3CDTF">2009-07-28T15:37:00Z</dcterms:modified>
  <cp:revision>25</cp:revision>
  <dc:subject/>
  <dc:title>MINUTES</dc:title>
</cp:coreProperties>
</file>