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rPr>
        <w:t>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keepNext w:val="true"/>
        <w:spacing w:lineRule="atLeast" w:line="240"/>
        <w:jc w:val="center"/>
        <w:rPr>
          <w:b/>
          <w:b/>
          <w:color w:val="000000"/>
        </w:rPr>
      </w:pPr>
      <w:r>
        <w:rPr>
          <w:b/>
          <w:color w:val="000000"/>
        </w:rPr>
        <w:t>Of July 14, 2009</w:t>
      </w:r>
    </w:p>
    <w:p>
      <w:pPr>
        <w:pStyle w:val="Normal"/>
        <w:spacing w:lineRule="atLeast" w:line="240"/>
        <w:jc w:val="center"/>
        <w:rPr/>
      </w:pPr>
      <w:r>
        <w:rPr>
          <w:b/>
          <w:i/>
          <w:color w:val="000000"/>
        </w:rPr>
        <w:t>6: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tab/>
        <w:tab/>
        <w:tab/>
        <w:tab/>
        <w:tab/>
        <w:tab/>
        <w:tab/>
        <w:t>Dennis Shultz</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jc w:val="both"/>
        <w:rPr/>
      </w:pPr>
      <w:r>
        <w:rPr>
          <w:color w:val="000000"/>
        </w:rPr>
        <w:t xml:space="preserve">                                      </w:t>
      </w:r>
      <w:r>
        <w:rPr>
          <w:color w:val="000000"/>
        </w:rPr>
        <w:tab/>
        <w:tab/>
        <w:tab/>
        <w:tab/>
        <w:t>Assistant Service Director Rob Peters</w:t>
      </w:r>
    </w:p>
    <w:p>
      <w:pPr>
        <w:pStyle w:val="Normal"/>
        <w:spacing w:lineRule="atLeast" w:line="240"/>
        <w:jc w:val="both"/>
        <w:rPr/>
      </w:pPr>
      <w:r>
        <w:rPr>
          <w:color w:val="000000"/>
        </w:rPr>
        <w:t xml:space="preserve">                                     </w:t>
      </w:r>
      <w:r>
        <w:rPr>
          <w:color w:val="000000"/>
        </w:rPr>
        <w:tab/>
        <w:tab/>
        <w:tab/>
        <w:tab/>
        <w:t>Law Director Norman Brague</w:t>
      </w:r>
    </w:p>
    <w:p>
      <w:pPr>
        <w:pStyle w:val="Normal"/>
        <w:spacing w:lineRule="atLeast" w:line="240"/>
        <w:jc w:val="both"/>
        <w:rPr>
          <w:color w:val="000000"/>
        </w:rPr>
      </w:pPr>
      <w:r>
        <w:rPr>
          <w:color w:val="000000"/>
        </w:rPr>
        <w:tab/>
        <w:tab/>
        <w:tab/>
        <w:tab/>
        <w:tab/>
        <w:tab/>
        <w:tab/>
        <w:t xml:space="preserve">City Engineer, Tom Tucker </w:t>
      </w:r>
    </w:p>
    <w:p>
      <w:pPr>
        <w:pStyle w:val="Normal"/>
        <w:spacing w:lineRule="atLeast" w:line="240"/>
        <w:jc w:val="both"/>
        <w:rPr>
          <w:color w:val="000000"/>
          <w:spacing w:val="-1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i/>
          <w:i/>
          <w:color w:val="000000"/>
        </w:rPr>
      </w:pPr>
      <w:r>
        <w:rPr>
          <w:b/>
          <w:color w:val="000000"/>
          <w:u w:val="single"/>
        </w:rPr>
        <w:t>VISITORS SPEAKING:</w:t>
      </w:r>
      <w:r>
        <w:rPr>
          <w:color w:val="000000"/>
        </w:rPr>
        <w:tab/>
        <w:tab/>
        <w:tab/>
        <w:tab/>
      </w:r>
      <w:r>
        <w:rPr>
          <w:i/>
          <w:color w:val="000000"/>
        </w:rPr>
        <w:tab/>
      </w:r>
      <w:r>
        <w:rPr>
          <w:color w:val="000000"/>
        </w:rPr>
        <w:tab/>
      </w:r>
    </w:p>
    <w:p>
      <w:pPr>
        <w:pStyle w:val="Normal"/>
        <w:spacing w:lineRule="atLeast" w:line="240"/>
        <w:jc w:val="both"/>
        <w:rPr>
          <w:color w:val="000000"/>
        </w:rPr>
      </w:pPr>
      <w:r>
        <w:rPr>
          <w:color w:val="000000"/>
        </w:rPr>
        <w:tab/>
        <w:tab/>
        <w:tab/>
      </w:r>
      <w:r>
        <w:rPr>
          <w:i/>
          <w:color w:val="000000"/>
        </w:rPr>
        <w:tab/>
        <w:tab/>
      </w:r>
      <w:r>
        <w:rPr>
          <w:color w:val="000000"/>
        </w:rPr>
        <w:tab/>
        <w:tab/>
        <w:tab/>
        <w:tab/>
      </w:r>
    </w:p>
    <w:p>
      <w:pPr>
        <w:pStyle w:val="Normal"/>
        <w:spacing w:lineRule="atLeast" w:line="240"/>
        <w:jc w:val="both"/>
        <w:rPr>
          <w:color w:val="000000"/>
        </w:rPr>
      </w:pPr>
      <w:r>
        <w:rPr>
          <w:b/>
          <w:color w:val="000000"/>
        </w:rPr>
        <w:t xml:space="preserve">Ms. Hanlon </w:t>
      </w:r>
      <w:r>
        <w:rPr>
          <w:color w:val="000000"/>
        </w:rPr>
        <w:t xml:space="preserve">called the meeting to order at 5:30 P.M.  </w:t>
      </w:r>
    </w:p>
    <w:p>
      <w:pPr>
        <w:pStyle w:val="Normal"/>
        <w:spacing w:lineRule="atLeast" w:line="240"/>
        <w:jc w:val="both"/>
        <w:rPr>
          <w:i/>
          <w:i/>
          <w:color w:val="000000"/>
        </w:rPr>
      </w:pPr>
      <w:r>
        <w:rPr>
          <w:i/>
          <w:color w:val="000000"/>
        </w:rPr>
        <w:t xml:space="preserve">                                                                                                                                                                                                                                                                                                                                                                                                                                                                                                                                                                                                                                       </w:t>
      </w:r>
    </w:p>
    <w:p>
      <w:pPr>
        <w:pStyle w:val="Normal"/>
        <w:spacing w:lineRule="atLeast" w:line="240"/>
        <w:jc w:val="both"/>
        <w:rPr>
          <w:b/>
          <w:b/>
          <w:color w:val="000000"/>
          <w:u w:val="single"/>
        </w:rPr>
      </w:pPr>
      <w:r>
        <w:rPr>
          <w:b/>
          <w:color w:val="000000"/>
          <w:u w:val="single"/>
        </w:rPr>
        <w:t>I.  MINUTES:</w:t>
      </w:r>
    </w:p>
    <w:p>
      <w:pPr>
        <w:pStyle w:val="Normal"/>
        <w:jc w:val="both"/>
        <w:rPr>
          <w:b/>
          <w:b/>
          <w:color w:val="000000"/>
        </w:rPr>
      </w:pPr>
      <w:r>
        <w:rPr/>
        <w:t xml:space="preserve">Ms. Hanlon asked for approval of the minutes of the Public Ways Meeting of June 10, 2009.  </w:t>
      </w:r>
      <w:r>
        <w:rPr>
          <w:b/>
        </w:rPr>
        <w:t>Mr. Shultz</w:t>
      </w:r>
      <w:r>
        <w:rPr/>
        <w:t xml:space="preserve"> made the motion and </w:t>
      </w:r>
      <w:r>
        <w:rPr>
          <w:b/>
        </w:rPr>
        <w:t>Mr. Kovack</w:t>
      </w:r>
      <w:r>
        <w:rPr/>
        <w:t xml:space="preserve"> seconded.  All were in favor.  </w:t>
      </w:r>
      <w:r>
        <w:rPr>
          <w:b/>
        </w:rPr>
        <w:t>MINUTES APPROVED.</w:t>
      </w:r>
    </w:p>
    <w:p>
      <w:pPr>
        <w:pStyle w:val="Normal"/>
        <w:jc w:val="both"/>
        <w:rPr>
          <w:b/>
          <w:b/>
          <w:color w:val="000000"/>
        </w:rPr>
      </w:pPr>
      <w:r>
        <w:rPr>
          <w:b/>
          <w:color w:val="000000"/>
        </w:rPr>
      </w:r>
    </w:p>
    <w:p>
      <w:pPr>
        <w:pStyle w:val="Normal"/>
        <w:spacing w:lineRule="atLeast" w:line="240"/>
        <w:jc w:val="both"/>
        <w:rPr/>
      </w:pPr>
      <w:r>
        <w:rPr>
          <w:b/>
          <w:u w:val="single"/>
        </w:rPr>
        <w:t>II.</w:t>
      </w:r>
      <w:r>
        <w:rPr>
          <w:u w:val="single"/>
        </w:rPr>
        <w:t xml:space="preserve"> PUBLIC</w:t>
      </w:r>
      <w:r>
        <w:rPr>
          <w:b/>
          <w:color w:val="000000"/>
          <w:u w:val="single"/>
        </w:rPr>
        <w:t xml:space="preserve"> PARTICIPATION</w:t>
      </w:r>
      <w:r>
        <w:rPr>
          <w:b/>
          <w:color w:val="000000"/>
        </w:rPr>
        <w:t xml:space="preserve">: </w:t>
      </w:r>
      <w:r>
        <w:rPr>
          <w:i/>
          <w:color w:val="000000"/>
        </w:rPr>
        <w:t>None</w:t>
      </w:r>
    </w:p>
    <w:p>
      <w:pPr>
        <w:pStyle w:val="Normal"/>
        <w:spacing w:lineRule="atLeast" w:line="240"/>
        <w:jc w:val="both"/>
        <w:rPr/>
      </w:pPr>
      <w:r>
        <w:rPr/>
      </w:r>
    </w:p>
    <w:p>
      <w:pPr>
        <w:pStyle w:val="Normal"/>
        <w:spacing w:lineRule="atLeast" w:line="240"/>
        <w:jc w:val="both"/>
        <w:rPr>
          <w:b/>
          <w:b/>
          <w:spacing w:val="2"/>
          <w:szCs w:val="24"/>
          <w:u w:val="single"/>
        </w:rPr>
      </w:pPr>
      <w:r>
        <w:rPr>
          <w:b/>
          <w:u w:val="single"/>
        </w:rPr>
        <w:t>III. PARKS AND RECREATION</w:t>
      </w:r>
    </w:p>
    <w:p>
      <w:pPr>
        <w:pStyle w:val="Normal"/>
        <w:spacing w:lineRule="atLeast" w:line="240"/>
        <w:jc w:val="both"/>
        <w:rPr>
          <w:b/>
          <w:b/>
          <w:i/>
          <w:i/>
          <w:spacing w:val="2"/>
          <w:szCs w:val="24"/>
        </w:rPr>
      </w:pPr>
      <w:r>
        <w:rPr>
          <w:b/>
          <w:i/>
        </w:rPr>
        <w:t xml:space="preserve">A. </w:t>
      </w:r>
      <w:r>
        <w:rPr>
          <w:b/>
          <w:i/>
          <w:spacing w:val="2"/>
          <w:szCs w:val="24"/>
        </w:rPr>
        <w:t>Skate Park Status, Holmesbrook Trail Park Updates</w:t>
      </w:r>
    </w:p>
    <w:p>
      <w:pPr>
        <w:pStyle w:val="BodyText3"/>
        <w:rPr/>
      </w:pPr>
      <w:r>
        <w:rPr>
          <w:b/>
        </w:rPr>
        <w:t xml:space="preserve">Mr. Peters </w:t>
      </w:r>
      <w:r>
        <w:rPr/>
        <w:t xml:space="preserve">was pleased to announce that the Skate Park had been open for approximately three weeks.  The Grand Opening and Ribbon Cutting were held on July 7, and were very well attended, with 250 to 300 people.  </w:t>
      </w:r>
    </w:p>
    <w:p>
      <w:pPr>
        <w:pStyle w:val="BodyText3"/>
        <w:rPr/>
      </w:pPr>
      <w:r>
        <w:rPr/>
      </w:r>
    </w:p>
    <w:p>
      <w:pPr>
        <w:pStyle w:val="BodyText3"/>
        <w:rPr/>
      </w:pPr>
      <w:r>
        <w:rPr/>
        <w:t xml:space="preserve">Another project was about to take place per a donation from Lowe’s, who was donating a bench project in Valley View Park and at the Skate Park, with the assistance of the Parks Department. They would install benches at the Skate Park and two players’ benches between the basketball courts adjacent to the Skate Park.   Ms. Hanlon reported that she had gone by the Skate Park that day at 3:30 p.m. and there were probably about 35 kids.  </w:t>
      </w:r>
    </w:p>
    <w:p>
      <w:pPr>
        <w:pStyle w:val="BodyText3"/>
        <w:rPr/>
      </w:pPr>
      <w:r>
        <w:rPr/>
      </w:r>
    </w:p>
    <w:p>
      <w:pPr>
        <w:pStyle w:val="BodyText3"/>
        <w:rPr/>
      </w:pPr>
      <w:r>
        <w:rPr/>
        <w:t xml:space="preserve">Mr. Easton wanted to know when the camera would be installed.  </w:t>
      </w:r>
      <w:r>
        <w:rPr>
          <w:b/>
        </w:rPr>
        <w:t>Mr. Brague</w:t>
      </w:r>
      <w:r>
        <w:rPr/>
        <w:t xml:space="preserve"> indicated that they were still working on the contract, and it should be ready soon.  Mr. Peters commented that the pole and the fiber for the camera had been installed.  It was just a matter of finalizing the contract for placement of the camera.  It would be a monitor which could be viewed by dispatch, any other staff which needed to be involved and by police cruisers on their laptops.  Ms. Hanlon said she had stayed at the park for about twenty minutes.  Someone from the Parks Department rode by, and she had also talked with a parent who was there with her nine-year old.  She went a couple of times during the day and she stayed and waited for him.  She claimed that it had been really nice. The older kids were very nice and helpful with the younger kids.  Mr. Peters agreed, because he had been there with his six-year old.  The only thing he had noticed was that it was a skate park and roller blade park only, and scooters and bicycles were on there occasionally.  But he did not think it was a major problem.  </w:t>
      </w:r>
    </w:p>
    <w:p>
      <w:pPr>
        <w:pStyle w:val="BodyText3"/>
        <w:rPr/>
      </w:pPr>
      <w:r>
        <w:rPr/>
      </w:r>
    </w:p>
    <w:p>
      <w:pPr>
        <w:pStyle w:val="BodyText3"/>
        <w:rPr/>
      </w:pPr>
      <w:r>
        <w:rPr/>
        <w:t>Ms. Hanlon interjected that she had also seen some of the older kids smoking.  Mr. Peters indicated that ‘No Smoking’ was one of the rules, along with the other rules that were posted in the park.  They were also on the City’s website, on the recreation pages, so parents could check the rules before taking their children to the park.  Mr. Riley thought it was a wide range of people there – possibly even guys in their early thirties.  Mr. Peters agreed, since he had talked with a gentleman at the opening who said he was thirty-one.</w:t>
      </w:r>
    </w:p>
    <w:p>
      <w:pPr>
        <w:pStyle w:val="BodyText3"/>
        <w:rPr/>
      </w:pPr>
      <w:r>
        <w:rPr/>
      </w:r>
    </w:p>
    <w:p>
      <w:pPr>
        <w:pStyle w:val="BodyText3"/>
        <w:rPr/>
      </w:pPr>
      <w:r>
        <w:rPr>
          <w:spacing w:val="0"/>
          <w:szCs w:val="24"/>
        </w:rPr>
        <w:t>Ms. Hanlon wondered if there was anything happening in regards to making some improvements at Muhl Park.</w:t>
      </w:r>
      <w:r>
        <w:rPr>
          <w:spacing w:val="-4"/>
          <w:szCs w:val="24"/>
        </w:rPr>
        <w:t xml:space="preserve">  </w:t>
      </w:r>
      <w:r>
        <w:rPr/>
        <w:t xml:space="preserve">Mr. Peters answered that he had a meeting the next day with Mr. Tucker, the president of WASA and one other WASA member.  They had given them a budget number, and were looking at putting, potentially, $40,000 to $45,000 into the project.  The City would match that, dollar for dollar, which meant they were looking at an $80,000 to $90,000 improvement on the parking lot.  That would also include some storm water improvements.  After the meeting, they should have a better understanding and be able to work with engineering to move forward with that project. </w:t>
      </w:r>
    </w:p>
    <w:p>
      <w:pPr>
        <w:pStyle w:val="BodyText3"/>
        <w:tabs>
          <w:tab w:val="clear" w:pos="720"/>
          <w:tab w:val="left" w:pos="9345" w:leader="none"/>
        </w:tabs>
        <w:rPr>
          <w:b/>
          <w:b/>
          <w:i/>
          <w:i/>
          <w:spacing w:val="2"/>
          <w:szCs w:val="24"/>
        </w:rPr>
      </w:pPr>
      <w:r>
        <w:rPr>
          <w:b/>
          <w:i/>
          <w:spacing w:val="2"/>
          <w:szCs w:val="24"/>
        </w:rPr>
      </w:r>
    </w:p>
    <w:p>
      <w:pPr>
        <w:pStyle w:val="BodyText3"/>
        <w:tabs>
          <w:tab w:val="clear" w:pos="720"/>
          <w:tab w:val="left" w:pos="9345" w:leader="none"/>
        </w:tabs>
        <w:rPr/>
      </w:pPr>
      <w:r>
        <w:rPr>
          <w:b/>
          <w:i/>
          <w:spacing w:val="2"/>
          <w:szCs w:val="24"/>
        </w:rPr>
        <w:t>B.</w:t>
      </w:r>
      <w:r>
        <w:rPr>
          <w:b/>
          <w:i/>
          <w:spacing w:val="0"/>
          <w:szCs w:val="24"/>
        </w:rPr>
        <w:t xml:space="preserve"> Wadsworth Community Center St</w:t>
      </w:r>
      <w:r>
        <w:rPr>
          <w:b/>
          <w:i/>
        </w:rPr>
        <w:t xml:space="preserve">atus </w:t>
      </w:r>
    </w:p>
    <w:p>
      <w:pPr>
        <w:pStyle w:val="Normal"/>
        <w:spacing w:lineRule="atLeast" w:line="240"/>
        <w:jc w:val="both"/>
        <w:rPr>
          <w:spacing w:val="2"/>
          <w:szCs w:val="24"/>
        </w:rPr>
      </w:pPr>
      <w:r>
        <w:rPr>
          <w:spacing w:val="2"/>
          <w:szCs w:val="24"/>
        </w:rPr>
        <w:t xml:space="preserve">Mr. Easton had no report on the community center.  The Committee of the Whole would take that up on July 21.  But, as a result of the community center construction, Mr. Peters had been working a lot with the youth and school sports teams to try to work through a transition of field us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eters had been working with WASA and GSA, the travel soccer association.  Their home was Bird Park.  They were working on an agreement with WASA so that they could move in with WASA at Muhl Park, as well.  They’d agreed on an amount that was appropriate for field maintenance, because WASA paid for all the costs of maintaining and striping the fields.  That number was acceptable to GSA.  Mr. Peters had been trying to reach Mr. Muhl but had not been able to verify.  The only thing that was outstanding for an agreement with WASA, the City and GSA was an assurance that when GSA went to their scheduling meeting, they would have the slots they needed.  The association GSA which played in did their scheduling before the WASA teams that played in the Greater Akron Soccer Association.  Once that question was answered, he believed they would have an agreement, and GSA’s home would move from Bird Park down to WASA’s field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reason they requested they look at the possibility of both playing at Muhl Park was that with the high school construction, there would be no practice or game facilities for the city youth football program.  They used to practice on multiple sites.  Mr. Peters believed it would be the second or third year they had brought the program together as one unified program.  It used to be separate, from a budgetary and team standpoint.  They were looking at youth football being able to utilize all of Bird Park, including the two existing soccer fields and the backyard of Franklin School, as well as Fieldcrest, which was the new field for games.  Mr. Peters hoped to confirm the scheduling by the end of the week, and let the football association know that Bird Street Park was their new home, at least for the next three years, until they got through the construction process.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In addition, the JV and freshman soccer programs, both boys and girls, would utilize the big soccer field at Bird Park for their home games.  A request was made that football have their smallest players practice at Bird, because that would cause the least amount of damage to the playing surface.  The middle school football teams would play their home games at Fieldcrest, and they had already received approval from the youth football association, which had an exclusive use.  That would be a maximum of ten evenings for those home gam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Bob Eshelman from the City’s IT department had created a calendar to serve not only as a scheduling tool, but as a database to see scheduled games.  They would all get together in August to go over rescheduling all the teams and leagues that currently played at Steiner in the past year, so they would know in advance of their scheduling meetings what leagues or age divisions were playing on the different fields within the City.  They would be losing four baseball and softball fields, and would just have to work with the scheduler to accommodate everyon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ultz believed it would not be just for the present year, but two years out, and Mr. Peters confirmed that. The meeting would be critical for the next three years.  If he understood, the next three years’ school construction schedule, the elementary school fields that were currently used would come offline temporarily, and be replaced with new fields onsite on the existing elementary schools.  As they went, they would probably be compressed a bit further before those fields were added back.  The varsity baseball program would be playing at A.C. Field, and freshman and JV had always played there.  During the high school season, the schools maintained that field, and the City took over when their season finished.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eters had talked with Mr. Berlin and Mr. Gramuglia about softball, and they were looking at the varsity softball field moving to Weatherstone II.  They had been recovering all the ball field mix from the Steiner fields, the varsity baseball and varsity softball field, to put that ball field mix on the existing fields.  They generally bought that in the winter, but were going to reuse what they already had, instead of having all that good ball field mix lost in a pan during the grading process.  Ms. Hanlon asked if he was talking about grass seed.  No, Mr. Peters said.  The infield mix was clay used in the infield.  Dirt, Ms. Hanlon laughed.  He was talking about dirt!  Very special dirt, to baseball and softball folks, Mr. Peters said.  Ms. Hanlon was obviously not a baseball fan.  </w:t>
      </w:r>
    </w:p>
    <w:p>
      <w:pPr>
        <w:pStyle w:val="Normal"/>
        <w:spacing w:lineRule="atLeast" w:line="240"/>
        <w:jc w:val="both"/>
        <w:rPr>
          <w:spacing w:val="2"/>
          <w:szCs w:val="24"/>
        </w:rPr>
      </w:pPr>
      <w:r>
        <w:rPr>
          <w:spacing w:val="2"/>
          <w:szCs w:val="24"/>
        </w:rPr>
      </w:r>
    </w:p>
    <w:p>
      <w:pPr>
        <w:pStyle w:val="Normal"/>
        <w:spacing w:lineRule="atLeast" w:line="240"/>
        <w:jc w:val="both"/>
        <w:rPr>
          <w:b/>
          <w:b/>
          <w:i/>
          <w:i/>
          <w:spacing w:val="2"/>
          <w:szCs w:val="24"/>
        </w:rPr>
      </w:pPr>
      <w:r>
        <w:rPr>
          <w:b/>
          <w:i/>
          <w:spacing w:val="2"/>
          <w:szCs w:val="24"/>
        </w:rPr>
        <w:t>C. Wadsworth City Schools Land Swap</w:t>
      </w:r>
    </w:p>
    <w:p>
      <w:pPr>
        <w:pStyle w:val="Normal"/>
        <w:spacing w:lineRule="atLeast" w:line="240"/>
        <w:jc w:val="both"/>
        <w:rPr/>
      </w:pPr>
      <w:r>
        <w:rPr>
          <w:spacing w:val="2"/>
          <w:szCs w:val="24"/>
        </w:rPr>
        <w:t xml:space="preserve">Mr. Easton said that the schools had approached the City about a possible parcel swap.  One of the parcels was directly south of Central Intermediate School.  It was about half an acre that touched on Lyman Street, and went up right next to the wall of the gym, on the south side of the intermediate school.  The schools had expressed an interest in that.  There was a playground just to the west, off Main Street.  They were suggesting a swap for the parcel they owned right next to Franklin Park.  It used to be the site of Franklin School.  Presently, the schools had a house on one of those parcels where the school used to be, and they were suggesting the parcel immediately on the corner, which was about 0.2 of an acre, be swapped for the City owned parcel which they were interested in. which was about half an acre on Lyman Streets.  Appraisals were done by Roger Sauers Company.  The appraisal for the City owned parcel was $27,000, and Roger Sauers’ appraisal for the school owned parcel was $16,000.  The school-owned property was smaller; however, that parcel was flat and ready to be used by the parks. The parcel owned by the City sloped significantly between Main Street and Lyman Street.  Probably some reasonable debate could occur on value.  The schools had essentially offered, without much negotiation or discussion, the suggestion of a swap plus $5,000, due to the difference in value.  It was probably something they needed to consider.  The Mayor expressed an interest, and suggested it was a favorable idea that would the City to expand the small pocket park and provide a use for the schools for the parcel that had gone unused by the City since they’d owned it, for many, many years, at least since the early ‘80’s. Mr. Easton thought the only use might be for a possible path of transportation, for a sort of road to connect Lyman and Main Street.  But, given the topographic challenges there, and the lack of need for that type of transportation improvement there, he didn’t know that the City had a lot of use for that property.  He could see the potential for a small expansion of Franklin Park.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was simply putting the topic out on the table for Council’s consideration.  If they were interested, they could go to the step of preparing an agreement with the Law Department, but he mostly wanted it to go out for discussi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Kovack said he thought the swap should be $11,000, not $5,000, if the appraisals were correct.  That was a thought, Mr. Easton said.  That was why they’d had the appraisals done, to see what the value would be.  There was no law against making a counter offer.  Ms. Hanlon asked if they knew the appraisals when they made the offer.  Oh yes, Mr. Easton said.  The appraisals were done jointly.  Mr. Kovack said it seemed that if they did anything other than swap for the appraised values, there would be some repercussions one way or another – which the City was giving something to the schools or vice versa.  With the two appraisals, it seemed to him that the simplest thing to do was pay the difference in the appraisals.  That way there was no recourse that anyone ‘cooked the books’ or whateve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agreed with Mr. Kovack’s notion, and to take that one step further, any time there was property with appraised value, it was common for buyers and sellers to negotiate and come to something in between.  If that was the first offer, it probably would be appropriate to go back and ask for a little more.  Maybe they could arrive at something in the middl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y were the ones that wanted the land, Mr. Kovack pointed out.  The price was there.  Mr. Easton confirmed that they were the ones who expressed the interest, and they were the ones who initiated the process.  The City was interested in the other parcel, but that was not at the top of the parks and recreation needs list.  The values were such that they didn’t want to get into a long protracted discussion, but thought they would get it on the table and see if they could come to an agreement.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thought the idea was a good one, and they would have a piece of land they could use, as opposed to a piece of land they had no use for.  It would certainly be of valu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ultz thought there might be the opportunity for them to make up the difference in the collaborative project.  Maybe they would cut a break somewhere.  Mr. Easton agreed that there were a lot of interaction with the schools, and Ms. Hanlon laughed that they would just add that to the list.  Mr. Shultz thought if there was a sticking point somewhere, that </w:t>
      </w:r>
      <w:r>
        <w:rPr>
          <w:spacing w:val="-2"/>
          <w:szCs w:val="24"/>
        </w:rPr>
        <w:t>might be the thing.  Ms. Hanlon thought they had asked to swap that for something when they were looking for something for the skatepark.  They didn’t want to do it then.  Mr. Easton thought they had talked about constructing it in that location, but it was frowned upon.  Ms. Hanlon asked if they hadn't also offered them that, plus a little piece of land down by the stadium, but they didn’t want to do it.  Mr. Easton thought there was some land over at the stadium that they were going to use that was encroaching on their property.  They had talked about it.  At that time, it was not of interest, but he felt there were valid reasons for that.</w:t>
      </w:r>
      <w:r>
        <w:rPr>
          <w:spacing w:val="2"/>
          <w:szCs w:val="24"/>
        </w:rPr>
        <w:t xml:space="preserv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If it was the will of the Committee, they could advise the schools that City Council would be agreeable, on a swap basis, to the differences to appraisal.  The schools could decide if they wanted that property.  Mr. Easton said he would take that as the consensus of the Committee, unless they wanted to make a motion.  Ms. Hanlon asked if a motion was necessary, and Mr. Shultz asked if there was any urgency.  Mr. Easton didn’t know.  The only issue from the schools’ perspective was that they needed a location for the next carpentry class house.  That might be part of their motivation.  He thought they’d like to get it settled before the school year resumed.  But he was not sure that was completely it for them, but he believed that might be part of it.  It probably not the biggest issue they had going, so Mr. Easton would like to get it off the table.  He would suggest, at that point, that he express the consensus of the Committee and see what happened.  If they were agreeable, they would go to the agreement stage.  Ms. Hanlon agreed to see what happened with Mr. Easton’s suggestion of seeing what they came up with.</w:t>
      </w:r>
    </w:p>
    <w:p>
      <w:pPr>
        <w:pStyle w:val="TextBody"/>
        <w:rPr>
          <w:b/>
          <w:b/>
          <w:bCs/>
          <w:i/>
          <w:i/>
          <w:iCs/>
          <w:spacing w:val="2"/>
          <w:szCs w:val="24"/>
        </w:rPr>
      </w:pPr>
      <w:r>
        <w:rPr>
          <w:b/>
          <w:bCs/>
          <w:i/>
          <w:iCs/>
          <w:spacing w:val="2"/>
          <w:szCs w:val="24"/>
        </w:rPr>
      </w:r>
    </w:p>
    <w:p>
      <w:pPr>
        <w:pStyle w:val="TextBody"/>
        <w:rPr>
          <w:b/>
          <w:b/>
          <w:bCs/>
          <w:u w:val="single"/>
        </w:rPr>
      </w:pPr>
      <w:r>
        <w:rPr>
          <w:b/>
          <w:bCs/>
          <w:u w:val="single"/>
        </w:rPr>
        <w:t xml:space="preserve">IV. STEETS &amp; SIDEWALKS       </w:t>
      </w:r>
    </w:p>
    <w:p>
      <w:pPr>
        <w:pStyle w:val="TextBody"/>
        <w:rPr>
          <w:bCs/>
        </w:rPr>
      </w:pPr>
      <w:r>
        <w:rPr>
          <w:bCs/>
        </w:rPr>
        <w:t>Mr. Easton said there were a number of issues, including the 2009 Street Program, which was an important one.  He would first ask Mr. Tucker to give a quick update on State Route 94.</w:t>
      </w:r>
    </w:p>
    <w:p>
      <w:pPr>
        <w:pStyle w:val="TextBody"/>
        <w:rPr>
          <w:b/>
          <w:b/>
          <w:bCs/>
          <w:u w:val="single"/>
        </w:rPr>
      </w:pPr>
      <w:r>
        <w:rPr>
          <w:b/>
          <w:bCs/>
          <w:u w:val="single"/>
        </w:rPr>
        <w:t xml:space="preserve">                                                                                                                                                                                                                                                                                                                                                                                                                                                                                                                                                                                                                                                                                                                          </w:t>
      </w:r>
    </w:p>
    <w:p>
      <w:pPr>
        <w:pStyle w:val="TextBody"/>
        <w:rPr>
          <w:b/>
          <w:b/>
          <w:bCs/>
          <w:i/>
          <w:i/>
          <w:iCs/>
        </w:rPr>
      </w:pPr>
      <w:r>
        <w:rPr>
          <w:b/>
          <w:bCs/>
          <w:i/>
          <w:iCs/>
        </w:rPr>
        <w:t xml:space="preserve">A. State Route 94 Expansion Status </w:t>
      </w:r>
    </w:p>
    <w:p>
      <w:pPr>
        <w:pStyle w:val="BodyText3"/>
        <w:tabs>
          <w:tab w:val="clear" w:pos="720"/>
          <w:tab w:val="left" w:pos="9345" w:leader="none"/>
        </w:tabs>
        <w:rPr/>
      </w:pPr>
      <w:r>
        <w:rPr>
          <w:b/>
        </w:rPr>
        <w:t xml:space="preserve">Mr. Tucker </w:t>
      </w:r>
      <w:r>
        <w:rPr/>
        <w:t xml:space="preserve">said that the DDI (Diverging Diamond Interchange) proposal would probably not happen.  Upon further study of the traffic, it really wasn’t working out, because of the distance between the ramps and Great Oaks Trail.  There was not enough room for the lanes that were required.  So, since the condition of approval for the funding for the interchange improvements from ODOT was that they analyze the DDI, they were going back to them saying that they had analyzed it, and it was not going to work.  They would try to get official acceptance of that from them, so that the City could proceed further.  </w:t>
      </w:r>
    </w:p>
    <w:p>
      <w:pPr>
        <w:pStyle w:val="BodyText3"/>
        <w:tabs>
          <w:tab w:val="clear" w:pos="720"/>
          <w:tab w:val="left" w:pos="9345" w:leader="none"/>
        </w:tabs>
        <w:rPr/>
      </w:pPr>
      <w:r>
        <w:rPr/>
      </w:r>
    </w:p>
    <w:p>
      <w:pPr>
        <w:pStyle w:val="BodyText3"/>
        <w:tabs>
          <w:tab w:val="clear" w:pos="720"/>
          <w:tab w:val="left" w:pos="9345" w:leader="none"/>
        </w:tabs>
        <w:rPr/>
      </w:pPr>
      <w:r>
        <w:rPr/>
        <w:t xml:space="preserve">They had proceeded with giving GPD the go-ahead for the interstate modifications.  They would check the relationship between the traffic on the ramps and the traffic on the interstate and the other ramp.  Mr. Easton wondered if it was for the traditional design.  Yes, Mr. Tucker said.  So it was proceeding, but basically with a new bridge.  They would be widening the bridge that was there.  With the DDI, it came down to that they would still need to widen the bridge.  The whole impetus of the idea was that they would not need to widen the bridge.  Because of the proximity of the other businesses and driveways, and other streets, it was not going to work without widening the bridge.  So the cost savings were not there, and it probably was not worth all the fuss and confusion.  </w:t>
      </w:r>
    </w:p>
    <w:p>
      <w:pPr>
        <w:pStyle w:val="BodyText3"/>
        <w:tabs>
          <w:tab w:val="clear" w:pos="720"/>
          <w:tab w:val="left" w:pos="9345" w:leader="none"/>
        </w:tabs>
        <w:rPr/>
      </w:pPr>
      <w:r>
        <w:rPr/>
      </w:r>
    </w:p>
    <w:p>
      <w:pPr>
        <w:pStyle w:val="BodyText3"/>
        <w:tabs>
          <w:tab w:val="clear" w:pos="720"/>
          <w:tab w:val="left" w:pos="9345" w:leader="none"/>
        </w:tabs>
        <w:rPr/>
      </w:pPr>
      <w:r>
        <w:rPr/>
        <w:t xml:space="preserve">Mr. Tucker said that they would like to do a number of things.  One was to proceed with the IMS study, which would allow them to finalize all traffic sites for the traditional design, and then finalize the preliminary plan.  That would allow them to go back to ODOT and finalize everything with them, and also get the funding from NOACA (Northeast Ohio Area Coordinating Agency), because it looked like they had opened the doors for federal funding.  Mr. Easton indicated that the High Street issue would be on the agenda for a long, long time.  </w:t>
      </w:r>
    </w:p>
    <w:p>
      <w:pPr>
        <w:pStyle w:val="BodyText3"/>
        <w:tabs>
          <w:tab w:val="clear" w:pos="720"/>
          <w:tab w:val="left" w:pos="9345" w:leader="none"/>
        </w:tabs>
        <w:rPr/>
      </w:pPr>
      <w:r>
        <w:rPr/>
      </w:r>
    </w:p>
    <w:p>
      <w:pPr>
        <w:pStyle w:val="BodyText3"/>
        <w:rPr>
          <w:i/>
          <w:i/>
        </w:rPr>
      </w:pPr>
      <w:r>
        <w:rPr/>
        <w:t xml:space="preserve">Mr. Easton reported that the Law Director had prepared a couple ordinances that were in front of them.  In an assessment project, a resolution of necessity was passed, and then people were notified about the project, and they could object.  At that point, one person had objected to their assessment and they had some choices.   They could either not go ahead with the improvement, or they could set what was called an equalization board. That board would review the methodology of the assessment, trying to determine if it complied with the law and listened to the objection.  They would then report back to Council.  He suggested, nonetheless, that they go ahead with the rest of the program.  In other words, to do an assessment, an ordinance had to be passed to proceed.  That ordinance did a number of things, including allowing them to advertise and bid, but it also said they were going to go forward with the improvements. Mr. Easton added that since no claims or damages or objections had been filed, they could go ahead with everything other than Hall Drive.  Hall Drive was where there was an objection, so they would like to set a Board of Equalization for that, but would move forward with the process to continue with the rest of the street program.  If they got Hall Drive resolved, then they could independently bid that again, or try to figure how to fold that back into the program.  They had actually set the Board of Equalization meeting for July 29 at 2:30 p.m. At that time, the board would hear the objections to the method of assessment or whatever the objections, and then would report any recommendations to Council.  </w:t>
      </w:r>
      <w:r>
        <w:rPr>
          <w:i/>
        </w:rPr>
        <w:t>(The Board of Equalization meeting was subsequently changed to July 29, at 8:00 a.m.)</w:t>
      </w:r>
    </w:p>
    <w:p>
      <w:pPr>
        <w:pStyle w:val="BodyText3"/>
        <w:rPr>
          <w:i/>
          <w:i/>
        </w:rPr>
      </w:pPr>
      <w:r>
        <w:rPr>
          <w:i/>
        </w:rPr>
      </w:r>
    </w:p>
    <w:p>
      <w:pPr>
        <w:pStyle w:val="BodyText3"/>
        <w:rPr/>
      </w:pPr>
      <w:r>
        <w:rPr/>
        <w:t xml:space="preserve">Mr. Shultz asked who was on the board.  Mr. Kovack stated that they were Charles Potter, Pete Giacomo, and Walter Gairing, who were three disinterested ‘freeholders’ or property owners.  Mr. Easton explained that they had to be property owners, and the last time they’d had to do that process was in 2005. Two of those members were on the Equalization Board then, when East Street was an assessment case with some objections.  </w:t>
      </w:r>
    </w:p>
    <w:p>
      <w:pPr>
        <w:pStyle w:val="BodyText3"/>
        <w:rPr/>
      </w:pPr>
      <w:r>
        <w:rPr/>
      </w:r>
    </w:p>
    <w:p>
      <w:pPr>
        <w:pStyle w:val="BodyText3"/>
        <w:rPr/>
      </w:pPr>
      <w:r>
        <w:rPr/>
        <w:t xml:space="preserve">Ms. Hanlon wanted to know if it was just one property owner on Hall Drive, and whether that could keep the whole street project from going forward with that section.  Mr. Easton said that it was.  It would be up to the Board of Equalization, and then Council had to consider the recommendation and whether or not there was a valid objection to the methodology of assessment.  Mr. Shultz wanted to know if that was a 4 or a 5 on their list.  Mr. Easton indicated it was a 5, and their recommendation was that they would go with that legislation at their next meeting.  They had actually set the meeting, so they did want to go forward with that, and with the ordinance to proceed, so they could get the bidding process underway so they would be able to dovetail Hall Drive into the remainder of the project.  </w:t>
      </w:r>
    </w:p>
    <w:p>
      <w:pPr>
        <w:pStyle w:val="BodyText3"/>
        <w:rPr/>
      </w:pPr>
      <w:r>
        <w:rPr/>
      </w:r>
    </w:p>
    <w:p>
      <w:pPr>
        <w:pStyle w:val="BodyText3"/>
        <w:rPr/>
      </w:pPr>
      <w:r>
        <w:rPr/>
        <w:t xml:space="preserve">Ms. Hanlon thought they would need a resolution to appoint the Assessment Equalization Board, along with a suspension of rules along with an emergency.  Mr. Easton didn’t think they would need the emergency portion, apparently, according to the Law Director.  Mr. Brague indicated they would have to suspend the rules.  He said they should read the last section, would explained why they did not need an emergency.  The reason for the emergency clause was that, ordinarily, legislation did not go into effect for thirty days, and that would allow time for referendum and for a petition to be filed.  There were certain types of legislation that, even without an emergency clause, would go into immediate effect.  One of those, which he knew they had dealt with several times recently was an appropriation for current expenses.  Another was that on a special assessment project, all of the legislation after the first piece of legislation automatically went into immediate effect. There had to be an emergency clause in the resolution of necessity, but once that resolution had been passed, they did not have to do it for all of the other steps in the process.  </w:t>
      </w:r>
    </w:p>
    <w:p>
      <w:pPr>
        <w:pStyle w:val="BodyText3"/>
        <w:rPr/>
      </w:pPr>
      <w:r>
        <w:rPr/>
      </w:r>
    </w:p>
    <w:p>
      <w:pPr>
        <w:pStyle w:val="BodyText3"/>
        <w:rPr/>
      </w:pPr>
      <w:r>
        <w:rPr>
          <w:b/>
          <w:i/>
          <w:u w:val="single"/>
        </w:rPr>
        <w:t xml:space="preserve">Motion on a Resolution for the Assessment Equalization Board: </w:t>
      </w:r>
      <w:r>
        <w:rPr/>
        <w:t xml:space="preserve"> Mr. Shultz made a motion for Council’s approval of a resolution point of assessment equalization board, in regards to the improvements on Hall Drive from High Street to Crestwood Avenue.  Mr. Kovack seconded the motion.  All were in favor.  </w:t>
      </w:r>
      <w:r>
        <w:rPr>
          <w:b/>
        </w:rPr>
        <w:t>MOTION PASSED</w:t>
      </w:r>
    </w:p>
    <w:p>
      <w:pPr>
        <w:pStyle w:val="BodyText3"/>
        <w:rPr>
          <w:b/>
          <w:b/>
        </w:rPr>
      </w:pPr>
      <w:r>
        <w:rPr>
          <w:b/>
        </w:rPr>
      </w:r>
    </w:p>
    <w:p>
      <w:pPr>
        <w:pStyle w:val="BodyText3"/>
        <w:rPr>
          <w:spacing w:val="0"/>
          <w:szCs w:val="24"/>
        </w:rPr>
      </w:pPr>
      <w:r>
        <w:rPr/>
        <w:t xml:space="preserve">Mr. Shultz wanted to know whether Hall Drive would not go out for bid until that was resolved.  Mr. Easton didn’t feel they could go forward with it until they saw that Hall Drive was going to be part of the project.  If the Equalization Board determined there was some flaw in </w:t>
      </w:r>
      <w:r>
        <w:rPr>
          <w:spacing w:val="0"/>
          <w:szCs w:val="24"/>
        </w:rPr>
        <w:t xml:space="preserve">the assessment process, and Council agreed, then they would have to reexamine all those processes.  Mr. Tucker commented that, in that case, they would have to go back to the beginning and process it all again, and probably not be able to proceed with the project that year.  If the Board deemed it acceptable, then it would just be a two to four week delay.  Then they could get back into advertising and bidding it, and would be able to complete the project yet that year.  </w:t>
      </w:r>
    </w:p>
    <w:p>
      <w:pPr>
        <w:pStyle w:val="BodyText3"/>
        <w:rPr>
          <w:spacing w:val="0"/>
          <w:szCs w:val="24"/>
        </w:rPr>
      </w:pPr>
      <w:r>
        <w:rPr>
          <w:spacing w:val="0"/>
          <w:szCs w:val="24"/>
        </w:rPr>
      </w:r>
    </w:p>
    <w:p>
      <w:pPr>
        <w:pStyle w:val="BodyText3"/>
        <w:rPr/>
      </w:pPr>
      <w:r>
        <w:rPr>
          <w:spacing w:val="0"/>
          <w:szCs w:val="24"/>
        </w:rPr>
        <w:t xml:space="preserve">Mr. Shultz asked if the board looked at the whole assessment, not just Hall Drive.  </w:t>
      </w:r>
      <w:r>
        <w:rPr/>
        <w:t xml:space="preserve">Mr. Tucker indicated that they would be looking at Hall Drive only, because that was the point of objection.  They were all determined the same way, and had the same linear foot basis of assessment.  Mr. Easton believed (and Mr. Brague could comment) that there were some limits to the scope of the Equalization Board; the methodology of assessment was their primary issue. What was the proper evaluation:  was it a fair, just, and equitable assessment?  It was not necessarily that there was a recession and it might not be a good time for that project.  That might not be within the scope of the Equalization Board, but they could make any recommendation to Council they wished.  Mr. Tucker commented that the need was created by the realization of necessity.  </w:t>
      </w:r>
    </w:p>
    <w:p>
      <w:pPr>
        <w:pStyle w:val="BodyText3"/>
        <w:rPr/>
      </w:pPr>
      <w:r>
        <w:rPr/>
      </w:r>
    </w:p>
    <w:p>
      <w:pPr>
        <w:pStyle w:val="BodyText3"/>
        <w:rPr>
          <w:i/>
          <w:i/>
        </w:rPr>
      </w:pPr>
      <w:r>
        <w:rPr>
          <w:b/>
          <w:i/>
          <w:u w:val="single"/>
        </w:rPr>
        <w:t>Motion to proceed with the 2009 Street Program:</w:t>
      </w:r>
      <w:r>
        <w:rPr/>
        <w:t xml:space="preserve">  Ms. Hanlon asked if a suspension of the rules would be needed, and Mr. Easton said it would.  Mr. Riley made motion for the ordinance to proceed with the improvements of the streets listed in the 2009 Street Program, and it was seconded by Mr. Kovack.  </w:t>
      </w:r>
      <w:r>
        <w:rPr>
          <w:b/>
        </w:rPr>
        <w:t xml:space="preserve">MOTION PASSED </w:t>
      </w:r>
      <w:r>
        <w:rPr>
          <w:i/>
        </w:rPr>
        <w:t>(no formal vote taken).</w:t>
      </w:r>
    </w:p>
    <w:p>
      <w:pPr>
        <w:pStyle w:val="BodyText3"/>
        <w:rPr>
          <w:i/>
          <w:i/>
        </w:rPr>
      </w:pPr>
      <w:r>
        <w:rPr>
          <w:i/>
        </w:rPr>
      </w:r>
    </w:p>
    <w:p>
      <w:pPr>
        <w:pStyle w:val="BodyText3"/>
        <w:rPr/>
      </w:pPr>
      <w:r>
        <w:rPr/>
        <w:t>Mr. Easton reported that on that same program, they had quite a bit of pavement preservation work to do, and the current ordinances did not allow them to advertise and receive bids and award contracts for that work.  Everything on which they had been passing legislation was with regard to the assessment portion of the program. Section 6 of that ordinance to proceed defined that the Service Director had the authority to go forward. He said they really needed an ordinance to advertise for bids and award contract for the pavement preservation piece, as well, because that was not defined in the ordinance to proceed.  Mr. Tucker commented that it was roughly $200,000 worth of overlays, chip and seal, etc.  Mr. Easton continued that they needed action fairly quickly on an ordinance to keep the process moving.  Mr. Shultz did not understand whether the pavement preservation was a full improvement.  Mr. Easton explained that that was all reconstruction.  If they remembered, Mr. Tucker added, there was a graph on the left hand side, and there were fifteen streets, which basically they had been doing for the last two years.  It was regular maintenance work, said Ms. Hanlon.  Mr. Tucker said they would do partial depth repairs, just what was necessary, along with waterproofing.  It was paid for by the City.  It was over $25,000, so they still had to advertise and bid those pieces.</w:t>
      </w:r>
    </w:p>
    <w:p>
      <w:pPr>
        <w:pStyle w:val="BodyText3"/>
        <w:rPr/>
      </w:pPr>
      <w:r>
        <w:rPr/>
      </w:r>
    </w:p>
    <w:p>
      <w:pPr>
        <w:pStyle w:val="BodyText3"/>
        <w:rPr/>
      </w:pPr>
      <w:r>
        <w:rPr/>
        <w:t xml:space="preserve">Ms. Hanlon wanted to know if the Committee could or should make a motion for an ordinance for the street preservation program.  Mr. Easton said they did need the authority, even if they didn’t have the draft.  They needed an ordinance to advertise, bid and award for street preservation for the 2009 street preservation portion.  He thought they would need to suspend the rules to get it </w:t>
      </w:r>
      <w:r>
        <w:rPr>
          <w:spacing w:val="0"/>
          <w:szCs w:val="24"/>
        </w:rPr>
        <w:t>going.  That would be an emergency and suspension of the rules</w:t>
      </w:r>
      <w:r>
        <w:rPr/>
        <w:t xml:space="preserve">.  </w:t>
      </w:r>
    </w:p>
    <w:p>
      <w:pPr>
        <w:pStyle w:val="BodyText3"/>
        <w:rPr/>
      </w:pPr>
      <w:r>
        <w:rPr/>
      </w:r>
    </w:p>
    <w:p>
      <w:pPr>
        <w:pStyle w:val="BodyText3"/>
        <w:rPr/>
      </w:pPr>
      <w:r>
        <w:rPr/>
        <w:t xml:space="preserve">Mr. Kovack asked if they needed to draw it up, or some other next step.  Mr. Easton thought that it authorized them to advertise, bid and award that work.  It had always been anticipated that it would go forward, but none of the present legislation enabled them to do it.  He considered it housekeeping, and didn’t know that Mr. Brague needed to draft anything.  It was just last year’s, only modified.  If they got bids that didn’t meet the engineers’ estimate, they would have to talk about it again.  </w:t>
      </w:r>
    </w:p>
    <w:p>
      <w:pPr>
        <w:pStyle w:val="BodyText3"/>
        <w:rPr/>
      </w:pPr>
      <w:r>
        <w:rPr/>
      </w:r>
    </w:p>
    <w:p>
      <w:pPr>
        <w:pStyle w:val="BodyText3"/>
        <w:rPr/>
      </w:pPr>
      <w:r>
        <w:rPr>
          <w:b/>
          <w:i/>
          <w:u w:val="single"/>
        </w:rPr>
        <w:t>Motion for the 2009 Street Preservation Program:</w:t>
      </w:r>
      <w:r>
        <w:rPr/>
        <w:t xml:space="preserve"> Mr. Shultz made a motion for Council’s approval for the Service Director to advertise and award for the street preservation program, with an emergency and a suspension rule.  Mr. Kovack seconded the motion.  All were in favor.  </w:t>
      </w:r>
      <w:r>
        <w:rPr>
          <w:b/>
        </w:rPr>
        <w:t>MOTION PASSED</w:t>
      </w:r>
    </w:p>
    <w:p>
      <w:pPr>
        <w:pStyle w:val="BodyText3"/>
        <w:rPr>
          <w:b/>
          <w:b/>
        </w:rPr>
      </w:pPr>
      <w:r>
        <w:rPr>
          <w:b/>
        </w:rPr>
      </w:r>
    </w:p>
    <w:p>
      <w:pPr>
        <w:pStyle w:val="BodyText3"/>
        <w:rPr/>
      </w:pPr>
      <w:r>
        <w:rPr/>
        <w:t xml:space="preserve">Mr. Easton mentioned also, in that regard, six ordinances related to issuance of bonds, on the Council’s current agenda.  They enabled the bond rating, and there was some discussion at the last Finance Committee meeting about adopting those on July 21.  That would enable them to issue bonds, a portion of it being for the 2009 street program.  Mr. Easton encouraged them, if the Council was so inclined, to adopt those ordinances on the 21st, so they could prepare the documents necessary to get a rating and issue that debt.  It was just an informational item. </w:t>
      </w:r>
    </w:p>
    <w:p>
      <w:pPr>
        <w:pStyle w:val="BodyText3"/>
        <w:rPr/>
      </w:pPr>
      <w:r>
        <w:rPr/>
      </w:r>
    </w:p>
    <w:p>
      <w:pPr>
        <w:pStyle w:val="BodyText3"/>
        <w:tabs>
          <w:tab w:val="clear" w:pos="720"/>
          <w:tab w:val="left" w:pos="9345" w:leader="none"/>
        </w:tabs>
        <w:rPr>
          <w:b/>
          <w:b/>
          <w:i/>
          <w:i/>
        </w:rPr>
      </w:pPr>
      <w:r>
        <w:rPr>
          <w:b/>
          <w:i/>
        </w:rPr>
        <w:t>B. Street Financing Status</w:t>
      </w:r>
    </w:p>
    <w:p>
      <w:pPr>
        <w:pStyle w:val="BodyText3"/>
        <w:rPr/>
      </w:pPr>
      <w:r>
        <w:rPr/>
        <w:t>Mr.</w:t>
      </w:r>
      <w:r>
        <w:rPr>
          <w:b/>
        </w:rPr>
        <w:t xml:space="preserve"> </w:t>
      </w:r>
      <w:r>
        <w:rPr/>
        <w:t>Easton</w:t>
      </w:r>
      <w:r>
        <w:rPr>
          <w:b/>
        </w:rPr>
        <w:t xml:space="preserve"> </w:t>
      </w:r>
      <w:r>
        <w:rPr/>
        <w:t xml:space="preserve">had nothing to report, but included in the back of their packet an ‘Ask an Expert’ inquiry.  There had been some discussion in the past about it, and they had wondered if anybody did road utilities.  He had asked their QuestLine Service, for which they paid for information and a variety of things.  They provided that service to their key accounts, the biggest electric accounts.  The City could also use the service, so he had asked them.  They had reported back to him a little bit of information about different cities that had road utilities.  It did not appear there were any in Ohio.  They identified a large transportation expansion, due to development, and they then assessed builders of new homes and other developments, commercial and industrial, and they justified that information based on the expanded traffic demand created by that new development.  He believed that may have been vetoed by the Ohio Courts.  Essentially there was something called a transportation impact fee, as opposed to a road utility, which would charge a fee for maintenance and reconstruction of roads.  It looked as though other states had gone a little further – Colorado, Florida, states from the northwest.  </w:t>
      </w:r>
    </w:p>
    <w:p>
      <w:pPr>
        <w:pStyle w:val="BodyText3"/>
        <w:rPr/>
      </w:pPr>
      <w:r>
        <w:rPr/>
      </w:r>
    </w:p>
    <w:p>
      <w:pPr>
        <w:pStyle w:val="BodyText3"/>
        <w:rPr/>
      </w:pPr>
      <w:r>
        <w:rPr/>
        <w:t>Mr. Easton felt that was information for the Committee, and he was not certain they would want to look it over a little more, but Mr. Brague might be able to comment on whether or not Ohio law would allow that.</w:t>
      </w:r>
    </w:p>
    <w:p>
      <w:pPr>
        <w:pStyle w:val="BodyText3"/>
        <w:rPr/>
      </w:pPr>
      <w:r>
        <w:rPr/>
      </w:r>
    </w:p>
    <w:p>
      <w:pPr>
        <w:pStyle w:val="BodyText3"/>
        <w:rPr/>
      </w:pPr>
      <w:r>
        <w:rPr/>
        <w:t xml:space="preserve">Mr. Brague’s recollection was that it had been struck down by the Court of Appeals, but then had been upheld by the Supreme Court of Ohio.  Of course, they had in an existing ordinance a provision for some impact fee, in a different context.  They had impact fees for recreation, and it would be the same concept, but it was a very complicated case, and very fact specific.  It had been awhile since he had looked at the process.  </w:t>
      </w:r>
    </w:p>
    <w:p>
      <w:pPr>
        <w:pStyle w:val="BodyText3"/>
        <w:rPr/>
      </w:pPr>
      <w:r>
        <w:rPr/>
      </w:r>
    </w:p>
    <w:p>
      <w:pPr>
        <w:pStyle w:val="BodyText3"/>
        <w:rPr/>
      </w:pPr>
      <w:r>
        <w:rPr/>
        <w:t xml:space="preserve">Ms. Hanlon wanted to know if Mr. Brague had any knowledge about the transportation utility fee, and whether there was anything in the Ohio Revised Code that would prevent that.  Mr. Brague thought it had been characterized as the impact fee, not as a utility.  Mr. Easton interjected that the difference was that the utility fee was for ongoing maintenance and reconstruction, whereas the impact fee was for new capacity.  The City would be more interested in the utility fee, surmised Ms. Hanlon.  Mr. Easton had not seen any examples of that in Ohio, but he thought the question was whether, constitutionally, it would even be allowed in Ohio.  Ms. Hanlon wanted to know if there were none in Ohio because they were not allowed, or because no one had thought of it.  That was difficult to believe, she said.  Mr. Easton agreed, but was not sure if Mr. Brague was aware of any road utilities in Ohio, or whether or not the Ohio Constitution would allow it.  Mr. Brague did not think of a road as being a ‘utility.’  He thought that if someone was doing that in Ohio that would be an impact fee, not necessarily as a utility.  Mr. Easton commented that the railroads were a utility, but the roads were not.  </w:t>
      </w:r>
    </w:p>
    <w:p>
      <w:pPr>
        <w:pStyle w:val="BodyText3"/>
        <w:rPr/>
      </w:pPr>
      <w:r>
        <w:rPr/>
      </w:r>
    </w:p>
    <w:p>
      <w:pPr>
        <w:pStyle w:val="BodyText3"/>
        <w:rPr/>
      </w:pPr>
      <w:r>
        <w:rPr/>
        <w:t xml:space="preserve">Ms. Hanlon indicated that they would probably have some special meetings about financing, and, hopefully, get Council to come to some sort of a conclusion by the end of the year.  She sensed that it would probably not be the best time to do that, with the collaborative projects, and they might need a little bit of a breather, and pick that up in the fall.   Mr. Easton jokingly said Mr. Tucker had all the time he needed, and agreed that they were truly maxed, in terms of their capacity to deliver projects right then, but they were lucky in the sense that they had a lot of good work to do.  Taking on one more function might be a challenge.  He felt that as they got through the construction season, and got all the projects completed, it might be better to bring the financing back in the fall and take it to Council nearer the end of the year. </w:t>
      </w:r>
    </w:p>
    <w:p>
      <w:pPr>
        <w:pStyle w:val="BodyText3"/>
        <w:rPr/>
      </w:pPr>
      <w:r>
        <w:rPr/>
        <w:t xml:space="preserve">  </w:t>
      </w:r>
    </w:p>
    <w:p>
      <w:pPr>
        <w:pStyle w:val="BodyText3"/>
        <w:rPr/>
      </w:pPr>
      <w:r>
        <w:rPr>
          <w:b/>
          <w:bCs/>
        </w:rPr>
        <w:t>C. Sidewalk Program 2008, 2009</w:t>
      </w:r>
      <w:r>
        <w:rPr/>
        <w:t xml:space="preserve"> </w:t>
      </w:r>
    </w:p>
    <w:p>
      <w:pPr>
        <w:pStyle w:val="BodyText3"/>
        <w:tabs>
          <w:tab w:val="clear" w:pos="720"/>
          <w:tab w:val="left" w:pos="9345" w:leader="none"/>
        </w:tabs>
        <w:rPr/>
      </w:pPr>
      <w:r>
        <w:rPr/>
        <w:t>Mr. Tucker reported that they were finalizing the dollars so they could get the notices out.  In 2009, they hadn’t gotten to analyzing, but they had started some construction on four or five projects.</w:t>
      </w:r>
      <w:r>
        <w:rPr>
          <w:b/>
        </w:rPr>
        <w:t xml:space="preserve">  </w:t>
      </w:r>
      <w:r>
        <w:rPr/>
        <w:t xml:space="preserve">They were already spread pretty thin.  They were trying to mark the streets, in between projects, and come up with some estimates so they could come up with correct figures.  It was High Street only, as they had decided.  Mr. Easton stated that they were trying to assess the final costs, so they could bring those costs to them and then consider a resolution of necessity.  That might be at the next meeting.  It was truly a challenge at that time, given the amount of work.  Even without all that much private work, they seemed to have a lot of projects in the works. </w:t>
      </w:r>
    </w:p>
    <w:p>
      <w:pPr>
        <w:pStyle w:val="BodyText3"/>
        <w:tabs>
          <w:tab w:val="clear" w:pos="720"/>
          <w:tab w:val="left" w:pos="9345" w:leader="none"/>
        </w:tabs>
        <w:rPr/>
      </w:pPr>
      <w:r>
        <w:rPr/>
      </w:r>
    </w:p>
    <w:p>
      <w:pPr>
        <w:pStyle w:val="BodyText3"/>
        <w:rPr>
          <w:b/>
          <w:b/>
          <w:bCs/>
        </w:rPr>
      </w:pPr>
      <w:r>
        <w:rPr>
          <w:b/>
          <w:bCs/>
        </w:rPr>
        <w:t>D.  Durling Drive Status</w:t>
      </w:r>
    </w:p>
    <w:p>
      <w:pPr>
        <w:pStyle w:val="BodyText3"/>
        <w:rPr>
          <w:bCs/>
        </w:rPr>
      </w:pPr>
      <w:r>
        <w:rPr>
          <w:bCs/>
        </w:rPr>
        <w:t>Mr. Tucker</w:t>
      </w:r>
      <w:r>
        <w:rPr>
          <w:b/>
          <w:bCs/>
        </w:rPr>
        <w:t xml:space="preserve"> </w:t>
      </w:r>
      <w:r>
        <w:rPr>
          <w:bCs/>
        </w:rPr>
        <w:t xml:space="preserve">stated that the project started on the July 6, and they would be shut down to through traffic during construction, but emergency traffic would be able to get through at all times.  The contract had been negotiated a little differently, because of different pavement specs, which would shorten the length and actually give a little more strength than what was originally proposed.  It would be a concrete street instead of asphalt, because the concrete bids had come in lower than the asphalt bids.  They were estimating sixty working days, so that would be twelve weeks from the time they started, which meant the construction should end sometime in the middle of September, depending upon their schedule, weather, and problems they might run into.  They had already had a problem because the utilities were not located where the plans indicated, but they had moved through those quickly, and were moving along.  It had not held them up yet.  </w:t>
      </w:r>
    </w:p>
    <w:p>
      <w:pPr>
        <w:pStyle w:val="BodyText3"/>
        <w:rPr>
          <w:bCs/>
        </w:rPr>
      </w:pPr>
      <w:r>
        <w:rPr>
          <w:bCs/>
        </w:rPr>
      </w:r>
    </w:p>
    <w:p>
      <w:pPr>
        <w:pStyle w:val="BodyText3"/>
        <w:rPr>
          <w:bCs/>
        </w:rPr>
      </w:pPr>
      <w:r>
        <w:rPr>
          <w:bCs/>
        </w:rPr>
        <w:t>Ms</w:t>
      </w:r>
      <w:r>
        <w:rPr>
          <w:bCs/>
          <w:spacing w:val="0"/>
          <w:szCs w:val="24"/>
        </w:rPr>
        <w:t>. Hanlon had a question. They were cutting out pieces of concrete in her neighborhood and replacing them, and sometimes they were right at the end of the person’s driveway.  A lot of them had to go at least a week without being able to use their driveway.  She assumed they informed people ahead of time that there would be a problem.  Mr. Tucker said that most driveways were constructed half at a time, so they would still be able to use part of their driveway.  Sometimes they talked to the owner and they said it was okay to do the whole driveway.  They did the same thing on construction projects.  Mr. Easton agreed that they did communicate. That day he had received a call from a resident on Hidden Valley, and they had a catch basin.  He had called to compliment the speed of the crews, and said he had been talking to them every day and had appreciated their expertise in addressing that. It was a nice nod to Rick Ott and his staff for a job well done.  That might take precedence over one that was not at the end of a driveway, because they were experiencing that every day as they came out, so that one probably got moved up on the project schedule</w:t>
      </w:r>
      <w:r>
        <w:rPr>
          <w:bCs/>
        </w:rPr>
        <w:t>.  Sometimes they were talking about slabs, but that was a catch basin.  Ms. Hanlon didn’t know the difference, then.  A catch basin was a storm grate, so they had to remove the concrete.  Mr. Tucker thought that that might have been one where they just had to block out the whole street.  But they could also go with a high relief concrete, which would have it up and running in a couple of days, instead of a week.  Mr. Easton said the resident was very pleased that it all happened like clockwork, which was nice to get that type of call.</w:t>
      </w:r>
    </w:p>
    <w:p>
      <w:pPr>
        <w:pStyle w:val="TextBody"/>
        <w:rPr>
          <w:bCs/>
          <w:szCs w:val="24"/>
        </w:rPr>
      </w:pPr>
      <w:r>
        <w:rPr>
          <w:bCs/>
          <w:szCs w:val="24"/>
        </w:rPr>
      </w:r>
    </w:p>
    <w:p>
      <w:pPr>
        <w:pStyle w:val="TextBody"/>
        <w:rPr>
          <w:szCs w:val="24"/>
        </w:rPr>
      </w:pPr>
      <w:r>
        <w:rPr>
          <w:szCs w:val="24"/>
        </w:rPr>
        <w:t xml:space="preserve">Mr. Easton’s only other comments in regard to Durling were the second half of Durling and the communication piece.  At some point, when school started, they would probably need to communicate with people a little more closely about their access into the school in the morning. He thought that was going to be the primary problem. The schools had handicapped constituents and they may need to route buses a certain way to get to those facilities.  They probably needed to communicate with the schools in early August, perhaps the 10th, just to bring them up to date on where the project was.  He had noticed that since the light was not operational at Durling, there was no problem with traffic flow, and that might help traffic flow east to west, but the problem would be the start of school, when people would be turning right into the school drive, because that would probably back things up, and there wouldn’t be a signal there, so it might not have quite the negative impact.  They would really need to communicate with everyone, and would probably have about a month of rerouting around the Silvercreek entrance.  </w:t>
      </w:r>
    </w:p>
    <w:p>
      <w:pPr>
        <w:pStyle w:val="TextBody"/>
        <w:rPr>
          <w:szCs w:val="24"/>
        </w:rPr>
      </w:pPr>
      <w:r>
        <w:rPr>
          <w:szCs w:val="24"/>
        </w:rPr>
      </w:r>
    </w:p>
    <w:p>
      <w:pPr>
        <w:pStyle w:val="TextBody"/>
        <w:rPr/>
      </w:pPr>
      <w:r>
        <w:rPr>
          <w:szCs w:val="24"/>
        </w:rPr>
        <w:t xml:space="preserve">Mr. Tucker said that coming from the south, Durling would not happen, or maybe, perhaps, he shouldn’t say exactly that.  There was a chance that the main lane might be open, but they would still be working on driveways, aprons, and sidewalks. They might be able to somehow keep it open during the early morning start up of school, but that might change the contract labor charges.  They would have to see what was going on there, and negotiate with the contractor.  The plan was to hold off for another month, and see how July went.  It would be closed for three or four weeks after school started.   From Steiner Center through School Drive was open, though there had been some confusion. Most people had gotten through that.   There was going to be a second phase on that project, but might not happen in 2009.  They might do some pavement preservation or pavement stabilization down below, but that depended upon the remainder of funds after that project was completed.   </w:t>
      </w:r>
    </w:p>
    <w:p>
      <w:pPr>
        <w:pStyle w:val="BodyText3"/>
        <w:rPr>
          <w:b/>
          <w:b/>
          <w:bCs/>
          <w:szCs w:val="24"/>
        </w:rPr>
      </w:pPr>
      <w:r>
        <w:rPr>
          <w:b/>
          <w:bCs/>
          <w:szCs w:val="24"/>
        </w:rPr>
      </w:r>
    </w:p>
    <w:p>
      <w:pPr>
        <w:pStyle w:val="TextBody"/>
        <w:rPr>
          <w:b/>
          <w:b/>
          <w:bCs/>
        </w:rPr>
      </w:pPr>
      <w:r>
        <w:rPr>
          <w:b/>
          <w:bCs/>
        </w:rPr>
        <w:t>V.  STORM WATER UTILITY</w:t>
      </w:r>
    </w:p>
    <w:p>
      <w:pPr>
        <w:pStyle w:val="TextBody"/>
        <w:rPr>
          <w:b/>
          <w:b/>
          <w:bCs/>
          <w:i/>
          <w:i/>
        </w:rPr>
      </w:pPr>
      <w:r>
        <w:rPr>
          <w:b/>
        </w:rPr>
        <w:t>A. 2009 Project Status</w:t>
      </w:r>
    </w:p>
    <w:p>
      <w:pPr>
        <w:pStyle w:val="BodyText3"/>
        <w:tabs>
          <w:tab w:val="clear" w:pos="720"/>
          <w:tab w:val="left" w:pos="9345" w:leader="none"/>
        </w:tabs>
        <w:rPr/>
      </w:pPr>
      <w:r>
        <w:rPr>
          <w:szCs w:val="24"/>
        </w:rPr>
        <w:t xml:space="preserve">Mr. Tucker indicated that the State/Main/Rainbow Storm Sewer project, estimated at about $274,000, was bidding the following day.  That would help to determine some of the remaining projects.  Depending on how the bids did come in, Mr. Easton supposed.  He asked the dimensions.  Mr. Tucker said it was 78” diameter, which was a good size pipe, at 7½ feet.  It would fill in the large open ravine, and would replace the 200’ of large clay tile.  Part of it was actually under the corner of the one building down there, once they had everything surveyed and figured out what was going on.  They would have to realign it and push it out, along with some new easements.  They had to leave that piece in and support it, and fill that.  It turned out to be a little more complicated than they originally thought.  They had to maintain the flow the whole time, so they were trying to get to that in August while the flow should be low.  Hopefully, they would get a contractor who would get to that quickly, before the rain started in the fall.  </w:t>
      </w:r>
    </w:p>
    <w:p>
      <w:pPr>
        <w:pStyle w:val="BodyText3"/>
        <w:tabs>
          <w:tab w:val="clear" w:pos="720"/>
          <w:tab w:val="left" w:pos="9345" w:leader="none"/>
        </w:tabs>
        <w:rPr>
          <w:szCs w:val="24"/>
        </w:rPr>
      </w:pPr>
      <w:r>
        <w:rPr>
          <w:szCs w:val="24"/>
        </w:rPr>
      </w:r>
    </w:p>
    <w:p>
      <w:pPr>
        <w:pStyle w:val="BodyText3"/>
        <w:tabs>
          <w:tab w:val="clear" w:pos="720"/>
          <w:tab w:val="left" w:pos="9345" w:leader="none"/>
        </w:tabs>
        <w:rPr>
          <w:b/>
          <w:b/>
          <w:szCs w:val="24"/>
          <w:u w:val="single"/>
        </w:rPr>
      </w:pPr>
      <w:r>
        <w:rPr>
          <w:b/>
          <w:szCs w:val="24"/>
          <w:u w:val="single"/>
        </w:rPr>
        <w:t>VI.  OTHER</w:t>
      </w:r>
    </w:p>
    <w:p>
      <w:pPr>
        <w:pStyle w:val="BodyText3"/>
        <w:tabs>
          <w:tab w:val="clear" w:pos="720"/>
          <w:tab w:val="left" w:pos="9345" w:leader="none"/>
        </w:tabs>
        <w:rPr>
          <w:szCs w:val="24"/>
        </w:rPr>
      </w:pPr>
      <w:r>
        <w:rPr>
          <w:szCs w:val="24"/>
        </w:rPr>
        <w:t>Mr</w:t>
      </w:r>
      <w:r>
        <w:rPr>
          <w:b/>
          <w:szCs w:val="24"/>
        </w:rPr>
        <w:t xml:space="preserve">. </w:t>
      </w:r>
      <w:r>
        <w:rPr>
          <w:szCs w:val="24"/>
        </w:rPr>
        <w:t xml:space="preserve">Kovack wanted to know about Hartman Road.  Mr. Easton stated that that was part of the 2009 Street Program.  Mr. Kovack asked if he had any idea when that was going to happen.  They would have to get bids on the project, Mr. Easton said.  Mr. Tucker said that in two weeks they would be presenting that project to Council, and if they passed the ordinance on a Tuesday. He could not advertise until after that.   They might be able to get it into the newspaper by that Thursday or Friday.  Then, with two weeks for the bidding, it would probably be the 10th of August to be finished with the advertising.  They would open bids on the 17th, or the contract, so it would probably be the first of September before they got moving on it.  Ms. Hanlon thought that was a preservation project, not an improvement.  Mr. Tucker said both of them essentially.  He could not bid either one of them until they went to Council with a final ordinance.  There were two week notices and the bid.  </w:t>
      </w:r>
    </w:p>
    <w:p>
      <w:pPr>
        <w:pStyle w:val="BodyText3"/>
        <w:tabs>
          <w:tab w:val="clear" w:pos="720"/>
          <w:tab w:val="left" w:pos="9345" w:leader="none"/>
        </w:tabs>
        <w:rPr>
          <w:szCs w:val="24"/>
        </w:rPr>
      </w:pPr>
      <w:r>
        <w:rPr>
          <w:szCs w:val="24"/>
        </w:rPr>
      </w:r>
    </w:p>
    <w:p>
      <w:pPr>
        <w:pStyle w:val="BodyText3"/>
        <w:tabs>
          <w:tab w:val="clear" w:pos="720"/>
          <w:tab w:val="left" w:pos="9345" w:leader="none"/>
        </w:tabs>
        <w:rPr>
          <w:szCs w:val="24"/>
        </w:rPr>
      </w:pPr>
      <w:r>
        <w:rPr>
          <w:spacing w:val="0"/>
          <w:szCs w:val="24"/>
        </w:rPr>
        <w:t>Mr. Kovack noted that Hartman Road was a reconstruction, was it not?  Mr. Tucker said it was actually under the assessment, although it was arterial.  It was 100% City.  It was under the bid – that larger contract for the pavement improvement side of it.  Ms. Hanlon did not see it..  Mr. Tucker said that the first section was a grind and replace because of the curbing.  Beyond that they would be adding more a couple inches with pavement, partial depth repair on the bad spots then they were adding 2½” inches of asphalt with fabrics on top of it for the remainder.  Mr. Shultz said it was not in the ordinance.</w:t>
      </w:r>
      <w:r>
        <w:rPr>
          <w:szCs w:val="24"/>
        </w:rPr>
        <w:t xml:space="preserve">  Ms. Hanlon asked if it was listed in the ordinance.  Since it was not assessed, it did not have to be there, said Mr. Tucker.  It was not assessed, said Ms. Hanlon.  They would go through the remaining section, Mr. Tucker said.  It would be an asphalt pave.  Those were only the assessments.  Mr. Easton added that it was 100% City.  They did not have to get it in the assessment projects, said Mr. Tucker.  It should be included in the next one.  </w:t>
      </w:r>
    </w:p>
    <w:p>
      <w:pPr>
        <w:pStyle w:val="BodyText3"/>
        <w:tabs>
          <w:tab w:val="clear" w:pos="720"/>
          <w:tab w:val="left" w:pos="9345" w:leader="none"/>
        </w:tabs>
        <w:rPr>
          <w:szCs w:val="24"/>
        </w:rPr>
      </w:pPr>
      <w:r>
        <w:rPr>
          <w:szCs w:val="24"/>
        </w:rPr>
      </w:r>
    </w:p>
    <w:p>
      <w:pPr>
        <w:pStyle w:val="BodyText3"/>
        <w:tabs>
          <w:tab w:val="clear" w:pos="720"/>
          <w:tab w:val="left" w:pos="9345" w:leader="none"/>
        </w:tabs>
        <w:rPr/>
      </w:pPr>
      <w:r>
        <w:rPr>
          <w:b/>
          <w:i/>
          <w:szCs w:val="24"/>
        </w:rPr>
        <w:t>Next Meeting:</w:t>
      </w:r>
      <w:r>
        <w:rPr>
          <w:szCs w:val="24"/>
        </w:rPr>
        <w:t xml:space="preserve">  Ms. Hanlon announced that the next meeting would be the second Tuesday in August 11, 2009 at 5:30 p.m. </w:t>
      </w:r>
    </w:p>
    <w:p>
      <w:pPr>
        <w:pStyle w:val="BodyText3"/>
        <w:tabs>
          <w:tab w:val="clear" w:pos="720"/>
          <w:tab w:val="left" w:pos="9345" w:leader="none"/>
        </w:tabs>
        <w:rPr>
          <w:szCs w:val="24"/>
        </w:rPr>
      </w:pPr>
      <w:r>
        <w:rPr>
          <w:szCs w:val="24"/>
        </w:rPr>
      </w:r>
    </w:p>
    <w:p>
      <w:pPr>
        <w:pStyle w:val="BodyText3"/>
        <w:tabs>
          <w:tab w:val="clear" w:pos="720"/>
          <w:tab w:val="left" w:pos="9345" w:leader="none"/>
        </w:tabs>
        <w:rPr/>
      </w:pPr>
      <w:r>
        <w:rPr>
          <w:b/>
          <w:u w:val="single"/>
        </w:rPr>
        <w:t>ADJOURNMENT:</w:t>
      </w:r>
      <w:r>
        <w:rPr/>
        <w:t xml:space="preserve">  Mr. Kovack</w:t>
      </w:r>
      <w:r>
        <w:rPr>
          <w:spacing w:val="0"/>
          <w:szCs w:val="24"/>
        </w:rPr>
        <w:t xml:space="preserve"> made a motion to adjourn</w:t>
      </w:r>
      <w:r>
        <w:rPr/>
        <w:t xml:space="preserve">.  Mr. Shultz seconded. </w:t>
      </w:r>
      <w:r>
        <w:rPr>
          <w:b/>
          <w:caps/>
          <w:szCs w:val="24"/>
        </w:rPr>
        <w:t>Meeting adjourned</w:t>
      </w:r>
      <w:r>
        <w:rPr/>
        <w:t xml:space="preserve"> at approximately </w:t>
      </w:r>
      <w:r>
        <w:rPr>
          <w:spacing w:val="0"/>
        </w:rPr>
        <w:t>6:25</w:t>
      </w:r>
      <w:r>
        <w:rPr/>
        <w:t xml:space="preserve"> p.m</w:t>
      </w:r>
      <w:r>
        <w:rPr>
          <w:b/>
        </w:rPr>
        <w:t>.</w:t>
        <w:tab/>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tabs>
        <w:tab w:val="left" w:pos="2250" w:leader="none"/>
        <w:tab w:val="center" w:pos="4320" w:leader="none"/>
        <w:tab w:val="right" w:pos="8640" w:leader="none"/>
      </w:tabs>
      <w:jc w:val="right"/>
      <w:rPr>
        <w:i/>
        <w:i/>
        <w:sz w:val="18"/>
      </w:rPr>
    </w:pPr>
    <w:r>
      <w:rPr>
        <w:b/>
        <w:i/>
        <w:sz w:val="18"/>
      </w:rPr>
      <w:t xml:space="preserve">PUBLIC WAYS COMMITTEE MEETING   July 14, 2009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July 14, 2009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jc w:val="right"/>
      <w:rPr>
        <w:i/>
        <w:i/>
      </w:rPr>
    </w:pPr>
    <w:r>
      <w:rPr>
        <w:i/>
      </w:rPr>
      <w:t>Minutes prepared by Stephanie Saniga and Mary Ann Rothacker</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0:19:00Z</dcterms:created>
  <dc:creator>Mary Ann Reynolds</dc:creator>
  <dc:description/>
  <dc:language>en-US</dc:language>
  <cp:lastModifiedBy>tguenther</cp:lastModifiedBy>
  <cp:lastPrinted>2009-07-20T11:48:00Z</cp:lastPrinted>
  <dcterms:modified xsi:type="dcterms:W3CDTF">2009-07-20T15:52:00Z</dcterms:modified>
  <cp:revision>11</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