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Draft 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July 8,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pPr>
      <w:r>
        <w:rPr>
          <w:b/>
          <w:szCs w:val="24"/>
        </w:rPr>
        <w:t xml:space="preserve">                                                                </w:t>
      </w:r>
      <w:r>
        <w:rPr>
          <w:b/>
          <w:szCs w:val="24"/>
        </w:rPr>
        <w:tab/>
      </w:r>
      <w:r>
        <w:rPr>
          <w:szCs w:val="24"/>
        </w:rPr>
        <w:t xml:space="preserve">Assistant Service Director Rob Peters                                                           </w:t>
      </w:r>
    </w:p>
    <w:p>
      <w:pPr>
        <w:pStyle w:val="Normal"/>
        <w:ind w:left="5760" w:hanging="5760"/>
        <w:jc w:val="left"/>
        <w:rPr>
          <w:szCs w:val="24"/>
        </w:rPr>
      </w:pPr>
      <w:r>
        <w:rPr>
          <w:szCs w:val="24"/>
        </w:rPr>
      </w:r>
    </w:p>
    <w:p>
      <w:pPr>
        <w:pStyle w:val="Normal"/>
        <w:ind w:left="5760" w:hanging="5760"/>
        <w:jc w:val="left"/>
        <w:rPr>
          <w:szCs w:val="24"/>
        </w:rPr>
      </w:pPr>
      <w:r>
        <w:rPr>
          <w:b/>
          <w:szCs w:val="24"/>
          <w:u w:val="single"/>
        </w:rPr>
        <w:t>PRESS REPRESENTATIVES:</w:t>
      </w:r>
      <w:r>
        <w:rPr>
          <w:szCs w:val="24"/>
        </w:rPr>
        <w:t xml:space="preserve"> </w:t>
      </w:r>
      <w:r>
        <w:rPr>
          <w:i/>
          <w:szCs w:val="24"/>
        </w:rPr>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June 10, 2009 to order at 5:30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Shultz </w:t>
      </w:r>
      <w:r>
        <w:rPr>
          <w:spacing w:val="4"/>
          <w:szCs w:val="24"/>
        </w:rPr>
        <w:t xml:space="preserve">made a motion, which was seconded by </w:t>
      </w:r>
      <w:r>
        <w:rPr>
          <w:b/>
          <w:spacing w:val="-6"/>
          <w:szCs w:val="24"/>
        </w:rPr>
        <w:t>Mr. Riley,</w:t>
      </w:r>
      <w:r>
        <w:rPr>
          <w:spacing w:val="-6"/>
          <w:szCs w:val="24"/>
        </w:rPr>
        <w:t xml:space="preserve"> </w:t>
      </w:r>
      <w:r>
        <w:rPr>
          <w:spacing w:val="4"/>
          <w:szCs w:val="24"/>
        </w:rPr>
        <w:t xml:space="preserve">to approve the minutes of the </w:t>
      </w:r>
      <w:r>
        <w:rPr/>
        <w:t>June 10, 2009 meeting</w:t>
      </w:r>
      <w:r>
        <w:rPr>
          <w:spacing w:val="4"/>
          <w:szCs w:val="24"/>
        </w:rPr>
        <w:t>.</w:t>
      </w:r>
      <w:r>
        <w:rPr>
          <w:spacing w:val="-6"/>
          <w:szCs w:val="24"/>
        </w:rPr>
        <w:t xml:space="preserve"> </w:t>
      </w:r>
      <w:r>
        <w:rPr/>
        <w:t xml:space="preserve">All were in favor.  </w:t>
      </w:r>
      <w:r>
        <w:rPr>
          <w:b/>
        </w:rPr>
        <w:t>MINUTES APPROVED.</w:t>
      </w:r>
    </w:p>
    <w:p>
      <w:pPr>
        <w:pStyle w:val="Normal"/>
        <w:rPr>
          <w:b/>
          <w:b/>
        </w:rPr>
      </w:pPr>
      <w:r>
        <w:rPr>
          <w:b/>
        </w:rPr>
      </w:r>
    </w:p>
    <w:p>
      <w:pPr>
        <w:pStyle w:val="Normal"/>
        <w:rPr/>
      </w:pPr>
      <w:r>
        <w:rPr>
          <w:b/>
        </w:rPr>
        <w:t xml:space="preserve">II. </w:t>
      </w:r>
      <w:r>
        <w:rPr>
          <w:b/>
          <w:u w:val="single"/>
        </w:rPr>
        <w:t>PUBLIC COMMENTS:</w:t>
      </w:r>
      <w:r>
        <w:rPr/>
        <w:tab/>
      </w:r>
      <w:r>
        <w:rPr>
          <w:i/>
        </w:rPr>
        <w:t>None</w:t>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b/>
        </w:rPr>
        <w:t xml:space="preserve">Mr. Easton </w:t>
      </w:r>
      <w:r>
        <w:rPr/>
        <w:t>stated that in the packet they had received yesterday was a judgment entry signed by Judge Robert Brown that essentially gave them the easements for the Wayne County Parcels.  They didn’t have a signed agreement, but they had the signed judgment entry, and if they had to choose between the two, he would probably prefer the judgment entry.  Mr. Easton was certain that the agreement regarding establishment of the funds, the possible set up of a consortium to manage the aquifer, was on its way.  There was one signature missing on the agreement and that was the County Prosecuting Attorney.  That was all that was needed before they would receive the agreement.  Regardless of that, they had a judgment order and a journal entry that would be recorded and that was essentially the easement.  This judgment order and journal entry was an element of that agreement.  Mr. Easton felt that they were ready to go and they had a check for $624.00.  They were ready to go from an engineering standpoint.  The engineers had been notified accordingly.  The first step would be to contact some utility companies and they had started the layout, some staking and some soil boring work to confirm some design elements.  He felt the design element would go on for another three or four months.  Then they would begin talking about specs, bids, and awards along with a construction time order.  Engineering, Legal Status would remain on the agenda but Land Acquisition would be removed as that part was completed.</w:t>
      </w:r>
    </w:p>
    <w:p>
      <w:pPr>
        <w:pStyle w:val="Normal"/>
        <w:rPr/>
      </w:pPr>
      <w:r>
        <w:rPr/>
      </w:r>
    </w:p>
    <w:p>
      <w:pPr>
        <w:pStyle w:val="Normal"/>
        <w:rPr/>
      </w:pPr>
      <w:r>
        <w:rPr/>
      </w:r>
    </w:p>
    <w:p>
      <w:pPr>
        <w:pStyle w:val="Normal"/>
        <w:rPr/>
      </w:pPr>
      <w:r>
        <w:rPr/>
      </w:r>
    </w:p>
    <w:p>
      <w:pPr>
        <w:pStyle w:val="Normal"/>
        <w:rPr>
          <w:b/>
          <w:b/>
        </w:rPr>
      </w:pPr>
      <w:r>
        <w:rPr>
          <w:b/>
        </w:rPr>
        <w:t xml:space="preserve">Distribution Improvements Status </w:t>
      </w:r>
    </w:p>
    <w:p>
      <w:pPr>
        <w:pStyle w:val="Normal"/>
        <w:rPr/>
      </w:pPr>
      <w:r>
        <w:rPr/>
        <w:t>Mr. Easton commented that they had not been able to do anything on the Distribution Improvements.  They were focusing on Weber Drive and in the last month they had had two breaks on Airport Drive.  They were not certain they would be replacing that portion of the line.  It depended upon the engineers estimate and whether they would have the dollars.  The engineers were actually trying to get some street projects started.</w:t>
      </w:r>
    </w:p>
    <w:p>
      <w:pPr>
        <w:pStyle w:val="Normal"/>
        <w:rPr/>
      </w:pPr>
      <w:r>
        <w:rPr/>
      </w:r>
    </w:p>
    <w:p>
      <w:pPr>
        <w:pStyle w:val="Normal"/>
        <w:rPr>
          <w:b/>
          <w:b/>
        </w:rPr>
      </w:pPr>
      <w:r>
        <w:rPr>
          <w:b/>
        </w:rPr>
        <w:t>C. Water Storage Tower Engineering &amp; Bid Status</w:t>
      </w:r>
    </w:p>
    <w:p>
      <w:pPr>
        <w:pStyle w:val="Normal"/>
        <w:rPr/>
      </w:pPr>
      <w:r>
        <w:rPr/>
        <w:t>Mr. Easton said that they had given them a schedule at the last Public Service Meeting.  They were going to get their comments back to the consultants and try to get a 100% plans which was the step before the final bid documents specs could be finalized for advertisement.   They had received 100% of their plans but, they had not finalized the bid documents and the deadline for that was July 14. They might have to push that a week based on what was happening in the Engineering Department.  They were still on schedule, which he reminded them, was to advertise at the end of July, open bids at about the 5</w:t>
      </w:r>
      <w:r>
        <w:rPr>
          <w:vertAlign w:val="superscript"/>
        </w:rPr>
        <w:t>th</w:t>
      </w:r>
      <w:r>
        <w:rPr/>
        <w:t xml:space="preserve"> of August, and start construction.</w:t>
      </w:r>
    </w:p>
    <w:p>
      <w:pPr>
        <w:pStyle w:val="Normal"/>
        <w:rPr/>
      </w:pPr>
      <w:r>
        <w:rPr/>
      </w:r>
    </w:p>
    <w:p>
      <w:pPr>
        <w:pStyle w:val="Normal"/>
        <w:rPr/>
      </w:pPr>
      <w:r>
        <w:rPr/>
        <w:t>Mr. Darlington wondered if there was any possibility that they could get stimulus money for that project.  Mr. Easton indicated that when the stimulus flags went flying, they applied for quite a few projects and that project was one of those.  They did not get approved.  There might be other rounds of applications depending upon how the venues went and he was not certain that the time lines were that firm.  He indicated that the sewer stimulus applications would need to be sent and. the work should be completed by February, 2010 or possibly under contract or committed by next February. Under those circumstances more of the previously denied applications could appear higher on the list.  He thought they had applied for about thirty projects and had one approval.  Mr. Easton stated that they had been the only one in Medina County who got a clean water project.  Medina County did receive some other stimulus funds such as buses for the County’s Bus Transit System along with a couple of other requests.   But that was the only sanitary treatment project approved in the County.</w:t>
      </w:r>
    </w:p>
    <w:p>
      <w:pPr>
        <w:pStyle w:val="Normal"/>
        <w:rPr>
          <w:b/>
          <w:b/>
        </w:rPr>
      </w:pPr>
      <w:r>
        <w:rPr>
          <w:b/>
        </w:rPr>
      </w:r>
    </w:p>
    <w:p>
      <w:pPr>
        <w:pStyle w:val="Normal"/>
        <w:rPr>
          <w:b/>
          <w:b/>
        </w:rPr>
      </w:pPr>
      <w:r>
        <w:rPr>
          <w:b/>
        </w:rPr>
        <w:t>D. Water Treatment Plant Repairs Report</w:t>
      </w:r>
    </w:p>
    <w:p>
      <w:pPr>
        <w:pStyle w:val="Normal"/>
        <w:rPr/>
      </w:pPr>
      <w:r>
        <w:rPr/>
        <w:t>Mr. Easton</w:t>
      </w:r>
      <w:r>
        <w:rPr>
          <w:b/>
        </w:rPr>
        <w:t xml:space="preserve"> </w:t>
      </w:r>
      <w:r>
        <w:rPr/>
        <w:t>stated that bids were scheduled to be taken Friday, July 10 for the repair of the aerator, as they might recall from the report at the last meeting.  No bids had been received, but they did expect a few, based on the number of contractors who had picked up packets.</w:t>
      </w:r>
    </w:p>
    <w:p>
      <w:pPr>
        <w:pStyle w:val="Normal"/>
        <w:rPr/>
      </w:pPr>
      <w:r>
        <w:rPr/>
      </w:r>
    </w:p>
    <w:p>
      <w:pPr>
        <w:pStyle w:val="Normal"/>
        <w:rPr/>
      </w:pPr>
      <w:r>
        <w:rPr/>
        <w:t xml:space="preserve">Mr. Darlington thought that they had been waiting on some bearing repairs for the settling tanks and wondered about that.  Mr. Easton replied that they had the bearings, but had sent out one of the shafts.  It was returned and that tank was back in service.  On the other one, the repairs had begun on the shaft, but it looked like it might be a replacement instead of a repair.  They might spend a few more dollars, but were still below the estimate, which was around $12,000 for materials.  He felt they would be around $8,000 to $10,000, and earlier, they had thought it would be around $5,000.  That should accelerate the completion of the shafts, because when they sent the shafts for repair, it seemed to take weeks for the other shafts to be returned.  He hoped that since they were not repairing any shafts, the other one should go a little more quickly.  Mr. Easton thought the aerator should be very short term construction.   </w:t>
      </w:r>
    </w:p>
    <w:p>
      <w:pPr>
        <w:pStyle w:val="Normal"/>
        <w:rPr/>
      </w:pPr>
      <w:r>
        <w:rPr/>
      </w:r>
    </w:p>
    <w:p>
      <w:pPr>
        <w:pStyle w:val="Normal"/>
        <w:rPr/>
      </w:pPr>
      <w:r>
        <w:rPr/>
        <w:t xml:space="preserve">An air conditioner on top of the roof had failed at the water plant in the last month, so they were trying to decide how to handle that situation.  Mr. Peters had been helping them with quotes, and the EPA, coincidentally, had come in to do a surprise inspection that week.  They had asked that the air conditioning be fixed to maintain the temperature in the lab.  That was an unexpected repair at the Water Plant.  </w:t>
      </w:r>
    </w:p>
    <w:p>
      <w:pPr>
        <w:pStyle w:val="Normal"/>
        <w:rPr/>
      </w:pPr>
      <w:r>
        <w:rPr/>
      </w:r>
    </w:p>
    <w:p>
      <w:pPr>
        <w:pStyle w:val="Normal"/>
        <w:rPr>
          <w:b/>
          <w:b/>
        </w:rPr>
      </w:pPr>
      <w:r>
        <w:rPr>
          <w:b/>
        </w:rPr>
        <w:t>E. Broad Street Tank Painting Schedule</w:t>
      </w:r>
    </w:p>
    <w:p>
      <w:pPr>
        <w:pStyle w:val="Normal"/>
        <w:rPr/>
      </w:pPr>
      <w:r>
        <w:rPr/>
        <w:t xml:space="preserve">Mr. Easton did not have a construction schedule on the tank, but Council had passed the ordinance for that project.  The low bidder was L.C. United Painting Company, and they had the Board of Control and the contract for $225,000.  They had passed a supplemental appropriation at the Council Meeting July 7 and were submitting the contract for a signature.  Shortly thereafter, they would get the Law Director’s signature, the Auditor’s signature and then would schedule a preconstruction meeting with L.C. United Painting Company.  He imagined that it would be a 45 to 60 day period to get all the welding, the casement and the painting done.  There should be no problem draining that tower because of its small capacity.  He was hopeful that they would get that project started in July, but it really depended upon the contractors.   </w:t>
      </w:r>
    </w:p>
    <w:p>
      <w:pPr>
        <w:pStyle w:val="Normal"/>
        <w:rPr>
          <w:b/>
          <w:b/>
        </w:rPr>
      </w:pPr>
      <w:r>
        <w:rPr>
          <w:b/>
        </w:rPr>
      </w:r>
    </w:p>
    <w:p>
      <w:pPr>
        <w:pStyle w:val="Normal"/>
        <w:rPr>
          <w:b/>
          <w:b/>
          <w:u w:val="single"/>
        </w:rPr>
      </w:pPr>
      <w:r>
        <w:rPr>
          <w:b/>
        </w:rPr>
        <w:t xml:space="preserve">IV. </w:t>
      </w:r>
      <w:r>
        <w:rPr>
          <w:b/>
          <w:u w:val="single"/>
        </w:rPr>
        <w:t>WASTEWATER</w:t>
      </w:r>
    </w:p>
    <w:p>
      <w:pPr>
        <w:pStyle w:val="Normal"/>
        <w:rPr/>
      </w:pPr>
      <w:r>
        <w:rPr>
          <w:b/>
        </w:rPr>
        <w:t>A. Weatherstone Lift Station Status</w:t>
      </w:r>
      <w:r>
        <w:rPr>
          <w:i/>
        </w:rPr>
        <w:t xml:space="preserve"> </w:t>
      </w:r>
    </w:p>
    <w:p>
      <w:pPr>
        <w:pStyle w:val="Normal"/>
        <w:rPr>
          <w:b/>
          <w:b/>
        </w:rPr>
      </w:pPr>
      <w:r>
        <w:rPr>
          <w:b/>
        </w:rPr>
        <w:t>B. Distribution Improvements Stimulus Funding-Engineering Contract</w:t>
      </w:r>
    </w:p>
    <w:p>
      <w:pPr>
        <w:pStyle w:val="Normal"/>
        <w:rPr/>
      </w:pPr>
      <w:r>
        <w:rPr/>
        <w:t xml:space="preserve">Mr. Easton stated that Burgess and Niple had done a draft of the sanitary engineering proposal which was in their packets.  That proposal was used for seeking engineering for design services for a variety of items.  The first step on that project was assessment.  They did want to assess conditions of a couple of sanitary sewers.  One was called the Orchard trunk, which was on Orchard Street and went along that creek.  There were occasions where the creek flooded and caused some backup into houses along that area.  They were hopeful that the project would eliminate or reduce those backups.  First, they needed to televise it, but had run into some problems trying to televise because of roots.  They thought that they would televise that one, but hire out the televising of another sanitary sewer, which was #3 on the first page.  That meant they would be televising the deep section of the southeast trunk sewer.  The southeast trunk sewer stretched in the area of Clearview Acres and the subdivision south of Golden Ridge Farms, on Main Street.  That section was parallel to College and Broad Streets, but was at the bottom of Wadsworth Township.  </w:t>
      </w:r>
    </w:p>
    <w:p>
      <w:pPr>
        <w:pStyle w:val="Normal"/>
        <w:rPr/>
      </w:pPr>
      <w:r>
        <w:rPr/>
      </w:r>
    </w:p>
    <w:p>
      <w:pPr>
        <w:pStyle w:val="Normal"/>
        <w:rPr/>
      </w:pPr>
      <w:r>
        <w:rPr/>
        <w:t xml:space="preserve">Mr. Darlington questioned why a city sewer was not in the City.  Mr. Easton acknowledged that, and commented that the sewer had been constructed in the 1970’s.  It was part of a trunk sewer that was built from Sharon Center all the way around the City, through Bent Creek, down around the commercial area on Broad Street, through the Wintergreen area, and way down to the bottom of the City.  It eventually went back to Wall Road, and then to the Treatment Plant.  In some areas, it was a very deep sewer and had a lot of flow.  For that one, they were going to contract with someone else to actually televise it.  To do that, they would have to bypass the flow and try to get the flow to a level that a camera could get inside the sewer.  There was a price, and that portion of televising was included in the price, which was between $20,000 and $30,000.  They were going to try to televise the Orchard trunk, and those CD’s were the basis of the design, and determined whether it would require reconstruction, etc.  The Orchard trunk went all the way underneath the Match pond.  Part of the televising would be in that area.  There were some manholes to repair in that area, and they would be able to work on some overflows in that area, also.  The scope of the engineering and the assessment was covering a pretty wide area.  They were thinking that the funds they would use, potentially, would aid in televising the Orchard trunk.  Then they would have the videotape of the southeast trunk, and would know the condition it was in.  </w:t>
      </w:r>
    </w:p>
    <w:p>
      <w:pPr>
        <w:pStyle w:val="Normal"/>
        <w:rPr/>
      </w:pPr>
      <w:r>
        <w:rPr/>
      </w:r>
    </w:p>
    <w:p>
      <w:pPr>
        <w:pStyle w:val="Normal"/>
        <w:rPr/>
      </w:pPr>
      <w:r>
        <w:rPr/>
        <w:t xml:space="preserve">The source of the funds was a stimulus grant that they were to receive.  The first step was getting an engineering consultant, or doing the engineering in house.  In that case, they had opted to hire Burgess and Niple.  Mr. Easton’s suspicions were that the number would go up.  On the first page, they had crossed out the TV inspection tapes, and the reason for that was that they had to include that TV in the contract.  He thought the price would probably go between $70,000 and $80,000.  There might be some other elements in the contract by the time everything was said and done, but he wanted to get all the information to the Committee, knowing that that would be an ordinance </w:t>
      </w:r>
      <w:r>
        <w:rPr>
          <w:spacing w:val="-2"/>
          <w:szCs w:val="24"/>
        </w:rPr>
        <w:t>before the City Council.  The purpose of it was to assess and design improvements to the Orchard trunk and also to do an assessment of the southeast sanitary sewer trunk.  Mr. Darlington understood that he was including the Match with Orchard.  It was the same, Mr. Easton said, and went all the way down.  Mr. Darlington asked if they were all built at the same time – the Orchard and the Match.  No, Mr. Easton replied, the Match was built significantly earlier.  He thought the Orchard trunk was built in the 1960’s or 1970’s.  He didn’t have exact dates, but gauged that housing development to be about that age.  It was a broad area, and went all the way up to West Street.</w:t>
      </w:r>
      <w:r>
        <w:rPr/>
        <w:t xml:space="preserve">  </w:t>
      </w:r>
    </w:p>
    <w:p>
      <w:pPr>
        <w:pStyle w:val="Normal"/>
        <w:rPr/>
      </w:pPr>
      <w:r>
        <w:rPr/>
      </w:r>
    </w:p>
    <w:p>
      <w:pPr>
        <w:pStyle w:val="Normal"/>
        <w:rPr>
          <w:spacing w:val="-2"/>
          <w:szCs w:val="24"/>
        </w:rPr>
      </w:pPr>
      <w:r>
        <w:rPr>
          <w:spacing w:val="-2"/>
          <w:szCs w:val="24"/>
        </w:rPr>
        <w:t xml:space="preserve">Mr. Easton thought it was a good project for stimulus funds, because they were going to eliminate some potential flooding and improve the sanitary sewer.  He thought they could probably consider getting an ordinance on the agenda for the July 21 meeting.  Mr. Darlington asked how soon he would need it to be passed, and Mr. Easton said that the stimulus funds required a contract for the work in place in August.  So they had to move fast.  Mr. Darlington imagined they would have to suspend and call. It ought to be contingent upon getting the stimulus money.  If there was no stimulus money, they wouldn’t do it. Mr. Easton said they wouldn’t do any construction, but they’d been told by the EPA that they were confirmed for the money.  Then the ordinance was primarily to accept the stimulus funds to do the work, Mr. Darlington said.  The ordinance, Mr. Easton said, was to authorize the execution of the engineering contract.  He received a communication from the EPA saying that by Friday, the City had to send a letter (in one day!) defining the projected dates of applications for funds.  They apologized that Wadsworth had somehow slipped through the cracks.  In that case, the funding was through the State of Ohio, and it was a water pollution control loan.  They actually had to apply for that loan.  They asked for the dates of contract.  It had to go in front of the state controlling board.  They worked backwards to probably an August application for the loan.  He thought they would need an ordinance to seek that application for funding, but to him, it was mostly ‘paperwork’, at that point.  The folks from the EPA had told them that it was, indeed, a qualifying project, so it was more a matter of executing the project, than any question about the funding.  He thought they were hopeful that the money would be spent and get into the economy.  Wadsworth could certainly accommodate them with that.  </w:t>
      </w:r>
    </w:p>
    <w:p>
      <w:pPr>
        <w:pStyle w:val="Normal"/>
        <w:rPr>
          <w:spacing w:val="-2"/>
          <w:szCs w:val="24"/>
        </w:rPr>
      </w:pPr>
      <w:r>
        <w:rPr>
          <w:spacing w:val="-2"/>
          <w:szCs w:val="24"/>
        </w:rPr>
      </w:r>
    </w:p>
    <w:p>
      <w:pPr>
        <w:pStyle w:val="Normal"/>
        <w:rPr/>
      </w:pPr>
      <w:r>
        <w:rPr/>
        <w:t xml:space="preserve">As a side note, it was a 50% match.  They believed, and the EPA had also said it, that the northeast trunk repair through the Haines farm west of Bent Creek, south of I-76, could be their match for a lot of the work.  That was a positive, in that they were getting a lot of sanitary sewer rehab done with the stimulus funds.  Mr. Easton just wanted them to know that contract was coming.  He expected an ordinance to be in front of Council at the July 21 meeting.  He requested adoption of that so they could meet the EPA’s deadlines for execution of the project.  Mr. Darlington didn’t see a problem with that, and no one else did either.  </w:t>
      </w:r>
    </w:p>
    <w:p>
      <w:pPr>
        <w:pStyle w:val="Normal"/>
        <w:rPr>
          <w:b/>
          <w:b/>
        </w:rPr>
      </w:pPr>
      <w:r>
        <w:rPr>
          <w:b/>
        </w:rPr>
      </w:r>
    </w:p>
    <w:p>
      <w:pPr>
        <w:pStyle w:val="Normal"/>
        <w:rPr>
          <w:b/>
          <w:b/>
          <w:u w:val="single"/>
        </w:rPr>
      </w:pPr>
      <w:r>
        <w:rPr>
          <w:b/>
        </w:rPr>
        <w:t xml:space="preserve">V. </w:t>
      </w:r>
      <w:r>
        <w:rPr>
          <w:b/>
          <w:u w:val="single"/>
        </w:rPr>
        <w:t>ELECTRIC AND COMMUNICATIONS</w:t>
      </w:r>
    </w:p>
    <w:p>
      <w:pPr>
        <w:pStyle w:val="Normal"/>
        <w:rPr>
          <w:b/>
          <w:b/>
        </w:rPr>
      </w:pPr>
      <w:r>
        <w:rPr>
          <w:b/>
        </w:rPr>
        <w:t>A. Electric System</w:t>
      </w:r>
    </w:p>
    <w:p>
      <w:pPr>
        <w:pStyle w:val="Normal"/>
        <w:rPr>
          <w:b/>
          <w:b/>
        </w:rPr>
      </w:pPr>
      <w:r>
        <w:rPr>
          <w:b/>
        </w:rPr>
        <w:t>1. UFS Study-Current Financial Projections, TOU, Net Metering</w:t>
      </w:r>
    </w:p>
    <w:p>
      <w:pPr>
        <w:pStyle w:val="Normal"/>
        <w:rPr/>
      </w:pPr>
      <w:r>
        <w:rPr/>
        <w:t xml:space="preserve">Mr. Easton was in communication with Utility Financial Services, and had executed a contract with them for re-examination of their financial projections for the electric division.  They had not executed a contract for time of use or net metering rates, although they said they would do that.  They had put the ball back in the City’s hands and asked for certain financial information.  The City had not turned that financial information around, but it was Mr. Easton’s goal to get that to them in July.  In July and August, they went through their calculations to double check the projections.  The reason for that was because sales were off by 5-8%.  Mr. Easton wanted them to re-examine the numbers, and make sure they were still comfortable with where they were, as a utility.  Dovetailing on that, they would be doing the net metering and time of use rates.  </w:t>
      </w:r>
    </w:p>
    <w:p>
      <w:pPr>
        <w:pStyle w:val="Normal"/>
        <w:rPr/>
      </w:pPr>
      <w:r>
        <w:rPr/>
      </w:r>
    </w:p>
    <w:p>
      <w:pPr>
        <w:pStyle w:val="Normal"/>
        <w:rPr>
          <w:b/>
          <w:b/>
        </w:rPr>
      </w:pPr>
      <w:r>
        <w:rPr>
          <w:b/>
        </w:rPr>
        <w:t>2. Smart Grid Stimulus Funding Applications-Draft Business Plan</w:t>
      </w:r>
    </w:p>
    <w:p>
      <w:pPr>
        <w:pStyle w:val="Normal"/>
        <w:rPr>
          <w:spacing w:val="-4"/>
          <w:szCs w:val="24"/>
        </w:rPr>
      </w:pPr>
      <w:r>
        <w:rPr>
          <w:spacing w:val="-2"/>
          <w:szCs w:val="24"/>
        </w:rPr>
        <w:t xml:space="preserve">Mr. Easton said the two items were an executive summary and some spreadsheets that said ‘City of Wadsworth, WP1’ at the top.  That was a brief two-page summary of the Smart Grid project.  If they recalled, that was a significant project for which they would seek stimulus funding.  In anticipation of that, they hired someone to go through the true costs and benefits of a project like that, so that </w:t>
      </w:r>
      <w:r>
        <w:rPr>
          <w:spacing w:val="-4"/>
          <w:szCs w:val="24"/>
        </w:rPr>
        <w:t xml:space="preserve">when they presented a grant application, they could say they had really examined it.  The spreadsheets and graphs were, essentially, the meat of that business case.  They could see that it was done over a </w:t>
      </w:r>
      <w:r>
        <w:rPr>
          <w:spacing w:val="-2"/>
          <w:szCs w:val="24"/>
        </w:rPr>
        <w:t>fifteen-year period, and a lot of the lines on the summary page referred to other spreadsheets.  It went into quite a bit of detail about the true present value benefits of that type of project.</w:t>
      </w:r>
      <w:r>
        <w:rPr>
          <w:spacing w:val="-4"/>
          <w:szCs w:val="24"/>
        </w:rPr>
        <w:t xml:space="preserve"> </w:t>
      </w:r>
    </w:p>
    <w:p>
      <w:pPr>
        <w:pStyle w:val="Normal"/>
        <w:rPr>
          <w:spacing w:val="-4"/>
          <w:szCs w:val="24"/>
        </w:rPr>
      </w:pPr>
      <w:r>
        <w:rPr>
          <w:spacing w:val="-4"/>
          <w:szCs w:val="24"/>
        </w:rPr>
      </w:r>
    </w:p>
    <w:p>
      <w:pPr>
        <w:pStyle w:val="Normal"/>
        <w:rPr>
          <w:szCs w:val="24"/>
        </w:rPr>
      </w:pPr>
      <w:r>
        <w:rPr>
          <w:szCs w:val="24"/>
        </w:rPr>
        <w:t xml:space="preserve">The benefits could be summarized in three different areas; operational, how they were more efficient – whether there were less meter reading costs – and energy demand benefits.  Theoretically, as they gave customers the power to make their own decisions about energy use, they were going to use less.  There would be reduced demand and reduced kWh use.  Studies had shown that when the customer was given information, they very often made use of it.  In other words, they did manage their energy better.  With the reduced energy demand, there were societal benefits.  Those were quantified there, as well, in some detail.  Mr. Easton would go over some of that detail, if the Committee wished.  There was water meter capital, telecommunications cost, and, obviously, metering costs.  There were home energy displays, programmable thermostats, and something they probably didn’t think about – substation automation and distribution automation – so they could have automatic switching that occurred on the local grid when certain voltage conditions existed.  It was a much more automated control environment – not that the current environment wasn’t good – but it took it to the next level.  There were all those investments, and they had been tied to some type of benefit.  For example, one of the societal benefits was that carbon emissions were reduced by 180,000 tons over the fifteen-year study period.  That was good, but what was the value?  They had to assume a price per ton of carbon, and the cost and benefit of that.  That was part of the societal benefit that was calculated.  </w:t>
      </w:r>
    </w:p>
    <w:p>
      <w:pPr>
        <w:pStyle w:val="Normal"/>
        <w:rPr>
          <w:szCs w:val="24"/>
        </w:rPr>
      </w:pPr>
      <w:r>
        <w:rPr>
          <w:szCs w:val="24"/>
        </w:rPr>
      </w:r>
    </w:p>
    <w:p>
      <w:pPr>
        <w:pStyle w:val="Normal"/>
        <w:rPr/>
      </w:pPr>
      <w:r>
        <w:rPr>
          <w:szCs w:val="24"/>
        </w:rPr>
        <w:t xml:space="preserve">Mr. Easton was not going to say much more, but would summarize by saying it was about a $9.6 million project, so the grant would be about $4.7 million.  The grant application was due August 6, and it would be about a two-year project implementation.  Mr. Darlington thought they would see how much of a grant they received, and then decide how extensive a project they’d want to do. They would have a few days.  Suppose the grant was awarded – how soon did they have to decide what to do with the grant?  Mr. Easton said that, typically, they were given a bit of time.  Like all the stimulus funds, they liked the cities to move fast, but also recognized that there was a plan.  For Wadsworth, one of the steps they were taking was to go to the RPF stage.  They were going to the vendors and asking them for firm ideas.  They had ideas based on preliminary pricing, but were taking it to the next step, and requesting proposals from vendors, so they had firm pricing.  If that were the case, that they had firm pricing and were awarded pricing, they could act fairly quickly to set up the bid process.  Mr. Easton guessed that they would probably have at least sixty days, between the notice of award, and that they probably had to do something formally to accept.  </w:t>
      </w:r>
    </w:p>
    <w:p>
      <w:pPr>
        <w:pStyle w:val="Normal"/>
        <w:rPr>
          <w:szCs w:val="24"/>
        </w:rPr>
      </w:pPr>
      <w:r>
        <w:rPr>
          <w:szCs w:val="24"/>
        </w:rPr>
      </w:r>
    </w:p>
    <w:p>
      <w:pPr>
        <w:pStyle w:val="Normal"/>
        <w:rPr/>
      </w:pPr>
      <w:r>
        <w:rPr>
          <w:szCs w:val="24"/>
        </w:rPr>
        <w:t xml:space="preserve">Mr. Darlington asked if there was an incremental plan, somewhere in the package, so that, supposing they were funded at one level, one thing would be done, while at another level, they would do something else.  No, Mr. Easton said.  That was easy enough to do, though.  They had done the whole nine yards.  The ARRA (American Reinvestment and Recovery Act) funding was on line three of the spreadsheets.  If the numbers were half of that, they could then decide.  The drivers were all in the detail in the back.  On page two, for example, there was a lot of detail as to what the capital outlay contained, and what the elements were.  On page 4-1, they could start to see the basis of some of those numbers.  Number two showed that 12,431 customers would receive meters.  But if they shaved that back to just the commercial/industrial, that would be 1,500 customers.  Since the spreads were already built, it would probably not be that tough to revise the plan.  The elements to do that were in there, Mr. Darlington understood.  They would just dig them out of the spreadsheet.  Mr. Easton said they would have to go through and see the assumptions, in terms of the take rate of customers who decided that they wanted a programmable thermostat.  WP4-5 showed meter capital, and that was 3,744 in the first year and 8,484 in the second.  If they changed those numbers, that would significantly change the hardware and install costs for the project.  It would be easy to change it, but they would rather one of the things that was difficult to gauge was that if they did not do a whole project, then they still had all the hardware and labor for installation of a partial project and the back office infrastructure for that, and also all of the operating costs, because they would have </w:t>
      </w:r>
      <w:r>
        <w:rPr>
          <w:spacing w:val="-2"/>
          <w:szCs w:val="24"/>
        </w:rPr>
        <w:t>to read the rest of the meters.  So a lot of the operational benefits were lost, by only doing half a project.  There still might be benefits, though, so Mr. Easton thought they ought to see how the grant process went.  He didn’t want to talk too much about it, but asked the Committee to look at it.</w:t>
      </w:r>
      <w:r>
        <w:rPr>
          <w:szCs w:val="24"/>
        </w:rPr>
        <w:t xml:space="preserve">  </w:t>
      </w:r>
    </w:p>
    <w:p>
      <w:pPr>
        <w:pStyle w:val="Normal"/>
        <w:rPr>
          <w:szCs w:val="24"/>
        </w:rPr>
      </w:pPr>
      <w:r>
        <w:rPr>
          <w:szCs w:val="24"/>
        </w:rPr>
      </w:r>
    </w:p>
    <w:p>
      <w:pPr>
        <w:pStyle w:val="Normal"/>
        <w:rPr>
          <w:szCs w:val="24"/>
        </w:rPr>
      </w:pPr>
      <w:r>
        <w:rPr>
          <w:szCs w:val="24"/>
        </w:rPr>
        <w:t xml:space="preserve">Mr. Darlington was confused on the programmable thermostats, because most people heated with natural gas, and that was an electric project.  Unless a home was heated with electricity, how would a programmable thermostat help?  Mr. Easton said that the communications system would control the programmable thermostat.  Mr. Darlington asked if it would control the amount of gas used.  No, Mr. Easton said, but it would control the thermostat settings.  Mr. Shultz believed they could override the resident’s preference on where he wanted it to be. Which, Mr. Darlington thought, would save on gas, not on electricity.  Mr. Easton said that, actually, it was the A/C in the summer that would see the primary benefit.  Mr. Darlington understood.  He was thinking of heating in the winter.  Mr. Easton said that there were winter peaks, as well, and the settings for the hot water heaters, and pool filters and a lot of devices.  The theory was that the customer had remote access, so if the customer, via his mobile device or a computer, wanted to control his devices, or if, for example, 2,000 programmable thermostats were installed, at a certain setting and most people just left that setting. One of the questions was whether they gave the customers a rate benefit for that, or was the benefit, by using less energy, benefit enough.  They had to go through some of those things from a policy perspective.  But that was how the time of use metering could play into that.  If they decided that they were going to establish a time of use rate, and were going to control the customers’ use at certain times, then perhaps they would receive a benefit.  But if the customer overrode that setting, then there was no benefit.  Or, Mr. Darlington suggested, a penalty.  Mr. Easton said they would get the other rate, which was not the lower one.  Mr. Shultz asked if the customer had the ability to override it, if the city had a preferred setting.  Yes, Mr. Easton said.  So, Mr. Shultz went on, the City was dictating where they would like the energy consumption set at.  The residential user could override that, though, Mr. Easton said.  That was the key.  From a policy perspective, the City had to decide if that residential user had that option.  One of the ways to do it, and it was done presently, was that the customer signed a contract with their utility saying they were going to get a preferred rate, and for that rate, they lost some control.  The City had had contracts for large industrial users that said they would get the rate </w:t>
      </w:r>
      <w:r>
        <w:rPr>
          <w:i/>
          <w:szCs w:val="24"/>
        </w:rPr>
        <w:t xml:space="preserve">if </w:t>
      </w:r>
      <w:r>
        <w:rPr>
          <w:szCs w:val="24"/>
        </w:rPr>
        <w:t xml:space="preserve">they load shed when asked to.  If they didn’t, they would get another rate.  That’s why he thought they would be in an environment where it was a choice for the customer.  Most of the time the customer was going to load shed, but every once in a while, a customer would not, or for whatever reason couldn’t, at that time.  They would pay a higher rate.  Because they could see the meter every three seconds, they could determine whether or not the customer was doing that.  It was a combination of policy, and whether they wanted to enable the customer, or whether they wanted to start with more of a simplified program, and then evolve into a customer choice environment.  With that project, they would have their choice, as to whether or not they wanted to do the whole customer based customer control environment, or utility based.  There were very many AMP (no longer AMP-Ohio) communities that did load control already, at no choice to the customer.  They would interrupt air conditioning load for half an hour, and cycle that across a number of customers.  That would bring the whole peak down, and thereby reduced everyone’s cost.  </w:t>
      </w:r>
    </w:p>
    <w:p>
      <w:pPr>
        <w:pStyle w:val="Normal"/>
        <w:rPr>
          <w:szCs w:val="24"/>
        </w:rPr>
      </w:pPr>
      <w:r>
        <w:rPr>
          <w:szCs w:val="24"/>
        </w:rPr>
      </w:r>
    </w:p>
    <w:p>
      <w:pPr>
        <w:pStyle w:val="Normal"/>
        <w:rPr/>
      </w:pPr>
      <w:r>
        <w:rPr>
          <w:szCs w:val="24"/>
        </w:rPr>
        <w:t xml:space="preserve">One of the things the industry was seeing was that as they enabled customers to make choices, they made very good ones – most of the time.  They did conserve.  Presently, it was not as easy to connect that their dryer operating at peak time, for example, added a significant cost, so if they could, they did that at off-peak times.  But if there was the communication, and the customer had a home energy display, and could easily control devices, they would respond.  That had been proven in a lot of the trials and implementations of that type of project.  The project was being implemented in a number of places.  There was about $4 billion up for grabs in that round of smart grid stimulus funding. It was an exciting project for Wadsworth that would change the way they did business.  The benefit for the City would also be that it would do water meters, as well.  They might be able to communicate with customers in that regard.  The other thing they could see when they could see a water meter was that people’s water use was fairly consistent.  If all of a sudden there was a change in that, they knew there was a leak, or something going on.  The automated continuous information process for water really improved the delivery of that service, as well.  </w:t>
      </w:r>
    </w:p>
    <w:p>
      <w:pPr>
        <w:pStyle w:val="Normal"/>
        <w:rPr>
          <w:szCs w:val="24"/>
        </w:rPr>
      </w:pPr>
      <w:r>
        <w:rPr>
          <w:szCs w:val="24"/>
        </w:rPr>
      </w:r>
    </w:p>
    <w:p>
      <w:pPr>
        <w:pStyle w:val="Normal"/>
        <w:rPr>
          <w:szCs w:val="24"/>
        </w:rPr>
      </w:pPr>
      <w:r>
        <w:rPr>
          <w:szCs w:val="24"/>
        </w:rPr>
        <w:t xml:space="preserve">The other thing it did that they might not think about was when people moved, relocated or left the community, or an apartment, they needed a final read.  Presently, someone was sent to do a final read.  That process would change significantly, so there would be much improved service to customers, in that regard.  There were a lot of benefits to the system, but, as they could see, it had a $9.7 million cost.  </w:t>
      </w:r>
    </w:p>
    <w:p>
      <w:pPr>
        <w:pStyle w:val="Normal"/>
        <w:rPr>
          <w:szCs w:val="24"/>
        </w:rPr>
      </w:pPr>
      <w:r>
        <w:rPr>
          <w:szCs w:val="24"/>
        </w:rPr>
      </w:r>
    </w:p>
    <w:p>
      <w:pPr>
        <w:pStyle w:val="Normal"/>
        <w:rPr>
          <w:szCs w:val="24"/>
        </w:rPr>
      </w:pPr>
      <w:r>
        <w:rPr>
          <w:szCs w:val="24"/>
        </w:rPr>
        <w:t xml:space="preserve">Mr. Easton asked the Committee to look at it, know that they were applying for those funds and that he would be providing more than an executive summary.  He had wanted to give them at least that much detail for the present.  </w:t>
      </w:r>
    </w:p>
    <w:p>
      <w:pPr>
        <w:pStyle w:val="Normal"/>
        <w:rPr>
          <w:szCs w:val="24"/>
        </w:rPr>
      </w:pPr>
      <w:r>
        <w:rPr>
          <w:szCs w:val="24"/>
        </w:rPr>
      </w:r>
    </w:p>
    <w:p>
      <w:pPr>
        <w:pStyle w:val="Normal"/>
        <w:rPr>
          <w:b/>
          <w:b/>
        </w:rPr>
      </w:pPr>
      <w:r>
        <w:rPr>
          <w:b/>
        </w:rPr>
        <w:t>3. Rate Comparison Information</w:t>
      </w:r>
    </w:p>
    <w:p>
      <w:pPr>
        <w:pStyle w:val="Normal"/>
        <w:rPr/>
      </w:pPr>
      <w:r>
        <w:rPr/>
        <w:t xml:space="preserve">The June PUCO (Public Utilities Commission of Ohio) information was out, and at the last Public Service meeting, they did not have the PCA in the rate for Wadsworth utilities.  The bill was still competitive, but was very close to some investor owned utilities on the residential side.  On the commercial side, they were a little more competitive.  They had met with one commercial customer that week, and took a look at their bills.  For the June bills they’d looked at for Ohio Edison, it was half on the old rate and half on the new rate.  They were waiting to see the July bills before fully qualifying what Ohio Edison was charging.  Their press release said it would be $84.87.  The PUCO was saying it was $90.  They were taking the PUCO Ohio Utility Rate Survey of June 15, which they tried to update about once a month.  </w:t>
      </w:r>
    </w:p>
    <w:p>
      <w:pPr>
        <w:pStyle w:val="Normal"/>
        <w:rPr/>
      </w:pPr>
      <w:r>
        <w:rPr/>
      </w:r>
    </w:p>
    <w:p>
      <w:pPr>
        <w:pStyle w:val="Normal"/>
        <w:rPr/>
      </w:pPr>
      <w:r>
        <w:rPr/>
        <w:t>Mr. Darlington remarked that there was a corrected article in the Beacon Journal, and wanted to know why Cuyahoga Falls was so low.  Mr. Easton said there were probably a lot of reasons for that, and he was not fully aware of how that was negotiated.  The rates cities charged were not only for generation, but also for their distribution costs.  Depending upon their debt and operations costs, their generation costs would be very similar to Wadsworth.  They had more wind and more hydro, which were more expensive, but he did not know about the coal plant.  Mr. Easton was not that familiar with their debt or operations.  Mr. Darlington reported that last year, for some reason, coal costs were up and that upped the costs for the City for some time in the future.  Would they have been in the same situation, or might they have been outside that coal price?  Mr. Easton did not know to what degree they owned coal, and in order to do a comparison, they would not only have to see their generation share, but also their operations, maintenance and debt costs.  He suggested that the other question that needed to be asked was whether that rate class was being subsidized by other rate classes.</w:t>
      </w:r>
    </w:p>
    <w:p>
      <w:pPr>
        <w:pStyle w:val="Normal"/>
        <w:rPr/>
      </w:pPr>
      <w:r>
        <w:rPr/>
      </w:r>
    </w:p>
    <w:p>
      <w:pPr>
        <w:pStyle w:val="Normal"/>
        <w:rPr/>
      </w:pPr>
      <w:r>
        <w:rPr/>
        <w:t>The people from Cuyahoga Falls are very attentive to their costs, and they were very competitive on the hospital venue, as they were looking at the hospital bills, too.  There might be special rates for certain customers, and they did seem to manage their utility very well.  They were in the process of an automated metering installation through Johnson Controls.  Mr. Easton was going to take a visit to Cuyahoga Falls, so he might learn more about their process, and could check on their commercial and industrial rates.</w:t>
      </w:r>
    </w:p>
    <w:p>
      <w:pPr>
        <w:pStyle w:val="Normal"/>
        <w:rPr/>
      </w:pPr>
      <w:r>
        <w:rPr/>
      </w:r>
    </w:p>
    <w:p>
      <w:pPr>
        <w:pStyle w:val="Normal"/>
        <w:rPr/>
      </w:pPr>
      <w:r>
        <w:rPr/>
        <w:t>Mr. Easton stated that he would like them to hold the item on their agenda for one more month until they could see a whole month’s worth of bills, from collections of bills, because they would like to compare those, as opposed to surveys or press releases.</w:t>
      </w:r>
    </w:p>
    <w:p>
      <w:pPr>
        <w:pStyle w:val="Normal"/>
        <w:rPr/>
      </w:pPr>
      <w:r>
        <w:rPr/>
      </w:r>
    </w:p>
    <w:p>
      <w:pPr>
        <w:pStyle w:val="Normal"/>
        <w:rPr>
          <w:b/>
          <w:b/>
        </w:rPr>
      </w:pPr>
      <w:r>
        <w:rPr>
          <w:b/>
        </w:rPr>
        <w:t>B. Communications System</w:t>
      </w:r>
    </w:p>
    <w:p>
      <w:pPr>
        <w:pStyle w:val="Normal"/>
        <w:rPr/>
      </w:pPr>
      <w:r>
        <w:rPr/>
        <w:t xml:space="preserve">The communications report spoke for itself.  The only matter of concern was the internet being down by approximately 35 customers.  That was pretty untypical.  He had not received an answer from communications on the cause of that.  </w:t>
      </w:r>
    </w:p>
    <w:p>
      <w:pPr>
        <w:pStyle w:val="Normal"/>
        <w:rPr>
          <w:b/>
          <w:b/>
        </w:rPr>
      </w:pPr>
      <w:r>
        <w:rPr>
          <w:b/>
        </w:rPr>
      </w:r>
    </w:p>
    <w:p>
      <w:pPr>
        <w:pStyle w:val="Normal"/>
        <w:rPr/>
      </w:pPr>
      <w:r>
        <w:rPr>
          <w:b/>
        </w:rPr>
        <w:t>1. Construction Report and 2, Customer Status</w:t>
      </w:r>
    </w:p>
    <w:p>
      <w:pPr>
        <w:pStyle w:val="Normal"/>
        <w:rPr/>
      </w:pPr>
      <w:r>
        <w:rPr/>
        <w:t>Cable customers were up, according to Mr. Darlington.  He reported that it looked like the analog customers were up quite a bit, at 30 in the month.  Mr. Easton agreed, but thought it strange because they had been seeing a progression in the digital area, which had become stable.  But the analog was up.  He was wondering if there were classification issues, but there were no seasonal issues that he was aware of.  He had asked the billing and cable people if there was anything he needed to know about.</w:t>
      </w:r>
    </w:p>
    <w:p>
      <w:pPr>
        <w:pStyle w:val="Normal"/>
        <w:rPr/>
      </w:pPr>
      <w:r>
        <w:rPr/>
      </w:r>
    </w:p>
    <w:p>
      <w:pPr>
        <w:pStyle w:val="Normal"/>
        <w:rPr/>
      </w:pPr>
      <w:r>
        <w:rPr>
          <w:b/>
        </w:rPr>
        <w:t>Mr. Peters</w:t>
      </w:r>
      <w:r>
        <w:rPr/>
        <w:t xml:space="preserve"> indicated that he had received quotes from two local marketing firms, and was going to hire the firm to do the Grizzly Backer ad that the City did every year.  They did a full page ad for cable and internet promotions, which went into all the sports programs. He had received quotes for the Grizzly Backer, the bill stuffer, and the television commercial.  They had talked last month about the opportunity, through Rhino Cable, to get two professional ads for $400 each (30-second commercial spots).  Those were most definitely the most economical way to go.  He had received input from their IT Department, who had reviewed some spots and had commented.  He would be contacting Rhino Cable to go ahead, and they would be purchasing those spots, with pertinent information added to them.  Those would start running by the end of the month on Wadsworth Cable and their five insertion channels.  More information on the bill stuffer was still needed from both of the companies that quoted, before a decision was made.  That would be in the September utility bills, and would promote both cable and internet.</w:t>
      </w:r>
    </w:p>
    <w:p>
      <w:pPr>
        <w:pStyle w:val="Normal"/>
        <w:rPr/>
      </w:pPr>
      <w:r>
        <w:rPr/>
      </w:r>
    </w:p>
    <w:p>
      <w:pPr>
        <w:pStyle w:val="Normal"/>
        <w:rPr/>
      </w:pPr>
      <w:r>
        <w:rPr/>
        <w:t xml:space="preserve">Mr. Darlington wanted to know why they were promoting cable on their own cable system.  Weren’t they already promoting cable?  Mr. Peters answered that they had been promoting internet.  What they were trying to do with the commercial was to capture those customers who were currently their cable customers but did not have the internet.  Mr. Darlington wondered if there was any way, since Time Warner took WCTV feeds, that they could insert those ads on Time Warner.  Mr. Peters said that they had talked last month about the possibility of having a slide, since a slide did go to both their customers and Time Warner’s, or possibly one of the trailers they had added for recreation in the past.  He had not looked into that yet, but thought that when they did get the information for both of those print programs, they would be able to take one of those to be used as their slide as well.    </w:t>
      </w:r>
    </w:p>
    <w:p>
      <w:pPr>
        <w:pStyle w:val="Normal"/>
        <w:rPr>
          <w:b/>
          <w:b/>
        </w:rPr>
      </w:pPr>
      <w:r>
        <w:rPr>
          <w:b/>
        </w:rPr>
      </w:r>
    </w:p>
    <w:p>
      <w:pPr>
        <w:pStyle w:val="Normal"/>
        <w:rPr>
          <w:b/>
          <w:b/>
        </w:rPr>
      </w:pPr>
      <w:r>
        <w:rPr>
          <w:b/>
        </w:rPr>
        <w:t>3.  PEG Channel Status and 4. Channel Adds Status</w:t>
      </w:r>
    </w:p>
    <w:p>
      <w:pPr>
        <w:pStyle w:val="Normal"/>
        <w:rPr/>
      </w:pPr>
      <w:r>
        <w:rPr/>
        <w:t>Mr.</w:t>
      </w:r>
      <w:r>
        <w:rPr>
          <w:b/>
        </w:rPr>
        <w:t xml:space="preserve"> </w:t>
      </w:r>
      <w:r>
        <w:rPr/>
        <w:t>Easton reported that he was still trying to get issues resolved with the NCTC (National Cable Television Cooperative) contract and the law department.</w:t>
      </w:r>
    </w:p>
    <w:p>
      <w:pPr>
        <w:pStyle w:val="Normal"/>
        <w:rPr/>
      </w:pPr>
      <w:r>
        <w:rPr/>
      </w:r>
    </w:p>
    <w:p>
      <w:pPr>
        <w:pStyle w:val="Normal"/>
        <w:rPr>
          <w:b/>
          <w:b/>
        </w:rPr>
      </w:pPr>
      <w:r>
        <w:rPr>
          <w:b/>
        </w:rPr>
        <w:t>5. Telephony Business Plan</w:t>
      </w:r>
    </w:p>
    <w:p>
      <w:pPr>
        <w:pStyle w:val="Normal"/>
        <w:rPr/>
      </w:pPr>
      <w:r>
        <w:rPr/>
        <w:t>Mr. Easton</w:t>
      </w:r>
      <w:r>
        <w:rPr>
          <w:b/>
        </w:rPr>
        <w:t xml:space="preserve"> </w:t>
      </w:r>
      <w:r>
        <w:rPr/>
        <w:t>thought that the goal of the Committee should be to criticize the telephony business plan, or to go through it.  He could email the plan to the Committee and they could check it out.  He had noticed a mistake.  The plan was basically the expenses and the revenues, and they were driven by the number of customers, assuming a certain revenue and expense per customer.  Basically, each page was a different year, and the last page (legal size) was a summary of all the years.  The last couple of pages were a summary of the revenue, expenses and customer growth.</w:t>
      </w:r>
    </w:p>
    <w:p>
      <w:pPr>
        <w:pStyle w:val="Normal"/>
        <w:rPr/>
      </w:pPr>
      <w:r>
        <w:rPr/>
      </w:r>
    </w:p>
    <w:p>
      <w:pPr>
        <w:pStyle w:val="Normal"/>
        <w:rPr>
          <w:spacing w:val="-2"/>
          <w:szCs w:val="24"/>
        </w:rPr>
      </w:pPr>
      <w:r>
        <w:rPr>
          <w:spacing w:val="-2"/>
          <w:szCs w:val="24"/>
        </w:rPr>
        <w:t xml:space="preserve">He directed the Committee to the customer growth graph first. The Shpigler feasibility study, they might recall, showed some pretty aggressive customer growth numbers right out of the gate.  He did not know if, physically, they would be able get 600 people installed in one year, given the amount of installers they had and their other duties.  It would be a challenge, but maybe it could be done.  </w:t>
      </w:r>
    </w:p>
    <w:p>
      <w:pPr>
        <w:pStyle w:val="Normal"/>
        <w:rPr>
          <w:spacing w:val="-2"/>
          <w:szCs w:val="24"/>
        </w:rPr>
      </w:pPr>
      <w:r>
        <w:rPr>
          <w:spacing w:val="-2"/>
          <w:szCs w:val="24"/>
        </w:rPr>
      </w:r>
    </w:p>
    <w:p>
      <w:pPr>
        <w:pStyle w:val="Normal"/>
        <w:rPr/>
      </w:pPr>
      <w:r>
        <w:rPr/>
        <w:t xml:space="preserve">They started slowly, and then showed pretty aggressive numbers, but that line was probably one of the chief differences when he did the business plan.  The Shpigler Group had more of a ‘per customer’ cost for things.  Mr. Easton had asked the cost for a piece of equipment, so on the first page, the first expense was a momentum expense new customer fee.  That was a $25 activation fee per customer.  For every new customer – and there were four types of new customers – they would multiply that by $25.  For residential and commercial equipment, he had used $75 for each appliance, that being an adaptor to enable the IP phone.  The momentum residential basic expense and the momentum unlimited residential, commercial and basic unlimited shown were their wholesale costs for those services.  For each new residential basic, there was a cost. That price changed after the first hundred customers, for example.  He was not sure why anyone would take the basic.  It was unlimited local calling.  That had been priced at $29.95.  He wasn’t sure that made any sense at all.  The residential unlimited, which was unlimited local calling and unlimited long distance calling to anywhere in the U.S. and Canada, was priced at $32.95, but the momentum wholesale costs were confidential.  He would just say it was between $15 and $20.  If the retail was $32.95, the differential was somewhere between $10 and $15.  </w:t>
      </w:r>
    </w:p>
    <w:p>
      <w:pPr>
        <w:pStyle w:val="Normal"/>
        <w:rPr/>
      </w:pPr>
      <w:r>
        <w:rPr/>
      </w:r>
    </w:p>
    <w:p>
      <w:pPr>
        <w:pStyle w:val="Normal"/>
        <w:rPr/>
      </w:pPr>
      <w:r>
        <w:rPr/>
        <w:t xml:space="preserve">Mr. Darlington wanted to know if the wholesale price between basic and unlimited was reflected by the difference for the charge of those two.  Mr. Easton said that it was close.  He thought the refinements could be in how many people would be taking the basic.  Not for $3 a month, Mr. </w:t>
      </w:r>
      <w:r>
        <w:rPr>
          <w:spacing w:val="-2"/>
          <w:szCs w:val="24"/>
        </w:rPr>
        <w:t>Darlington thought. There would probably not be too many taking basic.  Maybe they would push those customers into the unlimited, or perhaps offer only one class.  Mr. Darlington didn’t think there would be enough customers to worry about in that lower class.  They could just have one class.  There may be some people, Mr. Easton said, who would insist upon having (fill in the blank) long distance service, so they probably would keep the basic, but significantly reduce the number of customers that took it. There were no costs to the City if they did have the basic service.</w:t>
      </w:r>
    </w:p>
    <w:p>
      <w:pPr>
        <w:pStyle w:val="Normal"/>
        <w:rPr/>
      </w:pPr>
      <w:r>
        <w:rPr/>
      </w:r>
    </w:p>
    <w:p>
      <w:pPr>
        <w:pStyle w:val="Normal"/>
        <w:rPr/>
      </w:pPr>
      <w:r>
        <w:rPr/>
        <w:t>When they get down to software, there was a $25,000 figure which was a guess.  Shpigler had $50,000.  For customer support, Mr. Easton said that they had to hire someone.  That was for four months, and it would cost $10,000. For miscellaneous, he had entered $5,000. Annual startup costs started at $19,500.  At the very bottom of the page, they had annualized the startup costs. It was mostly equipment, but there was a fee of $5,000 on the top.  That was the expense side.</w:t>
      </w:r>
    </w:p>
    <w:p>
      <w:pPr>
        <w:pStyle w:val="Normal"/>
        <w:rPr/>
      </w:pPr>
      <w:r>
        <w:rPr/>
      </w:r>
    </w:p>
    <w:p>
      <w:pPr>
        <w:pStyle w:val="Normal"/>
        <w:rPr/>
      </w:pPr>
      <w:r>
        <w:rPr/>
        <w:t xml:space="preserve">The revenue was pretty much the same, but it was related to the actual retail costs and the customer take.  From there, they could see net and cumulative revenue.  He would email the spreadsheets to them so they would be able to go through the processes.  He suggested that they go immediately to the last page, which showed when the plan became more profitable.  It would probably take two to two and a half years, at least, in the red, before the plan would start to become a contributor to the fund.  He felt it would all be driven by the number of customers they got.  He had the minimum start up and operational costs.  They were all summarized.  Mr. Easton noted the annual start up costs, on the last page, were $19,500 a year to pay for that $100,000.  He had that amortized over six year, so he was missing one in 2014.  That would take $20,000 more from the net and cumulative revenue.  He had five years of $19,500 a year, but there needed to be six, to pay off that note.  </w:t>
      </w:r>
    </w:p>
    <w:p>
      <w:pPr>
        <w:pStyle w:val="Normal"/>
        <w:rPr/>
      </w:pPr>
      <w:r>
        <w:rPr/>
      </w:r>
    </w:p>
    <w:p>
      <w:pPr>
        <w:pStyle w:val="Normal"/>
        <w:rPr/>
      </w:pPr>
      <w:r>
        <w:rPr>
          <w:spacing w:val="2"/>
          <w:szCs w:val="24"/>
        </w:rPr>
        <w:t xml:space="preserve">Mr. Easton had played around with the numbers a little bit.  The key was that he had grown the numbers a little more slowly than the previous look at it.  They had to decide if they could acquire that kind of customers.  Coldwater, Michigan had the same supplier, and their penetration rate was over 12% of their cable modem customers, presently.  They had been in the program since December, 2007, which was approximately a year and a half.  Those were 12% of their cable modem customers.  Wadsworth had 2,700 cable modem customers, and with Mr. Peters’ help, they would probably have 3,000 pretty soon.  Ten percent of that would be 300, and he had them at 337 customers after a year and a half.  That was probably more realistic than the Shpigler Group’s plan.  The hard estimate was what the take rates would be in three and four years out, because that was when they should start to see the start up fees being paid off, and some profitability.  </w:t>
      </w:r>
    </w:p>
    <w:p>
      <w:pPr>
        <w:pStyle w:val="Normal"/>
        <w:rPr>
          <w:spacing w:val="2"/>
          <w:szCs w:val="24"/>
        </w:rPr>
      </w:pPr>
      <w:r>
        <w:rPr>
          <w:spacing w:val="2"/>
          <w:szCs w:val="24"/>
        </w:rPr>
      </w:r>
    </w:p>
    <w:p>
      <w:pPr>
        <w:pStyle w:val="Normal"/>
        <w:rPr/>
      </w:pPr>
      <w:r>
        <w:rPr/>
        <w:t xml:space="preserve">Mr. Darlington asked if they knew Coldwater, Michigan’ graph looked like.  Was it similar to Mr. Easton’s estimate?  Mr. Easton had the graph and would email it to them.  They grew fairly fast. In a couple of months, they had seventy customers.  He had looked at that very same thing.  His plan did not show that much growth.  It was not so much that they were going to get the 10% or 12%; it was where they would be in three years, and they had only been doing it for a year and a half.  Mr. Darlington wondered how fast their growth had leveled off.  Mr. Easton would email the plan to them so they would have that data, as well.  </w:t>
      </w:r>
    </w:p>
    <w:p>
      <w:pPr>
        <w:pStyle w:val="Normal"/>
        <w:rPr/>
      </w:pPr>
      <w:r>
        <w:rPr/>
      </w:r>
    </w:p>
    <w:p>
      <w:pPr>
        <w:pStyle w:val="Normal"/>
        <w:rPr/>
      </w:pPr>
      <w:r>
        <w:rPr>
          <w:b/>
        </w:rPr>
        <w:t>Mr. Riley</w:t>
      </w:r>
      <w:r>
        <w:rPr/>
        <w:t xml:space="preserve"> noted that the front page, toward the bottom, under notes, said that it would cost each customer $75 for equipment, plus $25 activation fee.  No, Mr. Easton said.  Those were the costs to the City.  They had to pay momentum of $25 to activate the customers.  That set them up in the billing system.  They had to buy a piece of equipment for the new customer.  Perhaps they should charge the customers for that equipment, or they could add a rental fee.  Mr. Darlington pointed out that they made them pay for modems.  That was the old phone model, Mr. Easton said, like renting the old dial phones.  It was not really the phone, but an adaptor.  That was why the customer would have the $29.95 installation fee, Mr. Riley assumed.  They were going to be hit with that, Mr. Easton said.  Mr. Darlington thought that one way around that was that they would have to sign a contract for a year, and have the fee such that they would recover both the cost of the equipment and the cost of installation within that first year, along with a signed contract.  He thought that was a more compatible way of dealing with the charges.  They could just roll the fees into the cost of service.  Mr. Easton agreed, and stated that if they rolled the $100 fee into twelve months, it would take the service up by $8 a month.  </w:t>
      </w:r>
    </w:p>
    <w:p>
      <w:pPr>
        <w:pStyle w:val="Normal"/>
        <w:rPr/>
      </w:pPr>
      <w:r>
        <w:rPr/>
      </w:r>
    </w:p>
    <w:p>
      <w:pPr>
        <w:pStyle w:val="Normal"/>
        <w:rPr/>
      </w:pPr>
      <w:r>
        <w:rPr/>
        <w:t xml:space="preserve">Mr. Darlington said if they assumed the retention would be at least 50% for two years, then they might be able to lower that to $6.  Mr. Easton indicated that what people looked at was the monthly fee.  The churn was not as great.  There was no churn in the business model.  That was probably a weakness. He thought that the unidentified benefit was that they maintained their existing customers.  They had 15 to 20 customers leave in 2009, because they did not have phones with their system.  At what point did that become a more compelling argument?  That was not in any of those numbers.  High speed internet had been added in 2001, and at that time, it was deemed to be a necessary product to maintain cable penetration.  It was like electricity and water, in that a lot of people thought it was also a necessary service.  When they had started the service, it was more an emerging service, although it was becoming popular, and then it was only a 25% penetration level.  Presently, broadband penetration levels were much higher.  The question now was about phones. Were there disruptive technologies that would allow other things to occur, or were they going to get to 50% penetration?  Mr. Easton showed that they had to assume that in four years, they would have more cable modem customers.  He was showing about 900 customers.  Presently, that would be considered a 30% penetration, with the current cable modem customers.  A year from then, or five years from then, they would have to assume that they would have 4,000 cable modem customers.   He had not run those numbers, but that made it a slightly lower penetration.  The hard part was trying to guess the take rate on the technology.  A lot of it had to do with the price points.  </w:t>
      </w:r>
    </w:p>
    <w:p>
      <w:pPr>
        <w:pStyle w:val="Normal"/>
        <w:rPr/>
      </w:pPr>
      <w:r>
        <w:rPr/>
      </w:r>
    </w:p>
    <w:p>
      <w:pPr>
        <w:pStyle w:val="Normal"/>
        <w:rPr>
          <w:spacing w:val="-2"/>
          <w:szCs w:val="24"/>
        </w:rPr>
      </w:pPr>
      <w:r>
        <w:rPr>
          <w:spacing w:val="-2"/>
          <w:szCs w:val="24"/>
        </w:rPr>
        <w:t>Mr. Darlington thought the real bottom line question was how soon they would have enough customers to pay off the equipment, since that was really the investment.  Once that investment was paid off, assuming they did not need more equipment, then they would be home free.  Mr. Easton felt that with technology, that would never be the case, but the graph on the last page clarified the process well, and somewhere in the middle of 2012, they would probably become profitable.</w:t>
      </w:r>
    </w:p>
    <w:p>
      <w:pPr>
        <w:pStyle w:val="Normal"/>
        <w:rPr>
          <w:spacing w:val="-2"/>
          <w:szCs w:val="24"/>
        </w:rPr>
      </w:pPr>
      <w:r>
        <w:rPr>
          <w:spacing w:val="-2"/>
          <w:szCs w:val="24"/>
        </w:rPr>
      </w:r>
    </w:p>
    <w:p>
      <w:pPr>
        <w:pStyle w:val="Normal"/>
        <w:rPr/>
      </w:pPr>
      <w:r>
        <w:rPr/>
        <w:t xml:space="preserve">Mr. Shultz asked if, regardless of the customer base, the equipment would ever need to be expanded, other than, at some point, bandwidth. Mr. Easton said that the Shpigler suggestion was that they would have to do no bandwidth expansion for a minimum of five years.  He would state, though, that as far as equipment, they’d had the same universal broadband router since 2001, and that was part of that investment they were considering.  They had made some upgrades to that.  That $45,000 would be the level of investment he imagined that they would probably have again.  It probably would not be the same level of investment as the original, because it would be a completely new powering scheme, new transmitters, new test equipment.  Like most systems, they might never have to equal or reproduce the existing investment, but maybe 50% of it.  If they were making the dollars that they were, in four or five years that should be no problem.  </w:t>
      </w:r>
    </w:p>
    <w:p>
      <w:pPr>
        <w:pStyle w:val="Normal"/>
        <w:rPr/>
      </w:pPr>
      <w:r>
        <w:rPr/>
      </w:r>
    </w:p>
    <w:p>
      <w:pPr>
        <w:pStyle w:val="Normal"/>
        <w:rPr/>
      </w:pPr>
      <w:r>
        <w:rPr/>
        <w:t xml:space="preserve">The other thing was that there was no price growth in there; it was the same price for five years.  There was a bit of conservativeness there.  Mr. Shultz asked what the impact would be on the internet performance, without increasing the bandwidth.  Mr. Easton didn’t know, but that was a good question.  He could ask the tech folks.  He did know the price for a direct VPN to the provider’s switches.  Though he couldn’t recall the price per month; it was significant, and Coldwater was not doing any bandwidth expansion for the number of customers.  The provider had advised them that until they got a significant number of customers, typically, no specialized bandwidth demand was needed.  But that was a performance issue.  If performance failed - Mr. Shultz asked if Mr. Shpigler was considering the fact that Wadsworth had internet.  Absolutely, Mr. Easton said.  The way that they did that was to look at the current customer counts.  It was difficult for anyone to project the bandwidth demands of the average customer five years in the future.  But the writing was on the wall.  Mr. Shpigler happened to look at a time when the bandwidth was doubled, and thought it looked good for a few years.  They had looked at actual usage, as opposed to capacity.  He tended to think, like most people, that the usage demand would do nothing but go up, per customer.  With a lot more video and peer to peer interaction, the bandwidth demand would go up.  </w:t>
      </w:r>
    </w:p>
    <w:p>
      <w:pPr>
        <w:pStyle w:val="Normal"/>
        <w:rPr/>
      </w:pPr>
      <w:r>
        <w:rPr/>
      </w:r>
    </w:p>
    <w:p>
      <w:pPr>
        <w:pStyle w:val="Normal"/>
        <w:rPr/>
      </w:pPr>
      <w:r>
        <w:rPr/>
        <w:t xml:space="preserve">Mr. Darlington thought Mr. Easton was saying that they should take the information he had given, and he would send more.  They could study it and discuss it next time.  Mr. Easton said he had also sent it to the staff, and he was sure they were going to say they needed four people and three new black boxes that he didn’t include- they might have some input. </w:t>
      </w:r>
    </w:p>
    <w:p>
      <w:pPr>
        <w:pStyle w:val="Normal"/>
        <w:rPr/>
      </w:pPr>
      <w:r>
        <w:rPr/>
      </w:r>
    </w:p>
    <w:p>
      <w:pPr>
        <w:pStyle w:val="Normal"/>
        <w:rPr>
          <w:b/>
          <w:b/>
          <w:u w:val="single"/>
        </w:rPr>
      </w:pPr>
      <w:r>
        <w:rPr>
          <w:b/>
        </w:rPr>
        <w:t>VI.</w:t>
        <w:tab/>
      </w:r>
      <w:r>
        <w:rPr>
          <w:b/>
          <w:u w:val="single"/>
        </w:rPr>
        <w:t>Other</w:t>
      </w:r>
    </w:p>
    <w:p>
      <w:pPr>
        <w:pStyle w:val="Normal"/>
        <w:rPr>
          <w:b/>
          <w:b/>
        </w:rPr>
      </w:pPr>
      <w:r>
        <w:rPr>
          <w:b/>
        </w:rPr>
        <w:t>A. Natural Gas</w:t>
      </w:r>
    </w:p>
    <w:p>
      <w:pPr>
        <w:pStyle w:val="Normal"/>
        <w:rPr/>
      </w:pPr>
      <w:r>
        <w:rPr/>
        <w:t xml:space="preserve">The natural gas program was not on the agenda, but Mr. Darlington asked Mr. Peters to comment.  He said that it was the time of year to start talking about it.  The two key elements in the IGS weekly market update were (page two) that the storage for the first week of July was higher than it had been in the last five years, which, generally, produced lower cost.  Page three showed that the cost of natural gas on the NYMAX was continuing to trend down.  He had spoken with a supplier who felt that the trend was going to continue, at least for the next month or so.  He was not sure how much further it would go down.  They were looking at gas for a one year strip, presently, in the $6.25 to $6.99 range, which was much lower than last year.  Next month, he would have an update on the aggregation program.  He would try to contact the City’s representative.  Mr. Darlington asked if the $6 was compared to the $10.54 last year.  It was, Mr. Peters said.  That was significant reduction, Mr. Darlington said.  Mr. Peters said they were thinking it might go down another $.50 over the next couple of weeks.  Things in the market could send it up, but they wanted to catch it at its lowest point. Mr. Darlington supposed they would strike in the next month if it moved as suspected.  Mr. Peters said that the phone was starting to ring with questions, but he didn’t have the update at the present time.  </w:t>
      </w:r>
    </w:p>
    <w:p>
      <w:pPr>
        <w:pStyle w:val="Normal"/>
        <w:rPr/>
      </w:pPr>
      <w:r>
        <w:rPr/>
      </w:r>
    </w:p>
    <w:p>
      <w:pPr>
        <w:pStyle w:val="Normal"/>
        <w:rPr/>
      </w:pPr>
      <w:r>
        <w:rPr/>
        <w:t xml:space="preserve">Mr. Darlington said he was looking online that day at some of the others, and they were still in the $10 range, on the apples to apples comparison.  Mr. Easton said that, generally, the market price lagged behind the wholesale price.  Every year that happened, as the retail price didn’t quite catch up with the wholesale pr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  Ohio Warn Program – Ordinance</w:t>
      </w:r>
    </w:p>
    <w:p>
      <w:pPr>
        <w:pStyle w:val="Normal"/>
        <w:rPr/>
      </w:pPr>
      <w:r>
        <w:rPr/>
        <w:t xml:space="preserve">Mr. Easton had nothing to report.  Mr. Brague wanted him to find out who wrote the original ordinance that was statewide, but he hadn't gotten to it yet.  It was just too far down his list, but he would do it someday.  Mr. Darlington agreed that it was not a top priority.  </w:t>
      </w:r>
    </w:p>
    <w:p>
      <w:pPr>
        <w:pStyle w:val="Normal"/>
        <w:rPr>
          <w:b/>
          <w:b/>
          <w:spacing w:val="-10"/>
          <w:szCs w:val="24"/>
          <w:u w:val="single"/>
        </w:rPr>
      </w:pPr>
      <w:r>
        <w:rPr>
          <w:b/>
          <w:spacing w:val="-10"/>
          <w:szCs w:val="24"/>
          <w:u w:val="single"/>
        </w:rPr>
      </w:r>
    </w:p>
    <w:p>
      <w:pPr>
        <w:pStyle w:val="Normal"/>
        <w:rPr/>
      </w:pPr>
      <w:r>
        <w:rPr>
          <w:spacing w:val="-10"/>
          <w:szCs w:val="24"/>
        </w:rPr>
        <w:t xml:space="preserve">Mr. Riley asked the status on the finalization of the pavement on Broad Street.  Mr. Easton said they had been in communication with the contractor, but he didn’t have a schedule.  He thought it was to be as soon as the weather turned.  That was his understanding and Mr. Riley’s also.  Mr. Easton had thought of it when he was looking at Durling Drive the other day.  He knew they had the dollars, so there was no time like the present to contact that contractor.  He would send Mr. Riley a note on that.     </w:t>
      </w:r>
    </w:p>
    <w:p>
      <w:pPr>
        <w:pStyle w:val="Normal"/>
        <w:rPr>
          <w:spacing w:val="-10"/>
          <w:szCs w:val="24"/>
        </w:rPr>
      </w:pPr>
      <w:r>
        <w:rPr>
          <w:spacing w:val="-10"/>
          <w:szCs w:val="24"/>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b/>
          <w:szCs w:val="24"/>
        </w:rPr>
        <w:t xml:space="preserve">MEETING ADJOURNED at approximately 6:43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rPr>
      <w:t xml:space="preserve">PUBLIC SERVICE COMMITTEE MEETING – July 8,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3</w:t>
    </w:r>
    <w:r>
      <w:rPr>
        <w:sz w:val="18"/>
        <w:i/>
      </w:rPr>
      <w:fldChar w:fldCharType="end"/>
    </w:r>
  </w:p>
  <w:p>
    <w:pPr>
      <w:pStyle w:val="Footer"/>
      <w:jc w:val="right"/>
      <w:rPr>
        <w:sz w:val="16"/>
      </w:rPr>
    </w:pPr>
    <w:r>
      <w:rPr>
        <w:i/>
        <w:sz w:val="18"/>
      </w:rPr>
      <w:t>Minutes Prepared by MaryAnn Rothaker and Stephanie Saniga</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July 8,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3</w:t>
    </w:r>
    <w:r>
      <w:rPr>
        <w:i/>
      </w:rPr>
      <w:fldChar w:fldCharType="end"/>
    </w:r>
  </w:p>
  <w:p>
    <w:pPr>
      <w:pStyle w:val="Footer"/>
      <w:jc w:val="right"/>
      <w:rPr>
        <w:i/>
        <w:i/>
        <w:sz w:val="16"/>
      </w:rPr>
    </w:pPr>
    <w:r>
      <w:rPr>
        <w:i/>
      </w:rPr>
      <w:t xml:space="preserve">Minutes prepared by Mary Ann Rothak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b/>
      <w:i/>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3:00Z</dcterms:created>
  <dc:creator>Mary Ann Reynolds</dc:creator>
  <dc:description/>
  <dc:language>en-US</dc:language>
  <cp:lastModifiedBy>tguenther</cp:lastModifiedBy>
  <cp:lastPrinted>2009-07-15T12:03:00Z</cp:lastPrinted>
  <dcterms:modified xsi:type="dcterms:W3CDTF">2009-07-17T14:30:00Z</dcterms:modified>
  <cp:revision>7</cp:revision>
  <dc:subject/>
  <dc:title>MINUTES</dc:title>
</cp:coreProperties>
</file>