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June 10,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szCs w:val="24"/>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ind w:left="5760" w:hanging="5760"/>
        <w:jc w:val="left"/>
        <w:rPr/>
      </w:pPr>
      <w:r>
        <w:rPr>
          <w:b/>
          <w:szCs w:val="24"/>
        </w:rPr>
        <w:t xml:space="preserve">                                                                                                </w:t>
      </w:r>
      <w:r>
        <w:rPr>
          <w:szCs w:val="24"/>
        </w:rPr>
        <w:t xml:space="preserve">Assistant Service Director Rob Peters                                                                                        </w:t>
      </w:r>
    </w:p>
    <w:p>
      <w:pPr>
        <w:pStyle w:val="Normal"/>
        <w:ind w:left="5760" w:hanging="5760"/>
        <w:jc w:val="left"/>
        <w:rPr>
          <w:szCs w:val="24"/>
        </w:rPr>
      </w:pPr>
      <w:r>
        <w:rPr>
          <w:szCs w:val="24"/>
        </w:rPr>
      </w:r>
    </w:p>
    <w:p>
      <w:pPr>
        <w:pStyle w:val="Normal"/>
        <w:ind w:left="5760" w:hanging="5760"/>
        <w:jc w:val="left"/>
        <w:rPr>
          <w:szCs w:val="24"/>
        </w:rPr>
      </w:pPr>
      <w:r>
        <w:rPr>
          <w:b/>
          <w:szCs w:val="24"/>
          <w:u w:val="single"/>
        </w:rPr>
        <w:t>PRESS REPRESENTATIVES:</w:t>
      </w:r>
      <w:r>
        <w:rPr>
          <w:szCs w:val="24"/>
        </w:rPr>
        <w:t xml:space="preserve"> </w:t>
      </w:r>
      <w:r>
        <w:rPr>
          <w:i/>
          <w:szCs w:val="24"/>
        </w:rPr>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June 10, 2009 to order at 5:35 p.m. </w:t>
      </w:r>
    </w:p>
    <w:p>
      <w:pPr>
        <w:pStyle w:val="TextBody"/>
        <w:rPr/>
      </w:pPr>
      <w:r>
        <w:rPr/>
      </w:r>
    </w:p>
    <w:p>
      <w:pPr>
        <w:pStyle w:val="Heading1"/>
        <w:rPr/>
      </w:pPr>
      <w:r>
        <w:rPr>
          <w:u w:val="none"/>
        </w:rPr>
        <w:t xml:space="preserve">I. </w:t>
      </w:r>
      <w:r>
        <w:rPr/>
        <w:t>APPROVAL OF MINUTES:</w:t>
      </w:r>
    </w:p>
    <w:p>
      <w:pPr>
        <w:pStyle w:val="Normal"/>
        <w:rPr/>
      </w:pPr>
      <w:r>
        <w:rPr>
          <w:b/>
          <w:spacing w:val="4"/>
          <w:szCs w:val="24"/>
        </w:rPr>
        <w:t xml:space="preserve">Mr. Shultz </w:t>
      </w:r>
      <w:r>
        <w:rPr>
          <w:spacing w:val="4"/>
          <w:szCs w:val="24"/>
        </w:rPr>
        <w:t xml:space="preserve">made a motion, which was seconded by </w:t>
      </w:r>
      <w:r>
        <w:rPr>
          <w:b/>
          <w:spacing w:val="-6"/>
          <w:szCs w:val="24"/>
        </w:rPr>
        <w:t>Mr. Riley,</w:t>
      </w:r>
      <w:r>
        <w:rPr>
          <w:spacing w:val="-6"/>
          <w:szCs w:val="24"/>
        </w:rPr>
        <w:t xml:space="preserve"> </w:t>
      </w:r>
      <w:r>
        <w:rPr>
          <w:spacing w:val="4"/>
          <w:szCs w:val="24"/>
        </w:rPr>
        <w:t xml:space="preserve">to approve the minutes of the </w:t>
      </w:r>
      <w:r>
        <w:rPr/>
        <w:t>May 13, 2009 meeting</w:t>
      </w:r>
      <w:r>
        <w:rPr>
          <w:spacing w:val="4"/>
          <w:szCs w:val="24"/>
        </w:rPr>
        <w:t>.</w:t>
      </w:r>
      <w:r>
        <w:rPr>
          <w:spacing w:val="-6"/>
          <w:szCs w:val="24"/>
        </w:rPr>
        <w:t xml:space="preserve"> </w:t>
      </w:r>
      <w:r>
        <w:rPr/>
        <w:t xml:space="preserve">All were in favor.  </w:t>
      </w:r>
      <w:r>
        <w:rPr>
          <w:b/>
        </w:rPr>
        <w:t>MINUTES APPROVED.</w:t>
      </w:r>
    </w:p>
    <w:p>
      <w:pPr>
        <w:pStyle w:val="Normal"/>
        <w:rPr>
          <w:b/>
          <w:b/>
        </w:rPr>
      </w:pPr>
      <w:r>
        <w:rPr>
          <w:b/>
        </w:rPr>
      </w:r>
    </w:p>
    <w:p>
      <w:pPr>
        <w:pStyle w:val="Normal"/>
        <w:rPr/>
      </w:pPr>
      <w:r>
        <w:rPr>
          <w:b/>
        </w:rPr>
        <w:t xml:space="preserve">II. </w:t>
      </w:r>
      <w:r>
        <w:rPr>
          <w:b/>
          <w:u w:val="single"/>
        </w:rPr>
        <w:t>PUBLIC COMMENTS:</w:t>
      </w:r>
      <w:r>
        <w:rPr/>
        <w:tab/>
      </w:r>
      <w:r>
        <w:rPr>
          <w:i/>
        </w:rPr>
        <w:t>None</w:t>
      </w:r>
    </w:p>
    <w:p>
      <w:pPr>
        <w:pStyle w:val="Normal"/>
        <w:rPr>
          <w:szCs w:val="24"/>
        </w:rPr>
      </w:pPr>
      <w:r>
        <w:rPr>
          <w:szCs w:val="24"/>
        </w:rPr>
      </w:r>
    </w:p>
    <w:p>
      <w:pPr>
        <w:pStyle w:val="Normal"/>
        <w:rPr>
          <w:b/>
          <w:b/>
          <w:u w:val="single"/>
        </w:rPr>
      </w:pPr>
      <w:r>
        <w:rPr>
          <w:b/>
        </w:rPr>
        <w:t xml:space="preserve">III. </w:t>
      </w:r>
      <w:r>
        <w:rPr>
          <w:b/>
          <w:u w:val="single"/>
        </w:rPr>
        <w:t>WATER</w:t>
      </w:r>
    </w:p>
    <w:p>
      <w:pPr>
        <w:pStyle w:val="Normal"/>
        <w:rPr/>
      </w:pPr>
      <w:r>
        <w:rPr>
          <w:b/>
        </w:rPr>
        <w:t>A. Chippewa Creek Land Acquisition, Engineering, Legal Status</w:t>
      </w:r>
    </w:p>
    <w:p>
      <w:pPr>
        <w:pStyle w:val="Normal"/>
        <w:rPr/>
      </w:pPr>
      <w:r>
        <w:rPr>
          <w:b/>
        </w:rPr>
        <w:t xml:space="preserve">Mr. Easton </w:t>
      </w:r>
      <w:r>
        <w:rPr/>
        <w:t xml:space="preserve">commented that the final easement needed for the Chippewa Creek Project seemed to be settled with the Wayne County Commissioners.  The counsel requested some revisions to the settlement agreement and those revisions had been incorporated and reviewed by the Law Director. Mr. Brague gave the go ahead then to execute that settlement agreement.  When they had had a signed settlement agreement in hand from the Wayne County Commissioners, they could consider that a closed matter, which might be in the next week.  With that in mind, they would probably move forward with the engineering and financing schedule on that project.  That being said, the first piece of paper in the packet was a schedule developed for the project.  The schedule was developed in January if they had been given the go-ahead at that moment, and of course that did not happen.  They would have to push all that up ahead to June, which essentially would get the project engineered through probably the end of this year, perhaps or a little into 2010.  Then they began the EPA review toward the end of the year or at the first of the year.  They would prepare the contract documents in the winter of 2010 and then would be able to bid the project in February or March of 2010, and might possibly get to complete the construction in 2010.  It was a six-month old project schedule, but somewhat representative of the tasks that would still need to occur to construct the project.  </w:t>
      </w:r>
    </w:p>
    <w:p>
      <w:pPr>
        <w:pStyle w:val="Normal"/>
        <w:rPr/>
      </w:pPr>
      <w:r>
        <w:rPr/>
      </w:r>
    </w:p>
    <w:p>
      <w:pPr>
        <w:pStyle w:val="Normal"/>
        <w:rPr/>
      </w:pPr>
      <w:r>
        <w:rPr/>
        <w:t>The other thing that they had not done was to engage a construction manager for the project.  They would either need to do the inspections themselves, or hire a construction manager company.  He would envision that they would have to do the latter.  That would be another process to go through to decide who would be qualified and capable.  That was where the project sat right now.  He would be meeting with the City Engineers to revise the schedule and talk about construction management, and also, most importantly, talk about the type of financing they would be considering.  They were considering Ohio Water Development for the loan like they had for the waste water plant.  They had an interest rate around 3%.  Mr. Easton was not sure what their current rate was.  That was the rate from about three years ago.  They might be more competitive with that financing.</w:t>
      </w:r>
    </w:p>
    <w:p>
      <w:pPr>
        <w:pStyle w:val="Normal"/>
        <w:rPr/>
      </w:pPr>
      <w:r>
        <w:rPr/>
      </w:r>
    </w:p>
    <w:p>
      <w:pPr>
        <w:pStyle w:val="Normal"/>
        <w:rPr/>
      </w:pPr>
      <w:r>
        <w:rPr/>
        <w:t xml:space="preserve">Mr. Riley wanted to know if the revised proposal had been submitted to the Wayne County Commissioners or did the City still have it?  Mr. Easton replied that they had agreed to the language.  The attorney had asked that Mr. Easton would execute the documents and forward them to the commissioners.  That would happen over the next few days.  The commissioners might take a few days to have their counsel review the proposal again before they would execute.   He envisioned that if that were going to happen, it would probably happen over the next week to ten days.  They had the final language back from them, and the Law Director had reviewed it, so he felt that they would be at the execution stage.    Mr. Riley commented that it did not appear that there would be any problem.   Mr. Easton agreed, but stated that he did not have it in his hand with the order or judgment entry to grant the easement.  </w:t>
      </w:r>
    </w:p>
    <w:p>
      <w:pPr>
        <w:pStyle w:val="Normal"/>
        <w:rPr/>
      </w:pPr>
      <w:r>
        <w:rPr/>
      </w:r>
    </w:p>
    <w:p>
      <w:pPr>
        <w:pStyle w:val="Normal"/>
        <w:rPr/>
      </w:pPr>
      <w:r>
        <w:rPr/>
        <w:t xml:space="preserve">Mr. Darlington asked if a contract was already in place, then, for the design.  Mr. Easton answered yes and that they already had a portion of the design done.  They wouldn’t be starting from scratch.  A lot of the design was already done, as they were going into the easement process, because a number of areas didn’t need easements, or they had them.  On the schedule, there was a breakpoint north of Wooster Road and south of Wooster Road.  They engineered to that point because they knew where the line was going to be.  Mr. Darlington asked if Wooster Road was Route 585, and Mr. Easton said it was.  There were a couple of long, lead time issues, such as getting the power down to the well and getting a permit to bore under the tracks.  Those were long in lead times with those organizations.  They required full design and somewhat of a permit, and often payment ahead of time.  That might occur early on, to ensure that those facilities were in place by the time the water line got there.  They had, of course, full approval from the EPA to construct the well.  The water line itself still needed it.  </w:t>
      </w:r>
    </w:p>
    <w:p>
      <w:pPr>
        <w:pStyle w:val="Normal"/>
        <w:rPr/>
      </w:pPr>
      <w:r>
        <w:rPr/>
      </w:r>
    </w:p>
    <w:p>
      <w:pPr>
        <w:pStyle w:val="Normal"/>
        <w:rPr/>
      </w:pPr>
      <w:r>
        <w:rPr/>
        <w:t>Mr. Darlington noted that the engineers had laid out a schedule showing those pinch points on the areas that would take longer.  Right, Mr. Easton said.  The second item on the ID was Ohio Edison.  They not only had to have an easement for the water line through CSX Railroad, but also the Ohio Edison facilities, as well.   Mr. Darlington asked if item six was the permit to go under Route 585.  Mr. Easton said that was a significant piece of the project, involving a big bore.  It had to be a thousand feet, so that was significant.  It might be a stand alone contract, and bid as an alternate.  Mr. Darlington was glad it was underway, or would be shortly.  Hopefully, Mr. Easton responded.</w:t>
      </w:r>
    </w:p>
    <w:p>
      <w:pPr>
        <w:pStyle w:val="Normal"/>
        <w:rPr>
          <w:b/>
          <w:b/>
        </w:rPr>
      </w:pPr>
      <w:r>
        <w:rPr>
          <w:b/>
        </w:rPr>
      </w:r>
    </w:p>
    <w:p>
      <w:pPr>
        <w:pStyle w:val="Normal"/>
        <w:rPr>
          <w:b/>
          <w:b/>
        </w:rPr>
      </w:pPr>
      <w:r>
        <w:rPr>
          <w:b/>
        </w:rPr>
        <w:t xml:space="preserve">B. Distribution Improvements Status </w:t>
      </w:r>
    </w:p>
    <w:p>
      <w:pPr>
        <w:pStyle w:val="Normal"/>
        <w:rPr/>
      </w:pPr>
      <w:r>
        <w:rPr/>
        <w:t xml:space="preserve">Mr. Easton said they had settled on Weber Drive, but didn’t believe any engineering had begun on that project.    </w:t>
      </w:r>
    </w:p>
    <w:p>
      <w:pPr>
        <w:pStyle w:val="Normal"/>
        <w:rPr/>
      </w:pPr>
      <w:r>
        <w:rPr/>
      </w:r>
    </w:p>
    <w:p>
      <w:pPr>
        <w:pStyle w:val="Normal"/>
        <w:rPr>
          <w:b/>
          <w:b/>
        </w:rPr>
      </w:pPr>
      <w:r>
        <w:rPr>
          <w:b/>
        </w:rPr>
        <w:t>C. Water Storage Tower Land Acquisition, Engineering, Contract</w:t>
      </w:r>
    </w:p>
    <w:p>
      <w:pPr>
        <w:pStyle w:val="Normal"/>
        <w:rPr/>
      </w:pPr>
      <w:r>
        <w:rPr/>
        <w:t xml:space="preserve">That was the East Tower on Akron Road, which had been in engineering for awhile.  Mr. Easton attached a schedule and the actual preliminary bid documents for that, to give them an idea.  An ordinance was needed to authorize bid and award. According to the Law Director, that had not been done.  He asked the Committee to consider that that night.  The attached schedule, per Mr. Tucker, had 100% of the plans completed by July 7.  They would advertise in the latter part of July, with open bids on the first of August, and award a contract shortly thereafter, to then begin construction.  </w:t>
      </w:r>
    </w:p>
    <w:p>
      <w:pPr>
        <w:pStyle w:val="Normal"/>
        <w:rPr/>
      </w:pPr>
      <w:r>
        <w:rPr/>
      </w:r>
    </w:p>
    <w:p>
      <w:pPr>
        <w:pStyle w:val="Normal"/>
        <w:rPr/>
      </w:pPr>
      <w:r>
        <w:rPr/>
        <w:t xml:space="preserve">Mr. Easton asked the Committee to begin the process of authorizing bid and award. </w:t>
      </w:r>
    </w:p>
    <w:p>
      <w:pPr>
        <w:pStyle w:val="Normal"/>
        <w:rPr/>
      </w:pPr>
      <w:r>
        <w:rPr/>
      </w:r>
    </w:p>
    <w:p>
      <w:pPr>
        <w:pStyle w:val="Normal"/>
        <w:rPr/>
      </w:pPr>
      <w:r>
        <w:rPr/>
        <w:t xml:space="preserve">Mr. Easton also made copies for the members of the bid documents.  He didn’t think they saw those, oftentimes. It was the first bid and contract document for the project.  Mr. Darlington presumed they would need that passed on emergency, with the three reading rule suspended.  Mr. Easton asked for an emergency, prior to the July 21 advertising date.  He would like to have it a couple of weeks prior to that, if possible, so an emergency clause with two readings would be his suggestion, to ensure that they had plenty of time to get the notice to the paper. </w:t>
      </w:r>
    </w:p>
    <w:p>
      <w:pPr>
        <w:pStyle w:val="Normal"/>
        <w:rPr/>
      </w:pPr>
      <w:r>
        <w:rPr/>
      </w:r>
    </w:p>
    <w:p>
      <w:pPr>
        <w:pStyle w:val="Normal"/>
        <w:rPr/>
      </w:pPr>
      <w:r>
        <w:rPr>
          <w:b/>
          <w:i/>
        </w:rPr>
        <w:t>Motion on bid and award ordinance for Water Storage Tower at Akron Road:</w:t>
      </w:r>
      <w:r>
        <w:rPr/>
        <w:t xml:space="preserve">  Mr. Darlington asked if they were all in agreement to be in favor.  All were in favor.  </w:t>
      </w:r>
      <w:r>
        <w:rPr>
          <w:b/>
        </w:rPr>
        <w:t xml:space="preserve">MOTION PASSED. </w:t>
      </w:r>
    </w:p>
    <w:p>
      <w:pPr>
        <w:pStyle w:val="Normal"/>
        <w:rPr>
          <w:b/>
          <w:b/>
        </w:rPr>
      </w:pPr>
      <w:r>
        <w:rPr>
          <w:b/>
        </w:rPr>
      </w:r>
    </w:p>
    <w:p>
      <w:pPr>
        <w:pStyle w:val="Normal"/>
        <w:rPr>
          <w:b/>
          <w:b/>
        </w:rPr>
      </w:pPr>
      <w:r>
        <w:rPr>
          <w:b/>
        </w:rPr>
        <w:t>D. Water Treatment Plant Repairs Report</w:t>
      </w:r>
    </w:p>
    <w:p>
      <w:pPr>
        <w:pStyle w:val="Normal"/>
        <w:rPr/>
      </w:pPr>
      <w:r>
        <w:rPr/>
        <w:t>There were two projects, a 6,000,000 gallon per day aerator and some flock tank repairs.  The flock tank repairs were waiting on the shafts to come back from being ground down.  Mr. Darlington understood that those were the old shafts. He asked if that meant those tanks were out of service, then.  Mr. Easton said it did.  The aerator plans had been approved by the EPA, so they had set the advertising and bidding.  He believed the bidding would be the first week of July, or approximately July 10.  Mr. Darlington asked if a bid ordinance was needed for that, but Mr. Easton believed they had already authorized it.  That bid schedule was the 10th.  It was not a long construction period, and should be just a short time.  They didn’t anticipate too many problems with execution.  The engineers’ estimate was about $125,000 for that aerator.  There were no questions.</w:t>
      </w:r>
    </w:p>
    <w:p>
      <w:pPr>
        <w:pStyle w:val="Normal"/>
        <w:rPr/>
      </w:pPr>
      <w:r>
        <w:rPr/>
      </w:r>
    </w:p>
    <w:p>
      <w:pPr>
        <w:pStyle w:val="Normal"/>
        <w:rPr>
          <w:b/>
          <w:b/>
        </w:rPr>
      </w:pPr>
      <w:r>
        <w:rPr>
          <w:b/>
        </w:rPr>
        <w:t>E. Broad Street Tank Painting Schedule</w:t>
      </w:r>
    </w:p>
    <w:p>
      <w:pPr>
        <w:pStyle w:val="Normal"/>
        <w:rPr/>
      </w:pPr>
      <w:r>
        <w:rPr/>
        <w:t xml:space="preserve">That was also on the schedule prepared by Mr. Tucker.  They planned on opening bids on June 19 for the second time on the Broad Street water tank rehabilitation and painting.  The schedule would be based on bids.  Mr. Easton would have something for them at the next meeting.  Hopefully, someone would be putting up containment and going to work by then.  There had been a snafu with the advertising.  Apparently, the newspaper (he wasn’t sure which one) did not place one of the ads correctly, per the Law Director.  That might have delayed the bidding a few weeks.  The bids on the project were scheduled to be opened on June 19.  </w:t>
      </w:r>
    </w:p>
    <w:p>
      <w:pPr>
        <w:pStyle w:val="Normal"/>
        <w:rPr/>
      </w:pPr>
      <w:r>
        <w:rPr/>
      </w:r>
    </w:p>
    <w:p>
      <w:pPr>
        <w:pStyle w:val="Normal"/>
        <w:rPr/>
      </w:pPr>
      <w:r>
        <w:rPr/>
        <w:t xml:space="preserve">Mr. Shultz had a question concerning distribution.  They had talked about North Avon last month. Were they trying to decide on one or the other?  That was a good question, Mr. Easton said.  He thought the cost for North Avon might have ruled that out.  He wasn’t sure.  Actually, no design had been put together.  That was one that he would have to defer until talking with Mr. Tucker, to see if it was North Avon or Weber.  He thought there was a cost issue.  Obviously, it took North Avon off the street improvement.  Mr. Shultz said that was why he wasn’t sure.  Mr. Easton said he would get back to Mr. Shultz.  That was a good question, and he should know the answer.  </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rPr>
        <w:t xml:space="preserve">IV. </w:t>
      </w:r>
      <w:r>
        <w:rPr>
          <w:b/>
          <w:u w:val="single"/>
        </w:rPr>
        <w:t>WASTEWATER</w:t>
      </w:r>
    </w:p>
    <w:p>
      <w:pPr>
        <w:pStyle w:val="Normal"/>
        <w:rPr>
          <w:b/>
          <w:b/>
        </w:rPr>
      </w:pPr>
      <w:r>
        <w:rPr>
          <w:b/>
        </w:rPr>
        <w:t>A. Weatherstone Lift Station Status</w:t>
      </w:r>
      <w:r>
        <w:rPr>
          <w:i/>
        </w:rPr>
        <w:t>.</w:t>
      </w:r>
    </w:p>
    <w:p>
      <w:pPr>
        <w:pStyle w:val="Normal"/>
        <w:rPr/>
      </w:pPr>
      <w:r>
        <w:rPr/>
        <w:t xml:space="preserve">Mr. Easton reported some discussions with the homeowners there.  They were advised that, since the City’s engineering group seemed to be not making it a top priority, if the homeowners were very concerned about turning that lift station over to the City, they should get an engineering group to suggest solutions to the backup.  The backup, if they were familiar with the problem, was that the overflow of the lift station resulted in a backup of one basement up there.  That was a reason for hesitancy on the City’s part – to take that over with that potential risk and liability.  If they wanted to have an engineering group come up with a solution and cost to that, and were willing to pay for it, it might be incentive for the City to get it off dead center. That was Mr. Easton’s suggestion, and they seemed interested, whether or not they pursued it.  He knew they’d been talking to Mr. Tucker a bit, but Mr. Tucker had not raised his priority level on that.  </w:t>
      </w:r>
    </w:p>
    <w:p>
      <w:pPr>
        <w:pStyle w:val="Normal"/>
        <w:rPr/>
      </w:pPr>
      <w:r>
        <w:rPr/>
      </w:r>
    </w:p>
    <w:p>
      <w:pPr>
        <w:pStyle w:val="Normal"/>
        <w:rPr/>
      </w:pPr>
      <w:r>
        <w:rPr/>
        <w:t>Mr. Shultz asked if the lift station was owned by the development.  Mr. Easton said it was owned by the community homeowners’ association, and they were responsible for its upkeep and maintenance.  They had asked that the City consider making it a public lift station.  It did meet a number of the City’s standards, but there was that one design flaw.  He wasn’t sure if it was the size of the wet well, or what the issue was.  That overflow – a broad term – made a problem for one basement.  They wanted someone to investigate that to see if there were engineering solutions before taking it over.   Mr. Riley wondered if a solution might be a backflow preventor.  If it was not going to go there, Mr. Easton said, where would it go, and would it comply with the law?  He did not know if there was an engineering solution.</w:t>
      </w:r>
    </w:p>
    <w:p>
      <w:pPr>
        <w:pStyle w:val="Normal"/>
        <w:rPr/>
      </w:pPr>
      <w:r>
        <w:rPr/>
      </w:r>
    </w:p>
    <w:p>
      <w:pPr>
        <w:pStyle w:val="Normal"/>
        <w:rPr/>
      </w:pPr>
      <w:r>
        <w:rPr/>
        <w:t xml:space="preserve">Mr. Darlington concluded that they would leave it on the agenda. </w:t>
      </w:r>
    </w:p>
    <w:p>
      <w:pPr>
        <w:pStyle w:val="Normal"/>
        <w:rPr>
          <w:b/>
          <w:b/>
        </w:rPr>
      </w:pPr>
      <w:r>
        <w:rPr>
          <w:b/>
        </w:rPr>
      </w:r>
    </w:p>
    <w:p>
      <w:pPr>
        <w:pStyle w:val="Normal"/>
        <w:rPr/>
      </w:pPr>
      <w:r>
        <w:rPr>
          <w:b/>
        </w:rPr>
        <w:t>B. FOG Program Status</w:t>
      </w:r>
    </w:p>
    <w:p>
      <w:pPr>
        <w:pStyle w:val="Normal"/>
        <w:rPr/>
      </w:pPr>
      <w:r>
        <w:rPr/>
        <w:t xml:space="preserve">Letters were sent out, in late April or early May, to about forty top generators of that product.  It was, essentially, a survey on best management practices.  They had received fourteen responses.  Mr. Easton had asked their folks to follow up with those who had not responded, and also to widen the list.  There were more than forty grease traps out there, although that probably covered the biggest restaurants and users.   They would get a database process going to manage the letters, notifications, and code violations.  He asked that that be started, with an anticipated inspection in the latter part of 2009 of at least twenty of those, just to ensure that they were, indeed, complying with best management practices, and if not, getting them on the road to recovery.  </w:t>
      </w:r>
    </w:p>
    <w:p>
      <w:pPr>
        <w:pStyle w:val="Normal"/>
        <w:rPr/>
      </w:pPr>
      <w:r>
        <w:rPr/>
      </w:r>
    </w:p>
    <w:p>
      <w:pPr>
        <w:pStyle w:val="Normal"/>
        <w:rPr/>
      </w:pPr>
      <w:r>
        <w:rPr/>
        <w:t xml:space="preserve">That’s where it stood.  He wasn’t sure if they wanted to continue it on their agenda, or possibly have a report every six months.  Mr. Darlington thought they could postpone it for awhile, until there was some feedback from the inspections, in six months or whatever was feasible after they began looking at the compliance and what the real problems were.  Mr. Easton thought six months was a good idea.  </w:t>
      </w:r>
    </w:p>
    <w:p>
      <w:pPr>
        <w:pStyle w:val="Normal"/>
        <w:rPr/>
      </w:pPr>
      <w:r>
        <w:rPr/>
        <w:t xml:space="preserve"> </w:t>
      </w:r>
    </w:p>
    <w:p>
      <w:pPr>
        <w:pStyle w:val="Normal"/>
        <w:rPr>
          <w:b/>
          <w:b/>
        </w:rPr>
      </w:pPr>
      <w:r>
        <w:rPr>
          <w:b/>
        </w:rPr>
        <w:t>C. Distribution Improvements Proposed-Stimulus Funding</w:t>
      </w:r>
    </w:p>
    <w:p>
      <w:pPr>
        <w:pStyle w:val="Normal"/>
        <w:rPr/>
      </w:pPr>
      <w:r>
        <w:rPr/>
        <w:t xml:space="preserve">Mr. Easton recalled that the Council had authorized the Committee to continue what he would call the Park Centre repair.  That was the northeast interceptor on sanitary sewer repair.  They were finalizing the specs to prepare that for bid, per Council’s authorization.  The other element of that was sewer linings that they were considering.  They were discussing with an engineering consultant the development of some kind of a spec.  They had confirmed, in the last week, that they were, indeed, on the list to get the stimulus funds.  As a reminder, that was $1.1 million, half of it was a loan.  They proposed to use about half of that, just because the system was not ready for a half-million dollar loan.  They anticipated some improvements, like the northeast interceptor, the Brookwood lift station and the Bergey lift station.  They were planning on some capital expenditures, just not that level of capital.  Mr. Easton thought it appropriate, before making large capital expenditures, that they do a little planning, from a rate and overall system condition standpoint.  Where did they want to make improvements?  What was the best place, based on the flood of a couple of years ago and where they knew there was capacity or infiltration problems.  They would take all those factors into account and come up with a capital improvement plan to make sure the fund could support the level of capital improvements proposed.  The stimulus, however, was a pretty good opportunity, so they wanted to use some of those dollars.  They would accelerate that planning process a little bit.  They were engaged with an engineering consultant at that time, to make suggestions about $350-400,000 worth of lining projects, to look at areas that made the most sense to line, and where they would get the most for their money.  The first data set showed an infiltration study done in 2007, where they metered sewer flows for a long time (six months, approximately) and then looked at them pre- and post-rain, to try to judge the biggest infiltration areas.  They had a bit of a roadmap, and wanted to get that nailed down a bit tighter, with an agreement between the City Engineer and Mr. Easton and the consultant, as to where those dollars ought to be spent.  Then, they would come to Council, authorize the specs and the project, and hopefully execute it in 2009, assuming the stimulus funds.  That would include the lining project, along with the northeast interceptor project, which would be substantial improvements to their distribution.  </w:t>
      </w:r>
    </w:p>
    <w:p>
      <w:pPr>
        <w:pStyle w:val="Normal"/>
        <w:rPr/>
      </w:pPr>
      <w:r>
        <w:rPr/>
      </w:r>
    </w:p>
    <w:p>
      <w:pPr>
        <w:pStyle w:val="Normal"/>
        <w:rPr/>
      </w:pPr>
      <w:r>
        <w:rPr/>
        <w:t xml:space="preserve">Mr. Darlington understood that the two combined would be about $400,000.  Approximately, Mr. Easton said.  Then, half of that would be borrowed and half would be stimulus money and half would be the City’s responsibility. They might just pay cash for that out of capital.  Mr. Darlington’s understanding was that if they took the stimulus money, the rest didn’t have to be borrowed.  They just had to come up with the rest.  Mr. Easton understood, without a lot of written information and in talking with the EPA, that they would reimburse for half the cost, out of stimulus funding.  Then, it was up to the City whether to seek financing for the other half.   Mr. Easton was more interested in seeking financing for the water project, because they had kind of planned the capital in that utility.  He thought they needed a bit more planning on the sanitary sewer distribution side, to see what kinds of expenses were really needed, on an ongoing basis.  By the same token, there were problems in the sanitary sewer distribution system, so they could take advantage of some of the stimulus dollars.  </w:t>
      </w:r>
    </w:p>
    <w:p>
      <w:pPr>
        <w:pStyle w:val="Normal"/>
        <w:rPr>
          <w:b/>
          <w:b/>
        </w:rPr>
      </w:pPr>
      <w:r>
        <w:rPr>
          <w:b/>
        </w:rPr>
      </w:r>
    </w:p>
    <w:p>
      <w:pPr>
        <w:pStyle w:val="Normal"/>
        <w:rPr>
          <w:b/>
          <w:b/>
          <w:u w:val="single"/>
        </w:rPr>
      </w:pPr>
      <w:r>
        <w:rPr>
          <w:b/>
        </w:rPr>
        <w:t xml:space="preserve">V. </w:t>
      </w:r>
      <w:r>
        <w:rPr>
          <w:b/>
          <w:u w:val="single"/>
        </w:rPr>
        <w:t>ELECTRIC AND COMMUNICATIONS</w:t>
      </w:r>
    </w:p>
    <w:p>
      <w:pPr>
        <w:pStyle w:val="Normal"/>
        <w:rPr>
          <w:b/>
          <w:b/>
        </w:rPr>
      </w:pPr>
      <w:r>
        <w:rPr>
          <w:b/>
        </w:rPr>
        <w:t>A. Electric System</w:t>
      </w:r>
    </w:p>
    <w:p>
      <w:pPr>
        <w:pStyle w:val="Normal"/>
        <w:rPr>
          <w:b/>
          <w:b/>
        </w:rPr>
      </w:pPr>
      <w:r>
        <w:rPr>
          <w:b/>
        </w:rPr>
        <w:t>1. Rate Review Status, UFS Study – Cash Reserve Policy</w:t>
      </w:r>
    </w:p>
    <w:p>
      <w:pPr>
        <w:pStyle w:val="Normal"/>
        <w:rPr/>
      </w:pPr>
      <w:r>
        <w:rPr/>
        <w:t xml:space="preserve">The City had asked Utility Financial Services to do three things.  First, reexamine the financial projections, based on slightly reduced sales.  Were they still at the debt coverage requirements?  That was, apparently, very common in the industry, as everyone was looking at their numbers.   Also, they had asked them to develop TOU – Time of Use – rates, which had been a request from some customers.  Some larger industrial customers, in the last sixty days, had asked when they would have those.  As they might recall, time of use rates tried to provide an incentive for people not to use power during peak periods, when it was most expensive.  </w:t>
      </w:r>
    </w:p>
    <w:p>
      <w:pPr>
        <w:pStyle w:val="Normal"/>
        <w:rPr/>
      </w:pPr>
      <w:r>
        <w:rPr/>
      </w:r>
    </w:p>
    <w:p>
      <w:pPr>
        <w:pStyle w:val="Normal"/>
        <w:rPr/>
      </w:pPr>
      <w:r>
        <w:rPr/>
        <w:t xml:space="preserve">The feed-in tariff was the idea that they would somehow compensate people who had generation at their facility, such as solar panels and onsite generation.  It tried to come up with a rate for that type of generation.  Of course, there would be rules and regulations about that, in terms of the types of installations, and to ensure that their distribution system was safe for folks.  Mr. Darlington asked if AmpOhio had groups that studied that and could give help. Yes, Mr. Easton said.  AmpOhio recently sent out a request for anyone who had those types of rates.  He knew they had received some responses.  AmpOhio, in the past, had done rate studies, and would always give them some help.  The City had asked a rate consultant, Utility Financial Services, to do it, because they had done it all over the country.  Mr. Darlington was thinking more of the technical aspects of it.  When they started feeding back into the system that could potentially cause problems, if frequencies were not right.  Mr. Easton said that for him, one of the overriding things had to be a disconnect switch, that was visible, if there were an outage. If, for example, there was a storm and they had to pick something back up in that neighborhood, they had to be sure that all generators were off, if they needed to work on non-live line.  That was a concern, as well as the frequency issue and the quality of power being generated.  That was also part of the rules and regulations.  That was ancillary to those rate things.  Mr. Easton had been contacted in the last month by UFS and they told him that they were ready to touch base and get started.  Mr. Easton wanted to get the June numbers done first.  </w:t>
      </w:r>
    </w:p>
    <w:p>
      <w:pPr>
        <w:pStyle w:val="Normal"/>
        <w:rPr/>
      </w:pPr>
      <w:r>
        <w:rPr/>
      </w:r>
    </w:p>
    <w:p>
      <w:pPr>
        <w:pStyle w:val="Normal"/>
        <w:rPr/>
      </w:pPr>
      <w:r>
        <w:rPr/>
        <w:t xml:space="preserve">Number two was related to that, Mr. Easton said, in that the smart grid would have to be part of the time of use, Mr. Darlington finished.  Right, Mr. Easton remarked.  In order to effectively know when people were using power, they had to have communications.  To do it right, it had to be two way communications, and a meter that would record both.  </w:t>
      </w:r>
    </w:p>
    <w:p>
      <w:pPr>
        <w:pStyle w:val="Normal"/>
        <w:rPr/>
      </w:pPr>
      <w:r>
        <w:rPr/>
      </w:r>
    </w:p>
    <w:p>
      <w:pPr>
        <w:pStyle w:val="Normal"/>
        <w:rPr/>
      </w:pPr>
      <w:r>
        <w:rPr/>
        <w:t>They were asking the consultant to prepare a stimulus funding application from the Department of Energy for an automated metering infrastructure project.  Mr. Easton had given a preliminary presentation at the last meeting on that.  The final business case was under the final draft for that project.  He had wanted to have it done for the meeting, but it wasn’t done, so he couldn’t report on it. Essentially, the business plan gave the vision for putting metering and automation out there, and the cost for doing that, as well as the benefits.  For example, if people used less energy, then the City would buy ‘X’ less energy, and there was a benefit and a value to that.  If people used less energy, there was less Co</w:t>
      </w:r>
      <w:r>
        <w:rPr>
          <w:szCs w:val="24"/>
          <w:vertAlign w:val="subscript"/>
        </w:rPr>
        <w:t>2</w:t>
      </w:r>
      <w:r>
        <w:rPr/>
        <w:t xml:space="preserve">, which had a benefit.  They tried to add up all the benefits.  If the cost of operations was less, because they didn’t have to visit every meter every month, there was a benefit.  Adding up all those benefits versus the cost, netted a value.  That was what the business plan projected.  He didn’t have a final draft of that to bring with him that day.  That information was cut and pasted into a stimulus application to pay for up to 50% of the electric side, because it was a water and electric metering issue.  He understood that the grant was due at the end of June. So, at the next meeting, they should have some much detailed information on it.  It tied in, because if they made an investment in meter reading, that was a capital cost.  That had to go into the financial projections.  The item above considered financial projections.  If the project was $5 million project, even if they got stimulus funding for half of it, it was still a $2.5 million capital investment, and they had to anticipate that in their future financing.  That was part of the reason for the financial projection update.  They had already preliminarily done that with UFS, but Mr. Easton wanted to get them into a detail with current numbers.  They took the capital cost based on their ending 2008 numbers, and he wanted them to look at the first six months of 2009, as well.  That was all still in process and should remain on the agenda.  </w:t>
      </w:r>
    </w:p>
    <w:p>
      <w:pPr>
        <w:pStyle w:val="Normal"/>
        <w:rPr/>
      </w:pPr>
      <w:r>
        <w:rPr/>
      </w:r>
    </w:p>
    <w:p>
      <w:pPr>
        <w:pStyle w:val="Normal"/>
        <w:rPr/>
      </w:pPr>
      <w:r>
        <w:rPr/>
        <w:t xml:space="preserve">Mr. Easton mentioned another related item.  There was a discussion about rates.  He included in the packet the PUCO’s (Public Utilities Commission of Ohio) comparison of utility rates.  It was self explanatory.  Wadsworth was still very competitive, according to the PUCO, at 515 in 2009.  That was in 750 kWh’s a month.  He was not sure of the commercial usage or demand, but it was probably something they could get.  However, he was hesitant to call that the final, because, attached to it was a press release from the First Energy Corporation, which was dated May 15.  They had a little different story for Ohio Edison, CEI and Toledo Edison customers.  If they assumed the First Energy press release was correct, those Ohio Edison customers, shown on the left (16 customers on the survey) would go to ‘8487.’  That was still 15% higher than Wadsworth, but different from the PUCO survey.  They tried to use the PUCO’s survey so it seemed more unbiased.  Mr. Easton asked the Utility Director to see if they could get it a little tighter and make sure that Ohio Edison’s press release was accurate, and then update Wadsworth’s accordingly.  </w:t>
      </w:r>
    </w:p>
    <w:p>
      <w:pPr>
        <w:pStyle w:val="Normal"/>
        <w:rPr/>
      </w:pPr>
      <w:r>
        <w:rPr/>
      </w:r>
    </w:p>
    <w:p>
      <w:pPr>
        <w:pStyle w:val="Normal"/>
        <w:rPr/>
      </w:pPr>
      <w:r>
        <w:rPr/>
        <w:t xml:space="preserve">On the commercial side, they were actually more competitive.  If they reduced the commercial rates 20%, they would still be much more competitive than Ohio Edison. Mr. Darlington said he kept hearing of competitors in the area; for example, Seville was getting a lot of business, and Orrville was on AmpOhio.  They had their own generation, Mr. Easton said, and also had access to the PJM (Pennsylvania, Jersey Maryland) RTO (Regional Transmission Organization).  In other words, they could buy power from the other regional transmission organizations. They had more competitive options, in addition to purchasing power from AmpOhio.  They really had a couple of different options, so their costs were very competitive. Those seemed to be the two in the area, Mr. Darlington noted, that were doing well.  Mr. Easton agreed.  Seville had done very well, taking a few businesses that could have located in Wadsworth, and were slightly more competitive from a price perspective.  </w:t>
      </w:r>
    </w:p>
    <w:p>
      <w:pPr>
        <w:pStyle w:val="Normal"/>
        <w:rPr/>
      </w:pPr>
      <w:r>
        <w:rPr/>
      </w:r>
    </w:p>
    <w:p>
      <w:pPr>
        <w:pStyle w:val="Normal"/>
        <w:rPr/>
      </w:pPr>
      <w:r>
        <w:rPr/>
        <w:t xml:space="preserve">And, Mr. Darlington added, they were continuing to expand.  They were annexing another hundred acres.  Mr. Easton asked if that was Westfield, and Mr. Darlington replied that part was from Westfield and part was from Granger Township, he believed.  There were two different townships involved.  They had a court case.  Granger was north of Sharon, Mr. Easton noted.  It wasn’t Granger.  It was two townships out there, Mr. Darlington said.  They had to go before the judge in Medina, and he ruled in favor of Seville.  Mr. Easton said they always said that the best was Wadsworth, second best was public power, and then everyone else was ‘other.’  </w:t>
      </w:r>
    </w:p>
    <w:p>
      <w:pPr>
        <w:pStyle w:val="Normal"/>
        <w:rPr/>
      </w:pPr>
      <w:r>
        <w:rPr/>
      </w:r>
    </w:p>
    <w:p>
      <w:pPr>
        <w:pStyle w:val="Normal"/>
        <w:rPr/>
      </w:pPr>
      <w:r>
        <w:rPr/>
        <w:t xml:space="preserve">Mr. Darlington said he knew they had talked about that (report) last time, and asked about it. It was a start, Mr. Easton said, but they weren't’ done with it.  The Ohio Edison auction rates were just filed in the latter part of May, so he had asked the Utilities’ Director, Mr. King, to get some June bills, and see how those compared.  They could see what the PUCO said; they could see what FirstEnergy said.  And they knew some Ohio Edison customers.  He thought that was the best way to compare rates – to look at bills, as opposed to what people might think…and put in the newspaper, Mr. Darlington added.  A lot of what had been discussed, Mr. Easton said, was the generation portion of the bill, and how much it was reduced.  It didn’t include the distribution and other riders that oftentimes also applied to the bill, and the customer had to pay the whole bill.  That’s what was hitting them presently, Mr. Darlington said, because the distribution was spread over pure kilowatts and was putting Wadsworth in a bit of a bind.  Also, the City’s generation costs were up, Mr. Easton said, because of coal purchases made last October for the entire 2009 year.  Coal was purchased at a high point in the market, and that commodity purchase at that time had resulted in some higher than typical costs for what would be called their baseload costs, which was the Gorsuch Station.  Those coal costs went off after the first quarter of 2010, and they would be back to a more competitive pricing, just based on that fact alone.  That would have a $2-3 dollar per megawatt hour impact, at least, by having a better priced fuel supply.  </w:t>
      </w:r>
    </w:p>
    <w:p>
      <w:pPr>
        <w:pStyle w:val="Normal"/>
        <w:rPr/>
      </w:pPr>
      <w:r>
        <w:rPr/>
      </w:r>
    </w:p>
    <w:p>
      <w:pPr>
        <w:pStyle w:val="Normal"/>
        <w:rPr>
          <w:b/>
          <w:b/>
        </w:rPr>
      </w:pPr>
      <w:r>
        <w:rPr>
          <w:b/>
        </w:rPr>
        <w:t>B. Communications System</w:t>
      </w:r>
    </w:p>
    <w:p>
      <w:pPr>
        <w:pStyle w:val="Normal"/>
        <w:rPr>
          <w:b/>
          <w:b/>
        </w:rPr>
      </w:pPr>
      <w:r>
        <w:rPr>
          <w:b/>
        </w:rPr>
        <w:t>1. Construction Report</w:t>
      </w:r>
    </w:p>
    <w:p>
      <w:pPr>
        <w:pStyle w:val="Normal"/>
        <w:rPr/>
      </w:pPr>
      <w:r>
        <w:rPr/>
        <w:t xml:space="preserve">The report spoke for itself, said Mr. Easton.  </w:t>
      </w:r>
    </w:p>
    <w:p>
      <w:pPr>
        <w:pStyle w:val="Normal"/>
        <w:rPr>
          <w:b/>
          <w:b/>
        </w:rPr>
      </w:pPr>
      <w:r>
        <w:rPr>
          <w:b/>
        </w:rPr>
      </w:r>
    </w:p>
    <w:p>
      <w:pPr>
        <w:pStyle w:val="Normal"/>
        <w:rPr/>
      </w:pPr>
      <w:r>
        <w:rPr>
          <w:b/>
        </w:rPr>
        <w:t>2. Customer Status</w:t>
      </w:r>
    </w:p>
    <w:p>
      <w:pPr>
        <w:pStyle w:val="Normal"/>
        <w:rPr/>
      </w:pPr>
      <w:r>
        <w:rPr/>
        <w:t xml:space="preserve">The customer growth continued in total cable customers, and in the proportion of customers going digital.  There were less analog, and more digital.  They also received another fiber customer since the report was printed. Saber Logic, located in the old Marilyn’s House of Ceramics downtown.  It was a software company, and a great addition to the downtown.  </w:t>
      </w:r>
    </w:p>
    <w:p>
      <w:pPr>
        <w:pStyle w:val="Normal"/>
        <w:rPr/>
      </w:pPr>
      <w:r>
        <w:rPr/>
      </w:r>
    </w:p>
    <w:p>
      <w:pPr>
        <w:pStyle w:val="Normal"/>
        <w:rPr/>
      </w:pPr>
      <w:r>
        <w:rPr/>
        <w:t xml:space="preserve">The number of internet customers continued to grow.  The activity was a little higher in the month of May for the construction crew, with a lot of jobs they could finally get to as the weather broke.  There were a variety of activities from substations to residential subdivisions to signals to all kinds of things.  </w:t>
      </w:r>
    </w:p>
    <w:p>
      <w:pPr>
        <w:pStyle w:val="Normal"/>
        <w:rPr/>
      </w:pPr>
      <w:r>
        <w:rPr/>
      </w:r>
    </w:p>
    <w:p>
      <w:pPr>
        <w:pStyle w:val="Normal"/>
        <w:rPr>
          <w:b/>
          <w:b/>
        </w:rPr>
      </w:pPr>
      <w:r>
        <w:rPr/>
        <w:t xml:space="preserve">A temporary antenna site at the north end fire station was an attempt to get a better signal for WOIO feed.  There were some problems in the last year with pixilation and audio on that particular channel.  They were trying a different antenna location to see if they could get a better signal.  The signal to noise ratio and other barometers had shown much better at that station, so that might become a permanent installation, to feed that signal back down to the head end.  </w:t>
      </w:r>
    </w:p>
    <w:p>
      <w:pPr>
        <w:pStyle w:val="Normal"/>
        <w:rPr>
          <w:b/>
          <w:b/>
        </w:rPr>
      </w:pPr>
      <w:r>
        <w:rPr>
          <w:b/>
        </w:rPr>
      </w:r>
    </w:p>
    <w:p>
      <w:pPr>
        <w:pStyle w:val="Normal"/>
        <w:rPr>
          <w:b/>
          <w:b/>
        </w:rPr>
      </w:pPr>
      <w:r>
        <w:rPr>
          <w:b/>
        </w:rPr>
        <w:t>3. PEG Channel Status</w:t>
      </w:r>
    </w:p>
    <w:p>
      <w:pPr>
        <w:pStyle w:val="Normal"/>
        <w:rPr/>
      </w:pPr>
      <w:r>
        <w:rPr/>
        <w:t xml:space="preserve">Mr. Easton had nothing new to report.  They had not received anything additional from their attorney, and might not, since he didn’t know that they would change their opinion on the City’s ability to finance PEG.  </w:t>
      </w:r>
    </w:p>
    <w:p>
      <w:pPr>
        <w:pStyle w:val="Normal"/>
        <w:rPr/>
      </w:pPr>
      <w:r>
        <w:rPr/>
      </w:r>
    </w:p>
    <w:p>
      <w:pPr>
        <w:pStyle w:val="Normal"/>
        <w:rPr/>
      </w:pPr>
      <w:r>
        <w:rPr/>
        <w:t xml:space="preserve">He did have something to say on that, as opposed to the legal issues they’d been discussing.  It was a specific report on the PEG channels to mention.  There was going to be an outage on those channels, associated with the high school construction.  They had some fiber in the back yard there that would have to relocate, and would be taking an outage on those channels – 15, 16, 17, 18 – for about a day, on June 11 (the next day).  That was the first construction impact that Mr. Easton could report from the schools.  It would be relocated to its eventual final spot.  </w:t>
      </w:r>
    </w:p>
    <w:p>
      <w:pPr>
        <w:pStyle w:val="Normal"/>
        <w:rPr>
          <w:b/>
          <w:b/>
        </w:rPr>
      </w:pPr>
      <w:r>
        <w:rPr>
          <w:b/>
        </w:rPr>
      </w:r>
    </w:p>
    <w:p>
      <w:pPr>
        <w:pStyle w:val="Normal"/>
        <w:rPr>
          <w:b/>
          <w:b/>
        </w:rPr>
      </w:pPr>
      <w:r>
        <w:rPr>
          <w:b/>
        </w:rPr>
        <w:t>4. Channel Ads Status</w:t>
      </w:r>
    </w:p>
    <w:p>
      <w:pPr>
        <w:pStyle w:val="Normal"/>
        <w:rPr/>
      </w:pPr>
      <w:r>
        <w:rPr/>
        <w:t>With regard to marketing for cable and internet,</w:t>
      </w:r>
      <w:r>
        <w:rPr>
          <w:b/>
        </w:rPr>
        <w:t xml:space="preserve"> Mr. Peters </w:t>
      </w:r>
      <w:r>
        <w:rPr/>
        <w:t xml:space="preserve">reported that they were in the second year of participation in a program called the ‘CommuniTee’ program.  They might remember the t-shirts last year that had the downtown Wadsworth logo on the front and then a WadsNet ad and other community business ads on the back.  They were distributed the week before.  There would be approximately a thousand t-shirts out there with the City of Wadsworth logo on the front and all the business advertisements on the back, and the WadsNet phone number.  The logo appeared within the City map on the back of the shirt.  </w:t>
      </w:r>
    </w:p>
    <w:p>
      <w:pPr>
        <w:pStyle w:val="Normal"/>
        <w:rPr/>
      </w:pPr>
      <w:r>
        <w:rPr/>
      </w:r>
    </w:p>
    <w:p>
      <w:pPr>
        <w:pStyle w:val="Normal"/>
        <w:rPr/>
      </w:pPr>
      <w:r>
        <w:rPr/>
        <w:t xml:space="preserve">Three other marketing programs would be developed simultaneously.  The first was the Grizzly backer program, which the City participated in every year.  An ad went in the varsity program for basketball and football, and the Wadsnet logo and phone number went on the back of the shirt that was distributed at the first varsity home game.  Mr. Peters would be working with IT to develop that ad, and also to develop the bill insert which would go in the bill for July.  </w:t>
      </w:r>
    </w:p>
    <w:p>
      <w:pPr>
        <w:pStyle w:val="Normal"/>
        <w:rPr/>
      </w:pPr>
      <w:r>
        <w:rPr/>
      </w:r>
    </w:p>
    <w:p>
      <w:pPr>
        <w:pStyle w:val="Normal"/>
        <w:rPr/>
      </w:pPr>
      <w:r>
        <w:rPr/>
        <w:t xml:space="preserve">Mr. Peters had the selection list for commercials narrowed down to six.  He needed to review those with IT to make sure that they could actually comply with or produce the things that were being said.  They would promote internet and Wadsworth cable.  The Grizzly backer, the bill insert and the commercials would all be tied together.  They would wrap those up within the next month.  The bill insert would go into the July bill.  </w:t>
      </w:r>
    </w:p>
    <w:p>
      <w:pPr>
        <w:pStyle w:val="Normal"/>
        <w:rPr/>
      </w:pPr>
      <w:r>
        <w:rPr/>
      </w:r>
    </w:p>
    <w:p>
      <w:pPr>
        <w:pStyle w:val="Normal"/>
        <w:rPr/>
      </w:pPr>
      <w:r>
        <w:rPr/>
        <w:t xml:space="preserve">Mr. Darlington had thought channel ads meant additional channels.  Mr. Easton said there were some pending additions to the channel lineup.  As they might recall, as a result of retransmission and new contracts, there were some channels they were waiting to ad.  The holdup on that was that the NCTC (National Cable Television Cooperative) was discussing with the Law Director and the City’s insurance counsel the compliance the City had with the current contract.  They’d had the master contract with the NCTC since 1997 and the Law Director had raised some questions.  The attorney general of Ohio had issued opinions in the not too distant past, sometime since they’d signed those contracts, suggesting that cities had to limit their ability to indemnify others.  It was pretty typical of contract language to require indemnification on both sides.  The Law Director indicated that Wadsworth, as a city, could not do that. </w:t>
      </w:r>
    </w:p>
    <w:p>
      <w:pPr>
        <w:pStyle w:val="Normal"/>
        <w:rPr/>
      </w:pPr>
      <w:r>
        <w:rPr/>
      </w:r>
    </w:p>
    <w:p>
      <w:pPr>
        <w:pStyle w:val="Normal"/>
        <w:rPr/>
      </w:pPr>
      <w:r>
        <w:rPr/>
        <w:t xml:space="preserve">The other element of the contracts that was always a bit of a tough nut for the City was the confidentiality portion.  They had a number of programmers who had a rate per subscriber.  They wanted to maintain that as a confidential rate from the other cable companies.  The confidentiality/indemnification issues were being worked through with the Law Director, and until they worked through those issues, the NCTC had told them they had to go on a month to month basis.  It had not cost the City any dollars; the whole value of being part of the NCTC was that they aggregated all smaller companies, and then negotiated with those programmers, they could come with 400,000 subscribers (instead of 4,000).  They could negotiate in an aggregation manner. They were on hold with the channel adds until they got through those negotiations, which Mr. Easton hoped to be relatively soon. </w:t>
      </w:r>
    </w:p>
    <w:p>
      <w:pPr>
        <w:pStyle w:val="Normal"/>
        <w:rPr/>
      </w:pPr>
      <w:r>
        <w:rPr/>
        <w:t xml:space="preserve"> </w:t>
      </w:r>
    </w:p>
    <w:p>
      <w:pPr>
        <w:pStyle w:val="Normal"/>
        <w:rPr>
          <w:b/>
          <w:b/>
        </w:rPr>
      </w:pPr>
      <w:r>
        <w:rPr>
          <w:b/>
        </w:rPr>
        <w:t>5. Telephony RFP</w:t>
      </w:r>
    </w:p>
    <w:p>
      <w:pPr>
        <w:pStyle w:val="Normal"/>
        <w:rPr/>
      </w:pPr>
      <w:r>
        <w:rPr/>
        <w:t>Mr. Easton had nothing to report, as the budget had taken a front seat to that.  He had been talking to the vendor on that, and they were awaiting the City’s action.  It was in Mr. Easton’s court, and he was taking a look at that.  To him, it was a relatively low risk venture.  They had at least fifteen customers (not confirmed, he said) leave in the first quarter of the year, because the City didn’t have phone.  Since the articles came out in the newspaper, people had been asking when the City was going to get it.  They’ve had some customers approach us in that regard.  He believed that since it was a relatively low risk investment that it would be something that they would want to move forward with, but until they could show you a business plan that shows what that risk would be and what that investment would be, Mr. Easton felt they should defer that item for another month.  After some discussion, the Committee agreed to take this issue under consideration another time.  Mr. Darlington questioned that they still had only one potential vendor.  Mr. Easton said that was correct.</w:t>
      </w:r>
    </w:p>
    <w:p>
      <w:pPr>
        <w:pStyle w:val="Normal"/>
        <w:rPr>
          <w:b/>
          <w:b/>
        </w:rPr>
      </w:pPr>
      <w:r>
        <w:rPr>
          <w:b/>
        </w:rPr>
      </w:r>
    </w:p>
    <w:p>
      <w:pPr>
        <w:pStyle w:val="Normal"/>
        <w:rPr>
          <w:b/>
          <w:b/>
          <w:u w:val="single"/>
        </w:rPr>
      </w:pPr>
      <w:r>
        <w:rPr>
          <w:b/>
        </w:rPr>
        <w:t>VI.</w:t>
        <w:tab/>
      </w:r>
      <w:r>
        <w:rPr>
          <w:b/>
          <w:u w:val="single"/>
        </w:rPr>
        <w:t>Other</w:t>
      </w:r>
    </w:p>
    <w:p>
      <w:pPr>
        <w:pStyle w:val="Normal"/>
        <w:rPr>
          <w:b/>
          <w:b/>
        </w:rPr>
      </w:pPr>
      <w:r>
        <w:rPr>
          <w:b/>
        </w:rPr>
        <w:t>1.   Ohio Warn Program – Ordinance</w:t>
      </w:r>
    </w:p>
    <w:p>
      <w:pPr>
        <w:pStyle w:val="Normal"/>
        <w:rPr/>
      </w:pPr>
      <w:r>
        <w:rPr>
          <w:b/>
        </w:rPr>
        <w:t>Mr. Easton</w:t>
      </w:r>
      <w:r>
        <w:rPr/>
        <w:t xml:space="preserve"> indicated that the Ohio Warn Program was a low priority.  The Law Director asked who wrote the contract, and it was a consortium of local utilities.  Mr. Easton was not certain which one of the utilities took the lead or whether it was the Ohio Association or a national association who did write the suggested ordinance, or the contract.  He apologized indicating that that had been on the agenda too long.  Mr. Easton would try to get that up on the priority list.</w:t>
      </w:r>
    </w:p>
    <w:p>
      <w:pPr>
        <w:pStyle w:val="Normal"/>
        <w:rPr/>
      </w:pPr>
      <w:r>
        <w:rPr/>
      </w:r>
    </w:p>
    <w:p>
      <w:pPr>
        <w:pStyle w:val="Normal"/>
        <w:numPr>
          <w:ilvl w:val="0"/>
          <w:numId w:val="5"/>
        </w:numPr>
        <w:rPr>
          <w:b/>
          <w:b/>
        </w:rPr>
      </w:pPr>
      <w:r>
        <w:rPr>
          <w:b/>
        </w:rPr>
        <w:t>Tipping Fees – Sanitation</w:t>
      </w:r>
    </w:p>
    <w:p>
      <w:pPr>
        <w:pStyle w:val="Normal"/>
        <w:rPr/>
      </w:pPr>
      <w:r>
        <w:rPr/>
        <w:t>Mr. Easton did have one other item which he had placed in the back of your packets.  The notice they had received from the County Sanitary Engineer on increasing the tipping fees.   He just wanted to make them aware that the tipping fee per ton went from $51.25 to $58.00.   Of course, that was the cost to take materials to the Medina County Transfer Facility.  He thought we would be in the neighborhood of about 13,000 tons a year that had been taken to that facility.  You could really see what the impact would be on our Sanitation Fund.  It did not appear that that would require a rate increase because the budget was complete for 2010.   With the Sewer Fund, however, he thought that that was an area they might want to do some planning.  What were the capital expenses going to be?  The only possible expenses he could foresee were automated trucks.</w:t>
      </w:r>
    </w:p>
    <w:p>
      <w:pPr>
        <w:pStyle w:val="Normal"/>
        <w:rPr/>
      </w:pPr>
      <w:r>
        <w:rPr/>
        <w:t>They purchased a couple automated trucks in 2001, and he thought that at that time they cost about $170,000 each.  The one that they were preparing to buy now was over $200,000.  Those were some of our hardest working fleet vehicles.  They were on the road every day and they had about 900 stops every day. The stopping and starting arm action was very hard on the equipment.  The life of the vehicles was probably not ten years, like a lot of the other vehicles the City had.  They were continually on the road and continually at work.   Mr. Easton thought that a good goal for 2010 for that utility would be to do some planning to try to figure out that they had spent the dollars to upgrade the Transfer Station, when should they replace carts, when should they replace fleet, and what sort of planning, knowing that we had a different rate on tipping, should they be doing?  The good news was that he did not foresee any immediate action necessary despite the substantial rate increase from the county.</w:t>
      </w:r>
    </w:p>
    <w:p>
      <w:pPr>
        <w:pStyle w:val="Normal"/>
        <w:rPr/>
      </w:pPr>
      <w:r>
        <w:rPr/>
      </w:r>
    </w:p>
    <w:p>
      <w:pPr>
        <w:pStyle w:val="Normal"/>
        <w:rPr/>
      </w:pPr>
      <w:r>
        <w:rPr/>
        <w:t xml:space="preserve">Mr. Darlington questioned when they replaced one of those units, would they need to replace the whole truck, or just the mechanism that collected the trash, just the arm and the packer box.  Mr. Easton responded that they had looked at that.  The hours that these items got and the stopping and starting continuous, almost warrants replacement.  They had made substantial investments to the existing fleet; as a matter of fact, they were probably one of the biggest time and material costs to Vehicle Maintenance.  The Vehicle Maintenance Division had done a great job, knowing those vehicles had to be on the road every day.  Mr. Darlington wanted to know if those vehicles had to be on the road every day, and Mr. Easton did indicate that that was true.  The possibility was there but the past history of the wear and tear…one of the things that were done was that the City had gotten new steel to weld into those bodies.   Nine hundred times a day and then having to scrape it off, that would take a toll after eight years of every day and unfortunately, it was an every day activity.  Unlike some of the fleet, which was used more intermittently, Mr. Easton was not certain if that would be a possibility.  </w:t>
      </w:r>
    </w:p>
    <w:p>
      <w:pPr>
        <w:pStyle w:val="Normal"/>
        <w:rPr/>
      </w:pPr>
      <w:r>
        <w:rPr/>
      </w:r>
    </w:p>
    <w:p>
      <w:pPr>
        <w:pStyle w:val="Normal"/>
        <w:rPr/>
      </w:pPr>
      <w:r>
        <w:rPr/>
        <w:t xml:space="preserve">Mr. Darlington questioned that if they got the spare, the third one, then they would be able to have two in service and one that could be repaired, was that the idea?   Mr. Easton explained that they actually had a third now.  Because of that, they would not have to have one every seven years.  But, they should look at a schedule that Vehicle Maintenance and the Sanitation Staff would have some input on that and if they went every ten years, based on the current fleet and potential growth of the stops, were they able to meet all of their stop obligations if the City grows at one to two percent a year.  What would the obligations going to be?   He felt that they had the time to plan and that was just his suggestion.  That kind of brought the subject up, so that was why Mr. Easton was suggesting it.  Mr. Darlington asked whether the planning would involve both equipment and the tipping fees.  They should try to project those in the future to see what the rates would be.   Mr. Easton suggested that the plan should include all capital and all operations and some measure of growth for demand.   Mr. Darlington commented that growth would bring in more revenue.   The other thing Mr. Easton was afraid to mention was that they had to plan on growth of the tipping fee costs.   The County, as they noted from the memo, was that that was a three-month increase until they would be able to sign a contract.  Their contract with their private operator of their facility had expired.  The County took bids and the end of the bidding process resulted in -- to make a long story short – their considering the operation of the facility.  The direct result of that were the anticipated increases in the tipping fees.  Fortunately, the County had been very cooperative in involving the service directors from all the communities, and of course, the mantra from all the service directors was that there was not need for the tipping increase.  They certainly understood that but, nonetheless, that was in effect right now.   It was no big surprise; they had been talking to the County for about six months regarding that, and they were trying to get a gage as to when that would be.  It was going to be effective June 29, 2009, for the last six months of the year.  Since they were done with the budget, it looked like they were going to be okay to 2010.  </w:t>
      </w:r>
    </w:p>
    <w:p>
      <w:pPr>
        <w:pStyle w:val="Normal"/>
        <w:rPr>
          <w:b/>
          <w:b/>
          <w:spacing w:val="-10"/>
          <w:szCs w:val="24"/>
          <w:u w:val="single"/>
        </w:rPr>
      </w:pPr>
      <w:r>
        <w:rPr>
          <w:b/>
          <w:spacing w:val="-10"/>
          <w:szCs w:val="24"/>
          <w:u w:val="single"/>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w:t>
      </w:r>
      <w:r>
        <w:rPr>
          <w:b/>
          <w:szCs w:val="24"/>
        </w:rPr>
        <w:t xml:space="preserve">MEETING ADJOURNED at approximately 6:25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rPr>
      <w:t xml:space="preserve">PUBLIC SERVICE COMMITTEE MEETING – June 10, 2009 </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1</w:t>
    </w:r>
    <w:r>
      <w:rPr>
        <w:sz w:val="18"/>
        <w:i/>
      </w:rPr>
      <w:fldChar w:fldCharType="end"/>
    </w:r>
  </w:p>
  <w:p>
    <w:pPr>
      <w:pStyle w:val="Footer"/>
      <w:jc w:val="right"/>
      <w:rPr>
        <w:sz w:val="16"/>
      </w:rPr>
    </w:pPr>
    <w:r>
      <w:rPr>
        <w:i/>
        <w:sz w:val="18"/>
      </w:rPr>
      <w:t>Minutes Prepared by MaryAnn Rothaker and Stephanie Saniga</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 June 10,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1</w:t>
    </w:r>
    <w:r>
      <w:rPr>
        <w:i/>
      </w:rPr>
      <w:fldChar w:fldCharType="end"/>
    </w:r>
  </w:p>
  <w:p>
    <w:pPr>
      <w:pStyle w:val="Footer"/>
      <w:jc w:val="right"/>
      <w:rPr>
        <w:i/>
        <w:i/>
        <w:sz w:val="16"/>
      </w:rPr>
    </w:pPr>
    <w:r>
      <w:rPr>
        <w:i/>
      </w:rPr>
      <w:t xml:space="preserve">Minutes prepared by Mary Ann Rothaker and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b/>
      <w:i/>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6"/>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02:00Z</dcterms:created>
  <dc:creator>Mary Ann Reynolds</dc:creator>
  <dc:description/>
  <dc:language>en-US</dc:language>
  <cp:lastModifiedBy>tguenther</cp:lastModifiedBy>
  <cp:lastPrinted>2009-07-09T12:04:00Z</cp:lastPrinted>
  <dcterms:modified xsi:type="dcterms:W3CDTF">2009-07-09T16:06:00Z</dcterms:modified>
  <cp:revision>4</cp:revision>
  <dc:subject/>
  <dc:title>MINUTES</dc:title>
</cp:coreProperties>
</file>