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14pt"/>
        <w:rPr/>
      </w:pPr>
      <w:r>
        <w:rPr/>
        <w:t>MINUTES</w:t>
      </w:r>
    </w:p>
    <w:p>
      <w:pPr>
        <w:pStyle w:val="Subtitle"/>
        <w:rPr/>
      </w:pPr>
      <w:r>
        <w:rPr/>
        <w:t>PUBLIC SAFETY COMMITTEE</w:t>
      </w:r>
    </w:p>
    <w:p>
      <w:pPr>
        <w:pStyle w:val="Subtitle"/>
        <w:rPr>
          <w:sz w:val="24"/>
          <w:szCs w:val="24"/>
        </w:rPr>
      </w:pPr>
      <w:r>
        <w:rPr/>
        <w:t xml:space="preserve">WADSWORTH </w:t>
      </w:r>
      <w:r>
        <w:rPr>
          <w:caps/>
        </w:rPr>
        <w:t>City Council</w:t>
      </w:r>
    </w:p>
    <w:p>
      <w:pPr>
        <w:pStyle w:val="Normal"/>
        <w:jc w:val="center"/>
        <w:rPr>
          <w:b/>
          <w:b/>
          <w:sz w:val="24"/>
          <w:szCs w:val="24"/>
        </w:rPr>
      </w:pPr>
      <w:r>
        <w:rPr>
          <w:b/>
          <w:sz w:val="24"/>
          <w:szCs w:val="24"/>
        </w:rPr>
        <w:t>June 15, 2009</w:t>
      </w:r>
    </w:p>
    <w:p>
      <w:pPr>
        <w:pStyle w:val="Normal"/>
        <w:jc w:val="center"/>
        <w:rPr/>
      </w:pPr>
      <w:r>
        <w:rPr>
          <w:i/>
          <w:sz w:val="24"/>
          <w:szCs w:val="24"/>
        </w:rPr>
        <w:t>5:30 PM City Council Chambers</w:t>
      </w:r>
    </w:p>
    <w:p>
      <w:pPr>
        <w:pStyle w:val="Normal"/>
        <w:jc w:val="both"/>
        <w:rPr>
          <w:i/>
          <w:i/>
          <w:sz w:val="24"/>
          <w:szCs w:val="24"/>
        </w:rPr>
      </w:pPr>
      <w:r>
        <w:rPr>
          <w:i/>
          <w:sz w:val="24"/>
          <w:szCs w:val="24"/>
        </w:rPr>
      </w:r>
    </w:p>
    <w:p>
      <w:pPr>
        <w:pStyle w:val="Normal"/>
        <w:ind w:left="5040" w:hanging="5040"/>
        <w:jc w:val="both"/>
        <w:rPr>
          <w:sz w:val="24"/>
          <w:szCs w:val="24"/>
        </w:rPr>
      </w:pPr>
      <w:r>
        <w:rPr>
          <w:b/>
          <w:sz w:val="24"/>
          <w:szCs w:val="24"/>
          <w:u w:val="single"/>
        </w:rPr>
        <w:t>COMMITTEE MEMBERS PRESENT</w:t>
      </w:r>
      <w:r>
        <w:rPr>
          <w:b/>
          <w:sz w:val="24"/>
          <w:szCs w:val="24"/>
        </w:rPr>
        <w:t>:</w:t>
      </w:r>
      <w:r>
        <w:rPr>
          <w:sz w:val="24"/>
          <w:szCs w:val="24"/>
        </w:rPr>
        <w:t xml:space="preserve"> </w:t>
        <w:tab/>
        <w:t xml:space="preserve">John Sharkey, </w:t>
      </w:r>
      <w:r>
        <w:rPr>
          <w:i/>
          <w:sz w:val="24"/>
          <w:szCs w:val="24"/>
        </w:rPr>
        <w:t xml:space="preserve">presiding </w:t>
      </w:r>
      <w:r>
        <w:rPr>
          <w:sz w:val="24"/>
          <w:szCs w:val="24"/>
        </w:rPr>
        <w:tab/>
        <w:tab/>
      </w:r>
    </w:p>
    <w:p>
      <w:pPr>
        <w:pStyle w:val="Normal"/>
        <w:jc w:val="both"/>
        <w:rPr>
          <w:sz w:val="24"/>
          <w:szCs w:val="24"/>
        </w:rPr>
      </w:pPr>
      <w:r>
        <w:rPr>
          <w:sz w:val="24"/>
          <w:szCs w:val="24"/>
        </w:rPr>
        <w:tab/>
        <w:tab/>
        <w:tab/>
        <w:tab/>
        <w:tab/>
        <w:tab/>
        <w:tab/>
        <w:t>Tim Eberling</w:t>
      </w:r>
    </w:p>
    <w:p>
      <w:pPr>
        <w:pStyle w:val="Normal"/>
        <w:jc w:val="both"/>
        <w:rPr>
          <w:sz w:val="24"/>
          <w:szCs w:val="24"/>
        </w:rPr>
      </w:pPr>
      <w:r>
        <w:rPr>
          <w:sz w:val="24"/>
          <w:szCs w:val="24"/>
        </w:rPr>
        <w:tab/>
        <w:tab/>
        <w:tab/>
        <w:tab/>
        <w:tab/>
        <w:tab/>
        <w:tab/>
        <w:t>Jim Riley</w:t>
      </w:r>
    </w:p>
    <w:p>
      <w:pPr>
        <w:pStyle w:val="Normal"/>
        <w:jc w:val="both"/>
        <w:rPr/>
      </w:pPr>
      <w:r>
        <w:rPr>
          <w:sz w:val="24"/>
          <w:szCs w:val="24"/>
        </w:rPr>
        <w:tab/>
        <w:tab/>
        <w:tab/>
        <w:tab/>
        <w:tab/>
        <w:tab/>
        <w:tab/>
        <w:tab/>
        <w:tab/>
        <w:tab/>
        <w:tab/>
        <w:tab/>
      </w:r>
    </w:p>
    <w:p>
      <w:pPr>
        <w:pStyle w:val="Normal"/>
        <w:jc w:val="both"/>
        <w:rPr/>
      </w:pPr>
      <w:r>
        <w:rPr>
          <w:b/>
          <w:spacing w:val="-6"/>
          <w:sz w:val="24"/>
          <w:szCs w:val="24"/>
          <w:u w:val="single"/>
        </w:rPr>
        <w:t>OTHER COUNCIL MEMBERS PRESENT</w:t>
      </w:r>
      <w:r>
        <w:rPr>
          <w:b/>
          <w:w w:val="97"/>
          <w:sz w:val="24"/>
          <w:szCs w:val="24"/>
          <w:u w:val="single"/>
        </w:rPr>
        <w:t>:</w:t>
      </w:r>
      <w:r>
        <w:rPr>
          <w:sz w:val="24"/>
          <w:szCs w:val="24"/>
        </w:rPr>
        <w:t xml:space="preserve"> </w:t>
        <w:tab/>
        <w:t>None</w:t>
      </w:r>
    </w:p>
    <w:p>
      <w:pPr>
        <w:pStyle w:val="Normal"/>
        <w:jc w:val="both"/>
        <w:rPr>
          <w:sz w:val="24"/>
          <w:szCs w:val="24"/>
        </w:rPr>
      </w:pPr>
      <w:r>
        <w:rPr>
          <w:sz w:val="24"/>
          <w:szCs w:val="24"/>
        </w:rPr>
      </w:r>
    </w:p>
    <w:p>
      <w:pPr>
        <w:pStyle w:val="Normal"/>
        <w:ind w:right="-180" w:hanging="0"/>
        <w:jc w:val="both"/>
        <w:rPr/>
      </w:pPr>
      <w:r>
        <w:rPr>
          <w:b/>
          <w:sz w:val="24"/>
          <w:szCs w:val="24"/>
          <w:u w:val="single"/>
        </w:rPr>
        <w:t>OFFICIALS PRESENT:</w:t>
      </w:r>
      <w:r>
        <w:rPr>
          <w:sz w:val="24"/>
          <w:szCs w:val="24"/>
        </w:rPr>
        <w:tab/>
        <w:tab/>
        <w:tab/>
        <w:tab/>
      </w:r>
      <w:r>
        <w:rPr>
          <w:spacing w:val="0"/>
          <w:sz w:val="24"/>
          <w:szCs w:val="24"/>
        </w:rPr>
        <w:t>Safety Director Matt Hiscock</w:t>
      </w:r>
    </w:p>
    <w:p>
      <w:pPr>
        <w:pStyle w:val="Normal"/>
        <w:ind w:left="5040" w:right="-180" w:hanging="0"/>
        <w:jc w:val="both"/>
        <w:rPr>
          <w:spacing w:val="0"/>
          <w:sz w:val="24"/>
          <w:szCs w:val="24"/>
        </w:rPr>
      </w:pPr>
      <w:r>
        <w:rPr>
          <w:spacing w:val="0"/>
          <w:sz w:val="24"/>
          <w:szCs w:val="24"/>
        </w:rPr>
        <w:t>Fire Chief Ralph Copley</w:t>
      </w:r>
    </w:p>
    <w:p>
      <w:pPr>
        <w:pStyle w:val="Normal"/>
        <w:ind w:right="-180" w:hanging="0"/>
        <w:jc w:val="both"/>
        <w:rPr>
          <w:spacing w:val="0"/>
          <w:sz w:val="24"/>
          <w:szCs w:val="24"/>
        </w:rPr>
      </w:pPr>
      <w:r>
        <w:rPr>
          <w:spacing w:val="0"/>
          <w:sz w:val="24"/>
          <w:szCs w:val="24"/>
        </w:rPr>
        <w:t xml:space="preserve">                                                                               </w:t>
      </w:r>
      <w:r>
        <w:rPr>
          <w:spacing w:val="0"/>
          <w:sz w:val="24"/>
          <w:szCs w:val="24"/>
        </w:rPr>
        <w:tab/>
        <w:t>Chief Dave Singleton</w:t>
        <w:tab/>
      </w:r>
    </w:p>
    <w:p>
      <w:pPr>
        <w:pStyle w:val="Normal"/>
        <w:ind w:right="-180" w:hanging="0"/>
        <w:jc w:val="both"/>
        <w:rPr>
          <w:spacing w:val="0"/>
          <w:sz w:val="24"/>
          <w:szCs w:val="24"/>
        </w:rPr>
      </w:pPr>
      <w:r>
        <w:rPr>
          <w:spacing w:val="0"/>
          <w:sz w:val="24"/>
          <w:szCs w:val="24"/>
        </w:rPr>
        <w:tab/>
        <w:tab/>
        <w:tab/>
        <w:t xml:space="preserve">           </w:t>
      </w:r>
      <w:r>
        <w:rPr>
          <w:sz w:val="24"/>
          <w:szCs w:val="24"/>
        </w:rPr>
        <w:tab/>
        <w:tab/>
      </w:r>
    </w:p>
    <w:p>
      <w:pPr>
        <w:pStyle w:val="Normal"/>
        <w:jc w:val="both"/>
        <w:rPr>
          <w:i/>
          <w:i/>
          <w:sz w:val="24"/>
          <w:szCs w:val="24"/>
        </w:rPr>
      </w:pPr>
      <w:r>
        <w:rPr>
          <w:b/>
          <w:sz w:val="24"/>
          <w:szCs w:val="24"/>
          <w:u w:val="single"/>
        </w:rPr>
        <w:t>PRESS REPRESENTATIVES:</w:t>
      </w:r>
      <w:r>
        <w:rPr>
          <w:sz w:val="24"/>
          <w:szCs w:val="24"/>
        </w:rPr>
        <w:t xml:space="preserve"> </w:t>
      </w:r>
      <w:r>
        <w:rPr>
          <w:i/>
          <w:sz w:val="24"/>
          <w:szCs w:val="24"/>
        </w:rPr>
        <w:tab/>
        <w:tab/>
        <w:tab/>
        <w:t>None</w:t>
      </w:r>
    </w:p>
    <w:p>
      <w:pPr>
        <w:pStyle w:val="Normal"/>
        <w:jc w:val="both"/>
        <w:rPr>
          <w:b/>
          <w:b/>
          <w:i/>
          <w:i/>
          <w:sz w:val="24"/>
          <w:szCs w:val="24"/>
        </w:rPr>
      </w:pPr>
      <w:r>
        <w:rPr>
          <w:b/>
          <w:i/>
          <w:sz w:val="24"/>
          <w:szCs w:val="24"/>
        </w:rPr>
      </w:r>
    </w:p>
    <w:p>
      <w:pPr>
        <w:pStyle w:val="Normal"/>
        <w:ind w:left="5040" w:hanging="5040"/>
        <w:rPr>
          <w:sz w:val="24"/>
          <w:szCs w:val="24"/>
        </w:rPr>
      </w:pPr>
      <w:r>
        <w:rPr>
          <w:b/>
          <w:sz w:val="24"/>
          <w:szCs w:val="24"/>
          <w:u w:val="single"/>
        </w:rPr>
        <w:t>VISITORS SPEAKING:</w:t>
      </w:r>
      <w:r>
        <w:rPr>
          <w:sz w:val="24"/>
          <w:szCs w:val="24"/>
        </w:rPr>
        <w:tab/>
        <w:t>Richelle Davis, Jim Whitmer and Bob Huffman – Rain Tree Cab, Len Hrourt – Alternative Path</w:t>
      </w:r>
    </w:p>
    <w:p>
      <w:pPr>
        <w:pStyle w:val="Normal"/>
        <w:jc w:val="both"/>
        <w:rPr>
          <w:sz w:val="24"/>
          <w:szCs w:val="24"/>
        </w:rPr>
      </w:pPr>
      <w:r>
        <w:rPr>
          <w:b/>
          <w:sz w:val="24"/>
          <w:szCs w:val="24"/>
        </w:rPr>
        <w:t>Mr. Sharkey</w:t>
      </w:r>
      <w:r>
        <w:rPr>
          <w:sz w:val="24"/>
          <w:szCs w:val="24"/>
        </w:rPr>
        <w:t xml:space="preserve"> opened the meeting at 5:30 p.m.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 xml:space="preserve">I.   </w:t>
      </w:r>
      <w:r>
        <w:rPr>
          <w:b/>
          <w:spacing w:val="0"/>
          <w:sz w:val="24"/>
          <w:szCs w:val="24"/>
          <w:u w:val="single"/>
        </w:rPr>
        <w:t>Approval of Minutes</w:t>
      </w:r>
    </w:p>
    <w:p>
      <w:pPr>
        <w:pStyle w:val="Normal"/>
        <w:jc w:val="both"/>
        <w:rPr>
          <w:spacing w:val="-6"/>
          <w:sz w:val="24"/>
          <w:szCs w:val="24"/>
        </w:rPr>
      </w:pPr>
      <w:r>
        <w:rPr>
          <w:b/>
          <w:spacing w:val="2"/>
          <w:sz w:val="24"/>
          <w:szCs w:val="24"/>
        </w:rPr>
        <w:t xml:space="preserve">Mr. Eberling </w:t>
      </w:r>
      <w:r>
        <w:rPr>
          <w:spacing w:val="2"/>
          <w:sz w:val="24"/>
          <w:szCs w:val="24"/>
        </w:rPr>
        <w:t>ma</w:t>
      </w:r>
      <w:r>
        <w:rPr>
          <w:spacing w:val="-6"/>
          <w:sz w:val="24"/>
          <w:szCs w:val="24"/>
        </w:rPr>
        <w:t xml:space="preserve">de the motion, which was seconded by </w:t>
      </w:r>
      <w:r>
        <w:rPr>
          <w:b/>
          <w:spacing w:val="-6"/>
          <w:sz w:val="24"/>
          <w:szCs w:val="24"/>
        </w:rPr>
        <w:t xml:space="preserve">Mr. Riley </w:t>
      </w:r>
      <w:r>
        <w:rPr>
          <w:spacing w:val="2"/>
          <w:sz w:val="24"/>
          <w:szCs w:val="24"/>
        </w:rPr>
        <w:t xml:space="preserve">to approve the minutes of the meeting of </w:t>
      </w:r>
      <w:r>
        <w:rPr>
          <w:b/>
          <w:sz w:val="24"/>
          <w:szCs w:val="24"/>
        </w:rPr>
        <w:t xml:space="preserve">May 18, </w:t>
      </w:r>
      <w:r>
        <w:rPr>
          <w:b/>
          <w:spacing w:val="0"/>
          <w:sz w:val="24"/>
          <w:szCs w:val="24"/>
        </w:rPr>
        <w:t>2009</w:t>
      </w:r>
      <w:r>
        <w:rPr>
          <w:b/>
          <w:spacing w:val="2"/>
          <w:sz w:val="24"/>
          <w:szCs w:val="24"/>
        </w:rPr>
        <w:t>.</w:t>
      </w:r>
      <w:r>
        <w:rPr>
          <w:spacing w:val="2"/>
          <w:sz w:val="24"/>
          <w:szCs w:val="24"/>
        </w:rPr>
        <w:t xml:space="preserve"> </w:t>
      </w:r>
      <w:r>
        <w:rPr>
          <w:spacing w:val="-6"/>
          <w:sz w:val="24"/>
          <w:szCs w:val="24"/>
        </w:rPr>
        <w:t xml:space="preserve">All were in favor.  </w:t>
      </w:r>
      <w:r>
        <w:rPr>
          <w:b/>
          <w:caps/>
          <w:spacing w:val="0"/>
          <w:sz w:val="24"/>
          <w:szCs w:val="24"/>
        </w:rPr>
        <w:t>Minutes approved</w:t>
      </w:r>
      <w:r>
        <w:rPr>
          <w:b/>
          <w:spacing w:val="-6"/>
          <w:sz w:val="24"/>
          <w:szCs w:val="24"/>
        </w:rPr>
        <w:t>.</w:t>
      </w:r>
    </w:p>
    <w:p>
      <w:pPr>
        <w:pStyle w:val="Normal"/>
        <w:jc w:val="both"/>
        <w:rPr>
          <w:spacing w:val="-6"/>
          <w:sz w:val="24"/>
          <w:szCs w:val="24"/>
        </w:rPr>
      </w:pPr>
      <w:r>
        <w:rPr>
          <w:spacing w:val="-6"/>
          <w:sz w:val="24"/>
          <w:szCs w:val="24"/>
        </w:rPr>
      </w:r>
    </w:p>
    <w:p>
      <w:pPr>
        <w:pStyle w:val="Normal"/>
        <w:jc w:val="both"/>
        <w:rPr>
          <w:i/>
          <w:i/>
          <w:sz w:val="24"/>
          <w:szCs w:val="24"/>
        </w:rPr>
      </w:pPr>
      <w:r>
        <w:rPr>
          <w:b/>
          <w:bCs/>
          <w:spacing w:val="0"/>
          <w:sz w:val="24"/>
          <w:szCs w:val="24"/>
          <w:u w:val="single"/>
        </w:rPr>
        <w:t>II.   Visitors/ Public Comments</w:t>
      </w:r>
      <w:r>
        <w:rPr>
          <w:b/>
          <w:sz w:val="24"/>
          <w:szCs w:val="24"/>
        </w:rPr>
        <w:t xml:space="preserve">:                                 </w:t>
      </w:r>
    </w:p>
    <w:p>
      <w:pPr>
        <w:pStyle w:val="Normal"/>
        <w:jc w:val="both"/>
        <w:rPr>
          <w:spacing w:val="0"/>
          <w:sz w:val="24"/>
          <w:szCs w:val="24"/>
        </w:rPr>
      </w:pPr>
      <w:r>
        <w:rPr>
          <w:b/>
          <w:sz w:val="24"/>
          <w:szCs w:val="24"/>
        </w:rPr>
        <w:t xml:space="preserve">Richelle Davis, </w:t>
      </w:r>
      <w:r>
        <w:rPr>
          <w:sz w:val="24"/>
          <w:szCs w:val="24"/>
        </w:rPr>
        <w:t xml:space="preserve">433 Whitestone Circle, stated that she was concerned about the downtown </w:t>
      </w:r>
      <w:r>
        <w:rPr>
          <w:spacing w:val="0"/>
          <w:sz w:val="24"/>
          <w:szCs w:val="24"/>
        </w:rPr>
        <w:t xml:space="preserve">crosswalks.  On May 19 at 4:30 p.m., she had a situation that could have been life threatening for three young teenagers, and could have been life altering for her.  She was driving west on Broad Street, in the left lane headed toward the First Merit Bank on the corner.  She had a green light, and there were cars backed up in the right lane.  She didn’t know why – whether the light had just turned green or whether there were cars coming out of the two parking lots there at the library and All Day Café, or they were backing out from an angle parking space there – but as she began to move forward in the left lane, all of a sudden she saw three children walk in front of a large SUV and a minivan waiting in the right lane.  She didn’t see them until they came out in front of the vehicles in the right lane – not looking, of course, to see whether the left lane had stopped.  Luckily, she was able to stop and did not hit them, but at that time, it made her think that she needed to do something about it.  She felt compelled to come and speak to the Committee.  She did hear many people complain about kids walking out, but actually, the kids weren't doing anything they weren’t supposed to be doing, because they were in the crosswalk.  Many times she knew they did, with skateboards and that kind of thing, but in that case they were not.  But it still could have been a very tragic situation.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She was coming to the Committee to look at the situation.  She’d given each of the members a map of the downtown, and took pictures.  She knew the City was growing.  She had lived in Wadsworth her whole life, and knew that crosswalk had been there probably as long as she had been, but at that time, there were not the changes that were made to the downtown – the two parking lots.  She knew the library lot was somewhat recent, since their renovation, and then the other parking lot.  With the spilling out of those parking lots and the traffic from teenagers crossing (often not in the crosswalk) she felt that a simple solution could be not to have that crosswalk and put up a black wrought iron fence to discourage people from actually crossing there, and the hazards that might occur from that.  She had walked it off, and it was fifty steps exactly, from the crosswalk to an actual light, which signaled people to cross.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That was why she had come.  The situation had touched her heart to think that she could have killed three people.  She hoped that they would think about it and consider the situation.  She heard many people talk about it, but didn’t think they really addressed the situation, and she felt compelled to ask the Committee to think about it more closely than just a passing glanc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Sharkey said he was always glad to hear anyone from the public come in and talk about whatever they thought was a problem, or what was a problem to them.  That one had been identified, and was on their agenda.  They would discuss it when it came up on the agenda that evening.  She thanked Ms. Davis for coming. </w:t>
      </w:r>
    </w:p>
    <w:p>
      <w:pPr>
        <w:pStyle w:val="Normal"/>
        <w:jc w:val="both"/>
        <w:rPr>
          <w:spacing w:val="0"/>
          <w:sz w:val="24"/>
          <w:szCs w:val="24"/>
        </w:rPr>
      </w:pPr>
      <w:r>
        <w:rPr>
          <w:spacing w:val="0"/>
          <w:sz w:val="24"/>
          <w:szCs w:val="24"/>
        </w:rPr>
      </w:r>
    </w:p>
    <w:p>
      <w:pPr>
        <w:pStyle w:val="Normal"/>
        <w:jc w:val="both"/>
        <w:rPr/>
      </w:pPr>
      <w:r>
        <w:rPr>
          <w:b/>
          <w:spacing w:val="0"/>
          <w:sz w:val="24"/>
          <w:szCs w:val="24"/>
        </w:rPr>
        <w:t xml:space="preserve">Mr. Jim Whitmer </w:t>
      </w:r>
      <w:r>
        <w:rPr>
          <w:spacing w:val="0"/>
          <w:sz w:val="24"/>
          <w:szCs w:val="24"/>
        </w:rPr>
        <w:t>introduced himself as</w:t>
      </w:r>
      <w:r>
        <w:rPr>
          <w:b/>
          <w:spacing w:val="0"/>
          <w:sz w:val="24"/>
          <w:szCs w:val="24"/>
        </w:rPr>
        <w:t xml:space="preserve"> </w:t>
      </w:r>
      <w:r>
        <w:rPr>
          <w:spacing w:val="0"/>
          <w:sz w:val="24"/>
          <w:szCs w:val="24"/>
        </w:rPr>
        <w:t xml:space="preserve">owner and CEO of Rain Tree Cab Service, presently in Wooster and Orrville, and more recently, as applicant for a license in Wadsworth.  He hadn't realized he would be required to speak, and so was not prepared.  Since it was a Safety meeting, he stated that he was a driver trainer for Snyder National Carriers, which was a large trucking concern.  He was sent to Harrisburg and trained to be a trainer and a recruiter.  He implemented some of the safety measures that he learned as a driver trainer, teaching inexperienced people to drive semis.  In his twenty-five years of experience on the road, the majority of accidents he witnessed were as a result of driving too fast, and following too close, and just a general lack of paying attention to the big picture ahead of them.  When he started his company, he implemented the training programs he was taught as a semi trainer.  So far, in four years of being in business, they had been really fortunate to have just bad weather fender benders, nothing serious.  If anyone had any questions, he would be glad to answer.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r. Sharkey noted that his concern was also on the agenda a bit later, and there might be some questions then.  He thanked Mr. Whitmer and said that one of the things under safety that he thought a taxicab was going to do was possibly get some of the DWIs off the street.  It would give them another option for a way home.   Hopefully, they would get some service and that would happen.  Mr. Whitmer said that a lot of their transporters were people who needed transportation to and from work.  Actually, they were a larger medical transport provider than they were a taxi service.  He had checked with Richland County and Stark County (Massillon) and Wadsworth and for their purposes, for the medical transport and their expansion, it was ideal for them.  In talking with the business people and the general public, it seemed that there was a necessity for some sort of public transport.  It had a proven record. </w:t>
      </w:r>
    </w:p>
    <w:p>
      <w:pPr>
        <w:pStyle w:val="Normal"/>
        <w:jc w:val="both"/>
        <w:rPr>
          <w:spacing w:val="0"/>
          <w:sz w:val="24"/>
          <w:szCs w:val="24"/>
        </w:rPr>
      </w:pPr>
      <w:r>
        <w:rPr>
          <w:spacing w:val="0"/>
          <w:sz w:val="24"/>
          <w:szCs w:val="24"/>
        </w:rPr>
      </w:r>
    </w:p>
    <w:p>
      <w:pPr>
        <w:pStyle w:val="Normal"/>
        <w:jc w:val="both"/>
        <w:rPr>
          <w:spacing w:val="0"/>
          <w:sz w:val="24"/>
          <w:szCs w:val="24"/>
        </w:rPr>
      </w:pPr>
      <w:r>
        <w:rPr>
          <w:b/>
          <w:spacing w:val="0"/>
          <w:sz w:val="24"/>
          <w:szCs w:val="24"/>
        </w:rPr>
        <w:t xml:space="preserve">Mr. Len Hrourt, </w:t>
      </w:r>
      <w:r>
        <w:rPr>
          <w:spacing w:val="0"/>
          <w:sz w:val="24"/>
          <w:szCs w:val="24"/>
        </w:rPr>
        <w:t xml:space="preserve">of Alternative Paths, the mental health agency of Medina County, had come to speak briefly about the First Offender pre-trial diversion program that had recently come to an end.  It was a county funded program for close to thirty years.  It had ended, and they, as an agency, were asked to take the program on.  They researched it a bit and jumped into the program and got it up and running.  But it was requiring a lot more than what they’d anticipated.  He was not familiar with how much the Committee knew about the program, and didn’t know how much time he had, but would like to talk a bit about it.  He happened to like the mental health and criminal justice world, and the blending of the two, and so could rattle for awhile. They should feel free to flag him if he went too long.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The program was designed by the three courts: the Common Pleas Court, the Wadsworth Municipal Court and the Medina Municipal Court.  He believed its roots were in Medina Municipal Court.  A simple way to explain the program was that someone would commit a low level crime (usually, if it was in the muni courts) and either the police officer or the prosecutor or the attorney for the client or the judge recommended that person into the first offender pre-trial diversion program.  As long as the prosecutor approved of that, they would be sent over to the program, which was formerly run by Dr. Ross Santa Maria.  He ran it for years, and did a very good job.  The doctor would evaluate whether the client was appropriate for the program, and if so, would engage with them on a contractual basis to complete the program – usually between six months and a year in length.  At the time of completion, he would formalize a report back to the court, the court would review it, and then the client would be discharged from services.  At that point, the offender would have the opportunity to petition the court and have that charge expunged from their record.  That paperwork would go before the judge, who would sign off on it or not.  In the thirty years that he had been running that program, he had probably treated over 6,000 people.  Most of those, probably 90%, had completed it.  in Mr. Hrourt’s eyes, it had been a very successful program.  It was a county program, as he’d said, that was no longer funded.  As a private agency, they had decided to take it on.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Presently, the Medina Common Pleas Court was continuing to refer people to it.  The County Commissioners had decided to fund a portion of it.  The Medina Municipal court had voted on presenting it to Council in the next two weeks for final approval of their backing of the program.  Both of those entities were going to provide funds to the program.  They’d taken the program on without any seed money.  They just transitioned it from Dr. Santa Maria to themselves.  Prior to that, Mr. Hrourt spent about two and a half months with Dr. Santa Maria, going over all of the clients that he had.  They had transitioned approximately forty clients, and as of that day, there were 119 people in the program.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Sharkey asked if he were looking for an approximate dollar figure.  Mr. Hrourt said that at that time, the county had contributed $15,000 and the Medina Municipal court system would contribute (if approved) $22,000 at the end of the fiscal year and $7,000 the next.  He had distributed some forms.  It was usually his boss who was doing the talking.  It was probably pretty similar to what the Medina Municipal Court was contributing.  He thought that was the dollar amount they were looking for.  The breakdown he had showed the municipal court at 37% and Wadsworth Municipal Court at 35%, a little bit less as far as clients served.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Another question Mr. Hrourt heard was whether it was a one time seeking of seed money, or ongoing.  He didn’t have that answer.  They were going to do their best to make it work, and so far, were pretty busy.  It seemed to be working.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Sharkey said that Mr. Hrourt was also on the agenda, and they would talk again then.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Chief Singleton had a question.  The diversion program did certainly have a place. He wondered how much other jurisdictions paid when the program was run by the courts.   How much did the court supplement the program.  Mr. Hrourt said that the felony court seemed to have a lot of restitution tied in.  The Common Pleas Court would refer to diversion, and diversion would be the vehicle to ensure that those restitution moneys were paid back to the court.  There was no fee for clients through that court.  The prosecutor would send them over and Dr. Santa Maria would ensure that restitution money was collected, and funnel that money back to the courts.  They served between ten and twenty clients per year.  the other clients that would come from Wadsworth and Medina Municipal Court for the last thirty years had been paying $250 per client.  The price had never gone up.  So they had doubled the fee to $500.  That was $500, with the expectation that the clients would pay for services.  They were already running into some problems with clients being able to pay all that money.  As he said earlier, it was brand new to them, and they were trying to work out some of those bugs.  At that point, when the county came to them, they were just interested in continuing the program.</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So, initially, Chief Singleton said, it ran off the $500 fee.  Actually, Mr. Hrourt said, it ran off the $250 fee per client, with no charge to the Common Pleas Court.  That court gave $15,000 in seed money, as of that day.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asked if the program got any support from the county or the state.  Just from the County Commissioners, Mr. Hrourt replied.  That was where the $15,000 came from.  The state did not contribute any money.  </w:t>
      </w:r>
    </w:p>
    <w:p>
      <w:pPr>
        <w:pStyle w:val="Normal"/>
        <w:jc w:val="both"/>
        <w:rPr>
          <w:spacing w:val="0"/>
          <w:sz w:val="24"/>
          <w:szCs w:val="24"/>
        </w:rPr>
      </w:pPr>
      <w:r>
        <w:rPr>
          <w:spacing w:val="0"/>
          <w:sz w:val="24"/>
          <w:szCs w:val="24"/>
        </w:rPr>
      </w:r>
    </w:p>
    <w:p>
      <w:pPr>
        <w:pStyle w:val="Normal"/>
        <w:jc w:val="both"/>
        <w:rPr>
          <w:b/>
          <w:b/>
          <w:spacing w:val="0"/>
          <w:sz w:val="24"/>
          <w:szCs w:val="24"/>
          <w:u w:val="single"/>
        </w:rPr>
      </w:pPr>
      <w:r>
        <w:rPr>
          <w:b/>
          <w:spacing w:val="0"/>
          <w:sz w:val="24"/>
          <w:szCs w:val="24"/>
          <w:u w:val="single"/>
        </w:rPr>
        <w:t>III. Personnel Matters</w:t>
      </w:r>
    </w:p>
    <w:p>
      <w:pPr>
        <w:pStyle w:val="Normal"/>
        <w:jc w:val="both"/>
        <w:rPr>
          <w:b/>
          <w:b/>
          <w:spacing w:val="0"/>
          <w:sz w:val="24"/>
          <w:szCs w:val="24"/>
        </w:rPr>
      </w:pPr>
      <w:r>
        <w:rPr>
          <w:b/>
          <w:spacing w:val="0"/>
          <w:sz w:val="24"/>
          <w:szCs w:val="24"/>
        </w:rPr>
        <w:t>A.   Police Officer Candidates</w:t>
      </w:r>
    </w:p>
    <w:p>
      <w:pPr>
        <w:pStyle w:val="Normal"/>
        <w:jc w:val="both"/>
        <w:rPr>
          <w:spacing w:val="0"/>
          <w:sz w:val="24"/>
          <w:szCs w:val="24"/>
        </w:rPr>
      </w:pPr>
      <w:r>
        <w:rPr>
          <w:b/>
          <w:spacing w:val="0"/>
          <w:sz w:val="24"/>
          <w:szCs w:val="24"/>
        </w:rPr>
        <w:t xml:space="preserve">Mr. Hiscock </w:t>
      </w:r>
      <w:r>
        <w:rPr>
          <w:spacing w:val="0"/>
          <w:sz w:val="24"/>
          <w:szCs w:val="24"/>
        </w:rPr>
        <w:t xml:space="preserve">was happy to report that they did make a conditional offer of employment to a police officer candidate, who had accepted, conditionally.  He had to proceed through those conditions, but they were anticipating that to occur either later in the week or early in the following.  Hopefully, they would have a new individual on board.  The candidate would have to attend a police academy, and they had identified the Ohio State Patrol Academy for that individual.  That would begin in early August.  He would complete that academy and then complete his training with the City during his probationary period.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Sharkey asked if he had no prior experience.  He did not, Mr. Hiscock said.  </w:t>
      </w:r>
    </w:p>
    <w:p>
      <w:pPr>
        <w:pStyle w:val="Normal"/>
        <w:jc w:val="both"/>
        <w:rPr>
          <w:spacing w:val="0"/>
          <w:sz w:val="24"/>
          <w:szCs w:val="24"/>
        </w:rPr>
      </w:pPr>
      <w:r>
        <w:rPr>
          <w:spacing w:val="0"/>
          <w:sz w:val="24"/>
          <w:szCs w:val="24"/>
        </w:rPr>
      </w:r>
    </w:p>
    <w:p>
      <w:pPr>
        <w:pStyle w:val="Normal"/>
        <w:jc w:val="both"/>
        <w:rPr>
          <w:b/>
          <w:b/>
          <w:spacing w:val="0"/>
          <w:sz w:val="24"/>
          <w:szCs w:val="24"/>
        </w:rPr>
      </w:pPr>
      <w:r>
        <w:rPr>
          <w:b/>
          <w:spacing w:val="0"/>
          <w:sz w:val="24"/>
          <w:szCs w:val="24"/>
        </w:rPr>
        <w:t>B.    Police Records Clerk Position</w:t>
      </w:r>
    </w:p>
    <w:p>
      <w:pPr>
        <w:pStyle w:val="Normal"/>
        <w:jc w:val="both"/>
        <w:rPr>
          <w:spacing w:val="0"/>
          <w:sz w:val="24"/>
          <w:szCs w:val="24"/>
        </w:rPr>
      </w:pPr>
      <w:r>
        <w:rPr>
          <w:spacing w:val="0"/>
          <w:sz w:val="24"/>
          <w:szCs w:val="24"/>
        </w:rPr>
        <w:t xml:space="preserve">Mr. Hiscock was happy to report that the new records clerk began on June 8 and was in her training and probationary period.  She came from the Ohio State Patrol, as a former dispatcher.  She had plenty of administrative duties in that position, and they thought she was already catching on quickly. Mr. Hiscock was happy to welcome her on board. </w:t>
      </w:r>
    </w:p>
    <w:p>
      <w:pPr>
        <w:pStyle w:val="Normal"/>
        <w:jc w:val="both"/>
        <w:rPr>
          <w:spacing w:val="0"/>
          <w:sz w:val="24"/>
          <w:szCs w:val="24"/>
        </w:rPr>
      </w:pPr>
      <w:r>
        <w:rPr>
          <w:spacing w:val="0"/>
          <w:sz w:val="24"/>
          <w:szCs w:val="24"/>
        </w:rPr>
      </w:r>
    </w:p>
    <w:p>
      <w:pPr>
        <w:pStyle w:val="Normal"/>
        <w:jc w:val="both"/>
        <w:rPr>
          <w:b/>
          <w:b/>
          <w:spacing w:val="0"/>
          <w:sz w:val="24"/>
          <w:szCs w:val="24"/>
          <w:u w:val="single"/>
        </w:rPr>
      </w:pPr>
      <w:r>
        <w:rPr>
          <w:b/>
          <w:spacing w:val="0"/>
          <w:sz w:val="24"/>
          <w:szCs w:val="24"/>
          <w:u w:val="single"/>
        </w:rPr>
        <w:t>IV. Legislative Matters</w:t>
      </w:r>
    </w:p>
    <w:p>
      <w:pPr>
        <w:pStyle w:val="Normal"/>
        <w:jc w:val="both"/>
        <w:rPr>
          <w:b/>
          <w:b/>
          <w:spacing w:val="2"/>
          <w:sz w:val="24"/>
          <w:szCs w:val="24"/>
        </w:rPr>
      </w:pPr>
      <w:r>
        <w:rPr>
          <w:b/>
          <w:spacing w:val="2"/>
          <w:sz w:val="24"/>
          <w:szCs w:val="24"/>
        </w:rPr>
        <w:t>A.      Revisions to City Ordinance 111 Taxicabs</w:t>
      </w:r>
    </w:p>
    <w:p>
      <w:pPr>
        <w:pStyle w:val="Normal"/>
        <w:jc w:val="both"/>
        <w:rPr>
          <w:spacing w:val="0"/>
          <w:sz w:val="24"/>
          <w:szCs w:val="24"/>
        </w:rPr>
      </w:pPr>
      <w:r>
        <w:rPr>
          <w:spacing w:val="0"/>
          <w:sz w:val="24"/>
          <w:szCs w:val="24"/>
        </w:rPr>
        <w:t xml:space="preserve">Mr. Hiscock had put the item under legislative matters in order to discuss the revisions to the ordinance and to bring the Committee up to date.  He had had numerous discussions with Mr. Whitmer and the other applicants in regard to beginning business.  He wished to expound upon </w:t>
      </w:r>
      <w:r>
        <w:rPr>
          <w:spacing w:val="-2"/>
          <w:sz w:val="24"/>
          <w:szCs w:val="24"/>
        </w:rPr>
        <w:t>the statement given.  The City’s ordinance was burdensome and somewhat antiquated.  As they took a look at it, and the Committee determined that they wanted to encourage a cab company to come to Wadsworth, there was an identifiable need.  They would like to see success, whether it was Rain Tree or some other entity.  Along those lines, they identified that, in order to require Rain Tree to begin operations, they would either have to comply with the current ordinance or have to wait for the revisions to go through Council procedure and the normal ordinance process.</w:t>
      </w:r>
      <w:r>
        <w:rPr>
          <w:spacing w:val="0"/>
          <w:sz w:val="24"/>
          <w:szCs w:val="24"/>
        </w:rPr>
        <w:t xml:space="preserve"> </w:t>
      </w:r>
    </w:p>
    <w:p>
      <w:pPr>
        <w:pStyle w:val="Normal"/>
        <w:jc w:val="both"/>
        <w:rPr>
          <w:spacing w:val="0"/>
          <w:sz w:val="24"/>
          <w:szCs w:val="24"/>
        </w:rPr>
      </w:pPr>
      <w:r>
        <w:rPr>
          <w:spacing w:val="0"/>
          <w:sz w:val="24"/>
          <w:szCs w:val="24"/>
        </w:rPr>
      </w:r>
    </w:p>
    <w:p>
      <w:pPr>
        <w:pStyle w:val="Normal"/>
        <w:tabs>
          <w:tab w:val="clear" w:pos="720"/>
          <w:tab w:val="left" w:pos="1980" w:leader="none"/>
        </w:tabs>
        <w:jc w:val="both"/>
        <w:rPr>
          <w:spacing w:val="0"/>
          <w:sz w:val="24"/>
          <w:szCs w:val="24"/>
        </w:rPr>
      </w:pPr>
      <w:r>
        <w:rPr>
          <w:spacing w:val="0"/>
          <w:sz w:val="24"/>
          <w:szCs w:val="24"/>
        </w:rPr>
        <w:t xml:space="preserve">He was happy to report that they chose not to wait but move forward as well as they could.  They had complied sufficiently with many of the items.  He knew there had been other potential drivers come about their licensing matters.  Chief Singleton and his assistant had screened several of the candidates through some of the City’s processes.  They had adapted some of the requirements to work with them the best they could.  If he had to put a percentage on it, they were 95% certain that they were complying with the City’s current ordinance.  There were some situations within the ordinance that he was not sure they or any entity could comply with.  He was asking the Committee to consider the revisions, and he would certainly accept any instructions and feedback, and open up to questions for the applicant, so the Committee could move forward with their application.  As he indicated, though, there were some areas he was not sure any entity would be able to comply with.  In Mr. Hiscock’s discussions with the applicant, he believed they had already rented a space within the City.  Folks might have seen their vehicles out in front of that space.  It was on the east end of town, on Broad Street.  He knew and had spoken with the applicant on occasions and believed that just the presence of their vehicles in the City had garnered phone calls.  </w:t>
      </w:r>
    </w:p>
    <w:p>
      <w:pPr>
        <w:pStyle w:val="Normal"/>
        <w:tabs>
          <w:tab w:val="clear" w:pos="720"/>
          <w:tab w:val="left" w:pos="1980" w:leader="none"/>
        </w:tabs>
        <w:jc w:val="both"/>
        <w:rPr>
          <w:spacing w:val="0"/>
          <w:sz w:val="24"/>
          <w:szCs w:val="24"/>
        </w:rPr>
      </w:pPr>
      <w:r>
        <w:rPr>
          <w:spacing w:val="0"/>
          <w:sz w:val="24"/>
          <w:szCs w:val="24"/>
        </w:rPr>
      </w:r>
    </w:p>
    <w:p>
      <w:pPr>
        <w:pStyle w:val="Normal"/>
        <w:tabs>
          <w:tab w:val="clear" w:pos="720"/>
          <w:tab w:val="left" w:pos="1980" w:leader="none"/>
        </w:tabs>
        <w:jc w:val="both"/>
        <w:rPr>
          <w:spacing w:val="0"/>
          <w:sz w:val="24"/>
          <w:szCs w:val="24"/>
        </w:rPr>
      </w:pPr>
      <w:r>
        <w:rPr>
          <w:spacing w:val="0"/>
          <w:sz w:val="24"/>
          <w:szCs w:val="24"/>
        </w:rPr>
        <w:t xml:space="preserve">Just as the Committee was anxious, they were hopeful that they could get compliance and move forward.  The existing ordinance was not only a safety ordinance.  That was one of the issues Mr. Hiscock wanted to address.  The current ordinance required Chief Singleton, in his position as chief of police, to do many administrative and “business regulatory” items.  That was not something he wanted to do, nor did Mr. Hiscock think it was something that a police chief should have to do.  In Mr. Hiscock’s position, he was charged with certain duties to issue licenses and other things, and he was comfortable in doing so.  But there were other areas in the current ordinance that really were items he thought were best addressed by the Economic Development Committee, because they dealt with business regulations.  That ordinance was unique, in that it had safety as well as economic development aspects.  He had proposed some changes to the ordinance, and distributed them to the Committee members.  He also ran the proposals by Mr. Brague, who okayed them.  He also indicated that Chief Singleton might have further changes, and he wanted to make room for Economic Development to make changes, as well as the Public Ways Committee that evening.  They did have the ability to make those changes.  He reiterated that it was the </w:t>
      </w:r>
      <w:r>
        <w:rPr>
          <w:i/>
          <w:spacing w:val="0"/>
          <w:sz w:val="24"/>
          <w:szCs w:val="24"/>
        </w:rPr>
        <w:t xml:space="preserve">revised </w:t>
      </w:r>
      <w:r>
        <w:rPr>
          <w:spacing w:val="0"/>
          <w:sz w:val="24"/>
          <w:szCs w:val="24"/>
        </w:rPr>
        <w:t xml:space="preserve">ordinance they were talking about.  </w:t>
      </w:r>
    </w:p>
    <w:p>
      <w:pPr>
        <w:pStyle w:val="Normal"/>
        <w:tabs>
          <w:tab w:val="clear" w:pos="720"/>
          <w:tab w:val="left" w:pos="1980" w:leader="none"/>
        </w:tabs>
        <w:jc w:val="both"/>
        <w:rPr>
          <w:spacing w:val="0"/>
          <w:sz w:val="24"/>
          <w:szCs w:val="24"/>
        </w:rPr>
      </w:pPr>
      <w:r>
        <w:rPr>
          <w:spacing w:val="0"/>
          <w:sz w:val="24"/>
          <w:szCs w:val="24"/>
        </w:rPr>
      </w:r>
    </w:p>
    <w:p>
      <w:pPr>
        <w:pStyle w:val="Normal"/>
        <w:tabs>
          <w:tab w:val="clear" w:pos="720"/>
          <w:tab w:val="left" w:pos="1980" w:leader="none"/>
        </w:tabs>
        <w:jc w:val="both"/>
        <w:rPr>
          <w:spacing w:val="0"/>
          <w:sz w:val="24"/>
          <w:szCs w:val="24"/>
        </w:rPr>
      </w:pPr>
      <w:r>
        <w:rPr>
          <w:spacing w:val="0"/>
          <w:sz w:val="24"/>
          <w:szCs w:val="24"/>
        </w:rPr>
        <w:t>There was an applicant who was doing his best to comply with the current ordinance, so that they could open doors earlier rather than later.  There were two items to discuss; two areas to look at. Mr. Hiscock asked the applicant, or someone, to approach the podium so that the Committee could ask direct questions.  (All three did so.)</w:t>
      </w:r>
    </w:p>
    <w:p>
      <w:pPr>
        <w:pStyle w:val="Normal"/>
        <w:tabs>
          <w:tab w:val="clear" w:pos="720"/>
          <w:tab w:val="left" w:pos="1980" w:leader="none"/>
        </w:tabs>
        <w:jc w:val="both"/>
        <w:rPr>
          <w:spacing w:val="0"/>
          <w:sz w:val="24"/>
          <w:szCs w:val="24"/>
        </w:rPr>
      </w:pPr>
      <w:r>
        <w:rPr>
          <w:spacing w:val="0"/>
          <w:sz w:val="24"/>
          <w:szCs w:val="24"/>
        </w:rPr>
      </w:r>
    </w:p>
    <w:p>
      <w:pPr>
        <w:pStyle w:val="Normal"/>
        <w:tabs>
          <w:tab w:val="clear" w:pos="720"/>
          <w:tab w:val="left" w:pos="1980" w:leader="none"/>
        </w:tabs>
        <w:jc w:val="both"/>
        <w:rPr/>
      </w:pPr>
      <w:r>
        <w:rPr>
          <w:b/>
          <w:spacing w:val="0"/>
          <w:sz w:val="24"/>
          <w:szCs w:val="24"/>
        </w:rPr>
        <w:t xml:space="preserve">Mr. Robert Huffman </w:t>
      </w:r>
      <w:r>
        <w:rPr>
          <w:spacing w:val="0"/>
          <w:sz w:val="24"/>
          <w:szCs w:val="24"/>
        </w:rPr>
        <w:t xml:space="preserve">was introduced as the operating officer of Rain Tree Cabs.  </w:t>
      </w:r>
      <w:r>
        <w:rPr>
          <w:b/>
          <w:spacing w:val="0"/>
          <w:sz w:val="24"/>
          <w:szCs w:val="24"/>
        </w:rPr>
        <w:t xml:space="preserve">Ms. Melissa Long </w:t>
      </w:r>
      <w:r>
        <w:rPr>
          <w:spacing w:val="0"/>
          <w:sz w:val="24"/>
          <w:szCs w:val="24"/>
        </w:rPr>
        <w:t xml:space="preserve">was the general manager. </w:t>
      </w:r>
    </w:p>
    <w:p>
      <w:pPr>
        <w:pStyle w:val="Normal"/>
        <w:tabs>
          <w:tab w:val="clear" w:pos="720"/>
          <w:tab w:val="left" w:pos="1980" w:leader="none"/>
        </w:tabs>
        <w:jc w:val="both"/>
        <w:rPr>
          <w:spacing w:val="0"/>
          <w:sz w:val="24"/>
          <w:szCs w:val="24"/>
        </w:rPr>
      </w:pPr>
      <w:r>
        <w:rPr>
          <w:spacing w:val="0"/>
          <w:sz w:val="24"/>
          <w:szCs w:val="24"/>
        </w:rPr>
      </w:r>
    </w:p>
    <w:p>
      <w:pPr>
        <w:pStyle w:val="Normal"/>
        <w:tabs>
          <w:tab w:val="clear" w:pos="720"/>
          <w:tab w:val="left" w:pos="1980" w:leader="none"/>
        </w:tabs>
        <w:jc w:val="both"/>
        <w:rPr/>
      </w:pPr>
      <w:r>
        <w:rPr>
          <w:spacing w:val="0"/>
          <w:sz w:val="24"/>
          <w:szCs w:val="24"/>
        </w:rPr>
        <w:t xml:space="preserve">Mr. Riley asked whether they had come up with a rate schedule.  Mr. Huffman said they had.  Mr. Riley would like a copy.  He received a lot of questions.  In his everyday job requirements, he was out on the street a lot, and saw a lot of people.  He had talked about taxicab service coming into town, as the other two Committee members had.  People wanted to know when </w:t>
      </w:r>
      <w:r>
        <w:rPr>
          <w:sz w:val="24"/>
          <w:szCs w:val="24"/>
        </w:rPr>
        <w:t>they were going to start up and what the rates would be.  How many days a week would they run?  Ms. Long said they would run seven days a week.  Twenty-four hour service, Mr. Huffman</w:t>
      </w:r>
      <w:r>
        <w:rPr>
          <w:spacing w:val="0"/>
          <w:sz w:val="24"/>
          <w:szCs w:val="24"/>
        </w:rPr>
        <w:t xml:space="preserve"> said.  Mr. Sharkey had assumed that, but joked that he probably shouldn’t have.  No, never, Mr. Riley said.  The rates, Mr. Huffman said, were posted in the cabs.  </w:t>
      </w:r>
    </w:p>
    <w:p>
      <w:pPr>
        <w:pStyle w:val="Normal"/>
        <w:tabs>
          <w:tab w:val="clear" w:pos="720"/>
          <w:tab w:val="left" w:pos="1980" w:leader="none"/>
        </w:tabs>
        <w:jc w:val="both"/>
        <w:rPr>
          <w:spacing w:val="0"/>
          <w:sz w:val="24"/>
          <w:szCs w:val="24"/>
        </w:rPr>
      </w:pPr>
      <w:r>
        <w:rPr>
          <w:spacing w:val="0"/>
          <w:sz w:val="24"/>
          <w:szCs w:val="24"/>
        </w:rPr>
      </w:r>
    </w:p>
    <w:p>
      <w:pPr>
        <w:pStyle w:val="Normal"/>
        <w:tabs>
          <w:tab w:val="clear" w:pos="720"/>
          <w:tab w:val="left" w:pos="1980" w:leader="none"/>
        </w:tabs>
        <w:jc w:val="both"/>
        <w:rPr>
          <w:spacing w:val="0"/>
          <w:sz w:val="24"/>
          <w:szCs w:val="24"/>
        </w:rPr>
      </w:pPr>
      <w:r>
        <w:rPr>
          <w:spacing w:val="0"/>
          <w:sz w:val="24"/>
          <w:szCs w:val="24"/>
        </w:rPr>
        <w:t xml:space="preserve">Mr. Sharkey asked for a best scenario of when they might start.  They were ready, Mr. Huffman said.  Everything was in place.  They had Wadsworth signs, lighted cabs, air conditioning and big, roomy vehicles.  They had fifteen-passenger vans and wheelchair buses that would accommodate three wheelchairs and eight passengers.  One would accommodate two wheelchairs and ten passengers.  Mr. Riley asked if the wheelchair lift would accommodate the extra wide wheelchairs – in excess of 30”.  Yes, Mr. Huffman replied.  They had ramps that came down.  Mr. Riley said that a lot of wheelchair lifts would not accommodate anything over 29”.  One of the vehicles would not, Mr. Huffman said.  The light wheelchair bus would not.  Mr. Riley supposed they would know that ahead of time.  All of the drivers were trained, and they were requiring the cab drivers to also take a first aid and CPR course.  </w:t>
      </w:r>
    </w:p>
    <w:p>
      <w:pPr>
        <w:pStyle w:val="Normal"/>
        <w:tabs>
          <w:tab w:val="clear" w:pos="720"/>
          <w:tab w:val="left" w:pos="1980" w:leader="none"/>
        </w:tabs>
        <w:jc w:val="both"/>
        <w:rPr>
          <w:spacing w:val="0"/>
          <w:sz w:val="24"/>
          <w:szCs w:val="24"/>
        </w:rPr>
      </w:pPr>
      <w:r>
        <w:rPr>
          <w:spacing w:val="0"/>
          <w:sz w:val="24"/>
          <w:szCs w:val="24"/>
        </w:rPr>
      </w:r>
    </w:p>
    <w:p>
      <w:pPr>
        <w:pStyle w:val="Normal"/>
        <w:tabs>
          <w:tab w:val="clear" w:pos="720"/>
          <w:tab w:val="left" w:pos="1980" w:leader="none"/>
        </w:tabs>
        <w:jc w:val="both"/>
        <w:rPr>
          <w:spacing w:val="0"/>
          <w:sz w:val="24"/>
          <w:szCs w:val="24"/>
        </w:rPr>
      </w:pPr>
      <w:r>
        <w:rPr>
          <w:spacing w:val="0"/>
          <w:sz w:val="24"/>
          <w:szCs w:val="24"/>
        </w:rPr>
        <w:t xml:space="preserve">Mr. Sharkey asked Mr. Hiscock his estimate of a best/worst scenario in which they could get the people in business.  Mr. Hiscock said that under the current ordinance, there was a two-step process that Council must approve.  The first step was to issue a taxicab license to the actual entity that would allow them a Certificate of Necessity and Convenience.  Again, another antiquated taxicab requirement, but it was in the current ordinance.  That basically said that the entity had provided the Chief of Police with current proof of insurance, proof of its establishment, proof of vehicle inspections that it intended to operate on the City roadways and public ways, proof that it would operate out of a location in the City, proof that the company’s drivers had been through their screening process, and proof that they were going to make their best efforts to comply with all of the City Ordinances.  Mr. Hiscock stated that the applicants had done an excellent job in getting the best case scenario to the City.  </w:t>
      </w:r>
    </w:p>
    <w:p>
      <w:pPr>
        <w:pStyle w:val="Normal"/>
        <w:tabs>
          <w:tab w:val="clear" w:pos="720"/>
          <w:tab w:val="left" w:pos="1980" w:leader="none"/>
        </w:tabs>
        <w:jc w:val="both"/>
        <w:rPr>
          <w:spacing w:val="0"/>
          <w:sz w:val="24"/>
          <w:szCs w:val="24"/>
        </w:rPr>
      </w:pPr>
      <w:r>
        <w:rPr>
          <w:spacing w:val="0"/>
          <w:sz w:val="24"/>
          <w:szCs w:val="24"/>
        </w:rPr>
      </w:r>
    </w:p>
    <w:p>
      <w:pPr>
        <w:pStyle w:val="Normal"/>
        <w:tabs>
          <w:tab w:val="clear" w:pos="720"/>
          <w:tab w:val="left" w:pos="1980" w:leader="none"/>
        </w:tabs>
        <w:jc w:val="both"/>
        <w:rPr>
          <w:spacing w:val="0"/>
          <w:sz w:val="24"/>
          <w:szCs w:val="24"/>
        </w:rPr>
      </w:pPr>
      <w:r>
        <w:rPr>
          <w:spacing w:val="0"/>
          <w:sz w:val="24"/>
          <w:szCs w:val="24"/>
        </w:rPr>
        <w:t xml:space="preserve">He did have some concerns.  They had provided proof of insurance.  There were vehicles for which they had provided inspection reports.  The ordinance did require the Chief of Police to inspect those vehicles again.  Mr. Hiscock thought that what was needed was an understanding from the Committee, or at least an understanding from Council, that they were willing to issue </w:t>
      </w:r>
      <w:r>
        <w:rPr>
          <w:spacing w:val="-2"/>
          <w:sz w:val="24"/>
          <w:szCs w:val="24"/>
        </w:rPr>
        <w:t>that entity a taxicab license, knowing what the requirements were.  It was in the ordinances and was required, but the Committee had to understand what was feasible and what was not.   Certainly, they could have Chief Singleton inspecting cabs, but did they want him to be inspecting cabs, especially after the applicant had provided them with Ohio State Patrol inspections?   He knew that particular cab company, in their discussion, had many different vehicles.  He was not certain, as mentioned before, that he had inspections for every one of those vehicles.  He believed he did, but was certain that there were other vehicles that they intended to use within the City for which he did not have inspections.  He would urge the applicant not to operate those vehicles in the City without their knowledge, or having the proper proof for the vehicle.  They would expose citizens and themselves in certain aspects of that requirement.  The entity would have to be approved by Council action, under the current ordinance.</w:t>
      </w:r>
      <w:r>
        <w:rPr>
          <w:spacing w:val="0"/>
          <w:sz w:val="24"/>
          <w:szCs w:val="24"/>
        </w:rPr>
        <w:t xml:space="preserve">  </w:t>
      </w:r>
    </w:p>
    <w:p>
      <w:pPr>
        <w:pStyle w:val="Normal"/>
        <w:tabs>
          <w:tab w:val="clear" w:pos="720"/>
          <w:tab w:val="left" w:pos="1980" w:leader="none"/>
        </w:tabs>
        <w:jc w:val="both"/>
        <w:rPr>
          <w:spacing w:val="0"/>
          <w:sz w:val="24"/>
          <w:szCs w:val="24"/>
        </w:rPr>
      </w:pPr>
      <w:r>
        <w:rPr>
          <w:spacing w:val="0"/>
          <w:sz w:val="24"/>
          <w:szCs w:val="24"/>
        </w:rPr>
      </w:r>
    </w:p>
    <w:p>
      <w:pPr>
        <w:pStyle w:val="Normal"/>
        <w:tabs>
          <w:tab w:val="clear" w:pos="720"/>
          <w:tab w:val="left" w:pos="1980" w:leader="none"/>
        </w:tabs>
        <w:jc w:val="both"/>
        <w:rPr>
          <w:spacing w:val="0"/>
          <w:sz w:val="24"/>
          <w:szCs w:val="24"/>
        </w:rPr>
      </w:pPr>
      <w:r>
        <w:rPr>
          <w:spacing w:val="0"/>
          <w:sz w:val="24"/>
          <w:szCs w:val="24"/>
        </w:rPr>
        <w:t>Next, they would have the action of licensing the individual entity’s drivers.  While the business did their own steps to certify that they were hiring the proper people, through their own checks of those particular drivers, Chief Singleton and Mr. Hiscock would also have the responsibility – and took that responsibility very seriously – to know who those operators were.  While he respected the applicant’s position, he felt it was important to note that they had operated taxicab services in the City of Orrville, as well as in the City of Wooster.  He did not know if Chief Singleton had talked with the police chiefs there, but they had an impeccable record of complying with those entities’ requirements, though their requirements were not as exhaustive as the City of Wadsworth’s requirements.  What did that tell them?  With all due respect, they did operate in Wayne County, and he would like Medina County record checks to be done on those individuals, and they had begun those processes.  He was happy to report that he believed many of those individuals would pass their requirements to drive.  However, they had identified some issues, but those were individual driver related issues.   Whether the Committee and the Council would approve, or permit them to approve those licenses, he did not have the answer.   That was a long way around Mr. Sharkey’s question, to say that he did not have a good time line.  He knew they would be able to take Council action to authorize a Certificate of Necessity to begin operations, but in order to begin operations, they also would need certified drivers. That was something he would be able to present to the president of Council, for approval, and then Council recommendation.   Then, they would move forward.  The hope was that as they progressed through that process of a revised ordinance, many of those steps would not be needed.  But, under the current system, with the entity wanting to operate sooner rather than later, those were questions that Mr. Hiscock would not be able to answer; Council would have to answer them, and the Safety Committee should probably make recommendations.</w:t>
      </w:r>
    </w:p>
    <w:p>
      <w:pPr>
        <w:pStyle w:val="Normal"/>
        <w:tabs>
          <w:tab w:val="clear" w:pos="720"/>
          <w:tab w:val="left" w:pos="1980" w:leader="none"/>
        </w:tabs>
        <w:jc w:val="both"/>
        <w:rPr>
          <w:spacing w:val="0"/>
          <w:sz w:val="24"/>
          <w:szCs w:val="24"/>
        </w:rPr>
      </w:pPr>
      <w:r>
        <w:rPr>
          <w:spacing w:val="0"/>
          <w:sz w:val="24"/>
          <w:szCs w:val="24"/>
        </w:rPr>
      </w:r>
    </w:p>
    <w:p>
      <w:pPr>
        <w:pStyle w:val="Normal"/>
        <w:tabs>
          <w:tab w:val="clear" w:pos="720"/>
          <w:tab w:val="left" w:pos="1980" w:leader="none"/>
        </w:tabs>
        <w:jc w:val="both"/>
        <w:rPr>
          <w:spacing w:val="0"/>
          <w:sz w:val="24"/>
          <w:szCs w:val="24"/>
        </w:rPr>
      </w:pPr>
      <w:r>
        <w:rPr>
          <w:spacing w:val="0"/>
          <w:sz w:val="24"/>
          <w:szCs w:val="24"/>
        </w:rPr>
        <w:t xml:space="preserve">Mr. Sharkey wanted to know exactly what recommendations Mr. Hiscock wanted them to make.  Mr. Hiscock thought that they had discussed that.  He really wanted the applicant to be at the meeting to answer some of the Committee’s questions about operations and what they actually did.  He had the ability to recommend, in the form of recommendations to the Committee, at a future time, to let them know where he was on that issue.  Mr. Hiscock believed that the entity, as he mentioned earlier, was 95% compliant with the current ordinance’s requirements.  The questions he had were vehicle oriented.  Did he have all of the vehicles that would be operating currently?  They could issue a Certificate of Necessity and allow them to operate the five vehicles for which he had inspections and proof of insurance.  They did not have any drivers yet.  There were drivers in line that had passed at least the initial check. The recommendation would be that they go to Council and put an issuance of that ordinance on the agenda, if they would like.  Mr. Hiscock was not certain, and Mr. Brague, not having dealt with that particular ordinance before, was not certain that they necessarily needed Council action, but they did need approval from Council to issue that.   Mr. Sharkey recommended that they get Mr. Hiscock and Mr. Brague together, and decide exactly what steps Council needed to do to process it, so the that item could be moved along.  </w:t>
      </w:r>
    </w:p>
    <w:p>
      <w:pPr>
        <w:pStyle w:val="Normal"/>
        <w:tabs>
          <w:tab w:val="clear" w:pos="720"/>
          <w:tab w:val="left" w:pos="1980" w:leader="none"/>
        </w:tabs>
        <w:jc w:val="both"/>
        <w:rPr>
          <w:spacing w:val="0"/>
          <w:sz w:val="24"/>
          <w:szCs w:val="24"/>
        </w:rPr>
      </w:pPr>
      <w:r>
        <w:rPr>
          <w:spacing w:val="0"/>
          <w:sz w:val="24"/>
          <w:szCs w:val="24"/>
        </w:rPr>
      </w:r>
    </w:p>
    <w:p>
      <w:pPr>
        <w:pStyle w:val="Normal"/>
        <w:tabs>
          <w:tab w:val="clear" w:pos="720"/>
          <w:tab w:val="left" w:pos="1980" w:leader="none"/>
        </w:tabs>
        <w:jc w:val="both"/>
        <w:rPr>
          <w:spacing w:val="0"/>
          <w:sz w:val="24"/>
          <w:szCs w:val="24"/>
        </w:rPr>
      </w:pPr>
      <w:r>
        <w:rPr>
          <w:spacing w:val="0"/>
          <w:sz w:val="24"/>
          <w:szCs w:val="24"/>
        </w:rPr>
        <w:t xml:space="preserve">Mr. Eberling felt the same and had explained that to Mr. Whitmer on the telephone.  He had a couple of questions, also.  At what point did the waiting time start?  Did they go by tenths?  Mr. Whitmer explained that if it was someone who needed to run and grab a quart of milk or something like that, most generally it would be five minutes free time before there would be waiting time.   If it took six or seven minutes, they were not going to charge for that.  Then it would be 50 cents a minute for each additional minute.  </w:t>
      </w:r>
    </w:p>
    <w:p>
      <w:pPr>
        <w:pStyle w:val="Normal"/>
        <w:tabs>
          <w:tab w:val="clear" w:pos="720"/>
          <w:tab w:val="left" w:pos="1980" w:leader="none"/>
        </w:tabs>
        <w:jc w:val="both"/>
        <w:rPr>
          <w:spacing w:val="0"/>
          <w:sz w:val="24"/>
          <w:szCs w:val="24"/>
        </w:rPr>
      </w:pPr>
      <w:r>
        <w:rPr>
          <w:spacing w:val="0"/>
          <w:sz w:val="24"/>
          <w:szCs w:val="24"/>
        </w:rPr>
      </w:r>
    </w:p>
    <w:p>
      <w:pPr>
        <w:pStyle w:val="Normal"/>
        <w:tabs>
          <w:tab w:val="clear" w:pos="720"/>
          <w:tab w:val="left" w:pos="1980" w:leader="none"/>
        </w:tabs>
        <w:jc w:val="both"/>
        <w:rPr>
          <w:spacing w:val="0"/>
          <w:sz w:val="24"/>
          <w:szCs w:val="24"/>
        </w:rPr>
      </w:pPr>
      <w:r>
        <w:rPr>
          <w:spacing w:val="0"/>
          <w:sz w:val="24"/>
          <w:szCs w:val="24"/>
        </w:rPr>
        <w:t>Mr. Whitmer did have one concern that had been brought up previously.  At that point, without having actually operated in Wadsworth as a taxi service, they did not know the number of vehicles they would really need.  They presently had about forty-some vehicles, and he was prepared to put as many as twelve or fourteen in Wadsworth right away, if need be. They did have a contract with Medina County Job and Family Services to transport Medicaid/Medicare clients to Cleveland, Columbus, or wherever, within a two hundred mile radius.  But also, there was a need for work transport, for which he did have fifteen passenger vans.  They would pick up the people at Job and Family Services in Medina, transport them to Rittman to the factory where they were required to work thirty hours a week to justify the Welfare and Food Stamp Program they were under.  Mr. Whitmer had agreed to do that transport for Medina County. They were already doing medical transports just about all over the state, within a two hundred mile radius of Wooster, including Medina County, a lot of Medina Hospital, Akron hospitals, Cleveland and  Columbus.</w:t>
      </w:r>
    </w:p>
    <w:p>
      <w:pPr>
        <w:pStyle w:val="Normal"/>
        <w:tabs>
          <w:tab w:val="clear" w:pos="720"/>
          <w:tab w:val="left" w:pos="1980" w:leader="none"/>
        </w:tabs>
        <w:jc w:val="both"/>
        <w:rPr>
          <w:spacing w:val="0"/>
          <w:sz w:val="24"/>
          <w:szCs w:val="24"/>
        </w:rPr>
      </w:pPr>
      <w:r>
        <w:rPr>
          <w:spacing w:val="0"/>
          <w:sz w:val="24"/>
          <w:szCs w:val="24"/>
        </w:rPr>
      </w:r>
    </w:p>
    <w:p>
      <w:pPr>
        <w:pStyle w:val="Normal"/>
        <w:tabs>
          <w:tab w:val="clear" w:pos="720"/>
          <w:tab w:val="left" w:pos="1980" w:leader="none"/>
        </w:tabs>
        <w:jc w:val="both"/>
        <w:rPr>
          <w:spacing w:val="0"/>
          <w:sz w:val="24"/>
          <w:szCs w:val="24"/>
        </w:rPr>
      </w:pPr>
      <w:r>
        <w:rPr>
          <w:spacing w:val="0"/>
          <w:sz w:val="24"/>
          <w:szCs w:val="24"/>
        </w:rPr>
        <w:t xml:space="preserve">Mr. Eberling asked the extent of the service.  How far would they take someone?  Two hundred miles, Mr. Whitmer said.  That had to be expensive, Mr. Eberling remarked.  </w:t>
      </w:r>
    </w:p>
    <w:p>
      <w:pPr>
        <w:pStyle w:val="Normal"/>
        <w:tabs>
          <w:tab w:val="clear" w:pos="720"/>
          <w:tab w:val="left" w:pos="1980" w:leader="none"/>
        </w:tabs>
        <w:jc w:val="both"/>
        <w:rPr>
          <w:spacing w:val="0"/>
          <w:sz w:val="24"/>
          <w:szCs w:val="24"/>
        </w:rPr>
      </w:pPr>
      <w:r>
        <w:rPr>
          <w:spacing w:val="0"/>
          <w:sz w:val="24"/>
          <w:szCs w:val="24"/>
        </w:rPr>
      </w:r>
    </w:p>
    <w:p>
      <w:pPr>
        <w:pStyle w:val="Normal"/>
        <w:tabs>
          <w:tab w:val="clear" w:pos="720"/>
          <w:tab w:val="left" w:pos="1980" w:leader="none"/>
        </w:tabs>
        <w:jc w:val="both"/>
        <w:rPr>
          <w:spacing w:val="0"/>
          <w:sz w:val="24"/>
          <w:szCs w:val="24"/>
        </w:rPr>
      </w:pPr>
      <w:r>
        <w:rPr>
          <w:spacing w:val="0"/>
          <w:sz w:val="24"/>
          <w:szCs w:val="24"/>
        </w:rPr>
        <w:t>Mr. Hiscock had mentioned they were about 95% in compliance with the old ordinance, and Mr. Eberling assured Mr. Whitmer that the new one was going to be a lot more user friendly. He thought Council and the Committee would probably be a lot more comfortable – considering the 5% they were not in compliance with, which steered towards vehicles – reserving the opportunity to make sure that only approved vehicles were used within the City of Wadsworth, and that the drivers met the minimum criteria set.  They didn’t want to be playing hardball to the point that they were ridiculously more stringent than other communities using the service, because the reports, as he understood, had all been very positive, from the communities they were servicing presently.  Mr. Eberling wanted to make sure that the City, Mr. Whitmer’s business and the citizens of Wadsworth were on the same page of the same hymnal, and everyone was appropriately protected through whatever the ordinance stated was necessary.</w:t>
      </w:r>
    </w:p>
    <w:p>
      <w:pPr>
        <w:pStyle w:val="Normal"/>
        <w:tabs>
          <w:tab w:val="clear" w:pos="720"/>
          <w:tab w:val="left" w:pos="1980" w:leader="none"/>
        </w:tabs>
        <w:jc w:val="both"/>
        <w:rPr>
          <w:spacing w:val="0"/>
          <w:sz w:val="24"/>
          <w:szCs w:val="24"/>
        </w:rPr>
      </w:pPr>
      <w:r>
        <w:rPr>
          <w:spacing w:val="0"/>
          <w:sz w:val="24"/>
          <w:szCs w:val="24"/>
        </w:rPr>
      </w:r>
    </w:p>
    <w:p>
      <w:pPr>
        <w:pStyle w:val="Normal"/>
        <w:tabs>
          <w:tab w:val="clear" w:pos="720"/>
          <w:tab w:val="left" w:pos="1980" w:leader="none"/>
        </w:tabs>
        <w:jc w:val="both"/>
        <w:rPr>
          <w:spacing w:val="0"/>
          <w:sz w:val="24"/>
          <w:szCs w:val="24"/>
        </w:rPr>
      </w:pPr>
      <w:r>
        <w:rPr>
          <w:spacing w:val="0"/>
          <w:sz w:val="24"/>
          <w:szCs w:val="24"/>
        </w:rPr>
        <w:t xml:space="preserve">He was absolutely in favor of moving it forward, although they’d already hit (no pun intended!) a speed bump, because they had written it with the emergency clause, which meant it could be enacted.  It didn’t have to wait thirty days after Council approved it.  It could be enacted immediately, if Council approved.  They could not do an emergency clause passage at the next Council meeting, though, as two people would be missing.  That was below the minimum required to do an emergency clause.  The opportunity was already lost, and they might have to call a special meeting.  </w:t>
      </w:r>
    </w:p>
    <w:p>
      <w:pPr>
        <w:pStyle w:val="Normal"/>
        <w:tabs>
          <w:tab w:val="clear" w:pos="720"/>
          <w:tab w:val="left" w:pos="1980" w:leader="none"/>
        </w:tabs>
        <w:jc w:val="both"/>
        <w:rPr>
          <w:spacing w:val="0"/>
          <w:sz w:val="24"/>
          <w:szCs w:val="24"/>
        </w:rPr>
      </w:pPr>
      <w:r>
        <w:rPr>
          <w:spacing w:val="0"/>
          <w:sz w:val="24"/>
          <w:szCs w:val="24"/>
        </w:rPr>
      </w:r>
    </w:p>
    <w:p>
      <w:pPr>
        <w:pStyle w:val="Normal"/>
        <w:tabs>
          <w:tab w:val="clear" w:pos="720"/>
          <w:tab w:val="left" w:pos="1980" w:leader="none"/>
        </w:tabs>
        <w:jc w:val="both"/>
        <w:rPr>
          <w:spacing w:val="0"/>
          <w:sz w:val="24"/>
          <w:szCs w:val="24"/>
        </w:rPr>
      </w:pPr>
      <w:r>
        <w:rPr>
          <w:spacing w:val="0"/>
          <w:sz w:val="24"/>
          <w:szCs w:val="24"/>
        </w:rPr>
        <w:t xml:space="preserve">Mr. Hiscock wanted to make sure, based on Mr. Eberling’s comments, that he did not mislead the Committee.  While he pointed to questions about potential vehicles that might be used as cabs, there were other aspects in which the applicant was deficient.  They were areas that he was certain a new ordinance would change.  For instance, he thought it important to note, at least for the meeting, that the applicant had not been able to provide name and address of four residents of the municipality who had known the applicant (driver) for a period of one year and would vouch for the sobriety, honesty and general good character of each of its drivers.  In addition, there was another requirement that the applicant had been unable to meet, and that was that ‘each application shall be accompanied by a certificate’ from what the ordinance called a ‘reputable physician of the municipality, certifying in his or her opinion, that the applicant was not inflicted with any disease or infirmity which might make him or her an unsafe or unsatisfactory driver.’  Those were issues Mr. Hiscock was not sure that Mr. Whitmer’s entity or any entity would be able to totally comply with.  So it wasn’t necessarily that issue alone.  That was just a sample of some of the 5% they hadn't been able to provide.  Other drivers had been able to provide some of that information.  So they were trying.  They were making a best effort at compliance, but in order to issue that certificate of necessity, or later to order Mr. Hiscock to issue drivers licenses, he wanted the Committee to know, as three members of the Council, that those were some items with which they had not complied.  The Committee, he was confident, could use their own collective knowledge, as well as Council’s knowledge, to understand those deficiencies and still take appropriate actions with regard to licenses.  The idea was that with a revision, hopefully Council action would not be needed.  As Safety Director, he could tell the Committee about an applicant’s license, tell them about the review of that particular license in compliance with the new ordinance, and then issue the appropriate business licenses, just as they did with solicitors as would come up later in their discussion.  He just wanted to clarify that it was not just a vehicle requirement that perhaps had not been met.  </w:t>
      </w:r>
    </w:p>
    <w:p>
      <w:pPr>
        <w:pStyle w:val="Normal"/>
        <w:tabs>
          <w:tab w:val="clear" w:pos="720"/>
          <w:tab w:val="left" w:pos="1980" w:leader="none"/>
        </w:tabs>
        <w:jc w:val="both"/>
        <w:rPr>
          <w:spacing w:val="0"/>
          <w:sz w:val="24"/>
          <w:szCs w:val="24"/>
        </w:rPr>
      </w:pPr>
      <w:r>
        <w:rPr>
          <w:spacing w:val="0"/>
          <w:sz w:val="24"/>
          <w:szCs w:val="24"/>
        </w:rPr>
      </w:r>
    </w:p>
    <w:p>
      <w:pPr>
        <w:pStyle w:val="Normal"/>
        <w:tabs>
          <w:tab w:val="clear" w:pos="720"/>
          <w:tab w:val="left" w:pos="1980" w:leader="none"/>
        </w:tabs>
        <w:jc w:val="both"/>
        <w:rPr/>
      </w:pPr>
      <w:r>
        <w:rPr>
          <w:spacing w:val="0"/>
          <w:sz w:val="24"/>
          <w:szCs w:val="24"/>
        </w:rPr>
        <w:t xml:space="preserve">Mr. Eberling thanked Mr. Hiscock.  He had not felt misled at all.  He was just trying to drain the moat and remove the alligators, and make sure that the business entity understood that when they crossed the bridge, things had to be in order, not necessarily with the old ordinance, but to  a level of warm ‘fuzzies,’ for  a lack of a better description.  </w:t>
      </w:r>
    </w:p>
    <w:p>
      <w:pPr>
        <w:pStyle w:val="Normal"/>
        <w:tabs>
          <w:tab w:val="clear" w:pos="720"/>
          <w:tab w:val="left" w:pos="1980" w:leader="none"/>
        </w:tabs>
        <w:jc w:val="both"/>
        <w:rPr>
          <w:spacing w:val="0"/>
          <w:sz w:val="24"/>
          <w:szCs w:val="24"/>
        </w:rPr>
      </w:pPr>
      <w:r>
        <w:rPr>
          <w:spacing w:val="0"/>
          <w:sz w:val="24"/>
          <w:szCs w:val="24"/>
        </w:rPr>
      </w:r>
    </w:p>
    <w:p>
      <w:pPr>
        <w:pStyle w:val="Normal"/>
        <w:tabs>
          <w:tab w:val="clear" w:pos="720"/>
          <w:tab w:val="left" w:pos="1980" w:leader="none"/>
        </w:tabs>
        <w:jc w:val="both"/>
        <w:rPr>
          <w:spacing w:val="0"/>
          <w:sz w:val="24"/>
          <w:szCs w:val="24"/>
        </w:rPr>
      </w:pPr>
      <w:r>
        <w:rPr>
          <w:spacing w:val="0"/>
          <w:sz w:val="24"/>
          <w:szCs w:val="24"/>
        </w:rPr>
        <w:t xml:space="preserve">Mr. Hiscock asked the applicant a question, and thought it was important for the Committee to hear.  Did Mr. Whitmer’s entity use taxi meters?  Mr. Whitmer said no.  Mr. Hiscock wanted to know what was used to measure.  Within the City limits, Mr. Whitmer said they would just flat rate.  Depending on the mileage, he would estimate that the most expensive fare might run $9.  That would be for one passenger, or for five.  There was no difference.  One $9 fare, if that, in fact, would be the fare.  Something he wanted to bring up, in regards to the background of individuals and driving records, was that his insurance company had a great deal more to say about who he could hire than he did.  He could not hire anybody who had more than four points on their license, no chargeable accidents within five years, no DWIs, no criminal background, no drugs or sex crimes.  They had contracts with Wooster City Schools and Akron City Schools and they transported elementary school children with no supervision other than the driver.  There was a large safety factor and potential liability there.  They had to have honest, reliable, clean cut people.  </w:t>
      </w:r>
    </w:p>
    <w:p>
      <w:pPr>
        <w:pStyle w:val="Normal"/>
        <w:tabs>
          <w:tab w:val="clear" w:pos="720"/>
          <w:tab w:val="left" w:pos="1980" w:leader="none"/>
        </w:tabs>
        <w:jc w:val="both"/>
        <w:rPr>
          <w:spacing w:val="0"/>
          <w:sz w:val="24"/>
          <w:szCs w:val="24"/>
        </w:rPr>
      </w:pPr>
      <w:r>
        <w:rPr>
          <w:spacing w:val="0"/>
          <w:sz w:val="24"/>
          <w:szCs w:val="24"/>
        </w:rPr>
      </w:r>
    </w:p>
    <w:p>
      <w:pPr>
        <w:pStyle w:val="Normal"/>
        <w:tabs>
          <w:tab w:val="clear" w:pos="720"/>
          <w:tab w:val="left" w:pos="1980" w:leader="none"/>
        </w:tabs>
        <w:jc w:val="both"/>
        <w:rPr>
          <w:spacing w:val="0"/>
          <w:sz w:val="24"/>
          <w:szCs w:val="24"/>
        </w:rPr>
      </w:pPr>
      <w:r>
        <w:rPr>
          <w:spacing w:val="0"/>
          <w:sz w:val="24"/>
          <w:szCs w:val="24"/>
        </w:rPr>
        <w:t>Mr. Hiscock asked if when Mr. Whitmer did background checks, he checked Wayne County records, since that was where he was operating.  Initially, Mr. Whitmer replied, but they were required, through the medical providers (one who was out of Florida and one out of Kansas) for Medicare/Medicaid transportation, to do a national background check.  They had just implemented that for everyone, whether it was the cab driver or medical driver.  Everybody had to have a national background check.</w:t>
      </w:r>
    </w:p>
    <w:p>
      <w:pPr>
        <w:pStyle w:val="Normal"/>
        <w:tabs>
          <w:tab w:val="clear" w:pos="720"/>
          <w:tab w:val="left" w:pos="1980" w:leader="none"/>
        </w:tabs>
        <w:jc w:val="both"/>
        <w:rPr>
          <w:spacing w:val="0"/>
          <w:sz w:val="24"/>
          <w:szCs w:val="24"/>
        </w:rPr>
      </w:pPr>
      <w:r>
        <w:rPr>
          <w:spacing w:val="0"/>
          <w:sz w:val="24"/>
          <w:szCs w:val="24"/>
        </w:rPr>
      </w:r>
    </w:p>
    <w:p>
      <w:pPr>
        <w:pStyle w:val="Normal"/>
        <w:tabs>
          <w:tab w:val="clear" w:pos="720"/>
          <w:tab w:val="left" w:pos="1980" w:leader="none"/>
        </w:tabs>
        <w:jc w:val="both"/>
        <w:rPr>
          <w:spacing w:val="0"/>
          <w:sz w:val="24"/>
          <w:szCs w:val="24"/>
        </w:rPr>
      </w:pPr>
      <w:r>
        <w:rPr>
          <w:spacing w:val="0"/>
          <w:sz w:val="24"/>
          <w:szCs w:val="24"/>
        </w:rPr>
        <w:t xml:space="preserve">Mr. Hiscock asked how the vehicles were identified.  Mr. Whitmer stated that they were identified by driver number.  Mr. Hiscock asked how the public would know a taxi from a regular vehicle.  Mr. Whitmer said there were signs on them.  The ones he had with him had Wadsworth Ohio in red with Rain Tree Cab Service underneath.  Mr. Hiscock just wanted to make sure the viewing public knew how that was.  It was an important part of any ordinance, that cabs were directly identified.  Mr. Hiscock had seen them out in front of Mr. Whitmer’s establishment.  One of the others present added that they also had lighted indicators.  </w:t>
      </w:r>
    </w:p>
    <w:p>
      <w:pPr>
        <w:pStyle w:val="Normal"/>
        <w:tabs>
          <w:tab w:val="clear" w:pos="720"/>
          <w:tab w:val="left" w:pos="1980" w:leader="none"/>
        </w:tabs>
        <w:jc w:val="both"/>
        <w:rPr>
          <w:spacing w:val="0"/>
          <w:sz w:val="24"/>
          <w:szCs w:val="24"/>
        </w:rPr>
      </w:pPr>
      <w:r>
        <w:rPr>
          <w:spacing w:val="0"/>
          <w:sz w:val="24"/>
          <w:szCs w:val="24"/>
        </w:rPr>
      </w:r>
    </w:p>
    <w:p>
      <w:pPr>
        <w:pStyle w:val="Normal"/>
        <w:tabs>
          <w:tab w:val="clear" w:pos="720"/>
          <w:tab w:val="left" w:pos="1980" w:leader="none"/>
        </w:tabs>
        <w:jc w:val="both"/>
        <w:rPr>
          <w:spacing w:val="0"/>
          <w:sz w:val="24"/>
          <w:szCs w:val="24"/>
        </w:rPr>
      </w:pPr>
      <w:r>
        <w:rPr>
          <w:spacing w:val="0"/>
          <w:sz w:val="24"/>
          <w:szCs w:val="24"/>
        </w:rPr>
        <w:t xml:space="preserve">Mr. Hiscock asked their proposal, in terms of potential drivers.  Mr. Whitmer said that he liked to hire everyone local.  He usually had four experienced drivers, three of which lived in Orrville, one who used to live in Wadsworth and wanted to move back.  He was sure that two of those three would relocate to Wadsworth, because they were familiar with it and liked it.  Mr. Whitmer needed those experienced drivers to train the drivers in the company’s policies, procedures and radio protocol.  There was a general training program that every driver had to go through.  They didn’t just get in a cab and go.  They had to ride with another driver that would explain the paperwork and what was required and what was not.  It was a requirement for the drivers to get out and help people with their groceries and make sure the elderly people got on their porch and in the door – not just let them out and leave.  They had to see if everybody was capable of performing what was expected from them.  </w:t>
      </w:r>
    </w:p>
    <w:p>
      <w:pPr>
        <w:pStyle w:val="Normal"/>
        <w:tabs>
          <w:tab w:val="clear" w:pos="720"/>
          <w:tab w:val="left" w:pos="1980" w:leader="none"/>
        </w:tabs>
        <w:jc w:val="both"/>
        <w:rPr>
          <w:spacing w:val="0"/>
          <w:sz w:val="24"/>
          <w:szCs w:val="24"/>
        </w:rPr>
      </w:pPr>
      <w:r>
        <w:rPr>
          <w:spacing w:val="0"/>
          <w:sz w:val="24"/>
          <w:szCs w:val="24"/>
        </w:rPr>
      </w:r>
    </w:p>
    <w:p>
      <w:pPr>
        <w:pStyle w:val="Normal"/>
        <w:tabs>
          <w:tab w:val="clear" w:pos="720"/>
          <w:tab w:val="left" w:pos="1980" w:leader="none"/>
        </w:tabs>
        <w:jc w:val="both"/>
        <w:rPr/>
      </w:pPr>
      <w:r>
        <w:rPr>
          <w:spacing w:val="0"/>
          <w:sz w:val="24"/>
          <w:szCs w:val="24"/>
        </w:rPr>
        <w:t xml:space="preserve">Mr. Hiscock said that the City’s ordinance made reference to taxi stands.  At that time, the City did not have any.  Mr. Whitmer said that Wooster didn’t have any, either.  Mr. Hiscock wondered if that would affect their operation at all.  Mr. Whitmer said no.  Most of the time, if they didn’t have a run, they would return to base.  </w:t>
      </w:r>
    </w:p>
    <w:p>
      <w:pPr>
        <w:pStyle w:val="Normal"/>
        <w:tabs>
          <w:tab w:val="clear" w:pos="720"/>
          <w:tab w:val="left" w:pos="1980" w:leader="none"/>
        </w:tabs>
        <w:jc w:val="both"/>
        <w:rPr>
          <w:spacing w:val="0"/>
          <w:sz w:val="24"/>
          <w:szCs w:val="24"/>
        </w:rPr>
      </w:pPr>
      <w:r>
        <w:rPr>
          <w:spacing w:val="0"/>
          <w:sz w:val="24"/>
          <w:szCs w:val="24"/>
        </w:rPr>
      </w:r>
    </w:p>
    <w:p>
      <w:pPr>
        <w:pStyle w:val="Normal"/>
        <w:tabs>
          <w:tab w:val="clear" w:pos="720"/>
          <w:tab w:val="left" w:pos="1980" w:leader="none"/>
        </w:tabs>
        <w:jc w:val="both"/>
        <w:rPr/>
      </w:pPr>
      <w:r>
        <w:rPr>
          <w:spacing w:val="0"/>
          <w:sz w:val="24"/>
          <w:szCs w:val="24"/>
        </w:rPr>
        <w:t xml:space="preserve">Mr. Hiscock asked if they currently had any contracts with Wadsworth Rittman Hospital.  Mr. Whitmer said he did not, though they did transport a considerable number in there, because of a contract with Snyder National Carriers, and they took the majority of their drivers, if injured or ill, to Wadsworth Hospital.  </w:t>
      </w:r>
    </w:p>
    <w:p>
      <w:pPr>
        <w:pStyle w:val="Normal"/>
        <w:tabs>
          <w:tab w:val="clear" w:pos="720"/>
          <w:tab w:val="left" w:pos="1980" w:leader="none"/>
        </w:tabs>
        <w:jc w:val="both"/>
        <w:rPr>
          <w:spacing w:val="0"/>
          <w:sz w:val="24"/>
          <w:szCs w:val="24"/>
        </w:rPr>
      </w:pPr>
      <w:r>
        <w:rPr>
          <w:spacing w:val="0"/>
          <w:sz w:val="24"/>
          <w:szCs w:val="24"/>
        </w:rPr>
      </w:r>
    </w:p>
    <w:p>
      <w:pPr>
        <w:pStyle w:val="Normal"/>
        <w:tabs>
          <w:tab w:val="clear" w:pos="720"/>
          <w:tab w:val="left" w:pos="1980" w:leader="none"/>
        </w:tabs>
        <w:jc w:val="both"/>
        <w:rPr>
          <w:spacing w:val="0"/>
          <w:sz w:val="24"/>
          <w:szCs w:val="24"/>
        </w:rPr>
      </w:pPr>
      <w:r>
        <w:rPr>
          <w:spacing w:val="0"/>
          <w:sz w:val="24"/>
          <w:szCs w:val="24"/>
        </w:rPr>
        <w:t xml:space="preserve">Ms. Davis addressed the issue of applicants from Wadsworth.  They had a lot of area people applying for jobs.  They all wanted to know when they could start to work, but she could not give them that information yet.  So they were holding off on all the passport photos, because they could become costly for every applicant.  But a lot of Wadsworth people had applied and looked well for the job.  </w:t>
      </w:r>
    </w:p>
    <w:p>
      <w:pPr>
        <w:pStyle w:val="Normal"/>
        <w:tabs>
          <w:tab w:val="clear" w:pos="720"/>
          <w:tab w:val="left" w:pos="1980" w:leader="none"/>
        </w:tabs>
        <w:jc w:val="both"/>
        <w:rPr>
          <w:spacing w:val="0"/>
          <w:sz w:val="24"/>
          <w:szCs w:val="24"/>
        </w:rPr>
      </w:pPr>
      <w:r>
        <w:rPr>
          <w:spacing w:val="0"/>
          <w:sz w:val="24"/>
          <w:szCs w:val="24"/>
        </w:rPr>
      </w:r>
    </w:p>
    <w:p>
      <w:pPr>
        <w:pStyle w:val="Normal"/>
        <w:tabs>
          <w:tab w:val="clear" w:pos="720"/>
          <w:tab w:val="left" w:pos="1980" w:leader="none"/>
        </w:tabs>
        <w:jc w:val="both"/>
        <w:rPr>
          <w:spacing w:val="0"/>
          <w:sz w:val="24"/>
          <w:szCs w:val="24"/>
        </w:rPr>
      </w:pPr>
      <w:r>
        <w:rPr>
          <w:spacing w:val="0"/>
          <w:sz w:val="24"/>
          <w:szCs w:val="24"/>
        </w:rPr>
        <w:t xml:space="preserve">Mr. Eberling asked Mr. Whitmer what the Better Business Bureau might have to say.  Mr. Whitmer said they would give an excellent report.  Anywhere they went, they tried to be professional.  Mr. Eberling asked how they handled customer complaints.  Mr. Whitmer said that if it was a complaint against a driver, they got the driver’s side of the story, and then contacted the person.  In some instances, he would actually ask if they minded if he stopped by and talked to them, to see if it was just a personality conflict, or if the driver was out of line.  It happened – rarely, but it did happen.  If they decided the driver was out of line, then they got, depending on the severity, a verbal warning.  The next time it was a written warning, and the third time it was out the door.  They wanted clean cut, professional people.  Mr. Eberling said he would let Mr. Whitmer handle those; he preferred not to handle citizens’ calls who were upset with taxi drivers.  The community had been without a taxi service forever. Most definitely, they would like to see a service in the community despite what had been discussed before.  It was just bureaucratic red tape.  There were steps to go through.  They were all for the taxi business to come into town, and he was sure they were aware that the City of Wadsworth had the largest population of senior citizens in the county.  The taxi service would certainly be utilized not only by them, but by other people within the community.  It might be putting the cart in front of the horse, but they should put out the welcome mat, hoping that everything goes through with all the approvals.  They were looking forward to the business.  </w:t>
      </w:r>
    </w:p>
    <w:p>
      <w:pPr>
        <w:pStyle w:val="Normal"/>
        <w:tabs>
          <w:tab w:val="clear" w:pos="720"/>
          <w:tab w:val="left" w:pos="1980" w:leader="none"/>
        </w:tabs>
        <w:jc w:val="both"/>
        <w:rPr>
          <w:spacing w:val="0"/>
          <w:sz w:val="24"/>
          <w:szCs w:val="24"/>
        </w:rPr>
      </w:pPr>
      <w:r>
        <w:rPr>
          <w:spacing w:val="0"/>
          <w:sz w:val="24"/>
          <w:szCs w:val="24"/>
        </w:rPr>
      </w:r>
    </w:p>
    <w:p>
      <w:pPr>
        <w:pStyle w:val="Normal"/>
        <w:tabs>
          <w:tab w:val="clear" w:pos="720"/>
          <w:tab w:val="left" w:pos="1980" w:leader="none"/>
        </w:tabs>
        <w:jc w:val="both"/>
        <w:rPr/>
      </w:pPr>
      <w:r>
        <w:rPr>
          <w:spacing w:val="0"/>
          <w:sz w:val="24"/>
          <w:szCs w:val="24"/>
        </w:rPr>
        <w:t>Mr. Whitmer wanted to know the worst case scenario as to when they would receive their business license.  Mr. Eberling thought that providing they did come to terms with the open ended items, the worse case would be the Council meeting on the 16th of July.  Mr. Sharkey indicated that he would not give them any promise.  Mr. Eberling indicated that there other organizations within the City involved in the process, too, and they did not have any control over them.  He did not see any problems on their end.   Mr. Sharkey indicated that they would move it along as quickly as they could.  Mr. Eberling reported that it was on the Economic Development agenda Thursday evening, June 18.  That issue would be discussed at that meeting, as well as the economic development of that portion of the ordinance.</w:t>
      </w:r>
    </w:p>
    <w:p>
      <w:pPr>
        <w:pStyle w:val="Normal"/>
        <w:tabs>
          <w:tab w:val="clear" w:pos="720"/>
          <w:tab w:val="left" w:pos="1980" w:leader="none"/>
        </w:tabs>
        <w:jc w:val="both"/>
        <w:rPr>
          <w:spacing w:val="0"/>
          <w:sz w:val="24"/>
          <w:szCs w:val="24"/>
        </w:rPr>
      </w:pPr>
      <w:r>
        <w:rPr>
          <w:spacing w:val="0"/>
          <w:sz w:val="24"/>
          <w:szCs w:val="24"/>
        </w:rPr>
      </w:r>
    </w:p>
    <w:p>
      <w:pPr>
        <w:pStyle w:val="Normal"/>
        <w:tabs>
          <w:tab w:val="clear" w:pos="720"/>
          <w:tab w:val="left" w:pos="1980" w:leader="none"/>
        </w:tabs>
        <w:jc w:val="both"/>
        <w:rPr>
          <w:spacing w:val="0"/>
          <w:sz w:val="24"/>
          <w:szCs w:val="24"/>
        </w:rPr>
      </w:pPr>
      <w:r>
        <w:rPr>
          <w:spacing w:val="0"/>
          <w:sz w:val="24"/>
          <w:szCs w:val="24"/>
        </w:rPr>
        <w:t xml:space="preserve">Mr. Whitmer wanted to know if it would be in their interest to attend that meeting. Mr. Eberling said that if Mr. Whitmer wanted to address Council as he was doing that evening to promote his business, he certainly could.  But it would not be passed at that meeting, because they were </w:t>
      </w:r>
      <w:r>
        <w:rPr>
          <w:spacing w:val="-2"/>
          <w:sz w:val="24"/>
          <w:szCs w:val="24"/>
        </w:rPr>
        <w:t>short of a quorum, and there were some T’s to cross and some I’s to dot yet.  In addition, commented Mr. Hiscock, that Council meeting would be somewhat different than Committees of Council.  There would be no dialogue between him and Council.  He could speak under ‘Public Comments’ only.  Mr. Sharkey did not think it would be necessary for Mr. Whitmer to attend.</w:t>
      </w:r>
    </w:p>
    <w:p>
      <w:pPr>
        <w:pStyle w:val="Normal"/>
        <w:tabs>
          <w:tab w:val="clear" w:pos="720"/>
          <w:tab w:val="left" w:pos="1980" w:leader="none"/>
        </w:tabs>
        <w:jc w:val="both"/>
        <w:rPr>
          <w:spacing w:val="0"/>
          <w:sz w:val="24"/>
          <w:szCs w:val="24"/>
        </w:rPr>
      </w:pPr>
      <w:r>
        <w:rPr>
          <w:spacing w:val="0"/>
          <w:sz w:val="24"/>
          <w:szCs w:val="24"/>
        </w:rPr>
      </w:r>
    </w:p>
    <w:p>
      <w:pPr>
        <w:pStyle w:val="Normal"/>
        <w:tabs>
          <w:tab w:val="clear" w:pos="720"/>
          <w:tab w:val="left" w:pos="1980" w:leader="none"/>
        </w:tabs>
        <w:jc w:val="both"/>
        <w:rPr/>
      </w:pPr>
      <w:r>
        <w:rPr>
          <w:spacing w:val="0"/>
          <w:sz w:val="24"/>
          <w:szCs w:val="24"/>
        </w:rPr>
        <w:t>Chief Singleton thought that the Safety Director had covered a lot of the processes, but the issue with the ordinance did seem as though there had been a lot of ordinances put together from a lot of different jurisdictions and made that up.  It was an extremely cumbersome process.</w:t>
      </w:r>
    </w:p>
    <w:p>
      <w:pPr>
        <w:pStyle w:val="Normal"/>
        <w:tabs>
          <w:tab w:val="clear" w:pos="720"/>
          <w:tab w:val="left" w:pos="1980" w:leader="none"/>
        </w:tabs>
        <w:jc w:val="both"/>
        <w:rPr>
          <w:spacing w:val="0"/>
          <w:sz w:val="24"/>
          <w:szCs w:val="24"/>
        </w:rPr>
      </w:pPr>
      <w:r>
        <w:rPr>
          <w:spacing w:val="0"/>
          <w:sz w:val="24"/>
          <w:szCs w:val="24"/>
        </w:rPr>
        <w:t>They would not be able to move at all because he had spoken with these people for six months, and had had several meetings with them and the Safety Director had had several meetings with them, and they had done a lot of work.  They had already seen some of their records, along with some of their personnel files, perhaps some of the personnel files that he probably should not have seen.  They had been very forthcoming with everything and so far they had not moved an inch and they had not made a dime.  He did not know what it would take to expedite the process.  Chief Singleton did not feel that the Chief of Police to do what the ordinance required.</w:t>
      </w:r>
    </w:p>
    <w:p>
      <w:pPr>
        <w:pStyle w:val="Normal"/>
        <w:tabs>
          <w:tab w:val="clear" w:pos="720"/>
          <w:tab w:val="left" w:pos="1980" w:leader="none"/>
        </w:tabs>
        <w:jc w:val="both"/>
        <w:rPr>
          <w:spacing w:val="0"/>
          <w:sz w:val="24"/>
          <w:szCs w:val="24"/>
        </w:rPr>
      </w:pPr>
      <w:r>
        <w:rPr>
          <w:spacing w:val="0"/>
          <w:sz w:val="24"/>
          <w:szCs w:val="24"/>
        </w:rPr>
        <w:t>He felt that inspecting every one of their cabs every three months was a little bit excessive.  He did not think that they should be inspecting their taxi meters because it was probably a little out of their realm.  He believed that there would be a lot in that section that could be deleted and not hurt the process.  There would be a lot of the ordinance that they would be able to change the wording.  Because there were so many things that needed to be changed, they had to keep going back to council every two weeks.  His suggestion was that they would decide what they wanted to do at the next council meeting, what would we be presenting, just let him know and they would bring it to the next council meeting.  In the meantime Chief Singleton asked that they would look at the changes that had been proposed and he thought they had been good changes,</w:t>
      </w:r>
    </w:p>
    <w:p>
      <w:pPr>
        <w:pStyle w:val="Normal"/>
        <w:tabs>
          <w:tab w:val="clear" w:pos="720"/>
          <w:tab w:val="left" w:pos="1980" w:leader="none"/>
        </w:tabs>
        <w:jc w:val="both"/>
        <w:rPr/>
      </w:pPr>
      <w:r>
        <w:rPr>
          <w:spacing w:val="0"/>
          <w:sz w:val="24"/>
          <w:szCs w:val="24"/>
        </w:rPr>
        <w:t>But the deletions were certainly appropriate.  He felt that that High Way Patrol certification should cover wherever they would want to operate their business and annual inspections would be sufficient.</w:t>
      </w:r>
    </w:p>
    <w:p>
      <w:pPr>
        <w:pStyle w:val="Normal"/>
        <w:tabs>
          <w:tab w:val="clear" w:pos="720"/>
          <w:tab w:val="left" w:pos="1980" w:leader="none"/>
        </w:tabs>
        <w:jc w:val="both"/>
        <w:rPr>
          <w:spacing w:val="0"/>
          <w:sz w:val="24"/>
          <w:szCs w:val="24"/>
        </w:rPr>
      </w:pPr>
      <w:r>
        <w:rPr>
          <w:spacing w:val="0"/>
          <w:sz w:val="24"/>
          <w:szCs w:val="24"/>
        </w:rPr>
      </w:r>
    </w:p>
    <w:p>
      <w:pPr>
        <w:pStyle w:val="Normal"/>
        <w:tabs>
          <w:tab w:val="clear" w:pos="720"/>
          <w:tab w:val="left" w:pos="1980" w:leader="none"/>
        </w:tabs>
        <w:jc w:val="both"/>
        <w:rPr>
          <w:spacing w:val="0"/>
          <w:sz w:val="24"/>
          <w:szCs w:val="24"/>
        </w:rPr>
      </w:pPr>
      <w:r>
        <w:rPr>
          <w:spacing w:val="0"/>
          <w:sz w:val="24"/>
          <w:szCs w:val="24"/>
        </w:rPr>
        <w:t>Mr. Sharkey reiterated that he thought that Mr. Brague and Mr. Hiscock should get together to iron out that whole process.   Chief Singleton did not think it would take much to clean up the ordinance but that every part of the ordinance did need to be cleaned up.   Mr. Sharkey did not the time drag was their fault, it was because of the nature of the animal that had made it so hard to continue that process.  They had started out with very antiquated legislature, but it did need to be done correctly, even though they were as anxious to get them into business as they were.  They really did need to protect the citizens of Wadsworth and the taxi service, too.  Mr. Sharkey thanked the people from the taxi service for coming to the meeting.</w:t>
      </w:r>
    </w:p>
    <w:p>
      <w:pPr>
        <w:pStyle w:val="Normal"/>
        <w:tabs>
          <w:tab w:val="clear" w:pos="720"/>
          <w:tab w:val="left" w:pos="1980" w:leader="none"/>
        </w:tabs>
        <w:jc w:val="both"/>
        <w:rPr>
          <w:spacing w:val="0"/>
          <w:sz w:val="24"/>
          <w:szCs w:val="24"/>
        </w:rPr>
      </w:pPr>
      <w:r>
        <w:rPr>
          <w:spacing w:val="0"/>
          <w:sz w:val="24"/>
          <w:szCs w:val="24"/>
        </w:rPr>
      </w:r>
    </w:p>
    <w:p>
      <w:pPr>
        <w:pStyle w:val="Normal"/>
        <w:tabs>
          <w:tab w:val="clear" w:pos="720"/>
          <w:tab w:val="left" w:pos="1980" w:leader="none"/>
        </w:tabs>
        <w:jc w:val="both"/>
        <w:rPr>
          <w:spacing w:val="0"/>
          <w:sz w:val="24"/>
          <w:szCs w:val="24"/>
        </w:rPr>
      </w:pPr>
      <w:r>
        <w:rPr>
          <w:spacing w:val="0"/>
          <w:sz w:val="24"/>
          <w:szCs w:val="24"/>
        </w:rPr>
        <w:t>Mr. Eberling wondered if there was any quick way that they would be able to get a temporary permit.  Mr. Sharkey thought that was funny that he had just brought that to their attention, because he was thinking that when the Chief said he didn’t want to necessarily inspect the vehicles, etc., he had been wondering if the Chief would perhaps be willing to do an inspection perhaps on a one time basis, if they would be able to bend the existing ordinance to get them into our city.</w:t>
      </w:r>
    </w:p>
    <w:p>
      <w:pPr>
        <w:pStyle w:val="Normal"/>
        <w:jc w:val="both"/>
        <w:rPr>
          <w:b/>
          <w:b/>
          <w:spacing w:val="0"/>
          <w:sz w:val="24"/>
          <w:szCs w:val="24"/>
        </w:rPr>
      </w:pPr>
      <w:r>
        <w:rPr>
          <w:b/>
          <w:spacing w:val="0"/>
          <w:sz w:val="24"/>
          <w:szCs w:val="24"/>
        </w:rPr>
      </w:r>
    </w:p>
    <w:p>
      <w:pPr>
        <w:pStyle w:val="Normal"/>
        <w:jc w:val="both"/>
        <w:rPr>
          <w:b/>
          <w:b/>
          <w:spacing w:val="0"/>
          <w:sz w:val="24"/>
          <w:szCs w:val="24"/>
        </w:rPr>
      </w:pPr>
      <w:r>
        <w:rPr>
          <w:b/>
          <w:spacing w:val="0"/>
          <w:sz w:val="24"/>
          <w:szCs w:val="24"/>
        </w:rPr>
        <w:t>B.  Revisions to City Ordinance, Chapter 112 Peddlers, Itinerant Merchants and Solicitors</w:t>
      </w:r>
    </w:p>
    <w:p>
      <w:pPr>
        <w:pStyle w:val="Normal"/>
        <w:jc w:val="both"/>
        <w:rPr>
          <w:sz w:val="24"/>
          <w:szCs w:val="24"/>
        </w:rPr>
      </w:pPr>
      <w:r>
        <w:rPr>
          <w:b/>
          <w:sz w:val="24"/>
          <w:szCs w:val="24"/>
        </w:rPr>
        <w:t>Mr. Hiscock</w:t>
      </w:r>
      <w:r>
        <w:rPr>
          <w:sz w:val="24"/>
          <w:szCs w:val="24"/>
        </w:rPr>
        <w:t xml:space="preserve"> </w:t>
      </w:r>
      <w:r>
        <w:rPr>
          <w:spacing w:val="0"/>
          <w:sz w:val="24"/>
          <w:szCs w:val="24"/>
        </w:rPr>
        <w:t>had provided to the Committee members the proposed changes to the ordinance. It was not the overhaul to the extent of the taxicab ordinance, but there were important changes that he thought led to issues with both he and Chief Singleton, based on the Peddlers, Merchants and Solicitors item. There had been some communications between him and members of the Committee.  Excellent points had been raised as to case law, in regards to the first amendment rights of those who chose to go door to door, for politicians who did that at election time as well those who would want to solicit.  He wanted, for the Committees’ clarification, to identify that Ordinance 112, in its current character, as well as in the nature of the proposal, would only deal with those individuals that came to sell something on a door to door basis.  While certainly, in years past, there would have been more of that, they did still experience it on a day-to-day basis.  Solicitors were required to come to the safety office to provide certain application information and to eventually get a license, if they were successful in their application.</w:t>
      </w:r>
    </w:p>
    <w:p>
      <w:pPr>
        <w:pStyle w:val="Normal"/>
        <w:jc w:val="both"/>
        <w:rPr>
          <w:sz w:val="24"/>
          <w:szCs w:val="24"/>
        </w:rPr>
      </w:pPr>
      <w:r>
        <w:rPr>
          <w:sz w:val="24"/>
          <w:szCs w:val="24"/>
        </w:rPr>
      </w:r>
    </w:p>
    <w:p>
      <w:pPr>
        <w:pStyle w:val="Normal"/>
        <w:tabs>
          <w:tab w:val="clear" w:pos="720"/>
          <w:tab w:val="left" w:pos="6390" w:leader="none"/>
        </w:tabs>
        <w:jc w:val="both"/>
        <w:rPr>
          <w:sz w:val="24"/>
          <w:szCs w:val="24"/>
        </w:rPr>
      </w:pPr>
      <w:r>
        <w:rPr>
          <w:sz w:val="24"/>
          <w:szCs w:val="24"/>
        </w:rPr>
        <w:t xml:space="preserve">They put them through a criminal background check themselves.  They were interested in making sure the individuals that had been licensed and done business within the City were individuals they could be confident would do business properly and should not pose any harm to the citizens.  The revisions called for inconsistencies in the current ordinance to clarify that.  For instance, there was an inconsistency in the current ordinance that required denial of an application if an individual had a certain background, and also to approve an application if they had the same background in different areas.  It was incongruent.  They had cleaned that up, and given the safety office a bit more discretion on when to approve or deny.  They had also expanded the categories for which they would be able to approve or deny, meaning that the current ordinance had limited them to felonies of a certain nature, and felonies within a certain time frame.  After some discussion with law enforcement, they had agreed that they did not want to limit time frames for felonies.  They would like to be able to say no to certain types of individuals.  </w:t>
      </w:r>
    </w:p>
    <w:p>
      <w:pPr>
        <w:pStyle w:val="Normal"/>
        <w:tabs>
          <w:tab w:val="clear" w:pos="720"/>
          <w:tab w:val="left" w:pos="6390" w:leader="none"/>
        </w:tabs>
        <w:jc w:val="both"/>
        <w:rPr>
          <w:sz w:val="24"/>
          <w:szCs w:val="24"/>
        </w:rPr>
      </w:pPr>
      <w:r>
        <w:rPr>
          <w:sz w:val="24"/>
          <w:szCs w:val="24"/>
        </w:rPr>
      </w:r>
    </w:p>
    <w:p>
      <w:pPr>
        <w:pStyle w:val="Normal"/>
        <w:tabs>
          <w:tab w:val="clear" w:pos="720"/>
          <w:tab w:val="left" w:pos="6390" w:leader="none"/>
        </w:tabs>
        <w:jc w:val="both"/>
        <w:rPr/>
      </w:pPr>
      <w:r>
        <w:rPr>
          <w:sz w:val="24"/>
          <w:szCs w:val="24"/>
        </w:rPr>
        <w:t xml:space="preserve">In addition, there had been lots of changes to misdemeanor ordinances, and Mr. Hiscock had issues with issuing permits to individuals to sell door to door in the community.  He would like to be able to say no to those individuals, after consultation with Chief Singleton and the background check.  Currently, he did not have that ability.  It would expand certain areas of the ordinance, but it would also clean up some inconsistencies.  But again, it would not be a major overhaul.  He would ask the Committee’s </w:t>
      </w:r>
      <w:r>
        <w:rPr>
          <w:spacing w:val="0"/>
          <w:sz w:val="24"/>
          <w:szCs w:val="24"/>
        </w:rPr>
        <w:t>recommendation to move the proposed changes on to the Council’s agenda. He was open to answering any questions or issues with the changes, for further clarification</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A second item Mr. Hiscock wanted to bring up had something to do with the taxicab ordinance revision, and that was the cost of doing the record checks, which had increased.  Both of the ordinances had pretty antiquated fees.  They had done a survey of about twenty-six other communities in northeast Ohio who had those ordinances, and Wadsworth was below average.  In fact, it should not cost the City at all to approve permits and give licenses.   They should have, at the very least, covered their costs for background checks and those types of things.  There was an increase in licensing fees in the proposed ordinance.   There was no change in the taxicab revised ordinance fee.  When they did move forward to revise the ordinance, they would need to incorporate the costs in the background checks.  </w:t>
      </w:r>
    </w:p>
    <w:p>
      <w:pPr>
        <w:pStyle w:val="Normal"/>
        <w:jc w:val="both"/>
        <w:rPr>
          <w:sz w:val="24"/>
          <w:szCs w:val="24"/>
        </w:rPr>
      </w:pPr>
      <w:r>
        <w:rPr>
          <w:sz w:val="24"/>
          <w:szCs w:val="24"/>
        </w:rPr>
      </w:r>
    </w:p>
    <w:p>
      <w:pPr>
        <w:pStyle w:val="Normal"/>
        <w:jc w:val="both"/>
        <w:rPr>
          <w:sz w:val="24"/>
          <w:szCs w:val="24"/>
        </w:rPr>
      </w:pPr>
      <w:r>
        <w:rPr>
          <w:b/>
          <w:i/>
          <w:sz w:val="24"/>
          <w:szCs w:val="24"/>
          <w:u w:val="single"/>
        </w:rPr>
        <w:t>Motion on Chapter 112 Revisions:</w:t>
      </w:r>
      <w:r>
        <w:rPr>
          <w:sz w:val="24"/>
          <w:szCs w:val="24"/>
        </w:rPr>
        <w:t xml:space="preserve">  Mr. Sharkey asked for a motion to move that on to City Council with recommendation to accept.  Mr. Riley made the motion.  Mr. Eberling seconded.  All were in favor.  </w:t>
      </w:r>
      <w:r>
        <w:rPr>
          <w:b/>
          <w:sz w:val="24"/>
          <w:szCs w:val="24"/>
        </w:rPr>
        <w:t>MOTION PASSED</w:t>
      </w:r>
    </w:p>
    <w:p>
      <w:pPr>
        <w:pStyle w:val="Normal"/>
        <w:jc w:val="both"/>
        <w:rPr>
          <w:b/>
          <w:b/>
          <w:sz w:val="24"/>
          <w:szCs w:val="24"/>
        </w:rPr>
      </w:pPr>
      <w:r>
        <w:rPr>
          <w:b/>
          <w:sz w:val="24"/>
          <w:szCs w:val="24"/>
        </w:rPr>
      </w:r>
    </w:p>
    <w:p>
      <w:pPr>
        <w:pStyle w:val="Normal"/>
        <w:jc w:val="both"/>
        <w:rPr>
          <w:sz w:val="24"/>
          <w:szCs w:val="24"/>
        </w:rPr>
      </w:pPr>
      <w:r>
        <w:rPr>
          <w:sz w:val="24"/>
          <w:szCs w:val="24"/>
        </w:rPr>
        <w:t xml:space="preserve">Mr. Eberling wanted to know if those ordinances would cover the kids coming in from surrounding community schools, selling subscriptions or candy bars, or some kind of fund raiser.  Another thing that came to mind was the ice cream trucks who played the songs that made him want to go out to strangle them.  Mr. Hiscock said he was glad Mr. Eberling had asked that question.  He felt that many citizens had the idea that any sales person that came to their door would be covered by that ordinance.   That was not the case.  Every individual that came door to door was not governed by the solicitors’ ordinance.  In fact, non-profit entities did not need to, pursuant to the United States Supreme Court law.  Certain types of actions, for instance, politicians, were not usually at the door to sell something, so they did not need a solicitor’s permit.  The solicitor’s permit would only deal with individuals coming to do business.  </w:t>
      </w:r>
    </w:p>
    <w:p>
      <w:pPr>
        <w:pStyle w:val="Normal"/>
        <w:jc w:val="both"/>
        <w:rPr>
          <w:sz w:val="24"/>
          <w:szCs w:val="24"/>
        </w:rPr>
      </w:pPr>
      <w:r>
        <w:rPr>
          <w:sz w:val="24"/>
          <w:szCs w:val="24"/>
        </w:rPr>
      </w:r>
    </w:p>
    <w:p>
      <w:pPr>
        <w:pStyle w:val="Normal"/>
        <w:jc w:val="both"/>
        <w:rPr>
          <w:sz w:val="24"/>
          <w:szCs w:val="24"/>
        </w:rPr>
      </w:pPr>
      <w:r>
        <w:rPr>
          <w:sz w:val="24"/>
          <w:szCs w:val="24"/>
        </w:rPr>
        <w:t xml:space="preserve">Where did that leave donations?  Mr. Hiscock thought the common conception was that that would be a person coming to ask you for money, so that would be a solicitor.  Actually, state law, as well as federal law, had recognized those individuals as not being solicitors.  They did have first amendment rights, in which they would be allowed to solicit donations.  Mr. Hiscock felt that student or charitable organizations that came for door to door sales were not always required to obtain a solicitor’s permit.  They would oftentimes show a permit, and he would tell the viewing audience, as well as the Committee, they were often not permits, but some other entity, or some other figment of a permit.  Non-profits were not required to provide a solicitor’s permit all of the time.  Certain individuals were permitted to come door to door to provide information, pamphlets or general information.  Those were not considered solicitors, and they would not be governed by that particular ordinance.  </w:t>
      </w:r>
    </w:p>
    <w:p>
      <w:pPr>
        <w:pStyle w:val="Normal"/>
        <w:jc w:val="both"/>
        <w:rPr>
          <w:sz w:val="24"/>
          <w:szCs w:val="24"/>
        </w:rPr>
      </w:pPr>
      <w:r>
        <w:rPr>
          <w:sz w:val="24"/>
          <w:szCs w:val="24"/>
        </w:rPr>
      </w:r>
    </w:p>
    <w:p>
      <w:pPr>
        <w:pStyle w:val="Normal"/>
        <w:jc w:val="both"/>
        <w:rPr/>
      </w:pPr>
      <w:r>
        <w:rPr>
          <w:sz w:val="24"/>
          <w:szCs w:val="24"/>
        </w:rPr>
        <w:t xml:space="preserve">One important change in the provision that Mr. Hiscock had failed to mention was that they were trying to limit the time frame for their selling door to door.  They now had a very expansive time frame, from 8 a.m. to 11 p.m.  They were proposing to limit the time period.  </w:t>
      </w:r>
    </w:p>
    <w:p>
      <w:pPr>
        <w:pStyle w:val="Normal"/>
        <w:jc w:val="both"/>
        <w:rPr>
          <w:sz w:val="24"/>
          <w:szCs w:val="24"/>
        </w:rPr>
      </w:pPr>
      <w:r>
        <w:rPr>
          <w:sz w:val="24"/>
          <w:szCs w:val="24"/>
        </w:rPr>
      </w:r>
    </w:p>
    <w:p>
      <w:pPr>
        <w:pStyle w:val="Normal"/>
        <w:jc w:val="both"/>
        <w:rPr>
          <w:spacing w:val="0"/>
          <w:sz w:val="24"/>
          <w:szCs w:val="24"/>
        </w:rPr>
      </w:pPr>
      <w:r>
        <w:rPr>
          <w:sz w:val="24"/>
          <w:szCs w:val="24"/>
        </w:rPr>
        <w:t>The second part of Mr. Eberling’s question dealt with ice cream sales.  Those individuals were solicitors and were required to obtain solicitor permits.   They did a criminal background check on those solicitors, and they wanted to take a closer look at those individuals in the revision.</w:t>
      </w:r>
    </w:p>
    <w:p>
      <w:pPr>
        <w:pStyle w:val="Normal"/>
        <w:jc w:val="both"/>
        <w:rPr>
          <w:spacing w:val="0"/>
          <w:sz w:val="24"/>
          <w:szCs w:val="24"/>
        </w:rPr>
      </w:pPr>
      <w:r>
        <w:rPr>
          <w:spacing w:val="0"/>
          <w:sz w:val="24"/>
          <w:szCs w:val="24"/>
        </w:rPr>
      </w:r>
    </w:p>
    <w:p>
      <w:pPr>
        <w:pStyle w:val="Normal"/>
        <w:jc w:val="both"/>
        <w:rPr>
          <w:b/>
          <w:b/>
          <w:sz w:val="24"/>
          <w:szCs w:val="24"/>
          <w:u w:val="single"/>
        </w:rPr>
      </w:pPr>
      <w:r>
        <w:rPr>
          <w:b/>
          <w:sz w:val="24"/>
          <w:szCs w:val="24"/>
          <w:u w:val="single"/>
        </w:rPr>
        <w:t xml:space="preserve">VI.   </w:t>
      </w:r>
      <w:r>
        <w:rPr>
          <w:b/>
          <w:spacing w:val="0"/>
          <w:sz w:val="24"/>
          <w:szCs w:val="24"/>
          <w:u w:val="single"/>
        </w:rPr>
        <w:t>Chiefs’ Reports</w:t>
      </w:r>
    </w:p>
    <w:p>
      <w:pPr>
        <w:pStyle w:val="Normal"/>
        <w:jc w:val="both"/>
        <w:rPr>
          <w:b/>
          <w:b/>
          <w:spacing w:val="0"/>
          <w:sz w:val="24"/>
          <w:szCs w:val="24"/>
        </w:rPr>
      </w:pPr>
      <w:r>
        <w:rPr>
          <w:b/>
          <w:sz w:val="24"/>
          <w:szCs w:val="24"/>
        </w:rPr>
        <w:t xml:space="preserve">A.     </w:t>
      </w:r>
      <w:r>
        <w:rPr>
          <w:b/>
          <w:spacing w:val="0"/>
          <w:sz w:val="24"/>
          <w:szCs w:val="24"/>
        </w:rPr>
        <w:t>Review of Police &amp; Fire Monthly Reports</w:t>
      </w:r>
    </w:p>
    <w:p>
      <w:pPr>
        <w:pStyle w:val="Normal"/>
        <w:jc w:val="both"/>
        <w:rPr>
          <w:b/>
          <w:b/>
          <w:spacing w:val="0"/>
          <w:sz w:val="24"/>
          <w:szCs w:val="24"/>
        </w:rPr>
      </w:pPr>
      <w:r>
        <w:rPr>
          <w:b/>
          <w:spacing w:val="0"/>
          <w:sz w:val="24"/>
          <w:szCs w:val="24"/>
        </w:rPr>
        <w:t>1. Police</w:t>
      </w:r>
    </w:p>
    <w:p>
      <w:pPr>
        <w:pStyle w:val="Normal"/>
        <w:jc w:val="both"/>
        <w:rPr/>
      </w:pPr>
      <w:r>
        <w:rPr>
          <w:spacing w:val="0"/>
          <w:sz w:val="24"/>
          <w:szCs w:val="24"/>
        </w:rPr>
        <w:t xml:space="preserve">Chief Singleton said that the solicitor issue had been covered very well.  Non-profit political action committees were not required to have solicitor’s permits.  But he did think that the ordinance for a solicitor’s permit needed to be revised.   There were some permits he would not have issued, if he had had a little more discretion.  When they gave those people a badge and allowed them to go door to door, he thought the public deserved more than what had been done in the past.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Chief Singleton wanted to tell the Committee that through Homeland Security dollars, emergency management had secured for each of the four cities, and also for the Sheriff’s office, a thermal imager and night vision scope, a single unit at a cost of about $6,000 per unit.  They had just received their unit that day, and had put it into service.   It was available for patrol officers to use.</w:t>
      </w:r>
    </w:p>
    <w:p>
      <w:pPr>
        <w:pStyle w:val="Normal"/>
        <w:jc w:val="both"/>
        <w:rPr>
          <w:spacing w:val="0"/>
          <w:sz w:val="24"/>
          <w:szCs w:val="24"/>
        </w:rPr>
      </w:pPr>
      <w:r>
        <w:rPr>
          <w:spacing w:val="0"/>
          <w:sz w:val="24"/>
          <w:szCs w:val="24"/>
        </w:rPr>
      </w:r>
    </w:p>
    <w:p>
      <w:pPr>
        <w:pStyle w:val="Normal"/>
        <w:jc w:val="both"/>
        <w:rPr/>
      </w:pPr>
      <w:r>
        <w:rPr>
          <w:spacing w:val="0"/>
          <w:sz w:val="24"/>
          <w:szCs w:val="24"/>
        </w:rPr>
        <w:t>Chief Singleton requested that an officer be added to the Police Department, at no cost, without an exam.  He had looked at last month’s statistics, and they had had 41 thefts in the City.  Twenty-one of those thefts had been from unlocked vehicles.  More than 50% of the thefts in a month’s time were from unlocked cars.  It would take an officer about two hours to do a theft report.  He had to go out to the scene, talk to the person, look at the car, take a walk around the neighborhood to see what he might find, talk with witnesses, come back to the station, come out of service, and enter the report and the property into the computer.  It took two hours, roughly.  Twenty-one cases added up to forty-two hours.  If the citizens would just lock their doors, they would save one officer a whole week out of every month.  They were taking an officer needlessly off the street for a week’s time, because people did not lock their doors.  He really stressed that everybody lock their doors.  They did not have a whole lot of officers, and money was tight. In essence, under that circumstance, they would be adding another officer.</w:t>
      </w:r>
    </w:p>
    <w:p>
      <w:pPr>
        <w:pStyle w:val="Normal"/>
        <w:jc w:val="both"/>
        <w:rPr>
          <w:spacing w:val="0"/>
          <w:sz w:val="24"/>
          <w:szCs w:val="24"/>
        </w:rPr>
      </w:pPr>
      <w:r>
        <w:rPr>
          <w:spacing w:val="0"/>
          <w:sz w:val="24"/>
          <w:szCs w:val="24"/>
        </w:rPr>
      </w:r>
    </w:p>
    <w:p>
      <w:pPr>
        <w:pStyle w:val="Normal"/>
        <w:jc w:val="both"/>
        <w:rPr/>
      </w:pPr>
      <w:r>
        <w:rPr>
          <w:spacing w:val="0"/>
          <w:sz w:val="24"/>
          <w:szCs w:val="24"/>
        </w:rPr>
        <w:t>Chief Singleton indicated that he also would be touching on the skatepark.  The skatepark was not open, but they had already started to have incidents with the park.  The concrete had been poured, but it had not cured yet.  People had cut the fence and stolen the signs prohibiting them from going on the site.  It had been keeping the Police Department very busy for the last couple of days.  They had made an arrest already that day, and they had intentions of arresting other suspects who had cut through that fence.</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The chief commented that he had had an advisory about heat in cars, as summer was coming up along with theft from the cars.  They had a lot of calls about people who left their dog or their child in the car up at the shopping center.  Last year, there were 44 fatalities, 105,000 injuries as a result of non-crashes.  That had included hypothermia, strangulation by power windows, carbon monoxide poisoning and other deaths inside of a car.  He wanted make a public service announcement that in the hot weather, just a couple of minutes was too long to leave a child or an animal in a car.  If it was that quick, it wouldn’t take that long to take the child home and drop them off.  It was just not worth the risk.  One never knew if they would be held up in a line in a store.  A simple gift card could be held up in a line with twelve people, and take thirty minutes.  The child could be unresponsive by that tim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The Chief reported that the governor’s safety campaign, ‘Click it or Ticket’, which ran from May 18 through the 31st, resulted in three felony arrests (in Wadsworth), 18 arrests for revoked licenses, 56 other citations, 42 speed citations, and 34 adult restraint citations.  The two largest areas were </w:t>
      </w:r>
      <w:r>
        <w:rPr>
          <w:i/>
          <w:spacing w:val="0"/>
          <w:sz w:val="24"/>
          <w:szCs w:val="24"/>
        </w:rPr>
        <w:t>no</w:t>
      </w:r>
      <w:r>
        <w:rPr>
          <w:spacing w:val="0"/>
          <w:sz w:val="24"/>
          <w:szCs w:val="24"/>
        </w:rPr>
        <w:t xml:space="preserve"> DWI (OVI) arrests and </w:t>
      </w:r>
      <w:r>
        <w:rPr>
          <w:i/>
          <w:spacing w:val="0"/>
          <w:sz w:val="24"/>
          <w:szCs w:val="24"/>
        </w:rPr>
        <w:t>no</w:t>
      </w:r>
      <w:r>
        <w:rPr>
          <w:spacing w:val="0"/>
          <w:sz w:val="24"/>
          <w:szCs w:val="24"/>
        </w:rPr>
        <w:t xml:space="preserve"> child restraint violations.  That’s what they were after.  Medina County had, currently, an 85% compliance rate with restraint systems, and the state average was 83%.  So, even though they were busy in that period and made some arrests and wrote some tickets, the child restraints and the OVIs were the big killers they were after.</w:t>
      </w:r>
    </w:p>
    <w:p>
      <w:pPr>
        <w:pStyle w:val="Normal"/>
        <w:jc w:val="both"/>
        <w:rPr>
          <w:spacing w:val="0"/>
          <w:sz w:val="24"/>
          <w:szCs w:val="24"/>
        </w:rPr>
      </w:pPr>
      <w:r>
        <w:rPr>
          <w:spacing w:val="0"/>
          <w:sz w:val="24"/>
          <w:szCs w:val="24"/>
        </w:rPr>
      </w:r>
    </w:p>
    <w:p>
      <w:pPr>
        <w:pStyle w:val="Normal"/>
        <w:jc w:val="both"/>
        <w:rPr>
          <w:b/>
          <w:b/>
          <w:spacing w:val="0"/>
          <w:sz w:val="24"/>
          <w:szCs w:val="24"/>
        </w:rPr>
      </w:pPr>
      <w:r>
        <w:rPr>
          <w:b/>
          <w:spacing w:val="0"/>
          <w:sz w:val="24"/>
          <w:szCs w:val="24"/>
        </w:rPr>
        <w:t>2. Fire</w:t>
      </w:r>
    </w:p>
    <w:p>
      <w:pPr>
        <w:pStyle w:val="Normal"/>
        <w:jc w:val="both"/>
        <w:rPr/>
      </w:pPr>
      <w:r>
        <w:rPr>
          <w:b/>
          <w:spacing w:val="0"/>
          <w:sz w:val="24"/>
          <w:szCs w:val="24"/>
        </w:rPr>
        <w:t xml:space="preserve">Chief Copley </w:t>
      </w:r>
      <w:r>
        <w:rPr>
          <w:spacing w:val="0"/>
          <w:sz w:val="24"/>
          <w:szCs w:val="24"/>
        </w:rPr>
        <w:t xml:space="preserve">went over the comparisons to 2008.  In May, calls were up by 5, which was an increase of 15 for the year.  In the City, they were up 30 for the year, and down 9 in the township.  The good thing was that the total in-service time was down twelve hours.  The calls were up, but the in-service time was down.  A lot were false alarms or motor vehicle accidents, compared to last year.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True of the EMS, the news was very good. Compared to 2008, calls were down by a total of 5 and transports by 77.  Those were totals for the year.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Co2 checks were down.  By June of 2008, there had been three.  None were done in Jun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EMS was busy, but fire was a little busier, though the time in service was down.  </w:t>
      </w:r>
    </w:p>
    <w:p>
      <w:pPr>
        <w:pStyle w:val="Normal"/>
        <w:jc w:val="both"/>
        <w:rPr>
          <w:spacing w:val="0"/>
          <w:sz w:val="24"/>
          <w:szCs w:val="24"/>
        </w:rPr>
      </w:pPr>
      <w:r>
        <w:rPr>
          <w:spacing w:val="0"/>
          <w:sz w:val="24"/>
          <w:szCs w:val="24"/>
        </w:rPr>
      </w:r>
    </w:p>
    <w:p>
      <w:pPr>
        <w:pStyle w:val="Normal"/>
        <w:jc w:val="both"/>
        <w:rPr>
          <w:b/>
          <w:b/>
          <w:sz w:val="24"/>
          <w:szCs w:val="24"/>
          <w:u w:val="single"/>
        </w:rPr>
      </w:pPr>
      <w:r>
        <w:rPr>
          <w:b/>
          <w:sz w:val="24"/>
          <w:szCs w:val="24"/>
          <w:u w:val="single"/>
        </w:rPr>
        <w:t xml:space="preserve">VII.   </w:t>
      </w:r>
      <w:r>
        <w:rPr>
          <w:b/>
          <w:spacing w:val="0"/>
          <w:sz w:val="24"/>
          <w:szCs w:val="24"/>
          <w:u w:val="single"/>
        </w:rPr>
        <w:t>Other Business</w:t>
      </w:r>
    </w:p>
    <w:p>
      <w:pPr>
        <w:pStyle w:val="Normal"/>
        <w:jc w:val="both"/>
        <w:rPr>
          <w:b/>
          <w:b/>
          <w:spacing w:val="0"/>
          <w:sz w:val="24"/>
          <w:szCs w:val="24"/>
        </w:rPr>
      </w:pPr>
      <w:r>
        <w:rPr>
          <w:b/>
          <w:sz w:val="24"/>
          <w:szCs w:val="24"/>
        </w:rPr>
        <w:t xml:space="preserve">A.   </w:t>
      </w:r>
      <w:r>
        <w:rPr>
          <w:b/>
          <w:spacing w:val="0"/>
          <w:sz w:val="24"/>
          <w:szCs w:val="24"/>
        </w:rPr>
        <w:t>Safety Forces Camp</w:t>
      </w:r>
    </w:p>
    <w:p>
      <w:pPr>
        <w:pStyle w:val="Normal"/>
        <w:jc w:val="both"/>
        <w:rPr>
          <w:spacing w:val="0"/>
          <w:sz w:val="24"/>
          <w:szCs w:val="24"/>
        </w:rPr>
      </w:pPr>
      <w:r>
        <w:rPr>
          <w:spacing w:val="0"/>
          <w:sz w:val="24"/>
          <w:szCs w:val="24"/>
        </w:rPr>
        <w:t xml:space="preserve">Mr. Hiscock noted that Safety Forces Camp began that day. There was a rousing crowd out there!  He and the mayor had a chance to talk with the campers.  There were four classes that morning, and they talked to each one of the camper teams.  They came up with some great questions.  It was interesting to see… ‘from the mouth of babes.’  It was a particularly entertaining group of campers that year.  in talking with Detective Ballway, who played an integral role in putting on the camp, and did the lion’s share of the work, there were over 170 kids signed up.  Unfortunately, there were only 152 spots. There were about 38 campers in each </w:t>
      </w:r>
      <w:r>
        <w:rPr>
          <w:spacing w:val="-2"/>
          <w:sz w:val="24"/>
          <w:szCs w:val="24"/>
        </w:rPr>
        <w:t>one of the four groups.  It was a great opportunity.  They went through several areas that morning.</w:t>
      </w:r>
      <w:r>
        <w:rPr>
          <w:spacing w:val="0"/>
          <w:sz w:val="24"/>
          <w:szCs w:val="24"/>
        </w:rPr>
        <w:t xml:space="preserve"> It was a weeklong activity.  The chiefs had a special entertainment portion of that camp. He would leave it at that.  It was a great program, and he encouraged all the viewers with children in that age bracket to sign up early, because spots were limited and it was a great program.  Chief Copley commented that he wasn’t involved until Friday, when he went up and cooked for all the kids.  Someone added that mothers were welcome to attend.  Mr. Sharkey quipped that that would probably take care of the slack in EMS calls.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asked, if there were more requests than slots, whether it would be more efficient to do two smaller groups?  He was sure those few kids who didn’t make it wished they had, albeit they didn’t want to have registration up to the twelfth hour.  Mr. Hiscock said it was his understanding that they almost always had more interest than available spots.  The program was put on at the middle school, so there were school related issues to deal with.  In addition (he didn’t mean to harp on it) but there was limited staff, and more and more events took more and more officers off the street.  Their priorities were important, and certainly the camp was vitally important.  He thought the numbers really reflected a lack of space to accommodate 170.  It was not that they didn’t want to.  Mr. Eberling imagined it would go to 180 next year and 190 the next. He understood that it took resources and they had to be careful.  Mr. Hiscock agreed, and thought the number worked well for Detective Ballway.  Additionally, there were issues outside the City’s control that they had to work with.  Mr. Hiscock thought he did an excellent job with what he had to work with.  </w:t>
      </w:r>
    </w:p>
    <w:p>
      <w:pPr>
        <w:pStyle w:val="Normal"/>
        <w:jc w:val="both"/>
        <w:rPr>
          <w:spacing w:val="0"/>
          <w:sz w:val="24"/>
          <w:szCs w:val="24"/>
        </w:rPr>
      </w:pPr>
      <w:r>
        <w:rPr>
          <w:spacing w:val="0"/>
          <w:sz w:val="24"/>
          <w:szCs w:val="24"/>
        </w:rPr>
      </w:r>
    </w:p>
    <w:p>
      <w:pPr>
        <w:pStyle w:val="Normal"/>
        <w:jc w:val="both"/>
        <w:rPr>
          <w:b/>
          <w:b/>
          <w:spacing w:val="0"/>
          <w:sz w:val="24"/>
          <w:szCs w:val="24"/>
        </w:rPr>
      </w:pPr>
      <w:r>
        <w:rPr>
          <w:b/>
          <w:spacing w:val="0"/>
          <w:sz w:val="24"/>
          <w:szCs w:val="24"/>
        </w:rPr>
        <w:t>B.</w:t>
        <w:tab/>
        <w:t>Mid-Block Crosswalks</w:t>
      </w:r>
    </w:p>
    <w:p>
      <w:pPr>
        <w:pStyle w:val="Normal"/>
        <w:jc w:val="both"/>
        <w:rPr>
          <w:spacing w:val="0"/>
          <w:sz w:val="24"/>
          <w:szCs w:val="24"/>
        </w:rPr>
      </w:pPr>
      <w:r>
        <w:rPr>
          <w:spacing w:val="0"/>
          <w:sz w:val="24"/>
          <w:szCs w:val="24"/>
        </w:rPr>
        <w:t xml:space="preserve">Mr. Hiscock would not ask Ms. Davis to stand at the podium, but she was available for questions.  He wished to give a bit of perspective.  At the time of the ‘incident’ Ms. Davis referred to, they had a discussion about it.  Mr. Hiscock took a close look into the crosswalk issues, and thought that, as the Committee heard loud and clear that evening, there was concern with mid-block crosswalks.  The Committee was well aware of crosswalk complaints, and that particular incident was somewhat different than thos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If they looked at the downtown map Ms. Davis provided, not all of those crosswalks were mid-block crosswalks.  For instance, Ms. Davis indicated that she was not asking that they eliminate all crosswalks; rather, she was asking that a mid-block crosswalk be eliminated.  There was a crosswalk available for pedestrian traffic.  It was fifty paces nearer the intersection.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In talking about mid-block crosswalks, they had to remember what they were dealing with.  It was a long time since a mid-block crosswalk was created in the community.  Mid-block crosswalks presented unique problems in the engineering world.  That was not to say that mid-block crosswalks didn’t exist; they did.  They served a function.  But mid-block crosswalks posed significant challenges for drivers than a crosswalk at an intersection.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He wanted the Committee to understand that particular incident better, and asked Ms. Davis to correct him if he portrayed it incorrectly.  The mid-block crosswalk in question was by an island, East Park.  It was a crosswalk coming from a relatively new municipal lot to a mid-block crosswalks-block island, and then continuing on to The Strand.  There was two lane traffic traveling in that area toward the west.  Ms. Davis had a green light.  The light was at the intersection crosswalk.  There was a crosswalk in view of a driver, who was within view of a signal.  It presented a unique circumstance for scanning.  There were also two lanes of traffic.  As he understood it, there were vehicles stopped in the right lane, before the crosswalk.  In addition, there were parked vehicles which were in diagonal spaces in and around the are of the crosswalk.  Larger vehicles were stopped, which also prevented a clear sight line for a driver into that pedestrian area.  That was the factual basis of the incident.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Hiscock talked to Prosecutor Schrock about the incident, and asked for his opinions, as well as Mr. Brague, as far as what would have happened, in terms of liability.  The general understandings were correct that many people had.  Pedestrians did have the right-of-way when they were properly within a crosswalk.  Vehicles must yield to pedestrians in that crosswalk, or pedestrians about to </w:t>
      </w:r>
      <w:r>
        <w:rPr>
          <w:i/>
          <w:spacing w:val="0"/>
          <w:sz w:val="24"/>
          <w:szCs w:val="24"/>
        </w:rPr>
        <w:t xml:space="preserve">enter </w:t>
      </w:r>
      <w:r>
        <w:rPr>
          <w:spacing w:val="0"/>
          <w:sz w:val="24"/>
          <w:szCs w:val="24"/>
        </w:rPr>
        <w:t xml:space="preserve">a crosswalk.  However, pedestrians did have an obligation to only enter a crosswalk when they had exhibited caution to do so, and had to have the ability to pass through the crosswalk safely.  Mid-block crosswalks flew in the face of that reality, because exactly what happened in that particular incident happened often, and oftentimes, tragedy occurred.  A vehicle was stopped at a crosswalk and another vehicle passed that vehicle.  When pedestrians were in that crosswalk, they didn’t have the same ability to stop.  Vehicle drivers didn’t have the same ability to stop.  However, in the eyes of the law, whether right or wrong, vehicles were not permitted to overcome, or pass, vehicles stopped in a crosswalk.  That was the state of the law in Ohio.  That was not to say that was the only thing to look at in considering crosswalks in those areas.  It was not an isolated incident.  He would be remiss to say that it was an isolated incident.  It would not take long to look at some of the other mid-block crosswalks and observe them for a couple of hours.  They would probably see the same or similar driver behavior as Ms. Davis displayed.  Mid-block crosswalks existed, and that one had existed for a long time. But did the mere fact that it had existed for several years make it right or appropriate, or something they should not address?  The ordinance and statutes were there.  They all knew that ordinances were broken, unfortunately, every day.  They were there to provide safety.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There were other individuals who were equally interested in maintaining that mid-block crosswalks.  The Committee probably knew who he was referring to.  Downtown merchants were going to have an interest in maintaining that.  Several of the merchants had complained that when they traveled across that particular mid-block crosswalk that they also had issues.  But when the City would try to remove that crosswalk, they were going to be concerned about where their customers could park.  There was adequate parking. At least, there was parking.  Whether it was adequate was in the mind of the beholder as to whether it was in front of, near, beside or behind businesses in the downtown area.  There was a split, in terms of opinions as to whether the crosswalk needed to be removed, or whether drivers needed to do a better job of observing the crosswalk restrictions.  There were a myriad of issues, and he wanted the Committee to understand them.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Sharkey asked the last time a study was done of pedestrian traffic in the square, to look at whether or not they should change those.  Mr. Hiscock was not aware of a study ever being done.  Mr. Sharkey thought it might have been in the 70’s, when bulbs were used at the end of the street to reduce the time it took a pedestrian to cross a street.  He didn’t know if anything had been done since then.  It may be the time to address it.  Were there ‘new style signs at that crossing?   Mr. Hiscock said there was not an in-roadway sign, because the Ohio Manual of Uniformed Traffic Control Devices did not call for placement of that sign in the pavement there.  They did have the signs.  They were placed on the island.  Whenever there was an island in the area, a sign must be placed on the island.  The placement had changed recently.  At other mid-block unsignalized crossings, they had been able to put the sign in the pavement, but not at that particular area.  That area would not allow for it.  in addition, they would have spacing issues, because it was a narrow, two lane area.  He was sure they would have vehicle versus sign incidents. The manual which called for the placement of those signs did not call for placement in the roadway.  If you would have an island in which to place the sign, did that serve adequate notice of the crosswalk?  There were other items that the manual did allow them, whether they were effective, whether they solve the issue again, it would be all about changing driver behavior.  They did not currently use yield markings in our roadways and crosswalks.  Yield markings you probably would not see in many communities.  They  would be white triangles that were placed about ten to fifteen foot in front of , if you would be approaching a crosswalk.  It would be a reminder for the driver to stop here for crosswalks.  They did not use yield for their pedestrian signs in our crosswalk areas which would point to a yield stop marker.  There had been some testing in other states of using what would be called the jagged white line in anticipation of crosswalks.  Certainly something that would be a pavement marking that would be different to all of us if they did approach it.   But, would that pavement marking slow you down or even advise you of a crosswalk?  It would be another item to force a driver to react, hopefully, to slowly react to a crosswalk area.  Certainly there would be unique aspects to that particular, mid-block crosswalks, which would have a driver scanning ahead, looking ahead, as they had been taught seeing a green light, proceeding ahead, but there would be a crosswalk some fifty paces ahead of that particular intersection.  In this particular time of year, they would have an in bloom island that could conceal certain individuals or younger people in that particular area.   They had an ongoing issue the skate boards in that particular area, young adults.  It did present some unique circumstances certainly that perhaps the committee should take a look see at some point.   John Sharkey commented that the area of the library had a lot young there and they did not use a lot of their best judgment when crossing.   He would like them to take a look at that and come up with some options.   Mr. Eberling indicated that the particular crosswalk going over to the Strand was very unique.  If you would compare that crossing to some of the other crosswalks downtown, they would be highly visible. People ignore them, also.  But that particular crosswalk was obscured along with the foliage which Mr. Hiscock had alluded to earlier, people had a tendency to dart out in front of you before you could even realize it.  They just could not see them.   He had problems with that particular crosswalk, whether anything could be done about it to alleviate that or not, would be a good question.  But you would have wide visibility with the other crosswalks downtown.  As he had mentioned earlier, drivers would ignore that, too.   It was the old Dr. Jekyll and Mr. Hyde complex of people who drive automobiles.   Mr. Riley commented that the whole crosswalk issue had been contentious as long as he had been in City Council.  The calls he would receive were from individuals who were trying to cross those crosswalks and the motor traffic not yielding to them, would cut them off or just about run over them.   He had not received any from the crosswalk that Mr. Eberling had discussed.  They might have some verbal discontent from downtown store owners making the people walk the extra fifty paces.  Mr. Sharkey wanted to know if that item could be looked at to see what their options would be.   Mr. Hiscock stated that he could speak with the traffic engineers; Chief Singleton and he had discussed crosswalks at length but not necessarily particularly that crosswalk until it had come up in that particular incident, but crosswalks, in general, in the downtown area knowing how he did know that committee and all of the members had received various complaints.  It was unique in that they had usually received complaints from the pedestrians and not necessarily the drivers. </w:t>
      </w:r>
    </w:p>
    <w:p>
      <w:pPr>
        <w:pStyle w:val="Normal"/>
        <w:jc w:val="both"/>
        <w:rPr>
          <w:spacing w:val="0"/>
          <w:sz w:val="24"/>
          <w:szCs w:val="24"/>
        </w:rPr>
      </w:pPr>
      <w:r>
        <w:rPr>
          <w:spacing w:val="0"/>
          <w:sz w:val="24"/>
          <w:szCs w:val="24"/>
        </w:rPr>
      </w:r>
    </w:p>
    <w:p>
      <w:pPr>
        <w:pStyle w:val="Normal"/>
        <w:jc w:val="both"/>
        <w:rPr/>
      </w:pPr>
      <w:r>
        <w:rPr>
          <w:spacing w:val="0"/>
          <w:sz w:val="24"/>
          <w:szCs w:val="24"/>
        </w:rPr>
        <w:t>Perhaps, whether it would be signage, or removal of particular parking areas to improve visibility, or whether it would be improvement of LED lighted crosswalks.  There would be alternatives.  If it would go to the point of removal of the mid-block crosswalks, that would be something that they would take council action, too.   He suggested that they should tread lightly because there were different opinions in regard to that particular matter.  Mr. Sharkey indicated that Mr. Hiscock had spoken of eliminating some parking spaces which had been mentioned before.   He thought it had been about two months ago, and the fact that someone would be coming from the library parking lot did have an obscured view, particularly if there would be a large van parked there.  Maybe they would be able to look at that area and possibly come up to suggestions as to…Mr. Hiscock interrupted by asking if they remembered what they had done in regards to that complaint.  Those two spots that were closest to the means of ingress and egress of the library are for compact cars only.  It would be a middle ground because there you had a downtown entity that did not want to loose two parking spots.  They had come up with some alternative.  He had imagined, although he had not been approached, that they would find the same resistance, if you will, if they would remove parking spots down closer.  Again, that would be the prerogative if they had had the ability to have done that.  Mr. Sharkey asked if anyone had ever been ticketed for parking a van in a small space.   That had just been started as a result of that particular entity, and for awhile when they had changed light posts down in that area did not have a sign.  It had been up for awhile and then it was down for awhile, and now it had been back up. But certainly, in and of itself, one of the issues, if he did recall the incident correctly, had been the vehicle size which had obstructed the view.  If that had been a parked vehicle, perhaps they would have been able to address that issue with the proper signage.  Mr. Sharkey indicated that they might get some enforcement, too.  Chief Singleton wanted to throw out there not a solution, but for someone would be able to water a little bit, it was awful busy downtown for drivers.  There would be a lot going on in the square and any signage that had to be added, just adds to the busyness.  It would also camouflage that sign which would cause them to miss it.    Having put a crosswalk for somebody to cross a half a block before a traffic light would also another issue.  But, those mid-block crosswalks had been used…every single one of them.  If you would look, especially at lunch time or at the end of the work day, or when school lets out, you would see everyone of those crosswalks being utilized.   Those mid-block crosswalks were being used, if you would take them away, you might end up with people crossing all over the place.  At least with the crosswalk, you would have them funneled , but the did not know if that would help the drivers.   But, at least, they would be crossing in one spot.  A drivers inattention and poor driving habits and poor pedestrian habits, would not help in either way.   But, he would be afraid if they did eliminate the crosswalks, they would have the same problem everywhere instead of there being the same problem in four places.  Mr. Eberling commented as Mr. Sharkey had alluded to earlier, the kids up there by the library caused a constant difficult crossing area anyway.  It was not at the corner nor was it in the crosswalk.</w:t>
      </w:r>
    </w:p>
    <w:p>
      <w:pPr>
        <w:pStyle w:val="Normal"/>
        <w:jc w:val="both"/>
        <w:rPr>
          <w:spacing w:val="0"/>
          <w:sz w:val="24"/>
          <w:szCs w:val="24"/>
        </w:rPr>
      </w:pPr>
      <w:r>
        <w:rPr>
          <w:spacing w:val="0"/>
          <w:sz w:val="24"/>
          <w:szCs w:val="24"/>
        </w:rPr>
      </w:r>
    </w:p>
    <w:p>
      <w:pPr>
        <w:pStyle w:val="Normal"/>
        <w:jc w:val="both"/>
        <w:rPr/>
      </w:pPr>
      <w:r>
        <w:rPr>
          <w:b/>
          <w:spacing w:val="0"/>
          <w:sz w:val="24"/>
          <w:szCs w:val="24"/>
        </w:rPr>
        <w:t>Ms. Richelle Davis of 433 Whitestone Circle</w:t>
      </w:r>
      <w:r>
        <w:rPr>
          <w:spacing w:val="0"/>
          <w:sz w:val="24"/>
          <w:szCs w:val="24"/>
        </w:rPr>
        <w:t xml:space="preserve"> commented that regarding the mid-block crosswalks, and she had given them a paper, there was not another one as close to your downtown light, all of the others were at the end of a block and she had indicated the sheet again.  You did have mid-block crosswalks, but you also did not have the grassy island either. They did have one at the north and they did have one at the small end of the grassy island, and at the south, the visibility had been much more open, and also to the east there had been no distortment of the visibility.   Ms. Davis did think that where the problem lied, it was so close to the stop light right downtown, and they did have the island, and they had the trees, and they had a beautiful day, and you had people out and about, fifty passes would not be much for a safety issue.  But, people were still going to go to that island in the gazebo area and the park area, and anybody that was healthy would be able to walk the fifty paces.   She thought that because of the locality with it being so close to that main intersection,  the others were farther from the main intersection and that was where she had see the main concern.  Getting to that park area, which she felt was a great area, and you did want people to use the park, but she did not feel that it would be deterrent for anyone to walk over the ‘All Day Café’ for lunch or for anything else.</w:t>
      </w:r>
    </w:p>
    <w:p>
      <w:pPr>
        <w:pStyle w:val="Normal"/>
        <w:jc w:val="both"/>
        <w:rPr>
          <w:spacing w:val="0"/>
          <w:sz w:val="24"/>
          <w:szCs w:val="24"/>
        </w:rPr>
      </w:pPr>
      <w:r>
        <w:rPr>
          <w:spacing w:val="0"/>
          <w:sz w:val="24"/>
          <w:szCs w:val="24"/>
        </w:rPr>
        <w:t xml:space="preserve">Mr. Sharkey commented that from the aerial view you had supplied them, that the west bound lane is narrower than the east bound lane, or was that just the way it had looked on the photo.  Mr. Hiscock had not been certain of that but the lanes were certainly narrow in that area.  Mr. Sharkey indicated that they would be looking forward to hearing some suggestions from you, Mr. Hiscock.     </w:t>
      </w:r>
    </w:p>
    <w:p>
      <w:pPr>
        <w:pStyle w:val="Normal"/>
        <w:jc w:val="both"/>
        <w:rPr>
          <w:b/>
          <w:b/>
          <w:spacing w:val="0"/>
          <w:sz w:val="24"/>
          <w:szCs w:val="24"/>
        </w:rPr>
      </w:pPr>
      <w:r>
        <w:rPr>
          <w:b/>
          <w:spacing w:val="0"/>
          <w:sz w:val="24"/>
          <w:szCs w:val="24"/>
        </w:rPr>
      </w:r>
    </w:p>
    <w:p>
      <w:pPr>
        <w:pStyle w:val="Normal"/>
        <w:jc w:val="both"/>
        <w:rPr>
          <w:b/>
          <w:b/>
          <w:spacing w:val="0"/>
          <w:sz w:val="24"/>
          <w:szCs w:val="24"/>
        </w:rPr>
      </w:pPr>
      <w:r>
        <w:rPr>
          <w:b/>
          <w:spacing w:val="0"/>
          <w:sz w:val="24"/>
          <w:szCs w:val="24"/>
        </w:rPr>
        <w:t xml:space="preserve">C. </w:t>
        <w:tab/>
        <w:t>Skate Park Camera</w:t>
      </w:r>
    </w:p>
    <w:p>
      <w:pPr>
        <w:pStyle w:val="Normal"/>
        <w:jc w:val="both"/>
        <w:rPr/>
      </w:pPr>
      <w:r>
        <w:rPr>
          <w:b/>
          <w:spacing w:val="0"/>
          <w:sz w:val="24"/>
          <w:szCs w:val="24"/>
        </w:rPr>
        <w:t>Mr. Sharkey</w:t>
      </w:r>
      <w:r>
        <w:rPr>
          <w:spacing w:val="0"/>
          <w:sz w:val="24"/>
          <w:szCs w:val="24"/>
        </w:rPr>
        <w:t xml:space="preserve"> indicated that when they had been talking about that item earlier, he thought they had appropriated some financing for those.   Mr. Hiscock indicated that they had not necessarily appropriated the finances, but they had certainly discussed the issue.  He was happy to tell them that they had received and identified a vendor.   Mr. Brague had been reviewing that particular contract in quotation and it was his hope that within thirty days they would have the camera(s) installed.  That would not take an ordinance from Council.  He had thought it had been important for the committee to at least know and had that placed on the agenda.  Ironically, they had had a report from the Chief of Police where cameras might have helped us in particular types of instances.   It had been unfortunate, and he had wanted to expound on what Chief Singleton had told them, had been going on.   Remember that the park was now under construction, it might appear to some, that it had been completed.  But, it certainly had not been completed.  There were construction vehicles out there.  There was a fence around it and there had been no trespassing signs posted.  There were additional items at the Skate Park.  But what they had had was that people seeing a park that, to them, did look useful and they had been using it.   There was an arrest today had been the result of trespassing charges in they had been warned and told not to be there, , but had come back later as if there had been warning or instruction not to be there.  That was not something that they had taken pride in, but certainly something that they had been addressing.  The hope had been that the camera would be able to be  used for a multitude of activities in that particular park.  Perhaps it would be available for residence in the area to be able to monitor so that it would put some of their concerns at ease.</w:t>
      </w:r>
    </w:p>
    <w:p>
      <w:pPr>
        <w:pStyle w:val="Normal"/>
        <w:jc w:val="both"/>
        <w:rPr>
          <w:b/>
          <w:b/>
          <w:spacing w:val="0"/>
          <w:sz w:val="24"/>
          <w:szCs w:val="24"/>
        </w:rPr>
      </w:pPr>
      <w:r>
        <w:rPr>
          <w:spacing w:val="0"/>
          <w:sz w:val="24"/>
          <w:szCs w:val="24"/>
        </w:rPr>
        <w:t xml:space="preserve">It would also give the dispatchers and officers, if they did receive calls from that area, the ability to immediately take a look to see who was there, and to scan vehicles in the area as they arrived and proceeded to that particular area.   It was an ideal solution.  It had been something that they had come up with after discussion with other municipalities their skate park installations, the problems that they had been called upon to deal with and issues that they had seen.  Two of the municipalities that those who had not installed skate park cameras at the time of the construction of the skate park construction, had done that shortly thereafter. Those who had started with the cameras installed had a severely different number of incidences occurring at that particular facility.  Any, many of those who had had cameras were able to solve incidences pretty quickly and had resolved them in appropriate courts.  To him, it had been somewhat of a no brainer.   They had been moving forward and wanted the committee to know.   He would certainly be happy to answer any questions or concerns on that particular item.  </w:t>
      </w:r>
    </w:p>
    <w:p>
      <w:pPr>
        <w:pStyle w:val="Normal"/>
        <w:jc w:val="both"/>
        <w:rPr>
          <w:b/>
          <w:b/>
          <w:spacing w:val="0"/>
          <w:sz w:val="24"/>
          <w:szCs w:val="24"/>
        </w:rPr>
      </w:pPr>
      <w:r>
        <w:rPr>
          <w:b/>
          <w:spacing w:val="0"/>
          <w:sz w:val="24"/>
          <w:szCs w:val="24"/>
        </w:rPr>
      </w:r>
    </w:p>
    <w:p>
      <w:pPr>
        <w:pStyle w:val="Normal"/>
        <w:jc w:val="both"/>
        <w:rPr>
          <w:b/>
          <w:b/>
          <w:spacing w:val="0"/>
          <w:sz w:val="24"/>
          <w:szCs w:val="24"/>
        </w:rPr>
      </w:pPr>
      <w:r>
        <w:rPr>
          <w:b/>
          <w:spacing w:val="0"/>
          <w:sz w:val="24"/>
          <w:szCs w:val="24"/>
        </w:rPr>
        <w:t>D.</w:t>
        <w:tab/>
        <w:t>County Diversion Court Program</w:t>
      </w:r>
    </w:p>
    <w:p>
      <w:pPr>
        <w:pStyle w:val="Normal"/>
        <w:jc w:val="both"/>
        <w:rPr/>
      </w:pPr>
      <w:r>
        <w:rPr>
          <w:b/>
          <w:spacing w:val="0"/>
          <w:sz w:val="24"/>
          <w:szCs w:val="24"/>
        </w:rPr>
        <w:t>Mr. Hiscock</w:t>
      </w:r>
      <w:r>
        <w:rPr>
          <w:spacing w:val="0"/>
          <w:sz w:val="24"/>
          <w:szCs w:val="24"/>
        </w:rPr>
        <w:t xml:space="preserve"> commented that the County Diversion Program he had handed to them some of the information and they had had the visitor tonight to speak upon it again.  He had requested that he would approach the podium and if the committee did have any additional questions and comments to lend.  Mr. Hiscock had been contacted by Gale Carmen in regards to the Pretrial Diversion Program and they had had a very beneficial discussion in regard to some of the issues that Alternative Paths had been faced with in terms of moving forward with the program and  some of the past history of the items and when they would move forward.  Then he had talked with Prosecutor Schrock in regards to his opinions about that particular program.  It was his impression that he was certainly in favor and did recognize the need for a diversion program.</w:t>
      </w:r>
    </w:p>
    <w:p>
      <w:pPr>
        <w:pStyle w:val="Normal"/>
        <w:jc w:val="both"/>
        <w:rPr>
          <w:spacing w:val="0"/>
          <w:sz w:val="24"/>
          <w:szCs w:val="24"/>
        </w:rPr>
      </w:pPr>
      <w:r>
        <w:rPr>
          <w:spacing w:val="0"/>
          <w:sz w:val="24"/>
          <w:szCs w:val="24"/>
        </w:rPr>
        <w:t>The Municipal Court did take part in the program.  They did use the program.  He and Ms. Carmen Young had advised him also about the counties’ influx of funds to Alternative Paths as well as the likelihood that Medina City would also be examining the issue, too.  They had asked them, since our Municipal Court had taken part to take a look at the process.  He could tell you that the first-time offender programs were common.  First-time offender programs did serve a role from the Criminal Justice System and, certainly they did avail individuals who perhaps had made a mistake in their lives to overcome that mistake and not have the effect of a conviction.</w:t>
      </w:r>
    </w:p>
    <w:p>
      <w:pPr>
        <w:pStyle w:val="Normal"/>
        <w:jc w:val="both"/>
        <w:rPr>
          <w:spacing w:val="0"/>
          <w:sz w:val="24"/>
          <w:szCs w:val="24"/>
        </w:rPr>
      </w:pPr>
      <w:r>
        <w:rPr>
          <w:spacing w:val="0"/>
          <w:sz w:val="24"/>
          <w:szCs w:val="24"/>
        </w:rPr>
        <w:t>The goal, he thought of any diversion program, had been to help that particular individual, and in that case, perhaps a defendant in a criminal case, to deal with the issues which they might have not dealt with that led them to a scenario where they had been sighted by a police officer or had been arrested by law enforcement.  A conviction could result in lots of negatives for a particular individual, and he had focused the committees’ attention on citizens of our community.  With a conviction, they had been eliminated from many employment opportunities.  A first time diversion program who had been successful in that process and had eliminated that particular category again had those opportunities and abilities for themselves.  A First Time Offender Program only dealt with first time offenders.   Why would the Safety Director be telling the Safety Committee to give those people who had committed a crime a break.  What they had been talking about was a unique group of individuals, first time offenders.  They were not talking about certain types of offenses that did not qualify for diversion programs.   They had been talking about usually, low level offenses and certain types of offenses that perhaps the criminal justice system should look at as what would they be able to do to help that person without the ramifications that would result in terms of employment opportunities.  Convictions also affect, not just employment opportunities, but the ability of those individuals who had convictions to receive federal financial aid.   That was a big program.</w:t>
      </w:r>
    </w:p>
    <w:p>
      <w:pPr>
        <w:pStyle w:val="Normal"/>
        <w:jc w:val="both"/>
        <w:rPr/>
      </w:pPr>
      <w:r>
        <w:rPr>
          <w:spacing w:val="0"/>
          <w:sz w:val="24"/>
          <w:szCs w:val="24"/>
        </w:rPr>
        <w:t>If you were now eliminating peoples job opportunities and them would be eliminating their ability to seek secondary education through college.  A first time offender certain of those programs could eliminate that persons opportunity to obtain a college degree.  Certainly those were important aspects to a diversion program and that they were vitally important.  What did a diversion program mean to them, meaning lawyers, prosecutors, law enforcement.  There had been cases that they were called upon to address where they did want to have the ability to use discretion to address outcomes of particular incidents.   The diversion program, as Mr. Hiscock did understand it discussions with Prosecutor Schrock, would be based upon the discretion of the prosecutor.  The Prosecutor in consultation with the officers, would say here was an incident that he might think that that person would be deserving of perhaps first time diversion.  The judge did usually stay out of it in terms of those particular discussions in their municipal court.</w:t>
      </w:r>
    </w:p>
    <w:p>
      <w:pPr>
        <w:pStyle w:val="Normal"/>
        <w:jc w:val="both"/>
        <w:rPr>
          <w:spacing w:val="0"/>
          <w:sz w:val="24"/>
          <w:szCs w:val="24"/>
        </w:rPr>
      </w:pPr>
      <w:r>
        <w:rPr>
          <w:spacing w:val="0"/>
          <w:sz w:val="24"/>
          <w:szCs w:val="24"/>
        </w:rPr>
        <w:t xml:space="preserve">But, the prosecutor, in conjunction with an officer, would make that determination based upon that persons lack of a record and the charge that they had received.   What did that mean to them as a City and to them as council people?   If an individual would be allowed to enter into a diversion program and would be successful in that program, Mr. Hiscock wanted to make certain that the committee understood the earlier comments from our visitor tonight, the person who would be in the diversion program would be asked to pay for the cost of diversion.  For a long time their fee had been $250.   That had probably been the reason why the county no longer did sponsor that program.  That fee was not feasible in their day and age.  An applicant or a candidate in diversion had a six-month period of time, perhaps longer or perhaps shorter sometimes, to compete that program.   They also had that period of time to pay that cost.   What Alternative Paths would be presenting, they would be coming in when they had people in a myriad of areas in that period of time.  There would not be receiving funds to maintain that program.  The idea would be that over time it would be a self sustaining program.  It would not necessarily need that “seed money” for a long time.  No promises had been made but the idea was that if they would be receiving $500 from each of the people within Alternative Path, it was probably going to result in a self sustaining program.  No guarantees.  He didn’t have the crystal ball, but that was how a diversion program usually worked.  The problem was that they were caught in that unique period of time where the program was not proceeding along yet.  There were people within the program, who had either not paid in full or didn’t have the ability to pay.  There was some need, at that point.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There was also a cost savings for having cases go into diversion.  Many of those low level offenses resulted in trials.  People didn’t willingly admit to certain low level offenses.  Because they were low level, they thought the authorities would not take them seriously, and would not show up for court.  But the City didn’t do that.  They would show up for court, have officers present at court time and remove them as valuable and vitally important resources from the street, to come in and prosecute a low level offense.  If a diversion program was in place, the prosecutor could identify ideal persons for that program, and avoid those costs.  The City spent, as the Committee knew, a large amount of money on court time for their officers.  That was part of their job, but it was in addition to their regular hours per week.  Those were overtime dollars.  A diversion program did have cost savings for the City.  In Mr. Hiscock’s departments (and it was budget time) there was a cost savings to it.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Hiscock had heard discussions about what Medina Municipal Court was going to do, and it sounded like the Medina City Council was contemplating, at least, putting some seed moneys into the pot.  His selfish concern was that not all of the cases that the Wadsworth Municipal Court dealt with were from Wadsworth.  The Wadsworth Municipal Court’s jurisdiction dealt with many other communities.  Why should they pay costs for the Village of Lodi’s diversion, or Seville/Guilford Township’s diversion cases?  He was not putting the Committee on the spot, but it was his honest opinion, and a question that the members needed to know and that all of Council might want answered.  They were being asked to come up with possibly $15,000.  Mr. Hiscock had identified the importance of the program, but why should Wadsworth’s taxpayers have to pay for cases that were not from Wadsworth?  In talking with Prosecutor Schrock, he was duty bound to deal with all those cases.  He was the Wadsworth Municipal prosecutor.  But wouldn’t it be just as important for Alternative Path to go to those other communities within the jurisdiction and ask them if they valued the program, and how much they would put into the pot to get them through a difficult period of time.  That was all he asked, and he thought it was an important question to be answered.  In talking with Prosecutor Schrock late last week, he thought there were sixteen current cases in the diversion program that came from the Wadsworth Municipal Court.  Of those sixteen, how many were City of Wadsworth residents?  Also, was residency the right question to ask?  They might have cases that the law enforcement officers stopped, which made it a City of Wadsworth case, but in involved a resident of Summit County.  They would be dealt with through Wadsworth’s court, and potentially, the city’s diversion program.  So was it city cases, or defendant resident oriented, or municipality oriented?  Those were unanswered questions.  He thought Mr. Riley, as a former law enforcement officer, knew about diversion programs, and Mr. Hiscock understood his bias, and would admit that there were failures in those programs, certainly.  While they were successful, there were those who continued to have recidivism issues and those who didn’t take the program for what it was worth and use it to its full advantage.  He didn’t want the Committee to think it was all successful.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r. Sharkey asked what percentage of people who went through the program re-offended, as opposed to those who did not go through the program.  He heard someone saying that the first offense was totally taken off a person’s record. If it was totally wiped off a record, how did they know they were not seeing the same first offender more than once?  That was a good point, Mr. Hrourt said, but that whole concept of recidivism was how to gauge that.  He could put numbers out there and statistics on incarceration rates, and who was re-offending and who was in the state federal prisons, and where they were coming from, but whether it was people from pre-trial diversion or from muni courts or felony courts was a really hard number to come up with.  They were numbers that could be played with, altered and twisted, and used to all kinds of different advantages.  They were good questions.  To support what he heard, Mr. Hrourt said that those cases were very burdensome to courts.  They were very taxing to the law enforcement, to come back and forth.  Since his start with the program in March, his experience with Dr. Santa Maria was that those referrals that were coming from all three courts were the right referrals.  They might ask how he could make that kind of statement.  He had spent ten years in Medina County Jail, coordinating the mental health and alcohol and drug program, so he had worked with many community members there for just about ten years.  He had worked with that offender who had progressed through that continuum and had re-offended multiple times.  He had worked thousands of hours and acquired many wrinkles from that process. But the offenders coming into the pre-trial diversion program were truly those people who had not led that criminalgemic type thinking or lifestyle, but people who made some mistakes, for the most part.  Not all of them, but the majority of them that were presented with that opportunity of seeing what they could do in a program that would go from six months to a year.  He would see how they interacted with him, how they responded to that offense they committed.  He would see where the ownership was.  It had been a challenge and an educational process for him, because he didn’t have someone with, for example, eight DUIs, or with five drug possessions or ten theft charges.  It would be a guy that went into the grocery store, and in the process of shopping and being in a hurry, put something in his pocket and walked out the front door and had three packets of yeast.  Did they put that person through the court system and pull the officer off the street, or present them with something else to do?  Those were the cases they got.  It was not the person with that history.  Why did he know that?  Because he just spent ten years with them.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As far as how many were coming through from Wadsworth, he had no idea it was sixteen, because there were too many clients coming into it.  he didn’t have time to look at those numbers.  But it was a very fair question.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Sharkey asked how they arrived at the $500 figure.  Did they just decide to double it?  How did they arrive at a cost to process each individual?  They should substantiate the fee, somehow.  They could be shooting at the dark they could say $500, while it was actually costing $1,500 to $2,500 to run the program.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Hrourt didn’t know if the Committee had received the sheet with the breakdown and salaries, but it should have been in the email.  Mr. Sharkey guessed that they came up with a ‘per offender’ that way. Mr. Hrourt said they came up with what it would cost to hire somebody to actually run that program, and what kind of staff it would take.  When the county had it, they had Dr. Santa Maria, who was a PhD. They had a full-time support staff.  Alternative Path took the program, and Mr. Hrourt was the full-time staff, with a part-time support staff, in addition to tapping into the other services within that agency.  They had taken a program that was pretty much free standing, and with two full-time employees, and brought it into their agency, thus eating some of those costs that would have not have happened if it was just developed by itself.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Hiscock asked why the decision was made by the County Commissioners to no longer fund the program.  It was budgetary, Mr. Hrourt replied.  Mr. Hiscock asked the amount that was cut from their budget that resulted in Alternative Path.  It was $185,000, Mr. Hrourt said.  Mr. Hiscock asked what that amount accounted for.  Mr. Hrourt said they were county employees, while he was not, so there was some pay-in that the county had to contribute to those salaries.  There was office space, and education classes, and all the things that went along with running a stand alone office.  Mr. Hiscock assumed that if they looked at some of the information Mr. Hrourt had provided, they were taking a $185,000 county budget line, and Alternative Path believed they could run the program appropriately for an approximate total expense of about $99-100,000.  at that particular point, Alternative Path was coming to the communities who used diversion and asked to make up that $100,000, or had Alternative Path made a business decision that if they could just get a certain amount from the courts that used the service, they could make it work?  Perhaps Mr. Hrourt was not prepared to answer that.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r. </w:t>
      </w:r>
      <w:r>
        <w:rPr>
          <w:spacing w:val="-2"/>
          <w:sz w:val="24"/>
          <w:szCs w:val="24"/>
        </w:rPr>
        <w:t>Hrourt said that they had been asked if they were interested in the program.  He had been the one to go to the CEO of Alternative Path and said he would like to be involved in the program.  She took a look at it, and stepped out on a limb, and said they would take it on, after some discussion with some of the county administrators.  So they kind of jumped into a business without any real way to support it.  That’s what it was about.  That was why he had come.</w:t>
      </w:r>
      <w:r>
        <w:rPr>
          <w:spacing w:val="0"/>
          <w:sz w:val="24"/>
          <w:szCs w:val="24"/>
        </w:rPr>
        <w:t xml:space="preserve">  </w:t>
      </w:r>
    </w:p>
    <w:p>
      <w:pPr>
        <w:pStyle w:val="Normal"/>
        <w:jc w:val="both"/>
        <w:rPr>
          <w:spacing w:val="0"/>
          <w:sz w:val="24"/>
          <w:szCs w:val="24"/>
        </w:rPr>
      </w:pPr>
      <w:r>
        <w:rPr>
          <w:spacing w:val="0"/>
          <w:sz w:val="24"/>
          <w:szCs w:val="24"/>
        </w:rPr>
      </w:r>
    </w:p>
    <w:p>
      <w:pPr>
        <w:pStyle w:val="Normal"/>
        <w:jc w:val="both"/>
        <w:rPr/>
      </w:pPr>
      <w:r>
        <w:rPr>
          <w:spacing w:val="0"/>
          <w:sz w:val="24"/>
          <w:szCs w:val="24"/>
        </w:rPr>
        <w:t>Mr. Sharkey said his outlook was that he was not giving someone else $15,000 to start their business.  They were borrowing what they needed.  Why should the City do it for their business?  Because, Mr. Hrourt said, they were talking about community residents, for the most part, who were offending and causing the county and the taxpayers a lot of money by what actions they took within the county.  They were overloading the courts and the jail system.  The jail system had shut down a hundred beds. There was less room to put people in the jail.  Wadsworth was sixteen people, Mr. Sharkey said.  Sixteen presently on the caseload, Mr. Hrourt reminded him.  He probably had more than a hundred on the caseload, with ten or twelve waiting.  But he didn’t know what those ten or twelve were.  Mr. Schrock could probably give them the best number on what he had and what was coming.  Mr. Hiscock said that with the information provided in the email, in 2007, there were approximately 52 referrals made by the Wadsworth municipal court, and in 2008, 63 referrals were made.  It was a growing number.  They were at 16, and were in June.  Those 16 didn’t come out for the total Wadsworth municipal court referrals.  There might be many more than that.  There had been cases that concluded in diversion that year, but Mr. Hiscock would call 16 Wadsworth police department referrals.  Mr. Hrourt said that they also took over approximately fifty clients that were just taken into the agency with no money.  Those were a blending of the three courts.  When they heard there were a hundred or so clients, more than forty were Dr. Santa Maria’s, and Mr. Hrourt still worked with them.</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Riley stated that as Mr. Hiscock alluded to, he did have some knowledge of diversion programs, and it was a good program.  What more could he say? It was a good program.  They should think about it seriously.  </w:t>
      </w:r>
    </w:p>
    <w:p>
      <w:pPr>
        <w:pStyle w:val="Normal"/>
        <w:jc w:val="both"/>
        <w:rPr>
          <w:spacing w:val="0"/>
          <w:sz w:val="24"/>
          <w:szCs w:val="24"/>
        </w:rPr>
      </w:pPr>
      <w:r>
        <w:rPr>
          <w:spacing w:val="0"/>
          <w:sz w:val="24"/>
          <w:szCs w:val="24"/>
        </w:rPr>
      </w:r>
    </w:p>
    <w:p>
      <w:pPr>
        <w:pStyle w:val="Normal"/>
        <w:jc w:val="both"/>
        <w:rPr/>
      </w:pPr>
      <w:r>
        <w:rPr>
          <w:sz w:val="24"/>
          <w:szCs w:val="24"/>
        </w:rPr>
        <w:t xml:space="preserve">Mr. Sharkey asked if Chief Copley wanted to talk about fireworks.  Chief Copley said that the fireworks would be July 3, starting at dusk, not at a particular time.  They got thousands of calls about that every year.  The rain date was July 5.  Mr. Sharkey commented that if someone was feeling generous, they would definitely accept any contributions.  </w:t>
      </w:r>
    </w:p>
    <w:p>
      <w:pPr>
        <w:pStyle w:val="Normal"/>
        <w:jc w:val="both"/>
        <w:rPr>
          <w:sz w:val="24"/>
          <w:szCs w:val="24"/>
        </w:rPr>
      </w:pPr>
      <w:r>
        <w:rPr>
          <w:sz w:val="24"/>
          <w:szCs w:val="24"/>
        </w:rPr>
      </w:r>
    </w:p>
    <w:p>
      <w:pPr>
        <w:pStyle w:val="Normal"/>
        <w:jc w:val="both"/>
        <w:rPr>
          <w:sz w:val="24"/>
          <w:szCs w:val="24"/>
        </w:rPr>
      </w:pPr>
      <w:r>
        <w:rPr>
          <w:sz w:val="24"/>
          <w:szCs w:val="24"/>
        </w:rPr>
        <w:t xml:space="preserve">Mr. Hiscock thanked everyone for their patience, especially the visitors, as it was an extremely long meeting.  But he was beginning to be known for those!  </w:t>
      </w:r>
    </w:p>
    <w:p>
      <w:pPr>
        <w:pStyle w:val="Normal"/>
        <w:jc w:val="both"/>
        <w:rPr>
          <w:sz w:val="24"/>
          <w:szCs w:val="24"/>
        </w:rPr>
      </w:pPr>
      <w:r>
        <w:rPr>
          <w:sz w:val="24"/>
          <w:szCs w:val="24"/>
        </w:rPr>
      </w:r>
    </w:p>
    <w:p>
      <w:pPr>
        <w:pStyle w:val="Header"/>
        <w:rPr>
          <w:b/>
          <w:b/>
          <w:sz w:val="24"/>
          <w:szCs w:val="24"/>
        </w:rPr>
      </w:pPr>
      <w:r>
        <w:rPr>
          <w:b/>
          <w:sz w:val="24"/>
          <w:szCs w:val="24"/>
          <w:u w:val="single"/>
        </w:rPr>
        <w:t>ADJOURNMENT:</w:t>
      </w:r>
      <w:r>
        <w:rPr>
          <w:spacing w:val="0"/>
          <w:sz w:val="24"/>
          <w:szCs w:val="24"/>
        </w:rPr>
        <w:t xml:space="preserve"> Mr. Riley made and motion and Mr. Eberling seconded.   </w:t>
      </w:r>
      <w:r>
        <w:rPr>
          <w:sz w:val="24"/>
          <w:szCs w:val="24"/>
        </w:rPr>
        <w:t xml:space="preserve">All were in favor.  </w:t>
      </w:r>
      <w:r>
        <w:rPr>
          <w:b/>
          <w:sz w:val="24"/>
          <w:szCs w:val="24"/>
        </w:rPr>
        <w:t xml:space="preserve">MEETING ADJOURNED AT APPROXIMATELY 7:30 P.M. </w:t>
      </w:r>
    </w:p>
    <w:p>
      <w:pPr>
        <w:pStyle w:val="Header"/>
        <w:rPr>
          <w:b/>
          <w:b/>
          <w:sz w:val="24"/>
          <w:szCs w:val="24"/>
        </w:rPr>
      </w:pPr>
      <w:r>
        <w:rPr>
          <w:b/>
          <w:sz w:val="24"/>
          <w:szCs w:val="24"/>
        </w:rPr>
      </w:r>
    </w:p>
    <w:p>
      <w:pPr>
        <w:pStyle w:val="Header"/>
        <w:rPr>
          <w:b/>
          <w:b/>
          <w:sz w:val="24"/>
          <w:szCs w:val="24"/>
        </w:rPr>
      </w:pPr>
      <w:r>
        <w:rPr>
          <w:b/>
          <w:sz w:val="24"/>
          <w:szCs w:val="24"/>
        </w:rPr>
      </w:r>
    </w:p>
    <w:p>
      <w:pPr>
        <w:pStyle w:val="Header"/>
        <w:rPr>
          <w:b/>
          <w:b/>
          <w:sz w:val="24"/>
          <w:szCs w:val="24"/>
        </w:rPr>
      </w:pPr>
      <w:r>
        <w:rPr>
          <w:b/>
          <w:sz w:val="24"/>
          <w:szCs w:val="24"/>
        </w:rPr>
      </w:r>
    </w:p>
    <w:p>
      <w:pPr>
        <w:pStyle w:val="TextBody"/>
        <w:jc w:val="left"/>
        <w:rPr>
          <w:sz w:val="24"/>
          <w:szCs w:val="24"/>
        </w:rPr>
      </w:pPr>
      <w:r>
        <w:rPr>
          <w:b/>
          <w:sz w:val="24"/>
          <w:szCs w:val="24"/>
        </w:rPr>
        <w:t>__</w:t>
      </w:r>
      <w:r>
        <w:rPr>
          <w:sz w:val="24"/>
          <w:szCs w:val="24"/>
        </w:rPr>
        <w:t>________________</w:t>
        <w:tab/>
        <w:tab/>
        <w:t>__________________________</w:t>
      </w:r>
    </w:p>
    <w:p>
      <w:pPr>
        <w:pStyle w:val="TextBody"/>
        <w:jc w:val="left"/>
        <w:rPr/>
      </w:pPr>
      <w:r>
        <w:rPr>
          <w:spacing w:val="0"/>
          <w:sz w:val="24"/>
          <w:szCs w:val="24"/>
        </w:rPr>
        <w:t>Chairperson</w:t>
      </w:r>
      <w:r>
        <w:rPr>
          <w:sz w:val="24"/>
          <w:szCs w:val="24"/>
        </w:rPr>
        <w:tab/>
        <w:tab/>
        <w:tab/>
      </w:r>
      <w:r>
        <w:rPr>
          <w:spacing w:val="0"/>
          <w:sz w:val="24"/>
          <w:szCs w:val="24"/>
        </w:rPr>
        <w:t>Date approved</w:t>
      </w:r>
    </w:p>
    <w:sectPr>
      <w:headerReference w:type="default" r:id="rId2"/>
      <w:headerReference w:type="first" r:id="rId3"/>
      <w:footerReference w:type="default" r:id="rId4"/>
      <w:footerReference w:type="first" r:id="rId5"/>
      <w:type w:val="nextPage"/>
      <w:pgSz w:w="12240" w:h="15840"/>
      <w:pgMar w:left="1166" w:right="1800" w:gutter="0" w:header="720" w:top="1152"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spacing w:val="0"/>
        <w:sz w:val="18"/>
      </w:rPr>
      <w:t xml:space="preserve">PUBLIC SAFETY COMMITTEE MEETING   </w:t>
    </w:r>
    <w:r>
      <w:rPr>
        <w:b/>
        <w:i/>
        <w:spacing w:val="0"/>
        <w:sz w:val="16"/>
      </w:rPr>
      <w:t xml:space="preserve">June 15, 2009   </w:t>
    </w:r>
    <w:r>
      <w:rPr>
        <w:i/>
        <w:spacing w:val="0"/>
        <w:sz w:val="18"/>
      </w:rPr>
      <w:t xml:space="preserve">Page </w:t>
    </w:r>
    <w:r>
      <w:rPr>
        <w:i/>
        <w:spacing w:val="0"/>
        <w:sz w:val="18"/>
      </w:rPr>
      <w:fldChar w:fldCharType="begin"/>
    </w:r>
    <w:r>
      <w:rPr>
        <w:sz w:val="18"/>
        <w:spacing w:val="0"/>
        <w:i/>
      </w:rPr>
      <w:instrText xml:space="preserve"> PAGE </w:instrText>
    </w:r>
    <w:r>
      <w:rPr>
        <w:sz w:val="18"/>
        <w:spacing w:val="0"/>
        <w:i/>
      </w:rPr>
      <w:fldChar w:fldCharType="separate"/>
    </w:r>
    <w:r>
      <w:rPr>
        <w:sz w:val="18"/>
        <w:spacing w:val="0"/>
        <w:i/>
      </w:rPr>
      <w:t>24</w:t>
    </w:r>
    <w:r>
      <w:rPr>
        <w:sz w:val="18"/>
        <w:spacing w:val="0"/>
        <w:i/>
      </w:rPr>
      <w:fldChar w:fldCharType="end"/>
    </w:r>
    <w:r>
      <w:rPr>
        <w:i/>
        <w:spacing w:val="0"/>
        <w:sz w:val="18"/>
      </w:rPr>
      <w:t xml:space="preserve"> of </w:t>
    </w:r>
    <w:r>
      <w:rPr>
        <w:i/>
        <w:spacing w:val="0"/>
        <w:sz w:val="18"/>
      </w:rPr>
      <w:fldChar w:fldCharType="begin"/>
    </w:r>
    <w:r>
      <w:rPr>
        <w:sz w:val="18"/>
        <w:spacing w:val="0"/>
        <w:i/>
      </w:rPr>
      <w:instrText xml:space="preserve"> NUMPAGES \* ARABIC </w:instrText>
    </w:r>
    <w:r>
      <w:rPr>
        <w:sz w:val="18"/>
        <w:spacing w:val="0"/>
        <w:i/>
      </w:rPr>
      <w:fldChar w:fldCharType="separate"/>
    </w:r>
    <w:r>
      <w:rPr>
        <w:sz w:val="18"/>
        <w:spacing w:val="0"/>
        <w:i/>
      </w:rPr>
      <w:t>24</w:t>
    </w:r>
    <w:r>
      <w:rPr>
        <w:sz w:val="18"/>
        <w:spacing w:val="0"/>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right" w:pos="8640" w:leader="none"/>
      </w:tabs>
      <w:jc w:val="right"/>
      <w:rPr>
        <w:sz w:val="22"/>
      </w:rPr>
    </w:pPr>
    <w:r>
      <w:rPr>
        <w:b/>
        <w:i/>
        <w:sz w:val="22"/>
      </w:rPr>
      <w:t xml:space="preserve">PUBLIC SAFETY COMMITTEE MEETING   </w:t>
    </w:r>
    <w:r>
      <w:rPr>
        <w:b/>
        <w:i/>
        <w:sz w:val="16"/>
      </w:rPr>
      <w:t xml:space="preserve">June 15, 2009    </w:t>
    </w:r>
    <w:r>
      <w:rPr>
        <w:b/>
        <w:i/>
        <w:sz w:val="22"/>
      </w:rPr>
      <w:t xml:space="preserve">Page </w:t>
    </w:r>
    <w:r>
      <w:rPr>
        <w:b/>
        <w:i/>
        <w:sz w:val="22"/>
      </w:rPr>
      <w:fldChar w:fldCharType="begin"/>
    </w:r>
    <w:r>
      <w:rPr>
        <w:sz w:val="22"/>
        <w:i/>
        <w:b/>
      </w:rPr>
      <w:instrText xml:space="preserve"> PAGE </w:instrText>
    </w:r>
    <w:r>
      <w:rPr>
        <w:sz w:val="22"/>
        <w:i/>
        <w:b/>
      </w:rPr>
      <w:fldChar w:fldCharType="separate"/>
    </w:r>
    <w:r>
      <w:rPr>
        <w:sz w:val="22"/>
        <w:i/>
        <w:b/>
      </w:rPr>
      <w:t>1</w:t>
    </w:r>
    <w:r>
      <w:rPr>
        <w:sz w:val="22"/>
        <w:i/>
        <w:b/>
      </w:rPr>
      <w:fldChar w:fldCharType="end"/>
    </w:r>
    <w:r>
      <w:rPr>
        <w:b/>
        <w:i/>
        <w:sz w:val="22"/>
      </w:rPr>
      <w:t xml:space="preserve"> of </w:t>
    </w:r>
    <w:r>
      <w:rPr>
        <w:b/>
        <w:i/>
        <w:sz w:val="22"/>
      </w:rPr>
      <w:fldChar w:fldCharType="begin"/>
    </w:r>
    <w:r>
      <w:rPr>
        <w:sz w:val="22"/>
        <w:i/>
        <w:b/>
      </w:rPr>
      <w:instrText xml:space="preserve"> NUMPAGES \* ARABIC </w:instrText>
    </w:r>
    <w:r>
      <w:rPr>
        <w:sz w:val="22"/>
        <w:i/>
        <w:b/>
      </w:rPr>
      <w:fldChar w:fldCharType="separate"/>
    </w:r>
    <w:r>
      <w:rPr>
        <w:sz w:val="22"/>
        <w:i/>
        <w:b/>
      </w:rPr>
      <w:t>24</w:t>
    </w:r>
    <w:r>
      <w:rPr>
        <w:sz w:val="22"/>
        <w:i/>
        <w:b/>
      </w:rPr>
      <w:fldChar w:fldCharType="end"/>
    </w:r>
  </w:p>
  <w:p>
    <w:pPr>
      <w:pStyle w:val="Footer"/>
      <w:jc w:val="right"/>
      <w:rPr>
        <w:i/>
        <w:i/>
        <w:szCs w:val="20"/>
      </w:rPr>
    </w:pPr>
    <w:r>
      <w:rPr>
        <w:i/>
        <w:szCs w:val="20"/>
      </w:rPr>
      <w:t>Minutes prepared by Stephanie Saniga and MaryAnn Rothaker</w:t>
    </w:r>
  </w:p>
  <w:p>
    <w:pPr>
      <w:pStyle w:val="Footer"/>
      <w:jc w:val="right"/>
      <w:rPr>
        <w:i/>
        <w:i/>
        <w:sz w:val="22"/>
        <w:szCs w:val="20"/>
      </w:rPr>
    </w:pPr>
    <w:r>
      <w:rPr>
        <w:i/>
        <w:sz w:val="22"/>
        <w:szCs w:val="20"/>
      </w:rPr>
    </w:r>
  </w:p>
  <w:p>
    <w:pPr>
      <w:pStyle w:val="Footer"/>
      <w:jc w:val="right"/>
      <w:rPr/>
    </w:pPr>
    <w:r>
      <w:rPr>
        <w:i/>
        <w:sz w:val="22"/>
      </w:rPr>
      <w:t xml:space="preserve"> </w:t>
    </w:r>
    <w:r>
      <w:rPr>
        <w:i/>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8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
      <w:sz w:val="28"/>
      <w:szCs w:val="28"/>
      <w:lang w:val="en-US" w:bidi="ar-SA" w:eastAsia="zh-CN"/>
    </w:rPr>
  </w:style>
  <w:style w:type="paragraph" w:styleId="Heading1">
    <w:name w:val="Heading 1"/>
    <w:basedOn w:val="Normal"/>
    <w:next w:val="Normal"/>
    <w:qFormat/>
    <w:pPr>
      <w:widowControl w:val="false"/>
      <w:numPr>
        <w:ilvl w:val="0"/>
        <w:numId w:val="1"/>
      </w:numPr>
      <w:overflowPunct w:val="false"/>
      <w:autoSpaceDE w:val="false"/>
      <w:textAlignment w:val="baseline"/>
      <w:outlineLvl w:val="0"/>
    </w:pPr>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0"/>
        <w:numId w:val="2"/>
      </w:numPr>
      <w:jc w:val="both"/>
      <w:outlineLvl w:val="3"/>
    </w:pPr>
    <w:rPr>
      <w:b/>
      <w:u w:val="single"/>
    </w:rPr>
  </w:style>
  <w:style w:type="paragraph" w:styleId="Heading5">
    <w:name w:val="Heading 5"/>
    <w:basedOn w:val="Normal"/>
    <w:next w:val="Normal"/>
    <w:qFormat/>
    <w:pPr>
      <w:keepNext w:val="true"/>
      <w:numPr>
        <w:ilvl w:val="4"/>
        <w:numId w:val="1"/>
      </w:numPr>
      <w:jc w:val="both"/>
      <w:outlineLvl w:val="4"/>
    </w:pPr>
    <w:rPr>
      <w:b/>
      <w:u w:val="single"/>
    </w:rPr>
  </w:style>
  <w:style w:type="paragraph" w:styleId="Heading6">
    <w:name w:val="Heading 6"/>
    <w:basedOn w:val="Normal"/>
    <w:next w:val="Normal"/>
    <w:qFormat/>
    <w:pPr>
      <w:keepNext w:val="true"/>
      <w:numPr>
        <w:ilvl w:val="5"/>
        <w:numId w:val="1"/>
      </w:numPr>
      <w:jc w:val="both"/>
      <w:outlineLvl w:val="5"/>
    </w:pPr>
    <w:rPr>
      <w:b/>
      <w:spacing w:val="-4"/>
    </w:rPr>
  </w:style>
  <w:style w:type="paragraph" w:styleId="Heading7">
    <w:name w:val="Heading 7"/>
    <w:basedOn w:val="Normal"/>
    <w:next w:val="Normal"/>
    <w:qFormat/>
    <w:pPr>
      <w:keepNext w:val="true"/>
      <w:numPr>
        <w:ilvl w:val="6"/>
        <w:numId w:val="1"/>
      </w:numPr>
      <w:outlineLvl w:val="6"/>
    </w:pPr>
    <w:rPr>
      <w:i/>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style>
  <w:style w:type="paragraph" w:styleId="Footer">
    <w:name w:val="Footer"/>
    <w:basedOn w:val="Normal"/>
    <w:pPr>
      <w:tabs>
        <w:tab w:val="clear" w:pos="720"/>
        <w:tab w:val="center" w:pos="4320" w:leader="none"/>
        <w:tab w:val="right" w:pos="8640" w:leader="none"/>
      </w:tabs>
    </w:pPr>
    <w:rPr>
      <w:sz w:val="20"/>
    </w:rPr>
  </w:style>
  <w:style w:type="paragraph" w:styleId="TextBodyIndent">
    <w:name w:val="Body Text Indent"/>
    <w:basedOn w:val="Normal"/>
    <w:pPr>
      <w:ind w:left="360" w:hanging="0"/>
      <w:jc w:val="both"/>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5040" w:hanging="5040"/>
      <w:jc w:val="both"/>
    </w:pPr>
    <w:rPr/>
  </w:style>
  <w:style w:type="paragraph" w:styleId="BodyTextIndent3">
    <w:name w:val="Body Text Indent 3"/>
    <w:basedOn w:val="Normal"/>
    <w:qFormat/>
    <w:pPr>
      <w:ind w:left="720" w:hanging="720"/>
      <w:jc w:val="both"/>
    </w:pPr>
    <w:rPr/>
  </w:style>
  <w:style w:type="paragraph" w:styleId="ListContinue">
    <w:name w:val="List Continue"/>
    <w:basedOn w:val="Normal"/>
    <w:qFormat/>
    <w:pPr>
      <w:spacing w:before="0" w:after="120"/>
      <w:ind w:left="360" w:hanging="0"/>
    </w:pPr>
    <w:rPr/>
  </w:style>
  <w:style w:type="paragraph" w:styleId="StyleTitle14pt">
    <w:name w:val="Style Title + 14 pt"/>
    <w:basedOn w:val="Heading"/>
    <w:qFormat/>
    <w:pPr/>
    <w:rPr>
      <w:bCs/>
      <w:sz w:val="32"/>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11">
    <w:name w:val="Style1"/>
    <w:basedOn w:val="Normal"/>
    <w:next w:val="Normal"/>
    <w:qFormat/>
    <w:pPr/>
    <w:rPr>
      <w:sz w:val="24"/>
    </w:rPr>
  </w:style>
  <w:style w:type="paragraph" w:styleId="HeaderLeft">
    <w:name w:val="Header Left"/>
    <w:basedOn w:val="Header"/>
    <w:qFormat/>
    <w:pPr>
      <w:suppressLineNumbers/>
      <w:tabs>
        <w:tab w:val="clear" w:pos="720"/>
        <w:tab w:val="center" w:pos="4637" w:leader="none"/>
        <w:tab w:val="right" w:pos="927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19:53:00Z</dcterms:created>
  <dc:creator>Stephanie Saniga</dc:creator>
  <dc:description/>
  <dc:language>en-US</dc:language>
  <cp:lastModifiedBy>tguenther</cp:lastModifiedBy>
  <cp:lastPrinted>2009-07-20T16:20:00Z</cp:lastPrinted>
  <dcterms:modified xsi:type="dcterms:W3CDTF">2009-07-20T20:27:00Z</dcterms:modified>
  <cp:revision>9</cp:revision>
  <dc:subject/>
  <dc:title>MINUTES</dc:title>
</cp:coreProperties>
</file>