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June 17,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John Sharkey</w:t>
      </w:r>
    </w:p>
    <w:p>
      <w:pPr>
        <w:pStyle w:val="TextBody"/>
        <w:rPr/>
      </w:pPr>
      <w:r>
        <w:rPr/>
        <w:tab/>
        <w:tab/>
        <w:tab/>
        <w:tab/>
        <w:tab/>
        <w:tab/>
        <w:tab/>
        <w:t>Susan Hanlon</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tab/>
        <w:tab/>
        <w:tab/>
        <w:tab/>
        <w:tab/>
        <w:tab/>
        <w:tab/>
        <w:t>Code Enforcement Kevin Hall</w:t>
      </w:r>
    </w:p>
    <w:p>
      <w:pPr>
        <w:pStyle w:val="TextBody"/>
        <w:jc w:val="left"/>
        <w:rPr/>
      </w:pPr>
      <w:r>
        <w:rPr/>
        <w:tab/>
        <w:tab/>
        <w:tab/>
        <w:tab/>
        <w:tab/>
        <w:tab/>
        <w:tab/>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ind w:left="5040" w:hanging="5040"/>
        <w:rPr>
          <w:i/>
          <w:i/>
        </w:rPr>
      </w:pPr>
      <w:r>
        <w:rPr>
          <w:b/>
          <w:u w:val="single"/>
        </w:rPr>
        <w:t>VISITORS:</w:t>
      </w:r>
      <w:r>
        <w:rPr>
          <w:b/>
        </w:rPr>
        <w:tab/>
      </w:r>
      <w:r>
        <w:rPr>
          <w:i/>
        </w:rPr>
        <w:t>Chris Jurey Chamber of Commerce</w:t>
      </w:r>
    </w:p>
    <w:p>
      <w:pPr>
        <w:pStyle w:val="TextBody"/>
        <w:ind w:left="5040" w:hanging="5040"/>
        <w:rPr>
          <w:i/>
          <w:i/>
        </w:rPr>
      </w:pPr>
      <w:r>
        <w:rPr>
          <w:i/>
        </w:rPr>
      </w:r>
    </w:p>
    <w:p>
      <w:pPr>
        <w:pStyle w:val="TextBody"/>
        <w:rPr>
          <w:i/>
          <w:i/>
        </w:rPr>
      </w:pPr>
      <w:r>
        <w:rPr>
          <w:b/>
          <w:u w:val="single"/>
        </w:rPr>
        <w:t>PUBLIC PARTICIPATION:</w:t>
      </w:r>
      <w:r>
        <w:rPr>
          <w:b/>
        </w:rPr>
        <w:tab/>
        <w:tab/>
        <w:tab/>
      </w:r>
      <w:r>
        <w:rPr>
          <w:i/>
        </w:rPr>
        <w:t xml:space="preserve">Jim Whitmer Rain Tree Cab </w:t>
      </w:r>
    </w:p>
    <w:p>
      <w:pPr>
        <w:pStyle w:val="TextBody"/>
        <w:rPr>
          <w:i/>
          <w:i/>
        </w:rPr>
      </w:pPr>
      <w:r>
        <w:rPr>
          <w:i/>
        </w:rPr>
        <w:tab/>
        <w:tab/>
        <w:tab/>
        <w:tab/>
        <w:tab/>
        <w:tab/>
        <w:tab/>
        <w:t>Wooster, OH</w:t>
      </w:r>
    </w:p>
    <w:p>
      <w:pPr>
        <w:pStyle w:val="TextBody"/>
        <w:tabs>
          <w:tab w:val="clear" w:pos="720"/>
          <w:tab w:val="left" w:pos="8228" w:leader="none"/>
        </w:tabs>
        <w:rPr>
          <w:b/>
          <w:b/>
          <w:i/>
          <w:i/>
          <w:szCs w:val="24"/>
        </w:rPr>
      </w:pPr>
      <w:r>
        <w:rPr>
          <w:b/>
          <w:i/>
          <w:szCs w:val="24"/>
        </w:rPr>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zCs w:val="24"/>
        </w:rPr>
      </w:pPr>
      <w:r>
        <w:rPr>
          <w:b/>
          <w:szCs w:val="24"/>
        </w:rPr>
        <w:t>VISITORS/PUBLIC COMMENTS:</w:t>
      </w:r>
    </w:p>
    <w:p>
      <w:pPr>
        <w:pStyle w:val="TextBody"/>
        <w:tabs>
          <w:tab w:val="clear" w:pos="720"/>
          <w:tab w:val="left" w:pos="8228" w:leader="none"/>
        </w:tabs>
        <w:rPr>
          <w:szCs w:val="24"/>
        </w:rPr>
      </w:pPr>
      <w:r>
        <w:rPr>
          <w:b/>
          <w:szCs w:val="24"/>
        </w:rPr>
        <w:t xml:space="preserve">JIM WHITMER, Rain Tree Cab of Wooster, Ohio </w:t>
      </w:r>
      <w:r>
        <w:rPr>
          <w:szCs w:val="24"/>
        </w:rPr>
        <w:t xml:space="preserve">commented that he was there to obtain a license for a taxicab service in Wadsworth.  Presently, they did provide a medical transport system within a two hundred mile radius of Wooster, which encompassed Medina County, also.  They had a cab company in Wooster and had operated there for four years.   He indicated he had had a taxicab service in Orrville for the past three years.  It was his intention to provide a taxi service for Wadsworth, and would provide roomy, air conditioned vehicles.  They also had fifteen passenger vehicles, and wheelchair-equipped buses and well trained drivers.  The purpose for his attendance at the Economic Development Meeting was in case there was anyone who had not been at the last meeting and would like to ask any questions.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Eberling indicated that he would speak on behalf of Mr. Whitmer.   Mr. Whitmer had addressed Public Safety on Monday evening where Mr. Sharkey and Mr. Eberling were present, but Ms. Hanlon was not in attendance.   They had suggested that since part of the ordinances focused on economic development, that they should come to the Economic Development meeting, as well.  They did not want to repeat anything, and any concerns would be in the minutes.   But they did want to make certain that all questions would be asked and answered before they got into the agenda, and duly noted to Mr. Peters that they were moving the taxicab ordinance up to the public participation portion of the agenda.  Mr. Peters commented that it was his understanding that they were getting a permit under the current ordinance, and then would work with both the Safety and Economic Development Committee to create a new ordinance that, he believed, Mr. Hiscock was putting into draft form presently.   If that were the case, as long as they complied with the current ordinance for the permit, there should be no reason that they couldn’t move forward and do business.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Sharkey was not sure they would be able to do that.  There were items in the ordinance that were in there that he did not think they were able to comply with.   He did not think it would be possible because of the wording.  Ms. Hanlon indicated that no company could comply; it was not just Rain Tree Taxicab Service that was not able to comply with the standards in the old ordinance.  Mr. Sharkey reiterated that they were working on the new ordinance, and as soon as they were able to come to some sort of an ordinance… Mr. Peters indicated that Mr. Hiscock had emailed him that day, and they also had a discussion in regard to the ordinance.  He did not see any objections from the economic development standpoint on any of the recommended changes.  He thought it was just a matter of the changes being forwarded to Council of the Whole for consideration, and then they would make the changes that would enable him to comply, and be able to do business legally in Wadsworth.   Mr. Sharkey continued that in looking at the ordinance from sides, safety and economic development; he thought that Mr. Eberling and he both would agree that it was a win-win situation for them.  It was just an unfortunate set of circumstances that they would have to go through.  So they were not be able to continue currently  with the public opening of the taxicab service until the new ordinance was written, which they would be able to comply with.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Sharkey commented that perhaps Mr. Hiscock would have a way they would be able to get around some of the problems, or perhaps they were waiting on Mr. Brague for his </w:t>
      </w:r>
      <w:r>
        <w:rPr>
          <w:spacing w:val="-2"/>
          <w:szCs w:val="24"/>
        </w:rPr>
        <w:t>input.  Mr. Eberling interjected that it had been recommended to Public Safety that Mr. Brague and Mr. Hiscock get together and inform the Safety Committee of what they would need so that they could agree on the ordinance and pass it on to both Safety and Economic Development Committees and to Council for approval, because it did take a legislative activity to move that forward.  Then they would be able to get the permit going.</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 xml:space="preserve">Ms. Hanlon wanted to know if, other than being able to conduct business, the delay with getting appropriate language on the ordinance would cause a hardship on Mr. Whitmer.  Mr. Whitmer answered that they had already rented offices, insured the vehicles, lettered them with ‘Wadsworth’ printed on the vehicles and installed lighting on the top.  They had hired, he thought, seven drivers, at that point, and, they did presently provided three of their experienced drivers from Wooster and Orrville, as well as one from Wadsworth, as trainers for the prospective new hires.  Mr. Whitmer indicated that their intentions were to hire entirely locally drivers, mechanics and support staff.   Mr. Whitmer indicated that, at that point, it was a little bit of a hardship and they had been in that location for a month and had made all their deposits and everything, and would have another month’s rent coming up, and he did need support staff over in Wadsworth to organize things.  They had put them into a non-revenue producing position.  Mr. Sharkey commented to Mr. Whitmer that it probably did not feel like it to him, but they were really trying.  Mr. Whitmer indicated that he could only imagine the frustrations that they (the committees) must feel.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s. Hanlon wanted to know if there would be some sort of a probationary or conditional license.  Mr. Peters indicated that he did not have the authority to overrule an ordinance </w:t>
      </w:r>
      <w:r>
        <w:rPr>
          <w:spacing w:val="-2"/>
          <w:szCs w:val="24"/>
        </w:rPr>
        <w:t>of Council.  Mr. Eberling thought that that was the first thing they had looked at.  They had determined that they could not conditionally issue a new permit outside of the ordinance… they were definitely to go with the ordinance.  Mr. Peters recommended that a special Council meeting was scheduled for next Wednesday, June 24, but he had not seen the draft to see how far along they were.  If the committee was able to make a motion to forward the new ordinance, as discussed in the Safety Committee meeting, and that evening’s Economic Development meeting to Council of the Whole, at least they might be able to get it before Council next Wednesday, and could possibly have the first reading, They could get input from Council of the Whole, then possibly pass the ordinance at the next meeting.   Mr. Eberling interjected that it had been written with an emergency clause, and he thought that it was a good idea.  Mr. Eberling said that if Mr. Brague and Mr. Hiscock came to an agreement, there was no reason to hold back.  Mr. Eberling wanted to make sure that they were not creating a financial hardship for that organization.</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b/>
          <w:i/>
          <w:szCs w:val="24"/>
          <w:u w:val="single"/>
        </w:rPr>
        <w:t>Motion on Taxicab Ordinance:</w:t>
      </w:r>
      <w:r>
        <w:rPr>
          <w:szCs w:val="24"/>
        </w:rPr>
        <w:t xml:space="preserve">  Mr. Eberling made a motion from the Committee to put that revised ordinance on the agenda for the special meeting next Wednesday.   Ms. Hanlon seconded the motion.   All were in favor.  </w:t>
      </w:r>
      <w:r>
        <w:rPr>
          <w:b/>
          <w:szCs w:val="24"/>
        </w:rPr>
        <w:t>MOTION PASS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szCs w:val="24"/>
        </w:rPr>
      </w:pPr>
      <w:r>
        <w:rPr>
          <w:szCs w:val="24"/>
        </w:rPr>
        <w:t xml:space="preserve">Mr. Peters would be meeting with Mr. Hiscock and Ms. Guinther the following morning to make sure that if it was ready, it would be on the agenda for next week’s special Council meeting.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Eberling commented that he was the devil’s advocate because he had one other question.  Mr. Eberling asked Mr. Whitmer if it was true that they had been accepting fares at that time outside of the ordinance in the City.  Mr. Whitmer indicated that he had not been accepting fares in the City.  Mr. Whitmer said that what might have given Mr. Eberling that impression was that he did have four vehicles parked at their location, but he had done that for advertising purposes.  He had the vehicles staggered in there and he had since moved some of them, because he did not have a problem utilizing those vehicles either in Orrville or Wooster.  He had taken a couple of them back over and they </w:t>
      </w:r>
      <w:r>
        <w:rPr>
          <w:spacing w:val="-2"/>
          <w:szCs w:val="24"/>
        </w:rPr>
        <w:t>had been using them for medical vehicles even though they had been tagged for Wadsworth.  But there was not a single passenger from Wadsworth.  That was what Mr. Eberling wanted to hear.   Mr. Whitmer stated that they had vehicles traveling about, but that had been their medical vehicles, not taxicabs. No, they had not picked up a single passenger in Wadsworth.  They did have Wadsworth taxis running around town doing personal errands and getting things established.  Mr. Eberling agreed that that was a good form of advertising.   Ms. Hanlon indicated that they were excited about it; she had had several people tell her that.  Mr. Sharkey had a lot of calls the first week, from folks who thought perhaps the taxi service was in business, they had received seventy-eight calls for taxicab service.  It had been like that and now they were getting calls in regards to employment.  They had posted a note on the door that applicants could take applications and fill them out, and place them in the door slot at the rear of the offices at his shop.  So, they had been contacting the taxicab people so that they could get their background checks.</w:t>
      </w:r>
      <w:r>
        <w:rPr>
          <w:szCs w:val="24"/>
        </w:rPr>
        <w:t xml:space="preserve">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Mr. Eberling commented that they were asking for a little understanding and patience, and he knew it was hard, but he did recommend that they abide by the regulations until they were able to get the level where everyone was comfortable legally and would be able to get then up and running.  Mr. Eberling continued that they appreciated their wanting the opportunity to do business in Wadsworth.  It was appreciated by the citizens, as well as the administration and Council.  Hopefully, they would be able to come together quickly and would be able to get things going.   Mr. Whitmer commented that he had never been led to believe anything els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rPr>
          <w:b/>
          <w:b/>
          <w:szCs w:val="24"/>
        </w:rPr>
      </w:pPr>
      <w:r>
        <w:rPr>
          <w:b/>
          <w:szCs w:val="24"/>
        </w:rPr>
        <w:t xml:space="preserve">Mr. Eberling </w:t>
      </w:r>
      <w:r>
        <w:rPr>
          <w:szCs w:val="24"/>
        </w:rPr>
        <w:t xml:space="preserve">welcomed everyone to the meeting, and asked for a motion to approve the minutes of </w:t>
      </w:r>
      <w:r>
        <w:rPr>
          <w:b/>
          <w:szCs w:val="24"/>
        </w:rPr>
        <w:t>May 6, 2009</w:t>
      </w:r>
      <w:r>
        <w:rPr>
          <w:szCs w:val="24"/>
        </w:rPr>
        <w:t xml:space="preserve">. </w:t>
      </w:r>
      <w:r>
        <w:rPr>
          <w:b/>
          <w:szCs w:val="24"/>
        </w:rPr>
        <w:t xml:space="preserve">Mr. Sharkey </w:t>
      </w:r>
      <w:r>
        <w:rPr>
          <w:szCs w:val="24"/>
        </w:rPr>
        <w:t xml:space="preserve">made the motion to approve them as written, and was seconded by Mr. Eberling.   Everyone voted in favor.  </w:t>
      </w:r>
      <w:r>
        <w:rPr>
          <w:b/>
          <w:szCs w:val="24"/>
        </w:rPr>
        <w:t xml:space="preserve"> 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I. Quadral Drive Project &amp;  II.Tow Path Holdings</w:t>
      </w:r>
    </w:p>
    <w:p>
      <w:pPr>
        <w:pStyle w:val="TextBody"/>
        <w:rPr/>
      </w:pPr>
      <w:r>
        <w:rPr>
          <w:b/>
        </w:rPr>
        <w:t>Mr. Peters</w:t>
      </w:r>
      <w:r>
        <w:rPr/>
        <w:t xml:space="preserve"> reported that he had communicated via voice mail with Marilyn Kimberlin, the City’s consultant working ODOT projects, since Quadral Drive was an ODOT project.  She had left him a voice mail just that afternoon, saying that she was working with Mr. Tucker and they were very close to having the packet completed to go for bid, for the consultant to do the engineering and the full environmental for Quadral Drive. </w:t>
      </w:r>
    </w:p>
    <w:p>
      <w:pPr>
        <w:pStyle w:val="TextBody"/>
        <w:rPr/>
      </w:pPr>
      <w:r>
        <w:rPr/>
      </w:r>
    </w:p>
    <w:p>
      <w:pPr>
        <w:pStyle w:val="TextBody"/>
        <w:rPr/>
      </w:pPr>
      <w:r>
        <w:rPr/>
        <w:t xml:space="preserve">Related to that, the Towpath Holdings land sale of the wetland delineation had been completed.  He was waiting to receive the written report, but it had been marked.  Once they had received the written report, he would be meeting with Mr. Tucker, who would do the route for the roadway, so that could be incorporated into the plat.  That was the last piece for the land sale.  With that, they would be able to complete the land sale to Towpath Holdings and then would be able to remove that from their agenda. </w:t>
      </w:r>
    </w:p>
    <w:p>
      <w:pPr>
        <w:pStyle w:val="TextBody"/>
        <w:rPr/>
      </w:pPr>
      <w:r>
        <w:rPr/>
      </w:r>
    </w:p>
    <w:p>
      <w:pPr>
        <w:pStyle w:val="TextBody"/>
        <w:rPr>
          <w:b/>
          <w:b/>
          <w:u w:val="single"/>
        </w:rPr>
      </w:pPr>
      <w:r>
        <w:rPr>
          <w:b/>
          <w:u w:val="single"/>
        </w:rPr>
        <w:t>II. City Website</w:t>
      </w:r>
    </w:p>
    <w:p>
      <w:pPr>
        <w:pStyle w:val="TextBody"/>
        <w:rPr/>
      </w:pPr>
      <w:r>
        <w:rPr/>
        <w:t>Mr. Peters commented that they had talked about the City’s website last month.  He had met with two of their IT staff, and updated them on the website.  He didn’t know if the Committee had been on the site in the last couple of weeks, but they had made some corrections and now all of the drop down menus and the loading functions were working properly.  There was something in IT Speak that had been incorrect and they had corrected it.   If they did go on the website that it did navigate much more quickly and cleanly than it had before.  Ms. Hanlon questioned that in the minutes they had received from the last meeting, they had indicated that they did receive a six page email from a particular service provider, Savor Logic, and with some of the issues that they had identified with our website, where did they stand with those?  Mr. Peters commented that they had not done anything with them.  Once our IT Department had the website functioning properly, that had been the critical issue, being able to go on the site and being able to get from one department to another.   Ms. Hanlon did assume that they were usability problems.  There had been some good recommendations and what Mr. Peters did need to do was to schedule a meeting with them and then would be able to look at their recommendations to see what the associated costs would be.  Ms. Hanlon indicated that maybe it would be appropriate to share that with them.   Mr. Peters agreed and stated that he could forward the email on to them.</w:t>
      </w:r>
    </w:p>
    <w:p>
      <w:pPr>
        <w:pStyle w:val="TextBody"/>
        <w:rPr/>
      </w:pPr>
      <w:r>
        <w:rPr/>
      </w:r>
    </w:p>
    <w:p>
      <w:pPr>
        <w:pStyle w:val="TextBody"/>
        <w:rPr/>
      </w:pPr>
      <w:r>
        <w:rPr/>
        <w:t>Ms. Hanlon commented that Mr. Peters had mentioned that he would be meeting with Ms. Guenther to see about using the calendar feature for Council.  Mr. Peters indicated that he had not done that.</w:t>
      </w:r>
    </w:p>
    <w:p>
      <w:pPr>
        <w:pStyle w:val="TextBody"/>
        <w:rPr/>
      </w:pPr>
      <w:r>
        <w:rPr/>
      </w:r>
    </w:p>
    <w:p>
      <w:pPr>
        <w:pStyle w:val="TextBody"/>
        <w:rPr/>
      </w:pPr>
      <w:r>
        <w:rPr>
          <w:b/>
          <w:u w:val="single"/>
        </w:rPr>
        <w:t>III. BUILDING AND PLANNING</w:t>
      </w:r>
    </w:p>
    <w:p>
      <w:pPr>
        <w:pStyle w:val="TextBody"/>
        <w:rPr/>
      </w:pPr>
      <w:r>
        <w:rPr>
          <w:b/>
        </w:rPr>
        <w:t>A.  Zoning Text Amendment on Ordinance 09018</w:t>
      </w:r>
    </w:p>
    <w:p>
      <w:pPr>
        <w:pStyle w:val="TextBody"/>
        <w:rPr/>
      </w:pPr>
      <w:r>
        <w:rPr>
          <w:b/>
        </w:rPr>
        <w:t xml:space="preserve">Mr. Kaiser </w:t>
      </w:r>
      <w:r>
        <w:rPr/>
        <w:t>indicated that the first thing was the Zoning Text Amendment on Ordinance 09018 and he really did not have anymore comments about that. The Zoning Text Amendment was in the committee’s court.</w:t>
      </w:r>
    </w:p>
    <w:p>
      <w:pPr>
        <w:pStyle w:val="TextBody"/>
        <w:rPr/>
      </w:pPr>
      <w:r>
        <w:rPr/>
      </w:r>
    </w:p>
    <w:p>
      <w:pPr>
        <w:pStyle w:val="TextBody"/>
        <w:rPr/>
      </w:pPr>
      <w:r>
        <w:rPr>
          <w:b/>
          <w:u w:val="single"/>
        </w:rPr>
        <w:t>IV:  GENERAL UPDATES</w:t>
      </w:r>
    </w:p>
    <w:p>
      <w:pPr>
        <w:pStyle w:val="TextBody"/>
        <w:rPr/>
      </w:pPr>
      <w:r>
        <w:rPr>
          <w:b/>
        </w:rPr>
        <w:t xml:space="preserve">Mr. Kaiser </w:t>
      </w:r>
      <w:r>
        <w:rPr/>
        <w:t>commented that he wanted the meeting to go in that order because it would not take too long and then they would turn the meeting over to Mr. Hall.   He thought that</w:t>
      </w:r>
    </w:p>
    <w:p>
      <w:pPr>
        <w:pStyle w:val="TextBody"/>
        <w:rPr/>
      </w:pPr>
      <w:r>
        <w:rPr/>
        <w:t>the Property Maintenance Code and the Public Nuisance Abatement was a more important item and would probably take longer.</w:t>
      </w:r>
    </w:p>
    <w:p>
      <w:pPr>
        <w:pStyle w:val="TextBody"/>
        <w:rPr>
          <w:b/>
          <w:b/>
        </w:rPr>
      </w:pPr>
      <w:r>
        <w:rPr>
          <w:b/>
        </w:rPr>
      </w:r>
    </w:p>
    <w:p>
      <w:pPr>
        <w:pStyle w:val="TextBody"/>
        <w:rPr>
          <w:b/>
          <w:b/>
        </w:rPr>
      </w:pPr>
      <w:r>
        <w:rPr>
          <w:b/>
        </w:rPr>
        <w:t>A. Comprehensive Plan</w:t>
      </w:r>
    </w:p>
    <w:p>
      <w:pPr>
        <w:pStyle w:val="TextBody"/>
        <w:rPr/>
      </w:pPr>
      <w:r>
        <w:rPr/>
        <w:t>Mr. Kaiser</w:t>
      </w:r>
      <w:r>
        <w:rPr>
          <w:b/>
        </w:rPr>
        <w:t xml:space="preserve"> </w:t>
      </w:r>
      <w:r>
        <w:rPr/>
        <w:t xml:space="preserve">commented that the last Steering Committee meeting and public workshop was June 9.   There were some technical difficulties and it didn’t go so well, but they did get everything working for the public workshop.  That was just a general information session, as to how the City’s population had grown from 1960 to present.  It also was an opportunity to ask the public for their input.  They had identified some of the key issues, around twenty-nine or thirty, tried to do a rough tally of the top five.  Mr. Kaiser believed the water situation ended up being the number one item. </w:t>
      </w:r>
    </w:p>
    <w:p>
      <w:pPr>
        <w:pStyle w:val="TextBody"/>
        <w:rPr/>
      </w:pPr>
      <w:r>
        <w:rPr/>
      </w:r>
    </w:p>
    <w:p>
      <w:pPr>
        <w:pStyle w:val="TextBody"/>
        <w:rPr/>
      </w:pPr>
      <w:r>
        <w:rPr/>
        <w:t xml:space="preserve">The next meeting planned for sometime in August, and in the meantime, they would put together a survey on their website, hopefully by next week.   They were also going to make paper copies available Steiner Center, the Center for Older Adults and possibly the library, too.   They would be taking the survey to those who did not have internet access.  Hopefully, they would get some information from that and come back in August with the results.  Again, they would try to identify and look at the key issues the community felt were important in coming years.  </w:t>
      </w:r>
    </w:p>
    <w:p>
      <w:pPr>
        <w:pStyle w:val="TextBody"/>
        <w:rPr/>
      </w:pPr>
      <w:r>
        <w:rPr/>
      </w:r>
    </w:p>
    <w:p>
      <w:pPr>
        <w:pStyle w:val="TextBody"/>
        <w:rPr/>
      </w:pPr>
      <w:r>
        <w:rPr/>
        <w:t xml:space="preserve">Ms. Hanlon wanted to know if, in the past, they had ever processed community surveys with the utility bills.  Mr. Kaiser thought they would probably not want a nineteen or twenty-page survey, but actually, in terms of word question surveys, there were only two pages.   For the rest, they had to find out what things were going to look like and so it a visual survey.  They had taken pictures of different developments from different parts of the state and asked people to rate them as to whether they felt it was an appropriate development for the City?  The survey was not a ‘yes or no’; it was kind of a range, and if appropriate, for what areas?  The first few pages were pictures to be rated.  </w:t>
      </w:r>
    </w:p>
    <w:p>
      <w:pPr>
        <w:pStyle w:val="TextBody"/>
        <w:rPr/>
      </w:pPr>
      <w:r>
        <w:rPr/>
      </w:r>
    </w:p>
    <w:p>
      <w:pPr>
        <w:pStyle w:val="TextBody"/>
        <w:rPr/>
      </w:pPr>
      <w:r>
        <w:rPr/>
        <w:t>Mrs. Hanlon said they would probably be interested in the response rate they would receive.  If there was not a good response, hopefully they would go back to the drawing board and try another avenue, such as focus groups or something of that nature. Mr. Kaiser thought it was more important to get some pictures out there, because that said a lot. People were more interested in what impact there would be on their street or their neighborhood. They tried to focus on the visual aspects.  But, again, the actual written survey was probably about ten to fifteen questions. Ms. Hanlon suggested that they might, as an addition, take a handful of the questions that were not dependent upon pictures and make a one page survey to send out with the utility bills.  Ms. Hanlon was afraid they would not obtain much data.  Mr. Kaiser thought they had some pretty good interaction the night of the public workshop.</w:t>
      </w:r>
    </w:p>
    <w:p>
      <w:pPr>
        <w:pStyle w:val="TextBody"/>
        <w:rPr/>
      </w:pPr>
      <w:r>
        <w:rPr/>
      </w:r>
    </w:p>
    <w:p>
      <w:pPr>
        <w:pStyle w:val="TextBody"/>
        <w:rPr>
          <w:b/>
          <w:b/>
        </w:rPr>
      </w:pPr>
      <w:r>
        <w:rPr>
          <w:b/>
        </w:rPr>
        <w:t>B. Transportation Plan</w:t>
      </w:r>
    </w:p>
    <w:p>
      <w:pPr>
        <w:pStyle w:val="TextBody"/>
        <w:rPr>
          <w:spacing w:val="-2"/>
          <w:szCs w:val="24"/>
        </w:rPr>
      </w:pPr>
      <w:r>
        <w:rPr>
          <w:spacing w:val="-2"/>
          <w:szCs w:val="24"/>
        </w:rPr>
        <w:t>Mr. Kaiser</w:t>
      </w:r>
      <w:r>
        <w:rPr>
          <w:b/>
          <w:spacing w:val="-2"/>
          <w:szCs w:val="24"/>
        </w:rPr>
        <w:t xml:space="preserve"> </w:t>
      </w:r>
      <w:r>
        <w:rPr>
          <w:spacing w:val="-2"/>
          <w:szCs w:val="24"/>
        </w:rPr>
        <w:t xml:space="preserve">had talked with the consultant they had hired and thought they were at the point of finalizing the contract.  They were hoping to start that process in early July, probably the week after the 4th of July. Hopefully, by that time, they would actually have public transit operating in the form of the taxicab.  That was a step in the right direction, because one of the key elements of that study was to determine the feasibility of public transit in the City and, if so, what kind. The two planning efforts were somewhat interrelated, and, in fact, Commissioner Steve Hambley attended the public workshop.  One of his key issues was transit. The Commissioners wanted to work with Medina County Transit and would even work with Akron Metro to see what, if anything, they could get. </w:t>
      </w:r>
    </w:p>
    <w:p>
      <w:pPr>
        <w:pStyle w:val="TextBody"/>
        <w:rPr>
          <w:spacing w:val="-2"/>
          <w:szCs w:val="24"/>
        </w:rPr>
      </w:pPr>
      <w:r>
        <w:rPr>
          <w:spacing w:val="-2"/>
          <w:szCs w:val="24"/>
        </w:rPr>
      </w:r>
    </w:p>
    <w:p>
      <w:pPr>
        <w:pStyle w:val="TextBody"/>
        <w:rPr/>
      </w:pPr>
      <w:r>
        <w:rPr/>
        <w:t xml:space="preserve">Ms. Hanlon, for Business Appreciation, had visited and talked with a local business person who had a large hourly, unskilled labor force.  One of his major concerns was that he was not able to draw from distant areas because, oftentimes, those people did not have dependable transportation.  The gentleman indicated that it would be great if there was someone who could get into Wadsworth from other distant places.  Mr. Kaiser had certainly heard that previously.  </w:t>
      </w:r>
    </w:p>
    <w:p>
      <w:pPr>
        <w:pStyle w:val="TextBody"/>
        <w:rPr/>
      </w:pPr>
      <w:r>
        <w:rPr/>
      </w:r>
    </w:p>
    <w:p>
      <w:pPr>
        <w:pStyle w:val="TextBody"/>
        <w:rPr/>
      </w:pPr>
      <w:r>
        <w:rPr/>
        <w:t xml:space="preserve">Mr. Peters interjected that they had had several meetings with the County to incorporate public transit into Wadsworth, and part of the problem was getting the Wadsworth population funding from Akron Transit to Medina.  That funding could only be used for capital, so it left them wondering how to pay for the operating costs.  Mr. Peters thought the current study being done on transportation for local communities would give them the data to determine the need level to be able to move forward with the program and to determine how to fund it.  Mr. Kaiser commented that part of the charge to that consultant was not only to identify if public transit was feasible, and the types of service, but also to identify potential funding sources that the City could look to.  The fare box, unless it was a private enterprise like a taxicab, typically did not cover all of the operating and capital costs.  That was one of the elements they had wanted in the study; not only what was needed, but also some idea of how to fund the transit plan.   </w:t>
      </w:r>
    </w:p>
    <w:p>
      <w:pPr>
        <w:pStyle w:val="TextBody"/>
        <w:rPr>
          <w:b/>
          <w:b/>
          <w:u w:val="single"/>
        </w:rPr>
      </w:pPr>
      <w:r>
        <w:rPr>
          <w:b/>
          <w:u w:val="single"/>
        </w:rPr>
      </w:r>
    </w:p>
    <w:p>
      <w:pPr>
        <w:pStyle w:val="TextBody"/>
        <w:rPr>
          <w:b/>
          <w:b/>
          <w:u w:val="single"/>
        </w:rPr>
      </w:pPr>
      <w:r>
        <w:rPr>
          <w:b/>
          <w:u w:val="single"/>
        </w:rPr>
        <w:t>III. Property Maintenance Code and the Public Nuisance Abatement</w:t>
      </w:r>
    </w:p>
    <w:p>
      <w:pPr>
        <w:pStyle w:val="TextBody"/>
        <w:rPr/>
      </w:pPr>
      <w:r>
        <w:rPr>
          <w:b/>
        </w:rPr>
        <w:t>Mr. Hall</w:t>
      </w:r>
      <w:r>
        <w:rPr/>
        <w:t xml:space="preserve"> stated that, currently, the Public Nuisance Abatement Code was in the Building Code.  The property maintenance code addressed only residential issues.  Part of the change was to combine all maintenance related issues into one code. Then it would be easier to work with, and he thought it would flow together.  They had started out with structural issues that could get worse. </w:t>
      </w:r>
    </w:p>
    <w:p>
      <w:pPr>
        <w:pStyle w:val="TextBody"/>
        <w:rPr/>
      </w:pPr>
      <w:r>
        <w:rPr/>
      </w:r>
    </w:p>
    <w:p>
      <w:pPr>
        <w:pStyle w:val="TextBody"/>
        <w:rPr/>
      </w:pPr>
      <w:r>
        <w:rPr/>
        <w:t xml:space="preserve">Also, Mr. Hall thought it would be appropriate to have sections in the codes.  It would be easier to find the information if it was separated.  He provided the Committee with an index that would address property exterior areas.  He supposed one of the biggest changes in the property maintenance code was that it would no longer be called the Residential Property Maintenance Code, as it currently was.  Presently, it did not address non-residential properties or commercial properties.   There were no provisions to address nuisance junk, or that could also extend to the exterior of the property itself – painting, broken windows, and general neglect – in a maintenance format.  They were to use the public nuisance abatement provisions from the building code, which was a lengthy process that required confirmation from the Fire Department and/or Health Department.  Then, an order had to be written. For non-compliance by the owner, the City would be required to correct the problem.  The new provisions would allow for a Notice of Order to be written to the owner to clean up the junk, make exterior repairs, and to keep the building from being a blight on the neighborhood.  If they did not do that, the City would be able to go through the standard, more normal legal provisions and take them to court.  The judge would be able to fine them.  They would put that kind of pressure on them, rather than the current recourse, which was to use city personnel or hired contractors who would clean up the property.  They did not really want to do that.  That would always be a last resort, and they would certainly never do that to an occupied property.  </w:t>
      </w:r>
    </w:p>
    <w:p>
      <w:pPr>
        <w:pStyle w:val="TextBody"/>
        <w:rPr/>
      </w:pPr>
      <w:r>
        <w:rPr/>
      </w:r>
    </w:p>
    <w:p>
      <w:pPr>
        <w:pStyle w:val="TextBody"/>
        <w:rPr/>
      </w:pPr>
      <w:r>
        <w:rPr/>
        <w:t>Mr. Kaiser said that ultimately, the new process would lead them to a point where if necessary, if they still went to court, if they still were in non-compliance, they would be able to go back for a judgment that would allow the City to either fix the problems, or if the structure was past fixing, to demolish the project.  Again, the driving force behind that was the fact that there were some non-residential structures in the south end of town that were unoccupied and partially battered, but, because they were of a one, two, or three-family residential nature, the City was not able to address those problems structurally.  With the new process, they would be able to create regulations that declared a slum and blight area, and a nuisance condition.  If the property was not kept up, the City would be able to ultimately go onto the property to take care of it, whether that was fixing it up or, in some cases, demolishing the property, and be able to start with a clean slate.  Mr. Hall thought that tied in with what he had said originally about combining those two provisions into one code.</w:t>
      </w:r>
    </w:p>
    <w:p>
      <w:pPr>
        <w:pStyle w:val="TextBody"/>
        <w:rPr/>
      </w:pPr>
      <w:r>
        <w:rPr/>
      </w:r>
    </w:p>
    <w:p>
      <w:pPr>
        <w:pStyle w:val="TextBody"/>
        <w:rPr/>
      </w:pPr>
      <w:r>
        <w:rPr/>
        <w:t xml:space="preserve">Ms. Hanlon, who wanted to be clear, asked if the current practice of the Fire Chief and the Health Department investigating would go away.   Mr. Hall replied that it would not.  Ms. Hanlon wanted to know if both of those things were going to exist simultaneously.  Mr. Kaiser indicated that it would not go away if there was a structural issue with a commercial property.  But, the person who needed to take the lead in addressing the structural issues with commercial or non-residential properties was the chief building official of Medina County.  The fact of the matter was that, with all their other work load, he doubted if they would be sending notices and orders to the property owners of vacant properties in the City of Wadsworth.  What they were looking for, Mr. Kaiser continued, was a way to do something about the situation or another way to address the problem.  Ms. Hanlon thought they were basically going to say they were just looking at the outside.  They had no idea what the structure was like, and they were not especially concerned.  Mr. Kaiser agreed.  They were looking, mainly, at its exterior of the property and if it had not been maintained, it became a blight on the neighborhood.  The blighting condition was, in and of itself, a public nuisance.  Ms. Hanlon guessed that there was no issue which would have precedence – their concern with the outside or the county’s concern with the structure.  </w:t>
      </w:r>
    </w:p>
    <w:p>
      <w:pPr>
        <w:pStyle w:val="TextBody"/>
        <w:rPr/>
      </w:pPr>
      <w:r>
        <w:rPr/>
      </w:r>
    </w:p>
    <w:p>
      <w:pPr>
        <w:pStyle w:val="TextBody"/>
        <w:rPr/>
      </w:pPr>
      <w:r>
        <w:rPr/>
        <w:t>Mr. Hall said that he would like to back up a bit.  There were two separate issues.   There was a residential maintenance code, and if the problems were minor, they would not use the public nuisance provisions.  The public nuisance provisions were something different than just having junk in the yard.   In that type of situation, they would be able to address it with that code.  The public nuisance provisions, as Mr. Hall had proposed, for any commercial structure, would actually require Council to designate that structure as a public nuisance in the abatement process.  Generally, that was going to be an abandoned building.   Mr. Hall was aware that they were a little out of order, but currently, with what Ms. Hanlon had said, if they did have a commercial structure, Mr. Hall and the Fire Chief were generally the ones who would do that, because the Health Department was a little reluctant to be drawn into their situation.  They would decide whether it was a public nuisance.  He would write a notice and order.  If they did not comply, then they could just start tearing down the structure.</w:t>
      </w:r>
    </w:p>
    <w:p>
      <w:pPr>
        <w:pStyle w:val="TextBody"/>
        <w:rPr/>
      </w:pPr>
      <w:r>
        <w:rPr/>
      </w:r>
    </w:p>
    <w:p>
      <w:pPr>
        <w:pStyle w:val="TextBody"/>
        <w:rPr/>
      </w:pPr>
      <w:r>
        <w:rPr/>
        <w:t>In talking to a lot of other communities, Mr. Hall was warned that that would not be a good procedure as far as liability for the City was concerned.  They should give those owners an opportunity to have a Council hearing.  They would be able to come in and state their case, and would have all of the investigation from Mr. Hall, from Chief Copley, and from any outside agency that might be involved.  The Council would be able to decide that there was a nuisance and then, instead of just the option of tearing down the structure, Council would be able to also decide to go the legal route or to file a suit against those owners.  They would be able to try that first.  They were leaving demolition as the last resort.  That was the big difference between the current code and the proposed code.  Mr. Hall pointed out a separation between what was a public nuisance.  If it was a public nuisance, the structure would be demolished if they did not fix the building.  It was actually a nuisance to anyone in the general public.  That was a rough definition.  A nuisance between two property owners might not be a public nuisance, even though one would consider it public.</w:t>
      </w:r>
    </w:p>
    <w:p>
      <w:pPr>
        <w:pStyle w:val="TextBody"/>
        <w:rPr/>
      </w:pPr>
      <w:r>
        <w:rPr/>
      </w:r>
    </w:p>
    <w:p>
      <w:pPr>
        <w:pStyle w:val="TextBody"/>
        <w:rPr/>
      </w:pPr>
      <w:r>
        <w:rPr/>
        <w:t xml:space="preserve">Those were the general changes, and there were some other provisions that he would quickly like to touch upon.  There were some property maintenance provisions for residential, and there had not been a lot of new changes, just some new wording because the original code had been written in 1986 and it was time to bring the code up to date.  There were provisions for parking of trailers, watercraft and major recreational vehicles in the yards.  They were not prohibited from being in the lawn, in the front or the side yard of the house.  They did get a tremendous amount of complaints about that issue.  If the vehicles were parked in the driveway, that was okay.  They did have requirements for automobiles, which referred to cars or trucks, but they did not have anything about parking a boat and trailer in the front yard.  That was generally what that coding was about.  Some differences required a certified personnel inspection, even residential structures, because the Ohio Board of Building Standards required that a certified building, electrical, or plumbing inspector – whatever – go into a house, diagnose a problem, and issue an order to correct it.  </w:t>
      </w:r>
    </w:p>
    <w:p>
      <w:pPr>
        <w:pStyle w:val="TextBody"/>
        <w:rPr/>
      </w:pPr>
      <w:r>
        <w:rPr/>
      </w:r>
    </w:p>
    <w:p>
      <w:pPr>
        <w:pStyle w:val="TextBody"/>
        <w:rPr>
          <w:spacing w:val="-2"/>
          <w:szCs w:val="24"/>
        </w:rPr>
      </w:pPr>
      <w:r>
        <w:rPr>
          <w:spacing w:val="-2"/>
          <w:szCs w:val="24"/>
        </w:rPr>
        <w:t xml:space="preserve">That change took place since the City was certified in 2007. Some definitions had been changed. The cost for an appeal to the property maintenance appeals board was going up from $15 to $100.  They had had only two appeals in the fourteen years that Mr. Hall was there.  But if there was one, he didn’t think $15 would cover the costs. Basically, it would be at the same price as the Zoning Board of Appeals. That was just a housekeeping provision. </w:t>
      </w:r>
    </w:p>
    <w:p>
      <w:pPr>
        <w:pStyle w:val="TextBody"/>
        <w:rPr>
          <w:spacing w:val="-2"/>
          <w:szCs w:val="24"/>
        </w:rPr>
      </w:pPr>
      <w:r>
        <w:rPr>
          <w:spacing w:val="-2"/>
          <w:szCs w:val="24"/>
        </w:rPr>
      </w:r>
    </w:p>
    <w:p>
      <w:pPr>
        <w:pStyle w:val="TextBody"/>
        <w:rPr/>
      </w:pPr>
      <w:r>
        <w:rPr/>
        <w:t>Mr. Hall stated that they used to have provisions requiring fences and maintenance of swimming pools.  There was something in the ordinance provisions, a little more specific, that used to be in the building code.  They did have a state building code and the state had removed all those provisions.  They were allowing the cities to do whatever they liked.  Mr. Kaiser indicated that that was one of the reasons they were moving the provisions from the building code to maintenance, because the state did not allow them to have anything in their local codes that would supercede state requirements. Mr. Hall commented that anything that was in conflict with the Ohio Board of Building Standards required a procedure of going to the state and, basically, applying for a variance.  It did require a state ordinance specifically for the City of Wadsworth, and it would be quite a project to do that.  The maintenance of a swimming pool was the same thing that they had always had.  It had coexisted with an ordinance in the safety ordinances which required a four foot high fence to surround a pool.  It was nothing new.  Most people were actually familiar with that.  He had been enforcing it, but they had lost part of the ordinance with the changes in the public code from the state.</w:t>
      </w:r>
    </w:p>
    <w:p>
      <w:pPr>
        <w:pStyle w:val="TextBody"/>
        <w:rPr/>
      </w:pPr>
      <w:r>
        <w:rPr/>
      </w:r>
    </w:p>
    <w:p>
      <w:pPr>
        <w:pStyle w:val="TextBody"/>
        <w:rPr/>
      </w:pPr>
      <w:r>
        <w:rPr/>
        <w:t xml:space="preserve">There would be more specifics about gas fired appliances, furnaces and things of that nature. In residential maintenance, they got a fair amount of complaints about furnaces.  Basically, those items had to be hooked up correctly.  There were some provisions for basic fire protection, as well as some smoke detector requirements.  All of the requirements relating to those items would also have to be in compliance with the </w:t>
      </w:r>
      <w:r>
        <w:rPr>
          <w:spacing w:val="-2"/>
          <w:szCs w:val="24"/>
        </w:rPr>
        <w:t>building code.  They were not ever going to supercede the building code, and they would be able to go back and find that those provisions would be actually lesser than the current building code.  There were not as many changes from the current residential code, and actually, they had had a couple of conflicts there.  American Legal Publishing slipped some wording, and that would be a good opportunity for Mr. Hall to clean some of them up.</w:t>
      </w:r>
      <w:r>
        <w:rPr/>
        <w:t xml:space="preserve">   </w:t>
      </w:r>
    </w:p>
    <w:p>
      <w:pPr>
        <w:pStyle w:val="TextBody"/>
        <w:rPr/>
      </w:pPr>
      <w:r>
        <w:rPr/>
      </w:r>
    </w:p>
    <w:p>
      <w:pPr>
        <w:pStyle w:val="TextBody"/>
        <w:rPr/>
      </w:pPr>
      <w:r>
        <w:rPr/>
        <w:t xml:space="preserve">Mr. Hall had talked about the non-residential buildings.  If there was a situation of a  public nuisance, or if it was just junk, broken windows and items like that, they would be able to handle the situations in-house.  If a structure was not leaning, or a commercial building was going to fall, he would not be certified by the state to address that issue.  He was not able to say that that was a structurally unsound building.  It sounded like common sense, but they were required to utilize the Medina County Building Department for that.  Mr. Kaiser added that he believed the ordinance did not introduce procedures for a situation where it did look like a structural problem with a commercial building.  There was a process that would allow them to notify the County Commissioners, who would notify their employee, the Chief Building Inspector, to take a look at the property.   He knew they had not been very successful in getting a lot of assistance in addressing the structural issues with the commercial buildings.  Again, they would like to reiterate that that was one of the reasons why the new maintenance provision didn’t have anything to do with the interior of the commercial or industrial buildings, only their exterior and their yards.   Mr. Hall commented that again, those changes were there to protect the City.  If they had been doing things that were outside of their jurisdiction, they should not be doing them.  He thought that was an important topic, and they did want to go through those procedures.  </w:t>
      </w:r>
    </w:p>
    <w:p>
      <w:pPr>
        <w:pStyle w:val="TextBody"/>
        <w:rPr/>
      </w:pPr>
      <w:r>
        <w:rPr/>
      </w:r>
    </w:p>
    <w:p>
      <w:pPr>
        <w:pStyle w:val="TextBody"/>
        <w:rPr/>
      </w:pPr>
      <w:r>
        <w:rPr/>
        <w:t xml:space="preserve">Mr. Hall stated that commercial structure problems were referred to Council.  They would decide if a nuisance did exist and how to proceed with the abatement.  In every case, before any abatement, other legal action would be able to be taken.  Council was able to call a hearing to determine if a public nuisance did exist, and offer an opportunity for an owner to be heard and decide whether to proceed with civil or criminal actions.  Mr. Hall thought that was very important, and formally, before a structural commercial building order was issued to the County Commissioners, and then they were able to decide how to abate the nuisance or not abate the nuisance.  Their current provisions currently did not allow that distinction.  That provision stated that they must.  If there was a problem to decide, they were required to tear down that structure, and it was a very short process that they did find a little frightening.  </w:t>
      </w:r>
    </w:p>
    <w:p>
      <w:pPr>
        <w:pStyle w:val="TextBody"/>
        <w:rPr/>
      </w:pPr>
      <w:r>
        <w:rPr/>
      </w:r>
    </w:p>
    <w:p>
      <w:pPr>
        <w:pStyle w:val="TextBody"/>
        <w:rPr/>
      </w:pPr>
      <w:r>
        <w:rPr/>
        <w:t>Mr. Kaiser want on to reiterate another thing that Mr. Hall had mentioned earlier.  When he mentioned looking at how other cities recommended that procedure, it was not just through a short process in going to tear down a property.   Mr. Kaiser had brought that to Mr. Hall’s attention when he had attended a work session on the NSP (Neighborhood Stabilization Program) Grant back in December.  The City of Columbus had run into that, and they had gone through a process and had taken down a structure without proper notification of the owners and all lien holders.  That was the reason they were trying to set up a structure that would require them to notify people and the lien holders before they were able to take action, so they stood on firm legal ground.  They would be given a notice of the problem.  They would be given ‘X’ number of days to fix the problem.  If they did not comply, they would be going to court asking for the order to enter the property and abate the nuisance by taking down the structure.  Mr. Hall thought that was the time to dot the ‘I’s’ and cross the ‘T’s’ before doing anything of that nature.</w:t>
      </w:r>
    </w:p>
    <w:p>
      <w:pPr>
        <w:pStyle w:val="TextBody"/>
        <w:rPr/>
      </w:pPr>
      <w:r>
        <w:rPr/>
      </w:r>
    </w:p>
    <w:p>
      <w:pPr>
        <w:pStyle w:val="TextBody"/>
        <w:rPr/>
      </w:pPr>
      <w:r>
        <w:rPr/>
        <w:t xml:space="preserve">Mr. Hall commented that there were just a couple of other good provisions, and one was ‘standards for securing and maintaining vacant buildings.’  In the case of windows being broken out, they were calling people and doing those things, and hoping to get the Parks Department to help.  In the new process, there were actual provisions on what to do and </w:t>
      </w:r>
      <w:r>
        <w:rPr>
          <w:spacing w:val="-2"/>
          <w:szCs w:val="24"/>
        </w:rPr>
        <w:t>how to do it.  Mr. Sharkey asked about broken windows on an abandoned structure.  Wouldn’t that be under the fire department?  That was a fire hazard.  Mr. Hall was not aware of anything.  Mr. Peters said that it definitely became a safety issue, especially in some of the cases they recalled, involving the sidewalks.  Mr. Kaiser was not saying that it was not, and if there was another code, and the safety forces wanted to look into it, that was fine.  He just saw it as another opportunity, because sometimes those things took awhile.  Mr. Hall said it was also the question of how to do it; where the money would come from, and things like that.  Generally, they just did those things, with no bills being sent.  They should be reimbursed if they were going to do that, or put an assessment on a property.</w:t>
      </w:r>
      <w:r>
        <w:rPr/>
        <w:t xml:space="preserve">  </w:t>
      </w:r>
    </w:p>
    <w:p>
      <w:pPr>
        <w:pStyle w:val="TextBody"/>
        <w:rPr/>
      </w:pPr>
      <w:r>
        <w:rPr/>
      </w:r>
    </w:p>
    <w:p>
      <w:pPr>
        <w:pStyle w:val="TextBody"/>
        <w:rPr/>
      </w:pPr>
      <w:r>
        <w:rPr/>
        <w:t xml:space="preserve">Mr. Hall mentioned that they had also added criminal and civil penalties for non-compliance with a public nuisance.  They never had that before.  They would simply tear down the structure and assess the property.  </w:t>
      </w:r>
    </w:p>
    <w:p>
      <w:pPr>
        <w:pStyle w:val="TextBody"/>
        <w:rPr/>
      </w:pPr>
      <w:r>
        <w:rPr/>
      </w:r>
    </w:p>
    <w:p>
      <w:pPr>
        <w:pStyle w:val="TextBody"/>
        <w:rPr/>
      </w:pPr>
      <w:r>
        <w:rPr/>
        <w:t xml:space="preserve">One last thing, kind of a housekeeping issue, was to increase the insurance money’s escrow required for fire damage.  Currently, when there was a fire, such as at PCM, the City would get escrow money to make sure that the mess was cleaned up.  That was across the street, too.  He saw in the Ohio Revised Code that they had increased the amounts for that, and Wadsworth’s lagged behind.  The ordinance was just old.  They were taking $1,000 for every $20,000 of damage, and moving that to $2,000 for every $15,000.  That would pay for any abatement money from estimates they had done when they had to do it, they should have that money.  </w:t>
      </w:r>
    </w:p>
    <w:p>
      <w:pPr>
        <w:pStyle w:val="TextBody"/>
        <w:rPr/>
      </w:pPr>
      <w:r>
        <w:rPr/>
      </w:r>
    </w:p>
    <w:p>
      <w:pPr>
        <w:pStyle w:val="TextBody"/>
        <w:rPr/>
      </w:pPr>
      <w:r>
        <w:rPr/>
        <w:t xml:space="preserve">Mr. Sharkey asked about in-ground swimming pools.  A 4’ fence around the outside was required, which was good and kind of a no brainer.  However, stormwater retention basins didn’t have to have anything.  They were not like a pond on a large piece of property by itself; they were within highly populated areas.  Mr. Sharkey wondered if they should have some type of responsibility towards them.  A child could wander in there and drown just as easily.  Mr. Hall said there was an ordinance in place, other than the swimming pool provisions.  It was generally worded, and talked about water more than 2’ deep.  He thought that if taken literally, he didn’t know how Memorial Pond could be excluded from those provisions.  Presently, that was outside the scope of swimming pools, specifically.  Mr. Sharkey asked whose scope that was.  Mr. Kaiser didn’t know.  Mr. Sharkey continued that the problem was there and recognized, but the question was ‘how do you fix it.’   Mr. Kaiser suggested that they take it up with Public Ways, because typically, the stormwater basins were governed by EPA regulations that were incorporated into the engineering code.  He didn’t think there had ever been any intention for them to be permanent lakes.  They held water in storm events, but eventually they </w:t>
      </w:r>
      <w:r>
        <w:rPr>
          <w:spacing w:val="-2"/>
          <w:szCs w:val="24"/>
        </w:rPr>
        <w:t xml:space="preserve">would run dry or run down to a water level.   Mr. Kaiser did not know how far they would be able to regulate to protect everyone from themselves in all situations.  Mr. Kaiser, at that point, did not want to extend the property maintenance provisions and fences for pool requirements to detention basins, without having someone look at it further.  </w:t>
      </w:r>
    </w:p>
    <w:p>
      <w:pPr>
        <w:pStyle w:val="TextBody"/>
        <w:rPr/>
      </w:pPr>
      <w:r>
        <w:rPr/>
      </w:r>
    </w:p>
    <w:p>
      <w:pPr>
        <w:pStyle w:val="TextBody"/>
        <w:rPr/>
      </w:pPr>
      <w:r>
        <w:rPr/>
        <w:t xml:space="preserve">Mr. Sharkey said his big problem was how the enforcement was going to vary.  Every time they came up with problems, he could show another photograph of it that had been taken two years ago.  It would still look the same.  That was down on Main Street in Wadsworth.  It was a residential property owned by a commercial property, and those weeds were horrible.  Those had not grown in a year.  When he had called, he was told that they did not know who owned the property, and had never taken action against them.   Every time they had heard enforcement… they did not know who owned the property…  It was a terrible trail to try to find.  Then they put a piece of paper out there that meant nothing.  Mr. Kaiser commented that they were not the Police Department, and could not go there with weapons pulled and tell them to mow.  Mr. Sharkey said that the Police Department did work for them.  Mr. Kaiser did not think they would be able to go that route. There was the process:  they received a complaint and verified it, and then got the notice.  If the property owner did not comply within the time frame specified in that notice that was all they could do.  They were unable to do anything else except to turn it over to the Law Department for prosecution.   Mr. Sharkey reiterated that they would be battling the same long trail.   Mr. Kaiser agreed.  </w:t>
      </w:r>
    </w:p>
    <w:p>
      <w:pPr>
        <w:pStyle w:val="TextBody"/>
        <w:rPr/>
      </w:pPr>
      <w:r>
        <w:rPr/>
      </w:r>
    </w:p>
    <w:p>
      <w:pPr>
        <w:pStyle w:val="TextBody"/>
        <w:rPr/>
      </w:pPr>
      <w:r>
        <w:rPr/>
        <w:t xml:space="preserve">Mr. Sharkey wanted to know why they even messed with it.  Why did they mess with it? Mr. Kaiser repeated.  Mr. Sharkey was talking to the wrong people about enforcement.   Mr. Sharkey commented that that had been sent to Economic Development and Planning, and Public Ways, Tuesday evening at the meeting.  That was what they had been talking about.  If they could not make something that would work, they were just wasting their time.  If part of their job was dedicated to things that they could not control, but needed to be controlled… Mr. Kaiser responded that what they needed to do, if that was what Mr. Sharkey wanted, was to budget more money for the Law Department to hire attorneys, whether on retainer or as city employees, to get those things through the system. The court was truly the bottom line.  </w:t>
      </w:r>
    </w:p>
    <w:p>
      <w:pPr>
        <w:pStyle w:val="TextBody"/>
        <w:rPr/>
      </w:pPr>
      <w:r>
        <w:rPr/>
      </w:r>
    </w:p>
    <w:p>
      <w:pPr>
        <w:pStyle w:val="TextBody"/>
        <w:rPr/>
      </w:pPr>
      <w:r>
        <w:rPr/>
        <w:t xml:space="preserve">Ms. Hanlon wondered whether, if they did adopt those changes, the route would fall on property maintenance and they would send the property owner the notice. That seemed to be the big hang up to begin with – finding the property owner.  Mr. Kaiser said they would have to look at the language, but when they had talked about zoning violations, the notice would be sent to the property owner of record.  Who was the owner of record?  Well, it depended upon what day it was.  How did they find that out?  By going to the auditor’s website on a particular day. Mr. Hall added that the only properties that had been the City’s problem were currently abandoned properties that were in a certain state of foreclosure.  They did not have a long wait list of properties that were under that type of ownership. Mr. Kaiser said the other problem with the foreclosed properties where people had left, was that a bank held the title to that property, and they were not going to do anything about it.  It was going to be a long process.   </w:t>
      </w:r>
    </w:p>
    <w:p>
      <w:pPr>
        <w:pStyle w:val="TextBody"/>
        <w:rPr/>
      </w:pPr>
      <w:r>
        <w:rPr/>
      </w:r>
    </w:p>
    <w:p>
      <w:pPr>
        <w:pStyle w:val="TextBody"/>
        <w:rPr/>
      </w:pPr>
      <w:r>
        <w:rPr/>
        <w:t xml:space="preserve">Ms. Hanlon wondered if the idea was that they did not have enough money to go out to clean that stuff up.  Mr. Kaiser thought so, and commented that they did not have enough employees to do that.  If they did, it would still take a lot of time and effort to maintain those properties.  Ms. Hanlon commented that she had read the article Mr. Kaiser sent from the New York Times about what had been going on in Cleveland.  There was an anecdote about the woman who was pulling weeds out of an abandoned property right next to her.  What if neighbors just decided that they were sick of looking at the mess, all get together and clean the mess up – would they get into trouble?  Mr. Kaiser could not answer the question, but that was how it happened most of the time.  Mr. Sharkey stated that they did have the ability to put the cleanup costs against taxes.   Mr. Kaiser agreed, and that was what they would do…  (There was more discussion.)  Mr. Kaiser said that Mr. Sharkey was barking up the wrong tree.  Mr. Sharkey said that it </w:t>
      </w:r>
      <w:r>
        <w:rPr>
          <w:i/>
        </w:rPr>
        <w:t>was</w:t>
      </w:r>
      <w:r>
        <w:rPr/>
        <w:t xml:space="preserve"> the tree.  Mr. Kaiser said that they could do their share.  The enforcement was a two pronged step.  They would take it so far, and then they would have to hand it off.    Mr. Sharkey said that it had been handed off and handed off.  </w:t>
      </w:r>
    </w:p>
    <w:p>
      <w:pPr>
        <w:pStyle w:val="TextBody"/>
        <w:rPr/>
      </w:pPr>
      <w:r>
        <w:rPr/>
      </w:r>
    </w:p>
    <w:p>
      <w:pPr>
        <w:pStyle w:val="TextBody"/>
        <w:rPr/>
      </w:pPr>
      <w:r>
        <w:rPr/>
        <w:t xml:space="preserve">Mr. Hall reported that he had one hundred and sixty six weed complaints last year.  One hundred and sixty five properties complied.  He thought that that was pretty good enforcement.   He was not aware of any abandoned properties that he was not addressing, that were not handled, or would not be handled.  He thought he could get almost 100% compliance with all weed complaints.  The only ones not addressed were owner occupied properties.  There was a provision, because Mr. Hall would not send a mowing contractor if they were at home.   </w:t>
      </w:r>
    </w:p>
    <w:p>
      <w:pPr>
        <w:pStyle w:val="TextBody"/>
        <w:rPr/>
      </w:pPr>
      <w:r>
        <w:rPr/>
      </w:r>
    </w:p>
    <w:p>
      <w:pPr>
        <w:pStyle w:val="TextBody"/>
        <w:rPr/>
      </w:pPr>
      <w:r>
        <w:rPr/>
        <w:t xml:space="preserve">Mr. Sharkey wanted to know how many times they had the same complaints on the same people.  Did they mow the grass once?  Would you be happy if the person next to you mowed their grass once a year?   That’s what would happen when letters were sent out, and it was simply not acceptable.  They had to do better than what they had been doing.  He hoped that that was a tool that would help them, but unless they got enforcement… Mr. Hall clarified that that ordinance did not contain the weed provisions, and that was a separate order.  Mr. Hall continued that that was pretty much what they had been using.   Last year, there had been two hundred and fifty notices sent out for residential maintenance of weeds, and out of those, he was not sure how many of them were in there…seventy five or eighty.  He thought they had probably gotten about 85% compliance.  The other 15% did not comply, and they did not get the legal support needed to do anything else.   </w:t>
      </w:r>
    </w:p>
    <w:p>
      <w:pPr>
        <w:pStyle w:val="TextBody"/>
        <w:rPr/>
      </w:pPr>
      <w:r>
        <w:rPr/>
      </w:r>
    </w:p>
    <w:p>
      <w:pPr>
        <w:pStyle w:val="TextBody"/>
        <w:rPr/>
      </w:pPr>
      <w:r>
        <w:rPr/>
        <w:t xml:space="preserve">Mr. Kaiser asked Mr. Sharkey how he would process them, if he was unhappy about how things had been done.  Mr. Sharkey said that he would use the people who worked for the City, hire private contractors, and send them out to cut the grass, and then put the cost against the taxes of the property owner.  There were contractors in the City, Mr. Sharkey continued, who were not keeping up their properties.  They should not get another permit to build until they complied, and kept their properties up.  There was one down on Johnson Road that had been a problem ever since the day it had been placed there.  If Mr. Sharkey bought a property from a contractor, and did not build a house on it within a year, he would have to put in and maintain a lawn.   Ms. Hanlon commented that there was an entire condo area like that.  Every time she drove by, she thought how she would hate to live across the street from that.  Mr. Hall said they had been mowed twice already in 2009.  </w:t>
      </w:r>
    </w:p>
    <w:p>
      <w:pPr>
        <w:pStyle w:val="TextBody"/>
        <w:rPr/>
      </w:pPr>
      <w:r>
        <w:rPr/>
      </w:r>
    </w:p>
    <w:p>
      <w:pPr>
        <w:pStyle w:val="TextBody"/>
        <w:rPr/>
      </w:pPr>
      <w:r>
        <w:rPr/>
        <w:t xml:space="preserve">Mr. Sharkey wanted to know about the steel girders that were hung on one end and not on the other.  Had they seen those?  If a kid got in there and got to playing and one of those girders got kicked over on them, they would be crush to death.  Why were they letting that go? Mr. Hall stated that in the current ordinance, the only recourse that they had was for the City to go in and correct all those problems.   Mr. Sharkey said that they should not get a new building permit until their debt had been paid.   Mr. Kaiser suggested that Mr. Sharkey bring that up with the Law Director, seriously.   The money had to be there, someplace, first.  The City would have to pay for it, then they would assess the property owners, and then still would not be able to collect unless they choose to pay, or the City would force the sale of the property in a foreclosure proceeding.  It was not instantaneous.  It would take six months, or much longer than that.  </w:t>
      </w:r>
    </w:p>
    <w:p>
      <w:pPr>
        <w:pStyle w:val="TextBody"/>
        <w:rPr/>
      </w:pPr>
      <w:r>
        <w:rPr/>
      </w:r>
    </w:p>
    <w:p>
      <w:pPr>
        <w:pStyle w:val="TextBody"/>
        <w:rPr/>
      </w:pPr>
      <w:r>
        <w:rPr/>
        <w:t xml:space="preserve">Mr. Sharkey felt they were talking about another useless piece of legislature.  Mr. Kaiser disagreed.  Mr. Hall said that the provisions in the new ordinance would allow them to take civil action against that property.  Mr. Kaiser agreed, stating that that would make it easier. They still would have to go through the process and the notification, but it would give them another option instead of what they had.  Mr. Hall noted that if they were talking about the condominiums on State Road, the only provision they had presently was for Mr. Hall to send Public Nuisance Provisions to tear down the condos.  That was a perfect example.  Mr. Sharkey wanted to know if they would rather do that or have a child crushed to death by a beam that might fall on them because it was not secure?  Mr. Hall commented that he would like that not to be his decision.   Mr. Sharkey felt that it was their decision, that that was what they were deciding that night.  Mr. Hall thought that was why the new ordinances would help to address those situations.  It would be a good one.  Mr. Sharkey said that if it helped them, he had no problem in giving the ordinance(s) to them, but he was just frustrated, as he knew they were, with the fact that their hands were tied and they went nowhere; that they’d had the same conversation every year.   </w:t>
      </w:r>
    </w:p>
    <w:p>
      <w:pPr>
        <w:pStyle w:val="TextBody"/>
        <w:rPr/>
      </w:pPr>
      <w:r>
        <w:rPr/>
      </w:r>
    </w:p>
    <w:p>
      <w:pPr>
        <w:pStyle w:val="TextBody"/>
        <w:rPr/>
      </w:pPr>
      <w:r>
        <w:rPr/>
        <w:t>Ms. Hanlon asked if that would be an item for the 2010 budget.  Were they trying to get more money into the Law Department for that kind of thing?   Mr. Kaiser conceded that, or somewhere, and that they had a property maintenance budget.  Ms. Hanlon said they obviously needed more money someplace.  She did not know where the money needed to go.  That was right, Mr. Kaiser said.  The problem crossed a lot of different departments.  It started here, and then to follow up legally, it transferred over to the Law Department.  In the case of weeds, if they did not reply and comply, the City would do it and then send them a bill.  If they did not pay the bill, then someone had to file a lien on that property, which would go back to the Law Department.  There was not really a clear process.  That probably needed to be worked out but, they would like to have a decent ordinance in place first.  From there, they would figure out the process.  There were a lot of different departments involved and they needed to coordinate that process.</w:t>
      </w:r>
    </w:p>
    <w:p>
      <w:pPr>
        <w:pStyle w:val="TextBody"/>
        <w:rPr/>
      </w:pPr>
      <w:r>
        <w:rPr/>
      </w:r>
    </w:p>
    <w:p>
      <w:pPr>
        <w:pStyle w:val="TextBody"/>
        <w:rPr/>
      </w:pPr>
      <w:r>
        <w:rPr/>
        <w:t xml:space="preserve">Mr. Hall indicated that they did have a new weed ordinance that Council had passed last year.  It had been working very well.  The difference in the ordinance was that with every </w:t>
      </w:r>
      <w:r>
        <w:rPr>
          <w:spacing w:val="-2"/>
          <w:szCs w:val="24"/>
        </w:rPr>
        <w:t>property that they knew about, the City was getting a $250 administrative fee to help defray some of the cost, because there was a great deal of time that went into each one of those.  Mr. Kaiser wanted to know how many they were collecting, or how many had they sent down for filing, to put a lien on.  Mr. Hall answered that it would depend.  Two thousand and nine was going to be a pretty good year.  Last year, there were only maybe eight properties that were repeat mows, but the way the ordinance was written, they had to wait until the grass was ten inches high.  They started the process, notified the owner, and then hired the contractor.  By that time, the grass was really high.  That’s what they had to work with.  The reality of it was that if they called a contractor, he was not going to be there the next day.</w:t>
      </w:r>
      <w:r>
        <w:rPr/>
        <w:t xml:space="preserve">    </w:t>
      </w:r>
    </w:p>
    <w:p>
      <w:pPr>
        <w:pStyle w:val="TextBody"/>
        <w:rPr/>
      </w:pPr>
      <w:r>
        <w:rPr/>
        <w:t xml:space="preserve">    </w:t>
      </w:r>
    </w:p>
    <w:p>
      <w:pPr>
        <w:pStyle w:val="TextBody"/>
        <w:rPr/>
      </w:pPr>
      <w:r>
        <w:rPr/>
        <w:t xml:space="preserve"> </w:t>
      </w:r>
      <w:r>
        <w:rPr/>
        <w:t xml:space="preserve">Mr. Kaiser commented that moving away from weeds, entering a property to cut weeds was a lot different from demolishing a building.  Specifically those buildings there, Mr. Hall added, that they were new.  They were ready to move in.  That would be a bold move.  The ones Mr. Sharkey was talking about had a beam set on one end and not on the other.  He wouldn’t care if they just went in and set the beam on the ground.  But any time one was up in the air and not secured, it was susceptible to gravity.  It was inviting trouble.  Mr. Hall said there were some buildings on the south end whose back ends were extremely dangerous.  That’s why they would like to put the legislation in place and start moving forward.  </w:t>
      </w:r>
    </w:p>
    <w:p>
      <w:pPr>
        <w:pStyle w:val="TextBody"/>
        <w:rPr/>
      </w:pPr>
      <w:r>
        <w:rPr/>
      </w:r>
    </w:p>
    <w:p>
      <w:pPr>
        <w:pStyle w:val="TextBody"/>
        <w:rPr/>
      </w:pPr>
      <w:r>
        <w:rPr/>
        <w:t xml:space="preserve">Mr. Kaiser pointed out something else to keep in mind.  He knew what Mr. Sharkey was talking about, and maybe that was something to consider in the coming years.  That, in their opinion, could be another slum and blight clearance area.  They could apply for more </w:t>
      </w:r>
      <w:r>
        <w:rPr>
          <w:spacing w:val="-4"/>
          <w:szCs w:val="24"/>
        </w:rPr>
        <w:t>grant moneys, but it would probably not cover the costs.  If they wanted to go that route and take action – because they knew the builder was not going to finish it – some other contractor was going to finish the project, or it was going to sit there.  For something like that, a good ordinance with a process… they’d notified people to fix it or tear it down.  They didn’t do it, so they could then go to court and ask the judge for the permission to do it.  Again, they were trying to look for ways to come up with money outside of the City budget.</w:t>
      </w:r>
      <w:r>
        <w:rPr/>
        <w:t xml:space="preserve">  </w:t>
      </w:r>
    </w:p>
    <w:p>
      <w:pPr>
        <w:pStyle w:val="TextBody"/>
        <w:rPr/>
      </w:pPr>
      <w:r>
        <w:rPr/>
      </w:r>
    </w:p>
    <w:p>
      <w:pPr>
        <w:pStyle w:val="TextBody"/>
        <w:rPr/>
      </w:pPr>
      <w:r>
        <w:rPr/>
        <w:t xml:space="preserve">Ms. Hanlon asked if they would go to the court and ask the court to seize the property.  And then what?  Ms. Hanlon had read that morning that the City of Akron sold the old Firestone Bank to someone for $2, and they had renovated it, and were going to open it up.  How did that work?  How did a city get it to be able to sell it?  Mr. Kaiser said they must have acquired it through some type of eminent domain proceeding.  They paid a dollar for it, Mr. Eberling said, and sold it for $2, for 100% profit.  But they tried to sell it at fair market value, and it didn’t fly.  So they were able, Ms. Hanlon imagined, to get the owners to give it to them.  What about the taxes, she wondered?  Mr. Kaiser didn’t know, but there were probably a lot of back taxes.  He didn’t know what kind of liability there would be.  There was a lot to talk about, with that.  It was something they probably needed some legal advice on.  Ms. Hanlon thought that if they were talking about abandoned houses, that could ruin a neighborhood.  Then speculators bought them, and that was even worse.  It was a really vicious cycle.  Mr. Kaiser agreed.  He would rather see an abandoned building torn down than ‘renovated’ by a speculator.  </w:t>
      </w:r>
    </w:p>
    <w:p>
      <w:pPr>
        <w:pStyle w:val="TextBody"/>
        <w:rPr/>
      </w:pPr>
      <w:r>
        <w:rPr/>
      </w:r>
    </w:p>
    <w:p>
      <w:pPr>
        <w:pStyle w:val="TextBody"/>
        <w:rPr/>
      </w:pPr>
      <w:r>
        <w:rPr/>
        <w:t xml:space="preserve">That was step one, Mr. Kaiser concluded.  He thought they were going to see more and more foreclosed properties.  Things would get better one day, but in the meantime, they had to figure a way to address some of those things.  Mr. Kaiser had just attended a meeting that morning about the NSP grant they had applied for in conjunction with Wayne and Medina counties.  They were going to try to avoid the problems of the City owning property, and work with Medina Creative Housing and the Metropolitan Housing Authority.  They would find some properties that were foreclosed or for sale, that they could pick up cheaply, and work with someone to get the money to renovate it, or, in a worst case situation, demolish it and start with a clean slate.  </w:t>
      </w:r>
    </w:p>
    <w:p>
      <w:pPr>
        <w:pStyle w:val="TextBody"/>
        <w:rPr/>
      </w:pPr>
      <w:r>
        <w:rPr/>
      </w:r>
    </w:p>
    <w:p>
      <w:pPr>
        <w:pStyle w:val="TextBody"/>
        <w:rPr/>
      </w:pPr>
      <w:r>
        <w:rPr/>
        <w:t xml:space="preserve">Mr. Kaiser suggested that the Committee read the legislation so they could move it forward sometime in July.  Mr. Sharkey said he didn’t have a problem with that.  That was a good piece of legislation.  Ms. Hanlon thought it was not the answer.  It just brought up a whole issue that they needed to pursue.  Mr. Sharkey agreed that they really needed to ‘knuckle down’ on it and get some enforcement, somehow.  He just could not believe that they couldn’t do a better job of enforcement than what they were.  </w:t>
      </w:r>
    </w:p>
    <w:p>
      <w:pPr>
        <w:pStyle w:val="TextBody"/>
        <w:rPr/>
      </w:pPr>
      <w:r>
        <w:rPr/>
      </w:r>
    </w:p>
    <w:p>
      <w:pPr>
        <w:pStyle w:val="TextBody"/>
        <w:rPr/>
      </w:pPr>
      <w:r>
        <w:rPr/>
        <w:t xml:space="preserve">Mr. Eberling wanted to ask Mr. Hall if the legislation had been through the Law </w:t>
      </w:r>
    </w:p>
    <w:p>
      <w:pPr>
        <w:pStyle w:val="TextBody"/>
        <w:rPr/>
      </w:pPr>
      <w:r>
        <w:rPr/>
        <w:t xml:space="preserve">Department.  Mr. Hall said it had not.  Mr. Kaiser said that Mr. Brague might have a copy, but they had not received any feedback.  So, Ms. Hanlon presumed, if they moved it to Council, it would keep getting read until they were signed off on legal, or they could wait for legal.  Mr. Kaiser suggested that the Committee recommend that the Law Director look it over, and make a recommendation for the next meeting.  </w:t>
      </w:r>
    </w:p>
    <w:p>
      <w:pPr>
        <w:pStyle w:val="TextBody"/>
        <w:rPr/>
      </w:pPr>
      <w:r>
        <w:rPr/>
      </w:r>
    </w:p>
    <w:p>
      <w:pPr>
        <w:pStyle w:val="TextBody"/>
        <w:rPr/>
      </w:pPr>
      <w:r>
        <w:rPr/>
        <w:t xml:space="preserve">Mr. Eberling commended Mr. Hall for all the effort he put into the document.  It was not an easy document to construct.  It was an improvement over what they had, and had to be recognized as that.  It was the same as what they did with the minimum construction requirements for streets, sidewalks and catch basins, which they hadn't had.  They’d been paying dearly for that for many years, and now they had something in place, through the efforts of Committee and Council.  Mr. Eberling just wanted to say that he knew it wasn’t easy, and took Herculean effort on their time, in putting it together, and he commended them for what they had done.  It might not be the final document, but in supporting what Mr. Sharkey had said, if they didn’t have teeth in it from the law department, it was just another piece of paper that they could not enforce.  They had to be able to enforce.  </w:t>
      </w:r>
    </w:p>
    <w:p>
      <w:pPr>
        <w:pStyle w:val="TextBody"/>
        <w:rPr/>
      </w:pPr>
      <w:r>
        <w:rPr/>
      </w:r>
    </w:p>
    <w:p>
      <w:pPr>
        <w:pStyle w:val="TextBody"/>
        <w:rPr>
          <w:b/>
          <w:b/>
          <w:i/>
          <w:i/>
          <w:u w:val="single"/>
        </w:rPr>
      </w:pPr>
      <w:r>
        <w:rPr>
          <w:b/>
          <w:i/>
          <w:u w:val="single"/>
        </w:rPr>
        <w:t>Motion to move</w:t>
      </w:r>
      <w:r>
        <w:rPr>
          <w:i/>
        </w:rPr>
        <w:t xml:space="preserve"> </w:t>
      </w:r>
      <w:r>
        <w:rPr>
          <w:b/>
          <w:i/>
          <w:u w:val="single"/>
        </w:rPr>
        <w:t>Property Maintenance Code and the Public Nuisance Abatement Legislation to the Law Department:</w:t>
      </w:r>
      <w:r>
        <w:rPr>
          <w:b/>
          <w:i/>
        </w:rPr>
        <w:t xml:space="preserve">   </w:t>
      </w:r>
      <w:r>
        <w:rPr/>
        <w:t xml:space="preserve">Mr. Sharkey made a motion to move the legislation on through Mr. Brague, to get it to the next Council meeting.  Mr. Kaiser would send Mr. Brague a memo, asking for feedback to the Committee.  If Mr. Brague had problems with it, he had better speak up, so they could get it into ordinance format.  Mr. Eberling heartily agreed, and asked for a second.  Ms. Hanlon seconded.  All were in favor.    </w:t>
      </w:r>
      <w:r>
        <w:rPr>
          <w:b/>
        </w:rPr>
        <w:t>MOTION PASSED.</w:t>
      </w:r>
    </w:p>
    <w:p>
      <w:pPr>
        <w:pStyle w:val="TextBody"/>
        <w:tabs>
          <w:tab w:val="clear" w:pos="720"/>
          <w:tab w:val="left" w:pos="374" w:leader="none"/>
        </w:tabs>
        <w:rPr>
          <w:b/>
          <w:b/>
          <w:i/>
          <w:i/>
          <w:highlight w:val="magenta"/>
          <w:u w:val="single"/>
        </w:rPr>
      </w:pPr>
      <w:r>
        <w:rPr>
          <w:b/>
          <w:i/>
          <w:highlight w:val="magenta"/>
          <w:u w:val="single"/>
        </w:rPr>
      </w:r>
    </w:p>
    <w:p>
      <w:pPr>
        <w:pStyle w:val="TextBody"/>
        <w:rPr>
          <w:szCs w:val="24"/>
        </w:rPr>
      </w:pPr>
      <w:r>
        <w:rPr/>
        <w:t xml:space="preserve"> </w:t>
      </w:r>
    </w:p>
    <w:p>
      <w:pPr>
        <w:pStyle w:val="TextBody"/>
        <w:rPr>
          <w:b/>
          <w:b/>
          <w:u w:val="single"/>
        </w:rPr>
      </w:pPr>
      <w:r>
        <w:rPr>
          <w:b/>
          <w:u w:val="single"/>
        </w:rPr>
        <w:t>OTHER BUSINESS:</w:t>
      </w:r>
    </w:p>
    <w:p>
      <w:pPr>
        <w:pStyle w:val="TextBody"/>
        <w:rPr/>
      </w:pPr>
      <w:r>
        <w:rPr>
          <w:b/>
        </w:rPr>
        <w:t xml:space="preserve">Mr. Jurey </w:t>
      </w:r>
      <w:r>
        <w:rPr/>
        <w:t xml:space="preserve">wished to encourage the Committee to use whatever legislative leverage they had available to expedite the taxicab process, so those people could be licensed and operating in the City.  It seemed as though there was a demand for it, and he would appreciate any means they could use to move that along.  It looked as though they were.  </w:t>
      </w:r>
    </w:p>
    <w:p>
      <w:pPr>
        <w:pStyle w:val="TextBody"/>
        <w:rPr/>
      </w:pPr>
      <w:r>
        <w:rPr/>
        <w:t xml:space="preserve">Mr. Eberling said they’d been focused on it ever since they heard about it.  It might not look like it, but they really had been.  Mr. Jurey said that every minute hurt them, so the faster, the better.  Mr. Sharkey believed the taxi ordinance they were working with might have been horse drawn.  There was something about manure disposal.  </w:t>
      </w:r>
    </w:p>
    <w:p>
      <w:pPr>
        <w:pStyle w:val="TextBody"/>
        <w:rPr/>
      </w:pPr>
      <w:r>
        <w:rPr/>
      </w:r>
    </w:p>
    <w:p>
      <w:pPr>
        <w:pStyle w:val="TextBody"/>
        <w:rPr/>
      </w:pPr>
      <w:r>
        <w:rPr/>
        <w:t xml:space="preserve">Mr. Jurey also encouraged the Committee to support passage of the zoning text amendment that was moving through Council.  Mr. Eberling noted that that was  Ordinance No. 09-018.  </w:t>
      </w:r>
    </w:p>
    <w:p>
      <w:pPr>
        <w:pStyle w:val="TextBody"/>
        <w:rPr/>
      </w:pPr>
      <w:r>
        <w:rPr/>
      </w:r>
    </w:p>
    <w:p>
      <w:pPr>
        <w:pStyle w:val="TextBody"/>
        <w:rPr/>
      </w:pPr>
      <w:r>
        <w:rPr>
          <w:b/>
        </w:rPr>
        <w:t>Next scheduled meeting:  July 15, 2009* at 5:30 P.M. in Council Chambers</w:t>
      </w:r>
      <w:r>
        <w:rPr/>
        <w:t xml:space="preserve">. </w:t>
      </w:r>
    </w:p>
    <w:p>
      <w:pPr>
        <w:pStyle w:val="TextBody"/>
        <w:rPr/>
      </w:pPr>
      <w:r>
        <w:rPr/>
      </w:r>
    </w:p>
    <w:p>
      <w:pPr>
        <w:pStyle w:val="TextBody"/>
        <w:rPr>
          <w:b/>
          <w:b/>
          <w:u w:val="single"/>
        </w:rPr>
      </w:pPr>
      <w:r>
        <w:rPr>
          <w:b/>
          <w:u w:val="single"/>
        </w:rPr>
        <w:t>ADJOURNMENT:</w:t>
      </w:r>
    </w:p>
    <w:p>
      <w:pPr>
        <w:pStyle w:val="TextBody"/>
        <w:rPr/>
      </w:pPr>
      <w:r>
        <w:rPr/>
        <w:t>Ms. Hanlon made a motion to adjourn, seconded by Mr. Sharkey. All were in favor.</w:t>
      </w:r>
    </w:p>
    <w:p>
      <w:pPr>
        <w:pStyle w:val="TextBody"/>
        <w:rPr/>
      </w:pPr>
      <w:r>
        <w:rPr/>
      </w:r>
    </w:p>
    <w:p>
      <w:pPr>
        <w:pStyle w:val="TextBody"/>
        <w:rPr>
          <w:b/>
          <w:b/>
        </w:rPr>
      </w:pPr>
      <w:r>
        <w:rPr>
          <w:b/>
        </w:rPr>
        <w:t>MEETING ADJOURNED</w:t>
      </w:r>
      <w:r>
        <w:rPr/>
        <w:t xml:space="preserve"> </w:t>
      </w:r>
      <w:r>
        <w:rPr>
          <w:b/>
        </w:rPr>
        <w:t xml:space="preserve">AT APPROXIMATELY 6:50 p.m.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June 17, 2009   Page </w:t>
    </w:r>
    <w:r>
      <w:rPr>
        <w:i/>
        <w:sz w:val="20"/>
      </w:rPr>
      <w:fldChar w:fldCharType="begin"/>
    </w:r>
    <w:r>
      <w:rPr>
        <w:sz w:val="20"/>
        <w:i/>
      </w:rPr>
      <w:instrText xml:space="preserve"> PAGE </w:instrText>
    </w:r>
    <w:r>
      <w:rPr>
        <w:sz w:val="20"/>
        <w:i/>
      </w:rPr>
      <w:fldChar w:fldCharType="separate"/>
    </w:r>
    <w:r>
      <w:rPr>
        <w:sz w:val="20"/>
        <w:i/>
      </w:rPr>
      <w:t>16</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6</w:t>
    </w:r>
    <w:r>
      <w:rPr>
        <w:sz w:val="20"/>
        <w:i/>
      </w:rPr>
      <w:fldChar w:fldCharType="end"/>
    </w:r>
  </w:p>
  <w:p>
    <w:pPr>
      <w:pStyle w:val="Footer"/>
      <w:jc w:val="right"/>
      <w:rPr>
        <w:i/>
        <w:i/>
        <w:sz w:val="20"/>
      </w:rPr>
    </w:pPr>
    <w:r>
      <w:rPr>
        <w:i/>
        <w:sz w:val="20"/>
      </w:rPr>
      <w:t xml:space="preserve">Minutes prepared by Mary Ann Rothaker and Stephanie Sanig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rch 12,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6</w:t>
    </w:r>
    <w:r>
      <w:rPr>
        <w:sz w:val="20"/>
        <w:i/>
      </w:rPr>
      <w:fldChar w:fldCharType="end"/>
    </w:r>
  </w:p>
  <w:p>
    <w:pPr>
      <w:pStyle w:val="Footer"/>
      <w:jc w:val="right"/>
      <w:rPr>
        <w:i/>
        <w:i/>
        <w:sz w:val="20"/>
      </w:rPr>
    </w:pPr>
    <w:r>
      <w:rPr>
        <w:i/>
        <w:sz w:val="20"/>
      </w:rPr>
      <w:t xml:space="preserve">Minutes prepared by Stephanie Saniga and Lydia Burg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0:45:00Z</dcterms:created>
  <dc:creator>Mary Ann Reynolds</dc:creator>
  <dc:description/>
  <dc:language>en-US</dc:language>
  <cp:lastModifiedBy>tguenther</cp:lastModifiedBy>
  <cp:lastPrinted>2009-07-16T11:19:00Z</cp:lastPrinted>
  <dcterms:modified xsi:type="dcterms:W3CDTF">2009-07-16T15:31:00Z</dcterms:modified>
  <cp:revision>8</cp:revision>
  <dc:subject/>
  <dc:title>MINUTES</dc:title>
</cp:coreProperties>
</file>