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24"/>
        </w:rPr>
      </w:pPr>
      <w:r>
        <w:rPr>
          <w:sz w:val="24"/>
        </w:rPr>
        <w:t>MINUTES</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July 7, 2009</w:t>
      </w:r>
    </w:p>
    <w:p>
      <w:pPr>
        <w:pStyle w:val="Normal"/>
        <w:numPr>
          <w:ilvl w:val="0"/>
          <w:numId w:val="0"/>
        </w:numPr>
        <w:jc w:val="center"/>
        <w:outlineLvl w:val="0"/>
        <w:rPr/>
      </w:pPr>
      <w:r>
        <w:rPr>
          <w:i/>
          <w:sz w:val="24"/>
        </w:rPr>
        <w:t>6:3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 xml:space="preserve">  </w:t>
        <w:tab/>
      </w:r>
      <w:r>
        <w:rPr>
          <w:spacing w:val="-4"/>
          <w:sz w:val="24"/>
          <w:szCs w:val="24"/>
        </w:rPr>
        <w:t xml:space="preserve"> </w:t>
      </w:r>
      <w:r>
        <w:rPr>
          <w:sz w:val="24"/>
          <w:szCs w:val="24"/>
        </w:rPr>
        <w:t xml:space="preserve">Bruce Darlington, Tim Eberling, </w:t>
      </w:r>
      <w:r>
        <w:rPr>
          <w:spacing w:val="-4"/>
          <w:sz w:val="24"/>
          <w:szCs w:val="24"/>
        </w:rPr>
        <w:t xml:space="preserve">Eugene Kovack, </w:t>
      </w:r>
      <w:r>
        <w:rPr>
          <w:sz w:val="24"/>
          <w:szCs w:val="24"/>
        </w:rPr>
        <w:t xml:space="preserve">Jim Riley, </w:t>
      </w:r>
      <w:r>
        <w:rPr>
          <w:spacing w:val="-4"/>
          <w:sz w:val="24"/>
          <w:szCs w:val="24"/>
        </w:rPr>
        <w:t>John Sharkey</w:t>
      </w:r>
      <w:r>
        <w:rPr>
          <w:sz w:val="24"/>
          <w:szCs w:val="24"/>
        </w:rPr>
        <w:t xml:space="preserve">, and Dennis Shultz </w:t>
      </w:r>
    </w:p>
    <w:p>
      <w:pPr>
        <w:pStyle w:val="Normal"/>
        <w:widowControl w:val="false"/>
        <w:tabs>
          <w:tab w:val="clear" w:pos="720"/>
          <w:tab w:val="left" w:pos="4230" w:leader="none"/>
        </w:tabs>
        <w:ind w:left="4320" w:hanging="4320"/>
        <w:rPr>
          <w:sz w:val="24"/>
          <w:szCs w:val="24"/>
        </w:rPr>
      </w:pPr>
      <w:r>
        <w:rPr>
          <w:sz w:val="24"/>
          <w:szCs w:val="24"/>
        </w:rPr>
      </w:r>
    </w:p>
    <w:p>
      <w:pPr>
        <w:pStyle w:val="Normal"/>
        <w:widowControl w:val="false"/>
        <w:tabs>
          <w:tab w:val="clear" w:pos="720"/>
          <w:tab w:val="left" w:pos="4230" w:leader="none"/>
        </w:tabs>
        <w:ind w:left="4320" w:hanging="4320"/>
        <w:rPr>
          <w:spacing w:val="-6"/>
          <w:sz w:val="24"/>
          <w:szCs w:val="24"/>
        </w:rPr>
      </w:pPr>
      <w:r>
        <w:rPr>
          <w:b/>
          <w:sz w:val="24"/>
          <w:szCs w:val="24"/>
          <w:u w:val="single"/>
        </w:rPr>
        <w:t>OTHER OFFICIALS PRESENT:</w:t>
      </w:r>
      <w:r>
        <w:rPr>
          <w:sz w:val="24"/>
          <w:szCs w:val="24"/>
        </w:rPr>
        <w:t xml:space="preserve"> </w:t>
        <w:tab/>
        <w:tab/>
      </w:r>
      <w:r>
        <w:rPr>
          <w:spacing w:val="-4"/>
          <w:sz w:val="24"/>
          <w:szCs w:val="24"/>
        </w:rPr>
        <w:t xml:space="preserve">Director of Public Service </w:t>
      </w:r>
      <w:r>
        <w:rPr>
          <w:sz w:val="24"/>
          <w:szCs w:val="24"/>
        </w:rPr>
        <w:t>Chris</w:t>
      </w:r>
      <w:r>
        <w:rPr>
          <w:spacing w:val="-4"/>
          <w:sz w:val="24"/>
          <w:szCs w:val="24"/>
        </w:rPr>
        <w:t xml:space="preserve"> Easton, Director of Public Safety Matt Hiscock, Director of Human </w:t>
      </w:r>
      <w:r>
        <w:rPr>
          <w:sz w:val="24"/>
          <w:szCs w:val="24"/>
        </w:rPr>
        <w:t xml:space="preserve">Resources Jim Kovacs, </w:t>
      </w:r>
      <w:r>
        <w:rPr>
          <w:spacing w:val="-4"/>
          <w:sz w:val="24"/>
          <w:szCs w:val="24"/>
        </w:rPr>
        <w:t>Law Director Norman Brague, Treasurer David Hammerly, Auditor John Moss, and Assistant Auditor Lee-Ann Dunkle</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pPr>
      <w:r>
        <w:rPr>
          <w:b/>
        </w:rPr>
        <w:t xml:space="preserve">Mr. Palecek </w:t>
      </w:r>
      <w:r>
        <w:rPr/>
        <w:t>called the meeting to order at 6:30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  Mr. Darlington </w:t>
      </w:r>
      <w:r>
        <w:rPr/>
        <w:t>made a motion</w:t>
      </w:r>
      <w:r>
        <w:rPr>
          <w:b/>
        </w:rPr>
        <w:t xml:space="preserve">, </w:t>
      </w:r>
      <w:r>
        <w:rPr/>
        <w:t xml:space="preserve">which was seconded by </w:t>
      </w:r>
      <w:r>
        <w:rPr>
          <w:b/>
        </w:rPr>
        <w:t>Mr. Riley</w:t>
      </w:r>
      <w:r>
        <w:rPr/>
        <w:t xml:space="preserve">, to adopt, as written, the minutes of the Finance Committee Meeting of June 24, 2009, as amended on the original, correcting scrivener’s errors.  An all-in-favor vote was taken, and all Committee members present voted in favor of the motion.  </w:t>
      </w:r>
      <w:r>
        <w:rPr>
          <w:b/>
        </w:rPr>
        <w:t>The amended minutes of the meeting of June 24,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pPr>
      <w:r>
        <w:rPr>
          <w:b/>
          <w:u w:val="single"/>
        </w:rPr>
        <w:t>I. THE 2010 TAX BUDGET</w:t>
      </w:r>
    </w:p>
    <w:p>
      <w:pPr>
        <w:pStyle w:val="TextBody"/>
        <w:numPr>
          <w:ilvl w:val="0"/>
          <w:numId w:val="0"/>
        </w:numPr>
        <w:jc w:val="both"/>
        <w:outlineLvl w:val="0"/>
        <w:rPr/>
      </w:pPr>
      <w:r>
        <w:rPr/>
        <w:t xml:space="preserve">Mr. Palecek turned the discussion over to Mr. Easton for the updates.  </w:t>
      </w:r>
      <w:r>
        <w:rPr>
          <w:b/>
        </w:rPr>
        <w:t>Mr. Easton</w:t>
      </w:r>
      <w:r>
        <w:rPr/>
        <w:t xml:space="preserve"> recalled that, at the last Finance meeting, Council requested reducing the revenue in income tax to 1% and eliminating the deficit in the overall budget.  That was done.  He handed out the summary sheets for revenue and expenses.  At the last meeting, numerous fund-detail sheets had been provided.  They also had all of the operating funds, with some capital and internal funds.  On the front of that packet was a revenue and expense summary.  That evening, he distributed the revised version of the summary, which essentially eliminated the overall deficit in the budget after reducing the projected revenue in the income tax for 2010, from 2% to 1%, per the wishes of Council.  </w:t>
      </w:r>
    </w:p>
    <w:p>
      <w:pPr>
        <w:pStyle w:val="TextBody"/>
        <w:numPr>
          <w:ilvl w:val="0"/>
          <w:numId w:val="0"/>
        </w:numPr>
        <w:jc w:val="both"/>
        <w:outlineLvl w:val="0"/>
        <w:rPr/>
      </w:pPr>
      <w:r>
        <w:rPr/>
      </w:r>
    </w:p>
    <w:p>
      <w:pPr>
        <w:pStyle w:val="TextBody"/>
        <w:numPr>
          <w:ilvl w:val="0"/>
          <w:numId w:val="0"/>
        </w:numPr>
        <w:jc w:val="both"/>
        <w:outlineLvl w:val="0"/>
        <w:rPr/>
      </w:pPr>
      <w:r>
        <w:rPr/>
        <w:t>Mr. Easton said that the reductions included some capital and some operating items.  There were also reductions in the family of funds in the personnel side that were not reflected in the numbers on the summary that evening.  They had about $30,000 in reductions that happened after last Thursday.  He had not gotten that in the summary numbers and wanted them to know that the expense numbers in the general fund were (as he saw it in their system) below the $11.7 million reflected in the Thursday, July 2 print-out.  The numbers were $30,000 better.  Right now the overall budget showed a surplus of approximately $90,000.  At the last meeting, it was at a deficit of about $60,000.   Mr. Easton asked the Safety Director for his comments, as they tried to share additional cuts between Safety and Service.</w:t>
      </w:r>
    </w:p>
    <w:p>
      <w:pPr>
        <w:pStyle w:val="TextBody"/>
        <w:numPr>
          <w:ilvl w:val="0"/>
          <w:numId w:val="0"/>
        </w:numPr>
        <w:jc w:val="both"/>
        <w:outlineLvl w:val="0"/>
        <w:rPr/>
      </w:pPr>
      <w:r>
        <w:rPr/>
      </w:r>
    </w:p>
    <w:p>
      <w:pPr>
        <w:pStyle w:val="TextBody"/>
        <w:numPr>
          <w:ilvl w:val="0"/>
          <w:numId w:val="0"/>
        </w:numPr>
        <w:jc w:val="both"/>
        <w:outlineLvl w:val="0"/>
        <w:rPr/>
      </w:pPr>
      <w:r>
        <w:rPr>
          <w:b/>
        </w:rPr>
        <w:t>Mr. Hiscock</w:t>
      </w:r>
      <w:r>
        <w:rPr/>
        <w:t xml:space="preserve"> said that on the safety side, they took a closer look at some of the equipment acquisition and capital sheet items that the Committee pointed out at the last meeting.  They trimmed roughly $95,000 from the safety services budget side.  Not all of that, with regard to the chart of last meeting, came from the general fund area, but from safety related areas.  Again, the cuts were operational as well as capital.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said it still showed at least a 2% increase in revenue.  He was looking at the 2009 budget of $100 million and the 2010 proposed of $102.  Mr. Easton noted that it included capital and operational, and all the funds.  He explained that if they reflected a capital project that was $2 million, they had to show revenue for that.  They were really combining all of the funds.  Mr. Palecek asked about the increase reflected in the 2009 budget $87,131,000 versus 90,963,652 million.  That was almost $91 million.  Mr. Easton said that (difference) was really in the water and the electric funds.  He said the true increase in one thing, the automated metering project.  They had about $3 million in the budget for it.  It would be a capital project to replace all the meters.  The project really had to be reviewed over the next six months by the Public Service Committee to see whether or not it was a valid project from a business case standpoint and also, critically, whether they got the grants for which they would consider applying at the beginning of August.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asked if Public Service thought it ought to be in their budget for the next year.  Was it realistic to say that they would have $3 million for an automatic meter project in 2010?  </w:t>
      </w:r>
      <w:r>
        <w:rPr>
          <w:b/>
        </w:rPr>
        <w:t>Mr. Darlington</w:t>
      </w:r>
      <w:r>
        <w:rPr/>
        <w:t xml:space="preserve"> speculated that they might do the larger customers and not the whole project.  They talked about doing that first, which would benefit the load leveling or peak demand response.  So, it was possible to just do the big users, questioned Mr. Palecek?  Mr. Easton thought they had to refine the numbers.  The business plan suggested a year-by-year spend.  If they got the grant, or 50% paid, that was a compelling argument to go forth with the project.  But the actual 2010 spend might be significantly less than $3 million.  The reality was that they might not get the grant and thus have to rethink the project and just do a small or large business meter reading project.  A couple of the larger businesses had requested rates be adopted with that kind of hardware environment.  It would enable them to better control and reduce their electric costs.  </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acknowledged that some of the customers were asking for that.  Mr. Palecek realized that.  However, when they got into a situation of putting something into the budget and somebody said, ‘It’s in the budget so we ought to spend it,’ he questioned whether they wanted it in the budget.  Mr. Darlington thought they would know more by the end of the year as to the likelihood of it.  Mr. Palecek said for the tax budget they were okay then.  Mr. Darlington agreed and said that they would really have to take a close look at it.  The other one was water to see how far they wanted to go next year, maybe depending on water use that year.  He thought their plan was to get the new water tower in first.  Then they would have the capacity and see how far they wanted to go on the waterline down to Rogue’s Hollow.  That was how he saw it.  He asked what the other Service Committee members thought.  </w:t>
      </w:r>
    </w:p>
    <w:p>
      <w:pPr>
        <w:pStyle w:val="TextBody"/>
        <w:numPr>
          <w:ilvl w:val="0"/>
          <w:numId w:val="0"/>
        </w:numPr>
        <w:jc w:val="both"/>
        <w:outlineLvl w:val="0"/>
        <w:rPr/>
      </w:pPr>
      <w:r>
        <w:rPr/>
      </w:r>
    </w:p>
    <w:p>
      <w:pPr>
        <w:pStyle w:val="TextBody"/>
        <w:numPr>
          <w:ilvl w:val="0"/>
          <w:numId w:val="0"/>
        </w:numPr>
        <w:jc w:val="both"/>
        <w:outlineLvl w:val="0"/>
        <w:rPr/>
      </w:pPr>
      <w:r>
        <w:rPr>
          <w:b/>
        </w:rPr>
        <w:t>Mr. Shultz</w:t>
      </w:r>
      <w:r>
        <w:rPr/>
        <w:t xml:space="preserve"> said he would think that the water treatment plant had to be in between the water at some point.  If he understood, they would have to update capacity of the treatment plant to perhaps coincide with the waterline.  Mr. Easton said that as they got new supply, they would have to have the capacity to treat it.  That would be driven by demand and the Ohio EPA standards for treatment.  So, if their peak demand started to go beyond the levels that EPA thought they could treat, then they had to start considering the issue of treatment rehab or expansion.  That certainly had been recommended as one of the capital improvements.  However, his feeling was that they needed to get the supply secured and examine the demand to make sure it justified the capital expense for expansion of the treatment.  They could not wait too late, but by the same token, their demand had been fairly stable.  They might be able to buy a few years without treatment expansion.  That was definitely something that had been recommended.  They had to keep an eye on that.  The EPA had standards for the treatment capacity that were based on peak use.  EPA would help them decide in their annual inspection.  He thought the original water plant got paid off in 2005.  They might be able buy a few more years with equipment replacement as they were doing now with the aerator, as equipment failed.  He thought it had been estimated at $3.5 million for the expansion.  It was his hope that they could buy a few years in time and conservation.</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did not know if others knew, but the (new) aeration unit was sized for the additional plant capacity.  It would be oversized for now, but the infrastructure would be there for additional capacity.  They were planning ahead to do what they could.  </w:t>
      </w:r>
    </w:p>
    <w:p>
      <w:pPr>
        <w:pStyle w:val="TextBody"/>
        <w:numPr>
          <w:ilvl w:val="0"/>
          <w:numId w:val="0"/>
        </w:numPr>
        <w:jc w:val="both"/>
        <w:outlineLvl w:val="0"/>
        <w:rPr/>
      </w:pPr>
      <w:r>
        <w:rPr/>
      </w:r>
    </w:p>
    <w:p>
      <w:pPr>
        <w:pStyle w:val="TextBody"/>
        <w:numPr>
          <w:ilvl w:val="0"/>
          <w:numId w:val="0"/>
        </w:numPr>
        <w:jc w:val="both"/>
        <w:outlineLvl w:val="0"/>
        <w:rPr/>
      </w:pPr>
      <w:r>
        <w:rPr/>
        <w:t xml:space="preserve">Mr. Easton thought spreading the capital improvements out eased the impact on the customer.  </w:t>
      </w:r>
    </w:p>
    <w:p>
      <w:pPr>
        <w:pStyle w:val="TextBody"/>
        <w:numPr>
          <w:ilvl w:val="0"/>
          <w:numId w:val="0"/>
        </w:numPr>
        <w:jc w:val="both"/>
        <w:outlineLvl w:val="0"/>
        <w:rPr/>
      </w:pPr>
      <w:r>
        <w:rPr/>
      </w:r>
    </w:p>
    <w:p>
      <w:pPr>
        <w:pStyle w:val="TextBody"/>
        <w:numPr>
          <w:ilvl w:val="0"/>
          <w:numId w:val="0"/>
        </w:numPr>
        <w:jc w:val="both"/>
        <w:outlineLvl w:val="0"/>
        <w:rPr/>
      </w:pPr>
      <w:r>
        <w:rPr/>
        <w:t xml:space="preserve">He concluded that water and electric were the primary reasons for the revenue increase; it was debt associated with capital.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asked about the expense -- almost $868,000 -- in the Recreation fund.   Mr. Easton said it represented all the typical expenses they would have in recreation, but for the outdoor pool not being open in 2010.  They fully expected that number to change between now and the end of the year as they had more definitive plans for the facility.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asked also if they were not increasing the Street fund.  It looked like it was about the same.  Mr. Easton said that they would increase the capital fund.  Mr. Palecek surmised he was looking at the operating.  That was correct.  </w:t>
      </w:r>
    </w:p>
    <w:p>
      <w:pPr>
        <w:pStyle w:val="TextBody"/>
        <w:numPr>
          <w:ilvl w:val="0"/>
          <w:numId w:val="0"/>
        </w:numPr>
        <w:jc w:val="both"/>
        <w:outlineLvl w:val="0"/>
        <w:rPr/>
      </w:pPr>
      <w:r>
        <w:rPr/>
      </w:r>
    </w:p>
    <w:p>
      <w:pPr>
        <w:pStyle w:val="TextBody"/>
        <w:numPr>
          <w:ilvl w:val="0"/>
          <w:numId w:val="0"/>
        </w:numPr>
        <w:jc w:val="both"/>
        <w:outlineLvl w:val="0"/>
        <w:rPr/>
      </w:pPr>
      <w:r>
        <w:rPr/>
        <w:t xml:space="preserve">Mr. Shultz questioned what he thought he saw in Recreation as almost a quarter of a million on service contracts, which might be external maintenance.  He thought they were looking into eliminating some of those and letting them ride out.  Mr. Easton offered to check on that.  They recognized though that Recreation as a whole had change going on.  On the expense side of Recreation they had some maintenance.  Mr. Shultz reiterated that it was under contracts, but he did not know what it entailed.  It was proposed at $245,479, in the 204 funds.  Mr. Easton thought it must be an accumulation of all of the 53 accounts.  Mr. Shultz said that was exactly it.  That included every contract from the porta-potties in the parks to subscriptions, memberships, and postage, said Mr. Easton.  The big number there, however, was the utilities and the contract for Dominion East Ohio to pay for the gas bill.  That one was projected, for example, at $117,000 in ’09.  In 2010, they were decreasing that to $61,000.  They had a lot of external expenses such as the copy machine, software, insurance, utilities, phone switch maintenance, and other contract type accounts.  He thought Mr. Shultz was looking at the summarization of the 53’s.   Mr. Shultz thought that was correct because it was not broken down.  </w:t>
      </w:r>
    </w:p>
    <w:p>
      <w:pPr>
        <w:pStyle w:val="TextBody"/>
        <w:numPr>
          <w:ilvl w:val="0"/>
          <w:numId w:val="0"/>
        </w:numPr>
        <w:jc w:val="both"/>
        <w:outlineLvl w:val="0"/>
        <w:rPr/>
      </w:pPr>
      <w:r>
        <w:rPr/>
      </w:r>
    </w:p>
    <w:p>
      <w:pPr>
        <w:pStyle w:val="TextBody"/>
        <w:numPr>
          <w:ilvl w:val="0"/>
          <w:numId w:val="0"/>
        </w:numPr>
        <w:jc w:val="both"/>
        <w:outlineLvl w:val="0"/>
        <w:rPr/>
      </w:pPr>
      <w:r>
        <w:rPr/>
        <w:t>Mr. Easton said that the overall Recreation expense, the 3300 category, was going down by 18%.  Mr. Shultz saw that – 18.7%; it was a reduction from ’09-’10.  Mr. Easton still saw that other changes possible there.</w:t>
      </w:r>
    </w:p>
    <w:p>
      <w:pPr>
        <w:pStyle w:val="TextBody"/>
        <w:numPr>
          <w:ilvl w:val="0"/>
          <w:numId w:val="0"/>
        </w:numPr>
        <w:jc w:val="both"/>
        <w:outlineLvl w:val="0"/>
        <w:rPr/>
      </w:pPr>
      <w:r>
        <w:rPr/>
      </w:r>
    </w:p>
    <w:p>
      <w:pPr>
        <w:pStyle w:val="TextBody"/>
        <w:numPr>
          <w:ilvl w:val="0"/>
          <w:numId w:val="0"/>
        </w:numPr>
        <w:jc w:val="both"/>
        <w:outlineLvl w:val="0"/>
        <w:rPr/>
      </w:pPr>
      <w:r>
        <w:rPr/>
        <w:t>Mr. Palecek asked if they had one more reading after that night’s Council meeting on the budget resolution.  Mr. Easton replied that, if possible, Council might consider adoption at the July 21, 2009 meeting.  Mr. Palecek said that would be fine.  He asked for other comments on the tax budget.</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referred to the Cable Television. The expenses exceeded the revenue, but were there enough reserve to get them through next year, he wanted to know.  Mr. Easton recalled a percent of carryover in each fund.  In the 605, the carryover at the end of 2010 was projected at $900,000.  That was 22% of the 2010 expenses.  That was reducing.  He thought the question in that utility was that they traditionally increased the rates through the programming cost increases.  They were not showing a rate increase right now.   Mrs. Dunkle interjected that Mr. Darlington was talking about the cable television.  Mr. Easton apologized; WCTV was the 213 fund.  He thought Mr. Darlington was talking about the 605 fund.  </w:t>
      </w:r>
    </w:p>
    <w:p>
      <w:pPr>
        <w:pStyle w:val="TextBody"/>
        <w:numPr>
          <w:ilvl w:val="0"/>
          <w:numId w:val="0"/>
        </w:numPr>
        <w:jc w:val="both"/>
        <w:outlineLvl w:val="0"/>
        <w:rPr/>
      </w:pPr>
      <w:r>
        <w:rPr/>
      </w:r>
    </w:p>
    <w:p>
      <w:pPr>
        <w:pStyle w:val="TextBody"/>
        <w:numPr>
          <w:ilvl w:val="0"/>
          <w:numId w:val="0"/>
        </w:numPr>
        <w:jc w:val="both"/>
        <w:outlineLvl w:val="0"/>
        <w:rPr/>
      </w:pPr>
      <w:r>
        <w:rPr/>
        <w:t>The reserve in WCTV (Mr. Easton thought he had printed it out in the previous packets) was $38,000, said Mr. Shultz.  Mr. Easton said if they looked at the total expense there, it was $294,000.  They were talking about 38 on 294, which was somewhere in the 10-15% in carryover, so it was within their target carryover.  The only reason they were surviving in that fund was because expenses were really being ratcheted down.  They had not generated any new revenue.  They reduced the revenue in the area by not buying a server.  They tried to serve contents to users; they were proposing that in the 2010 budget.  It was taken out of ’09 and put in ’10.  They thought they had the right technology there and it might be one of those future revenue sources, with ad insertion, video vendor and other little revenue sources.  They hoped the serving content might add a small amount of revenue and add a small amount to general expense growth.  Again, they could get into detail on that fund in the Public Service Committee during the regular budget discussions.</w:t>
      </w:r>
    </w:p>
    <w:p>
      <w:pPr>
        <w:pStyle w:val="TextBody"/>
        <w:numPr>
          <w:ilvl w:val="0"/>
          <w:numId w:val="0"/>
        </w:numPr>
        <w:jc w:val="both"/>
        <w:outlineLvl w:val="0"/>
        <w:rPr/>
      </w:pPr>
      <w:r>
        <w:rPr/>
      </w:r>
    </w:p>
    <w:p>
      <w:pPr>
        <w:pStyle w:val="TextBody"/>
        <w:numPr>
          <w:ilvl w:val="0"/>
          <w:numId w:val="0"/>
        </w:numPr>
        <w:jc w:val="both"/>
        <w:outlineLvl w:val="0"/>
        <w:rPr/>
      </w:pPr>
      <w:r>
        <w:rPr/>
        <w:t>There were no other questions on the tax budget.  Mr. Palecek said they would move the budget resolution to the next reading.  He thanked Mr. Easton.</w:t>
      </w:r>
    </w:p>
    <w:p>
      <w:pPr>
        <w:pStyle w:val="TextBody"/>
        <w:numPr>
          <w:ilvl w:val="0"/>
          <w:numId w:val="0"/>
        </w:numPr>
        <w:jc w:val="both"/>
        <w:outlineLvl w:val="0"/>
        <w:rPr/>
      </w:pPr>
      <w:r>
        <w:rPr/>
      </w:r>
    </w:p>
    <w:p>
      <w:pPr>
        <w:pStyle w:val="TextBody"/>
        <w:numPr>
          <w:ilvl w:val="0"/>
          <w:numId w:val="0"/>
        </w:numPr>
        <w:jc w:val="both"/>
        <w:outlineLvl w:val="0"/>
        <w:rPr>
          <w:b/>
          <w:b/>
          <w:u w:val="single"/>
        </w:rPr>
      </w:pPr>
      <w:r>
        <w:rPr>
          <w:b/>
          <w:u w:val="single"/>
        </w:rPr>
        <w:t>II. SMALL ISSUE DEBT FINANCE ORDINANCES</w:t>
      </w:r>
    </w:p>
    <w:p>
      <w:pPr>
        <w:pStyle w:val="TextBody"/>
        <w:numPr>
          <w:ilvl w:val="0"/>
          <w:numId w:val="0"/>
        </w:numPr>
        <w:jc w:val="both"/>
        <w:outlineLvl w:val="0"/>
        <w:rPr/>
      </w:pPr>
      <w:r>
        <w:rPr/>
        <w:t xml:space="preserve">Mr. Easton thought some of them might be aware that Administration was discussing those.  He would keep the comments short since they wanted to talk about the community center also that evening. </w:t>
      </w:r>
    </w:p>
    <w:p>
      <w:pPr>
        <w:pStyle w:val="TextBody"/>
        <w:numPr>
          <w:ilvl w:val="0"/>
          <w:numId w:val="0"/>
        </w:numPr>
        <w:jc w:val="both"/>
        <w:outlineLvl w:val="0"/>
        <w:rPr/>
      </w:pPr>
      <w:r>
        <w:rPr/>
      </w:r>
    </w:p>
    <w:p>
      <w:pPr>
        <w:pStyle w:val="TextBody"/>
        <w:numPr>
          <w:ilvl w:val="0"/>
          <w:numId w:val="0"/>
        </w:numPr>
        <w:jc w:val="both"/>
        <w:outlineLvl w:val="0"/>
        <w:rPr/>
      </w:pPr>
      <w:r>
        <w:rPr/>
        <w:t xml:space="preserve">One of the significantly increasing costs was workers compensation.  They projected significant increases recently.  One of the strategies to manage the cost was to consider self-insurance.  Typically, self-insurance for workers comp was done by larger organizations with more than 500 employees.  In governments, it had only been done by organizations that had an ‘AA’ bond rating.  Wadsworth’s bond rating was ‘A’ right now.  The City sought to increase their bond rating and in order to do that they had to go to the market and sell bonds.  Right now they had a number of internal notes that financed capital improvements with cash.  They would like to externalize some of those internal notes.  Therefore, they had taken a number of projects from the recent past, within the last three years, such as streets, stormwater, dispatch center, the UV filter at the rec center, waterline improvements at College and Broad, and some electric improvements.   </w:t>
      </w:r>
    </w:p>
    <w:p>
      <w:pPr>
        <w:pStyle w:val="TextBody"/>
        <w:numPr>
          <w:ilvl w:val="0"/>
          <w:numId w:val="0"/>
        </w:numPr>
        <w:jc w:val="both"/>
        <w:outlineLvl w:val="0"/>
        <w:rPr/>
      </w:pPr>
      <w:r>
        <w:rPr/>
      </w:r>
    </w:p>
    <w:p>
      <w:pPr>
        <w:pStyle w:val="TextBody"/>
        <w:numPr>
          <w:ilvl w:val="0"/>
          <w:numId w:val="0"/>
        </w:numPr>
        <w:jc w:val="both"/>
        <w:outlineLvl w:val="0"/>
        <w:rPr/>
      </w:pPr>
      <w:r>
        <w:rPr/>
        <w:t xml:space="preserve">On the addendum to the Council agenda, they had put six ordinances that authorized to them to sell the bonds.  Essentially, instead of internally financing, they would sell bonds and pay the debt to a bond registrar instead of paying themselves.  That gave the City an opportunity to seek a rating from the rating agencies.  The goal was obviously to get ‘AA’ so the City could go the State of Ohio Bureau of Workers Comp with the rating and then go to self-insurance, which would mean handling the claims.  The City would pay its own claims.  As they compared the cost of premiums with the bureau and the cost of self-insurance, it was significant over the next five year period, on the magnitude of $750,000 to $1 million in savings.  Mr. Darlington asked if that was yearly, but Mr. Easton said, no, it was over the term.  They were hopeful that they could get to the market.  The timeline was to have the authorization.  They could read the ordinances two or three times, get a rating, with presentation in the month of August, and go to market in September to sell bonds.  Then, they would take the proceeds and pay the debt back to the bond trustee.  They wanted to put the six ordinances on the agenda so they were aware of what those were for, knowing they could be read three times.  </w:t>
      </w:r>
    </w:p>
    <w:p>
      <w:pPr>
        <w:pStyle w:val="TextBody"/>
        <w:numPr>
          <w:ilvl w:val="0"/>
          <w:numId w:val="0"/>
        </w:numPr>
        <w:jc w:val="both"/>
        <w:outlineLvl w:val="0"/>
        <w:rPr/>
      </w:pPr>
      <w:r>
        <w:rPr/>
      </w:r>
    </w:p>
    <w:p>
      <w:pPr>
        <w:pStyle w:val="TextBody"/>
        <w:numPr>
          <w:ilvl w:val="0"/>
          <w:numId w:val="0"/>
        </w:numPr>
        <w:jc w:val="both"/>
        <w:outlineLvl w:val="0"/>
        <w:rPr/>
      </w:pPr>
      <w:r>
        <w:rPr/>
        <w:t>Mr. Palecek thought it was a good idea to try and get the bond rating as it would help them in long run, not only in near term but also the long term.   It was great.  Mr. Easton said they would have more bond discussion later in the agenda, but wanted to get out the idea of taking the internal debt and externalizing it, to essentially get a better bond rating to be able to go self-insured on workers comp, thereby reducing that operating cost.  Mr. Palecek suggested that they could suspend the rules and pass those at the July 21</w:t>
      </w:r>
      <w:r>
        <w:rPr>
          <w:vertAlign w:val="superscript"/>
        </w:rPr>
        <w:t>st</w:t>
      </w:r>
      <w:r>
        <w:rPr/>
        <w:t xml:space="preserve"> meeting and have them ready to go into August and then to sell them.  </w:t>
      </w:r>
    </w:p>
    <w:p>
      <w:pPr>
        <w:pStyle w:val="TextBody"/>
        <w:numPr>
          <w:ilvl w:val="0"/>
          <w:numId w:val="0"/>
        </w:numPr>
        <w:jc w:val="both"/>
        <w:outlineLvl w:val="0"/>
        <w:rPr/>
      </w:pPr>
      <w:r>
        <w:rPr/>
      </w:r>
    </w:p>
    <w:p>
      <w:pPr>
        <w:pStyle w:val="TextBody"/>
        <w:numPr>
          <w:ilvl w:val="0"/>
          <w:numId w:val="0"/>
        </w:numPr>
        <w:jc w:val="both"/>
        <w:outlineLvl w:val="0"/>
        <w:rPr/>
      </w:pPr>
      <w:r>
        <w:rPr/>
        <w:t xml:space="preserve">Mr. Sharkey asked if the later discussion would include what the bonds would cost them.  He knew they were not issued and it would vary some, but what were they looking at target-wise.  Mr. Easton said it would depend on the rating.  If they got rated ‘A-1,’ for example, they had different terms.  Mr. Sharkey wondered what that would mean right now.  Mr. Easton said they wanted to try to get rated, or re-rated, rather, before they sold the bonds.  They would go to one of the rating agencies such as the Moody’s, Fitch’s, and Standard &amp; Poor’s and say the ‘City of Wadsworth was currently rated an ‘A-1’ and deserved to be ‘AA’ and these are the reasons.’  In a week or 10 days following, the City of Wadsworth would be assigned a rating.  They would then try to package it after the rating, which had a direct bearing on the market value.  Mr. Sharkey said it would be nice to know that beforehand.  Mr. Easton said they would talk about that later, though not necessarily associated with that small rating.  They would however talk about the difference between an ‘A,’ ‘AA,’ and ‘AAA.’   Different agencies had different symbols with the same meaning also, he noted.  </w:t>
      </w:r>
    </w:p>
    <w:p>
      <w:pPr>
        <w:pStyle w:val="TextBody"/>
        <w:numPr>
          <w:ilvl w:val="0"/>
          <w:numId w:val="0"/>
        </w:numPr>
        <w:jc w:val="both"/>
        <w:outlineLvl w:val="0"/>
        <w:rPr/>
      </w:pPr>
      <w:r>
        <w:rPr/>
      </w:r>
    </w:p>
    <w:p>
      <w:pPr>
        <w:pStyle w:val="TextBody"/>
        <w:numPr>
          <w:ilvl w:val="0"/>
          <w:numId w:val="0"/>
        </w:numPr>
        <w:jc w:val="both"/>
        <w:outlineLvl w:val="0"/>
        <w:rPr/>
      </w:pPr>
      <w:r>
        <w:rPr/>
        <w:t>Mr. Palecek asked to move on to the next item, number 3, which had some detail.  Mr. Easton explained that the next three items on the agenda dealt with the community center project, and Mr. Sharkey’s question had dovetailed because they wanted to talk about what bond ratings meant from a financial standpoint.</w:t>
      </w:r>
    </w:p>
    <w:p>
      <w:pPr>
        <w:pStyle w:val="TextBody"/>
        <w:numPr>
          <w:ilvl w:val="0"/>
          <w:numId w:val="0"/>
        </w:numPr>
        <w:jc w:val="both"/>
        <w:outlineLvl w:val="0"/>
        <w:rPr/>
      </w:pPr>
      <w:r>
        <w:rPr/>
      </w:r>
    </w:p>
    <w:p>
      <w:pPr>
        <w:pStyle w:val="TextBody"/>
        <w:numPr>
          <w:ilvl w:val="0"/>
          <w:numId w:val="0"/>
        </w:numPr>
        <w:jc w:val="both"/>
        <w:outlineLvl w:val="0"/>
        <w:rPr/>
      </w:pPr>
      <w:r>
        <w:rPr>
          <w:b/>
          <w:u w:val="single"/>
        </w:rPr>
        <w:t>III. COMMUNITY CENTER FINANCE OPTIONS</w:t>
      </w:r>
    </w:p>
    <w:p>
      <w:pPr>
        <w:pStyle w:val="TextBody"/>
        <w:numPr>
          <w:ilvl w:val="0"/>
          <w:numId w:val="0"/>
        </w:numPr>
        <w:jc w:val="both"/>
        <w:outlineLvl w:val="0"/>
        <w:rPr/>
      </w:pPr>
      <w:r>
        <w:rPr/>
        <w:t xml:space="preserve">Mr. Easton said they were a little overdue, perhaps, in getting to Council with an update on the project, which was why they wanted to talk about that.  There were a couple of key areas:  finance and how the project got financed; construction and the scheduling of that; and then there was the structural relationship with the schools and the other parties.  They wanted to just touch on those items that evening knowing a lot more detail would come out on all the subjects. </w:t>
      </w:r>
    </w:p>
    <w:p>
      <w:pPr>
        <w:pStyle w:val="TextBody"/>
        <w:numPr>
          <w:ilvl w:val="0"/>
          <w:numId w:val="0"/>
        </w:numPr>
        <w:jc w:val="both"/>
        <w:outlineLvl w:val="0"/>
        <w:rPr/>
      </w:pPr>
      <w:r>
        <w:rPr/>
      </w:r>
    </w:p>
    <w:p>
      <w:pPr>
        <w:pStyle w:val="TextBody"/>
        <w:numPr>
          <w:ilvl w:val="0"/>
          <w:numId w:val="0"/>
        </w:numPr>
        <w:jc w:val="both"/>
        <w:outlineLvl w:val="0"/>
        <w:rPr/>
      </w:pPr>
      <w:r>
        <w:rPr>
          <w:b/>
        </w:rPr>
        <w:t>A. Issuer of Bonds – City of Wadsworth</w:t>
      </w:r>
    </w:p>
    <w:p>
      <w:pPr>
        <w:pStyle w:val="TextBody"/>
        <w:numPr>
          <w:ilvl w:val="0"/>
          <w:numId w:val="0"/>
        </w:numPr>
        <w:jc w:val="both"/>
        <w:outlineLvl w:val="0"/>
        <w:rPr/>
      </w:pPr>
      <w:r>
        <w:rPr/>
        <w:t xml:space="preserve">The first update on the agenda was finance.  The question had been raised, and it was a good one to start, about the plan of finance for the community center.  The school had a major project to consider with the four buildings that they wanted to build.  They had various funding sources: local levy proceed; the State of Ohio School Facilities Commission funds; local funds leveraged from sales tax dollars; and the community center as part of the project.   A key component in terms of the project planning was who would own the building; the schools had to own projects on their property.  The community center project was deemed a ‘locally funded option’ or locally funded initiative in the schools.  That had bearing on the discussion because, in order to access the Ohio Schools Facilities Commission funds, the schools had to have all their other funds in place.  The State of Ohio wanted to make sure that before they issued construction contracts that all the funding for the project was in place.  </w:t>
      </w:r>
    </w:p>
    <w:p>
      <w:pPr>
        <w:pStyle w:val="TextBody"/>
        <w:numPr>
          <w:ilvl w:val="0"/>
          <w:numId w:val="0"/>
        </w:numPr>
        <w:jc w:val="both"/>
        <w:outlineLvl w:val="0"/>
        <w:rPr/>
      </w:pPr>
      <w:r>
        <w:rPr/>
      </w:r>
    </w:p>
    <w:p>
      <w:pPr>
        <w:pStyle w:val="TextBody"/>
        <w:numPr>
          <w:ilvl w:val="0"/>
          <w:numId w:val="0"/>
        </w:numPr>
        <w:jc w:val="both"/>
        <w:outlineLvl w:val="0"/>
        <w:rPr/>
      </w:pPr>
      <w:r>
        <w:rPr/>
        <w:t xml:space="preserve">The timing for the City to sell bonds, if it were to issue bonds for the community center, would be to match the school’s timing as to when they wanted to go forward with their bids and signed agreements with the State of Ohio, which happened to be the November-December 2009 timeframe.  That set the timeframe.  If someone was going to issue debt for the project; it had to be in the next 90 to 120 days.  When he said ‘the project,’ he was talking about a building that was $16.5 million approximately.  That resulted in a revenue stream, or a cost, of about $30 million.  With interest, the total payment over the 29-30 years was about $30 million.  What had occurred so far was that the school had looked at options on how to finance the community center portion.  They had significant, complicated financial issues on which to deal with their $100 million value of their project.  They had all kinds of financial responsibilities for their project.  </w:t>
      </w:r>
    </w:p>
    <w:p>
      <w:pPr>
        <w:pStyle w:val="TextBody"/>
        <w:numPr>
          <w:ilvl w:val="0"/>
          <w:numId w:val="0"/>
        </w:numPr>
        <w:jc w:val="both"/>
        <w:outlineLvl w:val="0"/>
        <w:rPr/>
      </w:pPr>
      <w:r>
        <w:rPr/>
      </w:r>
    </w:p>
    <w:p>
      <w:pPr>
        <w:pStyle w:val="TextBody"/>
        <w:numPr>
          <w:ilvl w:val="0"/>
          <w:numId w:val="0"/>
        </w:numPr>
        <w:jc w:val="both"/>
        <w:outlineLvl w:val="0"/>
        <w:rPr/>
      </w:pPr>
      <w:r>
        <w:rPr/>
        <w:t xml:space="preserve">They felt, as the City, as the primary tenant of the project, they should probably control their destiny.  The City had engaged an underwriter to look at options for the best way to finance it.  The key thing to remember was that they were all searching for the lowest interest rate.  When Mr. Sharkey asked ‘what’s the rate,’ that was always the question.  The school presented some options.  Frankly, there was no final determination of that.  The City started exploring, and might have an option that provided a lower interest rate.  They were still exploring.  </w:t>
      </w:r>
    </w:p>
    <w:p>
      <w:pPr>
        <w:pStyle w:val="TextBody"/>
        <w:numPr>
          <w:ilvl w:val="0"/>
          <w:numId w:val="0"/>
        </w:numPr>
        <w:jc w:val="both"/>
        <w:outlineLvl w:val="0"/>
        <w:rPr/>
      </w:pPr>
      <w:r>
        <w:rPr/>
      </w:r>
    </w:p>
    <w:p>
      <w:pPr>
        <w:pStyle w:val="TextBody"/>
        <w:numPr>
          <w:ilvl w:val="0"/>
          <w:numId w:val="0"/>
        </w:numPr>
        <w:jc w:val="both"/>
        <w:outlineLvl w:val="0"/>
        <w:rPr/>
      </w:pPr>
      <w:r>
        <w:rPr/>
        <w:t xml:space="preserve">Mr. Easton wanted to let them know that the City was considering the bonds for the community center project.   Based on discussions with their finance group – John Moss, David Hammerly, and Lee Ann Dunkle – they were certainly within their debt capacity of the governmental funds to issue bonds for the community center.  He wanted to stop there because Mrs. Dunkle had prepared a ratings grade description which they could go through very quickly and touch on some examples of what the actual cost would be for the community center.  </w:t>
      </w:r>
    </w:p>
    <w:p>
      <w:pPr>
        <w:pStyle w:val="TextBody"/>
        <w:numPr>
          <w:ilvl w:val="0"/>
          <w:numId w:val="0"/>
        </w:numPr>
        <w:jc w:val="both"/>
        <w:outlineLvl w:val="0"/>
        <w:rPr>
          <w:b/>
          <w:b/>
        </w:rPr>
      </w:pPr>
      <w:r>
        <w:rPr>
          <w:b/>
        </w:rPr>
      </w:r>
    </w:p>
    <w:p>
      <w:pPr>
        <w:pStyle w:val="TextBody"/>
        <w:numPr>
          <w:ilvl w:val="0"/>
          <w:numId w:val="0"/>
        </w:numPr>
        <w:jc w:val="both"/>
        <w:outlineLvl w:val="0"/>
        <w:rPr>
          <w:b/>
          <w:b/>
        </w:rPr>
      </w:pPr>
      <w:r>
        <w:rPr>
          <w:b/>
        </w:rPr>
        <w:t>B. Bond Ratings Description</w:t>
      </w:r>
    </w:p>
    <w:p>
      <w:pPr>
        <w:pStyle w:val="TextBody"/>
        <w:numPr>
          <w:ilvl w:val="0"/>
          <w:numId w:val="0"/>
        </w:numPr>
        <w:jc w:val="both"/>
        <w:outlineLvl w:val="0"/>
        <w:rPr/>
      </w:pPr>
      <w:r>
        <w:rPr>
          <w:b/>
        </w:rPr>
        <w:t>Mrs. Dunkle</w:t>
      </w:r>
      <w:r>
        <w:rPr/>
        <w:t xml:space="preserve"> referred to a handout for understanding the ratings.  The City was currently at an ‘A2’ rating that was given to them in 1997 when the City Hall building was built.  They were working toward moving up two notches to an ‘Aa3.’  Moody’s, Standard-Poor’s, Fitch were all national rating agencies.  It kind of depended on debt structure and type of entity as to what which one they went to, though they were pretty synonymous. S&amp;P’s rating of ‘A+’ equated to a Moody’s rating of ‘A1.’  It represented different types of investors buying different types of debt.  An investor might prefer a Moody’s-rating over S&amp;P.  There was not a whole lot of variance.  The City had typically received a Moody’s rating and that was what they planned to do for a presentation to them to increase the rating to ‘Aa3.’  </w:t>
      </w:r>
    </w:p>
    <w:p>
      <w:pPr>
        <w:pStyle w:val="TextBody"/>
        <w:numPr>
          <w:ilvl w:val="0"/>
          <w:numId w:val="0"/>
        </w:numPr>
        <w:jc w:val="both"/>
        <w:outlineLvl w:val="0"/>
        <w:rPr/>
      </w:pPr>
      <w:r>
        <w:rPr/>
      </w:r>
    </w:p>
    <w:p>
      <w:pPr>
        <w:pStyle w:val="TextBody"/>
        <w:numPr>
          <w:ilvl w:val="0"/>
          <w:numId w:val="0"/>
        </w:numPr>
        <w:jc w:val="both"/>
        <w:outlineLvl w:val="0"/>
        <w:rPr/>
      </w:pPr>
      <w:r>
        <w:rPr/>
        <w:t xml:space="preserve">The next page showed an example for a $10 million issuance of bonds and it was strictly an example.  With a 20 year term, it showed the difference of $700,000 in savings between an ‘A2’ entity and an ‘Aa3.’   If they were to do $15 million to help pay for the community center, they would save approximately $1 million in interest by having the ‘Aa3’ rating versus an ‘A2,’ which they were currently at.  It was worth their time to pursue the rating that they deserved, she said.  The third page showed a more detailed breakout of the rate differential and the additional interest payments over a 20 year term to save the $700,000.  That was a quick overview of how a rating could affect the cost of debt service.  Mr. Eberling asked if there was any doubt they could make that ‘Aa3’ rating.  Mrs. Dunkle thought not; the City deserved the rating.  </w:t>
      </w:r>
    </w:p>
    <w:p>
      <w:pPr>
        <w:pStyle w:val="TextBody"/>
        <w:numPr>
          <w:ilvl w:val="0"/>
          <w:numId w:val="0"/>
        </w:numPr>
        <w:jc w:val="both"/>
        <w:outlineLvl w:val="0"/>
        <w:rPr/>
      </w:pPr>
      <w:r>
        <w:rPr/>
      </w:r>
    </w:p>
    <w:p>
      <w:pPr>
        <w:pStyle w:val="TextBody"/>
        <w:numPr>
          <w:ilvl w:val="0"/>
          <w:numId w:val="0"/>
        </w:numPr>
        <w:jc w:val="both"/>
        <w:outlineLvl w:val="0"/>
        <w:rPr/>
      </w:pPr>
      <w:r>
        <w:rPr/>
        <w:t xml:space="preserve">Mr. Easton said the underwriter looked at comparable cities that were ‘AA’ rated, along with actual demographics, plus their financial indicators and the amount of cash that they had.  The City did match up very well with ‘AA’ rated cities.  Was there any guarantee by the underwriter? -- Absolutely not.  The other consideration was the instrument proposed to be sold and the methodology of the payment; in other words, was it a general obligation bond, a certificate of participation, i.e., what was the financial instrument that guaranteed payment to the investor.  He had another handout that gave an example of different kinds of bonds and to what that would translate for a community center project.  </w:t>
      </w:r>
    </w:p>
    <w:p>
      <w:pPr>
        <w:pStyle w:val="TextBody"/>
        <w:numPr>
          <w:ilvl w:val="0"/>
          <w:numId w:val="0"/>
        </w:numPr>
        <w:jc w:val="both"/>
        <w:outlineLvl w:val="0"/>
        <w:rPr/>
      </w:pPr>
      <w:r>
        <w:rPr/>
      </w:r>
    </w:p>
    <w:p>
      <w:pPr>
        <w:pStyle w:val="TextBody"/>
        <w:numPr>
          <w:ilvl w:val="0"/>
          <w:numId w:val="0"/>
        </w:numPr>
        <w:jc w:val="both"/>
        <w:outlineLvl w:val="0"/>
        <w:rPr/>
      </w:pPr>
      <w:r>
        <w:rPr/>
        <w:t>Mr. Shultz asked if the City was turned down by Moody’s was there anything to stop them from going to another rating agency.  Mrs. Dunkle did not think that was what typically happened.  If an entity received a rating that they did not agree with, they tried to find out why, and go back again.  She did not think it was a situation where one went from one to another if they did not like the rating.  They were pretty much the same.  Mr. Shultz surmised that it was not subjective, but a formatted application or process.  Mrs. Dunkle agreed.  Mr. Easton referred to Goldman – Sachs and quipped that if rated highly, the process was not subjective at all (</w:t>
      </w:r>
      <w:r>
        <w:rPr>
          <w:i/>
        </w:rPr>
        <w:t>chuckling among the participants</w:t>
      </w:r>
      <w:r>
        <w:rPr/>
        <w:t>).</w:t>
      </w:r>
    </w:p>
    <w:p>
      <w:pPr>
        <w:pStyle w:val="TextBody"/>
        <w:numPr>
          <w:ilvl w:val="0"/>
          <w:numId w:val="0"/>
        </w:numPr>
        <w:jc w:val="both"/>
        <w:outlineLvl w:val="0"/>
        <w:rPr/>
      </w:pPr>
      <w:r>
        <w:rPr/>
      </w:r>
    </w:p>
    <w:p>
      <w:pPr>
        <w:pStyle w:val="TextBody"/>
        <w:numPr>
          <w:ilvl w:val="0"/>
          <w:numId w:val="0"/>
        </w:numPr>
        <w:jc w:val="both"/>
        <w:outlineLvl w:val="0"/>
        <w:rPr>
          <w:b/>
          <w:b/>
        </w:rPr>
      </w:pPr>
      <w:r>
        <w:rPr>
          <w:b/>
        </w:rPr>
        <w:t>C.  Example of Certificates of Participation and Build America Bonds</w:t>
      </w:r>
    </w:p>
    <w:p>
      <w:pPr>
        <w:pStyle w:val="TextBody"/>
        <w:numPr>
          <w:ilvl w:val="0"/>
          <w:numId w:val="0"/>
        </w:numPr>
        <w:jc w:val="both"/>
        <w:outlineLvl w:val="0"/>
        <w:rPr/>
      </w:pPr>
      <w:r>
        <w:rPr/>
        <w:t xml:space="preserve">Mr. Easton handed out a comparison sheet to show an ‘Aa3,’ taxable, income tax, Build American Bond versus an ‘A1’ tax exempt certificate of participation.  A Certificate of Participation was a different financial instrument than an income tax revenue bond backed with Build America Bond, which essentially was something created by the federal government (he invited anyone to jump in for clarification) to stimulate investment in capital.  The IRS gave the issuer a credit back on the interest they paid, thereby reducing the overall cost of credit.  </w:t>
      </w:r>
      <w:r>
        <w:rPr>
          <w:b/>
        </w:rPr>
        <w:t>Mr. Hammerly</w:t>
      </w:r>
      <w:r>
        <w:rPr/>
        <w:t xml:space="preserve"> added that it was part of Mr. Obama’s stimulus and relatively new.  Mrs. Dunkle said they were selling well on the market.  Mr. Easton said they’d seen Avon Lake and Hamilton issue debt recently; he thought Hamilton had a better rating (he did not know what it was) with a 30 year deal of 3.5%.  The key variable to look at there was down at the bottom.  When they looked at 4.59% income tax revenue bond with a BAB (Build America Bond) component versus the COPS (Certificate of Participation) tax exempt, they could see there was a $4.2 million savings over the life of the bonds.  To them that was probably a much better method if they could do that.  Their underwriter had kind of suggested that they consider an income tax revenue bond with a Build America Bond component to reduce the interest rate. </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asked if there was a reason why the COPs and the BABs were done with a different credit rating.  Mr. Easton said the purpose was to show an ‘A1’ versus an ‘Aa3.’  Mr. Darlington wondered how it would look if they had done an income tax (revenue) bond at ‘A1.’  Mr. Easton said there would be slightly less variance in the two, but the Build America Bond would have a better credit.  Conversely then, said Mr. Darlington, if they went with an ‘Aa3’ COP, it would be slightly higher rated than the income tax BAB.  Mr. Easton asked Mrs. Dunkle to comment on the pros and cons of certificate of participation.  She said the main difference with the certificate of participation was that it was subject to annual appropriations, which meant that every year it had to be appropriated in their budget.  That was considered by investors to be a little more risky, therefore there was a higher interest rate.  Whereas with the Build America Bonds, there was a higher level of commitment on behalf of the issuer, so there was a lower interest rate on those.  Mr. Easton said that what the underwriters had compared it to, for example, was in 2001 they issued revenue bonds for the electric fund to pay for construction of three substations and transmissions lines.  Some of them might recall that from 2001, they issued that $11 million bond.  That was a guarantee from the City that they would maintain debt coverage and adequate funds to pay the bonds from that sole source of revenue.  A certificate of participation was seen as a less secure payment source so it was slightly higher.  Since there was a higher risk, the investor wanted a slightly higher return, and the issuer therefore had a slightly higher interest rate.  What the underwriter was trying to say to them was that they needed to find the right product with the right rating to get the best interest rate.  That was just common sense, but they wanted the Council to know from a finance standpoint that was their goal.  </w:t>
      </w:r>
    </w:p>
    <w:p>
      <w:pPr>
        <w:pStyle w:val="TextBody"/>
        <w:numPr>
          <w:ilvl w:val="0"/>
          <w:numId w:val="0"/>
        </w:numPr>
        <w:jc w:val="both"/>
        <w:outlineLvl w:val="0"/>
        <w:rPr/>
      </w:pPr>
      <w:r>
        <w:rPr/>
      </w:r>
    </w:p>
    <w:p>
      <w:pPr>
        <w:pStyle w:val="TextBody"/>
        <w:numPr>
          <w:ilvl w:val="0"/>
          <w:numId w:val="0"/>
        </w:numPr>
        <w:jc w:val="both"/>
        <w:outlineLvl w:val="0"/>
        <w:rPr>
          <w:b/>
          <w:b/>
        </w:rPr>
      </w:pPr>
      <w:r>
        <w:rPr>
          <w:b/>
        </w:rPr>
        <w:t xml:space="preserve">D.  Schedule of Finance Items </w:t>
      </w:r>
    </w:p>
    <w:p>
      <w:pPr>
        <w:pStyle w:val="TextBody"/>
        <w:numPr>
          <w:ilvl w:val="0"/>
          <w:numId w:val="0"/>
        </w:numPr>
        <w:jc w:val="both"/>
        <w:outlineLvl w:val="0"/>
        <w:rPr/>
      </w:pPr>
      <w:r>
        <w:rPr/>
        <w:t xml:space="preserve">Those were all the updates on that.  Mr. Easton reiterated that the schedule was very tight.  If they were going to do it, they had to move quickly and get the debt issued by October so it was available for the project in November.  He asked for any questions.   </w:t>
      </w:r>
    </w:p>
    <w:p>
      <w:pPr>
        <w:pStyle w:val="TextBody"/>
        <w:numPr>
          <w:ilvl w:val="0"/>
          <w:numId w:val="0"/>
        </w:numPr>
        <w:jc w:val="both"/>
        <w:outlineLvl w:val="0"/>
        <w:rPr/>
      </w:pPr>
      <w:r>
        <w:rPr/>
      </w:r>
    </w:p>
    <w:p>
      <w:pPr>
        <w:pStyle w:val="TextBody"/>
        <w:numPr>
          <w:ilvl w:val="0"/>
          <w:numId w:val="0"/>
        </w:numPr>
        <w:jc w:val="both"/>
        <w:outlineLvl w:val="0"/>
        <w:rPr/>
      </w:pPr>
      <w:r>
        <w:rPr/>
        <w:t>Mr. Palecek said they would hold another Finance Committee meeting prior to the July 21 Council meeting.  They could talk about that.  He said there were five more minutes.  Mr. Easton turned the floor over to the Mayor for the next two items on the agenda.</w:t>
      </w:r>
    </w:p>
    <w:p>
      <w:pPr>
        <w:pStyle w:val="TextBody"/>
        <w:numPr>
          <w:ilvl w:val="0"/>
          <w:numId w:val="0"/>
        </w:numPr>
        <w:jc w:val="both"/>
        <w:outlineLvl w:val="0"/>
        <w:rPr/>
      </w:pPr>
      <w:r>
        <w:rPr/>
      </w:r>
    </w:p>
    <w:p>
      <w:pPr>
        <w:pStyle w:val="TextBody"/>
        <w:numPr>
          <w:ilvl w:val="0"/>
          <w:numId w:val="0"/>
        </w:numPr>
        <w:jc w:val="both"/>
        <w:outlineLvl w:val="0"/>
        <w:rPr/>
      </w:pPr>
      <w:r>
        <w:rPr>
          <w:b/>
          <w:u w:val="single"/>
        </w:rPr>
        <w:t>IV. PROJECT ELEMENTS AND FINANCE</w:t>
      </w:r>
    </w:p>
    <w:p>
      <w:pPr>
        <w:pStyle w:val="TextBody"/>
        <w:numPr>
          <w:ilvl w:val="0"/>
          <w:numId w:val="0"/>
        </w:numPr>
        <w:jc w:val="both"/>
        <w:outlineLvl w:val="0"/>
        <w:rPr>
          <w:b/>
          <w:b/>
        </w:rPr>
      </w:pPr>
      <w:r>
        <w:rPr>
          <w:b/>
        </w:rPr>
        <w:t>A. Community Center Building and Outdoor Pool</w:t>
      </w:r>
    </w:p>
    <w:p>
      <w:pPr>
        <w:pStyle w:val="TextBody"/>
        <w:numPr>
          <w:ilvl w:val="0"/>
          <w:numId w:val="0"/>
        </w:numPr>
        <w:jc w:val="both"/>
        <w:outlineLvl w:val="0"/>
        <w:rPr/>
      </w:pPr>
      <w:r>
        <w:rPr>
          <w:b/>
        </w:rPr>
        <w:t>Mayor Laubaugh</w:t>
      </w:r>
      <w:r>
        <w:rPr/>
        <w:t xml:space="preserve"> said that Mr. Easton had earlier noted the construction cost of the building at $16.5.  What had occurred over the last several months was the goal to get the cost of the building to an amount that would be able to be financed by that offering and afforded by the different partners.  They still had a little ways to go, but they were getting there.  The contributions by the partners, all combined, brought them to about $15.5 million.  The discussions that day were fairly optimistic that they would be able to reduce the cost from $16.5 million additionally.  They were in the ‘detail design’ process where construction managers did more thorough assessment of the pieces to produce a little bit better cost versus what they had now.  During that process, costs were normally able to be ratcheted down a little bit.  They hoped to get it closer together and bridging the gap.  That had been the goal over the last several months.  The gap had been lessened and she recognized that they still had a little bit of a ways to go.  </w:t>
      </w:r>
    </w:p>
    <w:p>
      <w:pPr>
        <w:pStyle w:val="TextBody"/>
        <w:numPr>
          <w:ilvl w:val="0"/>
          <w:numId w:val="0"/>
        </w:numPr>
        <w:jc w:val="both"/>
        <w:outlineLvl w:val="0"/>
        <w:rPr/>
      </w:pPr>
      <w:r>
        <w:rPr/>
      </w:r>
    </w:p>
    <w:p>
      <w:pPr>
        <w:pStyle w:val="TextBody"/>
        <w:numPr>
          <w:ilvl w:val="0"/>
          <w:numId w:val="0"/>
        </w:numPr>
        <w:jc w:val="both"/>
        <w:outlineLvl w:val="0"/>
        <w:rPr/>
      </w:pPr>
      <w:r>
        <w:rPr/>
        <w:t xml:space="preserve">In addition to the $16.5 million, they had the cost of the outdoor pool.  They did not have a solid cost for the outdoor pool because it had not been designed yet.  Certainly, they could have grandiose outdoor pool and one that was less formidable.  When the detail design was done, they would know more about where the costs were for the outdoor pool.  The architects had been focusing on the building because that was what took the longest to build, and as Mr. Easton mentioned, the schools had to have all the funding in place and ready to go before the Ohio Facilities Commission would be ready to release their funds to enable the project to stay on task.  </w:t>
      </w:r>
    </w:p>
    <w:p>
      <w:pPr>
        <w:pStyle w:val="TextBody"/>
        <w:numPr>
          <w:ilvl w:val="0"/>
          <w:numId w:val="0"/>
        </w:numPr>
        <w:jc w:val="both"/>
        <w:outlineLvl w:val="0"/>
        <w:rPr/>
      </w:pPr>
      <w:r>
        <w:rPr/>
        <w:t xml:space="preserve">As far as the gap, they looked at different ways to handle it.  Right now, they were trying to reduce the scale of the building (the square footage had been reduced slightly) without affecting services.  It was their hope to continue doing that, to have an affordable building.  One example of a suggestion was to have an escalator clause where all were committed to a certain dollar amount each year, but her suggestion had been to work on the building a little bit more as they had committed to a dollar amount and certainly did not want to exceed that.  </w:t>
      </w:r>
    </w:p>
    <w:p>
      <w:pPr>
        <w:pStyle w:val="TextBody"/>
        <w:numPr>
          <w:ilvl w:val="0"/>
          <w:numId w:val="0"/>
        </w:numPr>
        <w:jc w:val="both"/>
        <w:outlineLvl w:val="0"/>
        <w:rPr/>
      </w:pPr>
      <w:r>
        <w:rPr/>
      </w:r>
    </w:p>
    <w:p>
      <w:pPr>
        <w:pStyle w:val="TextBody"/>
        <w:numPr>
          <w:ilvl w:val="0"/>
          <w:numId w:val="0"/>
        </w:numPr>
        <w:jc w:val="both"/>
        <w:outlineLvl w:val="0"/>
        <w:rPr>
          <w:b/>
          <w:b/>
        </w:rPr>
      </w:pPr>
      <w:r>
        <w:rPr>
          <w:b/>
        </w:rPr>
        <w:t>B. Schedule of Construction</w:t>
      </w:r>
    </w:p>
    <w:p>
      <w:pPr>
        <w:pStyle w:val="TextBody"/>
        <w:numPr>
          <w:ilvl w:val="0"/>
          <w:numId w:val="0"/>
        </w:numPr>
        <w:jc w:val="both"/>
        <w:outlineLvl w:val="0"/>
        <w:rPr/>
      </w:pPr>
      <w:r>
        <w:rPr/>
        <w:t xml:space="preserve">The Mayor touched briefly on what the schools were going through in terms of scheduling.  At the moment, the mobile items such as bleachers, fences, and those sorts of things were being salvaged.  For example, the City Parks Department would utilize some bleachers and other existing parts.  They were working with the schools, which saw that some items could be used, if even on a temporary basis or maybe longer term depending on their need after three years.  </w:t>
      </w:r>
    </w:p>
    <w:p>
      <w:pPr>
        <w:pStyle w:val="TextBody"/>
        <w:numPr>
          <w:ilvl w:val="0"/>
          <w:numId w:val="0"/>
        </w:numPr>
        <w:jc w:val="both"/>
        <w:outlineLvl w:val="0"/>
        <w:rPr/>
      </w:pPr>
      <w:r>
        <w:rPr/>
      </w:r>
    </w:p>
    <w:p>
      <w:pPr>
        <w:pStyle w:val="TextBody"/>
        <w:numPr>
          <w:ilvl w:val="0"/>
          <w:numId w:val="0"/>
        </w:numPr>
        <w:jc w:val="both"/>
        <w:outlineLvl w:val="0"/>
        <w:rPr/>
      </w:pPr>
      <w:r>
        <w:rPr/>
        <w:t xml:space="preserve">Very shortly in mid-July, they would start the initial, smaller site preparation which included taking trees and leveling and grading areas.  After that at the end of August and first part of September was when more major preparations and demolitions with small out-buildings, tennis courts, and so on, would occur.  So, it was small stuff in mid-July and big stuff starting at the end of August or early September.  </w:t>
      </w:r>
    </w:p>
    <w:p>
      <w:pPr>
        <w:pStyle w:val="TextBody"/>
        <w:numPr>
          <w:ilvl w:val="0"/>
          <w:numId w:val="0"/>
        </w:numPr>
        <w:jc w:val="both"/>
        <w:outlineLvl w:val="0"/>
        <w:rPr/>
      </w:pPr>
      <w:r>
        <w:rPr/>
      </w:r>
    </w:p>
    <w:p>
      <w:pPr>
        <w:pStyle w:val="TextBody"/>
        <w:numPr>
          <w:ilvl w:val="0"/>
          <w:numId w:val="0"/>
        </w:numPr>
        <w:jc w:val="both"/>
        <w:outlineLvl w:val="0"/>
        <w:rPr/>
      </w:pPr>
      <w:r>
        <w:rPr/>
        <w:t xml:space="preserve">The hope was that, as mentioned during the levy process, the school would be completed for the school season in the fall of 2012, as would the outdoor pool.  </w:t>
      </w:r>
    </w:p>
    <w:p>
      <w:pPr>
        <w:pStyle w:val="TextBody"/>
        <w:numPr>
          <w:ilvl w:val="0"/>
          <w:numId w:val="0"/>
        </w:numPr>
        <w:jc w:val="both"/>
        <w:outlineLvl w:val="0"/>
        <w:rPr/>
      </w:pPr>
      <w:r>
        <w:rPr/>
      </w:r>
    </w:p>
    <w:p>
      <w:pPr>
        <w:pStyle w:val="TextBody"/>
        <w:numPr>
          <w:ilvl w:val="0"/>
          <w:numId w:val="0"/>
        </w:numPr>
        <w:jc w:val="both"/>
        <w:outlineLvl w:val="0"/>
        <w:rPr/>
      </w:pPr>
      <w:r>
        <w:rPr/>
        <w:t xml:space="preserve">That was the synopsis of the schedule of construction.  </w:t>
      </w:r>
    </w:p>
    <w:p>
      <w:pPr>
        <w:pStyle w:val="TextBody"/>
        <w:numPr>
          <w:ilvl w:val="0"/>
          <w:numId w:val="0"/>
        </w:numPr>
        <w:jc w:val="both"/>
        <w:outlineLvl w:val="0"/>
        <w:rPr/>
      </w:pPr>
      <w:r>
        <w:rPr/>
      </w:r>
    </w:p>
    <w:p>
      <w:pPr>
        <w:pStyle w:val="TextBody"/>
        <w:numPr>
          <w:ilvl w:val="0"/>
          <w:numId w:val="0"/>
        </w:numPr>
        <w:jc w:val="both"/>
        <w:outlineLvl w:val="0"/>
        <w:rPr>
          <w:b/>
          <w:b/>
          <w:u w:val="single"/>
        </w:rPr>
      </w:pPr>
      <w:r>
        <w:rPr>
          <w:b/>
          <w:u w:val="single"/>
        </w:rPr>
        <w:t>V. STRUCTURE OF RELATIONSHIP WITH WADSWORTH CITY SCHOOLS</w:t>
      </w:r>
    </w:p>
    <w:p>
      <w:pPr>
        <w:pStyle w:val="TextBody"/>
        <w:numPr>
          <w:ilvl w:val="0"/>
          <w:numId w:val="0"/>
        </w:numPr>
        <w:jc w:val="both"/>
        <w:outlineLvl w:val="0"/>
        <w:rPr/>
      </w:pPr>
      <w:r>
        <w:rPr/>
        <w:t>Mayor Laubaugh referred to several different agreements (as listed on the agenda) that needed to be put into place to make the project work.</w:t>
      </w:r>
    </w:p>
    <w:p>
      <w:pPr>
        <w:pStyle w:val="TextBody"/>
        <w:numPr>
          <w:ilvl w:val="0"/>
          <w:numId w:val="0"/>
        </w:numPr>
        <w:jc w:val="both"/>
        <w:outlineLvl w:val="0"/>
        <w:rPr>
          <w:b/>
          <w:b/>
        </w:rPr>
      </w:pPr>
      <w:r>
        <w:rPr>
          <w:b/>
        </w:rPr>
        <w:t>A.-D. Use and management Agreement-City and Schools; Professional Services and Construction Agreement-City and Schools; Sublease Agreements with City and YMCA, Summa, Library; Agreement Status and Schedule-Ordinances.</w:t>
      </w:r>
    </w:p>
    <w:p>
      <w:pPr>
        <w:pStyle w:val="TextBody"/>
        <w:numPr>
          <w:ilvl w:val="0"/>
          <w:numId w:val="0"/>
        </w:numPr>
        <w:jc w:val="both"/>
        <w:outlineLvl w:val="0"/>
        <w:rPr/>
      </w:pPr>
      <w:r>
        <w:rPr/>
        <w:t>In that situation, the schools needed to contract or have a lease agreement with a governmental entity such as the City – i.e. they were not able to have some agreements with non-governmental agencies.  Basically, they would enter that agreement with the schools, and later enter into sublease agreements with the City, YMCA, Summa and Library.  The use and management agreement was spearheaded by the schools.  A draft was just received a couple of weeks ago.  Preliminary comments had been given to represent the City in that effort.  The City’s legal team would help in giving some recommendations.  The agreement was crafted by the schools’ legal counsel.  Mr. Easton said that Bricker and Eckler were the legal counsel that the City had preliminarily talked about engaging.  They were at the final engagement stage and he gave something to Mr. Brague late that day to examine.  They were a firm with quite a bit of experience with schools and collaborative projects, including YMCAs in schools.  They came highly recommended and their resume showed a lot of collaborative agreements.  They were actually bond counsel, giving opinion on the issuance of bonds.  The City’s first meeting with them was on the coming Thursday.  They really had two roles, of bond counsel and of crafting agreements that were aligned.  For example, if they needed a sublease agreement with other entities, they had to make sure that aligned with the schools and City master use agreement.  They needed good legal counsel there to make sure that all the agreements worked altogether and, of course, Mr. Brague would have a role in that process as well.</w:t>
      </w:r>
    </w:p>
    <w:p>
      <w:pPr>
        <w:pStyle w:val="TextBody"/>
        <w:numPr>
          <w:ilvl w:val="0"/>
          <w:numId w:val="0"/>
        </w:numPr>
        <w:jc w:val="both"/>
        <w:outlineLvl w:val="0"/>
        <w:rPr/>
      </w:pPr>
      <w:r>
        <w:rPr/>
      </w:r>
    </w:p>
    <w:p>
      <w:pPr>
        <w:pStyle w:val="TextBody"/>
        <w:numPr>
          <w:ilvl w:val="0"/>
          <w:numId w:val="0"/>
        </w:numPr>
        <w:jc w:val="both"/>
        <w:outlineLvl w:val="0"/>
        <w:rPr/>
      </w:pPr>
      <w:r>
        <w:rPr/>
        <w:t xml:space="preserve">Concerning the sublease agreements, the Mayor said they had, as reported before, had discussion with the Y and working with them on a preliminary agreement.  They got to a certain point, but put it off to the side until they got the master agreement in place.  Many of the components were dependent on the master agreement.  Mr. Easton gave an example.  The schools would like to use the pool for competitive swimming, for instance.  The YMCA as the possible manager of pool might also want to use the field house once in awhile.  The school was the owner of that and the manager of the field house.  The use agreement had to define a little bit about that kind of relationship.   There were a lot of other elements, but it was that type of detail in use and management.  The other key elements of those agreements were responsibility for maintenance and whether there should be an enterprise fund for replacing the roof and major HVAC components.  Those would be developments in the agreements.  They wanted to make sure to all those agreements were aligned.  </w:t>
      </w:r>
    </w:p>
    <w:p>
      <w:pPr>
        <w:pStyle w:val="TextBody"/>
        <w:numPr>
          <w:ilvl w:val="0"/>
          <w:numId w:val="0"/>
        </w:numPr>
        <w:jc w:val="both"/>
        <w:outlineLvl w:val="0"/>
        <w:rPr/>
      </w:pPr>
      <w:r>
        <w:rPr/>
      </w:r>
    </w:p>
    <w:p>
      <w:pPr>
        <w:pStyle w:val="TextBody"/>
        <w:numPr>
          <w:ilvl w:val="0"/>
          <w:numId w:val="0"/>
        </w:numPr>
        <w:jc w:val="both"/>
        <w:outlineLvl w:val="0"/>
        <w:rPr/>
      </w:pPr>
      <w:r>
        <w:rPr/>
        <w:t xml:space="preserve">Mayor Laubaugh also noted the professional services construction agreement for the City and the schools. The City had certainly been benefiting from architectural and engineering services, over the past year to date.  The schools had agreed and volunteered to take care of those obligations as far as the cash flow situation was concerned, with the recognition that the City had a specific obligation with time spent on the Community Center.  They would need to have an agreement which specified the architectural review fees.  The fees were part of the $16.5 million, or of the lower amount that was eventually brought together.  They would pay for it in the end, but as far as the cash flow situation, the schools had taken care of that.  Nonetheless, they would have to have an agreement that stated to the schools the recognition of that obligation and that the schools would take care of payment of that throughout the year, which would be added to pay at the end when a bond was issued.  She was hopeful in that the attorney had been asked to put together information on that and get a draft to the Administration so it could be presented to Council.  The fees themselves were estimated at $1.6 million and they needed to make sure that the agreement was in place.  It would be forthcoming.  Referring to the brevity of her comments, the Mayor said she would normally have taken 15 minutes on the topic.  </w:t>
      </w:r>
    </w:p>
    <w:p>
      <w:pPr>
        <w:pStyle w:val="TextBody"/>
        <w:numPr>
          <w:ilvl w:val="0"/>
          <w:numId w:val="0"/>
        </w:numPr>
        <w:jc w:val="both"/>
        <w:outlineLvl w:val="0"/>
        <w:rPr/>
      </w:pPr>
      <w:r>
        <w:rPr/>
      </w:r>
    </w:p>
    <w:p>
      <w:pPr>
        <w:pStyle w:val="TextBody"/>
        <w:numPr>
          <w:ilvl w:val="0"/>
          <w:numId w:val="0"/>
        </w:numPr>
        <w:jc w:val="both"/>
        <w:outlineLvl w:val="0"/>
        <w:rPr/>
      </w:pPr>
      <w:r>
        <w:rPr/>
        <w:t>Mr. Palecek thanked the Mayor and the Service Director, as well as the Finance team.</w:t>
      </w:r>
    </w:p>
    <w:p>
      <w:pPr>
        <w:pStyle w:val="TextBody"/>
        <w:numPr>
          <w:ilvl w:val="0"/>
          <w:numId w:val="0"/>
        </w:numPr>
        <w:jc w:val="both"/>
        <w:outlineLvl w:val="0"/>
        <w:rPr/>
      </w:pPr>
      <w:r>
        <w:rPr/>
      </w:r>
    </w:p>
    <w:p>
      <w:pPr>
        <w:pStyle w:val="TextBody"/>
        <w:numPr>
          <w:ilvl w:val="0"/>
          <w:numId w:val="0"/>
        </w:numPr>
        <w:jc w:val="both"/>
        <w:outlineLvl w:val="0"/>
        <w:rPr>
          <w:b/>
          <w:b/>
          <w:u w:val="single"/>
        </w:rPr>
      </w:pPr>
      <w:r>
        <w:rPr>
          <w:b/>
          <w:u w:val="single"/>
        </w:rPr>
        <w:t>VII. OTHER</w:t>
      </w:r>
    </w:p>
    <w:p>
      <w:pPr>
        <w:pStyle w:val="TextBody"/>
        <w:numPr>
          <w:ilvl w:val="0"/>
          <w:numId w:val="0"/>
        </w:numPr>
        <w:jc w:val="both"/>
        <w:outlineLvl w:val="0"/>
        <w:rPr/>
      </w:pPr>
      <w:r>
        <w:rPr/>
        <w:t xml:space="preserve">The Council President turned to the Council agenda to go over the legislation.  The first was </w:t>
      </w:r>
      <w:r>
        <w:rPr>
          <w:b/>
        </w:rPr>
        <w:t>Resolution No. 09-06,</w:t>
      </w:r>
      <w:r>
        <w:rPr/>
        <w:t xml:space="preserve"> which was the tax budget.  Mr. Shultz would move that to second reading.  </w:t>
      </w:r>
    </w:p>
    <w:p>
      <w:pPr>
        <w:pStyle w:val="TextBody"/>
        <w:numPr>
          <w:ilvl w:val="0"/>
          <w:numId w:val="0"/>
        </w:numPr>
        <w:jc w:val="both"/>
        <w:outlineLvl w:val="0"/>
        <w:rPr/>
      </w:pPr>
      <w:r>
        <w:rPr/>
      </w:r>
    </w:p>
    <w:p>
      <w:pPr>
        <w:pStyle w:val="TextBody"/>
        <w:numPr>
          <w:ilvl w:val="0"/>
          <w:numId w:val="0"/>
        </w:numPr>
        <w:jc w:val="both"/>
        <w:outlineLvl w:val="0"/>
        <w:rPr/>
      </w:pPr>
      <w:r>
        <w:rPr>
          <w:b/>
        </w:rPr>
        <w:t>Ordinance No. 09-062</w:t>
      </w:r>
      <w:r>
        <w:rPr/>
        <w:t xml:space="preserve"> was sponsored by Mr. Sharkey, on the peddlers and itinerant merchants.  Mr. Palecek took it that he would move it to second reading.  That was correct. </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63 </w:t>
      </w:r>
      <w:r>
        <w:rPr/>
        <w:t>was sponsored by Mr. Darlington.  He asked Mr. Easton about the urgency on the legislation.  Mr. Easton responded that there was a bid and they would like to move forward the award.  Mr. Palecek said that they could suspend if needed.  Mr. Easton said hat that was appropriate.</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55 </w:t>
      </w:r>
      <w:r>
        <w:rPr/>
        <w:t>was sponsored by Mr. Eberling.  It was an appropriation in the general fund for the Department of Public Service for purposes other than personal services.  Mr. Eberling said the ordinance was in regard to the comprehensive plan.  He could call the question.</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50 </w:t>
      </w:r>
      <w:r>
        <w:rPr/>
        <w:t xml:space="preserve">was sponsored by Mr. Darlington. He asked Mr. Easton if they wanted to discuss it one more time in the Public Service Committee on the next day.  Mr. Easton did not think there was anymore to add from the staff perspective.  It was it regard to the electric fund and they would recommend adoption of that to make it part of their policy.  Mr. Darlington said it was similar to what they had reviewed on the other funds.  A certain percentage of maintenance, capital required and other items fell into the cash reserve, which was a targeted amount that would remain in reserves to be reviewed on a quarterly basis to make sure they met the target.  He and Mr. Shultz thought they were ready.  Mr. Easton added that it was a policy to identify when there was a cash problem.  It was a goal, and a planning device that they had not had in place before, stated Mr. Darlington.  </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18 </w:t>
      </w:r>
      <w:r>
        <w:rPr/>
        <w:t xml:space="preserve">was sponsored by Mr. Eberling.  He would move that to the next reading so they would have all the Council members present at the next meeting.  </w:t>
      </w:r>
    </w:p>
    <w:p>
      <w:pPr>
        <w:pStyle w:val="TextBody"/>
        <w:numPr>
          <w:ilvl w:val="0"/>
          <w:numId w:val="0"/>
        </w:numPr>
        <w:jc w:val="both"/>
        <w:outlineLvl w:val="0"/>
        <w:rPr/>
      </w:pPr>
      <w:r>
        <w:rPr/>
      </w:r>
    </w:p>
    <w:p>
      <w:pPr>
        <w:pStyle w:val="TextBody"/>
        <w:numPr>
          <w:ilvl w:val="0"/>
          <w:numId w:val="0"/>
        </w:numPr>
        <w:jc w:val="both"/>
        <w:outlineLvl w:val="0"/>
        <w:rPr/>
      </w:pPr>
      <w:r>
        <w:rPr/>
        <w:t xml:space="preserve">The addendum to the agenda included six bond ordinances that had just been talked about.  Mr. Palecek went around the room and assigned the ordinances, </w:t>
      </w:r>
      <w:r>
        <w:rPr>
          <w:b/>
        </w:rPr>
        <w:t xml:space="preserve">Ordinance Nos. 09064 through 09-069.  </w:t>
      </w:r>
      <w:r>
        <w:rPr/>
        <w:t xml:space="preserve">They would be moved to second reading.  </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70 </w:t>
      </w:r>
      <w:r>
        <w:rPr/>
        <w:t>was the supplemental appropriation for the water tap fees.</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71 </w:t>
      </w:r>
      <w:r>
        <w:rPr/>
        <w:t xml:space="preserve">was a Ways Committee ordinance.  Mr. Easton said the ordinance allowed them to accept a $300,000 grant from the state for a culvert on College Street.  The City had been asked to sign an agreement and the ordinance authorized acceptance of the financial assistance.  They asked for the agreement within 45 days.  The ordinance would be suspended.   Mr. Kovack would handle the ordinance.  </w:t>
      </w:r>
    </w:p>
    <w:p>
      <w:pPr>
        <w:pStyle w:val="TextBody"/>
        <w:numPr>
          <w:ilvl w:val="0"/>
          <w:numId w:val="0"/>
        </w:numPr>
        <w:jc w:val="both"/>
        <w:outlineLvl w:val="0"/>
        <w:rPr/>
      </w:pPr>
      <w:r>
        <w:rPr/>
      </w:r>
    </w:p>
    <w:p>
      <w:pPr>
        <w:pStyle w:val="TextBody"/>
        <w:numPr>
          <w:ilvl w:val="0"/>
          <w:numId w:val="0"/>
        </w:numPr>
        <w:jc w:val="both"/>
        <w:outlineLvl w:val="0"/>
        <w:rPr/>
      </w:pPr>
      <w:r>
        <w:rPr/>
        <w:t xml:space="preserve">Mr. Easton added that Ordinance 09-070 also had a bid for the project to construct a sewer through the Haines Farm.  Mr. Darlington said he would suspend and call the question.  </w:t>
      </w:r>
    </w:p>
    <w:p>
      <w:pPr>
        <w:pStyle w:val="TextBody"/>
        <w:numPr>
          <w:ilvl w:val="0"/>
          <w:numId w:val="0"/>
        </w:numPr>
        <w:jc w:val="both"/>
        <w:outlineLvl w:val="0"/>
        <w:rPr/>
      </w:pPr>
      <w:r>
        <w:rPr/>
      </w:r>
    </w:p>
    <w:p>
      <w:pPr>
        <w:pStyle w:val="TextBody"/>
        <w:numPr>
          <w:ilvl w:val="0"/>
          <w:numId w:val="0"/>
        </w:numPr>
        <w:jc w:val="both"/>
        <w:outlineLvl w:val="0"/>
        <w:rPr/>
      </w:pPr>
      <w:r>
        <w:rPr/>
        <w:t>There were no further questions on legislation.</w:t>
      </w:r>
    </w:p>
    <w:p>
      <w:pPr>
        <w:pStyle w:val="TextBody"/>
        <w:numPr>
          <w:ilvl w:val="0"/>
          <w:numId w:val="0"/>
        </w:numPr>
        <w:jc w:val="both"/>
        <w:outlineLvl w:val="0"/>
        <w:rPr/>
      </w:pPr>
      <w:r>
        <w:rPr/>
      </w:r>
    </w:p>
    <w:p>
      <w:pPr>
        <w:pStyle w:val="TextBody"/>
        <w:numPr>
          <w:ilvl w:val="0"/>
          <w:numId w:val="0"/>
        </w:numPr>
        <w:jc w:val="both"/>
        <w:outlineLvl w:val="0"/>
        <w:rPr/>
      </w:pPr>
      <w:r>
        <w:rPr/>
        <w:t xml:space="preserve">Mr. Palecek noted a call-in message, which would be turned over to Mr. Easton.  It was a complaint about the Ohio Tool and Supply Company with regard to grass and weeds.  Mr. Sharkey indicated that he had four or five complaints on that property and had gone through Mr. Hall. </w:t>
      </w:r>
    </w:p>
    <w:p>
      <w:pPr>
        <w:pStyle w:val="TextBody"/>
        <w:numPr>
          <w:ilvl w:val="0"/>
          <w:numId w:val="0"/>
        </w:numPr>
        <w:jc w:val="both"/>
        <w:outlineLvl w:val="0"/>
        <w:rPr/>
      </w:pPr>
      <w:r>
        <w:rPr/>
      </w:r>
    </w:p>
    <w:p>
      <w:pPr>
        <w:pStyle w:val="TextBody"/>
        <w:numPr>
          <w:ilvl w:val="0"/>
          <w:numId w:val="0"/>
        </w:numPr>
        <w:jc w:val="both"/>
        <w:outlineLvl w:val="0"/>
        <w:rPr/>
      </w:pPr>
      <w:r>
        <w:rPr/>
        <w:t xml:space="preserve">Mr. Brague stated that he would have a motion to give to a Council person to have an executive session with regard to pending litigation at the end of the Council meeting.  There would not be any legislation out of that so it could be the last item on the evening’s agenda.  Mr. Palecek inquired whether they would clear the Chambers or move to the Administrative Conference Room.  Mr. Brague said that either option would be fine, though his preference would be to hold the session in the conference room.  </w:t>
      </w:r>
    </w:p>
    <w:p>
      <w:pPr>
        <w:pStyle w:val="TextBody"/>
        <w:numPr>
          <w:ilvl w:val="0"/>
          <w:numId w:val="0"/>
        </w:numPr>
        <w:jc w:val="both"/>
        <w:outlineLvl w:val="0"/>
        <w:rPr/>
      </w:pPr>
      <w:r>
        <w:rPr/>
      </w:r>
    </w:p>
    <w:p>
      <w:pPr>
        <w:pStyle w:val="TextBody"/>
        <w:numPr>
          <w:ilvl w:val="0"/>
          <w:numId w:val="0"/>
        </w:numPr>
        <w:jc w:val="both"/>
        <w:outlineLvl w:val="0"/>
        <w:rPr/>
      </w:pPr>
      <w:r>
        <w:rPr/>
        <w:t xml:space="preserve">There was no other business.  </w:t>
      </w:r>
    </w:p>
    <w:p>
      <w:pPr>
        <w:pStyle w:val="TextBody"/>
        <w:numPr>
          <w:ilvl w:val="0"/>
          <w:numId w:val="0"/>
        </w:numPr>
        <w:jc w:val="both"/>
        <w:outlineLvl w:val="0"/>
        <w:rPr/>
      </w:pPr>
      <w:r>
        <w:rPr/>
      </w:r>
    </w:p>
    <w:p>
      <w:pPr>
        <w:pStyle w:val="TextBody"/>
        <w:jc w:val="both"/>
        <w:rPr/>
      </w:pPr>
      <w:r>
        <w:rPr>
          <w:b/>
          <w:u w:val="single"/>
        </w:rPr>
        <w:t>ADJOURNMENT OF THE FINANCE COMMITTEE</w:t>
      </w:r>
      <w:r>
        <w:rPr>
          <w:b/>
        </w:rPr>
        <w:t xml:space="preserve">:  </w:t>
      </w:r>
      <w:r>
        <w:rPr/>
        <w:t xml:space="preserve">Mr. Sharkey made a </w:t>
      </w:r>
      <w:r>
        <w:rPr>
          <w:spacing w:val="-2"/>
          <w:szCs w:val="24"/>
        </w:rPr>
        <w:t>motion, which was seconded by Mr. Riley, to adjourn the Finance Committee meeting</w:t>
      </w:r>
      <w:r>
        <w:rPr/>
        <w:t xml:space="preserve">. All were in favor.  </w:t>
      </w:r>
    </w:p>
    <w:p>
      <w:pPr>
        <w:pStyle w:val="TextBody"/>
        <w:jc w:val="both"/>
        <w:rPr/>
      </w:pPr>
      <w:r>
        <w:rPr/>
      </w:r>
    </w:p>
    <w:p>
      <w:pPr>
        <w:pStyle w:val="TextBody"/>
        <w:jc w:val="both"/>
        <w:rPr/>
      </w:pPr>
      <w:r>
        <w:rPr>
          <w:b/>
          <w:caps/>
          <w:szCs w:val="24"/>
        </w:rPr>
        <w:t>FINANCE Meeting adjourned</w:t>
      </w:r>
      <w:r>
        <w:rPr>
          <w:b/>
        </w:rPr>
        <w:t xml:space="preserve"> at approximately 7:27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July 7, 2009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July 7, 2009    </w:t>
    </w:r>
  </w:p>
  <w:p>
    <w:pPr>
      <w:pStyle w:val="Footer"/>
      <w:jc w:val="right"/>
      <w:rPr>
        <w:i/>
        <w:i/>
        <w:sz w:val="18"/>
      </w:rPr>
    </w:pPr>
    <w:r>
      <w:rPr>
        <w:i/>
        <w:sz w:val="18"/>
      </w:rPr>
      <w:t>Minutes prepared by Clerk of Council Tammy Guenther</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3</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13:00Z</dcterms:created>
  <dc:creator>Wadsworth Court</dc:creator>
  <dc:description/>
  <dc:language>en-US</dc:language>
  <cp:lastModifiedBy>tguenther</cp:lastModifiedBy>
  <cp:lastPrinted>2009-07-23T15:41:00Z</cp:lastPrinted>
  <dcterms:modified xsi:type="dcterms:W3CDTF">2009-07-27T14:13: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