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24"/>
        </w:rPr>
      </w:pPr>
      <w:r>
        <w:rPr>
          <w:sz w:val="24"/>
        </w:rPr>
        <w:t xml:space="preserve">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June 24, 2009</w:t>
      </w:r>
    </w:p>
    <w:p>
      <w:pPr>
        <w:pStyle w:val="Normal"/>
        <w:numPr>
          <w:ilvl w:val="0"/>
          <w:numId w:val="0"/>
        </w:numPr>
        <w:jc w:val="center"/>
        <w:outlineLvl w:val="0"/>
        <w:rPr/>
      </w:pPr>
      <w:r>
        <w:rPr>
          <w:i/>
          <w:sz w:val="24"/>
        </w:rPr>
        <w:t>6:0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MEMBERS PRESENT:</w:t>
      </w:r>
      <w:r>
        <w:rPr>
          <w:sz w:val="24"/>
          <w:szCs w:val="24"/>
        </w:rPr>
        <w:t xml:space="preserve">  </w:t>
        <w:tab/>
      </w:r>
      <w:r>
        <w:rPr>
          <w:spacing w:val="-4"/>
          <w:sz w:val="24"/>
          <w:szCs w:val="24"/>
        </w:rPr>
        <w:t xml:space="preserve">  </w:t>
      </w:r>
      <w:r>
        <w:rPr>
          <w:sz w:val="24"/>
          <w:szCs w:val="24"/>
        </w:rPr>
        <w:t xml:space="preserve">Bruce Darlington, Tim Eberling, Susan Hanlon, </w:t>
      </w:r>
      <w:r>
        <w:rPr>
          <w:spacing w:val="-4"/>
          <w:sz w:val="24"/>
          <w:szCs w:val="24"/>
        </w:rPr>
        <w:t xml:space="preserve">Eugene Kovack, </w:t>
      </w:r>
      <w:r>
        <w:rPr>
          <w:sz w:val="24"/>
          <w:szCs w:val="24"/>
        </w:rPr>
        <w:t xml:space="preserve">Jim Riley, </w:t>
      </w:r>
      <w:r>
        <w:rPr>
          <w:spacing w:val="-4"/>
          <w:sz w:val="24"/>
          <w:szCs w:val="24"/>
        </w:rPr>
        <w:t>John Sharkey</w:t>
      </w:r>
      <w:r>
        <w:rPr>
          <w:sz w:val="24"/>
          <w:szCs w:val="24"/>
        </w:rPr>
        <w:t xml:space="preserve">, and Dennis Shultz </w:t>
      </w:r>
    </w:p>
    <w:p>
      <w:pPr>
        <w:pStyle w:val="Normal"/>
        <w:widowControl w:val="false"/>
        <w:tabs>
          <w:tab w:val="clear" w:pos="720"/>
          <w:tab w:val="left" w:pos="4230" w:leader="none"/>
        </w:tabs>
        <w:ind w:left="4320" w:hanging="4320"/>
        <w:rPr>
          <w:sz w:val="24"/>
          <w:szCs w:val="24"/>
        </w:rPr>
      </w:pPr>
      <w:r>
        <w:rPr>
          <w:sz w:val="24"/>
          <w:szCs w:val="24"/>
        </w:rPr>
      </w:r>
    </w:p>
    <w:p>
      <w:pPr>
        <w:pStyle w:val="Normal"/>
        <w:widowControl w:val="false"/>
        <w:tabs>
          <w:tab w:val="clear" w:pos="720"/>
          <w:tab w:val="left" w:pos="4230" w:leader="none"/>
        </w:tabs>
        <w:ind w:left="4320" w:hanging="4320"/>
        <w:rPr>
          <w:spacing w:val="-6"/>
          <w:sz w:val="24"/>
          <w:szCs w:val="24"/>
        </w:rPr>
      </w:pPr>
      <w:r>
        <w:rPr>
          <w:b/>
          <w:sz w:val="24"/>
          <w:szCs w:val="24"/>
          <w:u w:val="single"/>
        </w:rPr>
        <w:t>OTHER OFFICIALS PRESENT:</w:t>
      </w:r>
      <w:r>
        <w:rPr>
          <w:sz w:val="24"/>
          <w:szCs w:val="24"/>
        </w:rPr>
        <w:t xml:space="preserve"> </w:t>
        <w:tab/>
        <w:tab/>
      </w:r>
      <w:r>
        <w:rPr>
          <w:spacing w:val="-4"/>
          <w:sz w:val="24"/>
          <w:szCs w:val="24"/>
        </w:rPr>
        <w:t xml:space="preserve">Director of Public Service </w:t>
      </w:r>
      <w:r>
        <w:rPr>
          <w:sz w:val="24"/>
          <w:szCs w:val="24"/>
        </w:rPr>
        <w:t>Chris</w:t>
      </w:r>
      <w:r>
        <w:rPr>
          <w:spacing w:val="-4"/>
          <w:sz w:val="24"/>
          <w:szCs w:val="24"/>
        </w:rPr>
        <w:t xml:space="preserve"> Easton, Director of Public Safety Matt Hiscock, Director of Human </w:t>
      </w:r>
      <w:r>
        <w:rPr>
          <w:sz w:val="24"/>
          <w:szCs w:val="24"/>
        </w:rPr>
        <w:t xml:space="preserve">Resources Jim Kovacs, </w:t>
      </w:r>
      <w:r>
        <w:rPr>
          <w:spacing w:val="-4"/>
          <w:sz w:val="24"/>
          <w:szCs w:val="24"/>
        </w:rPr>
        <w:t>Law Director Norman Brague, Treasurer David Hammerly, and Assistant Auditor Lee-Ann Dunkle</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i/>
          <w:i/>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Beau Dusz, Akron Beacon Journal</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pPr>
      <w:r>
        <w:rPr>
          <w:b/>
        </w:rPr>
        <w:t xml:space="preserve">Mr. Palecek </w:t>
      </w:r>
      <w:r>
        <w:rPr/>
        <w:t>called the meeting to order at 6:02 p.m.</w:t>
      </w:r>
      <w:r>
        <w:rPr>
          <w:i/>
        </w:rPr>
        <w:t xml:space="preserve"> </w:t>
      </w:r>
      <w:r>
        <w:rPr/>
        <w:t xml:space="preserve"> </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w:t>
      </w:r>
      <w:r>
        <w:rPr>
          <w:b/>
        </w:rPr>
        <w:t xml:space="preserve">Mr. Sharkey </w:t>
      </w:r>
      <w:r>
        <w:rPr/>
        <w:t>made a motion</w:t>
      </w:r>
      <w:r>
        <w:rPr>
          <w:b/>
        </w:rPr>
        <w:t xml:space="preserve">, </w:t>
      </w:r>
      <w:r>
        <w:rPr/>
        <w:t xml:space="preserve">which was seconded by </w:t>
      </w:r>
      <w:r>
        <w:rPr>
          <w:b/>
        </w:rPr>
        <w:t>Mr. Kovack</w:t>
      </w:r>
      <w:r>
        <w:rPr/>
        <w:t xml:space="preserve">, to adopt, as written, the minutes of the Finance Committee Meeting of June 2, 2009.  An all-in-favor vote was taken, and all Committee members present voted in favor of the motion.  </w:t>
      </w:r>
      <w:r>
        <w:rPr>
          <w:b/>
        </w:rPr>
        <w:t>The minutes of the meeting of June 2, 2009</w:t>
      </w:r>
      <w:r>
        <w:rPr/>
        <w:t xml:space="preserve"> </w:t>
      </w:r>
      <w:r>
        <w:rPr>
          <w:b/>
          <w:caps/>
          <w:szCs w:val="24"/>
        </w:rPr>
        <w:t>stand adopted.</w:t>
      </w:r>
      <w:r>
        <w:rPr>
          <w:b/>
        </w:rPr>
        <w:t xml:space="preserve"> </w:t>
      </w:r>
    </w:p>
    <w:p>
      <w:pPr>
        <w:pStyle w:val="TextBody"/>
        <w:numPr>
          <w:ilvl w:val="0"/>
          <w:numId w:val="0"/>
        </w:numPr>
        <w:jc w:val="both"/>
        <w:outlineLvl w:val="0"/>
        <w:rPr>
          <w:b/>
          <w:b/>
        </w:rPr>
      </w:pPr>
      <w:r>
        <w:rPr>
          <w:b/>
        </w:rPr>
      </w:r>
    </w:p>
    <w:p>
      <w:pPr>
        <w:pStyle w:val="TextBody"/>
        <w:numPr>
          <w:ilvl w:val="0"/>
          <w:numId w:val="0"/>
        </w:numPr>
        <w:jc w:val="both"/>
        <w:outlineLvl w:val="0"/>
        <w:rPr/>
      </w:pPr>
      <w:r>
        <w:rPr>
          <w:b/>
          <w:u w:val="single"/>
        </w:rPr>
        <w:t>INTRODUCTION OF THE 2010 TAX BUDGET:</w:t>
      </w:r>
    </w:p>
    <w:p>
      <w:pPr>
        <w:pStyle w:val="TextBody"/>
        <w:numPr>
          <w:ilvl w:val="0"/>
          <w:numId w:val="0"/>
        </w:numPr>
        <w:jc w:val="both"/>
        <w:outlineLvl w:val="0"/>
        <w:rPr/>
      </w:pPr>
      <w:r>
        <w:rPr/>
        <w:t xml:space="preserve">Mr. Palecek turned the discussion over to Mr. Easton.  </w:t>
      </w:r>
      <w:r>
        <w:rPr>
          <w:b/>
        </w:rPr>
        <w:t>Mr. Easton</w:t>
      </w:r>
      <w:r>
        <w:rPr/>
        <w:t xml:space="preserve"> commented that there was one extra copy of the budget information in case anybody needed one.  As they might recall, the budget process involved the tax budget and appropriation budget.  The appropriation budget was done at the end of the year to appropriate funds and expenses for the following year.  The tax budget was done to comply with the law and provide some type of a budget to the budget commission of the county to show that they had the resources needed to make the expenses they were thinking about.  Mr. Easton commented that he liked to think of it as a blueprint for the budget discussions that would occur later in the year.  The meeting was a starting point for discussions for the budget of 2010.  No actual appropriations would be passed if Council adopted the tax budget, but since the budget involved a number of funds and numerous accounts, they thought it was good to get started on the budget early.  Not as much effort was put into the early part of the budget as was done previously.  They liked to wait until the construction season was a little closer to completion and until year end was a little closer.  Then they would be able to see a bit better what revenue and expenses might be for the end of the year, and could project for the next year.  </w:t>
      </w:r>
    </w:p>
    <w:p>
      <w:pPr>
        <w:pStyle w:val="TextBody"/>
        <w:numPr>
          <w:ilvl w:val="0"/>
          <w:numId w:val="0"/>
        </w:numPr>
        <w:jc w:val="both"/>
        <w:outlineLvl w:val="0"/>
        <w:rPr/>
      </w:pPr>
      <w:r>
        <w:rPr/>
      </w:r>
    </w:p>
    <w:p>
      <w:pPr>
        <w:pStyle w:val="TextBody"/>
        <w:numPr>
          <w:ilvl w:val="0"/>
          <w:numId w:val="0"/>
        </w:numPr>
        <w:jc w:val="both"/>
        <w:outlineLvl w:val="0"/>
        <w:rPr/>
      </w:pPr>
      <w:r>
        <w:rPr/>
        <w:t>With that being said, some diagrams had been distributed which explained the inter-</w:t>
      </w:r>
      <w:r>
        <w:rPr>
          <w:spacing w:val="-2"/>
          <w:szCs w:val="24"/>
        </w:rPr>
        <w:t>relationship between the funds.  Ms. Dunkle indicated that the first one was a reminder that they gauged financial status on the family of funds, and the income tax was the center of that.  Those were the funds that income tax funds were allocated to.  It was a simple reminder of what the family of funds was, and which areas were supported by it.</w:t>
      </w:r>
      <w:r>
        <w:rPr/>
        <w:t xml:space="preserve">  </w:t>
      </w:r>
    </w:p>
    <w:p>
      <w:pPr>
        <w:pStyle w:val="TextBody"/>
        <w:numPr>
          <w:ilvl w:val="0"/>
          <w:numId w:val="0"/>
        </w:numPr>
        <w:jc w:val="both"/>
        <w:outlineLvl w:val="0"/>
        <w:rPr/>
      </w:pPr>
      <w:r>
        <w:rPr/>
      </w:r>
    </w:p>
    <w:p>
      <w:pPr>
        <w:pStyle w:val="TextBody"/>
        <w:numPr>
          <w:ilvl w:val="0"/>
          <w:numId w:val="0"/>
        </w:numPr>
        <w:jc w:val="both"/>
        <w:outlineLvl w:val="0"/>
        <w:rPr/>
      </w:pPr>
      <w:r>
        <w:rPr/>
        <w:t>The next page was the enterprise fund breakdown.  Across the top were five enterprise funds, and Mr. Easton reminded them that the enterprise funds functioned as a business activity.  They supported themselves by their own user fees, so no income tax dollars supported those funds.  The second level of funds was the capital funds that used enterprise funds, and interacted for the purchase of individual capital projects.  Other funds that were not really related, or were special revenue funds and general capital funds, had not been diagramed because a special revenue fund was just that.  Special revenue funds were used for certain activities, so they were a one to one relationship.  There would not be a lot of interaction in those funds.</w:t>
      </w:r>
    </w:p>
    <w:p>
      <w:pPr>
        <w:pStyle w:val="TextBody"/>
        <w:numPr>
          <w:ilvl w:val="0"/>
          <w:numId w:val="0"/>
        </w:numPr>
        <w:jc w:val="both"/>
        <w:outlineLvl w:val="0"/>
        <w:rPr/>
      </w:pPr>
      <w:r>
        <w:rPr/>
      </w:r>
    </w:p>
    <w:p>
      <w:pPr>
        <w:pStyle w:val="TextBody"/>
        <w:numPr>
          <w:ilvl w:val="0"/>
          <w:numId w:val="0"/>
        </w:numPr>
        <w:jc w:val="both"/>
        <w:outlineLvl w:val="0"/>
        <w:rPr/>
      </w:pPr>
      <w:r>
        <w:rPr/>
        <w:t xml:space="preserve">The second handout was called ‘Allocation.’  Ms. Dunkle commented that over the years, they had always been asked where the money went and for what was it used.  In the printed budget book, it was really hard to see the flow of the money.  For instance, the General fund gave money to the electric fund for unbilled services, the general capital fund for vehicles and for the Economic Development fund.  Mr. Easton wanted to know if the left side was for giving, and the right side for taking?  Ms. Dunkle indicated that that was incorrect; the shaded ones were funds that were giving the money, and the white blocks underneath were the funds receiving the money.  </w:t>
      </w:r>
    </w:p>
    <w:p>
      <w:pPr>
        <w:pStyle w:val="TextBody"/>
        <w:numPr>
          <w:ilvl w:val="0"/>
          <w:numId w:val="0"/>
        </w:numPr>
        <w:jc w:val="both"/>
        <w:outlineLvl w:val="0"/>
        <w:rPr/>
      </w:pPr>
      <w:r>
        <w:rPr/>
      </w:r>
    </w:p>
    <w:p>
      <w:pPr>
        <w:pStyle w:val="TextBody"/>
        <w:numPr>
          <w:ilvl w:val="0"/>
          <w:numId w:val="0"/>
        </w:numPr>
        <w:jc w:val="both"/>
        <w:outlineLvl w:val="0"/>
        <w:rPr/>
      </w:pPr>
      <w:r>
        <w:rPr/>
        <w:t xml:space="preserve">Mr. Shultz commented that one thing might make that discussion almost wonderful. The source of income tax money was pretty obvious, but the general fund probably did come from different sources.  Ms. Dunkle concurred, but that that was not showing where the money was coming from, necessarily.  It was showing where the money was going.  The general fund had a lot of sources of money coming into the account, and that was something they would probably diagram on their own.  Mr. Shultz thought that would be great.  Ms. Dunkle indicated that the handouts would show where money flowed, so that when they talked about allocations, they would have an idea.  Ms. Hanlon asked if those showed to a fund from a fund.  Were they arbitrarily set, and could they be changed, or was that some kind of governmental accounting standard or code?  Ms. Dunkle indicated that they would probably be both.  Depending on the fund, i.e., often the street fund gave money for street maintenance, and that might come from four different funds, because each year they used a different fund number for whatever physical year that project was. It would be for street maintenance.  Ms. Hanlon understood that street maintenance could get funds from other funds.  Ms. Dunkle concurred.  She went on that they might see the motor vehicle license tax gave money to street maintenance also.  Mr. Easton commented that the basis of allocations had to pass the state auditor’s review.  In other words, they could not allocate dollars arbitrarily or inconsistently, so the other things, i.e., income tax dollars and allocation to the other funds, was a Council matter of ordinance.  That would be an ordinance by Council every year.  One that came up a lot was the general allocation of replacement vehicles in the general capital.  The general fund included parks department vehicles, and sent to general capital vehicles a certain allocation.  That allocation was based on the asset life of that vehicle, and where that vehicle was in its asset life.  </w:t>
      </w:r>
    </w:p>
    <w:p>
      <w:pPr>
        <w:pStyle w:val="TextBody"/>
        <w:numPr>
          <w:ilvl w:val="0"/>
          <w:numId w:val="0"/>
        </w:numPr>
        <w:jc w:val="both"/>
        <w:outlineLvl w:val="0"/>
        <w:rPr/>
      </w:pPr>
      <w:r>
        <w:rPr/>
      </w:r>
    </w:p>
    <w:p>
      <w:pPr>
        <w:pStyle w:val="TextBody"/>
        <w:numPr>
          <w:ilvl w:val="0"/>
          <w:numId w:val="0"/>
        </w:numPr>
        <w:jc w:val="both"/>
        <w:outlineLvl w:val="0"/>
        <w:rPr/>
      </w:pPr>
      <w:r>
        <w:rPr/>
        <w:t xml:space="preserve">The basis of allocation in the finance office was not perfected, necessarily, but made in a way that the fund was auditable, acceptable, and made sense.  </w:t>
      </w:r>
    </w:p>
    <w:p>
      <w:pPr>
        <w:pStyle w:val="TextBody"/>
        <w:numPr>
          <w:ilvl w:val="0"/>
          <w:numId w:val="0"/>
        </w:numPr>
        <w:jc w:val="both"/>
        <w:outlineLvl w:val="0"/>
        <w:rPr/>
      </w:pPr>
      <w:r>
        <w:rPr/>
      </w:r>
    </w:p>
    <w:p>
      <w:pPr>
        <w:pStyle w:val="TextBody"/>
        <w:numPr>
          <w:ilvl w:val="0"/>
          <w:numId w:val="0"/>
        </w:numPr>
        <w:jc w:val="both"/>
        <w:outlineLvl w:val="0"/>
        <w:rPr/>
      </w:pPr>
      <w:r>
        <w:rPr/>
        <w:t>One that came to mind, Mr. Easton said, was the allocation to the general fund from the enterprise fund.  How did they come up with a fair basis for the cost of Council and the cost of the Law Director, and how should that be charged equally?  To make sure it was consistent, the auditors had come up with formulas and tried not to change those formulas.  Ms. Dunkle said that those were referred to as cost allocations, and they were not part of that diagram.  Those were allocations to support operations or capital improvements within the City.  The cost allocations were strictly for operations, on an activity basis.  Mr. Easton added that City Hall allocations paid for the City Hall building.</w:t>
      </w:r>
    </w:p>
    <w:p>
      <w:pPr>
        <w:pStyle w:val="TextBody"/>
        <w:numPr>
          <w:ilvl w:val="0"/>
          <w:numId w:val="0"/>
        </w:numPr>
        <w:jc w:val="both"/>
        <w:outlineLvl w:val="0"/>
        <w:rPr/>
      </w:pPr>
      <w:r>
        <w:rPr/>
      </w:r>
    </w:p>
    <w:p>
      <w:pPr>
        <w:pStyle w:val="TextBody"/>
        <w:numPr>
          <w:ilvl w:val="0"/>
          <w:numId w:val="0"/>
        </w:numPr>
        <w:jc w:val="both"/>
        <w:outlineLvl w:val="0"/>
        <w:rPr/>
      </w:pPr>
      <w:r>
        <w:rPr/>
        <w:t xml:space="preserve">Someone, at the time of that mortgage, had come up with a formula that stated that each of the divisions would pay a proportion of that, and the handout showed the path.  The amount for that was established at one point, and unless there was some debate about the appropriateness of the amounts, by fund, that amount stayed the same.  In that case, the City Hall building would be paid in full in the year 2009.  They had rationed all of those amounts down and had kept the amount and total the same, but had taken the figures way down so that it was more of a maintenance allocation.  The fund was paying for the building and the building was paid for, they needed to build up the reserve in the 430 fund in case they needed to replace the roof or replace the carpet.  There would still be allocations, but they would just ration them down.  Each fund that gave money already did not have to give that money to the City Hall building.  </w:t>
      </w:r>
    </w:p>
    <w:p>
      <w:pPr>
        <w:pStyle w:val="TextBody"/>
        <w:numPr>
          <w:ilvl w:val="0"/>
          <w:numId w:val="0"/>
        </w:numPr>
        <w:jc w:val="both"/>
        <w:outlineLvl w:val="0"/>
        <w:rPr/>
      </w:pPr>
      <w:r>
        <w:rPr/>
      </w:r>
    </w:p>
    <w:p>
      <w:pPr>
        <w:pStyle w:val="TextBody"/>
        <w:numPr>
          <w:ilvl w:val="0"/>
          <w:numId w:val="0"/>
        </w:numPr>
        <w:jc w:val="both"/>
        <w:outlineLvl w:val="0"/>
        <w:rPr/>
      </w:pPr>
      <w:r>
        <w:rPr/>
        <w:t>Mr. Shultz wanted to know what the electric unbilled services were.  Mr. Easton said that that was street lights, parks, City Hall, any building that the City did not send a bill for services.  That was part of the value of having a municipal electric system.  Medina had to pay Ohio Edison, for example, for the cost of their usage.  Mr. Sharkey wanted to know if Mr. Easton had any idea how much money that would be, but he didn’t know.  He said that part of the legislation discussions they’d had with their legislators about electric was that they did provide the services to the community, so they should not be treated exactly the same as investors of utilities.</w:t>
      </w:r>
    </w:p>
    <w:p>
      <w:pPr>
        <w:pStyle w:val="TextBody"/>
        <w:numPr>
          <w:ilvl w:val="0"/>
          <w:numId w:val="0"/>
        </w:numPr>
        <w:jc w:val="both"/>
        <w:outlineLvl w:val="0"/>
        <w:rPr/>
      </w:pPr>
      <w:r>
        <w:rPr/>
      </w:r>
    </w:p>
    <w:p>
      <w:pPr>
        <w:pStyle w:val="TextBody"/>
        <w:numPr>
          <w:ilvl w:val="0"/>
          <w:numId w:val="0"/>
        </w:numPr>
        <w:jc w:val="both"/>
        <w:outlineLvl w:val="0"/>
        <w:rPr/>
      </w:pPr>
      <w:r>
        <w:rPr/>
        <w:t xml:space="preserve">Mr. Darlington asked to go back to the first page, general capital.  He understood that the courts received capital from the general fund.  Would that be in that section?  Ms. Dunkle said that was in the general fund.  It came from the income tax.  Mr. Darlington understood that the Income Tax went to the general fund but then the general fund would go out to the courts.  The courts were in with the general fund, Ms. Dunkle said.  Mr. Easton added that the courts were a part of the general fund, so they generated revenue in the general fund, and expense in the general fund.  They generated more of the latter.  Mr. Darlington indicated that besides the courts, he had seen the Municipal Court improvements.  Mr. Easton said that </w:t>
      </w:r>
      <w:r>
        <w:rPr>
          <w:spacing w:val="-2"/>
          <w:szCs w:val="24"/>
        </w:rPr>
        <w:t>was a special fund.  Ms. Dunkle explained that there was also the community service program and probation services, which was money generated by the courts.  They had given money to the general fund to support personnel.  Mr. Darlington commented that on the chart for allocations, there might be another chart from each of those general funds for City Hall, which would show where all of that money went.  Mr. Easton indicated that there would be more of a breakout of all of the departments within each one. Mr. Darlington reiterated that that was the way those had been derived; perhaps they could take a general category like the general fund and break it down.  Ms. Dunkle asked if Mr. Darlington had seen the legal-sized breakout at the back of the packet.  That was a breakout of the general fund.  Mr. Easton said that they would get to that later in the meeting.</w:t>
      </w:r>
      <w:r>
        <w:rPr/>
        <w:t xml:space="preserve"> </w:t>
      </w:r>
    </w:p>
    <w:p>
      <w:pPr>
        <w:pStyle w:val="TextBody"/>
        <w:numPr>
          <w:ilvl w:val="0"/>
          <w:numId w:val="0"/>
        </w:numPr>
        <w:jc w:val="both"/>
        <w:outlineLvl w:val="0"/>
        <w:rPr/>
      </w:pPr>
      <w:r>
        <w:rPr/>
      </w:r>
    </w:p>
    <w:p>
      <w:pPr>
        <w:pStyle w:val="TextBody"/>
        <w:numPr>
          <w:ilvl w:val="0"/>
          <w:numId w:val="0"/>
        </w:numPr>
        <w:jc w:val="both"/>
        <w:outlineLvl w:val="0"/>
        <w:rPr/>
      </w:pPr>
      <w:r>
        <w:rPr/>
        <w:t xml:space="preserve">Mr. Easton commented that the diagrams were an effort to make the understanding of the budget process a little easier, as apposed to another process, but at some point they had to dig into the numbers.  There were summaries of all funds, and they would try to justify each expense, account by account, making certain that each revenue was conservative and each expense had been justified, and after thousands of accounts, the sums.  They put it together in the best way they could, and in the case of the tax budget, they had turned it over to Council and it was time for them to do their work.  </w:t>
      </w:r>
    </w:p>
    <w:p>
      <w:pPr>
        <w:pStyle w:val="TextBody"/>
        <w:numPr>
          <w:ilvl w:val="0"/>
          <w:numId w:val="0"/>
        </w:numPr>
        <w:jc w:val="both"/>
        <w:outlineLvl w:val="0"/>
        <w:rPr/>
      </w:pPr>
      <w:r>
        <w:rPr/>
      </w:r>
    </w:p>
    <w:p>
      <w:pPr>
        <w:pStyle w:val="TextBody"/>
        <w:numPr>
          <w:ilvl w:val="0"/>
          <w:numId w:val="0"/>
        </w:numPr>
        <w:jc w:val="both"/>
        <w:outlineLvl w:val="0"/>
        <w:rPr/>
      </w:pPr>
      <w:r>
        <w:rPr/>
        <w:t>There was a proposed decrease in the family funds of about $924,000.  On the second page of the memo, Mr. Easton had discovered a $125,000 error in the revenue of the general fund, so they did not have quite as bad a deficit.  Instead of $1,000,510, it was $924,016.  If they dug into the information, they could see that, but the bottom line (and he had seen a lot of that in the expense lines) was that the overall expenses in the family were down 5.3%. That was from the 2010 budget to the 2009 budget.  It was not a typical thing as they went through the budget process.  Generally, they were going the other way, trying to hood the expense growth.  There, they saw an expense reduction of 5.3% and there were certainly reasons for that.  Revenue was down, but was well, and Mr. Easton was certain Ms. Dunkle could talk about tax revenue payment funds and  investment income.  There were also quite a few capital expenses that were proposed n the family of funds, for example, streets, parks, fire, and police.  Mr. Easton didn’t think they needed to discuss those, especially from an overview standpoint.  There were no new personnel in the budget.  Wages were held at 0%, as was proposed for the non-bargaining employees.  They anticipated additional health care costs to the employees, possibly in 2010.  That was in the budget.</w:t>
      </w:r>
    </w:p>
    <w:p>
      <w:pPr>
        <w:pStyle w:val="TextBody"/>
        <w:numPr>
          <w:ilvl w:val="0"/>
          <w:numId w:val="0"/>
        </w:numPr>
        <w:jc w:val="both"/>
        <w:outlineLvl w:val="0"/>
        <w:rPr/>
      </w:pPr>
      <w:r>
        <w:rPr/>
      </w:r>
    </w:p>
    <w:p>
      <w:pPr>
        <w:pStyle w:val="TextBody"/>
        <w:numPr>
          <w:ilvl w:val="0"/>
          <w:numId w:val="0"/>
        </w:numPr>
        <w:jc w:val="both"/>
        <w:outlineLvl w:val="0"/>
        <w:rPr/>
      </w:pPr>
      <w:r>
        <w:rPr>
          <w:spacing w:val="-2"/>
          <w:szCs w:val="24"/>
        </w:rPr>
        <w:t>Mr. Easton indicated that in a quick overview of the recreation fund, they had significantly reduced the revenue and the expenses, and anticipated closing the outdoor pool at the end of the current outdoor pool season.  The schools would be starting their construction project and they didn’t think it would be possible to move fifty acres of top soil around on that site.  They would be having an outdoor pool there next year, so had adjusted revenue and expenses down in the recreation fund.  One of the things Ms. Dunkle</w:t>
      </w:r>
      <w:r>
        <w:rPr/>
        <w:t xml:space="preserve"> would be talking about was the allocations that would reduce the amount of income tax revenue given to the recreation department.  </w:t>
      </w:r>
    </w:p>
    <w:p>
      <w:pPr>
        <w:pStyle w:val="TextBody"/>
        <w:numPr>
          <w:ilvl w:val="0"/>
          <w:numId w:val="0"/>
        </w:numPr>
        <w:jc w:val="both"/>
        <w:outlineLvl w:val="0"/>
        <w:rPr/>
      </w:pPr>
      <w:r>
        <w:rPr/>
      </w:r>
    </w:p>
    <w:p>
      <w:pPr>
        <w:pStyle w:val="TextBody"/>
        <w:numPr>
          <w:ilvl w:val="0"/>
          <w:numId w:val="0"/>
        </w:numPr>
        <w:jc w:val="both"/>
        <w:outlineLvl w:val="0"/>
        <w:rPr/>
      </w:pPr>
      <w:r>
        <w:rPr>
          <w:spacing w:val="-2"/>
          <w:szCs w:val="24"/>
        </w:rPr>
        <w:t>Mr. Palecek said that they were still showing, if he read the paper correctly, $567,463 in 2010 for Steiner salaries, and wondered how that could be.  The salary line was shown as $433,000 expenses for salaries for recreation, and stated that $204,000 to the left and the very top figure indicated was $567,463 on the page of Family Fund Expenses.  Mr. Easton</w:t>
      </w:r>
      <w:r>
        <w:rPr/>
        <w:t xml:space="preserve"> said that that included all of the salaries associated with the recreation center.  There was a reduction of $97,000 from the 2009 year.  Mr. Palecek wanted to know if people would be working at the Recreation Center all year.  Mr. Easton said that until they knew the disposition of the facility, it would be appropriate.  They expected the change before the end of the year, potentially.  But, until they actually knew, they felt that they should budget for the operation of the facility as if it were there without the outdoor pool.  They felt that it was up to Council to make that decision and not for them to be presumptive, by indicating that the facility would close at some point.  They did expect that number to change.  Mr. Palecek commented that he hoped the administration would make a recommendation to Council.  Mr. Easton thought that they were going to, but until they had a clear understanding on the new community center project, and the Council agreed with the plan, they thought it would be appropriate to give a ‘heads up.’</w:t>
      </w:r>
    </w:p>
    <w:p>
      <w:pPr>
        <w:pStyle w:val="TextBody"/>
        <w:numPr>
          <w:ilvl w:val="0"/>
          <w:numId w:val="0"/>
        </w:numPr>
        <w:jc w:val="both"/>
        <w:outlineLvl w:val="0"/>
        <w:rPr/>
      </w:pPr>
      <w:r>
        <w:rPr/>
      </w:r>
    </w:p>
    <w:p>
      <w:pPr>
        <w:pStyle w:val="TextBody"/>
        <w:numPr>
          <w:ilvl w:val="0"/>
          <w:numId w:val="0"/>
        </w:numPr>
        <w:jc w:val="both"/>
        <w:outlineLvl w:val="0"/>
        <w:rPr/>
      </w:pPr>
      <w:r>
        <w:rPr/>
        <w:t xml:space="preserve">Mr. Palecek had one other question on salaries.  He had been comparing the 2008 actual to the 2009 salaries for everybody (on that same page.)  The 2009 budget and the 2008 actual actually budgeted, it appeared, an 8% increase in salaries for all those different departments.  Mr. Easton wanted to know if Mr. Palecek was looking at the 2009 Budget Summary, and Mr. Eberling said he was talking about the summary of the 2009 budget versus the 2008 actual.  Those dollars were an 8% increase, and he wanted to know how that happened.  Mr. Easton replied that there had been an extra pay period.  Mr. Eberling was surprised that that would push them up to 8%.  Mr. Easton said that would be 2% to 3% of that amount.  Mr. Easton was glad Mr. Eberling had raised that question because it highlighted the reduction.  It looked as if there was an actual reduction from 2009 to 2010.  In fact, they were going from 27 to 26.  That was the zero, even though it was negative.  They were looking at a pretty good sheet that showed 5.3%.  What that really showed was that they were reducing expenses by 5.3% but, on a closer look, those capital expenditures were going up.  That showed proposed capital expenditures that were fairly significant, in terms of their increase, and they were mostly vehicles.  That was something that Council needed to discuss in their committees, and should be able to look at that before the end of the year.  </w:t>
      </w:r>
    </w:p>
    <w:p>
      <w:pPr>
        <w:pStyle w:val="TextBody"/>
        <w:numPr>
          <w:ilvl w:val="0"/>
          <w:numId w:val="0"/>
        </w:numPr>
        <w:jc w:val="both"/>
        <w:outlineLvl w:val="0"/>
        <w:rPr/>
      </w:pPr>
      <w:r>
        <w:rPr/>
      </w:r>
    </w:p>
    <w:p>
      <w:pPr>
        <w:pStyle w:val="TextBody"/>
        <w:numPr>
          <w:ilvl w:val="0"/>
          <w:numId w:val="0"/>
        </w:numPr>
        <w:jc w:val="both"/>
        <w:outlineLvl w:val="0"/>
        <w:rPr/>
      </w:pPr>
      <w:r>
        <w:rPr/>
        <w:t xml:space="preserve">Mr. Easton just wanted to give them a couple of other quick highlights.  The telecom funds had shown a lot of rate increases in the past.  Currently, there was no proposed rate increase, but the water fund did reflect a rate increase.  They had done a water model two years ago, and the adjustment was that there would be three 20% rate increases.  As he looked at the model, he had updated the capital.  They did not get the water line built in 2009.  They did not quite do a couple of things, and Mr. Easton didn’t feel they needed a 20% increase.  Mr. Easton had placed it in the budget, but expected that the Public Service Committee would evaluate the actual fund, and that rate increase would come down.  Again, he thought that change would occur between then and the end of the year.  </w:t>
      </w:r>
    </w:p>
    <w:p>
      <w:pPr>
        <w:pStyle w:val="TextBody"/>
        <w:numPr>
          <w:ilvl w:val="0"/>
          <w:numId w:val="0"/>
        </w:numPr>
        <w:jc w:val="both"/>
        <w:outlineLvl w:val="0"/>
        <w:rPr/>
      </w:pPr>
      <w:r>
        <w:rPr/>
      </w:r>
    </w:p>
    <w:p>
      <w:pPr>
        <w:pStyle w:val="TextBody"/>
        <w:numPr>
          <w:ilvl w:val="0"/>
          <w:numId w:val="0"/>
        </w:numPr>
        <w:jc w:val="both"/>
        <w:outlineLvl w:val="0"/>
        <w:rPr/>
      </w:pPr>
      <w:r>
        <w:rPr/>
        <w:t xml:space="preserve">Mr. Easton started with the first page, Revenue Summary.  That was the revenue for all of the funds.  They should look at that fund by fund, and especially the enterprises should stand on their own, if possible, except the family.  They were lumped together.  It could be seen that the revenue changed significantly from budgets, to estimate, to proposed.  A lot of that had been written by the water fund.  The operations budget for 2009 was $87,000,000 in revenue, but was estimated at $80,000,000, approximately ($8.6 million) A big chunk of that, almost all, was in the water fund, and the reason for that was that they took the Rogue’s Hollow project out of the 2009 budget.  It was going back into the budget in 2010.  Thus the increase, along with some other water improvements.  </w:t>
      </w:r>
    </w:p>
    <w:p>
      <w:pPr>
        <w:pStyle w:val="TextBody"/>
        <w:numPr>
          <w:ilvl w:val="0"/>
          <w:numId w:val="0"/>
        </w:numPr>
        <w:jc w:val="both"/>
        <w:outlineLvl w:val="0"/>
        <w:rPr/>
      </w:pPr>
      <w:r>
        <w:rPr/>
      </w:r>
    </w:p>
    <w:p>
      <w:pPr>
        <w:pStyle w:val="TextBody"/>
        <w:numPr>
          <w:ilvl w:val="0"/>
          <w:numId w:val="0"/>
        </w:numPr>
        <w:jc w:val="both"/>
        <w:outlineLvl w:val="0"/>
        <w:rPr/>
      </w:pPr>
      <w:r>
        <w:rPr/>
        <w:t xml:space="preserve">In the electric fund, there were some revenue changes.  The revenue from $34 million in the electric fund for $37 million was mostly due to the automated meter reading project.  They were saying that the electric fund needed to have an automated metering program, and were going to put the expense in the budget, but they had to put revenue in the budget, as well. That was the $2 million increase.  As they dug into each of the funds, they could see exactly what that was. </w:t>
      </w:r>
    </w:p>
    <w:p>
      <w:pPr>
        <w:pStyle w:val="TextBody"/>
        <w:numPr>
          <w:ilvl w:val="0"/>
          <w:numId w:val="0"/>
        </w:numPr>
        <w:jc w:val="both"/>
        <w:outlineLvl w:val="0"/>
        <w:rPr/>
      </w:pPr>
      <w:r>
        <w:rPr/>
      </w:r>
    </w:p>
    <w:p>
      <w:pPr>
        <w:pStyle w:val="TextBody"/>
        <w:numPr>
          <w:ilvl w:val="0"/>
          <w:numId w:val="0"/>
        </w:numPr>
        <w:jc w:val="both"/>
        <w:outlineLvl w:val="0"/>
        <w:rPr/>
      </w:pPr>
      <w:r>
        <w:rPr/>
        <w:t xml:space="preserve">Sanitation showed virtually no increase.  The bottom line on the operations side was about $91 million in the tax budget, at that point.  That was about $200,000 more than the expenses proposed.  Mr. Darlington recalled the increase in the tipping fees, and asked if that would affect the budget.  Mr. Easton said that it absolutely would.  Then why wasn’t there more of an increase in the sanitation budget, Mr. Darlington wondered.  Mr. Easton explained that it was on the expense side, not the revenue side.  Mr. Shultz thought it didn’t affect residential, and there was no rate increase.  Mr. Easton concurred.  What Mr. Darlington was referring to, he said, was that the county charged Wadsworth a tipping fee, (the wholesale cost of tonnage disposal) at the CPF (Central Processing Facility) and that was significantly increased.  That was the biggest expense in sanitation.  They took about 13,000 tons a year over to CPF.  It was about an $8 increase per ton.  </w:t>
      </w:r>
    </w:p>
    <w:p>
      <w:pPr>
        <w:pStyle w:val="TextBody"/>
        <w:numPr>
          <w:ilvl w:val="0"/>
          <w:numId w:val="0"/>
        </w:numPr>
        <w:jc w:val="both"/>
        <w:outlineLvl w:val="0"/>
        <w:rPr/>
      </w:pPr>
      <w:r>
        <w:rPr/>
      </w:r>
    </w:p>
    <w:p>
      <w:pPr>
        <w:pStyle w:val="TextBody"/>
        <w:numPr>
          <w:ilvl w:val="0"/>
          <w:numId w:val="0"/>
        </w:numPr>
        <w:jc w:val="both"/>
        <w:outlineLvl w:val="0"/>
        <w:rPr/>
      </w:pPr>
      <w:r>
        <w:rPr/>
        <w:t xml:space="preserve">Mr. Palacek pointed out that the expense side showed a decrease.  Mr. Easton directed him to take a look at that fund more closely (page 13/16). The layout showed the revenue first and in the case of sanitation, the revenue was $2.295 million in 2010.  The change was .42%.  Mr. Easton and Mr. King estimated about a 1% growth in user charges.  That was purely due to growth; there was no rate increase.  Below that $2.295 or .42% revenue growth were all the expenses, as they were all shown, and their percent of growth.  The column on the far right was the percent growth or percent decline from 2009 to 2010. The next page showed that the total expense was decreasing by 1.85, but showed the growth in the dumping, or tipping, fees.  The number changed from the 2009 budget to the 2009 estimate and was a pretty decent change, from $677,000 to $715,000.  They were holding that $754,000 because they really didn’t know what the county was going to do.  They had someone who operated the facility and took bids to operate it, but the bids all escalated the rate significantly.  The county examined the option of operating it themselves, and maintaining a reasonable cost.  After debating that with the service directors of the three cities, who, of course, were advocating no increase in tipping fees, the county decided to give a three-month contract to an operator, with a tipping fee increase.  Mr. Easton thought they should regroup and decide how they wanted to go forward.  Despite that increase, though, they were still adding slightly to the cash balance of 2009 through the end of 2010.  At the end of 2009, they were estimating a cash balance of $307,000 and at the end of 2010, $310,000, and that was 14% of the 2010 expenses.  </w:t>
      </w:r>
    </w:p>
    <w:p>
      <w:pPr>
        <w:pStyle w:val="TextBody"/>
        <w:numPr>
          <w:ilvl w:val="0"/>
          <w:numId w:val="0"/>
        </w:numPr>
        <w:jc w:val="both"/>
        <w:outlineLvl w:val="0"/>
        <w:rPr/>
      </w:pPr>
      <w:r>
        <w:rPr/>
      </w:r>
    </w:p>
    <w:p>
      <w:pPr>
        <w:pStyle w:val="TextBody"/>
        <w:numPr>
          <w:ilvl w:val="0"/>
          <w:numId w:val="0"/>
        </w:numPr>
        <w:jc w:val="both"/>
        <w:outlineLvl w:val="0"/>
        <w:rPr/>
      </w:pPr>
      <w:r>
        <w:rPr/>
        <w:t xml:space="preserve">Mr. Easton looked at Sanitation and saw a need for caution with the tipping fee increase.  They also probably needed to do some planning. They did plan, back in 2000, for automation.  In the sanitation general fund 6940, there was a note for the transfer station.  of $256,000 spent in 2008, which was used to  renovate the whole transfer station.  They were paying that note down and it showed as one of the biggest expenses for sanitation.  That internal note probably bought a lot of time for the compactor and sanitation, but not the equipment or the carts.  They probably needed to think about some planning during 2010 for sanitation, and where they might be three or four years hence, especially if tip fees went up.  That was the way he looked at sanitation.  </w:t>
      </w:r>
    </w:p>
    <w:p>
      <w:pPr>
        <w:pStyle w:val="TextBody"/>
        <w:numPr>
          <w:ilvl w:val="0"/>
          <w:numId w:val="0"/>
        </w:numPr>
        <w:jc w:val="both"/>
        <w:outlineLvl w:val="0"/>
        <w:rPr/>
      </w:pPr>
      <w:r>
        <w:rPr/>
      </w:r>
    </w:p>
    <w:p>
      <w:pPr>
        <w:pStyle w:val="TextBody"/>
        <w:numPr>
          <w:ilvl w:val="0"/>
          <w:numId w:val="0"/>
        </w:numPr>
        <w:jc w:val="both"/>
        <w:outlineLvl w:val="0"/>
        <w:rPr/>
      </w:pPr>
      <w:r>
        <w:rPr/>
        <w:t xml:space="preserve">Mr. Sharkey asked about sanitation vehicles and plans for replacement.  Mr. Easton said there was, in 2009, the replacement of an automated side load packer and that was the only replacement he was aware of.  They had to make decisions about the future since they had three of the automated side load packer and, they had to decide what the life of those were.  The motors were probably some of the busiest and hardest working fleet vehicles in the City.  They picked up 900-1,000 carts a night, every night and the wear and tear on the steel, brakes and rotors was significant.  They had to assess the life of those.  Mr. Sharkey agreed with that line of thought. they had to be prepared to replace them.  Mr. Easton said there was a vehicle replacement fund in sanitation, and those were part of that program.  They were talking about acquiring one in 2009.  Mr. Easton said they had two semis that were pretty good because they were fairly new and weren’t in demand, but he still thought that overall new plan, since it had been about ten years, was worth considering.   He was happy to say that with that particular operation, Mr. King and Scott Pond of Sanitation had been very aggressive in getting new customers in the township.  They really went after that, and it had really helped.  They were trying to think of innovative ways to generate revenue.  </w:t>
      </w:r>
    </w:p>
    <w:p>
      <w:pPr>
        <w:pStyle w:val="TextBody"/>
        <w:numPr>
          <w:ilvl w:val="0"/>
          <w:numId w:val="0"/>
        </w:numPr>
        <w:jc w:val="both"/>
        <w:outlineLvl w:val="0"/>
        <w:rPr/>
      </w:pPr>
      <w:r>
        <w:rPr/>
      </w:r>
    </w:p>
    <w:p>
      <w:pPr>
        <w:pStyle w:val="TextBody"/>
        <w:numPr>
          <w:ilvl w:val="0"/>
          <w:numId w:val="0"/>
        </w:numPr>
        <w:jc w:val="both"/>
        <w:outlineLvl w:val="0"/>
        <w:rPr/>
      </w:pPr>
      <w:r>
        <w:rPr/>
        <w:t xml:space="preserve">Ms. Hanlon asked, using sanitation as an example, why the numbers didn’t match.  The reason, Mr. Easton said, was that the summary sheet, the first page, was the entire fund.  If they took the sanitation fund, the operating fund (609) plus the 690 fund, which was where they sent the money, and the summaries were the entire fund.  The enterprises, as Ms. Dunkle mentioned with the water fund, had the water supply fund, the water treatment controls, the various sub-capital funds, and if they took all the revenue and all the expense, that was what was on that summary sheet.  They tended to look at the operating funds as if, even if there was a sub-capital fund, they were putting money away for vehicles and into capital.  </w:t>
      </w:r>
    </w:p>
    <w:p>
      <w:pPr>
        <w:pStyle w:val="TextBody"/>
        <w:numPr>
          <w:ilvl w:val="0"/>
          <w:numId w:val="0"/>
        </w:numPr>
        <w:jc w:val="both"/>
        <w:outlineLvl w:val="0"/>
        <w:rPr/>
      </w:pPr>
      <w:r>
        <w:rPr/>
      </w:r>
    </w:p>
    <w:p>
      <w:pPr>
        <w:pStyle w:val="TextBody"/>
        <w:numPr>
          <w:ilvl w:val="0"/>
          <w:numId w:val="0"/>
        </w:numPr>
        <w:jc w:val="both"/>
        <w:outlineLvl w:val="0"/>
        <w:rPr/>
      </w:pPr>
      <w:r>
        <w:rPr/>
        <w:t xml:space="preserve">That was 609 plus 690, Ms. Hanlon understood.  Correct, said Mr. Easton.  Ms. Hanlon’s sheet showed 690 as City Hall.  Mr. Darlington’s showed 690 as Sanitation Equipment Reserves.  Ms. Dunkle straightened it out for them.  </w:t>
      </w:r>
    </w:p>
    <w:p>
      <w:pPr>
        <w:pStyle w:val="TextBody"/>
        <w:numPr>
          <w:ilvl w:val="0"/>
          <w:numId w:val="0"/>
        </w:numPr>
        <w:jc w:val="both"/>
        <w:outlineLvl w:val="0"/>
        <w:rPr/>
      </w:pPr>
      <w:r>
        <w:rPr/>
      </w:r>
    </w:p>
    <w:p>
      <w:pPr>
        <w:pStyle w:val="TextBody"/>
        <w:numPr>
          <w:ilvl w:val="0"/>
          <w:numId w:val="0"/>
        </w:numPr>
        <w:jc w:val="both"/>
        <w:outlineLvl w:val="0"/>
        <w:rPr/>
      </w:pPr>
      <w:r>
        <w:rPr/>
        <w:t xml:space="preserve">Mr. Darlington was looking at the sanitation reserve fund, and in 2009, they were going to spend $218,000 – for what?  An autoloader, Mr. Easton replied, and was approved as part of the budget in 2009.  It was next year’s receipts and indicated the revenue was from the 609 fund, Mr. Easton explained. That was the only place the fund would get revenue.  The 609 fund would take money and put it there for vehicle equipment reserve.  That revenue was included in the total revenue summary. </w:t>
      </w:r>
    </w:p>
    <w:p>
      <w:pPr>
        <w:pStyle w:val="TextBody"/>
        <w:numPr>
          <w:ilvl w:val="0"/>
          <w:numId w:val="0"/>
        </w:numPr>
        <w:jc w:val="both"/>
        <w:outlineLvl w:val="0"/>
        <w:rPr/>
      </w:pPr>
      <w:r>
        <w:rPr/>
      </w:r>
    </w:p>
    <w:p>
      <w:pPr>
        <w:pStyle w:val="TextBody"/>
        <w:numPr>
          <w:ilvl w:val="0"/>
          <w:numId w:val="0"/>
        </w:numPr>
        <w:jc w:val="both"/>
        <w:outlineLvl w:val="0"/>
        <w:rPr/>
      </w:pPr>
      <w:r>
        <w:rPr/>
        <w:t xml:space="preserve">Mr. Palacek thought they approved money in 2009 for that in the budget.  Mr. Easton concurred that that was part of the appropriation. Mr. Palacek asked was that money in the revenue section of the sanitation, for the year, and </w:t>
      </w:r>
      <w:r>
        <w:rPr>
          <w:spacing w:val="-2"/>
          <w:szCs w:val="24"/>
        </w:rPr>
        <w:t>were they going to spend some $200 thousand for that loader.  Mr. Easton said that it was really an expense.  Mr. Palacek knew that, but it was money allocated in 2009.  What happened to that money?  Mr. Easton said they put the money in 690, from the sanitation fund, and then were going to spend it out of that budget.  It came from 2009.  Mr. Palacek had thought they were coming up with a new number out of the budget, even though it was in that budget.  Ms. Hanlon knew they did that with sidewalks and streets.  Mr. Easton</w:t>
      </w:r>
      <w:r>
        <w:rPr/>
        <w:t xml:space="preserve"> clarified that the only way an expense could occur was if Council appropriated it.  Mr. Palacek just didn’t want to have to appropriate it again if they had already appropriated the money.  </w:t>
      </w:r>
    </w:p>
    <w:p>
      <w:pPr>
        <w:pStyle w:val="TextBody"/>
        <w:numPr>
          <w:ilvl w:val="0"/>
          <w:numId w:val="0"/>
        </w:numPr>
        <w:jc w:val="both"/>
        <w:outlineLvl w:val="0"/>
        <w:rPr/>
      </w:pPr>
      <w:r>
        <w:rPr/>
      </w:r>
    </w:p>
    <w:p>
      <w:pPr>
        <w:pStyle w:val="TextBody"/>
        <w:numPr>
          <w:ilvl w:val="0"/>
          <w:numId w:val="0"/>
        </w:numPr>
        <w:jc w:val="both"/>
        <w:outlineLvl w:val="0"/>
        <w:rPr/>
      </w:pPr>
      <w:r>
        <w:rPr>
          <w:spacing w:val="-4"/>
          <w:szCs w:val="24"/>
        </w:rPr>
        <w:t xml:space="preserve">Mr. Palacek asked where it showed that the mortgage on the City Hall building had been paid off.  Mr. Easton said it was in the 430 fund and was not sure if they individually printed that out.  At the back, they printed out a summary of all the funds and there were sixteen pages of summaries.  On page 8 was the 430 fund, and it gave a quick summary.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t xml:space="preserve">The 430 fund on page 8/16 showed the beginning 2000 actual balance as $308,000 which was the cash balance of that fund.  The receipts or revenue in 2008 (actual) was $597,000 and  that was the payments from the electric fund, water fund, income tax – for the City Hall.  He believed the mortgage cost was $335,000 a year.  They had to replace a compressor, and Mr. Brague wanted something new in his office, so they ended up spending $704,000 in that fund.  The ending balance was $200,000.  Jumping ahead to 2010, receipts went down significantly, because they were not asking the funds to pay as much.  The expenses went way down, because they didn’t have a mortgage.  The ending balance was about $262,000.  The building was a 1995 vintage, so at some point, they were going to see carpets start to split, compressors and other HVAC units need to be replaced.  </w:t>
      </w:r>
    </w:p>
    <w:p>
      <w:pPr>
        <w:pStyle w:val="TextBody"/>
        <w:numPr>
          <w:ilvl w:val="0"/>
          <w:numId w:val="0"/>
        </w:numPr>
        <w:jc w:val="both"/>
        <w:outlineLvl w:val="0"/>
        <w:rPr/>
      </w:pPr>
      <w:r>
        <w:rPr/>
      </w:r>
    </w:p>
    <w:p>
      <w:pPr>
        <w:pStyle w:val="TextBody"/>
        <w:numPr>
          <w:ilvl w:val="0"/>
          <w:numId w:val="0"/>
        </w:numPr>
        <w:jc w:val="both"/>
        <w:outlineLvl w:val="0"/>
        <w:rPr/>
      </w:pPr>
      <w:r>
        <w:rPr/>
        <w:t xml:space="preserve">The other thing in the summary that was hard to gauge was the dispatch improvement,  downstairs, where they spent about $200,000 in expenses.  They decided to charge EMS and fire and police for those costs and the $134,000 in expense was paying off that note.  That was a short term payoff, because the electronics and the equipment really didn’t need a long term note.  Part of the $134,000 was paying down that capital cost.  Just so they understood, a separate note was done, and they tried to allocate those notes.  </w:t>
      </w:r>
    </w:p>
    <w:p>
      <w:pPr>
        <w:pStyle w:val="TextBody"/>
        <w:numPr>
          <w:ilvl w:val="0"/>
          <w:numId w:val="0"/>
        </w:numPr>
        <w:jc w:val="both"/>
        <w:outlineLvl w:val="0"/>
        <w:rPr/>
      </w:pPr>
      <w:r>
        <w:rPr/>
      </w:r>
    </w:p>
    <w:p>
      <w:pPr>
        <w:pStyle w:val="TextBody"/>
        <w:numPr>
          <w:ilvl w:val="0"/>
          <w:numId w:val="0"/>
        </w:numPr>
        <w:jc w:val="both"/>
        <w:outlineLvl w:val="0"/>
        <w:rPr/>
      </w:pPr>
      <w:r>
        <w:rPr/>
        <w:t xml:space="preserve">Mr. Easton said that, on any of those funds, if they wanted every line and account, he would generate it right away and email it to them.  At the tax budget stage, he didn’t know if they would want all that.  The key, in the City Hall piece, was that the $335,000 mortgage was paid.  They could accumulate a few dollars so that when the roof needed to be replaced they would have the dollars.  They considered that tax related.  Mr. Sharkey asked how they arrived at a figure to set aside for maintenance of City Hall.  Mr. Easton said they looked at the HVAC systems, assessed the cost of major replacements, and then started to build the fund, should a major issue come up, such as an unforeseen flood.  Mr. Sharkey wasn’t arguing, he said, he just wondered how they actually came up with the figure.  There was no formula, Mr. Easton said.  That was a Council decision.  If they felt that $270,000 was enough to keep, then all the enterprises didn’t have to make any allocation.  But they saw regular maintenance of the HVAC for the building as mission critical because dispatch was there, and the phone system, and a generator.  There were some things that did require regular maintenance.  Mr. Sharkey was thinking the other direction, that they should have an engineering company come in and look at the entire building for a cost.  They could be within dollars of the actual cost.  Mr. Kovack asked Mr. Sharkey why he thought an engineering company would be any better than the City’s own engineering department.  Having been an old maintenance guy, he didn’t trust those engineers.  Mr. Sharkey said he worked with them every day with six buildings and they seemed to be right on.  They would go through, start with the membrane on the roof, and go through everything.  Mr. Kovack was sure that if the engineering group said it was going to cost $600,000, they could find someone who would charge $600,000, notwithstanding that someone else would have done it for $450,000.  </w:t>
      </w:r>
    </w:p>
    <w:p>
      <w:pPr>
        <w:pStyle w:val="TextBody"/>
        <w:numPr>
          <w:ilvl w:val="0"/>
          <w:numId w:val="0"/>
        </w:numPr>
        <w:jc w:val="both"/>
        <w:outlineLvl w:val="0"/>
        <w:rPr/>
      </w:pPr>
      <w:r>
        <w:rPr/>
      </w:r>
    </w:p>
    <w:p>
      <w:pPr>
        <w:pStyle w:val="TextBody"/>
        <w:numPr>
          <w:ilvl w:val="0"/>
          <w:numId w:val="0"/>
        </w:numPr>
        <w:jc w:val="both"/>
        <w:outlineLvl w:val="0"/>
        <w:rPr/>
      </w:pPr>
      <w:r>
        <w:rPr/>
        <w:t xml:space="preserve">Mr. Easton believed Mr. Sharkey raised a good point about facilities planning.  They had done that on an ad hoc basis, and he thought Mr. Kovack could attest to how long it took to get the downspout up at the Street Department.  The determinant on facilities planning, </w:t>
      </w:r>
      <w:r>
        <w:rPr>
          <w:spacing w:val="-2"/>
          <w:szCs w:val="24"/>
        </w:rPr>
        <w:t>for Mr. Easton, was function.  A non-heated garage had one level of maintenance, while the City Hall building had a little higher level.  But they did not have a codified computerized facility planning environment.  That was always an area to improve on.  There were some areas, he wanted them to know, with a lot of motors, and they had computerized maintenance management systems.  They did take a little more proactive approach with those.  There were also engineering companies they contracted with for certain maintenance schedules.  They were kind of in that area, but not with the City Hall building.</w:t>
      </w:r>
      <w:r>
        <w:rPr/>
        <w:t xml:space="preserve"> </w:t>
      </w:r>
    </w:p>
    <w:p>
      <w:pPr>
        <w:pStyle w:val="TextBody"/>
        <w:numPr>
          <w:ilvl w:val="0"/>
          <w:numId w:val="0"/>
        </w:numPr>
        <w:jc w:val="both"/>
        <w:outlineLvl w:val="0"/>
        <w:rPr/>
      </w:pPr>
      <w:r>
        <w:rPr/>
      </w:r>
    </w:p>
    <w:p>
      <w:pPr>
        <w:pStyle w:val="TextBody"/>
        <w:numPr>
          <w:ilvl w:val="0"/>
          <w:numId w:val="0"/>
        </w:numPr>
        <w:jc w:val="both"/>
        <w:outlineLvl w:val="0"/>
        <w:rPr/>
      </w:pPr>
      <w:r>
        <w:rPr>
          <w:szCs w:val="24"/>
        </w:rPr>
        <w:t xml:space="preserve">Mr. Easton said that on page one, the $91 million in the 2010 closed with a $217,000 surplus in the operations.  The next section down, in the revenue summary, was the internal service funds.  It was a reminder that the internal funds were paying for internal activities.  They asked the electric department to pay for vehicle maintenance.  Internal service fund essentially meant that they took dollars from their operating funds and put it in a fund for internal activities such as computers, vehicle maintenance and health insurance. The health insurance fund had revenue of $2.69 million.  He asked them to turn to that fund. </w:t>
      </w:r>
    </w:p>
    <w:p>
      <w:pPr>
        <w:pStyle w:val="TextBody"/>
        <w:numPr>
          <w:ilvl w:val="0"/>
          <w:numId w:val="0"/>
        </w:numPr>
        <w:jc w:val="both"/>
        <w:outlineLvl w:val="0"/>
        <w:rPr>
          <w:szCs w:val="24"/>
        </w:rPr>
      </w:pPr>
      <w:r>
        <w:rPr>
          <w:szCs w:val="24"/>
        </w:rPr>
      </w:r>
    </w:p>
    <w:p>
      <w:pPr>
        <w:pStyle w:val="TextBody"/>
        <w:numPr>
          <w:ilvl w:val="0"/>
          <w:numId w:val="0"/>
        </w:numPr>
        <w:jc w:val="both"/>
        <w:outlineLvl w:val="0"/>
        <w:rPr/>
      </w:pPr>
      <w:r>
        <w:rPr/>
        <w:t xml:space="preserve">Mr. Darlington asked about the current vehicle expense.  The vehicle end showed only $819, which was 1% of the yearly to date, yet on health insurance retention it was nearly 100%.  Mr. Easton said he had been trying to talk to the auditors on that.  The auditors had all those funds, and then moved it over to an internal service fund.  When it was taken out of that fund, it was no longer in the fund for people who might want to use it for something.  If the auditors didn’t move it over to the 720 fund, they still had that in the street fund, but could spend it on street improvements.  The auditors wisely said they should move the dollars when they could, for health insurance, for example.  The reason that vehicle maintenance moved (and they would not spend that if it was an allocation) was because it was their job to move the money from the operating funds to those internal service funds.  He was talking about revenue.  They took revenue to those internal service funds from all the other funds.  Vehicle maintenance had nothing in it because they did that on actual expense.  They thought they knew what it would take to maintain the 250 vehicles, but actually waited until an expense occurred, then went back to all the funds, based on actual parts and labor cost, in those funds.  There was always a little bit of ‘fudge’ there.  They never quite hit that right. That was why, currently, they had not done vehicle maintenance.  They waited until an expense was there, and then actually charged the fund, therefore getting the revenue into the fund.  </w:t>
      </w:r>
    </w:p>
    <w:p>
      <w:pPr>
        <w:pStyle w:val="TextBody"/>
        <w:numPr>
          <w:ilvl w:val="0"/>
          <w:numId w:val="0"/>
        </w:numPr>
        <w:jc w:val="both"/>
        <w:outlineLvl w:val="0"/>
        <w:rPr/>
      </w:pPr>
      <w:r>
        <w:rPr/>
      </w:r>
    </w:p>
    <w:p>
      <w:pPr>
        <w:pStyle w:val="TextBody"/>
        <w:numPr>
          <w:ilvl w:val="0"/>
          <w:numId w:val="0"/>
        </w:numPr>
        <w:jc w:val="both"/>
        <w:outlineLvl w:val="0"/>
        <w:rPr/>
      </w:pPr>
      <w:r>
        <w:rPr/>
        <w:t xml:space="preserve">In looking at the expense, they had surely been spending money on vehicle maintenance.  Mr. Palacek said that it was essentially the same for 2010.  They had not moved the revenue into that area, Mr. Easton said.  The same thing applied to computers.  Because those funds, i.e. vehicle maintenance and IT, involved people, they involved expenses and materials.  So, if they needed to move money, and ended up with too much, they would need to move it back to the operating funds.  They did need to do the transfer on actual expense.  Actually, there was a little less there than the budgeting expense.  That was the revenue, and the bottom right-hand corner showed the total revenue, $102.3 million.  Then (next page) the total expense was $102.4 million.  They could have corrected that; that would have been a $63,000 deficit.  The Council might want to correct those figures.  Mr. Darlington asked if those figured could be changed.  Mr. Easton indicated that they would not be able to correct the figures, but would have to reduce an expense to decrease revenue.  That’s what it came down to, as they had looked at it account by account, adding up all the internal service operating in special.  That was a $63 thousand deficit, in total.  He would caution them when looking at the totals.  They should be looking at the packets fund by fund, and if they took care of the pennies, the dollars would take care of themselves.  That was their approach.  They wanted each fund to balance. </w:t>
      </w:r>
    </w:p>
    <w:p>
      <w:pPr>
        <w:pStyle w:val="TextBody"/>
        <w:numPr>
          <w:ilvl w:val="0"/>
          <w:numId w:val="0"/>
        </w:numPr>
        <w:jc w:val="both"/>
        <w:outlineLvl w:val="0"/>
        <w:rPr/>
      </w:pPr>
      <w:r>
        <w:rPr/>
      </w:r>
    </w:p>
    <w:p>
      <w:pPr>
        <w:pStyle w:val="TextBody"/>
        <w:numPr>
          <w:ilvl w:val="0"/>
          <w:numId w:val="0"/>
        </w:numPr>
        <w:jc w:val="both"/>
        <w:outlineLvl w:val="0"/>
        <w:rPr/>
      </w:pPr>
      <w:r>
        <w:rPr/>
        <w:t xml:space="preserve">Ms. Hanlon said that if the newspaper reported a deficit, or that they were in the red, that was what everyone would be looking at.  The newspaper would be looking for the whole package.  Mr. Easton suggested that they should look at the operating funds, because capital, oftentimes, was dispensed in one year and paid in another year.   Ms. Hanlon indicated that she was a typical person who did not understand all the budget and would think that they had better do something about that deficit.  They should have a balanced budget.  Mr. Easton suggested that the Council might want to look at the budget and reduce expenses, or look at the budget to decide whether or not that was feasible.  Again, they were not making an appropriation; they were not adopting any of those numbers.  Mr. Palecek commented that they should not send a negative on the budget; they should make some kind of adjustment and balance the budget.  Mr. Palecek indicated that it was not a lot of money; it was $63,952.  That was not a lot of dollars.  They should be able to make an adjustment so that the budget was balanced.  Mr. Darlington agreed that it would be a few dollars to the good.  </w:t>
      </w:r>
    </w:p>
    <w:p>
      <w:pPr>
        <w:pStyle w:val="TextBody"/>
        <w:numPr>
          <w:ilvl w:val="0"/>
          <w:numId w:val="0"/>
        </w:numPr>
        <w:jc w:val="both"/>
        <w:outlineLvl w:val="0"/>
        <w:rPr/>
      </w:pPr>
      <w:r>
        <w:rPr/>
      </w:r>
    </w:p>
    <w:p>
      <w:pPr>
        <w:pStyle w:val="TextBody"/>
        <w:numPr>
          <w:ilvl w:val="0"/>
          <w:numId w:val="0"/>
        </w:numPr>
        <w:jc w:val="both"/>
        <w:outlineLvl w:val="0"/>
        <w:rPr/>
      </w:pPr>
      <w:r>
        <w:rPr/>
        <w:t>While they were on the big picture, Ms. Hanlon asked if the two pages they had been discussing, in income tax, the 2009 estimate and the 2010 proposed, were actually showing an increase.  Mr. Easton thought that might be a good time to talk about revenues in the family, and what was going on there.</w:t>
      </w:r>
    </w:p>
    <w:p>
      <w:pPr>
        <w:pStyle w:val="TextBody"/>
        <w:numPr>
          <w:ilvl w:val="0"/>
          <w:numId w:val="0"/>
        </w:numPr>
        <w:jc w:val="both"/>
        <w:outlineLvl w:val="0"/>
        <w:rPr/>
      </w:pPr>
      <w:r>
        <w:rPr/>
      </w:r>
    </w:p>
    <w:p>
      <w:pPr>
        <w:pStyle w:val="TextBody"/>
        <w:numPr>
          <w:ilvl w:val="0"/>
          <w:numId w:val="0"/>
        </w:numPr>
        <w:jc w:val="both"/>
        <w:outlineLvl w:val="0"/>
        <w:rPr/>
      </w:pPr>
      <w:r>
        <w:rPr/>
        <w:t>The ‘family of funds’ were the first four, five, or six lines on the revenue page.  Parking was insignificant.  Stormwater was not really a part of the family.  First, there were the general Recreations, Streets, and Income Tax, and the revenue.  Mr. Easton thought Ms. Dunkle might want to talk about that fund.  He went on to say that he thought there were some big impacts in the general fund that probably would be worth mentioning.  They had every revenue line for all those accounts.  The number 11,549,000 (at the top) matched a couple of pages in the packet.  In the general fund, that would tie in with a number in the back of the packet.</w:t>
      </w:r>
    </w:p>
    <w:p>
      <w:pPr>
        <w:pStyle w:val="TextBody"/>
        <w:numPr>
          <w:ilvl w:val="0"/>
          <w:numId w:val="0"/>
        </w:numPr>
        <w:jc w:val="both"/>
        <w:outlineLvl w:val="0"/>
        <w:rPr/>
      </w:pPr>
      <w:r>
        <w:rPr/>
        <w:t xml:space="preserve">  </w:t>
      </w:r>
    </w:p>
    <w:p>
      <w:pPr>
        <w:pStyle w:val="TextBody"/>
        <w:numPr>
          <w:ilvl w:val="0"/>
          <w:numId w:val="0"/>
        </w:numPr>
        <w:jc w:val="both"/>
        <w:outlineLvl w:val="0"/>
        <w:rPr/>
      </w:pPr>
      <w:r>
        <w:rPr/>
        <w:t xml:space="preserve">Ms. Dunkle commented that as far as taxes in the general fund, there were a whole variety of taxes. She directed them to page 1/14 where the general fund revenues began.  Mr. Easton added that the page said ‘110 General’ in the top left corner.  Mr. Sharkey suggested that the next time they worked on the budget they use different colored paper.  Mr. Easton agreed, but quipped that they were in a recession and were trying to cut back.  As far as tax revenues went, they had left 2009 alone, because a lot of those big numbers – the tangible, the real estate, police pension trailer – had come from the county.  That would be flat from 2008 to 2009.  The City’s went up a bit because of an increase in assessed value due to some of the construction that had occurred during 2007.  They had taken the assumption that there would be some growth at the end of the year, the last six months of the year, and would apply the 2% growth.  Normally, those were right around 4-5%, so the figures were a little lower than a five year trend would indicate.  </w:t>
      </w:r>
    </w:p>
    <w:p>
      <w:pPr>
        <w:pStyle w:val="TextBody"/>
        <w:numPr>
          <w:ilvl w:val="0"/>
          <w:numId w:val="0"/>
        </w:numPr>
        <w:jc w:val="both"/>
        <w:outlineLvl w:val="0"/>
        <w:rPr/>
      </w:pPr>
      <w:r>
        <w:rPr/>
      </w:r>
    </w:p>
    <w:p>
      <w:pPr>
        <w:pStyle w:val="TextBody"/>
        <w:numPr>
          <w:ilvl w:val="0"/>
          <w:numId w:val="0"/>
        </w:numPr>
        <w:jc w:val="both"/>
        <w:outlineLvl w:val="0"/>
        <w:rPr/>
      </w:pPr>
      <w:r>
        <w:rPr/>
        <w:t xml:space="preserve">The tangible personal property was one of the ones being phased out by the state legislature, and had been replaced with a commercial activity tax (CAT).  That had been the intent, but it had not really been replaced.  Another was liquor permits.  They had shown 5%, a higher increase than the 2%.  The local government funds were actually being reduced, and that was based on information they had received from the state.  The cigarette tax had been decreased 5%.  That was the thought behind the general fund taxes.  One of the biggest things that would impact the general fund was interest.  Mr. Easton went on to correct Ms. Dunkle.  The interest earned, or investment income, was down.   Towards the bottom of the sheet, negative 6.91% could be seen on the far right, and that did affect numerous funds, because all the funds had cash balances, so they passed that interest value on to a number of funds.  That significant reduction in interest earnings was an echo throughout the 2010 budget.   Ms. Dunkle indicated that it was approximately a 75% reduction for 2009.  They could see how it went from 391 down to 183.  That was a 2009 reduction.  Based on conversations with the City treasurer, they really did not see that figure coming back up anytime soon.  Mr. Easton commented that they held the number very low for 2010, as well.  They had actually reduced the 2009 numbers for 2010 and Mr. Easton did think that was very conservative.  It was close to reality, unfortunately, in a recessionary time.  </w:t>
      </w:r>
    </w:p>
    <w:p>
      <w:pPr>
        <w:pStyle w:val="TextBody"/>
        <w:numPr>
          <w:ilvl w:val="0"/>
          <w:numId w:val="0"/>
        </w:numPr>
        <w:jc w:val="both"/>
        <w:outlineLvl w:val="0"/>
        <w:rPr/>
      </w:pPr>
      <w:r>
        <w:rPr/>
      </w:r>
    </w:p>
    <w:p>
      <w:pPr>
        <w:pStyle w:val="TextBody"/>
        <w:numPr>
          <w:ilvl w:val="0"/>
          <w:numId w:val="0"/>
        </w:numPr>
        <w:jc w:val="both"/>
        <w:outlineLvl w:val="0"/>
        <w:rPr/>
      </w:pPr>
      <w:r>
        <w:rPr/>
        <w:t xml:space="preserve">Mr. Easton noted that they had skipped the permit fund.  On the right, it was just above the income, and apparently, those numbers were all going up.  It seemed as though they were seeing a lot of development.  But that was really a misnomer, because they had to look at 2008 to see how those numbers really did compare.  Some of that was also court revenue, but they were increasing some of those permit revenues, just not increasing it back to even 2008 levels.  They were seeing some activity in that area, believe it or not, and about 150 multifamily units were permitted last month.  There were also a number of single family dwellings, so there was some activity in that area, but nothing like in previous years.  Mr. Eberling wanted to know what Mr. Easton had indicated 150.  Mr. Easton responded that it had been multifamily dwellings.  Stratford Crossings had permitted seven or eight 12-unit buildings – something of that nature.  In addition, there were a lot, at least in those times, but were five below last year’s total.  Last year had not been a boom year, necessarily, but they had had worse years.  Mr. Darlington asked whether, at that point, they were almost at last year’s level already. Mr. Easton replied that there had not been a dearth, but it was not a zero.  They had been seeing some activity, with permits, but as they looked at 2010, an increase might be projected, but those figures were not as high as 2008 numbers.  </w:t>
      </w:r>
    </w:p>
    <w:p>
      <w:pPr>
        <w:pStyle w:val="TextBody"/>
        <w:numPr>
          <w:ilvl w:val="0"/>
          <w:numId w:val="0"/>
        </w:numPr>
        <w:jc w:val="both"/>
        <w:outlineLvl w:val="0"/>
        <w:rPr/>
      </w:pPr>
      <w:r>
        <w:rPr/>
      </w:r>
    </w:p>
    <w:p>
      <w:pPr>
        <w:pStyle w:val="TextBody"/>
        <w:numPr>
          <w:ilvl w:val="0"/>
          <w:numId w:val="0"/>
        </w:numPr>
        <w:jc w:val="both"/>
        <w:outlineLvl w:val="0"/>
        <w:rPr/>
      </w:pPr>
      <w:r>
        <w:rPr/>
        <w:t xml:space="preserve">Mr. Kovack wanted to know what the total bad news would be.  The total bad news, Mr. Easton said, for the figures fund by fund and in the family of funds, was a deficit of $900,000.  He did see a great cause for concern and, as a result, thought that was the primary reason for the 0% wage increase.  </w:t>
      </w:r>
    </w:p>
    <w:p>
      <w:pPr>
        <w:pStyle w:val="TextBody"/>
        <w:numPr>
          <w:ilvl w:val="0"/>
          <w:numId w:val="0"/>
        </w:numPr>
        <w:jc w:val="both"/>
        <w:outlineLvl w:val="0"/>
        <w:rPr/>
      </w:pPr>
      <w:r>
        <w:rPr/>
      </w:r>
    </w:p>
    <w:p>
      <w:pPr>
        <w:pStyle w:val="TextBody"/>
        <w:numPr>
          <w:ilvl w:val="0"/>
          <w:numId w:val="0"/>
        </w:numPr>
        <w:jc w:val="both"/>
        <w:outlineLvl w:val="0"/>
        <w:rPr>
          <w:spacing w:val="-4"/>
          <w:szCs w:val="24"/>
        </w:rPr>
      </w:pPr>
      <w:r>
        <w:rPr>
          <w:spacing w:val="-4"/>
          <w:szCs w:val="24"/>
        </w:rPr>
        <w:t xml:space="preserve">Mr. Easton suggested that he had not really talked about the income tax receipts.  He did not know if it was bad news, necessarily, but there was an indication that the last two months were ahead of last year’s income tax revenue.  That could certainly not be guaranteed, going forward, but the 2010 number was, as Ms. Dunkle had indicated, a 2% increas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t xml:space="preserve">Mr. Palecek commented that he was not so sure they should plan a budget.  He indicated that he did not know how Council felt about that prospect, but they did not know there would be a 2% increase.  He did not see that happening.  Mr. Sharkey commented that they had had that discussion last year, and it had been 4%.  At that time, they probably should have gone to zero.  They didn’t, and Mr. Sharkey could not believe that, and felt, as Mr. Palecek did, that the figure should be zero.  While they were planning on giving the employees a 0% increase, they should probably plan lower rather than higher.  Mr. Eberling added that the auditor’s reappraisal would be next year, and they knew where that would be going…to the dumper.  Mr. Sharkey continued that they really needed to be very, very… Mr. Darlington interjected that zero was probably optimistic.  Mr. Sharkey agreed.  There was more discussion.  </w:t>
      </w:r>
    </w:p>
    <w:p>
      <w:pPr>
        <w:pStyle w:val="TextBody"/>
        <w:numPr>
          <w:ilvl w:val="0"/>
          <w:numId w:val="0"/>
        </w:numPr>
        <w:jc w:val="both"/>
        <w:outlineLvl w:val="0"/>
        <w:rPr/>
      </w:pPr>
      <w:r>
        <w:rPr/>
      </w:r>
    </w:p>
    <w:p>
      <w:pPr>
        <w:pStyle w:val="TextBody"/>
        <w:numPr>
          <w:ilvl w:val="0"/>
          <w:numId w:val="0"/>
        </w:numPr>
        <w:jc w:val="both"/>
        <w:outlineLvl w:val="0"/>
        <w:rPr/>
      </w:pPr>
      <w:r>
        <w:rPr/>
        <w:t xml:space="preserve">Mr. Easton commented that the only thing they would see happening in the community, of significance, was that the schools were about to construct $100 million facilities.  If ‘X’ percent of that was labor, ‘X’ percent of that would be income tax.  Mr. Riley believed Mr. Easton was correct and they should reap a little bit of a benefit.  The realty was that if there was a $100 million worth of construction and 40% of that was labor, even as they did the math, that 2% would be way off.  They had also seen fifty new jobs at Giant Eagle.  New companies were moving into the community.  Their twenty year average of growth for the year 2009 had been 7%.  That was why they thought a 2% number was still conservative, but certainly understood that it was up to the Council to determine a number.  Mr. Sharkey felt much better basing the number on a smaller budget and finding they were wrong, and had more money, than saying they had to cut something in the middle of the year.  Mr. Easton said they would not do that to Council, but would inform the auditor.   One percent of the income tax revenue would be $60,000, so that was the figure they had been talking about as $120,000 in the family funds.  </w:t>
      </w:r>
    </w:p>
    <w:p>
      <w:pPr>
        <w:pStyle w:val="TextBody"/>
        <w:numPr>
          <w:ilvl w:val="0"/>
          <w:numId w:val="0"/>
        </w:numPr>
        <w:jc w:val="both"/>
        <w:outlineLvl w:val="0"/>
        <w:rPr/>
      </w:pPr>
      <w:r>
        <w:rPr/>
      </w:r>
    </w:p>
    <w:p>
      <w:pPr>
        <w:pStyle w:val="TextBody"/>
        <w:numPr>
          <w:ilvl w:val="0"/>
          <w:numId w:val="0"/>
        </w:numPr>
        <w:jc w:val="both"/>
        <w:outlineLvl w:val="0"/>
        <w:rPr/>
      </w:pPr>
      <w:r>
        <w:rPr/>
        <w:t xml:space="preserve">Ms. Hanlon said that the income tax had a much bigger impact.  Mr. Easton agreed.  That was what they had been talking about.  The 2% income tax added $120,000 in revenue to the families.  If they took that increase away, they would have to reduce the revenue by $120,000.  Mr. Sharkey asked if for that 1%, they were going to pick up $67.000 in the budget to make sure there was a balance.  There was 1%.  Mr. Easton indicated that that would be going in the opposite direction, so that would add $180,000.  Mr. Riley thought they should do that, so they would be balanced and more realistic.  Ms. Hanlon suggested that they would be able to balance if they increased their projection of the collections.  There was more discussion.  Mr. Easton thought that the whole challenge right was trying to project 2010.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thought that what they had done had been a good start, and they had a much better feel for what they were doing after some of the changes made, with the way they had done the changes.  The information they had received from the auditor’s office was really good.  They might want to take a few minutes to go over it, because at their next meeting, it would go to first reading of the tax budget (July 7). </w:t>
      </w:r>
    </w:p>
    <w:p>
      <w:pPr>
        <w:pStyle w:val="TextBody"/>
        <w:numPr>
          <w:ilvl w:val="0"/>
          <w:numId w:val="0"/>
        </w:numPr>
        <w:jc w:val="both"/>
        <w:outlineLvl w:val="0"/>
        <w:rPr/>
      </w:pPr>
      <w:r>
        <w:rPr/>
      </w:r>
    </w:p>
    <w:p>
      <w:pPr>
        <w:pStyle w:val="TextBody"/>
        <w:numPr>
          <w:ilvl w:val="0"/>
          <w:numId w:val="0"/>
        </w:numPr>
        <w:jc w:val="both"/>
        <w:outlineLvl w:val="0"/>
        <w:rPr/>
      </w:pPr>
      <w:r>
        <w:rPr/>
        <w:t xml:space="preserve">Mr. Easton commented that the capital improvements page was titled ‘2010 proposed capital expenditures.’  Some of those were expenses, and some included debt revenue.  They had to understand that removing that from the budget might or might not impact the bottom line.  If they took the expense off the budget, in some cases they were taking the revenue, but for others, that was not the case.  The first four categories – Police, Parks, Streets, and Fire – were mostly in the family, but some of those expenses were out of what were called the Capital Funds.  One distinction about the family could probably be debated.  Remember Ms. Hanlon asked the question about the revenue that didn’t match.  That was because they had not included all those Capital Funds.  The Fire Fund was a good example, in that they had a capital fund that was called a 437 fund.  They did not include that figure in the family.  That was a levy fund, and could only be used for fire equipment.  Some of those expenses came from that fund.  The Police had some patrol cars that needed to be replaced (actually five vehicles) some computers, and signs.  The Parks Department had a couple of vehicles, the land acquisition of $60,000, and all parks improvements; those were also capital funds.  They could take those expenses out and that would affect the 63 but not the family, because those were special revenue funds and could only be used for that purpose.  The vehicles, on the other hand, that replaced the 4x4 pickup in the Street Department, the leaf machine and dump truck, were family of funds expenses.  What had occurred was that there were numerous vehicles due to be replaced, and they’d whittled the list down. </w:t>
      </w:r>
    </w:p>
    <w:p>
      <w:pPr>
        <w:pStyle w:val="TextBody"/>
        <w:numPr>
          <w:ilvl w:val="0"/>
          <w:numId w:val="0"/>
        </w:numPr>
        <w:jc w:val="both"/>
        <w:outlineLvl w:val="0"/>
        <w:rPr/>
      </w:pPr>
      <w:r>
        <w:rPr/>
      </w:r>
    </w:p>
    <w:p>
      <w:pPr>
        <w:pStyle w:val="TextBody"/>
        <w:numPr>
          <w:ilvl w:val="0"/>
          <w:numId w:val="0"/>
        </w:numPr>
        <w:jc w:val="both"/>
        <w:outlineLvl w:val="0"/>
        <w:rPr/>
      </w:pPr>
      <w:r>
        <w:rPr/>
        <w:t xml:space="preserve">Mr. Easton wanted them to know that some things were capital and could only be used for that purpose.  Mr. Palacek understood that some of the things might not impact the family of funds deficit.  Mr. Easton explained that if, for example, they took Rogue’s Hollow’s $6 million out, they had to take the revenue out also.  There was no need to issue debt if the expense was not going to be made.  The same held true for the automated meter reading system.  But that would not impact the family of funds deficit, Mr. Palacek argued.  Right, Mr. Easton said.  And it was not going to affect the overall deficit.  Because it was going to be external financing, Ms. Hanlon supposed.  Even if it was internal financing, Mr. Easton said, it was not going to affect it.  </w:t>
      </w:r>
    </w:p>
    <w:p>
      <w:pPr>
        <w:pStyle w:val="TextBody"/>
        <w:numPr>
          <w:ilvl w:val="0"/>
          <w:numId w:val="0"/>
        </w:numPr>
        <w:jc w:val="both"/>
        <w:outlineLvl w:val="0"/>
        <w:rPr/>
      </w:pPr>
      <w:r>
        <w:rPr/>
      </w:r>
    </w:p>
    <w:p>
      <w:pPr>
        <w:pStyle w:val="TextBody"/>
        <w:numPr>
          <w:ilvl w:val="0"/>
          <w:numId w:val="0"/>
        </w:numPr>
        <w:jc w:val="both"/>
        <w:outlineLvl w:val="0"/>
        <w:rPr/>
      </w:pPr>
      <w:r>
        <w:rPr/>
        <w:t xml:space="preserve">Mr. Palacek asked Mr. Hiscock to go through the Police items, and to tell them about the things they needed.  Mr. Hiscock said that before his time, there was a year where the Police Department acquired five or six cruisers in one year, because they had reached their end of life cycle.  While 2010 was not the replacement year for that group of vehicles, it was the next.  But they did have a larger number than normal.  The reason for that was that, in working with Mr. Peters, who was controlling the vehicle maintenance schedule, they had changed some of the guidelines.  There were more vehicles scheduled to be replaced.  They changed the life of cruisers and added some cruisers over time so they could get more life out of those cruisers.  They changed from a three year replacement cycle to a five year replacement cycle, and changed mileage from 100,000 to 125,000.  That meant three marked cruisers, all with anticipated mileage in excess of over 100,000 at the time of their replacement next year.  One of those three vehicles was a 2003, with 143,000 miles. The unmarked cars he was looking to replace were used as detective vehicles.  One was a 1996 minivan.  If anyone came early enough in the day, they could see it rusting out in the parking lot, if it was not at Common Pleas Court.  It had over 100,000 miles, and the other vehicle was one of the oldest, and it could actually not be used because of maintenance related costs.  Obviously, the cost of the vehicles was a lot, and Mr. Hiscock was open to examining the items and listening to the members’ thoughts.  At Safety Committee, the members mentioned a concern about vehicle costs and wanting to get back on schedule.  That’s what was proposed in the tax budget – moving forward to a point of sticking to the replacement schedule and getting back on track.  </w:t>
      </w:r>
    </w:p>
    <w:p>
      <w:pPr>
        <w:pStyle w:val="TextBody"/>
        <w:numPr>
          <w:ilvl w:val="0"/>
          <w:numId w:val="0"/>
        </w:numPr>
        <w:jc w:val="both"/>
        <w:outlineLvl w:val="0"/>
        <w:rPr/>
      </w:pPr>
      <w:r>
        <w:rPr/>
      </w:r>
    </w:p>
    <w:p>
      <w:pPr>
        <w:pStyle w:val="TextBody"/>
        <w:numPr>
          <w:ilvl w:val="0"/>
          <w:numId w:val="0"/>
        </w:numPr>
        <w:jc w:val="both"/>
        <w:outlineLvl w:val="0"/>
        <w:rPr/>
      </w:pPr>
      <w:r>
        <w:rPr/>
        <w:t xml:space="preserve">There were also additional items, in terms of police.  The Safety Committee had an interest in radar speed signs, in lieu of the red light enforcement analysis, to take a look at neighborhood speed.  That was in the budget.  </w:t>
      </w:r>
    </w:p>
    <w:p>
      <w:pPr>
        <w:pStyle w:val="TextBody"/>
        <w:numPr>
          <w:ilvl w:val="0"/>
          <w:numId w:val="0"/>
        </w:numPr>
        <w:jc w:val="both"/>
        <w:outlineLvl w:val="0"/>
        <w:rPr/>
      </w:pPr>
      <w:r>
        <w:rPr/>
      </w:r>
    </w:p>
    <w:p>
      <w:pPr>
        <w:pStyle w:val="TextBody"/>
        <w:numPr>
          <w:ilvl w:val="0"/>
          <w:numId w:val="0"/>
        </w:numPr>
        <w:jc w:val="both"/>
        <w:outlineLvl w:val="0"/>
        <w:rPr/>
      </w:pPr>
      <w:r>
        <w:rPr/>
        <w:t xml:space="preserve">Mr. Hiscock jumped to Fire and EMS, to cover some of the capital cost items. The assistant chief’s vehicle was currently a 1996 Chevy Blazer, and was the highest maintenance cost vehicle in the department.  It was scheduled to be replaced several years ago, but had been passed up and was presently being serviced for heavy engine maintenance.  In other words, Mr. Easton imagined, it could last another year.  </w:t>
      </w:r>
    </w:p>
    <w:p>
      <w:pPr>
        <w:pStyle w:val="TextBody"/>
        <w:numPr>
          <w:ilvl w:val="0"/>
          <w:numId w:val="0"/>
        </w:numPr>
        <w:jc w:val="both"/>
        <w:outlineLvl w:val="0"/>
        <w:rPr/>
      </w:pPr>
      <w:r>
        <w:rPr/>
      </w:r>
    </w:p>
    <w:p>
      <w:pPr>
        <w:pStyle w:val="TextBody"/>
        <w:numPr>
          <w:ilvl w:val="0"/>
          <w:numId w:val="0"/>
        </w:numPr>
        <w:jc w:val="both"/>
        <w:outlineLvl w:val="0"/>
        <w:rPr/>
      </w:pPr>
      <w:r>
        <w:rPr/>
        <w:t xml:space="preserve">The replacement pickup truck was another item that had been passed over in years past.  It was a 1994, with approximately 186,000 miles.  It was used by the maintenance staff, and did not have response issues.  It was used only for calls to pick up used hose or that type of thing.  It had, in the opinion of the Fire Department, outlived its useful life.  </w:t>
      </w:r>
    </w:p>
    <w:p>
      <w:pPr>
        <w:pStyle w:val="TextBody"/>
        <w:numPr>
          <w:ilvl w:val="0"/>
          <w:numId w:val="0"/>
        </w:numPr>
        <w:jc w:val="both"/>
        <w:outlineLvl w:val="0"/>
        <w:rPr/>
      </w:pPr>
      <w:r>
        <w:rPr/>
      </w:r>
    </w:p>
    <w:p>
      <w:pPr>
        <w:pStyle w:val="TextBody"/>
        <w:numPr>
          <w:ilvl w:val="0"/>
          <w:numId w:val="0"/>
        </w:numPr>
        <w:jc w:val="both"/>
        <w:outlineLvl w:val="0"/>
        <w:rPr/>
      </w:pPr>
      <w:r>
        <w:rPr/>
        <w:t xml:space="preserve">Mr. Hiscock said he would honestly say the other items were cut from the budget in the short time he’d been with the City.  They were looking to add one more warning siren to the emergency weather plan.  It would be located in the Weber Drive area.  That was in the budget, and cut out twice.  It was getting further and further behind in placement.  </w:t>
      </w:r>
    </w:p>
    <w:p>
      <w:pPr>
        <w:pStyle w:val="TextBody"/>
        <w:numPr>
          <w:ilvl w:val="0"/>
          <w:numId w:val="0"/>
        </w:numPr>
        <w:jc w:val="both"/>
        <w:outlineLvl w:val="0"/>
        <w:rPr/>
      </w:pPr>
      <w:r>
        <w:rPr/>
      </w:r>
    </w:p>
    <w:p>
      <w:pPr>
        <w:pStyle w:val="TextBody"/>
        <w:numPr>
          <w:ilvl w:val="0"/>
          <w:numId w:val="0"/>
        </w:numPr>
        <w:jc w:val="both"/>
        <w:outlineLvl w:val="0"/>
        <w:rPr/>
      </w:pPr>
      <w:r>
        <w:rPr/>
        <w:t xml:space="preserve">The SCBA (self contained breathing apparatus) was part of the normal equipment replacement schedule.  They tried to replace units as they reached the end of life.  They were commonly referred to as air packs, worn by firefighters.  They had reached the end of the NFPA standard life on some of the units, which was a normal process.  </w:t>
      </w:r>
    </w:p>
    <w:p>
      <w:pPr>
        <w:pStyle w:val="TextBody"/>
        <w:numPr>
          <w:ilvl w:val="0"/>
          <w:numId w:val="0"/>
        </w:numPr>
        <w:jc w:val="both"/>
        <w:outlineLvl w:val="0"/>
        <w:rPr/>
      </w:pPr>
      <w:r>
        <w:rPr/>
      </w:r>
    </w:p>
    <w:p>
      <w:pPr>
        <w:pStyle w:val="TextBody"/>
        <w:numPr>
          <w:ilvl w:val="0"/>
          <w:numId w:val="0"/>
        </w:numPr>
        <w:jc w:val="both"/>
        <w:outlineLvl w:val="0"/>
        <w:rPr/>
      </w:pPr>
      <w:r>
        <w:rPr/>
        <w:t xml:space="preserve">The pre-emption devices were the cameras on top of the light posts at intersections.  They were not really cameras; they were pre-emptive devices used by emergency equipment.  Currently, it was a sound based system.  The plan was to add intersections that were capable of having those devices.  They had moved away from that plan in the last year, and hadn't added intersections, but it was an item that was included.  </w:t>
      </w:r>
    </w:p>
    <w:p>
      <w:pPr>
        <w:pStyle w:val="TextBody"/>
        <w:numPr>
          <w:ilvl w:val="0"/>
          <w:numId w:val="0"/>
        </w:numPr>
        <w:jc w:val="both"/>
        <w:outlineLvl w:val="0"/>
        <w:rPr/>
      </w:pPr>
      <w:r>
        <w:rPr/>
      </w:r>
    </w:p>
    <w:p>
      <w:pPr>
        <w:pStyle w:val="TextBody"/>
        <w:numPr>
          <w:ilvl w:val="0"/>
          <w:numId w:val="0"/>
        </w:numPr>
        <w:jc w:val="both"/>
        <w:outlineLvl w:val="0"/>
        <w:rPr/>
      </w:pPr>
      <w:r>
        <w:rPr/>
        <w:t xml:space="preserve">The hydraulic cot was the only EMS expense that would be taken from levy funds.  They had a cot in service currently, which was acquired in 2009.  It had received rave reviews from the staff, and gave them capabilities for mechanical advantages, in terms of moving away from personnel related injuries, as well as dealing with heavier and heavier patients.  It was something that the ‘troops’ had really taken to, and they were looking to add that.  Mr. Palacek clarified that they already had one.  Mr. Hiscock said he was working on getting a demo unit, and were hoping to add that to all of their medics.  Mr. Sharkey thought they had two, and Mr. Hiscock confirmed that as true.  They were looking to add a third.  Mr. Eberling said that Chief Copley asked for four last year, and that number had been halved.  </w:t>
      </w:r>
    </w:p>
    <w:p>
      <w:pPr>
        <w:pStyle w:val="TextBody"/>
        <w:numPr>
          <w:ilvl w:val="0"/>
          <w:numId w:val="0"/>
        </w:numPr>
        <w:jc w:val="both"/>
        <w:outlineLvl w:val="0"/>
        <w:rPr/>
      </w:pPr>
      <w:r>
        <w:rPr/>
      </w:r>
    </w:p>
    <w:p>
      <w:pPr>
        <w:pStyle w:val="TextBody"/>
        <w:numPr>
          <w:ilvl w:val="0"/>
          <w:numId w:val="0"/>
        </w:numPr>
        <w:jc w:val="both"/>
        <w:outlineLvl w:val="0"/>
        <w:rPr/>
      </w:pPr>
      <w:r>
        <w:rPr/>
        <w:t xml:space="preserve">Those were the items, Mr. Hiscock concluded, within the capital expenditures.  </w:t>
      </w:r>
    </w:p>
    <w:p>
      <w:pPr>
        <w:pStyle w:val="TextBody"/>
        <w:numPr>
          <w:ilvl w:val="0"/>
          <w:numId w:val="0"/>
        </w:numPr>
        <w:jc w:val="both"/>
        <w:outlineLvl w:val="0"/>
        <w:rPr/>
      </w:pPr>
      <w:r>
        <w:rPr/>
      </w:r>
    </w:p>
    <w:p>
      <w:pPr>
        <w:pStyle w:val="TextBody"/>
        <w:numPr>
          <w:ilvl w:val="0"/>
          <w:numId w:val="0"/>
        </w:numPr>
        <w:jc w:val="both"/>
        <w:outlineLvl w:val="0"/>
        <w:rPr/>
      </w:pPr>
      <w:r>
        <w:rPr>
          <w:spacing w:val="-4"/>
          <w:szCs w:val="24"/>
        </w:rPr>
        <w:t xml:space="preserve">Mr. Easton directed them to the service side, and parks.  The $50,000 was put in there merely as a placeholder, knowing they might have to make some improvements to ball fields as a </w:t>
      </w:r>
      <w:r>
        <w:rPr>
          <w:spacing w:val="-2"/>
          <w:szCs w:val="24"/>
        </w:rPr>
        <w:t xml:space="preserve">result of the school construction.  They put that in, but really didn’t have a plan for that.  </w:t>
      </w:r>
      <w:r>
        <w:rPr>
          <w:szCs w:val="24"/>
        </w:rPr>
        <w:t>The Valley View pavilion had reached a point that it was ready for some investment.</w:t>
      </w:r>
      <w:r>
        <w:rPr>
          <w:spacing w:val="-4"/>
          <w:szCs w:val="24"/>
        </w:rPr>
        <w:t xml:space="preserv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t xml:space="preserve">Land acquisition was also just a placeholder.  None of those three were absolutely essential.  The 4x4 pickup, as Mr. Hiscock said, was beyond its replacement age, and had been bumped in the past.  But all four of those park expenses, at $160,000, were not absolutely essential.  That was the limit of the expenses Mr. Easton saw as not debt related.  Mr. Palacek asked for an explanation.  Mr. Easton said the budget did not include not only the expense, but also a revenue created for it.  For example, the Rogue’s Hollow project was a $6 million expense, but there was a $6 million note.  Those were the kinds of expenses he was talking about.  If they reduced those expenses, it would reduce any deficit in the budget.  </w:t>
      </w:r>
    </w:p>
    <w:p>
      <w:pPr>
        <w:pStyle w:val="TextBody"/>
        <w:numPr>
          <w:ilvl w:val="0"/>
          <w:numId w:val="0"/>
        </w:numPr>
        <w:jc w:val="both"/>
        <w:outlineLvl w:val="0"/>
        <w:rPr/>
      </w:pPr>
      <w:r>
        <w:rPr/>
      </w:r>
    </w:p>
    <w:p>
      <w:pPr>
        <w:pStyle w:val="TextBody"/>
        <w:numPr>
          <w:ilvl w:val="0"/>
          <w:numId w:val="0"/>
        </w:numPr>
        <w:jc w:val="both"/>
        <w:outlineLvl w:val="0"/>
        <w:rPr/>
      </w:pPr>
      <w:r>
        <w:rPr/>
        <w:t xml:space="preserve">Mr. Palacek asked if it would be the sense of Council, without taking a vote or anything that night, because he would like everyone to look at it a bit more, to at least cut down from 2% to 1% on the income.  </w:t>
      </w:r>
    </w:p>
    <w:p>
      <w:pPr>
        <w:pStyle w:val="TextBody"/>
        <w:numPr>
          <w:ilvl w:val="0"/>
          <w:numId w:val="0"/>
        </w:numPr>
        <w:jc w:val="both"/>
        <w:outlineLvl w:val="0"/>
        <w:rPr/>
      </w:pPr>
      <w:r>
        <w:rPr/>
      </w:r>
    </w:p>
    <w:p>
      <w:pPr>
        <w:pStyle w:val="TextBody"/>
        <w:numPr>
          <w:ilvl w:val="0"/>
          <w:numId w:val="0"/>
        </w:numPr>
        <w:jc w:val="both"/>
        <w:outlineLvl w:val="0"/>
        <w:rPr/>
      </w:pPr>
      <w:r>
        <w:rPr/>
        <w:t xml:space="preserve">Mr. Kovack thought that was realistic.  At least, Mr. Darlington said.  Mr. Riley’s and Mr. Eberling’s response could not be heard.  Ms. Hanlon would agree, though she would like to look at actual numbers, rather than a message.  She said yes.  Mr. Shultz said yes.  Just to give Mr. Easton an idea, Mr. Palacek clarified, they wanted a balanced budget sent.  He notified Mr. Easton of his marching orders on that.  </w:t>
      </w:r>
    </w:p>
    <w:p>
      <w:pPr>
        <w:pStyle w:val="TextBody"/>
        <w:numPr>
          <w:ilvl w:val="0"/>
          <w:numId w:val="0"/>
        </w:numPr>
        <w:jc w:val="both"/>
        <w:outlineLvl w:val="0"/>
        <w:rPr/>
      </w:pPr>
      <w:r>
        <w:rPr/>
      </w:r>
    </w:p>
    <w:p>
      <w:pPr>
        <w:pStyle w:val="TextBody"/>
        <w:numPr>
          <w:ilvl w:val="0"/>
          <w:numId w:val="0"/>
        </w:numPr>
        <w:jc w:val="both"/>
        <w:outlineLvl w:val="0"/>
        <w:rPr/>
      </w:pPr>
      <w:r>
        <w:rPr/>
        <w:t xml:space="preserve">Mr. Easton said that he certainly expected that.  He reminded them that they were not adopting any numbers.  The internal numbers could be amended per their requests.  He would do that, recognizing that the tax budget ordinance did not include any appropriation numbers.  </w:t>
      </w:r>
    </w:p>
    <w:p>
      <w:pPr>
        <w:pStyle w:val="TextBody"/>
        <w:numPr>
          <w:ilvl w:val="0"/>
          <w:numId w:val="0"/>
        </w:numPr>
        <w:jc w:val="both"/>
        <w:outlineLvl w:val="0"/>
        <w:rPr/>
      </w:pPr>
      <w:r>
        <w:rPr/>
      </w:r>
    </w:p>
    <w:p>
      <w:pPr>
        <w:pStyle w:val="TextBody"/>
        <w:numPr>
          <w:ilvl w:val="0"/>
          <w:numId w:val="0"/>
        </w:numPr>
        <w:jc w:val="both"/>
        <w:outlineLvl w:val="0"/>
        <w:rPr/>
      </w:pPr>
      <w:r>
        <w:rPr/>
        <w:t xml:space="preserve">Mr. Easton wished to discuss, in the tax related funds, the minimum cash reserve.  There had been some discussions associated with the tax related funds and planning for expenses.  He was hoping that, at the next meeting, with Ms. Dunkle’s help, they could get into that.  Mr. Palacek asked Ms. Dunkle if she would be ready for that on July 7.  He thought they should look at it.  They would project forward expenses to see where the </w:t>
      </w:r>
      <w:r>
        <w:rPr>
          <w:spacing w:val="-2"/>
          <w:szCs w:val="24"/>
        </w:rPr>
        <w:t>cash reserves would be, and what type of cash reserve policy they wanted to have. It didn’t need to be as complex, perhaps, as the electric fund was.  The electric fund had purchased power and some other things.  Maybe they could just look at what the cash reserve should be, and how it would look if they projected certain expense growth over time.  They would incorporate those numbers (from the tax budget) if they could, and look at their cash position.  Mr. Palacek said they would meet as the Finance Committee before the July 7 Council meeting.  He knew Ms. Hanlon was going to be away.  There would be six members, and would meet an hour before.  Mr. Easton was looking for was actual policy adoptions of a minimum cash reserve policy, so the Council had something to go forward with, and everyone knew where they were, in terms of policy on cash reserves.</w:t>
      </w:r>
      <w:r>
        <w:rPr/>
        <w:t xml:space="preserve">  </w:t>
      </w:r>
    </w:p>
    <w:p>
      <w:pPr>
        <w:pStyle w:val="TextBody"/>
        <w:numPr>
          <w:ilvl w:val="0"/>
          <w:numId w:val="0"/>
        </w:numPr>
        <w:jc w:val="both"/>
        <w:outlineLvl w:val="0"/>
        <w:rPr/>
      </w:pPr>
      <w:r>
        <w:rPr/>
      </w:r>
    </w:p>
    <w:p>
      <w:pPr>
        <w:pStyle w:val="TextBody"/>
        <w:numPr>
          <w:ilvl w:val="0"/>
          <w:numId w:val="0"/>
        </w:numPr>
        <w:jc w:val="both"/>
        <w:outlineLvl w:val="0"/>
        <w:rPr/>
      </w:pPr>
      <w:r>
        <w:rPr/>
        <w:t xml:space="preserve">Mr. Kovacs asked to make a comment. He had met with all the supervisors in a meeting to discuss the wages.  Typically, at that meeting, he would have passed out information as to where wages should be and why.  They were all informed of that, and it would be disseminated to the employees the following day.  </w:t>
      </w:r>
    </w:p>
    <w:p>
      <w:pPr>
        <w:pStyle w:val="TextBody"/>
        <w:numPr>
          <w:ilvl w:val="0"/>
          <w:numId w:val="0"/>
        </w:numPr>
        <w:jc w:val="both"/>
        <w:outlineLvl w:val="0"/>
        <w:rPr/>
      </w:pPr>
      <w:r>
        <w:rPr/>
      </w:r>
    </w:p>
    <w:p>
      <w:pPr>
        <w:pStyle w:val="TextBody"/>
        <w:numPr>
          <w:ilvl w:val="0"/>
          <w:numId w:val="0"/>
        </w:numPr>
        <w:jc w:val="both"/>
        <w:outlineLvl w:val="0"/>
        <w:rPr/>
      </w:pPr>
      <w:r>
        <w:rPr/>
      </w:r>
    </w:p>
    <w:p>
      <w:pPr>
        <w:pStyle w:val="TextBody"/>
        <w:jc w:val="both"/>
        <w:rPr/>
      </w:pPr>
      <w:r>
        <w:rPr>
          <w:b/>
          <w:u w:val="single"/>
        </w:rPr>
        <w:t>ADJOURNMENT OF THE FINANCE COMMITTEE</w:t>
      </w:r>
      <w:r>
        <w:rPr>
          <w:b/>
        </w:rPr>
        <w:t xml:space="preserve">:  </w:t>
      </w:r>
      <w:r>
        <w:rPr/>
        <w:t xml:space="preserve">Mr. Darlington made a </w:t>
      </w:r>
      <w:r>
        <w:rPr>
          <w:spacing w:val="-2"/>
          <w:szCs w:val="24"/>
        </w:rPr>
        <w:t>motion, which was seconded by Mr. Eberling, to adjourn the Finance Committee meeting</w:t>
      </w:r>
      <w:r>
        <w:rPr/>
        <w:t xml:space="preserve">. All were in favor.  </w:t>
      </w:r>
    </w:p>
    <w:p>
      <w:pPr>
        <w:pStyle w:val="TextBody"/>
        <w:jc w:val="both"/>
        <w:rPr/>
      </w:pPr>
      <w:r>
        <w:rPr/>
      </w:r>
    </w:p>
    <w:p>
      <w:pPr>
        <w:pStyle w:val="TextBody"/>
        <w:jc w:val="both"/>
        <w:rPr/>
      </w:pPr>
      <w:r>
        <w:rPr>
          <w:b/>
          <w:caps/>
          <w:szCs w:val="24"/>
        </w:rPr>
        <w:t>Meeting adjourned</w:t>
      </w:r>
      <w:r>
        <w:rPr>
          <w:b/>
        </w:rPr>
        <w:t xml:space="preserve"> at approximately 7:20 p.m.</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 xml:space="preserve">June 24, 2009    </w:t>
    </w:r>
    <w:r>
      <w:rPr>
        <w:sz w:val="18"/>
      </w:rPr>
      <w:t xml:space="preserve">Pag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June 24, 2009</w:t>
    </w:r>
  </w:p>
  <w:p>
    <w:pPr>
      <w:pStyle w:val="Footer"/>
      <w:jc w:val="right"/>
      <w:rPr>
        <w:i/>
        <w:i/>
        <w:sz w:val="18"/>
      </w:rPr>
    </w:pPr>
    <w:r>
      <w:rPr>
        <w:i/>
        <w:sz w:val="18"/>
      </w:rPr>
      <w:t xml:space="preserve">Minutes prepared by Stephanie Saniga &amp; Mary Ann Rothacker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7</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8:41:00Z</dcterms:created>
  <dc:creator>Wadsworth Court</dc:creator>
  <dc:description/>
  <dc:language>en-US</dc:language>
  <cp:lastModifiedBy>tguenther</cp:lastModifiedBy>
  <cp:lastPrinted>2009-07-07T16:14:00Z</cp:lastPrinted>
  <dcterms:modified xsi:type="dcterms:W3CDTF">2009-07-07T20:30:00Z</dcterms:modified>
  <cp:revision>7</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2416809</vt:r8>
  </property>
</Properties>
</file>