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MINUTES</w:t>
      </w:r>
    </w:p>
    <w:p>
      <w:pPr>
        <w:pStyle w:val="Normal"/>
        <w:spacing w:lineRule="atLeast" w:line="240"/>
        <w:jc w:val="center"/>
        <w:rPr>
          <w:b/>
          <w:b/>
          <w:color w:val="000000"/>
          <w:sz w:val="28"/>
          <w:u w:val="single"/>
        </w:rPr>
      </w:pPr>
      <w:r>
        <w:rPr>
          <w:b/>
          <w:color w:val="000000"/>
          <w:sz w:val="28"/>
          <w:u w:val="single"/>
        </w:rPr>
        <w:t>PUBLIC WAYS COMMITTEE</w:t>
      </w:r>
    </w:p>
    <w:p>
      <w:pPr>
        <w:pStyle w:val="Normal"/>
        <w:keepNext w:val="true"/>
        <w:spacing w:lineRule="atLeast" w:line="240"/>
        <w:jc w:val="center"/>
        <w:rPr>
          <w:b/>
          <w:b/>
          <w:color w:val="000000"/>
        </w:rPr>
      </w:pPr>
      <w:r>
        <w:rPr>
          <w:b/>
          <w:color w:val="000000"/>
        </w:rPr>
        <w:t>OF May 20, 2009</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tab/>
        <w:tab/>
        <w:tab/>
        <w:tab/>
        <w:tab/>
        <w:tab/>
        <w:tab/>
        <w:t>Dennis Shultz</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jc w:val="both"/>
        <w:rPr/>
      </w:pPr>
      <w:r>
        <w:rPr>
          <w:color w:val="000000"/>
        </w:rPr>
        <w:t xml:space="preserve">                                                        </w:t>
      </w:r>
      <w:r>
        <w:rPr>
          <w:color w:val="000000"/>
        </w:rPr>
        <w:tab/>
        <w:tab/>
        <w:tab/>
        <w:t>Assistant Service Director Rob Peters</w:t>
      </w:r>
    </w:p>
    <w:p>
      <w:pPr>
        <w:pStyle w:val="Normal"/>
        <w:spacing w:lineRule="atLeast" w:line="240"/>
        <w:jc w:val="both"/>
        <w:rPr/>
      </w:pPr>
      <w:r>
        <w:rPr>
          <w:color w:val="000000"/>
        </w:rPr>
        <w:t xml:space="preserve">                                                       </w:t>
      </w:r>
      <w:r>
        <w:rPr>
          <w:color w:val="000000"/>
        </w:rPr>
        <w:tab/>
        <w:tab/>
        <w:tab/>
        <w:t>Law Director Norman Brague</w:t>
      </w:r>
    </w:p>
    <w:p>
      <w:pPr>
        <w:pStyle w:val="Normal"/>
        <w:spacing w:lineRule="atLeast" w:line="240"/>
        <w:jc w:val="both"/>
        <w:rPr>
          <w:color w:val="000000"/>
        </w:rPr>
      </w:pPr>
      <w:r>
        <w:rPr>
          <w:color w:val="000000"/>
        </w:rPr>
        <w:tab/>
        <w:tab/>
        <w:tab/>
        <w:tab/>
        <w:tab/>
        <w:tab/>
        <w:tab/>
        <w:t xml:space="preserve">Engineer Tom Tucker </w:t>
      </w:r>
    </w:p>
    <w:p>
      <w:pPr>
        <w:pStyle w:val="Normal"/>
        <w:spacing w:lineRule="atLeast" w:line="240"/>
        <w:jc w:val="both"/>
        <w:rPr>
          <w:color w:val="000000"/>
          <w:spacing w:val="-1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pPr>
      <w:r>
        <w:rPr>
          <w:b/>
          <w:color w:val="000000"/>
          <w:u w:val="single"/>
        </w:rPr>
        <w:t>VISITORS SPEAKING:</w:t>
      </w:r>
      <w:r>
        <w:rPr>
          <w:color w:val="000000"/>
        </w:rPr>
        <w:tab/>
        <w:tab/>
        <w:tab/>
        <w:tab/>
        <w:t>Mark Friedley</w:t>
        <w:tab/>
      </w:r>
    </w:p>
    <w:p>
      <w:pPr>
        <w:pStyle w:val="Normal"/>
        <w:spacing w:lineRule="atLeast" w:line="240"/>
        <w:jc w:val="both"/>
        <w:rPr>
          <w:i/>
          <w:i/>
          <w:color w:val="000000"/>
        </w:rPr>
      </w:pPr>
      <w:r>
        <w:rPr>
          <w:color w:val="000000"/>
        </w:rPr>
        <w:tab/>
        <w:tab/>
        <w:tab/>
        <w:tab/>
        <w:tab/>
        <w:tab/>
        <w:tab/>
        <w:t>Mark LaDu</w:t>
      </w:r>
      <w:r>
        <w:rPr>
          <w:i/>
          <w:color w:val="000000"/>
        </w:rPr>
        <w:tab/>
      </w:r>
      <w:r>
        <w:rPr>
          <w:color w:val="000000"/>
        </w:rPr>
        <w:tab/>
      </w:r>
    </w:p>
    <w:p>
      <w:pPr>
        <w:pStyle w:val="Normal"/>
        <w:spacing w:lineRule="atLeast" w:line="240"/>
        <w:jc w:val="both"/>
        <w:rPr>
          <w:color w:val="000000"/>
        </w:rPr>
      </w:pPr>
      <w:r>
        <w:rPr>
          <w:color w:val="000000"/>
        </w:rPr>
        <w:tab/>
        <w:tab/>
        <w:tab/>
      </w:r>
      <w:r>
        <w:rPr>
          <w:i/>
          <w:color w:val="000000"/>
        </w:rPr>
        <w:tab/>
        <w:tab/>
      </w:r>
      <w:r>
        <w:rPr>
          <w:color w:val="000000"/>
        </w:rPr>
        <w:tab/>
        <w:tab/>
        <w:tab/>
        <w:tab/>
      </w:r>
    </w:p>
    <w:p>
      <w:pPr>
        <w:pStyle w:val="Normal"/>
        <w:spacing w:lineRule="atLeast" w:line="240"/>
        <w:jc w:val="both"/>
        <w:rPr>
          <w:color w:val="000000"/>
        </w:rPr>
      </w:pPr>
      <w:r>
        <w:rPr>
          <w:b/>
          <w:color w:val="000000"/>
        </w:rPr>
        <w:t xml:space="preserve">Ms. Hanlon </w:t>
      </w:r>
      <w:r>
        <w:rPr>
          <w:color w:val="000000"/>
        </w:rPr>
        <w:t xml:space="preserve">called the meeting to order at 5:30 P.M.  </w:t>
      </w:r>
    </w:p>
    <w:p>
      <w:pPr>
        <w:pStyle w:val="Normal"/>
        <w:spacing w:lineRule="atLeast" w:line="240"/>
        <w:jc w:val="both"/>
        <w:rPr>
          <w:i/>
          <w:i/>
          <w:color w:val="000000"/>
        </w:rPr>
      </w:pPr>
      <w:r>
        <w:rPr>
          <w:i/>
          <w:color w:val="000000"/>
        </w:rPr>
        <w:t xml:space="preserve">                                                                                                                                                                                                                                                                                                                                                                                                                                                                                                                                                                                                                                                                                                                                                                                                                                                                                                                                                          </w:t>
      </w:r>
    </w:p>
    <w:p>
      <w:pPr>
        <w:pStyle w:val="Normal"/>
        <w:spacing w:lineRule="atLeast" w:line="240"/>
        <w:jc w:val="both"/>
        <w:rPr>
          <w:b/>
          <w:b/>
          <w:color w:val="000000"/>
          <w:u w:val="single"/>
        </w:rPr>
      </w:pPr>
      <w:r>
        <w:rPr>
          <w:b/>
          <w:color w:val="000000"/>
          <w:u w:val="single"/>
        </w:rPr>
        <w:t>I.  MINUTES:</w:t>
      </w:r>
    </w:p>
    <w:p>
      <w:pPr>
        <w:pStyle w:val="Normal"/>
        <w:jc w:val="both"/>
        <w:rPr>
          <w:b/>
          <w:b/>
          <w:color w:val="000000"/>
        </w:rPr>
      </w:pPr>
      <w:r>
        <w:rPr/>
        <w:t xml:space="preserve">Ms. Hanlon asked for approval of the minutes of the Public Safety Meeting of April 14, 2009.  </w:t>
      </w:r>
      <w:r>
        <w:rPr>
          <w:b/>
        </w:rPr>
        <w:t>Mr. Shultz</w:t>
      </w:r>
      <w:r>
        <w:rPr/>
        <w:t xml:space="preserve"> made the motion and </w:t>
      </w:r>
      <w:r>
        <w:rPr>
          <w:b/>
        </w:rPr>
        <w:t>Mr. Kovack</w:t>
      </w:r>
      <w:r>
        <w:rPr/>
        <w:t xml:space="preserve"> seconded.  All were in favor.  </w:t>
      </w:r>
      <w:r>
        <w:rPr>
          <w:b/>
        </w:rPr>
        <w:t>MINUTES APPROVED.</w:t>
      </w:r>
    </w:p>
    <w:p>
      <w:pPr>
        <w:pStyle w:val="Normal"/>
        <w:jc w:val="both"/>
        <w:rPr>
          <w:b/>
          <w:b/>
          <w:color w:val="000000"/>
        </w:rPr>
      </w:pPr>
      <w:r>
        <w:rPr>
          <w:b/>
          <w:color w:val="000000"/>
        </w:rPr>
      </w:r>
    </w:p>
    <w:p>
      <w:pPr>
        <w:pStyle w:val="Normal"/>
        <w:spacing w:lineRule="atLeast" w:line="240"/>
        <w:jc w:val="both"/>
        <w:rPr>
          <w:b/>
          <w:b/>
          <w:color w:val="000000"/>
        </w:rPr>
      </w:pPr>
      <w:r>
        <w:rPr>
          <w:b/>
          <w:u w:val="single"/>
        </w:rPr>
        <w:t>II.</w:t>
      </w:r>
      <w:r>
        <w:rPr>
          <w:u w:val="single"/>
        </w:rPr>
        <w:t xml:space="preserve">  </w:t>
      </w:r>
      <w:r>
        <w:rPr>
          <w:b/>
          <w:u w:val="single"/>
        </w:rPr>
        <w:t>PUBLIC</w:t>
      </w:r>
      <w:r>
        <w:rPr>
          <w:b/>
          <w:color w:val="000000"/>
          <w:u w:val="single"/>
        </w:rPr>
        <w:t xml:space="preserve"> PARTICIPATION</w:t>
      </w:r>
      <w:r>
        <w:rPr>
          <w:b/>
          <w:color w:val="000000"/>
        </w:rPr>
        <w:t>: Whole Day Café Patio and License Agreement</w:t>
      </w:r>
    </w:p>
    <w:p>
      <w:pPr>
        <w:pStyle w:val="Normal"/>
        <w:spacing w:lineRule="atLeast" w:line="240"/>
        <w:jc w:val="both"/>
        <w:rPr>
          <w:spacing w:val="-2"/>
          <w:szCs w:val="24"/>
        </w:rPr>
      </w:pPr>
      <w:r>
        <w:rPr>
          <w:b/>
          <w:spacing w:val="-2"/>
          <w:szCs w:val="24"/>
        </w:rPr>
        <w:t xml:space="preserve">Mark Friedley </w:t>
      </w:r>
      <w:r>
        <w:rPr>
          <w:spacing w:val="-2"/>
          <w:szCs w:val="24"/>
        </w:rPr>
        <w:t>stated that his home was 782 Akron Road in Wadsworth.  He was aware that there was an issue that concerned the extension of a retail operation and involved him and his wife, with the Brenneman Building.  It would involve the permission to serve beer and wine in an area that was immediately behind the store.  He knew that a young man, Mark LaDu, was involved.  They were delighted to know that the City even cared about what they thought.  It had been some time since they gifted that piece of property to the City, and, in keeping with the atmosphere in downtown Wadsworth, and that did make a nice addition, or had the potential to make a nice addition, to services that many people would enjoy.  The young crowd today hung around places like the old Brenneman Building, and sought out the services that they were talking about, considerably more than perhaps he did.  But, that in no way, would affect him, as long as there was a plan that suited the City from an architectural, cleanliness, and upkeep standpoint.  He knew the young people well enough to know that that was very likely going to be the case.  So, he and his wife would simply support what they were proposing to do.</w:t>
      </w:r>
    </w:p>
    <w:p>
      <w:pPr>
        <w:pStyle w:val="Normal"/>
        <w:spacing w:lineRule="atLeast" w:line="240"/>
        <w:jc w:val="both"/>
        <w:rPr>
          <w:spacing w:val="-2"/>
          <w:szCs w:val="24"/>
        </w:rPr>
      </w:pPr>
      <w:r>
        <w:rPr>
          <w:spacing w:val="-2"/>
          <w:szCs w:val="24"/>
        </w:rPr>
      </w:r>
    </w:p>
    <w:p>
      <w:pPr>
        <w:pStyle w:val="Normal"/>
        <w:spacing w:lineRule="atLeast" w:line="240"/>
        <w:jc w:val="both"/>
        <w:rPr/>
      </w:pPr>
      <w:r>
        <w:rPr>
          <w:b/>
        </w:rPr>
        <w:t xml:space="preserve">Mark LaDu, </w:t>
      </w:r>
      <w:r>
        <w:rPr/>
        <w:t>of</w:t>
      </w:r>
      <w:r>
        <w:rPr>
          <w:b/>
        </w:rPr>
        <w:t xml:space="preserve"> </w:t>
      </w:r>
      <w:r>
        <w:rPr/>
        <w:t>745</w:t>
      </w:r>
      <w:r>
        <w:rPr>
          <w:b/>
        </w:rPr>
        <w:t xml:space="preserve"> </w:t>
      </w:r>
      <w:r>
        <w:rPr/>
        <w:t>Hidden Valley Drive, said that he and his wife were the owners of the Whole Day Café.  Mr. Friedley spoke of it, and it was in the front of the Brenneman Building. They had been talking with the City about possibly using the few parking spaces that were behind the operation to create a patio for an outdoor café environment.  They had just recently, that past Thursday, received a liquor permit for the retail sale of beer and wine.  He was looking for an opportunity to bring that to downtown for folks in the community.  People were always having to travel out of town to Montrose or Fairlawn to be able to enjoy the evening hours.  Also, it was getting to the point where during lunch time it was packed inside and there was not enough seating.  People that were leaving offices during the day did not want to go back inside.  So that was an opportunity to get tables outside underneath the big tree that was back there.  It would be a good opportunity.  Ms. Hanlon commented that in the past, former owners had occasionally placed tables outside on the sidewalks under the awning.  Did Mr. LaDu intend to continue doing that?  Mr. LaDu said that they had a few tables out there, but the issue there was that the sidewalk, because there was not that much depth to it, they were only able to place seating that was pretty much for two people, so that people were not backed up into the sidewalk.  He had spoken with the neighbors that were also part of the parking lot, with the exception of the Verizon Building.  He had spoken to Bill Simmonds, Bob Thurber and Patrick O’Neil, and they had all written letters in support of it. He submitted those to the Committee.  They were definitely in favor and saw it as a good addition to attract people downtown.  He wanted to approach all of the Committee to see if they would be able to come to some sort of an arrangement that would make that feasible.</w:t>
      </w:r>
    </w:p>
    <w:p>
      <w:pPr>
        <w:pStyle w:val="Normal"/>
        <w:spacing w:lineRule="atLeast" w:line="240"/>
        <w:jc w:val="both"/>
        <w:rPr/>
      </w:pPr>
      <w:r>
        <w:rPr/>
      </w:r>
    </w:p>
    <w:p>
      <w:pPr>
        <w:pStyle w:val="Normal"/>
        <w:spacing w:lineRule="atLeast" w:line="240"/>
        <w:jc w:val="both"/>
        <w:rPr/>
      </w:pPr>
      <w:r>
        <w:rPr>
          <w:b/>
        </w:rPr>
        <w:t xml:space="preserve">Mr. Easton </w:t>
      </w:r>
      <w:r>
        <w:rPr/>
        <w:t xml:space="preserve">knew that was a licensed agreement just for the use of the patio area, which was part of the City parking lot.  Some type of permanent fence needed to be there to satisfy the Department of Liquor Control, and the fencing that was envisioned, he thought, was something that could be removed when the patio was not in use during the winter. That would be the only conflict point – if the City would try to plow a parking lot. The Engineering Department had looked at the layout a little bit, and did not see any problems from the parking turning radius of vehicle use.  They had a licensed agreement that defined the term, the time of day, a little bit about indemnification, times of use, and the Law Director’s preliminary look at that, and Mr. Easton believed the owner was aware of that, as well.  He thought the main impact would be on the parking lot.  In other words, they would be taking up two parking spaces, so those two cars that would park there, that the property owner had the right to use, since they had reserved an easement for those two parking spaces, even though they had given the City the property, would have to park in the rest of the parking lot.  It was the impact on the overall parking lot.  But, since they had support letters from the other property owners, Mr. Easton didn’t feel there was a problem.  There would be a little impact, but he thought the benefit would be perceived by the business owners as worth the potential, small impact.  </w:t>
      </w:r>
    </w:p>
    <w:p>
      <w:pPr>
        <w:pStyle w:val="Normal"/>
        <w:spacing w:lineRule="atLeast" w:line="240"/>
        <w:jc w:val="both"/>
        <w:rPr/>
      </w:pPr>
      <w:r>
        <w:rPr/>
      </w:r>
    </w:p>
    <w:p>
      <w:pPr>
        <w:pStyle w:val="Normal"/>
        <w:spacing w:lineRule="atLeast" w:line="240"/>
        <w:jc w:val="both"/>
        <w:rPr/>
      </w:pPr>
      <w:r>
        <w:rPr>
          <w:spacing w:val="-4"/>
          <w:szCs w:val="24"/>
        </w:rPr>
        <w:t xml:space="preserve">Mr. Easton encouraged any discussion the Committee had on the license agreement, and if they were so inclined, to move it forward to Council for its consideration of adoption. Ms. Hanlon </w:t>
      </w:r>
      <w:r>
        <w:rPr/>
        <w:t xml:space="preserve">stated that it was the first time she had seen the license agreement.  Mr. Easton suggested that they go through the agreement quickly.  The first part was just the owners’ names and a reference to the property, which was the third page.  There was a little sketch of where the patio would be. It was about 27 feet by 30 feet, not quite, since it was not quite squared off.  The first page also had a reference to cost of the construction of the fence and any other construction obligations; i.e., if they had to build a ramp to get into the door or whatever they had to do, that would be their responsibility.  Defined times of use were between May 1 and October 31, and 11 p.m. was the witching hour.  If there were any permits or alterations and changes that had to be made, the plans would be brought to the City.  Taxes were obviously the responsibility of the licensee.  They would not be able to transfer that to someone else.  The City had right-of-way to come onto the patio.  Mr. Easton thought that the patio might be in the vicinity of a storm drain, so they might need to get in there, but he did not feel that that was going to be a big deal.  The final paragraph was on indemnification, and that was the licensee indemnifying the City if there were a problem.  The final paragraph regarded insurance that the licensee would be required to maintain.  There was a notation of the start date, which probably would be extended from the adoption of any ordinance.  That was the essence of the agreement.  It was not that complicated, unless the Council thought there were other alterations to the agreement, or additional items that needed to be brought up.  </w:t>
      </w:r>
    </w:p>
    <w:p>
      <w:pPr>
        <w:pStyle w:val="Normal"/>
        <w:spacing w:lineRule="atLeast" w:line="240"/>
        <w:jc w:val="both"/>
        <w:rPr/>
      </w:pPr>
      <w:r>
        <w:rPr/>
      </w:r>
    </w:p>
    <w:p>
      <w:pPr>
        <w:pStyle w:val="Normal"/>
        <w:spacing w:lineRule="atLeast" w:line="240"/>
        <w:jc w:val="both"/>
        <w:rPr/>
      </w:pPr>
      <w:r>
        <w:rPr/>
        <w:t xml:space="preserve">Ms. Hanlon wanted to know if they had done anything like that before.  Mr. Easton did not recall any similar licensing agreement for use of parking lots.  He wouldn’t doubt that they would get other ones.  The one issue that was different was that it was more than a business that had adjacency to the parking lot.  That business had an outright easement, or reservation, over that space for parking, unlike the other areas which, for the most part, were common parking. Ms. Hanlon commented that it was a city parking lot, but each owner in that building had the easement to a couple of parking spaces.  Mr. Easton stated that the LaDus’ was the only ones.  The owner transferred the parking lot to the City, but reserved that easement.  Ms. Hanlon asked if the business did not have the easement, but rather the Friedleys.  Mr. Easton said that it was the current property owner.  That was probably a little unique; not all the City parking lots had a reservation, and that was probably part of the negotiation to acquire the property.  It was essentially, he considered, the businesses’ parking lot, because when they improved one of those parking lots, they went to the businesses and assessed them with the cost.  As a result, they were paying for the improvement to the parking lot, even though it was owned by the City.  </w:t>
      </w:r>
    </w:p>
    <w:p>
      <w:pPr>
        <w:pStyle w:val="Normal"/>
        <w:spacing w:lineRule="atLeast" w:line="240"/>
        <w:jc w:val="both"/>
        <w:rPr/>
      </w:pPr>
      <w:r>
        <w:rPr/>
      </w:r>
    </w:p>
    <w:p>
      <w:pPr>
        <w:pStyle w:val="Normal"/>
        <w:spacing w:lineRule="atLeast" w:line="240"/>
        <w:jc w:val="both"/>
        <w:rPr/>
      </w:pPr>
      <w:r>
        <w:rPr/>
        <w:t xml:space="preserve">Ms. Hanlon wanted to know if the issue of everything being taken down by October 31 needed to be spelled out so that there wasn’t anything left there if the plows had to come through.  Mr. Easton replied that the only thing in there was May 1 to October 31. He guessed they would be able to amend that to include that all elements – either they amended the construction paragraph, or the time of use paragraph – to reference that.  </w:t>
      </w:r>
    </w:p>
    <w:p>
      <w:pPr>
        <w:pStyle w:val="Normal"/>
        <w:spacing w:lineRule="atLeast" w:line="240"/>
        <w:jc w:val="both"/>
        <w:rPr/>
      </w:pPr>
      <w:r>
        <w:rPr/>
      </w:r>
    </w:p>
    <w:p>
      <w:pPr>
        <w:pStyle w:val="Normal"/>
        <w:spacing w:lineRule="atLeast" w:line="240"/>
        <w:jc w:val="both"/>
        <w:rPr/>
      </w:pPr>
      <w:r>
        <w:rPr/>
        <w:t xml:space="preserve">Mr. Kovack wanted to know if they were talking about two parking spaces. He had been down that road, and he would probably take care of the two parking spaces so that the City plow wouldn’t have to go near them, in case there would be something sticking up out of the ground that might impair the plow from getting in there.  Mr. Easton thought that what they had envisioned was the potential for no use of the patio, and the agreement could always be amended, if they saw no need to remove the fencing, if it were permanently there, but it might be the sort of thing that the tables and chairs would be the only things that would be there, because he probably wouldn’t leave them out over the winter.  Mr. LaDu indicated that as far as winter, it made sense to pull the railing out.  It was going to be removable anyway.  There did need to be a place for the plows to push the snow.  If they did not have that area where they would be able to push the snow, it would create a problem.  Mr. Easton said that it took a little longer to plow, with more obstructions.  Mr. LaDu pointed out that they needed a place to put the snow.  Ms. Hanlon wanted to know if the agreement should be amended or not.  Mr. Easton did not think that was necessary.  He thought it was pretty clear. If they were seeing a problem then they would be able to talk with the business owner, but Mr. Easton did not feel that that was a problem.  Mr. Easton thought the Committee should vote on the agreement so they would be able to give Council direction on the resolution or ordinance to authorize the Mayor to enter into the license agreement.  </w:t>
      </w:r>
    </w:p>
    <w:p>
      <w:pPr>
        <w:pStyle w:val="Normal"/>
        <w:spacing w:lineRule="atLeast" w:line="240"/>
        <w:jc w:val="both"/>
        <w:rPr/>
      </w:pPr>
      <w:r>
        <w:rPr/>
      </w:r>
    </w:p>
    <w:p>
      <w:pPr>
        <w:pStyle w:val="Normal"/>
        <w:spacing w:lineRule="atLeast" w:line="240"/>
        <w:jc w:val="both"/>
        <w:rPr/>
      </w:pPr>
      <w:r>
        <w:rPr>
          <w:b/>
          <w:i/>
          <w:u w:val="single"/>
        </w:rPr>
        <w:t>Motion on license agreement:</w:t>
      </w:r>
      <w:r>
        <w:rPr/>
        <w:t xml:space="preserve">  For Council’s approval, Mr. Shultz made a motion on the licensee agreement for use of City Property for the patio for the Whole Day Café.  Mr. Kovack seconded the motion.  All were in favor.  </w:t>
      </w:r>
      <w:r>
        <w:rPr>
          <w:b/>
        </w:rPr>
        <w:t>MOTION PASSED.</w:t>
      </w:r>
      <w:r>
        <w:rPr/>
        <w:t xml:space="preserve"> </w:t>
      </w:r>
    </w:p>
    <w:p>
      <w:pPr>
        <w:pStyle w:val="Normal"/>
        <w:spacing w:lineRule="atLeast" w:line="240"/>
        <w:jc w:val="both"/>
        <w:rPr/>
      </w:pPr>
      <w:r>
        <w:rPr/>
      </w:r>
    </w:p>
    <w:p>
      <w:pPr>
        <w:pStyle w:val="Normal"/>
        <w:spacing w:lineRule="atLeast" w:line="240"/>
        <w:jc w:val="both"/>
        <w:rPr>
          <w:b/>
          <w:b/>
          <w:spacing w:val="2"/>
          <w:szCs w:val="24"/>
          <w:u w:val="single"/>
        </w:rPr>
      </w:pPr>
      <w:r>
        <w:rPr>
          <w:b/>
          <w:u w:val="single"/>
        </w:rPr>
        <w:t>III. PARKS AND RECREATION</w:t>
      </w:r>
    </w:p>
    <w:p>
      <w:pPr>
        <w:pStyle w:val="Normal"/>
        <w:spacing w:lineRule="atLeast" w:line="240"/>
        <w:jc w:val="both"/>
        <w:rPr>
          <w:spacing w:val="2"/>
          <w:szCs w:val="24"/>
        </w:rPr>
      </w:pPr>
      <w:r>
        <w:rPr>
          <w:b/>
          <w:i/>
        </w:rPr>
        <w:t xml:space="preserve">A. </w:t>
      </w:r>
      <w:r>
        <w:rPr>
          <w:b/>
          <w:i/>
          <w:spacing w:val="2"/>
          <w:szCs w:val="24"/>
        </w:rPr>
        <w:t>Skate Park, Holmesbrook Trail Park Updates</w:t>
      </w:r>
    </w:p>
    <w:p>
      <w:pPr>
        <w:pStyle w:val="Normal"/>
        <w:spacing w:lineRule="atLeast" w:line="240"/>
        <w:jc w:val="both"/>
        <w:rPr>
          <w:b/>
          <w:b/>
          <w:i/>
          <w:i/>
          <w:spacing w:val="2"/>
          <w:szCs w:val="24"/>
        </w:rPr>
      </w:pPr>
      <w:r>
        <w:rPr>
          <w:b/>
          <w:i/>
          <w:spacing w:val="2"/>
          <w:szCs w:val="24"/>
        </w:rPr>
        <w:t>1.) Skate Park</w:t>
      </w:r>
    </w:p>
    <w:p>
      <w:pPr>
        <w:pStyle w:val="Normal"/>
        <w:spacing w:lineRule="atLeast" w:line="240"/>
        <w:jc w:val="both"/>
        <w:rPr>
          <w:spacing w:val="2"/>
          <w:szCs w:val="24"/>
        </w:rPr>
      </w:pPr>
      <w:r>
        <w:rPr>
          <w:b/>
          <w:spacing w:val="2"/>
          <w:szCs w:val="24"/>
        </w:rPr>
        <w:t xml:space="preserve">Mr. Peters </w:t>
      </w:r>
      <w:r>
        <w:rPr>
          <w:spacing w:val="2"/>
          <w:szCs w:val="24"/>
        </w:rPr>
        <w:t xml:space="preserve">introduced the first item under Parks and Recreation as the Skate Park.  The silt fencing was installed on Monday and the components would be delivered on June 8.  The </w:t>
      </w:r>
      <w:r>
        <w:rPr>
          <w:szCs w:val="24"/>
        </w:rPr>
        <w:t xml:space="preserve">dozer would be on site the following day, May 21, to begin the grading process, put the access road in, and pour the concrete.  Once the site was prepped, they would pour the pads for each component.  Then there was a cure time of seven days.  On June 8, they would start setting the components, and from there, there were two additional pours: one on what would be the existing ground level for the main portion of the pad, and then a build up at both ends against the component. Then they would do the final pour.  They were hoping to have it done by mid July, and would be looking at the cure time of the final pours.  It might possibly be sooner than that, but he did not want to get folks’ hopes up any earlier than that.  </w:t>
      </w:r>
    </w:p>
    <w:p>
      <w:pPr>
        <w:pStyle w:val="Normal"/>
        <w:spacing w:lineRule="atLeast" w:line="240"/>
        <w:jc w:val="both"/>
        <w:rPr>
          <w:spacing w:val="2"/>
          <w:szCs w:val="24"/>
        </w:rPr>
      </w:pPr>
      <w:r>
        <w:rPr>
          <w:spacing w:val="2"/>
          <w:szCs w:val="24"/>
        </w:rPr>
      </w:r>
    </w:p>
    <w:p>
      <w:pPr>
        <w:pStyle w:val="Normal"/>
        <w:tabs>
          <w:tab w:val="clear" w:pos="720"/>
          <w:tab w:val="left" w:pos="4950" w:leader="none"/>
        </w:tabs>
        <w:spacing w:lineRule="atLeast" w:line="240"/>
        <w:jc w:val="both"/>
        <w:rPr>
          <w:spacing w:val="-2"/>
          <w:szCs w:val="24"/>
        </w:rPr>
      </w:pPr>
      <w:r>
        <w:rPr>
          <w:spacing w:val="-2"/>
          <w:szCs w:val="24"/>
        </w:rPr>
        <w:t xml:space="preserve">Mr. Peters said that there was an article in the Gazette that day, which he placed in the packets, discussing some issues with the Brunswick Skate Park.  Their Council actually voted that week to close their skate park for a week.  Those were things they were hoping to avoid in Wadsworth, but he just wanted to make the members aware of ongoing issues in Brunswick.  </w:t>
      </w:r>
    </w:p>
    <w:p>
      <w:pPr>
        <w:pStyle w:val="Normal"/>
        <w:tabs>
          <w:tab w:val="clear" w:pos="720"/>
          <w:tab w:val="left" w:pos="4950" w:leader="none"/>
        </w:tabs>
        <w:spacing w:lineRule="atLeast" w:line="240"/>
        <w:jc w:val="both"/>
        <w:rPr>
          <w:spacing w:val="2"/>
          <w:szCs w:val="24"/>
        </w:rPr>
      </w:pPr>
      <w:r>
        <w:rPr>
          <w:spacing w:val="2"/>
          <w:szCs w:val="24"/>
        </w:rPr>
      </w:r>
    </w:p>
    <w:p>
      <w:pPr>
        <w:pStyle w:val="Normal"/>
        <w:tabs>
          <w:tab w:val="clear" w:pos="720"/>
          <w:tab w:val="left" w:pos="4950" w:leader="none"/>
        </w:tabs>
        <w:spacing w:lineRule="atLeast" w:line="240"/>
        <w:jc w:val="both"/>
        <w:rPr>
          <w:spacing w:val="2"/>
          <w:szCs w:val="24"/>
        </w:rPr>
      </w:pPr>
      <w:r>
        <w:rPr>
          <w:spacing w:val="2"/>
          <w:szCs w:val="24"/>
        </w:rPr>
        <w:t xml:space="preserve">Mr. Shultz wanted to know if Brunswick had a camera.  Mr. Peters indicated that actually, their skate park was right behind the recreation center.  The newspaper article did not discuss or mention a camera, but it did mention that the staff actively visited the area because it was directly behind the recreation center.  Ms. Hanlon was concerned that they still had all those problems.  Mr. Shultz understood that the camera wasn’t factored into the original project.  Mr. Peters stated that it was not in the current capital budget for the skate park, but he and Mr. Hiscock had met with different camera companies to view their products.  So there was an ongoing process to procure a camera.  </w:t>
      </w:r>
    </w:p>
    <w:p>
      <w:pPr>
        <w:pStyle w:val="Normal"/>
        <w:tabs>
          <w:tab w:val="clear" w:pos="720"/>
          <w:tab w:val="left" w:pos="4950" w:leader="none"/>
        </w:tabs>
        <w:spacing w:lineRule="atLeast" w:line="240"/>
        <w:jc w:val="both"/>
        <w:rPr>
          <w:spacing w:val="2"/>
          <w:szCs w:val="24"/>
        </w:rPr>
      </w:pPr>
      <w:r>
        <w:rPr>
          <w:spacing w:val="2"/>
          <w:szCs w:val="24"/>
        </w:rPr>
      </w:r>
    </w:p>
    <w:p>
      <w:pPr>
        <w:pStyle w:val="Normal"/>
        <w:tabs>
          <w:tab w:val="clear" w:pos="720"/>
          <w:tab w:val="left" w:pos="4950" w:leader="none"/>
        </w:tabs>
        <w:spacing w:lineRule="atLeast" w:line="240"/>
        <w:jc w:val="both"/>
        <w:rPr>
          <w:spacing w:val="2"/>
          <w:szCs w:val="24"/>
        </w:rPr>
      </w:pPr>
      <w:r>
        <w:rPr>
          <w:spacing w:val="2"/>
          <w:szCs w:val="24"/>
        </w:rPr>
        <w:t xml:space="preserve">Mr. Shultz wanted to know what the price range was for that type of camera.  Mr. Peters believed that the meeting before, they had talked about pricing, but he wasn’t sure what the prices were.  He knew from talking with Mr. Hiscock, of a range from $1,200 up to $10,000.  It just depended upon what the camera was able to do and the clarity of the images, and whether it could be viewed from staff computers and from dispatch.  Those would all be factors that would enter into the cost. Then the City would be able to control that camera, if they wanted to see a broader or more detailed area, if there was an issue.  </w:t>
      </w:r>
    </w:p>
    <w:p>
      <w:pPr>
        <w:pStyle w:val="Normal"/>
        <w:tabs>
          <w:tab w:val="clear" w:pos="720"/>
          <w:tab w:val="left" w:pos="4950" w:leader="none"/>
        </w:tabs>
        <w:spacing w:lineRule="atLeast" w:line="240"/>
        <w:jc w:val="both"/>
        <w:rPr>
          <w:spacing w:val="2"/>
          <w:szCs w:val="24"/>
        </w:rPr>
      </w:pPr>
      <w:r>
        <w:rPr>
          <w:spacing w:val="2"/>
          <w:szCs w:val="24"/>
        </w:rPr>
      </w:r>
    </w:p>
    <w:p>
      <w:pPr>
        <w:pStyle w:val="Normal"/>
        <w:tabs>
          <w:tab w:val="clear" w:pos="720"/>
          <w:tab w:val="left" w:pos="4950" w:leader="none"/>
        </w:tabs>
        <w:spacing w:lineRule="atLeast" w:line="240"/>
        <w:jc w:val="both"/>
        <w:rPr/>
      </w:pPr>
      <w:r>
        <w:rPr>
          <w:spacing w:val="2"/>
          <w:szCs w:val="24"/>
        </w:rPr>
        <w:t>Mr. Shultz wanted to know if that issue was still moving along, but just no decision had been made.  Mr. Peters did not know if there would be a camera at the grand opening, but it was something that was definitely being reviewed.  He believed that there would be a picture in The Post of the ground breaking. Mayor Laubaugh and some of the folks who were instrumental in the fundraising for the skate park had taken a photo on Monday, after the silt fence was installed.  There should be something in the paper that Sunday, May 24.</w:t>
      </w:r>
    </w:p>
    <w:p>
      <w:pPr>
        <w:pStyle w:val="Normal"/>
        <w:spacing w:lineRule="atLeast" w:line="240"/>
        <w:jc w:val="both"/>
        <w:rPr>
          <w:spacing w:val="2"/>
          <w:szCs w:val="24"/>
        </w:rPr>
      </w:pPr>
      <w:r>
        <w:rPr>
          <w:spacing w:val="2"/>
          <w:szCs w:val="24"/>
        </w:rPr>
      </w:r>
    </w:p>
    <w:p>
      <w:pPr>
        <w:pStyle w:val="Normal"/>
        <w:spacing w:lineRule="atLeast" w:line="240"/>
        <w:jc w:val="both"/>
        <w:rPr>
          <w:b/>
          <w:b/>
          <w:i/>
          <w:i/>
          <w:spacing w:val="2"/>
          <w:szCs w:val="24"/>
        </w:rPr>
      </w:pPr>
      <w:r>
        <w:rPr>
          <w:b/>
          <w:i/>
          <w:spacing w:val="2"/>
          <w:szCs w:val="24"/>
        </w:rPr>
        <w:t>2.) Sports Storage Units</w:t>
      </w:r>
    </w:p>
    <w:p>
      <w:pPr>
        <w:pStyle w:val="Normal"/>
        <w:spacing w:lineRule="atLeast" w:line="240"/>
        <w:jc w:val="both"/>
        <w:rPr>
          <w:spacing w:val="2"/>
          <w:szCs w:val="24"/>
        </w:rPr>
      </w:pPr>
      <w:r>
        <w:rPr>
          <w:spacing w:val="2"/>
          <w:szCs w:val="24"/>
        </w:rPr>
        <w:t xml:space="preserve">Mr. Peters went on with the only update that they might or might not be aware of, which were the youth sports storage units.  All their supplies behind Steiner were in the red building or the red barn, and that was something that they would be losing for football and baseball.  They wanted to meet with Mr. Peters and Mr. Few to look at an area that would </w:t>
      </w:r>
      <w:r>
        <w:rPr>
          <w:szCs w:val="24"/>
        </w:rPr>
        <w:t>be suitable to put a temporary storage barn while the construction was going on, until they would get something more permanent. They would probably be looking for one for baseball and one for football, so that they would have a place to store their supplies.  He wanted to make the Committee aware that that was something that would be added to Fieldcrest Park. With baseball, they were actually meeting on Friday to look at the potential areas.  They had not talked about specific sizes, but he envisioned something 10x20’ that was truly a portable building on skids, that they would be able to set down for a couple of years.</w:t>
      </w:r>
      <w:r>
        <w:rPr>
          <w:spacing w:val="2"/>
          <w:szCs w:val="24"/>
        </w:rPr>
        <w:t xml:space="preserve">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s. Hanlon suggested that perhaps they might be able to use that salt shed which they had never used.  With Friedt Park being the new home of T-ball in Wadsworth, Ms. Hanlon interjected that the salt shed was a portable thing that they already had, instead of going to buy another.  Mr. Peters indicated that it was bigger than what was required.  They were looking at the homeowner style of barn/shed, which was a fraction of the salt shed size, especially in height.  That site was being used. With the skate park going in at Valley View Park, that was one of the T-ball fields that was used by WYSA T-ball.  They had actually added two new T-ball fields at Friedt Park.  One was added about a week and a half before, and the second new one’s home plate was seated that day.  They had had two T-ball fields, but now there were three.  The fields were all at Friedt so multiple teams would be able to practice and to have their games there at the same time.  Ms. Hanlon wondered if there would be enough parking there for multiple games.  Mr. Peters indicated that there could be two games, but three practices. There would only be three teams there.  For two games, there would only be four teams there.  Four teams did max out the parking.</w:t>
      </w:r>
    </w:p>
    <w:p>
      <w:pPr>
        <w:pStyle w:val="Normal"/>
        <w:spacing w:lineRule="atLeast" w:line="240"/>
        <w:jc w:val="both"/>
        <w:rPr>
          <w:spacing w:val="2"/>
          <w:szCs w:val="24"/>
        </w:rPr>
      </w:pPr>
      <w:r>
        <w:rPr>
          <w:spacing w:val="2"/>
          <w:szCs w:val="24"/>
        </w:rPr>
      </w:r>
    </w:p>
    <w:p>
      <w:pPr>
        <w:pStyle w:val="BodyText3"/>
        <w:tabs>
          <w:tab w:val="clear" w:pos="720"/>
          <w:tab w:val="left" w:pos="9345" w:leader="none"/>
        </w:tabs>
        <w:rPr>
          <w:b/>
          <w:b/>
          <w:i/>
          <w:i/>
        </w:rPr>
      </w:pPr>
      <w:r>
        <w:rPr>
          <w:b/>
          <w:i/>
        </w:rPr>
        <w:t xml:space="preserve">B. </w:t>
      </w:r>
      <w:r>
        <w:rPr>
          <w:b/>
          <w:i/>
          <w:spacing w:val="0"/>
          <w:szCs w:val="24"/>
        </w:rPr>
        <w:t>Wadsworth Community Center St</w:t>
      </w:r>
      <w:r>
        <w:rPr>
          <w:b/>
          <w:i/>
        </w:rPr>
        <w:t>atus (Meeting at 6:30 p.m.)</w:t>
      </w:r>
    </w:p>
    <w:p>
      <w:pPr>
        <w:pStyle w:val="BodyText3"/>
        <w:tabs>
          <w:tab w:val="clear" w:pos="720"/>
          <w:tab w:val="left" w:pos="9345" w:leader="none"/>
        </w:tabs>
        <w:rPr/>
      </w:pPr>
      <w:r>
        <w:rPr>
          <w:spacing w:val="2"/>
          <w:szCs w:val="24"/>
        </w:rPr>
        <w:t>Mr. Easton</w:t>
      </w:r>
      <w:r>
        <w:rPr>
          <w:b/>
          <w:spacing w:val="2"/>
          <w:szCs w:val="24"/>
        </w:rPr>
        <w:t xml:space="preserve"> </w:t>
      </w:r>
      <w:r>
        <w:rPr>
          <w:spacing w:val="2"/>
          <w:szCs w:val="24"/>
        </w:rPr>
        <w:t>stated for the record that he had a conflict on the project, so he would abstain from making any recommendations to the Committee.  But he knew that</w:t>
      </w:r>
      <w:r>
        <w:rPr/>
        <w:t xml:space="preserve"> Mr. Peters had a few comments on it.</w:t>
      </w:r>
    </w:p>
    <w:p>
      <w:pPr>
        <w:pStyle w:val="BodyText3"/>
        <w:tabs>
          <w:tab w:val="clear" w:pos="720"/>
          <w:tab w:val="left" w:pos="9345" w:leader="none"/>
        </w:tabs>
        <w:rPr/>
      </w:pPr>
      <w:r>
        <w:rPr/>
      </w:r>
    </w:p>
    <w:p>
      <w:pPr>
        <w:pStyle w:val="BodyText3"/>
        <w:tabs>
          <w:tab w:val="clear" w:pos="720"/>
          <w:tab w:val="left" w:pos="9345" w:leader="none"/>
        </w:tabs>
        <w:rPr/>
      </w:pPr>
      <w:r>
        <w:rPr/>
        <w:t xml:space="preserve">Mr. Peters said that the project was presented to the Planning Commission during their meeting of May 18, and the item was tabled due to not having a quorum to be able to vote.  It was usually common practice when the project came before the Planning Commission that if there were issues discussed in detail, or concerns, that they would not vote the night of the public hearing.  That would be on the agenda again at the next Planning Commission meeting.  As a Committee and City Administration, they continued to review the funding and financing options for the project, and that project was moving along very well.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if they knew what the net effect was going to be with regard to the baseball fields.  Mr. Peters stated that, actually, they had four fields at Steiner that year for YWBSA, softball, baseball, and then the different travel organizations in Wadsworth.  Bob Eshelman created a calendar system where they were able to see all the games and capacity available, as fields would come offline due to construction.  That would be a useful tool, especially next year and probably the next three years, so that they could sift teams or leagues that would be playing.  It was web-based scheduling, and any parent would be able to go on to the City’s website, either through the Parks or through the Recreation Department, then go to ball fields, click on the field that their child’s team played on, and be able to see the full schedule.  It was very transparent.  Everybody would be able to see it.  It would be very useful as a database.  There were four fields at Steiner that should be coming offline, more than likely before next year’s spring </w:t>
      </w:r>
      <w:r>
        <w:rPr>
          <w:spacing w:val="0"/>
          <w:szCs w:val="24"/>
        </w:rPr>
        <w:t xml:space="preserve">season.  They should be able to look at historical data of what leagues would play there, how many games there were, and then they would know the size of fields they would need.  They would be able to look at those fields that could accommodate the same ages of players, and then be able to plug in those games, or that capacity, into fields that would have available capacity.  Ms. Hanlon wondered if the fields going offline would still be there when everything was redone.  Mr. Peters indicated that the school’s plans were that the fields currently played on that were at the elementary schools, and temporarily lost due to construction, were planned to be replaced one for one.  He believed that Overlook currently had one field, would actually have two fields when that project was completed.  So, the net loss at that point would be three fields.  </w:t>
      </w:r>
    </w:p>
    <w:p>
      <w:pPr>
        <w:pStyle w:val="BodyText3"/>
        <w:tabs>
          <w:tab w:val="clear" w:pos="720"/>
          <w:tab w:val="left" w:pos="9345" w:leader="none"/>
        </w:tabs>
        <w:rPr/>
      </w:pPr>
      <w:r>
        <w:rPr/>
      </w:r>
    </w:p>
    <w:p>
      <w:pPr>
        <w:pStyle w:val="BodyText3"/>
        <w:tabs>
          <w:tab w:val="clear" w:pos="720"/>
          <w:tab w:val="left" w:pos="9345" w:leader="none"/>
        </w:tabs>
        <w:rPr>
          <w:spacing w:val="0"/>
          <w:szCs w:val="24"/>
        </w:rPr>
      </w:pPr>
      <w:r>
        <w:rPr>
          <w:spacing w:val="0"/>
          <w:szCs w:val="24"/>
        </w:rPr>
        <w:t xml:space="preserve">Mr. Peters was actively looking at park areas and other areas within the City where they would be able to potentially put new fields.  One area he seemed to come back to was old Bird Park.  There was now a full sized soccer field there.  That was something they could develop into a baseball or a softball field, but it probably wouldn’t be able to be done until the new fields behind the new high school were back online for soccer and football, because he thought in the interim it would lessen the number of available soccer and football fields. Those were all ongoing discussions with the Athletic Department at the schools, with GSA, and WASA, and baseball and softball.  Mr. Peters thought there might be the potential for the big field at Bird Street to be used by freshmen and JV varsity teams, and obviously GSA that was currently their home.  But, once the fields were back online behind the high school, if those that would be playing at Bird Street had a home, including GSA, at the new high school, there was space, and the ability to place two little league fields there, if not three.  That was a discussion for the school district, but Mr. Peters believed there was space behind Franklin to also place one field.  He was hoping there was space for a quadplex there, but once Mr. Peters went on the auditor’s website and started looking at each parcel in detail, there was a private land holding that split the City property from the school property.  That would limit them on what type of fields, and where the fields could be located.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spacing w:val="0"/>
          <w:szCs w:val="24"/>
        </w:rPr>
        <w:t xml:space="preserve">Ms. Hanlon reiterated that in the near term, they were going to be losing some baseball fields.  They did know that was going to happen and would be working to get back to that.  Mr. Peters indicated that they had a meeting in the spring with WYBSA and their president and commissioners, and they actually had another meeting on Friday, to continue the planning for when the fields went offline.  When the spring season was over, they were going to get together to start that discussion and process for moving the games that were currently played at Steiner onto new fields.  There was capacity – there were fields that had a lot of capacity available.  Where they were going to run into some tight spots would be more  with practices, when everyone would be trying to practice at the same time, getting ready for the season, more so than the actual season.  Ms. Hanlon commented that it did seem that baseball had the same issues as basketball.  There was never enough room to play.  Mr. Peters commented that he had given a long winded response, but a lot of things in the process touched other activities, and they were forced to look at all of them before coming to a decision that they would want to bring before Council. </w:t>
      </w:r>
    </w:p>
    <w:p>
      <w:pPr>
        <w:pStyle w:val="BodyText3"/>
        <w:tabs>
          <w:tab w:val="clear" w:pos="720"/>
          <w:tab w:val="left" w:pos="9345" w:leader="none"/>
        </w:tabs>
        <w:rPr/>
      </w:pPr>
      <w:r>
        <w:rPr/>
        <w:t xml:space="preserve"> </w:t>
      </w:r>
    </w:p>
    <w:p>
      <w:pPr>
        <w:pStyle w:val="BodyText3"/>
        <w:tabs>
          <w:tab w:val="clear" w:pos="720"/>
          <w:tab w:val="left" w:pos="9345" w:leader="none"/>
        </w:tabs>
        <w:rPr>
          <w:b/>
          <w:b/>
          <w:u w:val="single"/>
        </w:rPr>
      </w:pPr>
      <w:r>
        <w:rPr>
          <w:b/>
          <w:u w:val="single"/>
        </w:rPr>
        <w:t>IV. STEETS &amp; SIDEWALKS</w:t>
      </w:r>
    </w:p>
    <w:p>
      <w:pPr>
        <w:pStyle w:val="BodyText3"/>
        <w:tabs>
          <w:tab w:val="clear" w:pos="720"/>
          <w:tab w:val="left" w:pos="9345" w:leader="none"/>
        </w:tabs>
        <w:rPr>
          <w:b/>
          <w:b/>
          <w:i/>
          <w:i/>
        </w:rPr>
      </w:pPr>
      <w:r>
        <w:rPr>
          <w:b/>
          <w:i/>
        </w:rPr>
        <w:t xml:space="preserve">A. </w:t>
      </w:r>
      <w:r>
        <w:rPr>
          <w:b/>
          <w:i/>
          <w:spacing w:val="2"/>
          <w:szCs w:val="24"/>
        </w:rPr>
        <w:t>Sidewalk Program 2008, 2009</w:t>
      </w:r>
    </w:p>
    <w:p>
      <w:pPr>
        <w:pStyle w:val="BodyText3"/>
        <w:tabs>
          <w:tab w:val="clear" w:pos="720"/>
          <w:tab w:val="left" w:pos="1440" w:leader="none"/>
          <w:tab w:val="left" w:pos="6174" w:leader="none"/>
          <w:tab w:val="left" w:pos="9345" w:leader="none"/>
        </w:tabs>
        <w:rPr>
          <w:spacing w:val="0"/>
          <w:szCs w:val="24"/>
        </w:rPr>
      </w:pPr>
      <w:r>
        <w:rPr>
          <w:b/>
          <w:spacing w:val="0"/>
          <w:szCs w:val="24"/>
        </w:rPr>
        <w:t>Mr. Tucker</w:t>
      </w:r>
      <w:r>
        <w:rPr>
          <w:spacing w:val="0"/>
          <w:szCs w:val="24"/>
        </w:rPr>
        <w:t xml:space="preserve"> referred to a handout from Jim Bozigar.  The first sheet was a spreadsheet option, and the second was a map – actually two maps – one for streets and one for distances of the sidewalks, which were highlighted in orange.  The question at the last meeting was High Street or other streets.  They had done a quick estimate to get a ballpark figure.  He started at the third block, where he had taken streets that had ranged from seventy-eight to ninety-one, in those areas to the east, because they were similar streets from last year’s program, with so much lineal feet, how much sidewalk they had replaced, and the cost of that.  It had come up to roughly $1.54 per lineal foot.  Mr. Bozigar was using that dollar amount up at the top, so when they did those ten streets, that was what was used for the roadway, using the same percentage, and it was bumped up to $1.60 per lineal foot.  The total for those projects would come to a $46,000 project, and of that, $31,000 would be charged to the owners and $15,000 would be the City’s responsibility.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t xml:space="preserve">Contrary to that, on the High Street project, he thought they actually ran up the street real quickly and counted some blocks.  It looked like the number of squares and the size of them.  They were 6’ x 6’, using 170 blocks, 70 square feet.  They used the same formula with $.25 per square foot of actual concrete, and that came to $51,000 for the total project; $35,000 was to be paid by the owners; and $16,000 paid by the City.  They were pretty close to being the same project price, so the question was what project the Committee would rather have done – High Street or the series of streets which he had highlighted on the map.  </w:t>
      </w:r>
    </w:p>
    <w:p>
      <w:pPr>
        <w:pStyle w:val="BodyText3"/>
        <w:tabs>
          <w:tab w:val="clear" w:pos="720"/>
          <w:tab w:val="left" w:pos="9345" w:leader="none"/>
        </w:tabs>
        <w:rPr/>
      </w:pPr>
      <w:r>
        <w:rPr/>
      </w:r>
    </w:p>
    <w:p>
      <w:pPr>
        <w:pStyle w:val="BodyText3"/>
        <w:tabs>
          <w:tab w:val="clear" w:pos="720"/>
          <w:tab w:val="left" w:pos="9345" w:leader="none"/>
        </w:tabs>
        <w:rPr>
          <w:spacing w:val="-4"/>
          <w:szCs w:val="24"/>
        </w:rPr>
      </w:pPr>
      <w:r>
        <w:rPr>
          <w:spacing w:val="2"/>
          <w:szCs w:val="24"/>
        </w:rPr>
        <w:t>Mr. Shultz wanted to know the total budgeted amount that was estimated for the sidewalk</w:t>
      </w:r>
      <w:r>
        <w:rPr>
          <w:spacing w:val="-6"/>
          <w:szCs w:val="24"/>
        </w:rPr>
        <w:t>.  Mr. Tucker</w:t>
      </w:r>
      <w:r>
        <w:rPr>
          <w:spacing w:val="-4"/>
          <w:szCs w:val="24"/>
        </w:rPr>
        <w:t xml:space="preserve"> didn’t think Mr. Bozigar had that figure.  He thought it was around $100,000. He thought that he had other streets that he was proposing on the south end that would go with those. </w:t>
      </w:r>
    </w:p>
    <w:p>
      <w:pPr>
        <w:pStyle w:val="BodyText3"/>
        <w:tabs>
          <w:tab w:val="clear" w:pos="720"/>
          <w:tab w:val="left" w:pos="9345" w:leader="none"/>
        </w:tabs>
        <w:rPr>
          <w:spacing w:val="-4"/>
          <w:szCs w:val="24"/>
        </w:rPr>
      </w:pPr>
      <w:r>
        <w:rPr>
          <w:spacing w:val="-4"/>
          <w:szCs w:val="24"/>
        </w:rPr>
      </w:r>
    </w:p>
    <w:p>
      <w:pPr>
        <w:pStyle w:val="BodyText3"/>
        <w:tabs>
          <w:tab w:val="clear" w:pos="720"/>
          <w:tab w:val="left" w:pos="9345" w:leader="none"/>
        </w:tabs>
        <w:rPr/>
      </w:pPr>
      <w:r>
        <w:rPr/>
        <w:t xml:space="preserve">Ms. Hanlon wanted to know if the 2009 program overall was a $100,000 program, and whether he wanted from them, at that point, the roughly $15,000 to $16,000 chunk of the project.  Did he want them to choose between the two projects?  Mr. Easton questioned whether they wanted to do High Street or did they want to do the series of streets.  He thought it was either/or.  They might be able to do a little more than High Street.  Mr. Tucker indicated that they were downsizing the program.  Mr. Easton explained that the $15,000 from the City was a contribution from tax related funds.  Since those were down, they were trying to control those funds.  In addition, they found in the last go-around in the 2008 program that they had some pretty big curb ramp obligations, and their costs went up a little higher than they thought.  They were trying to minimize it.  Typically, they would do what the streets up above covered, a broad area, but they heard about High Street and didn’t disagree that that might be an appropriate alternative, and would do the other streets the following year.  Ms. Hanlon questioned whether all of those streets were streets that did not have any sidewalks presently.  Mr. Easton said no and explained that they had sidewalks; it was that they were due for repair.  Ms. Hanlon said she was probably getting thrown off by the text that indicated the charts, compared to doing an area that had not, as yet, had a sidewalk program.  That did not mean that they did not yet have sidewalks.  Mr. Easton said it meant they were due for a program because of the age of the subdivision; they had blocks that were elevating, had cracked, etc.  </w:t>
      </w:r>
    </w:p>
    <w:p>
      <w:pPr>
        <w:pStyle w:val="BodyText3"/>
        <w:tabs>
          <w:tab w:val="clear" w:pos="720"/>
          <w:tab w:val="left" w:pos="9345" w:leader="none"/>
        </w:tabs>
        <w:rPr/>
      </w:pPr>
      <w:r>
        <w:rPr/>
      </w:r>
    </w:p>
    <w:p>
      <w:pPr>
        <w:pStyle w:val="BodyText3"/>
        <w:tabs>
          <w:tab w:val="clear" w:pos="720"/>
          <w:tab w:val="left" w:pos="9345" w:leader="none"/>
        </w:tabs>
        <w:rPr/>
      </w:pPr>
      <w:r>
        <w:rPr/>
        <w:t xml:space="preserve">Mr. Tucker said that the yellow on the map indicated streets that had had no sidewalk repair in the fifteen years the City had been doing sidewalks.  That whole north end of the Cherry Hill development was one area.  Those were streets on the north side, and all of them were in that development.  On the north end, it wouldn’t be either/or.  He thought that the orange colored streets in the south end were the ones that they were proposing to do in addition in 2009.  Ms. Hanlon said they knew High Street was bad and wanted to know if anyone had looked at those sidewalks.  Mr. Easton commented that he walked the sidewalks on High Street, and they would find spots on the sidewalks, and that was why, typically, they expected to find $1.50 or $1.60 per lineal foot.  That was not a huge amount; it would be a block here or a block there, which was typical for the program.  Were the sidewalks really bad?  No, but there were areas where the sidewalks were not level.  </w:t>
      </w:r>
    </w:p>
    <w:p>
      <w:pPr>
        <w:pStyle w:val="BodyText3"/>
        <w:tabs>
          <w:tab w:val="clear" w:pos="720"/>
          <w:tab w:val="left" w:pos="9345" w:leader="none"/>
        </w:tabs>
        <w:rPr/>
      </w:pPr>
      <w:r>
        <w:rPr/>
      </w:r>
    </w:p>
    <w:p>
      <w:pPr>
        <w:pStyle w:val="BodyText3"/>
        <w:tabs>
          <w:tab w:val="clear" w:pos="720"/>
          <w:tab w:val="left" w:pos="9345" w:leader="none"/>
        </w:tabs>
        <w:rPr/>
      </w:pPr>
      <w:r>
        <w:rPr/>
        <w:t>Those would get pushed to 2010, Ms Hanlon surmised.  Other Council members seemed to be in agreement that High Street was the project needed for 2008.  Mr. Easton stated that it was an area where there was a lot of pedestrian activity; it was a primary thoroughfare.  They would get bike traffic on those sidewalks.  Ms. Hanlon agreed.  She would tend toward High Street also.  Mr. Easton indicated that since that was the direction they wanted to go, their next step would be to prepare a preliminary assessment and ask Mr. Brague to bring that back to them.  Then, they would do a resolution of necessity for High Street.</w:t>
      </w:r>
    </w:p>
    <w:p>
      <w:pPr>
        <w:pStyle w:val="BodyText3"/>
        <w:tabs>
          <w:tab w:val="clear" w:pos="720"/>
          <w:tab w:val="left" w:pos="9345" w:leader="none"/>
        </w:tabs>
        <w:rPr/>
      </w:pPr>
      <w:r>
        <w:rPr/>
      </w:r>
    </w:p>
    <w:p>
      <w:pPr>
        <w:pStyle w:val="BodyText3"/>
        <w:tabs>
          <w:tab w:val="clear" w:pos="720"/>
          <w:tab w:val="left" w:pos="9345" w:leader="none"/>
        </w:tabs>
        <w:rPr/>
      </w:pPr>
      <w:r>
        <w:rPr/>
        <w:t>Mr. Easton thought that Mr. Tucker mentioned the contract for the year was about to begin.  They would be seeing them out there with those orange highlighted streets.  He was certain there would be a few comments about that.  Mr. Tucker thought they would be starting any day.  They had already cut the pavement for the ramps.  They just hadn’t started the work.</w:t>
      </w:r>
    </w:p>
    <w:p>
      <w:pPr>
        <w:pStyle w:val="BodyText3"/>
        <w:tabs>
          <w:tab w:val="clear" w:pos="720"/>
          <w:tab w:val="left" w:pos="9345" w:leader="none"/>
        </w:tabs>
        <w:rPr/>
      </w:pPr>
      <w:r>
        <w:rPr/>
        <w:t xml:space="preserve">                                                                                                                                                                                                                                                                                                                                                                                                                                                                                                                                                                                                                                                                                                                                                                                                                                                                                                                                                                                                                                                                                                      </w:t>
      </w:r>
    </w:p>
    <w:p>
      <w:pPr>
        <w:pStyle w:val="BodyText3"/>
        <w:tabs>
          <w:tab w:val="clear" w:pos="720"/>
          <w:tab w:val="left" w:pos="9345" w:leader="none"/>
        </w:tabs>
        <w:rPr>
          <w:b/>
          <w:b/>
          <w:i/>
          <w:i/>
        </w:rPr>
      </w:pPr>
      <w:r>
        <w:rPr>
          <w:b/>
          <w:i/>
        </w:rPr>
        <w:t>B. State Route 94 Expansion Status – Resolution on DDI</w:t>
      </w:r>
    </w:p>
    <w:p>
      <w:pPr>
        <w:pStyle w:val="BodyText3"/>
        <w:tabs>
          <w:tab w:val="clear" w:pos="720"/>
          <w:tab w:val="left" w:pos="9345" w:leader="none"/>
        </w:tabs>
        <w:rPr/>
      </w:pPr>
      <w:r>
        <w:rPr/>
        <w:t>Ms. Hanlon noted that the order of the agenda was slightly changed.</w:t>
      </w:r>
    </w:p>
    <w:p>
      <w:pPr>
        <w:pStyle w:val="BodyText3"/>
        <w:tabs>
          <w:tab w:val="clear" w:pos="720"/>
          <w:tab w:val="left" w:pos="9345" w:leader="none"/>
        </w:tabs>
        <w:rPr>
          <w:b/>
          <w:b/>
        </w:rPr>
      </w:pPr>
      <w:r>
        <w:rPr>
          <w:b/>
        </w:rPr>
      </w:r>
    </w:p>
    <w:p>
      <w:pPr>
        <w:pStyle w:val="BodyText3"/>
        <w:tabs>
          <w:tab w:val="clear" w:pos="720"/>
          <w:tab w:val="left" w:pos="9345" w:leader="none"/>
        </w:tabs>
        <w:rPr/>
      </w:pPr>
      <w:r>
        <w:rPr/>
        <w:t>Mr. Tucker</w:t>
      </w:r>
      <w:r>
        <w:rPr>
          <w:b/>
        </w:rPr>
        <w:t xml:space="preserve"> </w:t>
      </w:r>
      <w:r>
        <w:rPr/>
        <w:t>wanted to talk about SR-94.  He had spoken with ODOT, and they had been delayed by almost a year – it had been about nine months on the DDI analysis (Diverging Diamond Interchange).  They had promised the City last week an answer from the Central Office.  They still did not have it.  They had not reviewed it.  So there was still some time there.  Mr. Easton asked if he meant the answer on the capacity analysis.  Mr. Tucker indicated that they were looking at capacity and also did not have the interstate modification study yet.  That had not been completed or turned in for them to look at.  The main concerns were the backup of Great Oaks Trail traffic into the DDI, and what that did and what happened there.  Mr. Easton inquired if Mr. Tucker meant the traffic that was turning left.  Mr. Tucker meant the traffic going northbound into Great Oaks Trail.  Presently, that traffic backed up onto the bridge.  It was what could be done to straighten that out, Mr. Tucker said.  The project at the intersection entailed aligning Park Centre with Great Oaks Trail, or realigning both of those, so they would come to one center line and make one smooth transition.  Right now, it was northbound and southbound and eastbound and westbound, they would be able to eliminate that to have north, south, east and west going together and would eliminate a couple phases, which would increase the capacity.</w:t>
      </w:r>
    </w:p>
    <w:p>
      <w:pPr>
        <w:pStyle w:val="BodyText3"/>
        <w:tabs>
          <w:tab w:val="clear" w:pos="720"/>
          <w:tab w:val="left" w:pos="9345" w:leader="none"/>
        </w:tabs>
        <w:rPr/>
      </w:pPr>
      <w:r>
        <w:rPr/>
      </w:r>
    </w:p>
    <w:p>
      <w:pPr>
        <w:pStyle w:val="BodyText3"/>
        <w:tabs>
          <w:tab w:val="clear" w:pos="720"/>
          <w:tab w:val="left" w:pos="9345" w:leader="none"/>
        </w:tabs>
        <w:rPr>
          <w:spacing w:val="0"/>
          <w:szCs w:val="24"/>
        </w:rPr>
      </w:pPr>
      <w:r>
        <w:rPr>
          <w:spacing w:val="0"/>
          <w:szCs w:val="24"/>
        </w:rPr>
        <w:t xml:space="preserve">Mr. Easton commented that by reducing the phases, they would be able to phase more often.  Mr. Tucker agreed that that would enable a lot more traffic to move more often.  There would be no downtime between the lights.  There were three or four seconds there, and several seconds of yellow would be eliminated. Mr. Easton thought that would have been part of the capacity analysis.  Mr. Tucker said that was correct and they would have to review that.  Mr. Easton reiterated that ODOT had to review that, and if the Central Office had to give their blessing before the City moved into an interchange modification study for the DDI.  Mr. Tucker confirmed that.  They could start the IMS (Interstate Modification Study) and they were starting to talk to GPD with that, to see if they could go ahead with that for the existing configuration.  Then they could modify that slightly with the DDI.  Basically, they wanted to move ahead and keep going.  But there was not much they could do.  They could not go to NOACA. They would not even talk about it until a traditional or DDI methodology was decided.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t>Ms. Hanlon wanted to know how long they had to wait until just saying 'forget it,' and doing the traditional.  Mr. Easton agreed, but the primary funding agent had been ODOT – $8.8 million approximately.  Mr. Tucker said they were requesting that the City do the study, which they had, and now they were reviewing that.  The City had done the preliminary work for that, just the geometrics and the traffic.  They still didn’t have the IMS to see how it would affect the interstates.  They still had actual preliminary engineering, which was the ticket further to see where how much they would widen the pavement and extend the limits, which would give a more defined estimate of the costs.  So, there was still some preliminary engineering work, plus some more detailed traffic study.  Once they gave a preliminary okay, they would go to a more detailed preliminary design.</w:t>
      </w:r>
    </w:p>
    <w:p>
      <w:pPr>
        <w:pStyle w:val="BodyText3"/>
        <w:tabs>
          <w:tab w:val="clear" w:pos="720"/>
          <w:tab w:val="left" w:pos="9345" w:leader="none"/>
        </w:tabs>
        <w:rPr/>
      </w:pPr>
      <w:r>
        <w:rPr/>
      </w:r>
    </w:p>
    <w:p>
      <w:pPr>
        <w:pStyle w:val="BodyText3"/>
        <w:tabs>
          <w:tab w:val="clear" w:pos="720"/>
          <w:tab w:val="left" w:pos="9345" w:leader="none"/>
        </w:tabs>
        <w:rPr/>
      </w:pPr>
      <w:r>
        <w:rPr/>
        <w:t>Mr. Shultz wanted to know if there would be any reason that they wouldn’t approve it.  Mr. Tucker thought the driveways were a question mark, because the driveways were so adjacent to it, more so on the south side of the bridge.  He thought it was a potential conflict.  Were there other options to bring the traffic into those facilities elsewhere?  Not a whole lot.  There were a couple of options.  Mr. Shultz wanted to know if they approved the diverging diamond, and they did not have to expand the bridge, would that move up the project?  Mr. Tucker thought that it would.  Mr. Easton agreed as well, because it would allow quicker execution for the project.  Mr. Tucker added that they would not have to go through all the bridge design, which was significant.  Right now, it was non-complex bridge widening, because as far as the prints were concerned, the design was to where the improvements were all to widening the pavement off the bridge, creating an island and redirecting traffic, signs, signals, etc.  It would be a lot simpler. Mr. Easton said it would reduce the project costs significantly.  There would still be some right-of-way problems, Mr. Tucker said, but it did not change it a whole lot.  It was just in slightly different places.</w:t>
      </w:r>
    </w:p>
    <w:p>
      <w:pPr>
        <w:pStyle w:val="BodyText3"/>
        <w:tabs>
          <w:tab w:val="clear" w:pos="720"/>
          <w:tab w:val="left" w:pos="9345" w:leader="none"/>
        </w:tabs>
        <w:rPr/>
      </w:pPr>
      <w:r>
        <w:rPr/>
      </w:r>
    </w:p>
    <w:p>
      <w:pPr>
        <w:pStyle w:val="BodyText3"/>
        <w:tabs>
          <w:tab w:val="clear" w:pos="720"/>
          <w:tab w:val="left" w:pos="9345" w:leader="none"/>
        </w:tabs>
        <w:rPr>
          <w:b/>
          <w:b/>
          <w:i/>
          <w:i/>
        </w:rPr>
      </w:pPr>
      <w:r>
        <w:rPr>
          <w:b/>
          <w:i/>
        </w:rPr>
        <w:t>C. Street Financing Status</w:t>
      </w:r>
    </w:p>
    <w:p>
      <w:pPr>
        <w:pStyle w:val="BodyText3"/>
        <w:tabs>
          <w:tab w:val="clear" w:pos="720"/>
          <w:tab w:val="left" w:pos="9345" w:leader="none"/>
        </w:tabs>
        <w:rPr/>
      </w:pPr>
      <w:r>
        <w:rPr/>
        <w:t xml:space="preserve">Ms. Hanlon had a question about the repairs to Great Oaks Trail.  That was not a part of the improvements, but still part of the discussion of street repairs, and whether that would come from the concrete repair fund.  Mr. Tucker commented that he and Rick Ott of the Street Department sat down recently and rearranged all of the 465 street maintenance items.  He apologized that he had not brought all of them.  Those accounts, along with the budget that they were presently doing, had been reappropriated into accounts that would pull about $35-40,000 up into the concrete.  They had pulled some from brick maintenance, some from chip and seal (which was kind of hidden in there in pavement preservation) and the streets that Mr. Ott had proposed covering.  They pulled that up and placed that in there.  Crack and seal had already been used up for that year. There were some other minor things that had been pulled and rearranged. About $40,000 had been assigned strictly to that, Great Oaks Trail, and he was discussing with a couple of contractors who was going to do that work, and working out traffic control.  They had included traffic control on minor streets, but that was a lot more difficult.  They might even do that at night, some of the sections by High Street, just because there were two lanes turning into that westbound traffic, so it was a little more complicated as to how they were going to deal with traffic control there.  In the middle of the night, they would just shut it down and put some ‘high-early’ in there, which they did not bid.  They had to work out some fine details on that section, both east bound and west bound.  Beyond that, they could detour around the work and set up zones, aligning traffic on one side like they had done five years ago with repairs.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wanted to know if Great Oaks was a go.  Mr. Tucker indicated that they would be working on that later. </w:t>
      </w:r>
    </w:p>
    <w:p>
      <w:pPr>
        <w:pStyle w:val="BodyText3"/>
        <w:tabs>
          <w:tab w:val="clear" w:pos="720"/>
          <w:tab w:val="left" w:pos="9345" w:leader="none"/>
        </w:tabs>
        <w:rPr/>
      </w:pPr>
      <w:r>
        <w:rPr/>
      </w:r>
    </w:p>
    <w:p>
      <w:pPr>
        <w:pStyle w:val="BodyText3"/>
        <w:tabs>
          <w:tab w:val="clear" w:pos="720"/>
          <w:tab w:val="left" w:pos="9345" w:leader="none"/>
        </w:tabs>
        <w:rPr/>
      </w:pPr>
      <w:r>
        <w:rPr/>
        <w:t xml:space="preserve">Mr. Tucker wanted to give them the most recent update.  The numbers were still preliminary, but it was their engineering estimate that they would be using for the construction contract.  Those had been based upon rough square yardage that they had used in the last year.  It was based upon actual reference items for each project.  If they looked on the left hand side descriptions, they would see not just so much per square yard; they did know how much of each one of those they had estimated for the project.  That was the dollar amount for the each street.  If they went across the top, they could work their way down to the total cost of each street.  For example, Hall Drive previously was $100,000, but they had added 10% contingency.  Therefore, they were using $110,000 for the engineering estimate.  Orchard Street, previously, was $18,900.  He felt that the numbers were a little tighter, with a column of actual bids from the last couple of weeks from ODOT, and from other cities in the area.  Hopefully, the numbers were a lot tighter. The current total was $655,000 where the other one was $731,000.  Some of the items had been lower than they were estimating. The current number was $655,000, which might give them (if they actually came in at those dollar amounts) more money they might be able to apply to other streets like Great Oaks Trail, and additional work there, or bring in a couple of other streets for pavement maintenance or pavement preservation type items.  </w:t>
      </w:r>
    </w:p>
    <w:p>
      <w:pPr>
        <w:pStyle w:val="BodyText3"/>
        <w:tabs>
          <w:tab w:val="clear" w:pos="720"/>
          <w:tab w:val="left" w:pos="9345" w:leader="none"/>
        </w:tabs>
        <w:rPr/>
      </w:pPr>
      <w:r>
        <w:rPr/>
      </w:r>
    </w:p>
    <w:p>
      <w:pPr>
        <w:pStyle w:val="BodyText3"/>
        <w:tabs>
          <w:tab w:val="clear" w:pos="720"/>
          <w:tab w:val="left" w:pos="9345" w:leader="none"/>
        </w:tabs>
        <w:rPr/>
      </w:pPr>
      <w:r>
        <w:rPr/>
        <w:t>If they looked at the estimated City cost, the first item – 50, 75, and 59 – that was three different assessment percentages.  The normal would be 25, 50, and 75%.  The 59% was basically for Clark Road.  Clark Road was originally built as a collector street, so it was wider.  But the traffic had dropped</w:t>
      </w:r>
      <w:r>
        <w:rPr>
          <w:b/>
        </w:rPr>
        <w:t xml:space="preserve"> </w:t>
      </w:r>
      <w:r>
        <w:rPr/>
        <w:t>way</w:t>
      </w:r>
      <w:r>
        <w:rPr>
          <w:b/>
        </w:rPr>
        <w:t xml:space="preserve"> </w:t>
      </w:r>
      <w:r>
        <w:rPr/>
        <w:t xml:space="preserve">down.  Was it because the north end had been closed; or had rearranged that connection at SR-94; or was it because it was so bad that people avoided Clark Road?  Mr. Tucker didn’t know. The ordinance that had been set up for that policy was that less than 1,200 cars was considered residential.  Even though it was fair that they had paid for the wider street at the residential rate, they kind of split that.  The City pro-rated the area as though it was only 28’ pavement, and the City picked up the center, an additional eight feet.  That was why it had worked out to 59%.  That was the methodology of assessing that particular street.  </w:t>
      </w:r>
      <w:r>
        <w:rPr>
          <w:spacing w:val="0"/>
          <w:szCs w:val="24"/>
        </w:rPr>
        <w:t xml:space="preserve">The other streets were still falling within the traffic analysis. The bottom of the sheet showed how they ran.  The cost per foot had a high of 24 on Hall Drive and a low of 7.39 </w:t>
      </w:r>
      <w:r>
        <w:rPr>
          <w:szCs w:val="24"/>
        </w:rPr>
        <w:t>on Mill Street. It depended upon whether there was no curb. All that had to be done was to lay pavement on top of what already was there, and berm beside it. If there was curbing, they would have to grind off and meet elevations and driveways. When someone asked how much it was going to cost to pave their street, there were many ways to do that.</w:t>
      </w:r>
      <w:r>
        <w:rPr/>
        <w:t xml:space="preserve"> </w:t>
      </w:r>
    </w:p>
    <w:p>
      <w:pPr>
        <w:pStyle w:val="BodyText3"/>
        <w:tabs>
          <w:tab w:val="clear" w:pos="720"/>
          <w:tab w:val="left" w:pos="9345" w:leader="none"/>
        </w:tabs>
        <w:rPr/>
      </w:pPr>
      <w:r>
        <w:rPr/>
      </w:r>
    </w:p>
    <w:p>
      <w:pPr>
        <w:pStyle w:val="TextBody"/>
        <w:rPr/>
      </w:pPr>
      <w:r>
        <w:rPr/>
        <w:t xml:space="preserve">Hall Drive was one where they had a curb and gutter, so they were really tied to the elevations of the curb and the gutter itself, which meant a one piece curb and about a two foot concrete gutter had been paved on top of it.  They would take that inch and a half off.  It appeared originally only to be about two inches of asphalt on top of some type of a granular base, which was in bad shape.  That included, under pavement repair, stabilizing that base down twelve inches, and adding cement material to tighten it all up.  That had been used for sole solidification in subdivisions and new roads.  That same process would be used, and they would top over top of it.  Those streets included a little more work per lineal foot or per square foot than some of those other streets.  It was definitely necessary to bring that one up and give it some life.  </w:t>
      </w:r>
    </w:p>
    <w:p>
      <w:pPr>
        <w:pStyle w:val="TextBody"/>
        <w:rPr/>
      </w:pPr>
      <w:r>
        <w:rPr/>
      </w:r>
    </w:p>
    <w:p>
      <w:pPr>
        <w:pStyle w:val="TextBody"/>
        <w:rPr/>
      </w:pPr>
      <w:r>
        <w:rPr/>
        <w:t xml:space="preserve">In conclusion, Mr. Tucker just wanted to give them a more updated sheet with tighter dollars than what the last spreadsheet had indicated.  Other than that, everything else was essentially the same.  That sheet did not show the preservation items, but they were not dealing with those items yet, as far as assessments were concerned. They would be coming back to the Committee later, because they would probably break them up into several different contracts.  </w:t>
      </w:r>
    </w:p>
    <w:p>
      <w:pPr>
        <w:pStyle w:val="BodyText3"/>
        <w:tabs>
          <w:tab w:val="clear" w:pos="720"/>
          <w:tab w:val="left" w:pos="9345" w:leader="none"/>
        </w:tabs>
        <w:rPr/>
      </w:pPr>
      <w:r>
        <w:rPr/>
      </w:r>
    </w:p>
    <w:p>
      <w:pPr>
        <w:pStyle w:val="TextBody"/>
        <w:rPr/>
      </w:pPr>
      <w:r>
        <w:rPr/>
        <w:t xml:space="preserve">Ms. Hanlon had a question that she had probably asked before.  She noticed that when they did pass the resolution of necessity, which finally listed exactly whom would be notified that they were going to be assessed, that the streets on that preliminary list were different, and that a lot of those on that list had been taken off.  Mr. Tucker said that a month ago, Mr. Shultz’s question was about the water lines.  They had not looked at them.  It was still on a preliminary basis.  Mr. Tucker indicated that Mr. Shultz was right in that they had not looked at that yet.  So a couple of streets had come off, and he was still dealing with them in a fashion.  The first sheet showed that he had done some things with them.  North Avon was one of them.  He had it up as a numbered second street that had some pretty good pavement improvement applied to it.  But that was in the top ten of water lines they would like to have replaced.  They probably would get into that waterline before that road would need repaved again.  Some of  those other ones they had looked at some of the things that they thought were safe with the waterlines outside of them or whatever they would not hamper the paving process with the assessment.  </w:t>
      </w:r>
    </w:p>
    <w:p>
      <w:pPr>
        <w:pStyle w:val="TextBody"/>
        <w:rPr/>
      </w:pPr>
      <w:r>
        <w:rPr/>
      </w:r>
    </w:p>
    <w:p>
      <w:pPr>
        <w:pStyle w:val="TextBody"/>
        <w:rPr/>
      </w:pPr>
      <w:r>
        <w:rPr/>
        <w:t xml:space="preserve">Ms. Hanlon asked if she was correct in thinking that they went from the City’s share of the cost of street improvements – $731,000 project cost to the City – to a $348,000 project.  That was the property owner’s cost, Mr. Kovack thought.  Mr. Easton affirmed that the $655,000 was the comparable number.  But they would still have to add $200,000 to that for the payment preservation, Mr. Tucker added.  The City’s share went from $536,000 to $348,000 and then they would still add in the $134,000.  There was some room, but they didn’t want to just start adding streets yet.  Ms. Hanlon confirmed that she should add $234,000 to the $348,000.  Mr. Tucker had not run through </w:t>
      </w:r>
      <w:r>
        <w:rPr>
          <w:spacing w:val="-4"/>
          <w:szCs w:val="24"/>
        </w:rPr>
        <w:t xml:space="preserve">the final there, and a few more totals didn’t get on the sheet, but he thought she was right.  It was $200,000 on top of the $348,000, or $500,000 for their portion.  Ms. Hanlon thought that was scaled back from what they were talking about the City spending. Mr. Easton said that it was not so much scaled back as it was refined cost numbers.  In terms of the program, measured in dollars, it was less dollars but very similar.  They did pull a couple of streets out, as Mr. Tucker mentioned.  Ms. Hanlon asked if it was still to the extent that it would be packaged in a short term debt.  It just looked like a lot less to her.  They’d been talking about $750,000 to $1,000,000 of City money, spent on streets.  Mr. Easton said that if she took the $655,000 that was the total project cost and that the pavement preservation portion had to be added – roughly $200,000.  The project was really in the $855,000 range.  But it was not going to cost the City that much, Ms. Hanlon knew, because part of that was going to be paid by homeowners.  Mr. Easton </w:t>
      </w:r>
      <w:r>
        <w:rPr>
          <w:szCs w:val="24"/>
        </w:rPr>
        <w:t>believed the assessments that Mr. Tucker had calculated were somewhere in the $348,000 range.  The City’s cost was the difference. But he reminded that they had to throw in that $200,000 into pavement preservation.</w:t>
      </w:r>
      <w:r>
        <w:rPr/>
        <w:t xml:space="preserve">  </w:t>
      </w:r>
    </w:p>
    <w:p>
      <w:pPr>
        <w:pStyle w:val="BodyText3"/>
        <w:tabs>
          <w:tab w:val="clear" w:pos="720"/>
          <w:tab w:val="left" w:pos="9345" w:leader="none"/>
        </w:tabs>
        <w:rPr/>
      </w:pPr>
      <w:r>
        <w:rPr/>
      </w:r>
    </w:p>
    <w:p>
      <w:pPr>
        <w:pStyle w:val="BodyText3"/>
        <w:tabs>
          <w:tab w:val="clear" w:pos="720"/>
          <w:tab w:val="left" w:pos="9345" w:leader="none"/>
        </w:tabs>
        <w:rPr/>
      </w:pPr>
      <w:r>
        <w:rPr/>
        <w:t xml:space="preserve">Mr. Tucker added that they had moved quickly on it.  They didn’t know until February that they were even going to aim at the $500,000.  So they came up using their rough estimates.  They had drawings and assessment rules.  There was a lot of work to go through to get there, and were trying to finalize the construction costs and were finding that they were holding true in bids, so it was not going to cost them as much.  They could throw in some more streets if they acted quickly, to bump it back up. But then again, gas prices from two weeks before to that day had bumped $.50.  It was a moving target.  He hated to push it real tight.  Three or four years ago they would have been real confident, when things were running at 3% every year.  At the present time, it was all over the place.  They had the same number of streets as he gave them on that sheet, so that the value of that was there.  The cost was another copy.  Hopefully, they would come in within 10%.  At $800,000, it could be $80,000 more.  Ms. Hanlon would just leave that up to Mr. Tucker to keep in mind, that if for some reason, it did come in less, and he thought they could get some more done, that he should do that.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s other question was, although they had ’09, there was still the whole long term, multiple year thing.  Was summer the time to start that?  She spoke about keeping continuity in terms of the budget.  Mr. Easton thought so.  It was time to do the budget for 2010’s street program. At that point, they had no designs on doing the same level of improvement.  Right, Ms. Hanlon affirmed. They would have to come up with some alternative financing.  That was correct, Mr. Easton agreed, or put in a standard small program while they saw what the alternatives were.  Ms. Hanlon acknowledged that Mr. Easton knew the intent or desire of Council, so she would leave it up to him.  Mr. Easton would keep the item on the agenda and try to find the right time to deal with the long term issue, which was…putting something in place that was not going to have to be discussed every year, Ms. Hanlon finished, and was going to be a little more programmatic (not having to be discussed every year).  Mr. Easton thought they were very close in that long term cost side, the revenue side.  It was just a challenge.  </w:t>
      </w:r>
    </w:p>
    <w:p>
      <w:pPr>
        <w:pStyle w:val="BodyText3"/>
        <w:tabs>
          <w:tab w:val="clear" w:pos="720"/>
          <w:tab w:val="left" w:pos="9345" w:leader="none"/>
        </w:tabs>
        <w:rPr/>
      </w:pPr>
      <w:r>
        <w:rPr/>
      </w:r>
    </w:p>
    <w:p>
      <w:pPr>
        <w:pStyle w:val="BodyText3"/>
        <w:tabs>
          <w:tab w:val="clear" w:pos="720"/>
          <w:tab w:val="left" w:pos="9345" w:leader="none"/>
        </w:tabs>
        <w:rPr/>
      </w:pPr>
      <w:r>
        <w:rPr/>
        <w:t xml:space="preserve">Mr. Shultz asked if the program began in October, and that was when they would start the restoration.  Mr. Tucker hoped so.  Council passed the resolution the first time, so that saved them a month.  They had the assessment rolls essentially done.  There had been some financing questions on how much they would actually have for that.  By those costs coming down, that was helping that burden.  Instead of cutting streets, they might be able to get those done, but at a more reasonable cost.  They had to let the notices out, and that would be done by registered mail.  If they didn’t pick those up, then they had to mail them directly, and could start at that point, </w:t>
      </w:r>
      <w:r>
        <w:rPr>
          <w:spacing w:val="0"/>
          <w:szCs w:val="24"/>
        </w:rPr>
        <w:t>with a thirty day wait, to see if there was any response.  If not, they could immediately go back and start the bidding process.  It was still going to be, with all the time frames, possibly September.  They were actually saying September 1 before, and might be able</w:t>
      </w:r>
      <w:r>
        <w:rPr/>
        <w:t xml:space="preserve"> to get up into August.  When the ordinance came back to allow them to bid and sign a contract, it was a question of going emergency. </w:t>
      </w:r>
    </w:p>
    <w:p>
      <w:pPr>
        <w:pStyle w:val="BodyText3"/>
        <w:tabs>
          <w:tab w:val="clear" w:pos="720"/>
          <w:tab w:val="left" w:pos="9345" w:leader="none"/>
        </w:tabs>
        <w:rPr/>
      </w:pPr>
      <w:r>
        <w:rPr/>
      </w:r>
    </w:p>
    <w:p>
      <w:pPr>
        <w:pStyle w:val="BodyText3"/>
        <w:tabs>
          <w:tab w:val="clear" w:pos="720"/>
          <w:tab w:val="left" w:pos="9345" w:leader="none"/>
        </w:tabs>
        <w:rPr/>
      </w:pPr>
      <w:r>
        <w:rPr/>
        <w:t>Mr. Easton asked if they had that ordinance in place.  According to Mr. Tucker it was not.  He didn’t know that they could, until after the thirty days.  They were still at least two weeks away, or maybe three with the notices, and then the thirty days.  That was about a month and a half.  Then the bid would take two weeks.  Ms. Hanlon asked if it was appropriate to take that to Council and start the readings, and see if something happened in that thirty days – unless they really had to wait that thirty days.  Mr. Tucker would have to see if they were allowed to do that.  Mr. Easton asked Mr. Brague for his comments.  He said he would have to check into it.  They would see what they were allowed.  If they could get it on there, Ms. Hanlon said, and avoid the emergency legislation, that would be good.</w:t>
      </w:r>
    </w:p>
    <w:p>
      <w:pPr>
        <w:pStyle w:val="BodyText3"/>
        <w:tabs>
          <w:tab w:val="clear" w:pos="720"/>
          <w:tab w:val="left" w:pos="9345" w:leader="none"/>
        </w:tabs>
        <w:rPr/>
      </w:pPr>
      <w:r>
        <w:rPr/>
      </w:r>
    </w:p>
    <w:p>
      <w:pPr>
        <w:pStyle w:val="BodyText3"/>
        <w:tabs>
          <w:tab w:val="clear" w:pos="720"/>
          <w:tab w:val="left" w:pos="9345" w:leader="none"/>
        </w:tabs>
        <w:rPr>
          <w:b/>
          <w:b/>
          <w:u w:val="single"/>
        </w:rPr>
      </w:pPr>
      <w:r>
        <w:rPr>
          <w:b/>
          <w:u w:val="single"/>
        </w:rPr>
        <w:t>V.  STORM WATER UTILITY</w:t>
      </w:r>
    </w:p>
    <w:p>
      <w:pPr>
        <w:pStyle w:val="BodyText3"/>
        <w:tabs>
          <w:tab w:val="clear" w:pos="720"/>
          <w:tab w:val="left" w:pos="9345" w:leader="none"/>
        </w:tabs>
        <w:rPr>
          <w:b/>
          <w:b/>
          <w:i/>
          <w:i/>
        </w:rPr>
      </w:pPr>
      <w:r>
        <w:rPr>
          <w:b/>
          <w:i/>
        </w:rPr>
        <w:t>A. 2009 Project Status</w:t>
      </w:r>
    </w:p>
    <w:p>
      <w:pPr>
        <w:pStyle w:val="BodyText3"/>
        <w:tabs>
          <w:tab w:val="clear" w:pos="720"/>
          <w:tab w:val="left" w:pos="9345" w:leader="none"/>
        </w:tabs>
        <w:rPr/>
      </w:pPr>
      <w:r>
        <w:rPr/>
        <w:t xml:space="preserve">Mr. Tucker said that the only thing he could report was that they were really burdened with easement work on the water tower and Durling Drive.  There was a stormwater component to Durling Drive, in the first section.  Mr. Wolf was working mainly on that, though they had been working also on the plans for the South Main Street/Rainbow/State Street culvert replacement.  They were doing those plans totally in house, and they were close to being bid.  They had been concentrating on the street program and Durling.  </w:t>
      </w:r>
    </w:p>
    <w:p>
      <w:pPr>
        <w:pStyle w:val="BodyText3"/>
        <w:tabs>
          <w:tab w:val="clear" w:pos="720"/>
          <w:tab w:val="left" w:pos="9345" w:leader="none"/>
        </w:tabs>
        <w:rPr/>
      </w:pPr>
      <w:r>
        <w:rPr/>
      </w:r>
    </w:p>
    <w:p>
      <w:pPr>
        <w:pStyle w:val="BodyText3"/>
        <w:tabs>
          <w:tab w:val="clear" w:pos="720"/>
          <w:tab w:val="left" w:pos="9345" w:leader="none"/>
        </w:tabs>
        <w:rPr>
          <w:b/>
          <w:b/>
          <w:szCs w:val="24"/>
          <w:u w:val="single"/>
        </w:rPr>
      </w:pPr>
      <w:r>
        <w:rPr>
          <w:b/>
          <w:szCs w:val="24"/>
          <w:u w:val="single"/>
        </w:rPr>
        <w:t>VI.  OTHER</w:t>
      </w:r>
    </w:p>
    <w:p>
      <w:pPr>
        <w:pStyle w:val="BodyText3"/>
        <w:tabs>
          <w:tab w:val="clear" w:pos="720"/>
          <w:tab w:val="left" w:pos="9345" w:leader="none"/>
        </w:tabs>
        <w:rPr>
          <w:b/>
          <w:b/>
          <w:i/>
          <w:i/>
        </w:rPr>
      </w:pPr>
      <w:r>
        <w:rPr>
          <w:b/>
          <w:i/>
        </w:rPr>
        <w:t>A.  CDBG Grant Application Ordinance</w:t>
      </w:r>
    </w:p>
    <w:p>
      <w:pPr>
        <w:pStyle w:val="BodyText3"/>
        <w:tabs>
          <w:tab w:val="clear" w:pos="720"/>
          <w:tab w:val="left" w:pos="9345" w:leader="none"/>
        </w:tabs>
        <w:rPr/>
      </w:pPr>
      <w:r>
        <w:rPr/>
        <w:t xml:space="preserve">Mr. Easton said the two ordinances had been read.  They needed to file next year’s grant application, which was due around the first of July or end of June.  They did need some readings on that.  They would like to knock over some buildings, as they’d talked about.  They hadn't gotten the legal regulatory framework in place to give the comfort zone to do that, so they’d like to take those dollars and convert them into street improvement dollars, instead of slum and blight clearance.  They would like to amend the 2008 program, which was executed in 2009, to do the street improvements.  Mr. Tucker already had his eye on those dollars. They talked about trying to get those blighted buildings in the area knocked down, and were not able to do that.  So, while the paving season was underway, they would like to make an amendment and apply for those dollars for 2009’s program, which would be executed in 2010.  By that time, they would hopefully have the legal regulatory framework to execute those demolitions.  </w:t>
      </w:r>
    </w:p>
    <w:p>
      <w:pPr>
        <w:pStyle w:val="BodyText3"/>
        <w:tabs>
          <w:tab w:val="clear" w:pos="720"/>
          <w:tab w:val="left" w:pos="9345" w:leader="none"/>
        </w:tabs>
        <w:rPr/>
      </w:pPr>
      <w:r>
        <w:rPr/>
      </w:r>
    </w:p>
    <w:p>
      <w:pPr>
        <w:pStyle w:val="BodyText3"/>
        <w:tabs>
          <w:tab w:val="clear" w:pos="720"/>
          <w:tab w:val="left" w:pos="9345" w:leader="none"/>
        </w:tabs>
        <w:rPr>
          <w:spacing w:val="0"/>
          <w:szCs w:val="24"/>
        </w:rPr>
      </w:pPr>
      <w:r>
        <w:rPr>
          <w:spacing w:val="0"/>
          <w:szCs w:val="24"/>
        </w:rPr>
        <w:t xml:space="preserve">Ms. Hanlon understood that they had an ordinance to authorize the application for funding, but wondered if that needed to be amended.  No, Mr. Easton said, that needed to be filed.  The companion to that was the slum and blight declaration ordinance.  That just said that they thought demolition was appropriate in that area, for some parcels or some buildings.  That was just a requirement if someone was seeking to do a clearance type activity.  He didn’t know that they needed an ordinance to amend the present one.  It was just for their own information as to what would be done with the dollars, Ms. Hanlon thought.  They needed a motion, though, to authorize the approval of the application and the slum and blight declaration.  He believed they were both being read at Council already.  If the Committee was inclined to move forward with those activities in 2009, the CDBG program allowed a variety of activities.  Ms. Hanlon asked if he just needed approval that the project had changed.  No, Mr. Easton chuckled.  He really needed their approval on the ordinances.  They were suggesting what activities would be done with the 2009 program, so that when they filed the grant application, they could define the activities to be included in the grant.  They were saying that they wanted to do the slum and blight clearance.  It just so happened that they were supposed to do that in the present year and were not going to get it done.  They were amending the program to put the street funding in.  They really didn’t need an ordinance to do the amendment, but to file the grant they did need an ordinance.  With the activities they were doing, they needed two ordinances – the slum and blight declaration and the application ordinance.  That was what it was.  With the CDBG program, they could fix up the senior center, or do streets, or fix up parks.  They were saying they would like to get activities done that they were supposed to have gotten done in 2009, but were pushing off to next year.  He didn’t foresee a problem with the State of Ohio approving the funds.  That was an annual allocation that the City received.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b/>
          <w:i/>
          <w:spacing w:val="0"/>
          <w:szCs w:val="24"/>
          <w:u w:val="single"/>
        </w:rPr>
        <w:t>Motion on CDBG Ordinance Application:</w:t>
      </w:r>
      <w:r>
        <w:rPr>
          <w:spacing w:val="0"/>
          <w:szCs w:val="24"/>
        </w:rPr>
        <w:t xml:space="preserve">  Mr. Shultz made the motions for Council’s approval of an ordinance authorizing the Mayor, to file a fiscal year 2009 Community Development Block Grant formula program application, declaring an emergency.  Mr. Kovack seconded.  All were in favor.   </w:t>
      </w:r>
      <w:r>
        <w:rPr>
          <w:b/>
          <w:spacing w:val="0"/>
          <w:szCs w:val="24"/>
        </w:rPr>
        <w:t>MOTION PASSED.</w:t>
      </w:r>
      <w:r>
        <w:rPr>
          <w:spacing w:val="0"/>
          <w:szCs w:val="24"/>
        </w:rPr>
        <w:t xml:space="preserve">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b/>
          <w:i/>
          <w:spacing w:val="0"/>
          <w:szCs w:val="24"/>
          <w:u w:val="single"/>
        </w:rPr>
        <w:t>Motion on slum and blight ordinance:</w:t>
      </w:r>
      <w:r>
        <w:rPr>
          <w:spacing w:val="0"/>
          <w:szCs w:val="24"/>
        </w:rPr>
        <w:t xml:space="preserve">  Mr. Shultz made a motion for Council to approve an ordinance declaring a slum and blight area on the east side of Main Street between Water and Mechanic Street, declaring an emergency.  Mr. Kovack seconded.  All were in favor.  </w:t>
      </w:r>
      <w:r>
        <w:rPr>
          <w:b/>
          <w:spacing w:val="0"/>
          <w:szCs w:val="24"/>
        </w:rPr>
        <w:t>MOTION PASSED.</w:t>
      </w:r>
    </w:p>
    <w:p>
      <w:pPr>
        <w:pStyle w:val="BodyText3"/>
        <w:tabs>
          <w:tab w:val="clear" w:pos="720"/>
          <w:tab w:val="left" w:pos="9345" w:leader="none"/>
        </w:tabs>
        <w:rPr>
          <w:b/>
          <w:b/>
          <w:spacing w:val="0"/>
          <w:szCs w:val="24"/>
        </w:rPr>
      </w:pPr>
      <w:r>
        <w:rPr>
          <w:b/>
          <w:spacing w:val="0"/>
          <w:szCs w:val="24"/>
        </w:rPr>
      </w:r>
    </w:p>
    <w:p>
      <w:pPr>
        <w:pStyle w:val="BodyText3"/>
        <w:tabs>
          <w:tab w:val="clear" w:pos="720"/>
          <w:tab w:val="left" w:pos="9345" w:leader="none"/>
        </w:tabs>
        <w:rPr/>
      </w:pPr>
      <w:r>
        <w:rPr>
          <w:b/>
          <w:spacing w:val="0"/>
          <w:szCs w:val="24"/>
        </w:rPr>
        <w:t xml:space="preserve">Mr. Easton </w:t>
      </w:r>
      <w:r>
        <w:rPr>
          <w:spacing w:val="0"/>
          <w:szCs w:val="24"/>
        </w:rPr>
        <w:t>commented that that ordinance had been passed previously, but he thought with the application we would be trying to get an up date.</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b/>
          <w:i/>
          <w:spacing w:val="0"/>
          <w:szCs w:val="24"/>
        </w:rPr>
        <w:t>B.  Goals 2009</w:t>
      </w:r>
    </w:p>
    <w:p>
      <w:pPr>
        <w:pStyle w:val="BodyText3"/>
        <w:tabs>
          <w:tab w:val="clear" w:pos="720"/>
          <w:tab w:val="left" w:pos="9345" w:leader="none"/>
        </w:tabs>
        <w:rPr/>
      </w:pPr>
      <w:r>
        <w:rPr>
          <w:spacing w:val="0"/>
          <w:szCs w:val="24"/>
        </w:rPr>
        <w:t>Ms. Hanlon thought that since they were almost half way through 2009, they</w:t>
      </w:r>
      <w:r>
        <w:rPr>
          <w:b/>
          <w:spacing w:val="0"/>
          <w:szCs w:val="24"/>
        </w:rPr>
        <w:t xml:space="preserve"> </w:t>
      </w:r>
      <w:r>
        <w:rPr>
          <w:spacing w:val="0"/>
          <w:szCs w:val="24"/>
        </w:rPr>
        <w:t>should be setting our goals for 2009.  Mr. Easton didn’t think that they had made too many amendments, if any; the only amendment that probably should be considered is #12.  With #12 they had a number of intersections that they wanted to do, and they were not sure if it was in #8, but they had bumped Durling Drive to the top of the traffic signal design and construction because they had a project that was pending for that area.  That would be on consideration for change.  Mr. Easton didn’t even know if that would be necessary because you have eight in items on the list.  He had looked at the goals and did not really see anything that was inappropriate or, as they knew, they had talked about finding some things, but he did not really see any things that were necessary to change.  Mr. Easton continued that #25 was half finished.  He felt that they were in the process on a lot of the goals, and he felt it was a very good list.</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r. Tucker wanted to go back to the storm water regarding our issue one funds for the College Culvert had come due because the second phase of Durling Drive was funded with stimulus money.  Instead of the normal funds, that freed up money for the normal issue one projects it pushed them on to other projects, and they actually got the money that year College Street project which was good for the year 2009 and next year.  They would be able to complete the engineering this year, and would probably not start that until maybe earlier next year.  Mr. Easton pointed out that that item was #14.  He stated that they were getting some of those construction dollars a little faster than they had thought on the College Street project.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r. Kovack wanted to know how they were coming with the grease problem.  According to Mr. Easton that problem was discussed at Public Service a little bit, but they had what was called a FOG (fats, oil, and grease) Program where they had identified a number of property owners that had that problem.  They started by sending letters out to citizens on May 1, to try to survey people, i.e., what did they have?  Were they maintaining it?  They were beginning to get those letters back and, what their hope was, was that they could find the resources to get out to those properties this year and have some inspections done.  They really had to report their findings to the Public Service Committee.  They did get the ball rolling in that they were communicating with property owners and hopefully, they would be setting up some inspections that summer. </w:t>
      </w:r>
    </w:p>
    <w:p>
      <w:pPr>
        <w:pStyle w:val="BodyText3"/>
        <w:tabs>
          <w:tab w:val="clear" w:pos="720"/>
          <w:tab w:val="left" w:pos="9345" w:leader="none"/>
        </w:tabs>
        <w:rPr>
          <w:i/>
          <w:i/>
          <w:spacing w:val="0"/>
          <w:szCs w:val="24"/>
        </w:rPr>
      </w:pPr>
      <w:r>
        <w:rPr>
          <w:i/>
          <w:spacing w:val="0"/>
          <w:szCs w:val="24"/>
        </w:rPr>
      </w:r>
    </w:p>
    <w:p>
      <w:pPr>
        <w:pStyle w:val="BodyText3"/>
        <w:tabs>
          <w:tab w:val="clear" w:pos="720"/>
          <w:tab w:val="left" w:pos="9345" w:leader="none"/>
        </w:tabs>
        <w:rPr>
          <w:b/>
          <w:b/>
          <w:i/>
          <w:i/>
        </w:rPr>
      </w:pPr>
      <w:r>
        <w:rPr>
          <w:b/>
          <w:i/>
        </w:rPr>
        <w:t xml:space="preserve">C.  Whole Day Café License Agreement </w:t>
      </w:r>
    </w:p>
    <w:p>
      <w:pPr>
        <w:pStyle w:val="BodyText3"/>
        <w:tabs>
          <w:tab w:val="clear" w:pos="720"/>
          <w:tab w:val="left" w:pos="9345" w:leader="none"/>
        </w:tabs>
        <w:rPr>
          <w:rFonts w:ascii="Monotype Corsiva" w:hAnsi="Monotype Corsiva" w:cs="Monotype Corsiva"/>
          <w:szCs w:val="24"/>
        </w:rPr>
      </w:pPr>
      <w:r>
        <w:rPr>
          <w:rFonts w:cs="Monotype Corsiva" w:ascii="Monotype Corsiva" w:hAnsi="Monotype Corsiva"/>
          <w:szCs w:val="24"/>
        </w:rPr>
        <w:t>Handled during visitor discussions</w:t>
      </w:r>
    </w:p>
    <w:p>
      <w:pPr>
        <w:pStyle w:val="BodyText3"/>
        <w:tabs>
          <w:tab w:val="clear" w:pos="720"/>
          <w:tab w:val="left" w:pos="9345" w:leader="none"/>
        </w:tabs>
        <w:rPr>
          <w:rFonts w:ascii="Monotype Corsiva" w:hAnsi="Monotype Corsiva" w:cs="Monotype Corsiva"/>
          <w:szCs w:val="24"/>
        </w:rPr>
      </w:pPr>
      <w:r>
        <w:rPr>
          <w:rFonts w:cs="Monotype Corsiva" w:ascii="Monotype Corsiva" w:hAnsi="Monotype Corsiva"/>
          <w:szCs w:val="24"/>
        </w:rPr>
      </w:r>
    </w:p>
    <w:p>
      <w:pPr>
        <w:pStyle w:val="BodyText3"/>
        <w:tabs>
          <w:tab w:val="clear" w:pos="720"/>
          <w:tab w:val="left" w:pos="9345" w:leader="none"/>
        </w:tabs>
        <w:rPr/>
      </w:pPr>
      <w:r>
        <w:rPr>
          <w:b/>
          <w:u w:val="single"/>
        </w:rPr>
        <w:t>ADJOURNMENT:</w:t>
      </w:r>
      <w:r>
        <w:rPr/>
        <w:t xml:space="preserve">  Mr</w:t>
      </w:r>
      <w:r>
        <w:rPr>
          <w:spacing w:val="0"/>
          <w:szCs w:val="24"/>
        </w:rPr>
        <w:t>. Shultz made a motion to adjourn</w:t>
      </w:r>
      <w:r>
        <w:rPr/>
        <w:t xml:space="preserve">.  Mr. Kovack seconded. </w:t>
      </w:r>
    </w:p>
    <w:p>
      <w:pPr>
        <w:pStyle w:val="BodyText3"/>
        <w:tabs>
          <w:tab w:val="clear" w:pos="720"/>
          <w:tab w:val="left" w:pos="9345" w:leader="none"/>
        </w:tabs>
        <w:rPr/>
      </w:pPr>
      <w:r>
        <w:rPr/>
        <w:t xml:space="preserve"> </w:t>
      </w:r>
    </w:p>
    <w:p>
      <w:pPr>
        <w:pStyle w:val="BodyText3"/>
        <w:tabs>
          <w:tab w:val="clear" w:pos="720"/>
          <w:tab w:val="left" w:pos="9345" w:leader="none"/>
        </w:tabs>
        <w:rPr>
          <w:spacing w:val="0"/>
          <w:szCs w:val="24"/>
        </w:rPr>
      </w:pPr>
      <w:r>
        <w:rPr>
          <w:b/>
          <w:caps/>
          <w:szCs w:val="24"/>
        </w:rPr>
        <w:t>Meeting adjourned</w:t>
      </w:r>
      <w:r>
        <w:rPr/>
        <w:t xml:space="preserve"> at approximately </w:t>
      </w:r>
      <w:r>
        <w:rPr>
          <w:b/>
          <w:spacing w:val="0"/>
        </w:rPr>
        <w:t>6:35</w:t>
      </w:r>
      <w:r>
        <w:rPr>
          <w:b/>
        </w:rPr>
        <w:t xml:space="preserve"> p.m.</w:t>
        <w:tab/>
      </w:r>
    </w:p>
    <w:p>
      <w:pPr>
        <w:pStyle w:val="BodyText3"/>
        <w:rPr>
          <w:b/>
          <w:b/>
          <w:spacing w:val="0"/>
          <w:szCs w:val="24"/>
        </w:rPr>
      </w:pPr>
      <w:r>
        <w:rPr>
          <w:b/>
          <w:spacing w:val="0"/>
          <w:szCs w:val="24"/>
        </w:rPr>
      </w:r>
    </w:p>
    <w:p>
      <w:pPr>
        <w:pStyle w:val="BodyText3"/>
        <w:rPr>
          <w:b/>
          <w:b/>
        </w:rPr>
      </w:pPr>
      <w:r>
        <w:rPr>
          <w:b/>
        </w:rPr>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i/>
        <w:i/>
        <w:sz w:val="18"/>
      </w:rPr>
    </w:pPr>
    <w:r>
      <w:rPr>
        <w:b/>
        <w:i/>
        <w:sz w:val="18"/>
      </w:rPr>
      <w:t xml:space="preserve">PUBLIC WAYS COMMITTEE MEETING   May 20, 2009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May 20, 2009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jc w:val="right"/>
      <w:rPr>
        <w:i/>
        <w:i/>
      </w:rPr>
    </w:pPr>
    <w:r>
      <w:rPr>
        <w:i/>
      </w:rPr>
      <w:t>Minutes prepared by Stephanie Saniga and Mary Ann Rothacker</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56:00Z</dcterms:created>
  <dc:creator>Mary Ann Reynolds</dc:creator>
  <dc:description/>
  <dc:language>en-US</dc:language>
  <cp:lastModifiedBy>tguenther</cp:lastModifiedBy>
  <cp:lastPrinted>2009-06-11T10:07:00Z</cp:lastPrinted>
  <dcterms:modified xsi:type="dcterms:W3CDTF">2009-06-11T14:08:00Z</dcterms:modified>
  <cp:revision>7</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