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 xml:space="preserve"> </w:t>
      </w:r>
      <w:r>
        <w:rPr>
          <w:sz w:val="24"/>
          <w:szCs w:val="24"/>
        </w:rPr>
        <w:t>Draft 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z w:val="24"/>
          <w:szCs w:val="24"/>
        </w:rPr>
      </w:pPr>
      <w:r>
        <w:rPr>
          <w:b/>
          <w:sz w:val="24"/>
          <w:szCs w:val="24"/>
        </w:rPr>
        <w:t>May 18,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r>
        <w:rPr>
          <w:sz w:val="24"/>
          <w:szCs w:val="24"/>
        </w:rPr>
        <w:tab/>
        <w:tab/>
      </w:r>
    </w:p>
    <w:p>
      <w:pPr>
        <w:pStyle w:val="Normal"/>
        <w:jc w:val="both"/>
        <w:rPr>
          <w:sz w:val="24"/>
          <w:szCs w:val="24"/>
        </w:rPr>
      </w:pPr>
      <w:r>
        <w:rPr>
          <w:sz w:val="24"/>
          <w:szCs w:val="24"/>
        </w:rPr>
        <w:tab/>
        <w:tab/>
        <w:tab/>
        <w:tab/>
        <w:tab/>
        <w:tab/>
        <w:tab/>
        <w:t>Tim Eberling</w:t>
      </w:r>
    </w:p>
    <w:p>
      <w:pPr>
        <w:pStyle w:val="Normal"/>
        <w:jc w:val="both"/>
        <w:rPr>
          <w:sz w:val="24"/>
          <w:szCs w:val="24"/>
        </w:rPr>
      </w:pPr>
      <w:r>
        <w:rPr>
          <w:sz w:val="24"/>
          <w:szCs w:val="24"/>
        </w:rPr>
        <w:tab/>
        <w:tab/>
        <w:tab/>
        <w:tab/>
        <w:tab/>
        <w:tab/>
        <w:tab/>
        <w:tab/>
      </w:r>
    </w:p>
    <w:p>
      <w:pPr>
        <w:pStyle w:val="Normal"/>
        <w:jc w:val="both"/>
        <w:rPr/>
      </w:pPr>
      <w:r>
        <w:rPr>
          <w:sz w:val="24"/>
          <w:szCs w:val="24"/>
        </w:rPr>
        <w:tab/>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Assistant Fire Chief Ron Likley</w:t>
      </w:r>
    </w:p>
    <w:p>
      <w:pPr>
        <w:pStyle w:val="Normal"/>
        <w:ind w:right="-180" w:hanging="0"/>
        <w:jc w:val="both"/>
        <w:rPr>
          <w:spacing w:val="0"/>
          <w:sz w:val="24"/>
          <w:szCs w:val="24"/>
        </w:rPr>
      </w:pPr>
      <w:r>
        <w:rPr>
          <w:spacing w:val="0"/>
          <w:sz w:val="24"/>
          <w:szCs w:val="24"/>
        </w:rPr>
        <w:t xml:space="preserve">                                                                               </w:t>
      </w:r>
      <w:r>
        <w:rPr>
          <w:spacing w:val="0"/>
          <w:sz w:val="24"/>
          <w:szCs w:val="24"/>
        </w:rPr>
        <w:tab/>
        <w:t>Captain Dave Singleton</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rPr>
      </w:pPr>
      <w:r>
        <w:rPr>
          <w:b/>
          <w:i/>
          <w:sz w:val="24"/>
          <w:szCs w:val="24"/>
        </w:rPr>
      </w:r>
    </w:p>
    <w:p>
      <w:pPr>
        <w:pStyle w:val="Normal"/>
        <w:jc w:val="both"/>
        <w:rPr>
          <w:sz w:val="24"/>
          <w:szCs w:val="24"/>
        </w:rPr>
      </w:pPr>
      <w:r>
        <w:rPr>
          <w:b/>
          <w:sz w:val="24"/>
          <w:szCs w:val="24"/>
          <w:u w:val="single"/>
        </w:rPr>
        <w:t>VISITORS SPEAKING:</w:t>
      </w:r>
      <w:r>
        <w:rPr>
          <w:sz w:val="24"/>
          <w:szCs w:val="24"/>
        </w:rPr>
        <w:tab/>
        <w:tab/>
        <w:tab/>
        <w:tab/>
      </w:r>
      <w:r>
        <w:rPr>
          <w:i/>
          <w:sz w:val="24"/>
          <w:szCs w:val="24"/>
        </w:rPr>
        <w:t>None</w:t>
      </w:r>
    </w:p>
    <w:p>
      <w:pPr>
        <w:pStyle w:val="Normal"/>
        <w:jc w:val="both"/>
        <w:rPr>
          <w:sz w:val="24"/>
          <w:szCs w:val="24"/>
        </w:rPr>
      </w:pPr>
      <w:r>
        <w:rPr>
          <w:b/>
          <w:sz w:val="24"/>
          <w:szCs w:val="24"/>
        </w:rPr>
        <w:t>Mr. Sharkey</w:t>
      </w:r>
      <w:r>
        <w:rPr>
          <w:sz w:val="24"/>
          <w:szCs w:val="24"/>
        </w:rPr>
        <w:t xml:space="preserve"> opened the meeting at 5:40 p.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2"/>
          <w:sz w:val="24"/>
          <w:szCs w:val="24"/>
        </w:rPr>
        <w:t>ma</w:t>
      </w:r>
      <w:r>
        <w:rPr>
          <w:spacing w:val="-6"/>
          <w:sz w:val="24"/>
          <w:szCs w:val="24"/>
        </w:rPr>
        <w:t xml:space="preserve">de the motion, which was seconded by </w:t>
      </w:r>
      <w:r>
        <w:rPr>
          <w:b/>
          <w:spacing w:val="-6"/>
          <w:sz w:val="24"/>
          <w:szCs w:val="24"/>
        </w:rPr>
        <w:t xml:space="preserve">Mr. Sharkey </w:t>
      </w:r>
      <w:r>
        <w:rPr>
          <w:spacing w:val="2"/>
          <w:sz w:val="24"/>
          <w:szCs w:val="24"/>
        </w:rPr>
        <w:t xml:space="preserve">to approve the minutes of the meeting of </w:t>
      </w:r>
      <w:r>
        <w:rPr>
          <w:b/>
          <w:sz w:val="24"/>
          <w:szCs w:val="24"/>
        </w:rPr>
        <w:t xml:space="preserve">April 20, </w:t>
      </w:r>
      <w:r>
        <w:rPr>
          <w:b/>
          <w:spacing w:val="0"/>
          <w:sz w:val="24"/>
          <w:szCs w:val="24"/>
        </w:rPr>
        <w:t>2009</w:t>
      </w:r>
      <w:r>
        <w:rPr>
          <w:b/>
          <w:spacing w:val="2"/>
          <w:sz w:val="24"/>
          <w:szCs w:val="24"/>
        </w:rPr>
        <w:t>.</w:t>
      </w:r>
      <w:r>
        <w:rPr>
          <w:spacing w:val="2"/>
          <w:sz w:val="24"/>
          <w:szCs w:val="24"/>
        </w:rPr>
        <w:t xml:space="preserve"> </w:t>
      </w:r>
      <w:r>
        <w:rPr>
          <w:spacing w:val="-6"/>
          <w:sz w:val="24"/>
          <w:szCs w:val="24"/>
        </w:rPr>
        <w:t xml:space="preserve">All were in favor.  </w:t>
      </w:r>
      <w:r>
        <w:rPr>
          <w:b/>
          <w:spacing w:val="0"/>
          <w:sz w:val="24"/>
          <w:szCs w:val="24"/>
        </w:rPr>
        <w:t>Minutes approved</w:t>
      </w:r>
      <w:r>
        <w:rPr>
          <w:b/>
          <w:spacing w:val="-6"/>
          <w:sz w:val="24"/>
          <w:szCs w:val="24"/>
        </w:rPr>
        <w:t>.</w:t>
      </w:r>
    </w:p>
    <w:p>
      <w:pPr>
        <w:pStyle w:val="Normal"/>
        <w:jc w:val="both"/>
        <w:rPr>
          <w:spacing w:val="-6"/>
          <w:sz w:val="24"/>
          <w:szCs w:val="24"/>
        </w:rPr>
      </w:pPr>
      <w:r>
        <w:rPr>
          <w:spacing w:val="-6"/>
          <w:sz w:val="24"/>
          <w:szCs w:val="24"/>
        </w:rPr>
      </w:r>
    </w:p>
    <w:p>
      <w:pPr>
        <w:pStyle w:val="Normal"/>
        <w:jc w:val="both"/>
        <w:rPr/>
      </w:pPr>
      <w:r>
        <w:rPr>
          <w:b/>
          <w:sz w:val="24"/>
          <w:szCs w:val="24"/>
          <w:u w:val="single"/>
        </w:rPr>
        <w:t>II.   Visitors/ Public Comments</w:t>
      </w:r>
      <w:r>
        <w:rPr>
          <w:b/>
          <w:sz w:val="24"/>
          <w:szCs w:val="24"/>
        </w:rPr>
        <w:t xml:space="preserve">:                                 </w:t>
      </w:r>
      <w:r>
        <w:rPr>
          <w:i/>
          <w:sz w:val="24"/>
          <w:szCs w:val="24"/>
        </w:rPr>
        <w:t>None</w:t>
      </w:r>
    </w:p>
    <w:p>
      <w:pPr>
        <w:pStyle w:val="Normal"/>
        <w:jc w:val="both"/>
        <w:rPr>
          <w:b/>
          <w:b/>
          <w:i/>
          <w:i/>
          <w:sz w:val="24"/>
          <w:szCs w:val="24"/>
        </w:rPr>
      </w:pPr>
      <w:r>
        <w:rPr>
          <w:b/>
          <w:i/>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II. City Traffic Management Plan</w:t>
      </w:r>
    </w:p>
    <w:p>
      <w:pPr>
        <w:pStyle w:val="Normal"/>
        <w:jc w:val="both"/>
        <w:rPr>
          <w:b/>
          <w:b/>
          <w:sz w:val="24"/>
          <w:szCs w:val="24"/>
        </w:rPr>
      </w:pPr>
      <w:r>
        <w:rPr>
          <w:b/>
          <w:sz w:val="24"/>
          <w:szCs w:val="24"/>
        </w:rPr>
        <w:t>A.   Photo Enforcement Discussion</w:t>
      </w:r>
    </w:p>
    <w:p>
      <w:pPr>
        <w:pStyle w:val="Normal"/>
        <w:jc w:val="both"/>
        <w:rPr>
          <w:sz w:val="24"/>
          <w:szCs w:val="24"/>
        </w:rPr>
      </w:pPr>
      <w:r>
        <w:rPr>
          <w:sz w:val="24"/>
          <w:szCs w:val="24"/>
        </w:rPr>
        <w:t>Mr. Hiscock</w:t>
      </w:r>
      <w:r>
        <w:rPr>
          <w:b/>
          <w:sz w:val="24"/>
          <w:szCs w:val="24"/>
        </w:rPr>
        <w:t xml:space="preserve"> </w:t>
      </w:r>
      <w:r>
        <w:rPr>
          <w:sz w:val="24"/>
          <w:szCs w:val="24"/>
        </w:rPr>
        <w:t xml:space="preserve">stated that he knew that the Committee had, for some time, considered the idea of photo enforcement within the community.  Again, the item appeared on the agenda.  At the last meeting he announced that there was a workshop planned by one of the vendors.  Unfortunately, he was unable to attend, but he thought that the Chairperson did.  Mr. Sharkey indicated to Mr. Hiscock that he was not able to attend the meeting.   He provided the members of the Committee with some additional statements and commentary and had an opportunity to know some of their thoughts and opinions.  He would look to the Committee for some direction on that item and whether they wanted to pursue matters.   Mr. Sharkey said  that they had brought that up before, they wanted to go to the Committee of the Whole to see what the flavor of the Council was, and go from there.  Mr. Hiscock told Mr. Sharkey that he had contacted the President of Council in regard to setting up a Committee of the Whole presentation as he had instructed.  Pursuant to email, he was told that there would probably not be an opening at a Committee of the Whole Meeting until late summer.  That was where it was left, but again, he thought it was important to learn from the Committee as to what other direction or items or information he could provide, or perhaps lend to the Committee for further consideration, or perhaps they wanted to take a different approach on the item.  Mr. Sharkey wanted to know what Mr. Eberling’s thoughts were on i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Mr. Eberling thought long and hard about it.  It was his belief that they initially looked at it to help control speed in neighborhoods where a number of complaints came in.  He believed that the Committee should explore other ideas or technologies to address those concerns.   They needed to find a workable solution and, it might not be photo enforcement.  Inasmuch as he thought that photo enforcement would be a positive step, he thought they should strive to address the speeding problem by exploring other means as well.  The perception in the public right then was that current enforcement activities, as  the citizens told them, were falling short on accomplishing reduced speeds in neighborhoods.  That had nothing to do with the photo enforcement cameras.   He liked a proactive approach.  He had seen where reactive approaches were sadly falling into areas where, for instance, Akron invited photo enforcement, not as a direct result, but maybe it was an indirect result of a death in a school zone.  He didn’t want them to decide what course of action they would take because of an event similar to that.  He wanted to stay proactive to see if there was anything else out there that they would be able to look at as well as the camera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dditionally, Mr. Eberling also explained that he was against the extended yellow phase of traffic lights.  He explained that he was speaking for himself.   It came up on Students in Government Day, and was mentioned by some citizens who had complained to him about misbehaving drivers within the City limits.  He thought that was just a band aid and ultimately it would allow additional traffic through a questionable or problem intersection.  But, they still had those that continued to hug bumpers to get through that yellow phase.  He was not sure that that did anything.  Besides, Mr. Eberling thought that what a lot of the public didn’t know lights were set on timing throughout the City, and if they started lengthening the phases on specific lights, they were going to mess up everything throughout the City, and there would be a lot of adjustments that would need to be made to traffic control.  The yellow lights would not help them with the residential speeding.  </w:t>
      </w:r>
    </w:p>
    <w:p>
      <w:pPr>
        <w:pStyle w:val="Normal"/>
        <w:jc w:val="both"/>
        <w:rPr>
          <w:sz w:val="24"/>
          <w:szCs w:val="24"/>
        </w:rPr>
      </w:pPr>
      <w:r>
        <w:rPr>
          <w:sz w:val="24"/>
          <w:szCs w:val="24"/>
        </w:rPr>
      </w:r>
    </w:p>
    <w:p>
      <w:pPr>
        <w:pStyle w:val="Normal"/>
        <w:jc w:val="both"/>
        <w:rPr>
          <w:sz w:val="24"/>
          <w:szCs w:val="24"/>
        </w:rPr>
      </w:pPr>
      <w:r>
        <w:rPr>
          <w:sz w:val="24"/>
          <w:szCs w:val="24"/>
        </w:rPr>
        <w:t xml:space="preserve">Mr. Sharkey said that if Mr. Eberling was against the photo enforcement, they should recognize the fact that they had a problem with speeding and wanted to know what his answer was.   Mr. Eberling suggested that they should look for other solutions or other avenues, and at that point, he did not have a suggestion.   Mr. Sharkey wanted to know if Assistant Chief Singleton or Mr. Hiscock had any other suggestions.   Mr. Hiscock thanked Mr. Eberling for his commentary and knew he had put a lot of effort and thought into what the Committee would be able to do and where they would be able to ago.  He reminded to the Committee that he had brought the idea of photo enforcement to the Committee as a tool, perhaps, to address some of the speed related complaints, and they seemed to get whenever the weather changes; it expanded to red light enforcement and then discussions with several of the vendors that they brought in.  They gave more information about how their programs worked and certainly, he thought, many of them had done the research into the pros and cons of the institution of that particular process.   Alternatives were out there, whether they would work as well as photo enforcement or whether they believed photo enforcement worked was a matter of personal opinion, and certainly there were groups pro and con in terms of those items.  </w:t>
      </w:r>
    </w:p>
    <w:p>
      <w:pPr>
        <w:pStyle w:val="Normal"/>
        <w:jc w:val="both"/>
        <w:rPr>
          <w:sz w:val="24"/>
          <w:szCs w:val="24"/>
        </w:rPr>
      </w:pPr>
      <w:r>
        <w:rPr>
          <w:sz w:val="24"/>
          <w:szCs w:val="24"/>
        </w:rPr>
      </w:r>
    </w:p>
    <w:p>
      <w:pPr>
        <w:pStyle w:val="Normal"/>
        <w:jc w:val="both"/>
        <w:rPr/>
      </w:pPr>
      <w:r>
        <w:rPr>
          <w:sz w:val="24"/>
          <w:szCs w:val="24"/>
        </w:rPr>
        <w:t xml:space="preserve">Mr. Hiscock would let the Assistant Chief expand on one item.  The Police Department could not post a cruiser or an officer in every neighborhood nor did they want to get into that situation.  He thought the officers did an excellent job in terms of their time and their resources, but, quite honestly, they had other demands on them and they all knew that.  They could not always be in neighborhoods, but that didn’t mean that there wasn’t a problem there.  But, there were other alternatives, for instance, there were items like a mobile speed trailer.  He knew that they had talked, over time, about replacing what they had deemed ‘Your Speed Signs,’ which they might have seen, and perhaps updating the way in which they had applied and used that particular technology.  There were other areas where they could improve in terms of enabling specific neighborhoods and the members of neighborhoods to get out and do a little bit of their own community action work.  They talked at some length about using some of their old speed enforcement equipment and instructing neighbors and neighborhoods how to use that equipment.  Then perhaps they would allow them to take some of the matters where they would be able to record speeds and perhaps they would get license plates and report those items to them.  That was another attempt as photo enforcement was at enforcing our traffic regulations and traffic rules against violators.   There were alternatives.  </w:t>
      </w:r>
    </w:p>
    <w:p>
      <w:pPr>
        <w:pStyle w:val="Normal"/>
        <w:jc w:val="both"/>
        <w:rPr>
          <w:sz w:val="24"/>
          <w:szCs w:val="24"/>
        </w:rPr>
      </w:pPr>
      <w:r>
        <w:rPr>
          <w:sz w:val="24"/>
          <w:szCs w:val="24"/>
        </w:rPr>
      </w:r>
    </w:p>
    <w:p>
      <w:pPr>
        <w:pStyle w:val="Normal"/>
        <w:jc w:val="both"/>
        <w:rPr>
          <w:sz w:val="24"/>
          <w:szCs w:val="24"/>
        </w:rPr>
      </w:pPr>
      <w:r>
        <w:rPr>
          <w:sz w:val="24"/>
          <w:szCs w:val="24"/>
        </w:rPr>
        <w:t xml:space="preserve">He guessed they had explored photo enforcement.  He thought they should take an honest look at photo enforcement because it was coming to other communities; it was coming to Northeast Ohio.  It certainly was a tool; it was a tool that worked on the idea of penalizing those who were violating the law, not penalizing those individuals who were not.  He thought it was a tool that could be used effectively in terms of changing driving behaviors.  That was why he brought it to the Committee, and thought it would be a useful tool.   Certainly, there was information to identify pros and cons to that enforcement.  He thought they would find that in any technology.  Chief Singleton perhaps had a somewhat different prospective on the idea of photo enforcement, but, again, another good prospective.  </w:t>
      </w:r>
    </w:p>
    <w:p>
      <w:pPr>
        <w:pStyle w:val="Normal"/>
        <w:jc w:val="both"/>
        <w:rPr>
          <w:sz w:val="24"/>
          <w:szCs w:val="24"/>
        </w:rPr>
      </w:pPr>
      <w:r>
        <w:rPr>
          <w:sz w:val="24"/>
          <w:szCs w:val="24"/>
        </w:rPr>
      </w:r>
    </w:p>
    <w:p>
      <w:pPr>
        <w:pStyle w:val="Normal"/>
        <w:jc w:val="both"/>
        <w:rPr/>
      </w:pPr>
      <w:r>
        <w:rPr>
          <w:b/>
          <w:sz w:val="24"/>
          <w:szCs w:val="24"/>
        </w:rPr>
        <w:t>Chief Singleton</w:t>
      </w:r>
      <w:r>
        <w:rPr>
          <w:sz w:val="24"/>
          <w:szCs w:val="24"/>
        </w:rPr>
        <w:t xml:space="preserve"> said the thoughts toward photo enforcement, from the comments he heard, were pretty negative.  Although he realized that they had a speeding problem, but not necessarily as bad as what might be first perceived.  They could take any residential street and put timers out there, which they had already done.  Engineering would put them out.  They would count the traffic to see if they fell within the 85 percentile.  They might have 90% compliance within that tolerance, but there would be one car that would go through there 60 miles per hour, and everybody noticed that in the community.   When they assigned an officer there, it was not that they had speeders constantly going by, it was that one came by occasionally.  That was a lot of manpower and a lot of dollars tied up for one speeder.  On the other hand, a speed trailer was very well accepted.  They had an antiquated sign by today’s standards that they could put on a cruiser and put out there; however, it did take a car and officer and it did require a little intensive labor to take it out and to bring it back.  There was a risk with the vandalism of the cruiser and the sign, but also, the manpower that would be taken to take them out and bring them back.  However, wherever they put that speed sign, it did have positive impact on everybody.  It slowed traffic down and the residents appreciated that.</w:t>
      </w:r>
    </w:p>
    <w:p>
      <w:pPr>
        <w:pStyle w:val="Normal"/>
        <w:jc w:val="both"/>
        <w:rPr>
          <w:sz w:val="24"/>
          <w:szCs w:val="24"/>
        </w:rPr>
      </w:pPr>
      <w:r>
        <w:rPr>
          <w:sz w:val="24"/>
          <w:szCs w:val="24"/>
        </w:rPr>
      </w:r>
    </w:p>
    <w:p>
      <w:pPr>
        <w:pStyle w:val="Normal"/>
        <w:jc w:val="both"/>
        <w:rPr>
          <w:sz w:val="24"/>
          <w:szCs w:val="24"/>
        </w:rPr>
      </w:pPr>
      <w:r>
        <w:rPr>
          <w:sz w:val="24"/>
          <w:szCs w:val="24"/>
        </w:rPr>
        <w:t>As far as the yellow phase, Chief Singleton agreed that they should not tamper with the yellow phase.  Engineering had done an excellent job with the timing of the yellow and the red lights, and that was why they did not have the angle accidents that a lot of communities did.  He thought that a camera at a red light intersection – he offered that he would like to have a camera for criminal enforcement rather than for traffic enforcement. – would cause more rear end accidents and the statistics showed that rear end accidents went up and that angle accidents went down. But, they did not have the angle accidents to deal with.   With the photo enforcement at red lights, he felt that the Engineering Department had engineered away a lot of those angle accidents, and that anything else that they did in that regard would just be a fly in the ointment.   He thought a speed trailer, for number one, was a good way to go.   Then, also, they had talked about hand-held radar that they could hand out to residents so they actually did all their own clocking and would actually see what the speed was.  Was it a perception problem, or had they really had a problem.</w:t>
      </w:r>
    </w:p>
    <w:p>
      <w:pPr>
        <w:pStyle w:val="Normal"/>
        <w:jc w:val="both"/>
        <w:rPr>
          <w:sz w:val="24"/>
          <w:szCs w:val="24"/>
        </w:rPr>
      </w:pPr>
      <w:r>
        <w:rPr>
          <w:sz w:val="24"/>
          <w:szCs w:val="24"/>
        </w:rPr>
      </w:r>
    </w:p>
    <w:p>
      <w:pPr>
        <w:pStyle w:val="Normal"/>
        <w:jc w:val="both"/>
        <w:rPr>
          <w:sz w:val="24"/>
          <w:szCs w:val="24"/>
        </w:rPr>
      </w:pPr>
      <w:r>
        <w:rPr>
          <w:sz w:val="24"/>
          <w:szCs w:val="24"/>
        </w:rPr>
        <w:t xml:space="preserve">Mr. Sharkey suggested that they would take this off the agenda until the November 16th meeting, at which time they would put this back and see what the thoughts were at that time.  Possibly, they could plan to also have it for the Committee of the Whole, with some educational programs also be for the citizens of Wadsworth on cable.  Mr. Sharkey believed that what they were saying was that there was a perception that people did not want this, but he suspected that if they asked shop lifters whether or not they wanted cameras in retail stores, they would tell you that they didn’t want them also.  That might give them a little time to catch their breath, and would set up some educational information for both City Council and the public, so a good look at that could be taken at that time.  Hopefully, the Chief would use alternative methods to try to reduce and control speeds in the City until then.   Did that sound like a good plan, asked Mr. Sharkey? </w:t>
      </w:r>
    </w:p>
    <w:p>
      <w:pPr>
        <w:pStyle w:val="Normal"/>
        <w:jc w:val="both"/>
        <w:rPr>
          <w:sz w:val="24"/>
          <w:szCs w:val="24"/>
        </w:rPr>
      </w:pPr>
      <w:r>
        <w:rPr>
          <w:sz w:val="24"/>
          <w:szCs w:val="24"/>
        </w:rPr>
      </w:r>
    </w:p>
    <w:p>
      <w:pPr>
        <w:pStyle w:val="Normal"/>
        <w:jc w:val="both"/>
        <w:rPr>
          <w:sz w:val="24"/>
          <w:szCs w:val="24"/>
        </w:rPr>
      </w:pPr>
      <w:r>
        <w:rPr>
          <w:sz w:val="24"/>
          <w:szCs w:val="24"/>
        </w:rPr>
        <w:t xml:space="preserve">Mr. Eberling wanted to know if they needed something from them to activate the trailer.   Obviously they didn’t do anything to get the speed announcement sign out there.  It was used on Great Oaks multiple times when he received complaints from citizens that the speed was consistently over the speed limit on Great Oaks Trail.  He watched people, and knew for sure because he lived there, and it definitely, as soon as it was visible, the break lights came on (it was on a little bit of a curve).  Mr. Hiscock stated that the application of that sign, the Chief and he had worked together, in response to Committee appearances as well as Council appearances last year, and he could tell you that his phone got to be relatively busy around that time of year with speed related neighborhood complaints.  They tried to do the job of putting that sign out.  Also, he thought he had asked the Chief to use that sign more than perhaps in the past.  They realized that they really had some deficiencies with that sign, and it would probably be worth, come budget season, to discuss acquiring a new, improved ‘mobile speed trailer,’ as they were called.   That would a larger sign, set on its own trailer which would run off its own power.  They had issues with vehicles batteries doing dead after using that.  They had a myriad of issues surrounding their old technology and their old sign.   He did not need anything to deploy that particular unit; they would continue to do our best to use that as a step up measure.   But, perhaps, as they looked to the future, it would be worth some discussion during budget season as to whether it would be something they wanted to do or could financially have the resources to do. </w:t>
      </w:r>
    </w:p>
    <w:p>
      <w:pPr>
        <w:pStyle w:val="Normal"/>
        <w:jc w:val="both"/>
        <w:rPr>
          <w:sz w:val="24"/>
          <w:szCs w:val="24"/>
        </w:rPr>
      </w:pPr>
      <w:r>
        <w:rPr>
          <w:sz w:val="24"/>
          <w:szCs w:val="24"/>
        </w:rPr>
      </w:r>
    </w:p>
    <w:p>
      <w:pPr>
        <w:pStyle w:val="Normal"/>
        <w:jc w:val="both"/>
        <w:rPr>
          <w:sz w:val="24"/>
          <w:szCs w:val="24"/>
        </w:rPr>
      </w:pPr>
      <w:r>
        <w:rPr>
          <w:sz w:val="24"/>
          <w:szCs w:val="24"/>
        </w:rPr>
        <w:t xml:space="preserve">Mr. Eberling explained that his comments were not meant to say that they didn’t have an issue; he knew that they did.  He got as many calls as any Council or any Administrative person with regard to the reason for that.  That was why he wanted to pursue the camera, a concept that went further than normal.  He asked the Safety Director, if prior to budgetary time, when he had a chance, he would check the pricing was on the trailers (Mr. Hiscock agreed to do that). Mr. Eberling wanted to have an idea before they got into budgetary time.  He also wanted to see if they could use the funds set aside from confiscation.  Would that be something that law enforcement would be able to use, the monies generated from confiscation, or did that have to be directed towards the reasoning for the confiscation.  Mr. Hiscock said there were some limitations on how those funds could be used, and the Chief did his job diligently to further limit how those funds were used.  It was important to do that.  He did not know of any limitations that would not allow them to use the Law Enforcement Trust Funds to acquire that type of unit.  They had to be careful on how they used those funds.  Mr. Hiscock told the Committee that he would explore Federal Highway Traffic Grants.  Those were available, and might address that, though he didn’t know if they would cover that type of units.  But there might be an opportunity to explore.  He knew of three particular vendors that carried versions of what they were talking about.  He would approach those vendors and to perhaps get units to look at as well as getting quotes. </w:t>
      </w:r>
    </w:p>
    <w:p>
      <w:pPr>
        <w:pStyle w:val="Normal"/>
        <w:jc w:val="both"/>
        <w:rPr>
          <w:sz w:val="24"/>
          <w:szCs w:val="24"/>
        </w:rPr>
      </w:pPr>
      <w:r>
        <w:rPr>
          <w:sz w:val="24"/>
          <w:szCs w:val="24"/>
        </w:rPr>
      </w:r>
    </w:p>
    <w:p>
      <w:pPr>
        <w:pStyle w:val="Normal"/>
        <w:jc w:val="both"/>
        <w:rPr>
          <w:sz w:val="24"/>
          <w:szCs w:val="24"/>
        </w:rPr>
      </w:pPr>
      <w:r>
        <w:rPr>
          <w:sz w:val="24"/>
          <w:szCs w:val="24"/>
        </w:rPr>
        <w:t>Mr. Sharkey wanted to remind everybody that when they thought of photo enforcement they immediately went to the red light enforcement.  The real reason this was brought up to the Committee was not the red light portion, but it was the speed portion. They could still be able to move ahead with the speed portion of that, although it might be more costly without pursuing the intersection enforcements.  Mr. Hiscock said that was absolutely correct. Mr. Sharkey suggested it was something they maybe should do between now and November.  They might be able to get a vendor to come in, as he had asked before, and see if they would give us a test or sampling of what they might expect.  Mr. Hiscock said that he could certainly explore and would contact the vendors that have mobile speed photo enforcement units available to see what they could do.  He would do that before they placed the item back on the agenda.</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IV. Personnel Matters</w:t>
      </w:r>
    </w:p>
    <w:p>
      <w:pPr>
        <w:pStyle w:val="Normal"/>
        <w:jc w:val="both"/>
        <w:rPr>
          <w:spacing w:val="0"/>
          <w:sz w:val="24"/>
          <w:szCs w:val="24"/>
        </w:rPr>
      </w:pPr>
      <w:r>
        <w:rPr>
          <w:b/>
          <w:spacing w:val="0"/>
          <w:sz w:val="24"/>
          <w:szCs w:val="24"/>
        </w:rPr>
        <w:t>A.   Police Officer Candidates</w:t>
      </w:r>
    </w:p>
    <w:p>
      <w:pPr>
        <w:pStyle w:val="Normal"/>
        <w:jc w:val="both"/>
        <w:rPr>
          <w:b/>
          <w:b/>
          <w:spacing w:val="0"/>
          <w:sz w:val="24"/>
          <w:szCs w:val="24"/>
        </w:rPr>
      </w:pPr>
      <w:r>
        <w:rPr>
          <w:b/>
          <w:spacing w:val="0"/>
          <w:sz w:val="24"/>
          <w:szCs w:val="24"/>
        </w:rPr>
        <w:t>B.   Police Records Clerk Position</w:t>
      </w:r>
    </w:p>
    <w:p>
      <w:pPr>
        <w:pStyle w:val="Normal"/>
        <w:jc w:val="both"/>
        <w:rPr>
          <w:spacing w:val="0"/>
          <w:sz w:val="24"/>
          <w:szCs w:val="24"/>
        </w:rPr>
      </w:pPr>
      <w:r>
        <w:rPr>
          <w:spacing w:val="0"/>
          <w:sz w:val="24"/>
          <w:szCs w:val="24"/>
        </w:rPr>
        <w:t xml:space="preserve">Mr. Hiscock deferred to Chief Singleton because he had the most up-to-date information on both our Police Officer Candidate as well as our Records Clerk posi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stated that the Police Officer Candidate was still in the background phase.  It took a little bit of time to do those backgrounds, even though they were in a hurry, they wanted to be certain that they did get the right candidate and make sure that everything was uncovered that needed to be uncovered.   That was still in that process.  The background for the Records Clerk Position had been done.  She was in the final phase of the pre-employment, which included the psychological exam and the physical exam.  They should have a final answer on that employee probably within a week.   Mr. Sharkey agreed with Chief Singleton that it took a lot of frustration with everybody working overtime covering for that person; however, the worst thing that they would be to make a fast move  before they hired somebody because they were going to be with us for a long time.  Chief Singleton commented that it was easier to hire the right one than it was to get rid of a bad one.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 xml:space="preserve">V. </w:t>
      </w:r>
      <w:r>
        <w:rPr>
          <w:b/>
          <w:spacing w:val="0"/>
          <w:sz w:val="24"/>
          <w:szCs w:val="24"/>
          <w:u w:val="single"/>
        </w:rPr>
        <w:t>Legislative Matters</w:t>
      </w:r>
    </w:p>
    <w:p>
      <w:pPr>
        <w:pStyle w:val="Normal"/>
        <w:jc w:val="both"/>
        <w:rPr/>
      </w:pPr>
      <w:r>
        <w:rPr>
          <w:b/>
          <w:sz w:val="24"/>
          <w:szCs w:val="24"/>
        </w:rPr>
        <w:t>A.      Supplemental Appropriations for EMS Refunds</w:t>
      </w:r>
    </w:p>
    <w:p>
      <w:pPr>
        <w:pStyle w:val="Normal"/>
        <w:jc w:val="both"/>
        <w:rPr/>
      </w:pPr>
      <w:r>
        <w:rPr>
          <w:sz w:val="24"/>
          <w:szCs w:val="24"/>
        </w:rPr>
        <w:t>Mr. Hiscock</w:t>
      </w:r>
      <w:r>
        <w:rPr>
          <w:b/>
          <w:sz w:val="24"/>
          <w:szCs w:val="24"/>
        </w:rPr>
        <w:t xml:space="preserve"> </w:t>
      </w:r>
      <w:r>
        <w:rPr>
          <w:sz w:val="24"/>
          <w:szCs w:val="24"/>
        </w:rPr>
        <w:t>wanted to change the order of the agenda.  He moved to the supplemental appropriation for EMS refunds, under the legislative matters. He provided to members of the Committee a draft of the legislation which would appear on tomorrow evening’s Council agenda.  That was proposed Ordinance No. 09-049.  Basically, it was a line item within the current year’s budget that accounted for refunds to be issued through EMS billing.  What they had here was a situation where people who had insurance were sent, or according to EMS billing procedures, their invoice or statement of account.  Many individuals, when they received their bill, immediately had paid that bill.  Sometimes those payments were received prior to the receipt of insurance payments, and what they ended up with was, after insurance had paid, was a refund amount.  They did budget a certain amount for refunds the year of 2009.  Actually, as of last week, they had already expended all of those refund amounts to date, and they were asking for additional appropriation to get them through to the end of the year in terms of refunds.  What that really amounted to was not necessarily a loss of payment, but it was an overpayment.  They wanted to make sure that they had the ability to do that from our current EMS amount.  Certainly, if there were any questions about that ordinance, it was a little bit of a house keeping as well as making certain that they allotted enough to do that.  Mr. Sharkey asked about the three reading rule.  Mr. Hiscock stated that they were already out of funds, so he was requesting an emergency clause on that particular item.  He believed that finance would back him on that, since they would like to process those refunds sooner rather later.</w:t>
      </w:r>
    </w:p>
    <w:p>
      <w:pPr>
        <w:pStyle w:val="Normal"/>
        <w:jc w:val="both"/>
        <w:rPr>
          <w:b/>
          <w:b/>
          <w:sz w:val="24"/>
          <w:szCs w:val="24"/>
        </w:rPr>
      </w:pPr>
      <w:r>
        <w:rPr>
          <w:b/>
          <w:sz w:val="24"/>
          <w:szCs w:val="24"/>
        </w:rPr>
      </w:r>
    </w:p>
    <w:p>
      <w:pPr>
        <w:pStyle w:val="Normal"/>
        <w:jc w:val="both"/>
        <w:rPr>
          <w:b/>
          <w:b/>
          <w:sz w:val="24"/>
          <w:szCs w:val="24"/>
        </w:rPr>
      </w:pPr>
      <w:r>
        <w:rPr>
          <w:b/>
          <w:sz w:val="24"/>
          <w:szCs w:val="24"/>
        </w:rPr>
        <w:t>B. Internet Sales</w:t>
      </w:r>
    </w:p>
    <w:p>
      <w:pPr>
        <w:pStyle w:val="Normal"/>
        <w:jc w:val="both"/>
        <w:rPr>
          <w:sz w:val="24"/>
          <w:szCs w:val="24"/>
        </w:rPr>
      </w:pPr>
      <w:r>
        <w:rPr>
          <w:sz w:val="24"/>
          <w:szCs w:val="24"/>
        </w:rPr>
        <w:t xml:space="preserve">Mr. Hiscock referred to Resolution 09-05.  That was the continuation of our internet sales for the Police Department.  There was a list of the most recent items attached to that resolution which they were looking to list on eBay.  He reported to the Committee that both he and the Chief were pleasantly surprised at the results of our Ebay Sales (he didn’t have a total figure).  It was an eye-opening experience and they benefited by having the additional coverage of eBay and the internet site to really maximize returns on seized evidence as well as seized property and other governmental property.  They were doing very well.  They were happy.  He thought they were doing better than what they would had they included these items in a City auction.  With that, Mr. Hiscock asked the Committee to forward the proposed ordinance on to the agenda for tomorrow evening.  Mr. Eberling wanted to know if they needed the suspended call since it said there was a declared emergency.  Mr. Hiscock responded with the only reason that they needed an emergency for that was that those items had already been placed with the eBay re-seller, who had a limited amount of space to hold various items.  In addition, if they looked the last item listed, it was a very valuable item that they thought might pay for certain items, like a mobile speed trailer.  It was the result of a seizure and they wanted to divest of that item as soon as possible.  Mr. Sharkey indicated that he wanted the three reading rule suspended.   Mr. Hiscock agreed. </w:t>
      </w:r>
    </w:p>
    <w:p>
      <w:pPr>
        <w:pStyle w:val="Normal"/>
        <w:jc w:val="both"/>
        <w:rPr>
          <w:b/>
          <w:b/>
          <w:sz w:val="24"/>
          <w:szCs w:val="24"/>
        </w:rPr>
      </w:pPr>
      <w:r>
        <w:rPr>
          <w:b/>
          <w:sz w:val="24"/>
          <w:szCs w:val="24"/>
        </w:rPr>
      </w:r>
    </w:p>
    <w:p>
      <w:pPr>
        <w:pStyle w:val="Normal"/>
        <w:jc w:val="both"/>
        <w:rPr>
          <w:b/>
          <w:b/>
          <w:sz w:val="24"/>
          <w:szCs w:val="24"/>
        </w:rPr>
      </w:pPr>
      <w:r>
        <w:rPr>
          <w:b/>
          <w:sz w:val="24"/>
          <w:szCs w:val="24"/>
        </w:rPr>
        <w:t>C.   Revisions to City Ordinance 111 Taxicabs</w:t>
      </w:r>
    </w:p>
    <w:p>
      <w:pPr>
        <w:pStyle w:val="Normal"/>
        <w:jc w:val="both"/>
        <w:rPr>
          <w:spacing w:val="0"/>
          <w:sz w:val="24"/>
          <w:szCs w:val="24"/>
        </w:rPr>
      </w:pPr>
      <w:r>
        <w:rPr>
          <w:spacing w:val="0"/>
          <w:sz w:val="24"/>
          <w:szCs w:val="24"/>
        </w:rPr>
        <w:t xml:space="preserve">Mr. Hiscock said he had talked to the Committee and knew they were aware of an entity that wanted to begin operating a taxicab service within the City.  He thought he spoke for the members of the Committee and the Chief and he would like to see that person succeed in their pursuit of operating taxicabs within our City.  They thought there was a real need and he it was a valuable resource for many citizens.  However, as they dove into our taxicab ordinance, which was Chapter 111 of the City ordinances, it became very apparent that there were issues with both the nature of enforcement and regulation of those particular entities, as well as some of the regulatory matters from an economic perspective that limited individuals who wanted to operate that type of business. There were many areas that needed addressed by the Economic Development Committee of Council.  But in terms of the Safety Committee, there were also some area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For more than 75 years taxicabs and the industry had been regulated by municipal governments in the country.  That Mr. Hiscock thought, was a starting point to the discussion as to whether they wanted to do that, and to what extent. Obviously, when they had people operating a business whereby they were driving on the public roads and providing services, and perhaps vehicles that they would want to be safe and of a certain character, there was a reason municipal governments needed to get involved.  Certainly, that was understandable.  But the current ordinance, in the current state, required the Police Chief to do certain things as if he were a mechanic.  It also required him to enforce certain taxi meter regulations where he was not a taxi meter inspector.  It certainly required him to collect funds for licenses, which certainly were out of date, in terms of the amounts for those licenses. It required the Chief to regularly inspect vehicles in excess of the yearly inspection.  There were safety and health related areas within the ordinance that Mr. Hiscock thought the Committee had some control over.  They wanted to work through the Committee to improve the ordinanc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re were other areas of the ordinance, however, that fell within the legislative authority of the Council of the City.  Ultimately, the Council had the decision to grant those types of business entities the licenses to operate.  There were many areas in which Economic Development needed to get involved to improve the ‘friendlessness’ of the ordinance for a potential operator of a taxicab business.  Without any specific references, he felt that Chief Singleton and he had exchanged ideas in regard to some of the safety related changes.   They wanted to incorporate those safety related changes once the Economic Development Committee had had an opportunity to perhaps revise some of their particular areas.  But, certainly Mr. Hiscock wanted the Chief to have an opportunity to discuss some of the safety related items that he had concerns with, since the ordinance really called on him to take a forefront position in enforcement.  </w:t>
      </w:r>
    </w:p>
    <w:p>
      <w:pPr>
        <w:pStyle w:val="Normal"/>
        <w:jc w:val="both"/>
        <w:rPr>
          <w:spacing w:val="0"/>
          <w:sz w:val="24"/>
          <w:szCs w:val="24"/>
        </w:rPr>
      </w:pPr>
      <w:r>
        <w:rPr>
          <w:spacing w:val="0"/>
          <w:sz w:val="24"/>
          <w:szCs w:val="24"/>
        </w:rPr>
      </w:r>
    </w:p>
    <w:p>
      <w:pPr>
        <w:pStyle w:val="Normal"/>
        <w:jc w:val="both"/>
        <w:rPr/>
      </w:pPr>
      <w:r>
        <w:rPr>
          <w:spacing w:val="0"/>
          <w:sz w:val="24"/>
          <w:szCs w:val="24"/>
        </w:rPr>
        <w:t>Chief Singleton commented that that particular taxicab company, Rainbow Cabs, had operated in two other cities, which he mentioned last month.  He had shared with them some of the things that they had done.  The Wadsworth ordinance currently required that the Chief conduct taxi vehicle inspections every three months.  Chief Singleton didn’t really know what to inspect.  He thought they currently had the taxis inspected by the Highway Patrol and that was done annually.   The Highway Patrol did that on Lake Road.   The vehicles were taken out to Lake Road and inspected there.  He did not see any reason why they wouldn’t accept a certified mechanic’s statement from somewhere else, along with the Highway Patrol inspection.  Chief Singleton thought those inspections would suffice.  He did not see any particular reason for continually inspecting the vehicles every three months.  He also thought that the record checks they did for those companies… they had done record checks for other reasons.  There, they were required to do record checks continually on the (taxicab) employees, and he felt that was a little bit above and beyond as well.</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Singleton said that the owner of Rainbow Cabs had been trying to get his service going.  The owner went to one Economic Development Committee meeting, and Chief Singleton did not know if that meeting had been changed, or if the owner had been given the wrong date, or the wrong date was on the website, but the owner missed the meeting.  The owner called Chief Singleton just that day, and wanted to know what he had to do to get in front of Council.   The owner now had Mr. Eberling’s name and number, since he was on Economic Development as well.  Mr. Eberling commented that he was sorry they had missed him.  Chief Singleton thought there was a lot of work that needed to be done on that chapter to streamline things a little bit, but he thought that, as Chief, he should be in the enforcement business and not the vehicle inspection business.  Mr. Eberling and Mr. Sharkey did not disagre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wanted to move that along as quickly as he could, but it would be the same as hiring somebody.  If they moved too quickly, they could get stuck with something they did not want.  There was so much potential and need, he felt, for a taxicab in Wadsworth, whether it would be taking a potential DUI person home, or grandma to the hospital or to the doctor’s; they did need that service. Mr. Sharkey hoped that they could to move that ordinance quickly, but at a responsible speed so to come up with a good product that the people of Wadsworth deserved.   Mr. Eberling agreed.  They had a lot of work to do on that ordinance and, they had already delayed the owner of the taxi service by not being available.  Mr. Eberling admitted that they had had to change the Economic Development meetings for a specific attendance reasons, quite frequently.  It was highly possible that the owner of the taxi service had come to a scheduled meeting and it was not that day.  The meeting must have been changed and he had not been notifi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continued that he wanted to talk about the possibility of not blocking streets on pick up or drop off, and also the issue of tired drivers, and also the ability to deter theft so as to not expose those drivers.  He imagined that the company probably would take care of a lot of that, themselves.   A taxi driver had to manifest his hours on the clock just like any other professional driver.  Mr. Eberling stated that they wanted to make sure that they did watch that in part 111.  Mr. Hiscock reported that there was a requirement of manifests in 111.29 in their current ordinance.  The Chief was actually asked to create the manifest which was to be used.   Why a Chief of Police would have to do that, rather than the regular business entity that operated in that particular realm, was perhaps an area where they would look at their manifest to approve the format, but would use the manifest that they used in Orrville, Wooster or Akron, or wherever they would operate.  It was those types of changes that were, from a safety prospective, where the Chief was involved, and the Committee would make, probably, broad and quick changes.  The real meat and potatoes of that ordinance fell within the legislative authority’s concern.  Mr. Hiscock thought that another Committee would be more apt to address some of those business regulation matters.  Mr. Sharkey stated that with two thirds of the Economic Development Committee present, and two thirds of the Safety Committee present, he ventured to say, and put his foot out, that the buck stopped right there.  Bring them what they needed to do, and they would get it done.  Mr. Eberling added that they did not want to lose that opportunity.  There were a lot of concerned citizens who called in respect to public transportation and who were not happy with what they had.   Mr. Hiscock told the Committee that the Chief and he had discussed the situation, in an attempt not to lose an interested party, and that they would make any and all efforts to abide by their current to get them up and going, and then the City would adapt the ordinance afterward.   They had made that offer to do the due diligence to comply with what they currently had, to get them.  And, certainly, if the City made a change in the ordinance later, that was perhaps friendlier, perhaps that would wor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tated that he had had outsiders, and even members of his family, who wanted to know why the City was making it impossible for a taxicab company to come into the City.  That was what was being reflected upon the Council by the City, and that was not at all what Mr. Sharkey wanted to see happen.  He thought that they needed to move that along as quickly and professionally as they coul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wanted to know if they needed something from the Committee to move things up to get them into the City.  Chief Singleton stated that they could not operate until Council, the legislative authority, gave them permission.  They had to give the taxicab company a license to operate.  Until that legislation occurred, nothing else would happen.  Mr. Eberling asked if it had to come out of Committee and also had to come from Economic Development, or if it just came from the Safety Committee.   Mr. Hiscock said that he would have to be compliant with the requirements that the City needed him to comply with, which had not occurred to date.  Certainly, they would be able to make that suggestion and ask for something to co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it would be possible to issue a temporary permit, until they could get their act together.  Mr. Hiscock said that the current ordinance didn’t speak to a temporary permit.  Mr. Sharkey understood that.  They were changing the ordinance.  They did everything else on an emergency basis.  Mr. Eberling asked if they could get Mr. Brague to draw something up off the minutes of the meeting.  Something needed to go to Council that they could look at.  They couldn’t just take his and Mr. Sharkey’s word that they wanted something and go with that.  That might be something.  If he was willing to come in and get himself established with a temporary concept, because they didn’t want to lose the opportunity, Mr. Eberling was all for that. If they could have Mr. Brague draw up something for that, saying they were following the current chapter 111, but were looking to revise that to make it a little more user friendly, without giving away the barn.  Mr. Hiscock thought that would be something they would definitely need the Law Director’s attention to because with the current ordinance in place, which didn’t address a temporary procedure, he was not certain they could create a temporary procedure for the individual.  Mr. Eberling said they could amend the existing.  But, Mr. Hiscock said, they had to either do away with the chapter and allowed for an alternative, or they enforced the chapter under certain specifications. Mr. Hiscock would approach Mr. Brague about it.  Mr. Sharkey said they didn’t want to micro manage it; they just wanted to get it done.  Mr. Hiscock reiterated that both he and the Chief would pay particular attention to that applicant, and do what they could to assist him in getting through the ordinance in its current state, as quickly as possible.  But it was not just their requirements. The bulk of it was legislative in natu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Mr. Hiscock to please have Mr. Brague call either Mr. Sharkey or himself.  He chaired Economic Development and Mr. Sharkey chaired Safety.  They would like to have him understand where their thought processes were going, fully, because obviously, it had to come through them as a recommendation to Council, and they wanted to </w:t>
      </w:r>
      <w:r>
        <w:rPr>
          <w:spacing w:val="-2"/>
          <w:sz w:val="24"/>
          <w:szCs w:val="24"/>
        </w:rPr>
        <w:t>make sure it didn’t die on the vine.  They wanted him to know they were working in the direction of getting (the applicant) established, as long as he would meet the criteria they needed him to meet.  Whatever it took, whether it was a temporary permit based on amending the ordinance, or if he was willing to come in and live by what they had until they got it adjusted.  It was going to take them a bit of time to look through it.  It was not a horrendous document, but there was a lot there.</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Mr. Hiscock or the Chief if they could elaborate on why they had lost the other ones.  Was it  lack of business, or that they couldn’t make a go of it because of finances, or was it because they’d just been so tight on those guys that they didn’t want to continue?  Chief Singleton didn’t know of any other legitimate cab company that had tried to come into Wadsworth.  There was an individual who wanted to run a cab company.  It was just one individual.  They were the whole shooting match, and that would not work.  It just fell through.  She decided to run a limousine service instead, which circumvented that chapter and all of its requirements.  Forty years ago there was a taxi service.  He couldn’t tell them the company.  Mr. Sharkey said that if his memory served him, the City actually subsidized it at one point.  That became impossible to do, and when the subsidy was dropped, the individual could not continue to go on.  The City, at one time, subsidized EMS, and at the same time that both of those subsidies were dropped, they were able to put together an emergency medical service.  But they were not able to hold onto a taxicab.  The Chief thought the present applicant was the only legitimate cab company in recent history that had decided to come to Wadsworth, and it sounded as if they had handicapped accessible vehicles and did airports and hospitals, which was pretty desirable for the City.  Mr. Eberling agreed, and would hate to see them miss out.  That was why he would like either he or Mr. Sharkey to be contacted if there was dialogue or correspondence.  He was more than happy to tell him that they appreciated his interest and would do everything they could, provided he could meet the requirements of the statut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Singleton had put in their packets the letters of reference from Wayne County and Holmes County, along with their contact information.  Mr. Sharkey had also talked to individuals at hospitals that they served, and they spoke well of the company.  Mr. Eberling concluded that they would do what they could to champion it from their side.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D.  Revisions to City Ordinance 112</w:t>
      </w:r>
    </w:p>
    <w:p>
      <w:pPr>
        <w:pStyle w:val="Normal"/>
        <w:jc w:val="both"/>
        <w:rPr>
          <w:spacing w:val="0"/>
          <w:sz w:val="24"/>
          <w:szCs w:val="24"/>
        </w:rPr>
      </w:pPr>
      <w:r>
        <w:rPr>
          <w:spacing w:val="0"/>
          <w:sz w:val="24"/>
          <w:szCs w:val="24"/>
        </w:rPr>
        <w:t xml:space="preserve">The ordinance dealt with peddlers, solicitors and such.  Mr. Hiscock asked the Committee to allow him to move that item to the next month’s agenda.  He was working with Mr. Brague on a finished version to present, which would be a cleaner version of the proposed chapter changes.  He would quickly summarize those at that point. He asked them to place it on the next agend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 xml:space="preserve">VI.   </w:t>
      </w:r>
      <w:r>
        <w:rPr>
          <w:b/>
          <w:spacing w:val="0"/>
          <w:sz w:val="24"/>
          <w:szCs w:val="24"/>
          <w:u w:val="single"/>
        </w:rPr>
        <w:t>Chiefs’ Reports</w:t>
      </w:r>
    </w:p>
    <w:p>
      <w:pPr>
        <w:pStyle w:val="Normal"/>
        <w:jc w:val="both"/>
        <w:rPr>
          <w:b/>
          <w:b/>
          <w:spacing w:val="0"/>
          <w:sz w:val="24"/>
          <w:szCs w:val="24"/>
        </w:rPr>
      </w:pPr>
      <w:r>
        <w:rPr>
          <w:b/>
          <w:sz w:val="24"/>
          <w:szCs w:val="24"/>
        </w:rPr>
        <w:t xml:space="preserve">A.     </w:t>
      </w:r>
      <w:r>
        <w:rPr>
          <w:b/>
          <w:spacing w:val="0"/>
          <w:sz w:val="24"/>
          <w:szCs w:val="24"/>
        </w:rPr>
        <w:t>Review of Police &amp; Fire Monthly Reports</w:t>
      </w:r>
    </w:p>
    <w:p>
      <w:pPr>
        <w:pStyle w:val="Normal"/>
        <w:jc w:val="both"/>
        <w:rPr>
          <w:b/>
          <w:b/>
          <w:spacing w:val="0"/>
          <w:sz w:val="24"/>
          <w:szCs w:val="24"/>
        </w:rPr>
      </w:pPr>
      <w:r>
        <w:rPr>
          <w:b/>
          <w:spacing w:val="0"/>
          <w:sz w:val="24"/>
          <w:szCs w:val="24"/>
        </w:rPr>
        <w:t>1. Police</w:t>
      </w:r>
    </w:p>
    <w:p>
      <w:pPr>
        <w:pStyle w:val="Normal"/>
        <w:jc w:val="both"/>
        <w:rPr>
          <w:spacing w:val="0"/>
          <w:sz w:val="24"/>
          <w:szCs w:val="24"/>
        </w:rPr>
      </w:pPr>
      <w:r>
        <w:rPr>
          <w:spacing w:val="0"/>
          <w:sz w:val="24"/>
          <w:szCs w:val="24"/>
        </w:rPr>
        <w:t>Chief Singleton said the only thing he had was in reference to the taxicabs, which was covered.</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2. Fire</w:t>
      </w:r>
    </w:p>
    <w:p>
      <w:pPr>
        <w:pStyle w:val="Normal"/>
        <w:jc w:val="both"/>
        <w:rPr>
          <w:spacing w:val="0"/>
          <w:sz w:val="24"/>
          <w:szCs w:val="24"/>
        </w:rPr>
      </w:pPr>
      <w:r>
        <w:rPr>
          <w:b/>
          <w:spacing w:val="0"/>
          <w:sz w:val="24"/>
          <w:szCs w:val="24"/>
        </w:rPr>
        <w:t xml:space="preserve">Assistant Chief Likley </w:t>
      </w:r>
      <w:r>
        <w:rPr>
          <w:spacing w:val="0"/>
          <w:sz w:val="24"/>
          <w:szCs w:val="24"/>
        </w:rPr>
        <w:t xml:space="preserve">reported that for the month of April 2009 they were running about the same as what they ran in 2008.  So far, in the month of April, there were 22 fire calls.  In 2008, there were 25.  For EMS calls, there were a total of 149 for April, and 156 for 2008.  Mr. Sharkey had heard that EMS was up a hair.  Mr. Eberling corrected that they were down a hair.  Just for the month of April, Mr. Likley said.  Through the month of April, for fire, there were 103 fire calls.  Through the month of April, for EMS, there were 561 total calls for the yea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told the Committee that if the weekend was a measurement of activity in May, they were going to have a very busy May to report.  They’d been particularly busy on both sides. An item that he mentioned, not in jest, was an increase in mulch related fires around residences.  They actually had a call that day, and one the day before.  He asked everyone to pay particular attention their flower beds and those items, as well as any large delivery of mulch.  It had a tendency to retain its heat, and was made up of flammable materials; wood based mulches and dyes.  It was something interesting.  He didn’t think they’d had that in a while.  Mr. Sharkey asked if they’d tried to track it to one supplier.  They had not.  Asst. Chief Likley said they had no way of tracking that.  Mr. Sharkey thought the homeowners would know.  Mr. Eberling noted that it was not aged anymore.  It was still generating its own heat.  Mr. Likley added that it was still decomposing and generating heat.  That was why Mr. Sharkey thought if there was a particular supplier.  Mr. Likley asserted that they had no means of tracking that, nor did they request that information from the homeowners.  It might be a thought, Mr. Sharkey sai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knew the squads and the engines had been going out, because it hurt the ears of the coyotes in his back yard, and they let him know.  There were about a dozen of them howling when the sirens were going.</w:t>
      </w:r>
    </w:p>
    <w:p>
      <w:pPr>
        <w:pStyle w:val="Normal"/>
        <w:jc w:val="both"/>
        <w:rPr>
          <w:spacing w:val="0"/>
          <w:sz w:val="24"/>
          <w:szCs w:val="24"/>
        </w:rPr>
      </w:pPr>
      <w:r>
        <w:rPr>
          <w:spacing w:val="0"/>
          <w:sz w:val="24"/>
          <w:szCs w:val="24"/>
        </w:rPr>
        <w:t xml:space="preserve">  </w:t>
      </w:r>
    </w:p>
    <w:p>
      <w:pPr>
        <w:pStyle w:val="Normal"/>
        <w:jc w:val="both"/>
        <w:rPr>
          <w:b/>
          <w:b/>
          <w:sz w:val="24"/>
          <w:szCs w:val="24"/>
          <w:u w:val="single"/>
        </w:rPr>
      </w:pPr>
      <w:r>
        <w:rPr>
          <w:b/>
          <w:sz w:val="24"/>
          <w:szCs w:val="24"/>
          <w:u w:val="single"/>
        </w:rPr>
        <w:t xml:space="preserve">VII.   </w:t>
      </w:r>
      <w:r>
        <w:rPr>
          <w:b/>
          <w:spacing w:val="0"/>
          <w:sz w:val="24"/>
          <w:szCs w:val="24"/>
          <w:u w:val="single"/>
        </w:rPr>
        <w:t>Other Business</w:t>
      </w:r>
    </w:p>
    <w:p>
      <w:pPr>
        <w:pStyle w:val="Normal"/>
        <w:jc w:val="both"/>
        <w:rPr>
          <w:b/>
          <w:b/>
          <w:spacing w:val="0"/>
          <w:sz w:val="24"/>
          <w:szCs w:val="24"/>
        </w:rPr>
      </w:pPr>
      <w:r>
        <w:rPr>
          <w:b/>
          <w:sz w:val="24"/>
          <w:szCs w:val="24"/>
        </w:rPr>
        <w:t xml:space="preserve">A.   </w:t>
      </w:r>
      <w:r>
        <w:rPr>
          <w:b/>
          <w:spacing w:val="0"/>
          <w:sz w:val="24"/>
          <w:szCs w:val="24"/>
        </w:rPr>
        <w:t>Safety Forces Camp</w:t>
      </w:r>
    </w:p>
    <w:p>
      <w:pPr>
        <w:pStyle w:val="Normal"/>
        <w:jc w:val="both"/>
        <w:rPr>
          <w:spacing w:val="0"/>
          <w:sz w:val="24"/>
          <w:szCs w:val="24"/>
        </w:rPr>
      </w:pPr>
      <w:r>
        <w:rPr>
          <w:spacing w:val="0"/>
          <w:sz w:val="24"/>
          <w:szCs w:val="24"/>
        </w:rPr>
        <w:t xml:space="preserve">The dates for the camp would be June 15 through June 19, at the Wadsworth Middle School.  It was open to school year 2008/2009 fourth, fifth, sixth and seventh graders.  Applications were available, though he knew that space in the camp filled quickly.  People could register and return permission slips to the Wadsworth Police Department.  Events would include workshops with police dogs, SWAT enforcement, meetings with the judge and the Mayor, and possibly attend a classroom section with the Safety Director.  There would be a crime scene investigation, fingerprinting, and a myriad of safety forces events.  It was a great program, and the department worked very hard.  Detective Ballway put on a ‘Grade A’ program, and Mr. Hiscock really felt it was one of the finest arou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had heard nothing but positive comments about it.  Mr. Sharkey heard nothing but positive comments about their safety forces.  Mr. Eberling agreed.</w:t>
      </w:r>
    </w:p>
    <w:p>
      <w:pPr>
        <w:pStyle w:val="Normal"/>
        <w:jc w:val="both"/>
        <w:rPr>
          <w:spacing w:val="0"/>
          <w:sz w:val="24"/>
          <w:szCs w:val="24"/>
        </w:rPr>
      </w:pPr>
      <w:r>
        <w:rPr>
          <w:spacing w:val="0"/>
          <w:sz w:val="24"/>
          <w:szCs w:val="24"/>
        </w:rPr>
      </w:r>
    </w:p>
    <w:p>
      <w:pPr>
        <w:pStyle w:val="Normal"/>
        <w:jc w:val="both"/>
        <w:rPr/>
      </w:pPr>
      <w:r>
        <w:rPr>
          <w:b/>
          <w:spacing w:val="0"/>
          <w:sz w:val="24"/>
          <w:szCs w:val="24"/>
        </w:rPr>
        <w:t>B. National Police Week and Peace Officer Memorial</w:t>
      </w:r>
    </w:p>
    <w:p>
      <w:pPr>
        <w:pStyle w:val="Normal"/>
        <w:jc w:val="both"/>
        <w:rPr>
          <w:spacing w:val="0"/>
          <w:sz w:val="24"/>
          <w:szCs w:val="24"/>
        </w:rPr>
      </w:pPr>
      <w:r>
        <w:rPr>
          <w:spacing w:val="0"/>
          <w:sz w:val="24"/>
          <w:szCs w:val="24"/>
        </w:rPr>
        <w:t xml:space="preserve">Mr. Hiscock wanted to point out to the television viewers that May 10 through 16 was National Police Week.  That was something that occurred every year in May, and was designed as a double edged experience.  It was filled with both joy as well as grief.  It honored fallen law enforcement officers and their families, and was a time for all of America to join with their local law enforcement departments, as well as the families of those lost, to honor their acts of courage and acts of tribute to their communities.  It honored the day to day activities they did for everyone.  Oftentimes, much of their work went unrecognized until it was really needed.  Unfortunately, they didn’t really know the person behind the uniform until they didn’t have them anymore.  It was a very important event. </w:t>
      </w:r>
    </w:p>
    <w:p>
      <w:pPr>
        <w:pStyle w:val="Normal"/>
        <w:jc w:val="both"/>
        <w:rPr>
          <w:spacing w:val="0"/>
          <w:sz w:val="24"/>
          <w:szCs w:val="24"/>
        </w:rPr>
      </w:pPr>
      <w:r>
        <w:rPr>
          <w:spacing w:val="0"/>
          <w:sz w:val="24"/>
          <w:szCs w:val="24"/>
        </w:rPr>
      </w:r>
    </w:p>
    <w:p>
      <w:pPr>
        <w:pStyle w:val="Normal"/>
        <w:jc w:val="both"/>
        <w:rPr/>
      </w:pPr>
      <w:r>
        <w:rPr>
          <w:spacing w:val="0"/>
          <w:sz w:val="24"/>
          <w:szCs w:val="24"/>
        </w:rPr>
        <w:t>Washington held the National Peace Officers’ Memorial Service.  It was usually well attended by everyone from law enforcement departments to federal agencies.  He attended that memorial service as an F.B.I. agent.  It was really a day of remembrance, and an important date for all of them. He just wanted to provide the Committee with some data.  They did not always think of the State of Ohio as the state that had the problem with crime, necessarily or did you think of as far as metropolitan areas, New York, Chicago, Los Angeles, some of the larger cities in states that those cities are located.  Actually, the State of Ohio ranked fifth in the nation for the number of officers killed in the line of duty.   That figure represents 774 officers killed in the line of duty, as of the end of 2008.  Nationwide, to date, there had already been 46 in the line of duty deaths in the U. S., with 2 deaths in Ohio; one was very close to them on January 19, 2009, a Boston Heights Officer, Jarrod Dean was killed on Route 8 as he attempted to clear debris from the roadway.  In addition, on April 29, 2009, they lost Juvenile Correction Officer William Hessin up in Cleveland at a juvenile detention home with injuries as a result of an assault had occurred during his shift.  Mr. Hiscock also wanted to ask the Committee to take some time to remember the four City of Pittsburgh Officers who died earlier that year.  It was not their state, but very close to home.  All four of those men were killed during a single incident as they had served an arrest warrant and then came to the aid of their fellow officers. In addition, he told the Committee, that very recently, in the news within a month, the killer of Officer McTarian from Twinsburg entered a plea of guilty to his allegations from that particular officer killing.  It could happen anywhere in any community and certainly it was not limited to big cities.  It was important to note National Police Week every year.</w:t>
      </w:r>
    </w:p>
    <w:p>
      <w:pPr>
        <w:pStyle w:val="Normal"/>
        <w:jc w:val="both"/>
        <w:rPr>
          <w:spacing w:val="0"/>
          <w:sz w:val="24"/>
          <w:szCs w:val="24"/>
        </w:rPr>
      </w:pPr>
      <w:r>
        <w:rPr>
          <w:spacing w:val="0"/>
          <w:sz w:val="24"/>
          <w:szCs w:val="24"/>
        </w:rPr>
      </w:r>
    </w:p>
    <w:p>
      <w:pPr>
        <w:pStyle w:val="Normal"/>
        <w:jc w:val="both"/>
        <w:rPr>
          <w:b/>
          <w:b/>
          <w:spacing w:val="0"/>
          <w:sz w:val="24"/>
          <w:szCs w:val="24"/>
        </w:rPr>
      </w:pPr>
      <w:r>
        <w:rPr>
          <w:spacing w:val="0"/>
          <w:sz w:val="24"/>
          <w:szCs w:val="24"/>
        </w:rPr>
        <w:t xml:space="preserve">Mr. Hiscock had one other item and again it was for our viewers and our business owners, in particular.  Ohio had come out with a new driver’s license and identification card.  They would look somewhat different.  Those driver identification licenses were started in a pilot program as of April 1, and he believed, as of May 11, people would be starting to see more and more of them.  It did not require individuals to go to get new license or identification cards; what would happen was the format of that card will change when their license expires when a license was renewed.  They would look a little bit different, so he knew that businesses that would normally be checking for various different transactions that they would go through.  Certainly the format was different and even the way the card appeared was different.  There were many security features built into the identification, and he wanted to inform every one of the changes.  Mr. Eberling indicated that the old format would only last for so long, and then people figured out how to circumvent that.  Then, it was part of the security end of it, their not any good anymore.  Mr. Hiscock indicated they were forced to change the format.       </w:t>
      </w:r>
    </w:p>
    <w:p>
      <w:pPr>
        <w:pStyle w:val="Normal"/>
        <w:jc w:val="both"/>
        <w:rPr>
          <w:b/>
          <w:b/>
          <w:spacing w:val="0"/>
          <w:sz w:val="24"/>
          <w:szCs w:val="24"/>
        </w:rPr>
      </w:pPr>
      <w:r>
        <w:rPr>
          <w:b/>
          <w:spacing w:val="0"/>
          <w:sz w:val="24"/>
          <w:szCs w:val="24"/>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Eberling made a motion for adjournment, seconded by Mr. Singleton.   </w:t>
      </w:r>
      <w:r>
        <w:rPr>
          <w:sz w:val="24"/>
          <w:szCs w:val="24"/>
        </w:rPr>
        <w:t xml:space="preserve">All were in favor.  </w:t>
      </w:r>
      <w:r>
        <w:rPr>
          <w:b/>
          <w:sz w:val="24"/>
          <w:szCs w:val="24"/>
        </w:rPr>
        <w:t xml:space="preserve">MEETING ADJOURNED AT APPROXIMATELY 6:38 P.M. </w:t>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May 18, 2009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2</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2</w:t>
    </w:r>
    <w:r>
      <w:rPr>
        <w:sz w:val="18"/>
        <w:spacing w:val="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May 18, 2009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2</w:t>
    </w:r>
    <w:r>
      <w:rPr>
        <w:sz w:val="22"/>
        <w:i/>
        <w:b/>
      </w:rPr>
      <w:fldChar w:fldCharType="end"/>
    </w:r>
  </w:p>
  <w:p>
    <w:pPr>
      <w:pStyle w:val="Footer"/>
      <w:jc w:val="right"/>
      <w:rPr>
        <w:i/>
        <w:i/>
        <w:szCs w:val="20"/>
      </w:rPr>
    </w:pPr>
    <w:r>
      <w:rPr>
        <w:i/>
        <w:szCs w:val="20"/>
      </w:rPr>
      <w:t>Minutes prepared by Stephanie Saniga and MaryAnn Rothak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i/>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48:00Z</dcterms:created>
  <dc:creator>Stephanie Saniga</dc:creator>
  <dc:description/>
  <dc:language>en-US</dc:language>
  <cp:lastModifiedBy>tguenther</cp:lastModifiedBy>
  <cp:lastPrinted>2009-05-22T14:37:00Z</cp:lastPrinted>
  <dcterms:modified xsi:type="dcterms:W3CDTF">2009-05-22T18:48:00Z</dcterms:modified>
  <cp:revision>2</cp:revision>
  <dc:subject/>
  <dc:title>MINUTES</dc:title>
</cp:coreProperties>
</file>