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z w:val="24"/>
          <w:szCs w:val="24"/>
        </w:rPr>
      </w:pPr>
      <w:r>
        <w:rPr>
          <w:b/>
          <w:sz w:val="24"/>
          <w:szCs w:val="24"/>
        </w:rPr>
        <w:t>April 20,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jc w:val="both"/>
        <w:rPr>
          <w:sz w:val="24"/>
          <w:szCs w:val="24"/>
        </w:rPr>
      </w:pPr>
      <w:r>
        <w:rPr>
          <w:sz w:val="24"/>
          <w:szCs w:val="24"/>
        </w:rPr>
        <w:tab/>
        <w:tab/>
        <w:tab/>
        <w:tab/>
        <w:tab/>
        <w:tab/>
        <w:tab/>
        <w:t>Jim Riley</w:t>
      </w:r>
    </w:p>
    <w:p>
      <w:pPr>
        <w:pStyle w:val="Normal"/>
        <w:jc w:val="both"/>
        <w:rPr>
          <w:sz w:val="24"/>
          <w:szCs w:val="24"/>
        </w:rPr>
      </w:pPr>
      <w:r>
        <w:rPr>
          <w:sz w:val="24"/>
          <w:szCs w:val="24"/>
        </w:rPr>
        <w:tab/>
        <w:tab/>
        <w:tab/>
        <w:tab/>
        <w:tab/>
        <w:tab/>
        <w:tab/>
        <w:t>Tim Eberling</w:t>
      </w:r>
    </w:p>
    <w:p>
      <w:pPr>
        <w:pStyle w:val="Normal"/>
        <w:jc w:val="both"/>
        <w:rPr/>
      </w:pPr>
      <w:r>
        <w:rPr>
          <w:sz w:val="24"/>
          <w:szCs w:val="24"/>
        </w:rPr>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spacing w:val="0"/>
          <w:sz w:val="24"/>
          <w:szCs w:val="24"/>
        </w:rPr>
      </w:pPr>
      <w:r>
        <w:rPr>
          <w:spacing w:val="0"/>
          <w:sz w:val="24"/>
          <w:szCs w:val="24"/>
        </w:rPr>
        <w:t xml:space="preserve">                                                                               </w:t>
      </w:r>
      <w:r>
        <w:rPr>
          <w:spacing w:val="0"/>
          <w:sz w:val="24"/>
          <w:szCs w:val="24"/>
        </w:rPr>
        <w:tab/>
        <w:t>Captain Dave Singleton</w:t>
        <w:tab/>
      </w:r>
    </w:p>
    <w:p>
      <w:pPr>
        <w:pStyle w:val="Normal"/>
        <w:ind w:right="-180" w:hanging="0"/>
        <w:jc w:val="both"/>
        <w:rPr>
          <w:spacing w:val="0"/>
          <w:sz w:val="24"/>
          <w:szCs w:val="24"/>
        </w:rPr>
      </w:pPr>
      <w:r>
        <w:rPr>
          <w:spacing w:val="0"/>
          <w:sz w:val="24"/>
          <w:szCs w:val="24"/>
        </w:rPr>
        <w:tab/>
        <w:tab/>
        <w:tab/>
        <w:tab/>
        <w:t xml:space="preserve">                                                                  </w:t>
        <w:tab/>
        <w:t xml:space="preserve">                   </w:t>
      </w: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u w:val="single"/>
        </w:rPr>
        <w:t>VISITORS SPEAKING</w:t>
      </w:r>
      <w:r>
        <w:rPr>
          <w:b/>
          <w:sz w:val="24"/>
          <w:szCs w:val="24"/>
        </w:rPr>
        <w:tab/>
        <w:tab/>
        <w:tab/>
        <w:tab/>
      </w:r>
      <w:r>
        <w:rPr>
          <w:i/>
          <w:sz w:val="24"/>
          <w:szCs w:val="24"/>
        </w:rPr>
        <w:t>None</w:t>
      </w:r>
    </w:p>
    <w:p>
      <w:pPr>
        <w:pStyle w:val="Normal"/>
        <w:jc w:val="both"/>
        <w:rPr>
          <w:b/>
          <w:b/>
          <w:sz w:val="24"/>
          <w:szCs w:val="24"/>
        </w:rPr>
      </w:pPr>
      <w:r>
        <w:rPr>
          <w:b/>
          <w:sz w:val="24"/>
          <w:szCs w:val="24"/>
        </w:rPr>
      </w:r>
    </w:p>
    <w:p>
      <w:pPr>
        <w:pStyle w:val="Normal"/>
        <w:jc w:val="both"/>
        <w:rPr>
          <w:sz w:val="24"/>
          <w:szCs w:val="24"/>
        </w:rPr>
      </w:pPr>
      <w:r>
        <w:rPr>
          <w:b/>
          <w:sz w:val="24"/>
          <w:szCs w:val="24"/>
        </w:rPr>
        <w:t>Mr. Sharkey</w:t>
      </w:r>
      <w:r>
        <w:rPr>
          <w:sz w:val="24"/>
          <w:szCs w:val="24"/>
        </w:rPr>
        <w:t xml:space="preserve"> opened the meeting at approximately 5:35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2"/>
          <w:sz w:val="24"/>
          <w:szCs w:val="24"/>
        </w:rPr>
        <w:t>ma</w:t>
      </w:r>
      <w:r>
        <w:rPr>
          <w:spacing w:val="-6"/>
          <w:sz w:val="24"/>
          <w:szCs w:val="24"/>
        </w:rPr>
        <w:t xml:space="preserve">de the motion, which was seconded by </w:t>
      </w:r>
      <w:r>
        <w:rPr>
          <w:b/>
          <w:spacing w:val="-6"/>
          <w:sz w:val="24"/>
          <w:szCs w:val="24"/>
        </w:rPr>
        <w:t xml:space="preserve">Mr. Riley </w:t>
      </w:r>
      <w:r>
        <w:rPr>
          <w:spacing w:val="2"/>
          <w:sz w:val="24"/>
          <w:szCs w:val="24"/>
        </w:rPr>
        <w:t xml:space="preserve">to approve the minutes of the meeting of </w:t>
      </w:r>
      <w:r>
        <w:rPr>
          <w:b/>
          <w:sz w:val="24"/>
          <w:szCs w:val="24"/>
        </w:rPr>
        <w:t>March 16,</w:t>
      </w:r>
      <w:r>
        <w:rPr>
          <w:b/>
          <w:spacing w:val="2"/>
          <w:sz w:val="24"/>
          <w:szCs w:val="24"/>
        </w:rPr>
        <w:t xml:space="preserve"> 2009.</w:t>
      </w:r>
      <w:r>
        <w:rPr>
          <w:spacing w:val="2"/>
          <w:sz w:val="24"/>
          <w:szCs w:val="24"/>
        </w:rPr>
        <w:t xml:space="preserve"> </w:t>
      </w:r>
      <w:r>
        <w:rPr>
          <w:spacing w:val="-6"/>
          <w:sz w:val="24"/>
          <w:szCs w:val="24"/>
        </w:rPr>
        <w:t xml:space="preserve">All were in favor.  </w:t>
      </w:r>
      <w:r>
        <w:rPr>
          <w:b/>
          <w:spacing w:val="0"/>
          <w:sz w:val="24"/>
          <w:szCs w:val="24"/>
        </w:rPr>
        <w:t>Minutes approved</w:t>
      </w:r>
      <w:r>
        <w:rPr>
          <w:b/>
          <w:spacing w:val="-6"/>
          <w:sz w:val="24"/>
          <w:szCs w:val="24"/>
        </w:rPr>
        <w:t>.</w:t>
      </w:r>
    </w:p>
    <w:p>
      <w:pPr>
        <w:pStyle w:val="Normal"/>
        <w:jc w:val="both"/>
        <w:rPr>
          <w:spacing w:val="-6"/>
          <w:sz w:val="24"/>
          <w:szCs w:val="24"/>
        </w:rPr>
      </w:pPr>
      <w:r>
        <w:rPr>
          <w:spacing w:val="-6"/>
          <w:sz w:val="24"/>
          <w:szCs w:val="24"/>
        </w:rPr>
      </w:r>
    </w:p>
    <w:p>
      <w:pPr>
        <w:pStyle w:val="Normal"/>
        <w:jc w:val="both"/>
        <w:rPr/>
      </w:pPr>
      <w:r>
        <w:rPr>
          <w:b/>
          <w:sz w:val="24"/>
          <w:szCs w:val="24"/>
          <w:u w:val="single"/>
        </w:rPr>
        <w:t>II.   Visitors/ Public Comments</w:t>
      </w:r>
      <w:r>
        <w:rPr>
          <w:b/>
          <w:sz w:val="24"/>
          <w:szCs w:val="24"/>
        </w:rPr>
        <w:t xml:space="preserve">:                                 </w:t>
      </w:r>
      <w:r>
        <w:rPr>
          <w:i/>
          <w:sz w:val="24"/>
          <w:szCs w:val="24"/>
        </w:rPr>
        <w:t>None</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III. City Traffic Management Plan</w:t>
      </w:r>
    </w:p>
    <w:p>
      <w:pPr>
        <w:pStyle w:val="Normal"/>
        <w:jc w:val="both"/>
        <w:rPr>
          <w:b/>
          <w:b/>
          <w:sz w:val="24"/>
          <w:szCs w:val="24"/>
        </w:rPr>
      </w:pPr>
      <w:r>
        <w:rPr>
          <w:b/>
          <w:sz w:val="24"/>
          <w:szCs w:val="24"/>
        </w:rPr>
        <w:t>A.   Photo Enforcement Discussion</w:t>
      </w:r>
    </w:p>
    <w:p>
      <w:pPr>
        <w:pStyle w:val="Normal"/>
        <w:jc w:val="both"/>
        <w:rPr>
          <w:spacing w:val="0"/>
          <w:sz w:val="24"/>
          <w:szCs w:val="24"/>
        </w:rPr>
      </w:pPr>
      <w:r>
        <w:rPr>
          <w:spacing w:val="0"/>
          <w:sz w:val="24"/>
          <w:szCs w:val="24"/>
        </w:rPr>
        <w:t xml:space="preserve">Pursuant to the Committee’s discussions, </w:t>
      </w:r>
      <w:r>
        <w:rPr>
          <w:b/>
          <w:spacing w:val="0"/>
          <w:sz w:val="24"/>
          <w:szCs w:val="24"/>
        </w:rPr>
        <w:t xml:space="preserve">Mr. Hiscock </w:t>
      </w:r>
      <w:r>
        <w:rPr>
          <w:spacing w:val="0"/>
          <w:sz w:val="24"/>
          <w:szCs w:val="24"/>
        </w:rPr>
        <w:t xml:space="preserve">stated that they had asked him to look into other potential vendors, and since our last meeting they had done that.  He had an opportunity to meet with a media sales person from Gatso Corporation, and, quite honestly he did present their version of photo enforcement to him.   Mr. Hiscock posed to that representative the same questions we posed to another vendor.  Just recently we got responses back in regards to their program.  In addition, he had provided the Committee Members with a sample traffic study in which the Gatso Corporation did in another community. Certainly, they had very similar products; he wouldn’t say they were identical in any form or shape or implementation, but certainly, similar.  There were many questions that would still need to be answered between now and when they decided the direction that they wanted to go.  They would be having a presentation in early May for Safety Directors (the Gatso Corporation) in the Cleveland area.  He had received an invitation to attend that particular meeting with several other communities. He would be interested in seeing how those communities addressed the issue of photo enforcement and the viability in those communities.  So, he would attend another meeting in regard to that particular vendor.  There was a third vendor that he had been trying to seek out so that the committee can have three different proposals to review and to weigh as whether they would be applicable to the City or not.  However, he had not gotten much response from that particular vendor, which is not a good sign.  He asked the Committee to give him some direction as to whether it needed to be an area that they continued to explore, or whether it is an area that should be addressed at a later date.  </w:t>
      </w:r>
    </w:p>
    <w:p>
      <w:pPr>
        <w:pStyle w:val="Normal"/>
        <w:jc w:val="both"/>
        <w:rPr>
          <w:spacing w:val="0"/>
          <w:sz w:val="24"/>
          <w:szCs w:val="24"/>
        </w:rPr>
      </w:pPr>
      <w:r>
        <w:rPr>
          <w:spacing w:val="0"/>
          <w:sz w:val="24"/>
          <w:szCs w:val="24"/>
        </w:rPr>
      </w:r>
    </w:p>
    <w:p>
      <w:pPr>
        <w:pStyle w:val="Normal"/>
        <w:jc w:val="both"/>
        <w:rPr/>
      </w:pPr>
      <w:r>
        <w:rPr>
          <w:spacing w:val="0"/>
          <w:sz w:val="24"/>
          <w:szCs w:val="24"/>
        </w:rPr>
        <w:t>Mr. Sharkey commented that it was funny he would say that.  He would like, if he could, to have put together a program for the Committee of the Whole, with, hopefully, one of the video tapes that they saw previously.  Then if the rest of Council was not at all in favor of this, then perhaps they should put it to bed, if they were not. He wasn’t asking them to make a decision because he didn’t think any of the three of them, even considering the exposure they had already, were ready to make a decision.  He would like to introduce it to City Council and to see what their opinions would be, and whether there would be enough interest to even pursue it.  He asked if that was fair.  Mr. Hiscock thought it was fair and with the Committee’s direction, he would have a particular vendor give a presentation to the Committee of the Whole, rather than take a position himself in regard to that.  He certainly thought that at least that clip of the media release that we were able to view at our presentation might be helpful for all the members of Council.  He would try to arrange that.  He wouldn’t be able to do that for the upcoming Committee of the Whole.  Mr. Sharkey thought that would be helpful.</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asked Chief Singleton if he had any comments with regard to photo enforcement and the Chief said he did not.  He said to go forward with it as it wa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it was suggested that it might be an issue discussed on S.I.G. (Students in Government) Day. Hiscock said it was going to be presented at the group in which he would participate.  It would be interesting to see if the students had a different take.  Members of the Safety Committee looked forward to the discussion with the students. Mr. Hiscock ventured that they might be surprised.  Mr. Sharkey commented that he worked in Akron so he could tell them since they had installed the cameras in the school zones, and everybody went twenty miles an hour.  Chief Singleton said that they were tipping their hand; the (students) were going to have their arguments prepared before they would come there.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IV. Personnel Matters</w:t>
      </w:r>
    </w:p>
    <w:p>
      <w:pPr>
        <w:pStyle w:val="Normal"/>
        <w:jc w:val="both"/>
        <w:rPr>
          <w:b/>
          <w:b/>
          <w:spacing w:val="0"/>
          <w:sz w:val="24"/>
          <w:szCs w:val="24"/>
        </w:rPr>
      </w:pPr>
      <w:r>
        <w:rPr>
          <w:b/>
          <w:sz w:val="24"/>
          <w:szCs w:val="24"/>
        </w:rPr>
        <w:t xml:space="preserve">A.   </w:t>
      </w:r>
      <w:r>
        <w:rPr>
          <w:b/>
          <w:spacing w:val="0"/>
          <w:sz w:val="24"/>
          <w:szCs w:val="24"/>
        </w:rPr>
        <w:t>Communications Officer / Dispatcher Update</w:t>
      </w:r>
    </w:p>
    <w:p>
      <w:pPr>
        <w:pStyle w:val="Normal"/>
        <w:jc w:val="both"/>
        <w:rPr>
          <w:spacing w:val="0"/>
          <w:sz w:val="24"/>
          <w:szCs w:val="24"/>
        </w:rPr>
      </w:pPr>
      <w:r>
        <w:rPr>
          <w:b/>
          <w:spacing w:val="0"/>
          <w:sz w:val="24"/>
          <w:szCs w:val="24"/>
        </w:rPr>
        <w:t xml:space="preserve">Mr. Hiscock </w:t>
      </w:r>
      <w:r>
        <w:rPr>
          <w:spacing w:val="0"/>
          <w:sz w:val="24"/>
          <w:szCs w:val="24"/>
        </w:rPr>
        <w:t>gave an update up-date from the committee:  Their newest dispatcher had begun the training program.  She was working closely with some of their veteran communication officers.  At last report, she was doing well, so hopefully, they had found another valuable team player.  It appeared that way.  He hoped to update the Committee in the future that she had successfully completed the training program.</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B.   Police Officer Candidates</w:t>
      </w:r>
    </w:p>
    <w:p>
      <w:pPr>
        <w:pStyle w:val="Normal"/>
        <w:jc w:val="both"/>
        <w:rPr>
          <w:spacing w:val="0"/>
          <w:sz w:val="24"/>
          <w:szCs w:val="24"/>
        </w:rPr>
      </w:pPr>
      <w:r>
        <w:rPr>
          <w:b/>
          <w:spacing w:val="0"/>
          <w:sz w:val="24"/>
          <w:szCs w:val="24"/>
        </w:rPr>
        <w:t>Mr. Hiscock</w:t>
      </w:r>
      <w:r>
        <w:rPr>
          <w:spacing w:val="0"/>
          <w:sz w:val="24"/>
          <w:szCs w:val="24"/>
        </w:rPr>
        <w:t xml:space="preserve"> reported, in regard to the Police Officer Candidate, unfortunately, he and Chief Singleton received information that one of the individuals identified for the position had accepted another department’s offer at that point in time.  They had another candidate which they sort of kept in the wings.  They would still see where they would go in regard to that hiring.   If they remembered, they had a large list of potential candidates who took the exam and passed it.  So if even that next individual did not work out for whatever reason, they still had a long list of potential, interested applicants.  Mr. Sharkey asked if they would be able to hire only one at that time.  Mr. Hiscock confirmed that it was one.  Mr. Riley said it was unfortunat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Police Records Clerk Position</w:t>
      </w:r>
    </w:p>
    <w:p>
      <w:pPr>
        <w:pStyle w:val="Normal"/>
        <w:jc w:val="both"/>
        <w:rPr>
          <w:spacing w:val="0"/>
          <w:sz w:val="24"/>
          <w:szCs w:val="24"/>
        </w:rPr>
      </w:pPr>
      <w:r>
        <w:rPr>
          <w:b/>
          <w:spacing w:val="0"/>
          <w:sz w:val="24"/>
          <w:szCs w:val="24"/>
        </w:rPr>
        <w:t xml:space="preserve">Mr. Hiscock </w:t>
      </w:r>
      <w:r>
        <w:rPr>
          <w:spacing w:val="0"/>
          <w:sz w:val="24"/>
          <w:szCs w:val="24"/>
        </w:rPr>
        <w:t xml:space="preserve">reported that an applicant and candidate had accepted their offer at that point.  She would still be working for two more weeks with her current employer.  They should be anticipating her start date in early May, and we were excited to get her on board.   Mr. Eberling asked if there were someone in that position now or were we trying to fill a vacancy?  Mr. Hiscock stated that we were trying to fill a vacancy.  The records clerk had left them to go back home to Texas, he believed. Mr. Eberling wanted to know why she would trade Ohio weather for Texas.  Chief Singleton quipped that he tried to explain that to her.  Mr. Hiscock commented that they had various people working hard to fill that. But it was a position of need.  The person dealt with records every day and requests that the department would be receiving from the outside, and in addition, the person they would have to deal with Chief Singleton and the Safety Director’s request for internal requests and requirements that they needed.  So, they would be keeping that person very busy and it was vital and important position.  They had everyone trying to lend a helping hand, but quickly they fell behind in terms of those particular matters.  Hopefully, they would not fall too far behind before we get this person.  Mr. Sharkey asked how long the position had been open.  Chief Singleton said it had been about six weeks.  Mr. Sharkey commented that after six weeks, it would put a strain on them.  Mr. Hiscock agreed.  Mr. Eberling questioned whether this person actually would be in charge of evidence?  Mr. Hiscock answered that this person does not have evidence due to certification and responsibilities.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 </w:t>
      </w:r>
      <w:r>
        <w:rPr>
          <w:b/>
          <w:spacing w:val="0"/>
          <w:sz w:val="24"/>
          <w:szCs w:val="24"/>
          <w:u w:val="single"/>
        </w:rPr>
        <w:t>Legislative Matters</w:t>
      </w:r>
    </w:p>
    <w:p>
      <w:pPr>
        <w:pStyle w:val="Normal"/>
        <w:jc w:val="both"/>
        <w:rPr>
          <w:b/>
          <w:b/>
          <w:sz w:val="24"/>
          <w:szCs w:val="24"/>
        </w:rPr>
      </w:pPr>
      <w:r>
        <w:rPr>
          <w:b/>
          <w:sz w:val="24"/>
          <w:szCs w:val="24"/>
        </w:rPr>
        <w:t>A.      Revisions to City Ordinance 112 Peddlers, Itinerant Merchants &amp; Solicitors</w:t>
      </w:r>
    </w:p>
    <w:p>
      <w:pPr>
        <w:pStyle w:val="Normal"/>
        <w:jc w:val="both"/>
        <w:rPr>
          <w:spacing w:val="0"/>
          <w:sz w:val="24"/>
          <w:szCs w:val="24"/>
        </w:rPr>
      </w:pPr>
      <w:r>
        <w:rPr>
          <w:b/>
          <w:sz w:val="24"/>
          <w:szCs w:val="24"/>
        </w:rPr>
        <w:t xml:space="preserve">Mr. Hiscock </w:t>
      </w:r>
      <w:r>
        <w:rPr>
          <w:sz w:val="24"/>
          <w:szCs w:val="24"/>
        </w:rPr>
        <w:t>commented that there were a couple matters that he wanted to talk about in that category.  The agenda, he believed, only mentioned one.  The first were the revisions to City Ordinance 112, involving Peddlers, Merchants &amp; Solicitors; those types of individuals that would seem they would see more of as the weather had changed.  In having looked at their particular ordinance, both he and Chief Singleton realized it was somewhat antiquated.  They would sit down to take a look where to improve in that particular area in regards to individuals which they licensed and had approved applications to in our community and should probably do some general house cleaning.  He had already sat with the Law Director on Friday, in regards to some of those issues.  He hoped to present to the committee next month a proposed version, including modifications updates</w:t>
      </w:r>
      <w:r>
        <w:rPr>
          <w:b/>
          <w:caps/>
          <w:spacing w:val="0"/>
          <w:sz w:val="24"/>
          <w:szCs w:val="24"/>
        </w:rPr>
        <w:t xml:space="preserve">.   </w:t>
      </w:r>
      <w:r>
        <w:rPr>
          <w:spacing w:val="0"/>
          <w:sz w:val="24"/>
          <w:szCs w:val="24"/>
        </w:rPr>
        <w:t xml:space="preserve">Mr. Sharkey commented that he had had some complaints about people who were soliciting for new roofs. They were actually very nasty and, in some cases, rude, he had to say.  He was searching for a word.  Mr. Eberling commented that this was a family program.  Mr. Hiscock told Mr. Sharkey, that he had also received a complaint about solicitors in regards to a roofing company who were actually encouraging residents to enter into what he would call an insurance scam to getting their roofs repaired or modified, updated, patched, or whatever people would want to use.  That item had actually been referred to the Police Department to Lt. Wyrick.  He didn’t know that we would be seeing that merchant again.  But, there were a lot of issues ongoing with many types of merchants that had been seen in the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t was also important to note that the City did not have the ability to license some merchants.  For instance, non-profit organizations not seeking donations or not soliciting did not fall within the purview of a municipal ordinance.  Non-profits were under different realm in terms of soliciting.  He should not use that term since they were not soliciting.  They did not fall within that purview.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Riley stated that unfortunately spring time every year had brought out those scam artists every year whether it would be for roofers or whatever.  The best thing that they could tell the public was to stick with local merchants.  It would be somebody to come back to if there was a problem.  People who knocked on doors -- he did not care what they said -- forget it. They would not be there if a person was to have a problem down the road.  They could come in and would spray a little oil on top of the roof, and it looked great until the first rain.  He suggested sticking with the local merchants.  That was the best advice that they could give.  Mr. Sharkey commented that he also loved those who came around saying they had been in business for thirty years, and their name would not be in the five year phone book.</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Supplemental Appropriation </w:t>
      </w:r>
    </w:p>
    <w:p>
      <w:pPr>
        <w:pStyle w:val="Normal"/>
        <w:jc w:val="both"/>
        <w:rPr/>
      </w:pPr>
      <w:r>
        <w:rPr>
          <w:spacing w:val="0"/>
          <w:sz w:val="24"/>
          <w:szCs w:val="24"/>
        </w:rPr>
        <w:t>Mr. Hiscock stated a matter of vital importance to the Safety Department and the failing of the safety server.  He did know that he that he had informed the Committee of some of the issues they had been having previously.  He would be asking the Committee to consider a proposed ordinance to allow him to enter into a contract with a vendor who would provide for the immediate remediation of our malfunctioning server, and hopefully, would get them pointed in the right direction in terms of future services and consultation if needed.  They had had ongoing issues for sometime with data loss, with password and user management systems.  They had issues with potential photographic evidence being lost.  They generally had some email related issues going on.  They finally reached a critical stage where they would need to do something in terms of an outside vendor providing service for them to resolve those issues.  Obviously, it was not an item they budgeted for and anything in the IT, networking area, would be costly.  But, at that point, the internal attempts to resolve the issues had not been successful.  They talked with several different entities which included local merchants in regard to the services needed.  They also consulted with the City Communications Department and, their perspective on the problems.  They actually sat in on some of the proposals with the Safety Department.  They were confident that the vendor that they had selected, which the appropriation would deal with, was competent and knowledgeable about their particular issues. They had demonstrated knowledge of the immediacy of the department’s needs and the mission-oriented business and were willing to get involved, even that week, once Council considered the particular measure.  Again, since it was not a budgeted item and since safety forces were predominately a large part of the general fund of costs and expenses, he thought it important for the Committee to note that the appropriations should be from the Law Enforcement Trust Fund, not the general fund.  While Council continued to consider cuts and reductions to deal with declining revenue, this should be something that they could pay for through the Law Enforcement Trust Fund.  Certainly, Chief Singleton was not be an excited about using those particular funds, but at this point, they were left with a decision.  Did they continue to struggle with a failing server which could essentially shut them down in certain aspects of what they did, or did they use the funds gained as a part of seizures and forfeitures, or some of the ‘bad guys money’ to pay for the good guys needs?  That was where they needed to use that particular proposal.   Mr. Sharkey asked the dollar figure.  Mr. Hiscock replied that they kept it below the bidding requirements of the City.  That particular vendor gave them a good faith estimate for service between $17,000 and $24,000 on the high end.  Their hope was that the costs would fall somewhere in the middle. Mr. Sharkey said legislation had been drawn up with his sponsorship, unless there was a problem from the floor.</w:t>
      </w:r>
    </w:p>
    <w:p>
      <w:pPr>
        <w:pStyle w:val="Normal"/>
        <w:jc w:val="both"/>
        <w:rPr>
          <w:spacing w:val="0"/>
          <w:sz w:val="24"/>
          <w:szCs w:val="24"/>
        </w:rPr>
      </w:pPr>
      <w:r>
        <w:rPr>
          <w:spacing w:val="0"/>
          <w:sz w:val="24"/>
          <w:szCs w:val="24"/>
        </w:rPr>
      </w:r>
    </w:p>
    <w:p>
      <w:pPr>
        <w:pStyle w:val="Normal"/>
        <w:jc w:val="both"/>
        <w:rPr/>
      </w:pPr>
      <w:r>
        <w:rPr>
          <w:spacing w:val="0"/>
          <w:sz w:val="24"/>
          <w:szCs w:val="24"/>
        </w:rPr>
        <w:t>Mr. Eberlng had wanted to know how they would pay for it.  He had not gotten a chance to read the full, pretty lengthy reply to Councilman Darlington.  He had noticed the $17,000 to $24,000 in there.  He was asking about it, as they did, every time there was an expense: where did they get the money.  So, everyone would be doubling up the purse strings now.  Mr. Sharkey commented that he remembered the other number, the $24,000.  Mr. Hiscock hoped that he provided Council members with enough information to answer.  Mr. Eberling said that Mr. Darlington had to take three different shifts to read it.   Mr. Riley said another question was brought up also and he would just touch on it. The question was brought up that Council was updated several years ago.  Was that not done at the same time?  It had nothing to do with the Council upgrade.  It was separate from.  He did not know if they were aware of it or not, but the server kept track of reports, etc.  It was a critical aspect for that thing to be taken care of.  He wholeheartedly went along with it.  Mr. Sharkey commented understood that there had been  a money crunch in the City, however, there were be things that would have to be gotten done.  Mr. Riley added that they could not stop the operations of the City.  Mr. Sharkey said that it was a very crucial piece that was needed.   Mr. Eberling asked what Mr. Hiscock would need from them that evening.</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Basically, Mr. Hiscock asked the Committee to move to propose that legislation to be considered at the Council meeting.  Mr. Sharkey asked if he would want to suspend the three reading rule.   Since it was a supplemental appropriation for current expenses, it fell within the exceptions of the Ohio Revised Code, Mr. Hiscock explained. As soon as Council considered it and if approved, it would become affective immediately.  Mr. Eberling observed that it would be a ‘suspend and call.’  Mr. Sharkey wondered if it would not be a resolution.  Mr. Hiscock said it would actually be an ordinance as Mr. Brague had drafted it.  Mr. Riley emphasized that it needed to be taken care of now.  Mr. Hiscock stated that it fell with the exception so there would be no need for an emergency clause.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supplemental appropriation:</w:t>
      </w:r>
      <w:r>
        <w:rPr>
          <w:spacing w:val="0"/>
          <w:sz w:val="24"/>
          <w:szCs w:val="24"/>
        </w:rPr>
        <w:t xml:space="preserve">  Mr. Eberling made a motion to have Mr. Brague draw up that document with the parameters that Mr. Hiscock described, and with a statement made in that ordinance as to where the funding would come from; to be set up for a suspend of the three reading rule and call.  Mr. Riley seconded the motion (wholeheartedly).  All were in favor.  </w:t>
      </w:r>
      <w:r>
        <w:rPr>
          <w:b/>
          <w:spacing w:val="0"/>
          <w:sz w:val="24"/>
          <w:szCs w:val="24"/>
        </w:rPr>
        <w:t>MOTION PASSED</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C. Taxicabs Service</w:t>
      </w:r>
    </w:p>
    <w:p>
      <w:pPr>
        <w:pStyle w:val="Normal"/>
        <w:jc w:val="both"/>
        <w:rPr>
          <w:spacing w:val="0"/>
          <w:sz w:val="24"/>
          <w:szCs w:val="24"/>
        </w:rPr>
      </w:pPr>
      <w:r>
        <w:rPr>
          <w:spacing w:val="0"/>
          <w:sz w:val="24"/>
          <w:szCs w:val="24"/>
        </w:rPr>
        <w:t>Mr. Hiscock said the last legislative item that did not appear</w:t>
      </w:r>
      <w:r>
        <w:rPr>
          <w:b/>
          <w:spacing w:val="0"/>
          <w:sz w:val="24"/>
          <w:szCs w:val="24"/>
        </w:rPr>
        <w:t xml:space="preserve"> </w:t>
      </w:r>
      <w:r>
        <w:rPr>
          <w:spacing w:val="0"/>
          <w:sz w:val="24"/>
          <w:szCs w:val="24"/>
        </w:rPr>
        <w:t>on their agenda and was a footnote for the Committee, was that Chief Singleton brought to his attention their taxi cab ordinance (amongst others) they would like to review that item.  There had been an applicant for the community who was interested in that matter. The ordinance was particularly lengthy.  Again, there were some requirements that he was not sure would fall within the parameters of the Safety Committee, but, certainly, it required the Police Chief to do certain acts.  They would take a close look at the ordinance to hopefully present to the Committee next month, with some modifications and changes to that particular chapter.   Mr. Eberling was tickled that someone was stepping forward because they had attempted it before, and they folded their tent and moved on because there was not enough business to support.  He had had multiple complaints from seniors, more than one, who had suggested that our public transportation concepts were lacking severely.  They needed the City to look at enhancing public transportation, which was part of the (</w:t>
      </w:r>
      <w:r>
        <w:rPr>
          <w:i/>
          <w:spacing w:val="0"/>
          <w:sz w:val="24"/>
          <w:szCs w:val="24"/>
        </w:rPr>
        <w:t>garbled word</w:t>
      </w:r>
      <w:r>
        <w:rPr>
          <w:spacing w:val="0"/>
          <w:sz w:val="24"/>
          <w:szCs w:val="24"/>
        </w:rPr>
        <w:t xml:space="preserve">) including the downtown parking, and different grants to do a study in regards to public transportation.  He would like the idea of one coming in, if they could clear the hurdles that the Chief needed about a background check and stuff like that.  </w:t>
      </w:r>
    </w:p>
    <w:p>
      <w:pPr>
        <w:pStyle w:val="Normal"/>
        <w:jc w:val="both"/>
        <w:rPr>
          <w:spacing w:val="0"/>
          <w:sz w:val="24"/>
          <w:szCs w:val="24"/>
        </w:rPr>
      </w:pPr>
      <w:r>
        <w:rPr>
          <w:spacing w:val="0"/>
          <w:sz w:val="24"/>
          <w:szCs w:val="24"/>
        </w:rPr>
      </w:r>
    </w:p>
    <w:p>
      <w:pPr>
        <w:pStyle w:val="Normal"/>
        <w:jc w:val="both"/>
        <w:rPr>
          <w:sz w:val="24"/>
          <w:szCs w:val="24"/>
        </w:rPr>
      </w:pPr>
      <w:r>
        <w:rPr>
          <w:spacing w:val="0"/>
          <w:sz w:val="24"/>
          <w:szCs w:val="24"/>
        </w:rPr>
        <w:t xml:space="preserve">Chief Singleton said there were a lot of requirements in Chapter 111.  He did not believe that chapter was a creation of this Council.  Years ago when they codified the ordinances, they had a few glitches and saw those glitches in the re-codification when the issues came up.  He did not see any dates when any of the legislation was passed.  He thought it migrated over there (perhaps out of the Ohio Revised Code, Mr. Eberling offered) during re-codification.  There were some they might want to keep, but when Chief Singleton had looked at it, there were some things that he was not so sure the Police Chef should be involved in.  He did not know if he was the one that should say whether a business would start in town or whether the business shouldn’t be allowed to run in town.  There were also some requirements for Council in there that they should be aware of those.   He and the Safety Director had talked about it and thought they would go over it first, deciding what changes to propose.  They would bring them back next month.  As chair of the Economic Development Committee, Mr. Eberling wondered if they needed o look at that too.  Mr. Eberling thought they definitely did.  Mr. Riley said their community was certainly lacking in transportation for the public. He said it was a shame that those companies were unable to make it.  He asked if the company which had applied at this point was an established company, or somebody newly starting. Chief Singleton said that it was an established company by the name of Raintree Cab Service out of Wooster.  They serviced Wooster, and also Orrville.  He checked with both of the Police Departments, and they had not had any issues with them.  They also serviced the Akron-Canton Airport, Columbus Airport, and the Cleveland Airport.  Chief Singleton did have an application for them on his desk.  They wanted to know about the requirements.  He showed them the chapter and they were a little taken aback by that as well.  </w:t>
      </w:r>
      <w:r>
        <w:rPr>
          <w:sz w:val="24"/>
          <w:szCs w:val="24"/>
        </w:rPr>
        <w:t xml:space="preserve">He thought that both of them had a mutual interest in wanting to clean that up.  </w:t>
      </w:r>
    </w:p>
    <w:p>
      <w:pPr>
        <w:pStyle w:val="Normal"/>
        <w:jc w:val="both"/>
        <w:rPr>
          <w:sz w:val="24"/>
          <w:szCs w:val="24"/>
        </w:rPr>
      </w:pPr>
      <w:r>
        <w:rPr>
          <w:sz w:val="24"/>
          <w:szCs w:val="24"/>
        </w:rPr>
      </w:r>
    </w:p>
    <w:p>
      <w:pPr>
        <w:pStyle w:val="Normal"/>
        <w:jc w:val="both"/>
        <w:rPr>
          <w:sz w:val="24"/>
          <w:szCs w:val="24"/>
        </w:rPr>
      </w:pPr>
      <w:r>
        <w:rPr>
          <w:sz w:val="24"/>
          <w:szCs w:val="24"/>
        </w:rPr>
        <w:t xml:space="preserve">Mr. Riley said at this time, their community was not confined to just senior citizens.  The community only has had one transportation company available, per se.  He would not mention names.  They had talked to a few people out of the ward and they had to trust him that he talked to a lot more people who had complaints about the current service provided.  He would love to see another company come in, whether it would be a taxi service or some kind of a jitney bus service, even if it were  City-owned, which he doubted.  They definitely needed some transportation in the community.  They had one of the largest senior-citizen populations in the county, and it was growing.  Mr. Sharkey agreed with Mr. Riley.  The need was growing in that they had a lot of people who were out of work and simply could not afford to drive a car anymore.  They still needed to be transported.  Looking at his ward in particular, where would anybody go to buy groceries?  If a person lived on the end of Bergey Street or Walnut Street, or if one were sixty, seventy, eighty years, how were you going to get a jug of milk home even West Cardinal?   So, it was a big problem and he did think it was something that we did need to have addressed and he was glad to see that we were getting applicants.  Mr. Eberling did not want to bury the guy before they gave him a chance.  Chief Singleton said that he heard from him every day.  Mr. Eberling wanted to make sure they kept their arms around him, until they got the ordinance to where it would be a little more favorable for a business.  </w:t>
      </w:r>
    </w:p>
    <w:p>
      <w:pPr>
        <w:pStyle w:val="Normal"/>
        <w:jc w:val="both"/>
        <w:rPr>
          <w:sz w:val="24"/>
          <w:szCs w:val="24"/>
        </w:rPr>
      </w:pPr>
      <w:r>
        <w:rPr>
          <w:sz w:val="24"/>
          <w:szCs w:val="24"/>
        </w:rPr>
      </w:r>
    </w:p>
    <w:p>
      <w:pPr>
        <w:pStyle w:val="Normal"/>
        <w:jc w:val="both"/>
        <w:rPr/>
      </w:pPr>
      <w:r>
        <w:rPr>
          <w:sz w:val="24"/>
          <w:szCs w:val="24"/>
        </w:rPr>
        <w:t>Mr. Eberling asked if such an operation in Wadsworth would provide tax dollars here or would that go to Wooster, because that was where their home base was? Chief Singleton asked if he meant that it would take tax dollars.  Mr. Eberling reiterated the question of whether the City would receive tax dollars from the operation of that business within the City limits. Chief Singleton commented that the current chapter did say there was a fee, but it was minimal.  That was at $5.00 and he didn’t know if they would want to keep it at $5.00 or not.  Mr. Hiscock commented that that would be the application or licensing fee, but Mr. Eberling was talking about the actual tax ramifications.   He did not know the specific answer to that; they would have to see how they planned to operate within the community.  He knew that certain cab companies, depending on where they were based had paid taxes appropriate with that base.  But, certain cab companies have several bases, so it would depend on what the destination was.  They would have to find out how they particularly wanted to operate to find an answer.  Mr. Eberling replied that he couldn’t imagine they would use down there for maintenance that would be up here.  That would not be very efficient.   Mr. Hiscock thought not.  In talking with Chief Singleton, he believed the particular provider intended at one point to hire Wadsworth residents so that they were familiar with the area to drive the vehicles.  Hopefully, they could keep the entity interested and involved as Mr. Eberling pointed out as they changed their ordinance in the meantime. Mr. Eberling added that he did not want Chapter 111 to chase him away.</w:t>
      </w:r>
    </w:p>
    <w:p>
      <w:pPr>
        <w:pStyle w:val="Normal"/>
        <w:jc w:val="both"/>
        <w:rPr>
          <w:sz w:val="24"/>
          <w:szCs w:val="24"/>
        </w:rPr>
      </w:pPr>
      <w:r>
        <w:rPr>
          <w:sz w:val="24"/>
          <w:szCs w:val="24"/>
        </w:rPr>
      </w:r>
    </w:p>
    <w:p>
      <w:pPr>
        <w:pStyle w:val="Normal"/>
        <w:jc w:val="both"/>
        <w:rPr>
          <w:sz w:val="24"/>
          <w:szCs w:val="24"/>
        </w:rPr>
      </w:pPr>
      <w:r>
        <w:rPr>
          <w:sz w:val="24"/>
          <w:szCs w:val="24"/>
        </w:rPr>
        <w:t xml:space="preserve">Mr. Sharkey said that Barberton had ambulance taxis, which took people in their wheel chairs for dialysis and to the doctor or the hospital for scheduled, routine visits for whatever they would need.  He knew that the (local) hospital ran a bus that would pick up people at home, had run them back and forth.  He asked Mr. Riley how that worked.  Mr. Riley replied that the hospital had that bus service that would pick people up portal to portal as long as they were going out to the hospital or to a local doctor’s office that was hospital staff.  There were several other companies in the vicinity that also provided the service.  To ride the hospital bus, a person had to be medically stable.  Mr. Sharkey said that was what he was asking.  Mr. Riley noted that on the hospital bus, they were just drivers; they were not trained in oxygen therapy or anything like that.  Mr. Sharkey questioned whether the hospital bus picked up people in wheel chairs.    Mr. Riley said that it could pick up wheel chairs.  The current bus that they utilized, which was on loan from Barberton Hospital, could not accept the full size wheel chairs, which was a handicap. They could however get the standard wheel chair on it.  Hopefully when they got a new vehicle, it would have a wheel chair lift on it to handle oversized wheel chairs.  Mr. Sharkey commented that they were not really a bus, but people transporters, Mr. Eberling finished the sentence. </w:t>
      </w:r>
    </w:p>
    <w:p>
      <w:pPr>
        <w:pStyle w:val="Normal"/>
        <w:jc w:val="both"/>
        <w:rPr>
          <w:sz w:val="24"/>
          <w:szCs w:val="24"/>
        </w:rPr>
      </w:pPr>
      <w:r>
        <w:rPr>
          <w:sz w:val="24"/>
          <w:szCs w:val="24"/>
        </w:rPr>
      </w:r>
    </w:p>
    <w:p>
      <w:pPr>
        <w:pStyle w:val="Normal"/>
        <w:jc w:val="both"/>
        <w:rPr/>
      </w:pPr>
      <w:r>
        <w:rPr>
          <w:sz w:val="24"/>
          <w:szCs w:val="24"/>
        </w:rPr>
        <w:t xml:space="preserve">Chief Singleton said that the company did have a vehicle which accommodated wheel chairs.  It was a vehicle with a lift on it.  Mr. Sharkey thought that that was necessary for the community.  Chief Singleton did not realize that they came in different sizes.  Mr. Riley did not know either until he started driving the hospital vehicle.   </w:t>
      </w:r>
    </w:p>
    <w:p>
      <w:pPr>
        <w:pStyle w:val="Normal"/>
        <w:jc w:val="both"/>
        <w:rPr>
          <w:sz w:val="24"/>
          <w:szCs w:val="24"/>
        </w:rPr>
      </w:pPr>
      <w:r>
        <w:rPr>
          <w:sz w:val="24"/>
          <w:szCs w:val="24"/>
        </w:rPr>
      </w:r>
    </w:p>
    <w:p>
      <w:pPr>
        <w:pStyle w:val="Normal"/>
        <w:jc w:val="both"/>
        <w:rPr>
          <w:sz w:val="24"/>
          <w:szCs w:val="24"/>
        </w:rPr>
      </w:pPr>
      <w:r>
        <w:rPr>
          <w:sz w:val="24"/>
          <w:szCs w:val="24"/>
        </w:rPr>
        <w:t>Mr. Hiscock had no further legislative matter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VI.   </w:t>
      </w:r>
      <w:r>
        <w:rPr>
          <w:b/>
          <w:spacing w:val="0"/>
          <w:sz w:val="24"/>
          <w:szCs w:val="24"/>
          <w:u w:val="single"/>
        </w:rPr>
        <w:t>Chiefs’ Reports</w:t>
      </w:r>
    </w:p>
    <w:p>
      <w:pPr>
        <w:pStyle w:val="Normal"/>
        <w:jc w:val="both"/>
        <w:rPr>
          <w:b/>
          <w:b/>
          <w:spacing w:val="0"/>
          <w:sz w:val="24"/>
          <w:szCs w:val="24"/>
        </w:rPr>
      </w:pPr>
      <w:r>
        <w:rPr>
          <w:b/>
          <w:sz w:val="24"/>
          <w:szCs w:val="24"/>
        </w:rPr>
        <w:t xml:space="preserve">A.     </w:t>
      </w:r>
      <w:r>
        <w:rPr>
          <w:b/>
          <w:spacing w:val="0"/>
          <w:sz w:val="24"/>
          <w:szCs w:val="24"/>
        </w:rPr>
        <w:t>Review of Police &amp; Fire Monthly Reports</w:t>
      </w:r>
    </w:p>
    <w:p>
      <w:pPr>
        <w:pStyle w:val="Normal"/>
        <w:jc w:val="both"/>
        <w:rPr>
          <w:b/>
          <w:b/>
          <w:spacing w:val="0"/>
          <w:sz w:val="24"/>
          <w:szCs w:val="24"/>
        </w:rPr>
      </w:pPr>
      <w:r>
        <w:rPr>
          <w:b/>
          <w:spacing w:val="0"/>
          <w:sz w:val="24"/>
          <w:szCs w:val="24"/>
        </w:rPr>
        <w:t xml:space="preserve">1. Police Department </w:t>
      </w:r>
    </w:p>
    <w:p>
      <w:pPr>
        <w:pStyle w:val="Normal"/>
        <w:jc w:val="both"/>
        <w:rPr/>
      </w:pPr>
      <w:r>
        <w:rPr>
          <w:spacing w:val="0"/>
          <w:sz w:val="24"/>
          <w:szCs w:val="24"/>
        </w:rPr>
        <w:t xml:space="preserve">Chief Singleton referred to the bad economy and a couple of things related to figuring out where the next dollar should come from.  From the last eBay sale, they sold a 1996 F150 and the City’s profit on that was $697.00.  As he looked at the current eBay, going on now, he thought they needed to start an eBay anonymous program considering the amounts that people were bidding.  It was incredible.  With the vehicles they were selling, the bidders were paying more for those and seemed to add extra zeros on the end than what the vehicles were worth.  He did not understand why they were doing it, but they would take their money.  Mr. Eberling commented that a fool and money would soon be parted.   Chief Singleton did not know if they got caught up in the bidding, and it would be like gambling.   Maybe eBay junkies, commented Mr. Eberling. Chief Singleton guessed if they had any junk, they could sell it on eBa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recalled that the FOP held a Chili Cook Off at Buehlers that resulted in the payment of a $500.00 check and then a $12.00 check.  In addition, Buehlers donated $700.00 for the Safety Forces Camp.  Then we also had two, $1,000 checks donated from a private individual with 1,000 of those dollars requested as an earmark  for the K-9  program that the had.  The person had done that before.  This was the fourth or fifth year that the donations had been made.  Every year, they had asked that half that money should be used for the K-9 program.   They bought additional lights for the host car and cooling fans so the dog doesn’t cook in the summer time.  That was all from private donations.   Mr. Eberling thought that was excellent and questioned whether they knew the donor.  Mr. Hiscock said that he did.  Mr. Eberling wondered if it wouldn’t be prudent (he was just thinking outside the box) to have Council or the Mayor send a proclamation as a thank you.   Chief Singleton commented that he would see if that would be appropriate in that case and let the Safety Director know. Mr. Eberling thought if it had not been done before, it was, perhaps, time. It was just a suggestion.  Several individuals thought it was a good suggestion.  </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2. Fire Department </w:t>
      </w:r>
    </w:p>
    <w:p>
      <w:pPr>
        <w:pStyle w:val="Normal"/>
        <w:jc w:val="both"/>
        <w:rPr>
          <w:spacing w:val="0"/>
          <w:sz w:val="24"/>
          <w:szCs w:val="24"/>
        </w:rPr>
      </w:pPr>
      <w:r>
        <w:rPr>
          <w:b/>
          <w:spacing w:val="0"/>
          <w:sz w:val="24"/>
          <w:szCs w:val="24"/>
        </w:rPr>
        <w:t>Chief  Copley</w:t>
      </w:r>
      <w:r>
        <w:rPr>
          <w:spacing w:val="0"/>
          <w:sz w:val="24"/>
          <w:szCs w:val="24"/>
        </w:rPr>
        <w:t xml:space="preserve"> reported that the Fire Department was last month three rims over the same time span in 2008, which pushed the total calls up thirteen for the year compared to ’08 numbers  The response time for the month of March stayed at seven minutes and forty one seconds, which was relatively good for the Fire Department.  Then, in the EMS Department, the calls were actually down from 2008.  We had dropped down to twenty two total calls; and of those twenty two total calls, that added up to about thirty four total calls down for the year so far. The response time for the EMS did increase four seconds, which was not real drastic, but it did increase.  Also, he wanted to report that last month they hired four people -- two for fire and one for EMS. The one hired for EMS had to resign.  He took a job down in Missouri City, Texas.  Everyone they hired seemed to move to Texas!  He was to become a full time firefighter someplace else.  He was successful so, he was there for less than a month but, he was very dedicated.  Chief Copley hated to lose him.  He would have been a very good medic.  Mr. Sharkey inquired about the four seconds.  It was four seconds from what?  Chief Copley stated that the response time was three minutes and forty-one seconds from the time dispatch received the call until they arrived at the scene.   Mr. Eberling asked if that was an average for every call.  He thought that was good.  Chief Copley stated that it was for every call.  Mr. Sharkey agreed that was really good and Fire (response) was just behind them.  That was what full-time staffing did, said Mr. Eberling.  Chief Copley said exactly.  He asked for any questions.  There were none at that time.</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II.   </w:t>
      </w:r>
      <w:r>
        <w:rPr>
          <w:b/>
          <w:spacing w:val="0"/>
          <w:sz w:val="24"/>
          <w:szCs w:val="24"/>
          <w:u w:val="single"/>
        </w:rPr>
        <w:t>Other Business</w:t>
      </w:r>
    </w:p>
    <w:p>
      <w:pPr>
        <w:pStyle w:val="Normal"/>
        <w:jc w:val="both"/>
        <w:rPr>
          <w:b/>
          <w:b/>
          <w:sz w:val="24"/>
          <w:szCs w:val="24"/>
        </w:rPr>
      </w:pPr>
      <w:r>
        <w:rPr>
          <w:b/>
          <w:sz w:val="24"/>
          <w:szCs w:val="24"/>
        </w:rPr>
        <w:t>A.   Fireworks</w:t>
      </w:r>
    </w:p>
    <w:p>
      <w:pPr>
        <w:pStyle w:val="Normal"/>
        <w:jc w:val="both"/>
        <w:rPr>
          <w:spacing w:val="0"/>
          <w:sz w:val="24"/>
          <w:szCs w:val="24"/>
        </w:rPr>
      </w:pPr>
      <w:r>
        <w:rPr>
          <w:b/>
          <w:spacing w:val="0"/>
          <w:sz w:val="24"/>
          <w:szCs w:val="24"/>
        </w:rPr>
        <w:t>Mr. Hiscock</w:t>
      </w:r>
      <w:r>
        <w:rPr>
          <w:spacing w:val="0"/>
          <w:sz w:val="24"/>
          <w:szCs w:val="24"/>
        </w:rPr>
        <w:t xml:space="preserve"> wanted to give another update.  They were accepting donations for the fireworks event.  They were doing well, but obviously, the more donations, the better off in terms of holding another quality event this year that they all hoped for and anticipated.</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n regards to the COPS JAG and AFG Grant opportunities, we have continued to explore all of the financial stimulus dollars on behalf of the Police, Fire and EMS.  They already submitted our COPS Grant approach again.  For purposes of viewers in the audience and the Committee, with that particular federal stimulus package, all of those dollars were earmarked for straight personnel additions or equipment plus personnel additions.  In areas where, for instance, on the police side, he and Chief Singleton had strategized (and) believed that there would always be a need to add to their numbers, they had predominantly used JAG awards and opportunities to field equipment and services that they needed.  That year was unique in that they still equipment needs to fill, but had been falling short in terms of the general fund and other areas.  But now they had to link to potential positions.  He told the three members of Council that when and if they were successful on those programs, it would be a difficult decision ahead of them as to whether to accept the grant moneys or not.  In doing so, they would be accepting additional position costs.  It would be a difficult situation that they had placed in, but it was not something where they should not apply for the grants.  He thought they should apply for them and see where it took them, and then make a difficult decision either way when they were presented with it.  He just wanted to let the Committee know that they were exploring those opportunities.  </w:t>
      </w:r>
    </w:p>
    <w:p>
      <w:pPr>
        <w:pStyle w:val="Normal"/>
        <w:jc w:val="both"/>
        <w:rPr>
          <w:spacing w:val="0"/>
          <w:sz w:val="24"/>
          <w:szCs w:val="24"/>
        </w:rPr>
      </w:pPr>
      <w:r>
        <w:rPr>
          <w:spacing w:val="0"/>
          <w:sz w:val="24"/>
          <w:szCs w:val="24"/>
        </w:rPr>
      </w:r>
    </w:p>
    <w:p>
      <w:pPr>
        <w:pStyle w:val="Normal"/>
        <w:jc w:val="both"/>
        <w:rPr/>
      </w:pPr>
      <w:r>
        <w:rPr>
          <w:spacing w:val="0"/>
          <w:sz w:val="24"/>
          <w:szCs w:val="24"/>
        </w:rPr>
        <w:t>From the Fire and EMS side, Chief Copley and Mr. Hiscock had discussed myriad of potential needs that they might want to address in terms of granting opportunities.  He thought they would seek the assistance of grant writers from neighboring departments who had been successful in the past in their grant writing opportunities and see if they could help them with our potential. It had been awhile since they had been awarded a large AFG Grant and, certainly, in that day and age, he thought it was an opportunity that they must explore.  He wanted to assure the Committee that we will be exploring all of those Federal Stimulus Opportunities.</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Vehicle Acquisitions</w:t>
      </w:r>
    </w:p>
    <w:p>
      <w:pPr>
        <w:pStyle w:val="Normal"/>
        <w:jc w:val="both"/>
        <w:rPr/>
      </w:pPr>
      <w:r>
        <w:rPr>
          <w:spacing w:val="0"/>
          <w:sz w:val="24"/>
          <w:szCs w:val="24"/>
        </w:rPr>
        <w:t>The last item that Mr. Hiscock</w:t>
      </w:r>
      <w:r>
        <w:rPr>
          <w:b/>
          <w:spacing w:val="0"/>
          <w:sz w:val="24"/>
          <w:szCs w:val="24"/>
        </w:rPr>
        <w:t xml:space="preserve"> </w:t>
      </w:r>
      <w:r>
        <w:rPr>
          <w:spacing w:val="0"/>
          <w:sz w:val="24"/>
          <w:szCs w:val="24"/>
        </w:rPr>
        <w:t xml:space="preserve">wanted to address, which was not on their agenda, was to make quick reference to vehicle acquisitions.  On behalf of the Police Department he had asked Chief Singleton and his staff to do a thorough analysis of how they have been purchasing Police Cruisers in the past.  The Committee might remember that Mr. Sharkey had made the charge of exploring leasing opportunities, and they addressed those issues in leasing. Ultimately, they made a decision to purchase a Ford cruiser. They would acquire one that year, if they recalled the budget discussions on those particular items. They were actually able to acquire that Ford from the Wayne County Dealership at below the state contract price -- not much below, but at least they did that. Mr. Hiscock wanted the viewers and the members of the Committee to know, honestly, without their own Ford Dealership, they were forced to go outside our community to look for that particular purchase.  Actually there had only been one Ford Dealership in Medina County, in Brunswick.  That dealership was closer for them.  They were very eager and willing to meet with them and provide service and hopefully build a relationship.   Mr. Hiscock thought it had been an excellent opportunity and an experience for him to go through the process and look at it.  They actually did, and he was not sure that we had convinced each other at that point, but they explored other models.  They might be looking at other models in the future.  Cruisers had changed over time.  The needs of officers had changed over time; the equipment that cruisers do need continued to grow and the sides of the passenger compartment of cruisers do continue to shrink, it seemed.  They explored all of the opportunities with all of the manufacturers.  They were confident this year to go with another Ford Cruiser and would continue those practices and exploring other options in the futu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On the other, EMS side of major vehicle acquisitions, they were scheduled to replace an ambulance this year.  Chief Copley and his staff did an excellent comparison for him in terms of the units available to them.  They had plenty of units come with members input in terms of the different squads available out there.  They would continue to explore options.  They had not made a final decision at that point, but the options ranged from manufacturers. Mr. Sharkey and Mr. Riley might be familiar with the names:  McCoy Miller, Road Rescue, Life Line, and different medics and particular options.  They looked at those providers and compared them with similar chassis and engine alignments.  They were pleasantly surprised with some of their pricing but, at that point they would continue to look at some of the state contract requirements to make sure that all of the vendors met the requirements before making a final decision.  They were very close.  He just wanted to inform the Committee of some of the behind the scenes vehicle acquisition work that they had been doing.  Mr. Sharkey asked about similar chassis designs.  Chief Copley responded that they were trying to keep everything exactly the same with EMS. As Mr. Sharkey knew, it was important to everything in the same compartments and locations especially at a critical time. Mr. Sharkey referred to looking at some larger vehicles and said he hoped they would stay where they were at.   Mr. Copley answered that they would stay where they were.  Mr. Sharkey commented that for a man of his stature, they would be very hard to work out of.  Chief Copley had not changed his mind on that, he sai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aid he sorely remembered on Public Safety Committee three years ago, and the purchase was for seven vehicles, because we were so far behind.  They were wearing out vehicles quicker than we were replacing them.  The Chief knew what he was talking about.  That was a huge amount of money.  His point was that he knew more were asked for that year.  His memory was that they went with fifty percent.  Mr. Hiscock confirmed that was correct.  They had for two on their schedule for marked vehicles and one unmarked.  They ended up acquiring, as he told them earlier, an unmarked vehicle, and now they were acquiring one of the two scheduled for replacement for the marked vehicles.  Mr. Eberling noted that it was probably not worth saying, but asked that they continue to watch closely.   They did not want get into the predicament they needed seven vehicles in one year, because that would be just a lot of money to spend on one entity when they needed other things.  He knew budgets were very tight this year and might continue the same way next year. His point was that they did need, among other things, to stay focused on that so they didn’t start developing another lag in getting vehicles replaced in a timely fashion.  They did not want breakdowns in response to emergencies, which started to happen when the fleet was that old.  Mr. Hiscock would tell the Committee and those three members of Council, to please remember that, when they began budget discussions later that year, because they were already behind on our replacement schedule.  As they sat there today, they were going to have one of those years, where they would need to make it up. That was not something they wanted to talk about in this particular economy.  The reality was that he was absolutely right.  Mr. Sharkey brought up that one of the vehicles purchased that year was not a new vehicle, it was a used vehicle.  Mr. Hiscock agreed.  Mr. Sharkey stated that they made up one and a half out of the three vehicles needed.  Mr. Hiscock thought that they explored a used vehicle.  They did that for several reasons.  One was another cost savings attempt.  They found a vehicle they thought would provide for their needs, and certainly did meet and did exceed needs, and it was a vehicle that was not new.  So, right, the life expectancy of that vehicle might be what a new acquisition would have been.  But in this day and age, they thought it would meet our standards.   With a constant eye to fiscal responsibility with the citizens and the funds, and the dollars, it was something that they wanted to give a sho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returned to the Fireworks discussion.  He wanted to know where they stood.  Mr. Hiscock said that we were accepting donations for fireworks.  That was not the question, teased Mr. Eberling.  Mr. Hiscock asked if the question was about the cost of the contract, or what they had saved.  Mr. Eberling clarified his question:  What had been donated to that point; what was the target; and where were they at?  Mr. Hiscock explained that the target was the total cost of our contract, which would be eight thousand dollars, which was reduced from previous years’ displays.  He was happy to report that we were making progress on that particular dollar, but thought they would continue to accept dona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joked with the high school students present that evening that he was going to pass the hat for a twenty buck minimum.  He was just kidding.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Crosswalks</w:t>
      </w:r>
    </w:p>
    <w:p>
      <w:pPr>
        <w:pStyle w:val="Normal"/>
        <w:jc w:val="both"/>
        <w:rPr/>
      </w:pPr>
      <w:r>
        <w:rPr>
          <w:spacing w:val="0"/>
          <w:sz w:val="24"/>
          <w:szCs w:val="24"/>
        </w:rPr>
        <w:t>Mr. Eberling passed out a copy of a citizen concern. Mr. Hiscock had had an opportunity to review the complaint. It was not necessarily one that they had not heard before, necessarily.  He had responded to it and would address some of the actions they had taken in regard to it.  That complaint dealt with pedestrian crosswalks in the downtown area.   They were reoccurring issues that the Committee was well-aware of regarding driver behavior, which ignored the local signage to ‘yield to pedestrians’ in those crosswalk areas.  The individual had experienced similar activity learned of before -- drivers not obeying the signage and not yielding to pedestrians in the right-of-way, and then, also offering some suggestive behaviors to pedestrians in the crosswalk.  They tried to address it a couple of ways.  Over the winter, Mr. Hiscock talked with the Engineering Department in regard to traffic engineering statutes.  In addition, he talked with the Street Department in terms of signage placement   Mr. Hiscock also, as part of his duties and responsibilities, must abide by the Ohio Uniform Manual Traffic Control Devices.  The Traffic Control Device Manual basically said that Pedestrian Crosswalk Signs could be placed within the pavement area.  But it did limit as to what crosswalks that they would be able to do that at.  Unfortunately, many of the crosswalks in the downtown area fell within that limiting exception.   By that, Mr. Hiscock meant that there was an island present or a signalized crosswalk. At those particular locations the signage should be placed in the island or there should be no signage at signalized crosswalks.  But, there were two particular crosswalks which would see a change shortly.  They would see placement of the sign within the pavement area; that was the crosswalk area near Wright Drive over by CIS.  That was an un-signalized, non-island crosswalk.  They would remove the signage from the sidewalk area into the double-yellow line area.  It would improve not only visibility but also puts everyone on notice to observe yielding.  Hopefully it gleans the attention of drivers to change behavior and to improve yielding in those particular area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nother crosswalk area where Mr. Hiscock did believe we could an in-roadway placement was at the Watrusa area, that crosswalk area.  There was a partial parking island; there would be no island that would necessarily be within the lanes of travel.  So they would attempt another in-pavement placement over the Mark Twain’s to see where it would go.  One of the ramifications of those particular actions had to do with they way the signs were built, in a break-away fashion. They had to meet certain highway traffic standards in order to be placed in the roadway, but the City’s signage did already did that.  The idea was that those signs were not damaged but…. Mr. Eberling referred to being ‘snow plow ready.’  Mr. Hiscock said that was actually another aspect that they talked about.  The based could be removed in that kind of weather to allow for those operations, without damage to signage, and then replaced in the similar area when seasons changed. They might have issues where they had to repair signs or purchase new ones. There might be questions by those who feel that their property was damaged by the placement of particular signage.  Mr. Hiscock said that they were confident with the placement of our particular signage.  They were confident that road signs that were involved in accidents, as in any other accidents, would not cause liability if placed correctly.  Quite honestly, in most instances, they were able to recover the costs of replacement signs from individuals who had damaged them.  So, immediately, while the particular individual certainly mentioned a complaint that they’d had before, they were already working on changing the placements of signs that they could.   Mr. Hiscock hoped that in the very near future that they would see difference in terms of those activities in the downtown area, by changing the placement, improving the visibility, and ultimately, hopefully, because we do talk a lot in different fashions to be able to change driver  behavior.   Mr. Sharkey said square did present a problem to anyone trying to cross who was, perhaps, it would be a little bit physically handicapped or could not walk fast because the lights did not stay in their favor very long.  If a person was moving slow, he could see where it would be a problem to cross in a designated time.</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D. Summer Camp</w:t>
      </w:r>
    </w:p>
    <w:p>
      <w:pPr>
        <w:pStyle w:val="Normal"/>
        <w:jc w:val="both"/>
        <w:rPr/>
      </w:pPr>
      <w:r>
        <w:rPr>
          <w:spacing w:val="0"/>
          <w:sz w:val="24"/>
          <w:szCs w:val="24"/>
        </w:rPr>
        <w:t>Mr. Eberling asked the Chief about the target date for the summer camp, or, was it too early?   Chief Singleton said that Mr. Eberling had caught him off guard, and could not tell him right off the top of his head.  It was usually in the second or third week of June after school was out.  Mr. Eberling thought it was time to get started announcing it to the public in case there were interested children.  Chief Singleton said he would announce it the next day.   Mr. Eberling was not trying to catch the Chief off guard, but he was just trying to see if there was a date that could be shared with the public.  Mr. Sharkey said that they could announce it with the cable system.  Mr. Hiscock believed that it might have already been posted. Mr. Sharkey thought so.  Mr. Eberling had watched and had not seen it.  It did not mean that it was not there.</w:t>
      </w:r>
    </w:p>
    <w:p>
      <w:pPr>
        <w:pStyle w:val="Normal"/>
        <w:jc w:val="both"/>
        <w:rPr>
          <w:spacing w:val="0"/>
          <w:sz w:val="24"/>
          <w:szCs w:val="24"/>
        </w:rPr>
      </w:pPr>
      <w:r>
        <w:rPr>
          <w:spacing w:val="0"/>
          <w:sz w:val="24"/>
          <w:szCs w:val="24"/>
        </w:rPr>
      </w:r>
    </w:p>
    <w:p>
      <w:pPr>
        <w:pStyle w:val="Normal"/>
        <w:jc w:val="both"/>
        <w:rPr/>
      </w:pPr>
      <w:r>
        <w:rPr>
          <w:spacing w:val="0"/>
          <w:sz w:val="24"/>
          <w:szCs w:val="24"/>
        </w:rPr>
        <w:t>Mr. Riley wanted to touch on the cross walk incidents.  It boiled down to driver behavior.  They had kind of a strange situation with the square in the community, but they were not alone with people not stopping for pedestrians in crosswalks, or whatever.  It happened everywhere.  Unfortunately, drivers would be drivers whether it would be speeding violations or the crosswalk violations, or whatever.  Personally he stopped for pedestrians crossing at the crosswalks and had people zoom right on by him, blowing their horns.  They could only do what they could do.  Having worked the streets and traffic over the years, Mr. Riley said he was a firm believer that there was a ‘Dr. Jekyll/Dr. Hyde’ complex out there with drivers.  It was not just now-a-days; it had been that way for years.  One could be the nicest person in the world until they got behind the wheel, then it was ‘get out of the way.’  The bottom line is that they could only do what they could do.</w:t>
      </w:r>
    </w:p>
    <w:p>
      <w:pPr>
        <w:pStyle w:val="Normal"/>
        <w:jc w:val="both"/>
        <w:rPr>
          <w:spacing w:val="0"/>
          <w:sz w:val="24"/>
          <w:szCs w:val="24"/>
        </w:rPr>
      </w:pPr>
      <w:r>
        <w:rPr>
          <w:spacing w:val="0"/>
          <w:sz w:val="24"/>
          <w:szCs w:val="24"/>
        </w:rPr>
      </w:r>
    </w:p>
    <w:p>
      <w:pPr>
        <w:pStyle w:val="Normal"/>
        <w:jc w:val="both"/>
        <w:rPr/>
      </w:pPr>
      <w:r>
        <w:rPr>
          <w:spacing w:val="0"/>
          <w:sz w:val="24"/>
          <w:szCs w:val="24"/>
        </w:rPr>
        <w:t>.</w:t>
      </w:r>
      <w:r>
        <w:rPr>
          <w:sz w:val="24"/>
          <w:szCs w:val="24"/>
        </w:rPr>
        <w:t xml:space="preserve"> </w:t>
      </w:r>
    </w:p>
    <w:p>
      <w:pPr>
        <w:pStyle w:val="Header"/>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Riley made a motion for adjournment, seconded by Mr. Eberling.   </w:t>
      </w:r>
      <w:r>
        <w:rPr>
          <w:sz w:val="24"/>
          <w:szCs w:val="24"/>
        </w:rPr>
        <w:t xml:space="preserve">All were in favor.  </w:t>
      </w:r>
      <w:r>
        <w:rPr>
          <w:b/>
          <w:sz w:val="24"/>
          <w:szCs w:val="24"/>
        </w:rPr>
        <w:t xml:space="preserve">MEETING ADJOURNED AT APPROXIMATELY 6:38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b/>
          <w:b/>
          <w:sz w:val="24"/>
          <w:szCs w:val="24"/>
        </w:rPr>
      </w:pPr>
      <w:r>
        <w:rPr>
          <w:spacing w:val="0"/>
          <w:sz w:val="24"/>
          <w:szCs w:val="24"/>
        </w:rPr>
        <w:t>Chairperson</w:t>
      </w:r>
      <w:r>
        <w:rPr>
          <w:sz w:val="24"/>
          <w:szCs w:val="24"/>
        </w:rPr>
        <w:tab/>
        <w:tab/>
        <w:tab/>
        <w:tab/>
      </w:r>
      <w:r>
        <w:rPr>
          <w:spacing w:val="0"/>
          <w:sz w:val="24"/>
          <w:szCs w:val="24"/>
        </w:rPr>
        <w:t>Date approved</w:t>
      </w:r>
    </w:p>
    <w:p>
      <w:pPr>
        <w:pStyle w:val="Normal"/>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166"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April  20,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April 20, 2009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2</w:t>
    </w:r>
    <w:r>
      <w:rPr>
        <w:sz w:val="22"/>
        <w:i/>
        <w:b/>
      </w:rPr>
      <w:fldChar w:fldCharType="end"/>
    </w:r>
  </w:p>
  <w:p>
    <w:pPr>
      <w:pStyle w:val="Footer"/>
      <w:jc w:val="right"/>
      <w:rPr>
        <w:i/>
        <w:i/>
        <w:szCs w:val="20"/>
      </w:rPr>
    </w:pPr>
    <w:r>
      <w:rPr>
        <w:i/>
        <w:szCs w:val="20"/>
      </w:rPr>
      <w:t>Minutes prepared by MaryAnn Rothaker and Tammy Guenth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12:00Z</dcterms:created>
  <dc:creator>Stephanie Saniga</dc:creator>
  <dc:description/>
  <dc:language>en-US</dc:language>
  <cp:lastModifiedBy>tguenther</cp:lastModifiedBy>
  <cp:lastPrinted>2009-05-19T15:16:00Z</cp:lastPrinted>
  <dcterms:modified xsi:type="dcterms:W3CDTF">2009-05-19T19:16:00Z</dcterms:modified>
  <cp:revision>27</cp:revision>
  <dc:subject/>
  <dc:title>MINUTES</dc:title>
</cp:coreProperties>
</file>