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April 14, 2009</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Bruce Darlington, Tim Eberling, Susan Hanlon, Eugene Kovack, </w:t>
      </w:r>
      <w:r>
        <w:rPr>
          <w:szCs w:val="24"/>
        </w:rPr>
        <w:t>Dennis Shultz, and John Sharkey*</w:t>
      </w:r>
    </w:p>
    <w:p>
      <w:pPr>
        <w:pStyle w:val="Normal"/>
        <w:widowControl w:val="false"/>
        <w:tabs>
          <w:tab w:val="clear" w:pos="720"/>
          <w:tab w:val="left" w:pos="4230" w:leader="none"/>
        </w:tabs>
        <w:ind w:left="4320" w:hanging="4320"/>
        <w:rPr>
          <w:szCs w:val="24"/>
        </w:rPr>
      </w:pPr>
      <w:r>
        <w:rPr>
          <w:szCs w:val="24"/>
        </w:rPr>
      </w:r>
    </w:p>
    <w:p>
      <w:pPr>
        <w:pStyle w:val="Normal"/>
        <w:widowControl w:val="false"/>
        <w:tabs>
          <w:tab w:val="clear" w:pos="720"/>
          <w:tab w:val="left" w:pos="4230" w:leader="none"/>
        </w:tabs>
        <w:ind w:left="4320" w:hanging="4320"/>
        <w:rPr>
          <w:i/>
          <w:i/>
          <w:szCs w:val="24"/>
        </w:rPr>
      </w:pPr>
      <w:r>
        <w:rPr>
          <w:szCs w:val="24"/>
        </w:rPr>
        <w:t>*</w:t>
      </w:r>
      <w:r>
        <w:rPr>
          <w:i/>
          <w:szCs w:val="24"/>
        </w:rPr>
        <w:t>Mr. Sharkey arrived at 6:32.</w:t>
      </w:r>
    </w:p>
    <w:p>
      <w:pPr>
        <w:pStyle w:val="Normal"/>
        <w:widowControl w:val="false"/>
        <w:tabs>
          <w:tab w:val="clear" w:pos="720"/>
          <w:tab w:val="left" w:pos="4230" w:leader="none"/>
        </w:tabs>
        <w:ind w:left="4320" w:hanging="4320"/>
        <w:rPr>
          <w:b/>
          <w:b/>
          <w:i/>
          <w:i/>
          <w:szCs w:val="24"/>
          <w:u w:val="single"/>
        </w:rPr>
      </w:pPr>
      <w:r>
        <w:rPr>
          <w:b/>
          <w:i/>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spacing w:val="-4"/>
          <w:szCs w:val="24"/>
        </w:rPr>
        <w:t xml:space="preserve">Mayor Robin Laubaugh, Public Service Director Chris Easton, Assistant Public Service Director Rob Peters, Public Safety Director Matt Hiscock, Assistant Auditor Lee-Ann Dunkle, </w:t>
      </w:r>
      <w:r>
        <w:rPr>
          <w:szCs w:val="24"/>
        </w:rPr>
        <w:t>Treasurer Dave Hammerly, and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pPr>
      <w:r>
        <w:rPr>
          <w:b/>
          <w:u w:val="single"/>
        </w:rPr>
        <w:t>VISITORS PRESENT:</w:t>
      </w:r>
      <w:r>
        <w:rPr/>
        <w:tab/>
        <w:tab/>
        <w:tab/>
        <w:t xml:space="preserve">John York, </w:t>
      </w:r>
      <w:r>
        <w:rPr>
          <w:i/>
        </w:rPr>
        <w:t>Louis Perry &amp; Associate;</w:t>
      </w:r>
    </w:p>
    <w:p>
      <w:pPr>
        <w:pStyle w:val="Normal"/>
        <w:widowControl w:val="false"/>
        <w:ind w:left="4320" w:hanging="0"/>
        <w:rPr>
          <w:i/>
          <w:i/>
        </w:rPr>
      </w:pPr>
      <w:r>
        <w:rPr/>
        <w:t xml:space="preserve">Eric Risinger, Sarah Davis, </w:t>
      </w:r>
      <w:r>
        <w:rPr>
          <w:i/>
        </w:rPr>
        <w:t>Risinger &amp; Associates;</w:t>
      </w:r>
      <w:r>
        <w:rPr/>
        <w:t xml:space="preserve"> Dale Fortner, </w:t>
      </w:r>
      <w:r>
        <w:rPr>
          <w:i/>
        </w:rPr>
        <w:t>Wadsworth School Superintendent</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Mr. Palecek asked for a motion to approve the minutes of the Committee of the Whole for April 7, 2009. </w:t>
      </w:r>
      <w:r>
        <w:rPr>
          <w:b/>
        </w:rPr>
        <w:t xml:space="preserve">Mr. Darlington </w:t>
      </w:r>
      <w:r>
        <w:rPr/>
        <w:t xml:space="preserve">made the motion, which was seconded by </w:t>
      </w:r>
      <w:r>
        <w:rPr>
          <w:b/>
        </w:rPr>
        <w:t>Mr. Eberling</w:t>
      </w:r>
      <w:r>
        <w:rPr/>
        <w:t xml:space="preserve">, to approve as written, the minutes of April 7, 2009.  An all in favor vote was taken and all Council members present voted in favor of the motion. </w:t>
      </w:r>
      <w:r>
        <w:rPr>
          <w:b/>
        </w:rPr>
        <w:t>The Committee of the Whole meeting minutes of April 7, 2009 stand adopted.</w:t>
      </w:r>
    </w:p>
    <w:p>
      <w:pPr>
        <w:pStyle w:val="Normal"/>
        <w:widowControl w:val="false"/>
        <w:jc w:val="both"/>
        <w:rPr>
          <w:b/>
          <w:b/>
        </w:rPr>
      </w:pPr>
      <w:r>
        <w:rPr>
          <w:b/>
        </w:rPr>
      </w:r>
    </w:p>
    <w:p>
      <w:pPr>
        <w:pStyle w:val="Normal"/>
        <w:widowControl w:val="false"/>
        <w:jc w:val="both"/>
        <w:rPr>
          <w:b/>
          <w:b/>
          <w:u w:val="single"/>
        </w:rPr>
      </w:pPr>
      <w:r>
        <w:rPr>
          <w:b/>
          <w:u w:val="single"/>
        </w:rPr>
        <w:t xml:space="preserve">I.    </w:t>
      </w:r>
      <w:r>
        <w:rPr>
          <w:b/>
          <w:caps/>
          <w:szCs w:val="24"/>
          <w:u w:val="single"/>
        </w:rPr>
        <w:t>Community Collaboration Project</w:t>
      </w:r>
    </w:p>
    <w:p>
      <w:pPr>
        <w:pStyle w:val="Normal"/>
        <w:widowControl w:val="false"/>
        <w:jc w:val="both"/>
        <w:rPr/>
      </w:pPr>
      <w:r>
        <w:rPr/>
        <w:t xml:space="preserve">Mr. Palecek welcomed John York from Louis Perry &amp; Associates, Eric Risinger and Sara Davis from Risinger Associates, and Dale Fortner, Superintendent of Schools.  He asked the members of Council to introduce themselves for the guests’ benefit.  </w:t>
      </w:r>
    </w:p>
    <w:p>
      <w:pPr>
        <w:pStyle w:val="Normal"/>
        <w:widowControl w:val="false"/>
        <w:jc w:val="both"/>
        <w:rPr>
          <w:b/>
          <w:b/>
          <w:u w:val="single"/>
        </w:rPr>
      </w:pPr>
      <w:r>
        <w:rPr>
          <w:b/>
          <w:u w:val="single"/>
        </w:rPr>
      </w:r>
    </w:p>
    <w:p>
      <w:pPr>
        <w:pStyle w:val="Normal"/>
        <w:widowControl w:val="false"/>
        <w:jc w:val="both"/>
        <w:rPr/>
      </w:pPr>
      <w:r>
        <w:rPr/>
        <w:t xml:space="preserve">Mr. Palecek said that Eric, John and Sara were going to make a presentation on the collaborative project, which would include some of the high school matters. </w:t>
      </w:r>
    </w:p>
    <w:p>
      <w:pPr>
        <w:pStyle w:val="Normal"/>
        <w:widowControl w:val="false"/>
        <w:jc w:val="both"/>
        <w:rPr/>
      </w:pPr>
      <w:r>
        <w:rPr/>
      </w:r>
    </w:p>
    <w:p>
      <w:pPr>
        <w:pStyle w:val="Normal"/>
        <w:widowControl w:val="false"/>
        <w:jc w:val="both"/>
        <w:rPr/>
      </w:pPr>
      <w:r>
        <w:rPr>
          <w:b/>
        </w:rPr>
        <w:t xml:space="preserve">Mr. York </w:t>
      </w:r>
      <w:r>
        <w:rPr/>
        <w:t xml:space="preserve">wished to thank them all for taking the time to join in the presentation. They were going to give an overall view of the school and the community center, with a focus on the community center.  They thought it would be a good idea to give them a total overall view of the project.  They would go inside the building, showing them the different layouts of the floor plan. Mr. Reisinger and Ms. Davis would walk through the amenities in the areas, and also give an idea of how the building was related to the site.  As they all knew, they would be building on the existing site, so they would give a relative idea of where things were.  If they could picture in their mind the existing high school and the existing Steiner area, they would be exactly behind that area, and were going to construct the new school and the new community center while maintaining operation of the existing high school and existing Steiner Center.  He asked Mr. Risinger to make the presentation. </w:t>
      </w:r>
    </w:p>
    <w:p>
      <w:pPr>
        <w:pStyle w:val="Normal"/>
        <w:widowControl w:val="false"/>
        <w:jc w:val="both"/>
        <w:rPr/>
      </w:pPr>
      <w:r>
        <w:rPr/>
      </w:r>
    </w:p>
    <w:p>
      <w:pPr>
        <w:pStyle w:val="Normal"/>
        <w:widowControl w:val="false"/>
        <w:jc w:val="both"/>
        <w:rPr/>
      </w:pPr>
      <w:r>
        <w:rPr>
          <w:b/>
        </w:rPr>
        <w:t xml:space="preserve">Mr. Risinger </w:t>
      </w:r>
      <w:r>
        <w:rPr/>
        <w:t xml:space="preserve">began with the overall site plan. To give them orientation, he pointed out Broad Street at the top (north) end of the plan.  By reworking the existing drive into the school, and coming in from School Drive, they could see that the entry drive was recreated to a boulevard format.  When coming in, there would be a center green island, with perhaps boulevard trees layering on the outside of that.  He pointed out where the existing drive was, and Steiner Center.  He showed the new configuration where one could drive from Broad Street over to Durling.  There would be two entry points for the community access point.  The school access could still come off Silver Creek, with a bus drop-off for the middle school and the high school.  Student parking would be in the foreground of the proposed new high school.  Then he showed the outdoor pool, parking associated with that, and the community partner parking, which would be Summa, the Center for Older Adults, the rec. center, and additional parking at the side of the site, which would be for the Center for Older Adults.  They would get into more detail with the plans, showing the exact entry points to the building.  </w:t>
      </w:r>
    </w:p>
    <w:p>
      <w:pPr>
        <w:pStyle w:val="Normal"/>
        <w:widowControl w:val="false"/>
        <w:jc w:val="both"/>
        <w:rPr/>
      </w:pPr>
      <w:r>
        <w:rPr/>
      </w:r>
    </w:p>
    <w:p>
      <w:pPr>
        <w:pStyle w:val="Normal"/>
        <w:widowControl w:val="false"/>
        <w:jc w:val="both"/>
        <w:rPr/>
      </w:pPr>
      <w:r>
        <w:rPr/>
        <w:t xml:space="preserve">The community center had three points of interest. There was the main entry to the rec. center, which would also serve Summa.  There was an entry point for what could be WCTV or a secondary access point, and another entry point which would serve the Center for Older Adults. Those were to provide identity and sequencing.  Based upon programmatics feedback they had received from Mr. Easton and Mr. Peters and the mayor, as well as the different constituencies inside.  What they saw in the plan was an overall ring road.  One could drive through and circulate through the entire site.  All the athletic fields were in the southern portion of the site, as well as the outdoor track area, softball and baseball fields, tennis, practice soccer and football, and practice football field.  If they recalled from the community partner meetings, they talked about the ability to walk the entire site.  There was a sidewalk that would go around the entire perimeter and walk into the overall complex and space.  At the same time, with the parking in that area, the intent was that one could drive, drop off in the zone (drop-off for Summa and people visiting the rec. center) and could pull out back onto School Drive.  For the outdoor pool area, they were certainly working on refining plans for the pool design and layout, as well as an outdoor building for the outdoor pool complex.  They would get into the indoor pools were in a location, and would be discussed also, in relation to the middle school.  </w:t>
      </w:r>
    </w:p>
    <w:p>
      <w:pPr>
        <w:pStyle w:val="Normal"/>
        <w:widowControl w:val="false"/>
        <w:jc w:val="both"/>
        <w:rPr/>
      </w:pPr>
      <w:r>
        <w:rPr/>
      </w:r>
    </w:p>
    <w:p>
      <w:pPr>
        <w:pStyle w:val="Normal"/>
        <w:widowControl w:val="false"/>
        <w:jc w:val="both"/>
        <w:rPr/>
      </w:pPr>
      <w:r>
        <w:rPr/>
        <w:t xml:space="preserve">He told them to feel free to ask any questions as he went through the walk-through of the plans. </w:t>
      </w:r>
    </w:p>
    <w:p>
      <w:pPr>
        <w:pStyle w:val="Normal"/>
        <w:widowControl w:val="false"/>
        <w:jc w:val="both"/>
        <w:rPr/>
      </w:pPr>
      <w:r>
        <w:rPr/>
      </w:r>
    </w:p>
    <w:p>
      <w:pPr>
        <w:pStyle w:val="Normal"/>
        <w:widowControl w:val="false"/>
        <w:jc w:val="both"/>
        <w:rPr/>
      </w:pPr>
      <w:r>
        <w:rPr/>
        <w:t xml:space="preserve">Mr. Risinger showed slides of the primary entry of the high school, with the administration adjacent.  There was the primary entry, the cafeteria food service, and the academic fingers that they had presented previously, as well as the career/tech programs on the south end of the major spine.  </w:t>
      </w:r>
    </w:p>
    <w:p>
      <w:pPr>
        <w:pStyle w:val="Normal"/>
        <w:widowControl w:val="false"/>
        <w:jc w:val="both"/>
        <w:rPr/>
      </w:pPr>
      <w:r>
        <w:rPr/>
      </w:r>
    </w:p>
    <w:p>
      <w:pPr>
        <w:pStyle w:val="Normal"/>
        <w:widowControl w:val="false"/>
        <w:jc w:val="both"/>
        <w:rPr/>
      </w:pPr>
      <w:r>
        <w:rPr/>
        <w:t xml:space="preserve">After the point of entry they talked about before, with the cafeteria, a green area represented the performing arts complex: the auditorium, band, choir and theater arts room.  Adjacent to the performance gym, and some of the supplementary spaces of gymnastics and wrestling, all leading into the field house, which was a significant part of the shared use facilities.  The Center for Older Adults, (in yellow) WCTV, Summa and the rec component were represented in the orange.  The indoor competition pool, family pool and locker rooms associated with that would be shown on large plans.  </w:t>
      </w:r>
    </w:p>
    <w:p>
      <w:pPr>
        <w:pStyle w:val="Normal"/>
        <w:widowControl w:val="false"/>
        <w:jc w:val="both"/>
        <w:rPr/>
      </w:pPr>
      <w:r>
        <w:rPr/>
      </w:r>
    </w:p>
    <w:p>
      <w:pPr>
        <w:pStyle w:val="Normal"/>
        <w:widowControl w:val="false"/>
        <w:jc w:val="both"/>
        <w:rPr/>
      </w:pPr>
      <w:r>
        <w:rPr/>
        <w:t xml:space="preserve">North was still up, with the entries (indicated) there.  The play fields were down at the bottom.  The second floor would have the media center on the high school side.  Four academic fingers showed layering on the second floor, on top of the career/tech. Mr. Darlington asked what was meant by media center.  Mr. Risinger replied that the media center was the library for the high school.  Terminology had changed over time; it was called media because it was multi-media, books in addition to computer access, videos, audio, etc.  </w:t>
      </w:r>
    </w:p>
    <w:p>
      <w:pPr>
        <w:pStyle w:val="Normal"/>
        <w:widowControl w:val="false"/>
        <w:jc w:val="both"/>
        <w:rPr/>
      </w:pPr>
      <w:r>
        <w:rPr/>
      </w:r>
    </w:p>
    <w:p>
      <w:pPr>
        <w:pStyle w:val="Normal"/>
        <w:widowControl w:val="false"/>
        <w:jc w:val="both"/>
        <w:rPr/>
      </w:pPr>
      <w:r>
        <w:rPr/>
        <w:t xml:space="preserve">The second floor, as they looked toward the athletic complex and rec area had the stands for viewing the competition pool.  They could see a top down view of the seating for the performance gymnasium, with bleachers.  Mr. Darlington asked the dimensions of the pool.  Mr. Risinger said it was an eight-lane competition pool.  Mr. Darlington asked if it was 25 meters or 50 meters.  Mr. Risinger said it was a 25 meter pool.  They were looking at a diving component with the competition pool, as well. They estimated seating for about 300 people in the stands.  </w:t>
      </w:r>
    </w:p>
    <w:p>
      <w:pPr>
        <w:pStyle w:val="Normal"/>
        <w:widowControl w:val="false"/>
        <w:jc w:val="both"/>
        <w:rPr/>
      </w:pPr>
      <w:r>
        <w:rPr/>
      </w:r>
    </w:p>
    <w:p>
      <w:pPr>
        <w:pStyle w:val="Normal"/>
        <w:widowControl w:val="false"/>
        <w:jc w:val="both"/>
        <w:rPr/>
      </w:pPr>
      <w:r>
        <w:rPr/>
        <w:t xml:space="preserve">He showed a top view of the auditorium complex, and then, ringing the field house was the walking and jogging track, on the upper level off the second floor corridor of the rec center side. He would get into detail on the fitness center, the multi-purpose rooms, and breakout spaces, as it all worked within the rec center component.  Part of Summa, but primarily the Center for Older Adults and WCTV was a one-story element of the building, taking into account concern about sound and noise, and scale on that side of the building.  They would see in the elevations shown later was glass along the fitness, looking north overlooking the rest of the complex.  There should be good views out of that space.   The X's showed the areas for the family pool and the competition pool.  </w:t>
      </w:r>
      <w:r>
        <w:rPr>
          <w:b/>
        </w:rPr>
        <w:t xml:space="preserve">Ms. Hanlon </w:t>
      </w:r>
      <w:r>
        <w:rPr/>
        <w:t xml:space="preserve">asked the square footage for the rec center.  </w:t>
      </w:r>
      <w:r>
        <w:rPr>
          <w:b/>
        </w:rPr>
        <w:t xml:space="preserve">Ms. Davis </w:t>
      </w:r>
      <w:r>
        <w:rPr/>
        <w:t xml:space="preserve">said the rec center was 54,000 square feet.  That was the pools, the fitness center.  The Center for Older Adults was 5,000 square feet.  Summa was around 7,500 square feet.  WCTV was around 2,200 square feet, roughly.  Ms. Hanlon asked if that was all included in the 54,000, but it was not.  That was just the rec component.  Ms. Hanlon asked if that included the family pool, and it did.  The competition pool would be shared with the schools, and the gymnasium.  Anything shown in orange mustard color, Ms. Davis said.  The gymnasium was part of the high school.  Anything in red was high school athletics, and anything in orange was part of the 54,000 recreation center.  But the pool was shared, Mr. Risinger reminded.  </w:t>
      </w:r>
    </w:p>
    <w:p>
      <w:pPr>
        <w:pStyle w:val="Normal"/>
        <w:widowControl w:val="false"/>
        <w:jc w:val="both"/>
        <w:rPr/>
      </w:pPr>
      <w:r>
        <w:rPr/>
      </w:r>
    </w:p>
    <w:p>
      <w:pPr>
        <w:pStyle w:val="Normal"/>
        <w:widowControl w:val="false"/>
        <w:jc w:val="both"/>
        <w:rPr/>
      </w:pPr>
      <w:r>
        <w:rPr/>
        <w:t xml:space="preserve">He continued with the large plan of the rec center, showing the main entry vestibule.  There was a check-in desk associated with rec, as well as the library shared use portion, opposite of the check-in desk, to create a pinch point for access and control at that location. The area in blue was the Summa Healthcare portion, with physical therapy and exam rooms lining the perimeter, a nurse’s station, waiting area, and one of the things Summa had asked for, which was access off the vestibule into their waiting room so that people could walk in and still have some privacy when going into the doctor’s office at that location.  At the same time there was another access point (indicated) which could serve for some patients at full privacy or for doctors who might come in late, so they didn’t have to pass by the people in the waiting room. </w:t>
      </w:r>
    </w:p>
    <w:p>
      <w:pPr>
        <w:pStyle w:val="Normal"/>
        <w:widowControl w:val="false"/>
        <w:jc w:val="both"/>
        <w:rPr/>
      </w:pPr>
      <w:r>
        <w:rPr/>
      </w:r>
    </w:p>
    <w:p>
      <w:pPr>
        <w:pStyle w:val="Normal"/>
        <w:widowControl w:val="false"/>
        <w:jc w:val="both"/>
        <w:rPr/>
      </w:pPr>
      <w:r>
        <w:rPr/>
        <w:t xml:space="preserve">As they traveled down through the plan, Mr. Risinger pointed out an open area that started to set up the bi-level staircase leading up to the second floor.  He had some images later on of how that space might be used, and how they thought that could serve a lot of community functions.  He pointed out the offices and laundry associated with the rec component located behind the check-in desk. He then showed the two child watch areas that were a direct response to the YMCA program for providing hourly child watch on the premises for their customers to use.  Indicated in red was the WCTV component with the studios on the outside wall, and the offices and control rooms buffering that studio.  </w:t>
      </w:r>
    </w:p>
    <w:p>
      <w:pPr>
        <w:pStyle w:val="Normal"/>
        <w:widowControl w:val="false"/>
        <w:jc w:val="both"/>
        <w:rPr/>
      </w:pPr>
      <w:r>
        <w:rPr/>
      </w:r>
    </w:p>
    <w:p>
      <w:pPr>
        <w:pStyle w:val="Normal"/>
        <w:widowControl w:val="false"/>
        <w:jc w:val="both"/>
        <w:rPr/>
      </w:pPr>
      <w:r>
        <w:rPr/>
        <w:t xml:space="preserve">Mr. Darlington asked where the senior center was.  Mr. Risinger said they would go there. As Mr. Darlington recalled, when they were first talking about the program, one of the advantages of combining all those units together was that there would be a common reception area. Was there a common reception area for the senior center and the recreation center?  Mr. Risinger said that Mrs. Likens still wanted an identity for an entry for her group, and for the senior center.  He would show on the next plan that while one could still come in to the main entry and go to the senior center right through those doors, there was also another entry point for the senior center, for the identity and for check-in at that location.  He would show that.  </w:t>
      </w:r>
    </w:p>
    <w:p>
      <w:pPr>
        <w:pStyle w:val="Normal"/>
        <w:widowControl w:val="false"/>
        <w:jc w:val="both"/>
        <w:rPr/>
      </w:pPr>
      <w:r>
        <w:rPr/>
      </w:r>
    </w:p>
    <w:p>
      <w:pPr>
        <w:pStyle w:val="Normal"/>
        <w:widowControl w:val="false"/>
        <w:jc w:val="both"/>
        <w:rPr/>
      </w:pPr>
      <w:r>
        <w:rPr>
          <w:b/>
        </w:rPr>
        <w:t xml:space="preserve">Mr. Fortner </w:t>
      </w:r>
      <w:r>
        <w:rPr/>
        <w:t xml:space="preserve">thought part of that was also proximity and parking.  They wanted to bring some parking very close to the entry.  Ms. Hanlon thought the seniors didn’t want a shared entrance.  She thought that was the issue, that they didn’t want to be with kids.  Mr. Darlington noted that they were being given the option.  Mr. Risinger agreed. In that plan, they would see the senior center main entry point. From the side of the building, the parking lot extended down. So, parking would be dedicated for the Center for Older Adults.  What was represented by the symbol of the tables was a banquet center with adjacent warming kitchen, a lounge space, and storage associated with the banquet room.  Then the main offices for the Center for Older Adults, coat closet at check-in, and then both the banquet room and the Center for Older Adults had access to men’s and women’s bathrooms inside the space.  Above that were the multi-purpose rooms which would serve for computers, games, arts and crafts, etc.  One could enter in the Center for Older Adults there, come up right through the corridor and go right into the main rec center, as well.  The intent was to provide identity, and separate entry, as well as having a quiet lounge area.  The divisions might have some soft seating, some tables and chairs to sit and visit with friends in that open area, and not have to be in a particular room.  </w:t>
      </w:r>
    </w:p>
    <w:p>
      <w:pPr>
        <w:pStyle w:val="Normal"/>
        <w:widowControl w:val="false"/>
        <w:jc w:val="both"/>
        <w:rPr/>
      </w:pPr>
      <w:r>
        <w:rPr/>
      </w:r>
    </w:p>
    <w:p>
      <w:pPr>
        <w:pStyle w:val="Normal"/>
        <w:widowControl w:val="false"/>
        <w:jc w:val="both"/>
        <w:rPr/>
      </w:pPr>
      <w:r>
        <w:rPr/>
        <w:t xml:space="preserve">On the rec side, as they talked about the main entry into the facility, they were showing the family pool location, as well as the competition pool.  They would gain access coming down that main corridor into locker rooms for men and women, as well as what Doug Cole from the YMCA had indicated, that the family style changing areas were becoming very, very popular, and setting a trend for them nationally.  Through a series of revisions, they had done a number of things, including providing a family changing area, so a parent with little ones could be in there changing, as well as an ADA compliant changing area at the same time.  What they saw there, adjacent to the family changing area was a therapy pool, which would be used as a shared use between Summa and the rec center.  There was a back corridor that led directly either into the family area or into the competition area.  The thought was that the Y might have aerobics classes in the competition pool.  They might have adult swim lessons in that area, or advanced swimming lessons that the YMCA or the rec provider might run.  Again, access to both pools became very important, as well as the control point to get to those areas.  </w:t>
      </w:r>
    </w:p>
    <w:p>
      <w:pPr>
        <w:pStyle w:val="Normal"/>
        <w:widowControl w:val="false"/>
        <w:jc w:val="both"/>
        <w:rPr/>
      </w:pPr>
      <w:r>
        <w:rPr/>
      </w:r>
    </w:p>
    <w:p>
      <w:pPr>
        <w:pStyle w:val="Normal"/>
        <w:widowControl w:val="false"/>
        <w:jc w:val="both"/>
        <w:rPr/>
      </w:pPr>
      <w:r>
        <w:rPr/>
        <w:t xml:space="preserve">If one came up the main staircase and into the ‘living room’ space he mentioned, that was a two-story volume space, intended to give a sense of arrival, coming up to the second floor.  They could see the fitness center.  As architects, they liked to show boxes that represented what might be the floor space that the equipment was taking up. There was a glass line all along the perimeter.  When they came up into the fitness center and opened the doors, they were seeing north, overlooking School Drive and the main entry they talked about, and the outdoor pool complex. Adjacent to the fitness center was a multi-purpose room that had views both out north towards the entry area, as well as access views into the family pool.  The room could have Pilates, yoga or aerobics.  The dual adjacency of the common corridor to the fitness center was a programmatic request by the rec provider so they could have access in there.  The multi-purpose could serve the community, not just a rec provider. It gave them the opportunity to expand the use of that space and of that room. They could have a spinning class in there and could really enhance it, and at the same time, as they’d talked about before, not all the equipment would leave the room.  In reality, some of the equipment would just stay in that room and be pushed to the corner, or be used for other future classes.  That room gave a lot of flexibility.  </w:t>
      </w:r>
    </w:p>
    <w:p>
      <w:pPr>
        <w:pStyle w:val="Normal"/>
        <w:widowControl w:val="false"/>
        <w:jc w:val="both"/>
        <w:rPr/>
      </w:pPr>
      <w:r>
        <w:rPr/>
      </w:r>
    </w:p>
    <w:p>
      <w:pPr>
        <w:pStyle w:val="Normal"/>
        <w:widowControl w:val="false"/>
        <w:jc w:val="both"/>
        <w:rPr/>
      </w:pPr>
      <w:r>
        <w:rPr/>
        <w:t xml:space="preserve">Ms. Hanlon asked if they’d gotten to the point of talking about what kind of floor the room would have.  Mr. Risinger replied that they envisioned having a wood floor in there, so that when doing aerobics or dance they could do that in there. The thought was that one wall would have mirrors.  </w:t>
      </w:r>
    </w:p>
    <w:p>
      <w:pPr>
        <w:pStyle w:val="Normal"/>
        <w:widowControl w:val="false"/>
        <w:jc w:val="both"/>
        <w:rPr/>
      </w:pPr>
      <w:r>
        <w:rPr/>
      </w:r>
    </w:p>
    <w:p>
      <w:pPr>
        <w:pStyle w:val="Normal"/>
        <w:widowControl w:val="false"/>
        <w:jc w:val="both"/>
        <w:rPr/>
      </w:pPr>
      <w:r>
        <w:rPr/>
        <w:t xml:space="preserve">Adjacent to that was an area labeled as pool waiting area.  The thought was that, as a parent, if a child was taking swim lessons or there was a pool party and grandparents wanted to watch the kids and the family in the pool, there would be some open seating and benches.  They felt that it could be a nice open gathering space and community area for visiting while other activities were going on in the space. </w:t>
      </w:r>
    </w:p>
    <w:p>
      <w:pPr>
        <w:pStyle w:val="Normal"/>
        <w:widowControl w:val="false"/>
        <w:jc w:val="both"/>
        <w:rPr/>
      </w:pPr>
      <w:r>
        <w:rPr/>
      </w:r>
    </w:p>
    <w:p>
      <w:pPr>
        <w:pStyle w:val="Normal"/>
        <w:widowControl w:val="false"/>
        <w:jc w:val="both"/>
        <w:rPr/>
      </w:pPr>
      <w:r>
        <w:rPr/>
        <w:t xml:space="preserve">Adjacent to that was another multi-purpose room, which could be used by Boy Scouts, knitting clubs – anything that would happen within the community events that had currently been at Steiner, and even more programs that would be able to take advantage of that room.  In addition, they thought that if the indoor family pool was being rented out for children’s birthday parties on the weekends, then there might be one party going on while another was being staged.  One party could finish swimming, go up and have cake and presents, and have that multi-purpose room overlook that pool area.  Four or five parties could be run in a day, cycling from downstairs to upstairs and back down.  Each of those multi-purpose rooms had a little kitchenette with a sink and a refrigerator, so ice cream and cake could be kept to temperature, and function for the parents, as well as for the community side.  Perhaps there would be camps during the summer, so that if there was rain, or a staging area was needed, parents could check the children into those rooms with their backpacks.  They could use the pool and the outdoor complex, and a wide variety of offerings might be available.  </w:t>
      </w:r>
    </w:p>
    <w:p>
      <w:pPr>
        <w:pStyle w:val="Normal"/>
        <w:widowControl w:val="false"/>
        <w:jc w:val="both"/>
        <w:rPr/>
      </w:pPr>
      <w:r>
        <w:rPr/>
      </w:r>
    </w:p>
    <w:p>
      <w:pPr>
        <w:pStyle w:val="Normal"/>
        <w:widowControl w:val="false"/>
        <w:jc w:val="both"/>
        <w:rPr/>
      </w:pPr>
      <w:r>
        <w:rPr/>
        <w:t xml:space="preserve">The multi-purpose rooms were intended to serve those functions, and the bathrooms were adjacent, as well as some of the offices for staff use, based upon the rec provider’s needs. </w:t>
      </w:r>
    </w:p>
    <w:p>
      <w:pPr>
        <w:pStyle w:val="Normal"/>
        <w:widowControl w:val="false"/>
        <w:jc w:val="both"/>
        <w:rPr/>
      </w:pPr>
      <w:r>
        <w:rPr/>
      </w:r>
    </w:p>
    <w:p>
      <w:pPr>
        <w:pStyle w:val="Normal"/>
        <w:widowControl w:val="false"/>
        <w:jc w:val="both"/>
        <w:rPr/>
      </w:pPr>
      <w:r>
        <w:rPr/>
        <w:t xml:space="preserve">Mr. Risinger indicated a coat or open locker area for people to use the adjacent walking track, and be able to hang up their coats and use the track and leave the facility.  He asked Mr. Easton if he had covered it all.  Mr. Easton pointed out a little room on the left to be used as a teen center. Mr. Risinger said that the YMCA had talked about a teen program; again, not losing sight of the mission that the Steiner Youth Center had, and making sure that they carried that philosophy over.  Ms. Hanlon asked if that would be where they would put pool tables and that sort of thing.  There was talk at one time of the senior center and the teen center sharing, and people were saying that, in theory, it might sound great, but was probably not logical, so they would have that space. </w:t>
      </w:r>
    </w:p>
    <w:p>
      <w:pPr>
        <w:pStyle w:val="Normal"/>
        <w:widowControl w:val="false"/>
        <w:jc w:val="both"/>
        <w:rPr/>
      </w:pPr>
      <w:r>
        <w:rPr/>
      </w:r>
    </w:p>
    <w:p>
      <w:pPr>
        <w:pStyle w:val="Normal"/>
        <w:widowControl w:val="false"/>
        <w:jc w:val="both"/>
        <w:rPr/>
      </w:pPr>
      <w:r>
        <w:rPr/>
        <w:t xml:space="preserve">Mr. Kovack asked if there was going to be an elevator in the building.  Mr. Risinger indicated where it would be.  There was also another.  One was inside the Summa Healthcare space, so that physical therapy patients could go up and use the fitness center on the upper level.  He noted that it was certainly all budget dependent.  But in the planning stage, there was an elevator for Summa and another for the rec center.  In addition, there was another elevator on the high school side, as well. </w:t>
      </w:r>
    </w:p>
    <w:p>
      <w:pPr>
        <w:pStyle w:val="Normal"/>
        <w:widowControl w:val="false"/>
        <w:jc w:val="both"/>
        <w:rPr/>
      </w:pPr>
      <w:r>
        <w:rPr/>
      </w:r>
    </w:p>
    <w:p>
      <w:pPr>
        <w:pStyle w:val="Normal"/>
        <w:widowControl w:val="false"/>
        <w:jc w:val="both"/>
        <w:rPr/>
      </w:pPr>
      <w:r>
        <w:rPr/>
        <w:t xml:space="preserve">Ms. Hanlon asked how many of the rooms would be set up with drop-down screens, and places to hook Mr. Risinger said that was program dependent. They could make any room able to do that.  Part of the shared use of the facility could be that the community could use the media center which would be set up, though it was on the high school side.  On the media center side, there were two rooms that served a multi-purpose function. The hope was for some shared use, so they would not be duplicating all the technology required, and keep those rooms set up for more of the rec side.  Certainly, the banquet room would be set up for that, and that could be a shared use between the Center for Older Adults and the rec component and the community component.  </w:t>
      </w:r>
    </w:p>
    <w:p>
      <w:pPr>
        <w:pStyle w:val="Normal"/>
        <w:widowControl w:val="false"/>
        <w:jc w:val="both"/>
        <w:rPr/>
      </w:pPr>
      <w:r>
        <w:rPr/>
      </w:r>
    </w:p>
    <w:p>
      <w:pPr>
        <w:pStyle w:val="Normal"/>
        <w:widowControl w:val="false"/>
        <w:jc w:val="both"/>
        <w:rPr/>
      </w:pPr>
      <w:r>
        <w:rPr/>
        <w:t xml:space="preserve">Mr. Fortner commented that Ms. Hanlon, with her background, had an interest, and Alan Nichols had talked about future plans for a media center and media access in the library, and Mr. Fortner had talked about sharing their facilities so as not to duplicate.  Quite possibly, with the proximity of the high school library and the distance learning lab, as well as some of the technology they would have there, that might be able to be open to library patrons or community members at the appropriate time.  </w:t>
      </w:r>
    </w:p>
    <w:p>
      <w:pPr>
        <w:pStyle w:val="Normal"/>
        <w:widowControl w:val="false"/>
        <w:jc w:val="both"/>
        <w:rPr/>
      </w:pPr>
      <w:r>
        <w:rPr/>
      </w:r>
    </w:p>
    <w:p>
      <w:pPr>
        <w:pStyle w:val="Normal"/>
        <w:widowControl w:val="false"/>
        <w:jc w:val="both"/>
        <w:rPr/>
      </w:pPr>
      <w:r>
        <w:rPr/>
        <w:t xml:space="preserve">Mr. Risinger said they would walk through some of the interior views, and then they could double back on any questions.  He asked if the plan was giving them an overall view of the rec center, and the answer was affirmative. </w:t>
      </w:r>
    </w:p>
    <w:p>
      <w:pPr>
        <w:pStyle w:val="Normal"/>
        <w:widowControl w:val="false"/>
        <w:jc w:val="both"/>
        <w:rPr/>
      </w:pPr>
      <w:r>
        <w:rPr/>
      </w:r>
    </w:p>
    <w:p>
      <w:pPr>
        <w:pStyle w:val="Normal"/>
        <w:widowControl w:val="false"/>
        <w:jc w:val="both"/>
        <w:rPr/>
      </w:pPr>
      <w:r>
        <w:rPr/>
        <w:t xml:space="preserve">He showed the living room space, and what that concept meant.  It was not a reflection of materials or anything else, other than to say that in the photo, on the lower left, it was for general waiting and gathering similar to the multi-level staircase proposed.  The school district came into community center, and in addition to having their book sale at the schools, asked to set it up one more time in the community center and take advantage of the seniors in there and some of the different populations that might not be actually in the schools, but might buy books for their grandchildren, nieces and nephews.  That example was strictly to show why that space was important, because they thought it would serve many different community needs than they could even think of at that time.  Having those place holders for space became important.  At the same time, showing an example of what that check-n desk might be. It was intended to be an open area so that it was inviting to people. People could be seen and recognized and greeted, coming into that space. </w:t>
      </w:r>
    </w:p>
    <w:p>
      <w:pPr>
        <w:pStyle w:val="Normal"/>
        <w:widowControl w:val="false"/>
        <w:jc w:val="both"/>
        <w:rPr/>
      </w:pPr>
      <w:r>
        <w:rPr/>
      </w:r>
    </w:p>
    <w:p>
      <w:pPr>
        <w:pStyle w:val="Normal"/>
        <w:widowControl w:val="false"/>
        <w:jc w:val="both"/>
        <w:rPr/>
      </w:pPr>
      <w:r>
        <w:rPr/>
        <w:t xml:space="preserve">Mr. Risinger showed a similar collaborative project by the health care representative – the North Shore University Health Care.  They did simple graphic images on the walls of healthy living.  The example on the right was the gathering space they had talked about for the second floor, looking down into the family pool area. That was what something might look like.  It served as a great gathering area for parents to meet and watch their kids.  It might be that opening they talked about from the second floor looking down to the first floor.  </w:t>
      </w:r>
    </w:p>
    <w:p>
      <w:pPr>
        <w:pStyle w:val="Normal"/>
        <w:widowControl w:val="false"/>
        <w:jc w:val="both"/>
        <w:rPr/>
      </w:pPr>
      <w:r>
        <w:rPr/>
      </w:r>
    </w:p>
    <w:p>
      <w:pPr>
        <w:pStyle w:val="Normal"/>
        <w:widowControl w:val="false"/>
        <w:jc w:val="both"/>
        <w:rPr/>
      </w:pPr>
      <w:r>
        <w:rPr/>
        <w:t xml:space="preserve">Mr. Risinger gave an example of what the field house might look like.  On the second level was the walking track ringing the field house.  Dividers could come down and provide that division when the school might be using half the field house and rec the other half, simultaneously.  He showed the advantage of having windows on the upper level of that track.  The floor was multi-striped. It was a very clean, simple field house. </w:t>
      </w:r>
    </w:p>
    <w:p>
      <w:pPr>
        <w:pStyle w:val="Normal"/>
        <w:widowControl w:val="false"/>
        <w:jc w:val="both"/>
        <w:rPr/>
      </w:pPr>
      <w:r>
        <w:rPr/>
      </w:r>
    </w:p>
    <w:p>
      <w:pPr>
        <w:pStyle w:val="Normal"/>
        <w:widowControl w:val="false"/>
        <w:jc w:val="both"/>
        <w:rPr/>
      </w:pPr>
      <w:r>
        <w:rPr/>
        <w:t xml:space="preserve">Ms. Hanlon asked how many basketball courts there would be, or how many days.  Mr. Risinger said there could be four grade school games going on simultaneously.  There could be as freshman/sophomore high school competition going on, with two other courts available. Or, they could have eight half court games going on simultaneously.  The multi-purpose was really significant in the field house.  </w:t>
      </w:r>
    </w:p>
    <w:p>
      <w:pPr>
        <w:pStyle w:val="Normal"/>
        <w:widowControl w:val="false"/>
        <w:jc w:val="both"/>
        <w:rPr/>
      </w:pPr>
      <w:r>
        <w:rPr/>
      </w:r>
    </w:p>
    <w:p>
      <w:pPr>
        <w:pStyle w:val="Normal"/>
        <w:widowControl w:val="false"/>
        <w:jc w:val="both"/>
        <w:rPr/>
      </w:pPr>
      <w:r>
        <w:rPr/>
        <w:t xml:space="preserve">Mr. Kovack wondered about the orientation of the windows, having officiated sports in games with the sun coming in. Mr. Risinger said, honestly, that in the community center he was showing, he would have the kids slide over on the free throw line as the light hit them right on the nose.  Sometimes it was an issue, and they were looking at a cal wall detail for some of those.  They were sensitive to direct sunlight coming in there.  Their performance space faced north.  The example showed a three lane track.  Mr. Shultz asked if Wadsworth would have the same track.  Mr. Risinger thought so, and the floor was a rubberized surface. </w:t>
      </w:r>
    </w:p>
    <w:p>
      <w:pPr>
        <w:pStyle w:val="Normal"/>
        <w:widowControl w:val="false"/>
        <w:jc w:val="both"/>
        <w:rPr/>
      </w:pPr>
      <w:r>
        <w:rPr/>
      </w:r>
    </w:p>
    <w:p>
      <w:pPr>
        <w:pStyle w:val="Normal"/>
        <w:widowControl w:val="false"/>
        <w:jc w:val="both"/>
        <w:rPr/>
      </w:pPr>
      <w:r>
        <w:rPr/>
        <w:t xml:space="preserve">Mr. Shultz thought it might be a bit premature, but wondered about restrictions on community use of the track.  Mr. Fortner said that was part of the agreements.  The walking track above the gym was not seen as primarily for school use.  They would use it little or at all. They saw it more as for community use, as part of the partnership agreement, because they had the capability below the field house to have another type of open area where kids could walk or train, or athletes could exercise.  He saw non-school using that much more than anyone else.  So it would basically have the same business hours as the Y, Mr. Shultz supposed.  It might have more, Mr. Fortner said.  </w:t>
      </w:r>
    </w:p>
    <w:p>
      <w:pPr>
        <w:pStyle w:val="Normal"/>
        <w:widowControl w:val="false"/>
        <w:jc w:val="both"/>
        <w:rPr/>
      </w:pPr>
      <w:r>
        <w:rPr/>
      </w:r>
    </w:p>
    <w:p>
      <w:pPr>
        <w:pStyle w:val="Normal"/>
        <w:widowControl w:val="false"/>
        <w:jc w:val="both"/>
        <w:rPr/>
      </w:pPr>
      <w:r>
        <w:rPr/>
        <w:t xml:space="preserve">Ms. Hanlon asked a question about lanes, but the answer could not really be heard.  Mr. Fortner said that downstairs had about 14’.  Mr. Eberling asked if it was banked, but it was not, Ms. Davis said, and they were not planning on that.  Mr. Palecek had some people commenting on that.  They wanted it.  Mr. Darlington thought that elderly people would not want it.  Younger people might.  It depended how fast they were traveling.  </w:t>
      </w:r>
    </w:p>
    <w:p>
      <w:pPr>
        <w:pStyle w:val="Normal"/>
        <w:widowControl w:val="false"/>
        <w:jc w:val="both"/>
        <w:rPr/>
      </w:pPr>
      <w:r>
        <w:rPr/>
      </w:r>
    </w:p>
    <w:p>
      <w:pPr>
        <w:pStyle w:val="Normal"/>
        <w:widowControl w:val="false"/>
        <w:jc w:val="both"/>
        <w:rPr/>
      </w:pPr>
      <w:r>
        <w:rPr/>
        <w:t xml:space="preserve">Mr. Risinger said that on the example he was showing, the outside lanes only were banked, at the turns, and then it flattened out again.  That made sense, Mr. Palecek said.  He thought that was what the people in question wanted.   Mr. Risinger mentioned the columns, which would come up and grab someone who wasn’t paying attention. It was hard to see, but it said, ‘Walking, Jogging, Running.’  That was a tough track to run on.  One was risking not only their life, because they were the one really running on that track, but also the people around.  Kids would come out on the track occasionally.  They would look at banking those corners, at least, because it did strain, if they were not banked.  High school athletes didn’t much pay attention to lanes, Mr. Eberling said.  Mr. Fortner hoped they would be down below.  </w:t>
      </w:r>
    </w:p>
    <w:p>
      <w:pPr>
        <w:pStyle w:val="Normal"/>
        <w:widowControl w:val="false"/>
        <w:jc w:val="both"/>
        <w:rPr/>
      </w:pPr>
      <w:r>
        <w:rPr/>
      </w:r>
    </w:p>
    <w:p>
      <w:pPr>
        <w:pStyle w:val="Normal"/>
        <w:widowControl w:val="false"/>
        <w:jc w:val="both"/>
        <w:rPr/>
      </w:pPr>
      <w:r>
        <w:rPr/>
        <w:t xml:space="preserve">Mr. Risinger showed the banquet room for the senior center.  A stage was added after the fact.  They fund raised for their own stage, and it was actually dedicated to a certain benefactor.  They were trying to show multi-use of that banquet facility, and an example of a game room.  The rooms were intended to be very simple and clean, with good light and good presentations of the space.  The intent was that in the banquet room there might be guest lectures or instructions around tax time, and maybe WCTV could record and replay it. Those were just examples of what those spaces might be.  They did not try to represent finishes or anything of that nature. </w:t>
      </w:r>
    </w:p>
    <w:p>
      <w:pPr>
        <w:pStyle w:val="Normal"/>
        <w:widowControl w:val="false"/>
        <w:jc w:val="both"/>
        <w:rPr/>
      </w:pPr>
      <w:r>
        <w:rPr/>
      </w:r>
    </w:p>
    <w:p>
      <w:pPr>
        <w:pStyle w:val="Normal"/>
        <w:widowControl w:val="false"/>
        <w:jc w:val="both"/>
        <w:rPr/>
      </w:pPr>
      <w:r>
        <w:rPr/>
        <w:t>He showed four examples of indoor family pool zones.  As they continued to work with the rec provider, they would continue to program those areas out, and it was intended to be for families.  The competition pool would serve the adults and the serious swimmer and the exercise classes.  The family pool was intended to be fun for the family, and should be a significant draw for the City and the rec provider.  Mr. Darlington imagined it would probably have zero injury, or whatever it was called.  Mr. Risinger knew that one of the rec providers was saying that zero depth entry was not something they particularly liked, although working both with them and the pool consultant, they were seeing value for both having it and not.  They were going back and forth.  Zero depth entry allowed multiple zones of play.  They might have six-month-olds to three-year-olds in one zone, and another have three to five-year-olds, or six-year-olds, because that water was eighteen inches deep.  As they got to three and a half foot deep water, it might be for the older children.  They tended to play in different areas of the water.  Mr. Darlington was thinking of older people too, that had problems walking down ladders.  Mr. Risinger pointed out where they could walk right in, and still get some valuable exercise from that water.  That could be useful.  In that scheme, the therapy pool was immediately adjacent.  Mr. Fortner said they felt comfortable about sharing.  They’d had no issues in sharing the track with grades 7-12 for ages.</w:t>
      </w:r>
    </w:p>
    <w:p>
      <w:pPr>
        <w:pStyle w:val="Normal"/>
        <w:widowControl w:val="false"/>
        <w:jc w:val="both"/>
        <w:rPr/>
      </w:pPr>
      <w:r>
        <w:rPr/>
      </w:r>
    </w:p>
    <w:p>
      <w:pPr>
        <w:pStyle w:val="Normal"/>
        <w:widowControl w:val="false"/>
        <w:jc w:val="both"/>
        <w:rPr/>
      </w:pPr>
      <w:r>
        <w:rPr/>
        <w:t xml:space="preserve">Mr. Risinger gave an example, from a landscape perspective.  They had specified a series of no-mow grasses – natural prairie grasses.  They would do a lot of seeding, and were trying to do a lot of low maintenance landscape material, that satisfied the lead requirements, as well as help.  The complex had grown immensely, but they were being sensitive to the operational funds they would be faced with.  They were excited about some of those solutions, because it would give the school the opportunity to use the outdoor plantings as a teaching tool for some of the science classes.  They were trying to be very respectful of the big picture, not just the day the school was up.  Mr. Fortner asked them to recall the discussion of using the school lab as a teaching tool.  </w:t>
      </w:r>
    </w:p>
    <w:p>
      <w:pPr>
        <w:pStyle w:val="Normal"/>
        <w:widowControl w:val="false"/>
        <w:jc w:val="both"/>
        <w:rPr/>
      </w:pPr>
      <w:r>
        <w:rPr/>
      </w:r>
    </w:p>
    <w:p>
      <w:pPr>
        <w:pStyle w:val="Normal"/>
        <w:widowControl w:val="false"/>
        <w:jc w:val="both"/>
        <w:rPr/>
      </w:pPr>
      <w:r>
        <w:rPr/>
        <w:t xml:space="preserve">Mr. Darlington had noticed in other community center/recreation center complexes he had been in, not associated with the school, that they had a food service vendor.  That was probably a source of income for the operator of the community center.  Had there been any consideration given to incorporating that?  He could see that a lot of seniors would like to come in there, get a sandwich or something, and use the area.  Absolutely, Mr. Risinger said.  In their main area was a place holder for what could be a café.  In the community center that he and his family used, they had struggled (and couldn’t figure it out) to keep a food vendor in there.  What they found was that the moms had already shown up with their coffee in their hand before they even got there.  The people working out in the morning were just racing out the door, and the senior center had its own coffee bar.  They were not getting a lot of use.  Kids just liked to get stuff out of the vending machines.  They presently had ‘The Perk Café’, but had gone through four or five different vendors.  They were holding a place open for that, though, because they thought it could be a nice amenity.  They were hoping someone from the downtown area might step forward and want to operate a little café spot.  Plus, it would provide a little revenue.  </w:t>
      </w:r>
    </w:p>
    <w:p>
      <w:pPr>
        <w:pStyle w:val="Normal"/>
        <w:widowControl w:val="false"/>
        <w:jc w:val="both"/>
        <w:rPr/>
      </w:pPr>
      <w:r>
        <w:rPr/>
      </w:r>
    </w:p>
    <w:p>
      <w:pPr>
        <w:pStyle w:val="Normal"/>
        <w:widowControl w:val="false"/>
        <w:jc w:val="both"/>
        <w:rPr/>
      </w:pPr>
      <w:r>
        <w:rPr/>
        <w:t xml:space="preserve">Mr. Sharkey asked about the south drive on Durling.  Had that been eliminated?  He saw a green space.  Mr. Risinger said they had eliminated it, after some of the studies.  It might be a future proposal.  They were trying to not design stuff in its way.  The underlying plan allowed for sneaking in that road.  Perhaps one day it would come in, but at the time, it was cost prohibitive.  </w:t>
      </w:r>
    </w:p>
    <w:p>
      <w:pPr>
        <w:pStyle w:val="Normal"/>
        <w:widowControl w:val="false"/>
        <w:jc w:val="both"/>
        <w:rPr/>
      </w:pPr>
      <w:r>
        <w:rPr/>
        <w:t xml:space="preserve">Ms. Hanlon asked about the houses whose backyards were on Durling, and whether the complex was closer to them than the way things were presently.  The property lines had not changed, Mr. Risinger said.  The only thing they’d done was to design in a berm, and more of a buffer between their property and the community center property.  Mr. York noted that they were making improvements on stormwater runoff in that area.  Just to give them an idea, he showed the proximity of Steiner and the proposed facilities.  Their intent was to follow that line and maintain a certain distance from the backyard properties.  Mr. Fortner said that on the south part of the parcel, they would infringe a bit closer. They would not change the actual property line, but would clear some of those woods there.  They would still maintain their obligation to the neighbors, and try to keep their privacy.  Mr. Risinger pointed out the delineation of the fields, which was all grass.  There was a detention pond, with a berm and evergreens and shrubs to provide screening, and another detention area (or a few.)  In reality, all the stormwater runoff was being addressed and developed further than it ever had been. Mr. Eberling said it had to be maintained on that property.  Ms. Hanlon asked if the lighting and parking lots were going to be an issue. Mr. Risinger said they were following City of Wadsworth standards for parking, and were getting cut-off fixtures so that light didn’t travel to the adjacent neighbors, but was kept on the parking lot itself.  They wanted to have a nice light level, without looking like a used car lot.  Mr. York said that when they designed the exterior lighting, it was called dark sky, where light was not decking upward.  Everything was maintained more towards the activity area.  </w:t>
      </w:r>
    </w:p>
    <w:p>
      <w:pPr>
        <w:pStyle w:val="Normal"/>
        <w:widowControl w:val="false"/>
        <w:jc w:val="both"/>
        <w:rPr/>
      </w:pPr>
      <w:r>
        <w:rPr/>
      </w:r>
    </w:p>
    <w:p>
      <w:pPr>
        <w:pStyle w:val="Normal"/>
        <w:widowControl w:val="false"/>
        <w:jc w:val="both"/>
        <w:rPr/>
      </w:pPr>
      <w:r>
        <w:rPr/>
        <w:t xml:space="preserve">Mr. Palecek made a comment, and Mr. Eberling said that he had a lot of questions.  Five, he said.  Mr. Eberling asked if someone could provide the Council with the square footage of each entity.  Those questions were being asked of him.  Also, he didn’t see the location of pool utilities, which had presented a problem at Steiner.  Mr. Risinger indicated them on the drawing.  What they had at Steiner was a submarine that held chlorine.  It was the most dangerous situation he had ever seen.  It was horrible. As a matter of fact, no one would ever know if someone got stuck down there alone.  There was no easy accessibility, Mr. Eberling said, or easy way to change it out, because it filled the whole floor space.  The pools they were showing, Mr. Risinger said, were done by the pool consultant they had hired.  They were looking at the mechanical room (he indicated on the drawing) but might relocate it to another spot.  It was a generous room that would handle both the pools, and was very simple and cost effective.  Mr. York added that when they did the mechanical spaces and got into areas like that, there were code issues that they followed, and safety regulations, and ventilation regulations.  There would not be that condition.  </w:t>
      </w:r>
    </w:p>
    <w:p>
      <w:pPr>
        <w:pStyle w:val="Normal"/>
        <w:widowControl w:val="false"/>
        <w:jc w:val="both"/>
        <w:rPr/>
      </w:pPr>
      <w:r>
        <w:rPr/>
      </w:r>
    </w:p>
    <w:p>
      <w:pPr>
        <w:pStyle w:val="Normal"/>
        <w:widowControl w:val="false"/>
        <w:jc w:val="both"/>
        <w:rPr/>
      </w:pPr>
      <w:r>
        <w:rPr/>
        <w:t xml:space="preserve">Ms. Dunkle asked if the cafeteria, being so close, would have the odor of chlorine.  They would smell the chlorine, Mr. Risinger said.  But they would also smell the food in the pool maintenance.  He couldn’t say they would not smell it.  They would smell it, but everything would be airtight and sealed up.  Ms. Hanlon added that a new pool with a nice filtering system wouldn’t be as intense.  Mr. Darlington thought that if they used the system that Steiner did, with the UV lights, it cut down significantly on the chlorine.  It did kill pool bacteria, Mr. Risinger agreed.  </w:t>
      </w:r>
    </w:p>
    <w:p>
      <w:pPr>
        <w:pStyle w:val="Normal"/>
        <w:widowControl w:val="false"/>
        <w:jc w:val="both"/>
        <w:rPr/>
      </w:pPr>
      <w:r>
        <w:rPr/>
      </w:r>
    </w:p>
    <w:p>
      <w:pPr>
        <w:pStyle w:val="Normal"/>
        <w:widowControl w:val="false"/>
        <w:jc w:val="both"/>
        <w:rPr/>
      </w:pPr>
      <w:r>
        <w:rPr/>
        <w:t xml:space="preserve">Mr. Eberling asked how many years they could expect to get out of the facility before it was considered antiquated.  It wouldn’t happen in their lifetime, he expected, but could they expect it to serve them for many, many years to come?  Mr. Risinger said that in the ideal world, they would replace the pool equipment, and maybe that was it.  Maybe they would remodel a couple of rooms.  The intent was that the facility would be in use for many, many, many generations. If they looked at Steiner, it was built during an energy crisis.  Steiner was a hard facility to renovate and save, because it didn’t have good architectural bones and structure to it, for that investment.  That would not be the case with the proposed facility.  They would have many years of use from it.  Mr. Fortner said that the standard for the OFFC was pretty high, because when the state was investing money, they made sure certain building requirements were met.  It was about fifty years for materials and products, and the square footage was pretty succinct.  There was a 5” manual for design, covering what needed to be built and how big it needed to be.  They had done two enrollment projections, to make sure the square footage was adequate for growth.  </w:t>
      </w:r>
    </w:p>
    <w:p>
      <w:pPr>
        <w:pStyle w:val="Normal"/>
        <w:widowControl w:val="false"/>
        <w:jc w:val="both"/>
        <w:rPr/>
      </w:pPr>
      <w:r>
        <w:rPr/>
      </w:r>
    </w:p>
    <w:p>
      <w:pPr>
        <w:pStyle w:val="Normal"/>
        <w:widowControl w:val="false"/>
        <w:jc w:val="both"/>
        <w:rPr/>
      </w:pPr>
      <w:r>
        <w:rPr/>
        <w:t xml:space="preserve">Speaking of the state, Mr. Eberling said, everyone was saying that the state was broke and they would never see the money that was coming from the state.  He wondered about the status there.  Were they locked in?  Mr. Fortner said that they were locked in, and he believed that the last time the governor tried to take some of that money for budget, the Supreme Court said that it could not be taken, and put it back.  The last they heard, they were either going to receive the official funding in July or next July.  They heard they were number 43 on the list.  They’d earmarked that they were going to 36 schools, but then they had the May election, the master plan review and some other determinations. Wadsworth might get its co-fundable money.  That was not going to change anything for them.  It was just how the money flowed and when it flowed, whether it was co-fundable presently, or whether the City paid it out and the state paid them back later.  There were some things Wadsworth needed to work on, as far as their strategy.  But they were not concerned about that.  It would take three years for the high school.  They were looking at February 2012.  They could start moving February 2012, Mr. Risinger injected, and it would be all completed at the end of summer/beginning of school 2012.  That was the best case scenario.  He asked them to think about it.  They might start groundwork in 2009 – maybe foundations – but would really not start construction until spring 2010.  </w:t>
      </w:r>
    </w:p>
    <w:p>
      <w:pPr>
        <w:pStyle w:val="Normal"/>
        <w:widowControl w:val="false"/>
        <w:jc w:val="both"/>
        <w:rPr/>
      </w:pPr>
      <w:r>
        <w:rPr/>
      </w:r>
    </w:p>
    <w:p>
      <w:pPr>
        <w:pStyle w:val="Normal"/>
        <w:widowControl w:val="false"/>
        <w:jc w:val="both"/>
        <w:rPr/>
      </w:pPr>
      <w:r>
        <w:rPr/>
        <w:t xml:space="preserve">Mr. Fortner asked when it would come out of the ground.  Mr. Risinger said they were working with the ‘CM’ on that, trying to see how long they could keep rec going while they were constructing new.  A lot of it had to do with the rec provider and how they worked out things.  That’s why the whole design plan changed, and they went behind, to keep those facilities intact while they were building the new.  The challenge was that all of the site work out there couldn’t happen until they started tearing down buildings.  The reality was that they were going to be stressing those back use and side use functions until they could get that all out of the way.  The sooner they could get the new facility constructed, and people moved over, the sooner they could start to replace it.  When they started getting into construction, Mr. York noted, and started looking at a facility like that, one of the things to consider was what they called working both ends towards the middle. They could have something started on the west side, and something else might start on the east side and work towards that way.  When they set up construction, they set up priority areas of what they wanted to do first, and went through that process.  With all the sensitivity and knowledge of when the thing needed to be operational, for instance, for the recreational center for the community, those aspects were included into the construction schedule.  That helped develop that critical path.  The very first thing they thought about was working both ends towards the middle.  </w:t>
      </w:r>
    </w:p>
    <w:p>
      <w:pPr>
        <w:pStyle w:val="Normal"/>
        <w:widowControl w:val="false"/>
        <w:jc w:val="both"/>
        <w:rPr/>
      </w:pPr>
      <w:r>
        <w:rPr/>
      </w:r>
    </w:p>
    <w:p>
      <w:pPr>
        <w:pStyle w:val="Normal"/>
        <w:widowControl w:val="false"/>
        <w:jc w:val="both"/>
        <w:rPr/>
      </w:pPr>
      <w:r>
        <w:rPr/>
        <w:t xml:space="preserve">Ms. Hanlon asked about the outdoor pool.  Mr. Risinger said they had started working on that planning with the consultant.  The critical item of the outdoor pool was the staging.  If they recalled, that was the heart of the parking that the existing parking was using.  When they looked at taking that away, where would they put those cars?  The recommendation was to draw everything, get everything priced and then work out sequencing, phasing, and how to implement that.  It was really like putting ingredients in a pot.  When did they add the final ingredients to kick the thing off?  That area became a key piece of the final site plan puzzle.  Mr. Fortner added that the building would be the last thing there.  When they tore that down to level that area, to put in the parking, they probably would not want to be swimming next door.  But at the same time, there was a concern about services.  Mr. Easton and the mayor had been very concerned about that.  How long could they keep amenities and services available to the community before having to shut down?  They even talked about using some of the school’s facilities if they could.  They talked about phasing out things.  Could they close down the Steiner gym and use the school’s gym?  Or close down the meeting rooms and use the school?  They wanted to try to maintain services and amenities to the community.  They all did, as long as possible.  But it came to a point where they’d have to shut it down to get the work done.  </w:t>
      </w:r>
    </w:p>
    <w:p>
      <w:pPr>
        <w:pStyle w:val="Normal"/>
        <w:widowControl w:val="false"/>
        <w:jc w:val="both"/>
        <w:rPr/>
      </w:pPr>
      <w:r>
        <w:rPr/>
      </w:r>
    </w:p>
    <w:p>
      <w:pPr>
        <w:pStyle w:val="Normal"/>
        <w:widowControl w:val="false"/>
        <w:jc w:val="both"/>
        <w:rPr/>
      </w:pPr>
      <w:r>
        <w:rPr/>
        <w:t xml:space="preserve">Ms. Hanlon would think that the Y would have something where if Wadsworth didn’t have anything, people could go and use another Y in another community.  Mr. Fortner thought that whether it was Barberton or Rittman or Lifestyles, there were other people that would take customers. And then they would hopefully come back, Ms. Hanlon said. Mr. Sharkey said there were actually a lot of people from Wadsworth who were members of Barberton’s Y. </w:t>
      </w:r>
    </w:p>
    <w:p>
      <w:pPr>
        <w:pStyle w:val="Normal"/>
        <w:widowControl w:val="false"/>
        <w:jc w:val="both"/>
        <w:rPr/>
      </w:pPr>
      <w:r>
        <w:rPr/>
      </w:r>
    </w:p>
    <w:p>
      <w:pPr>
        <w:pStyle w:val="Normal"/>
        <w:widowControl w:val="false"/>
        <w:jc w:val="both"/>
        <w:rPr/>
      </w:pPr>
      <w:r>
        <w:rPr/>
        <w:t xml:space="preserve">Mr. Risinger said that in his community, they had renovated two of the outdoor pools, and were building the indoor.  They were without pools for three seasons.  They were salivating, waiting for those pools to be operational.  But the wait was worth it.  The enrollment they had seasonally exceeded all of their expectations. There was something about doing it, shutting it down and getting it right.  And they marketed very well.  They kept the community involved.  But it was tough to lose those pools for those three seasons.  But no one remembered that anymore.  They just saw the new pool.  It was a short lived pain. </w:t>
      </w:r>
    </w:p>
    <w:p>
      <w:pPr>
        <w:pStyle w:val="Normal"/>
        <w:widowControl w:val="false"/>
        <w:jc w:val="both"/>
        <w:rPr/>
      </w:pPr>
      <w:r>
        <w:rPr/>
      </w:r>
    </w:p>
    <w:p>
      <w:pPr>
        <w:pStyle w:val="Normal"/>
        <w:widowControl w:val="false"/>
        <w:jc w:val="both"/>
        <w:rPr/>
      </w:pPr>
      <w:r>
        <w:rPr/>
        <w:t xml:space="preserve">Mr. Fortner projected that the pool would be open for the majority of the year (2009.)  Mr. Risinger agreed, without a doubt.  </w:t>
      </w:r>
    </w:p>
    <w:p>
      <w:pPr>
        <w:pStyle w:val="Normal"/>
        <w:widowControl w:val="false"/>
        <w:jc w:val="both"/>
        <w:rPr/>
      </w:pPr>
      <w:r>
        <w:rPr/>
      </w:r>
    </w:p>
    <w:p>
      <w:pPr>
        <w:pStyle w:val="Normal"/>
        <w:widowControl w:val="false"/>
        <w:jc w:val="both"/>
        <w:rPr/>
      </w:pPr>
      <w:r>
        <w:rPr/>
        <w:t xml:space="preserve">Mr. Palecek didn’t want to cut anyone off who might have a question. He thanked the guests for coming.  </w:t>
      </w:r>
    </w:p>
    <w:p>
      <w:pPr>
        <w:pStyle w:val="Normal"/>
        <w:widowControl w:val="false"/>
        <w:jc w:val="both"/>
        <w:rPr/>
      </w:pPr>
      <w:r>
        <w:rPr/>
      </w:r>
    </w:p>
    <w:p>
      <w:pPr>
        <w:pStyle w:val="Normal"/>
        <w:widowControl w:val="false"/>
        <w:jc w:val="both"/>
        <w:rPr>
          <w:b/>
          <w:b/>
          <w:u w:val="single"/>
        </w:rPr>
      </w:pPr>
      <w:r>
        <w:rPr>
          <w:b/>
          <w:u w:val="single"/>
        </w:rPr>
        <w:t>II.  OTHER</w:t>
      </w:r>
    </w:p>
    <w:p>
      <w:pPr>
        <w:pStyle w:val="Normal"/>
        <w:widowControl w:val="false"/>
        <w:jc w:val="both"/>
        <w:rPr/>
      </w:pPr>
      <w:r>
        <w:rPr/>
        <w:t xml:space="preserve">Mr. Sharkey wanted to get a consensus from Council on photo cameras.  He was sure all the members were aware that they were somewhat looking at a photo system which controlled red lights, and would also control speed.  It was a situation where a picture was taken of a vehicle going through a red light.  He would like for the Council to see the actual footage and presentation from the company that did it, before forming a hard opinion.  He wondered if they had any thoughts on it already.  There were a lot of good reasons to do it.  It was not brought to Safety as a fundraiser.  It was truly brought in answer to a lot of problems they had in areas of speed.  He asked for their thoughts.  </w:t>
      </w:r>
    </w:p>
    <w:p>
      <w:pPr>
        <w:pStyle w:val="Normal"/>
        <w:widowControl w:val="false"/>
        <w:jc w:val="both"/>
        <w:rPr/>
      </w:pPr>
      <w:r>
        <w:rPr/>
      </w:r>
    </w:p>
    <w:p>
      <w:pPr>
        <w:pStyle w:val="Normal"/>
        <w:widowControl w:val="false"/>
        <w:jc w:val="both"/>
        <w:rPr/>
      </w:pPr>
      <w:r>
        <w:rPr/>
        <w:t xml:space="preserve">Mr. Shultz said that he’d read the minutes, and at first, he was closed minded, but as he read the minutes, it opened his mind a bit.  One concern he had was the cost.  It seemed as if there was some debate on the fee structure, and where the money went.  Mr. Sharkey said that would depend on which vendor they decided upon.  Somewhere between 50 and 60% of the money taken in was given to the vendor.  They had a huge investment.  Mr. Shultz asked if that was, in general, how they worked.  He understood that the cameras were leased.  Mr. Sharkey said that they came out and put the camera in.  It was somewhat of a lease, though it was not called that.  They kept it maintained and functioning.  He didn’t want to say photo because it was actually a video tape of the vehicle going through, for either speed or light.  It allowed the driver to have recourse, and say they didn’t do it.  Each violation had a number affixed to it, so they could go back and replay the tape from their home if they had access to it.  Actually, the camera system would not cost them anything.  There would be the cost of one officer who sat there, played the tapes, and said it was either a ticket or not.  The actual ticket decision was made by the officer, and the driver could rebut.  It also stored all of the information somewhere else.  Why was that important?  If there was an accident in an intersection, the dispatcher could pull that up immediately, replay it and see if she just needed to just send a police car, or police, ambulance and fire. Also, there was the ability to use it in court.  All of it was stored outside the City by the company.  So they were not just leasing the cameras.  It was a complete system. </w:t>
      </w:r>
    </w:p>
    <w:p>
      <w:pPr>
        <w:pStyle w:val="Normal"/>
        <w:widowControl w:val="false"/>
        <w:jc w:val="both"/>
        <w:rPr/>
      </w:pPr>
      <w:r>
        <w:rPr/>
      </w:r>
    </w:p>
    <w:p>
      <w:pPr>
        <w:pStyle w:val="Normal"/>
        <w:widowControl w:val="false"/>
        <w:jc w:val="both"/>
        <w:rPr/>
      </w:pPr>
      <w:r>
        <w:rPr/>
        <w:t xml:space="preserve">Mr. Darlington asked if the cameras would be in real time, sending an image to the police station.  It could, Mr. Sharkey said.  So, if they had eight cameras in town, there would be eight monitors down at the police station at the same time.  Another thing it did, Mr. Sharkey said, in the case of an Amber alert, was to know when a plate went through.  It could digitally read the numbers, Mr. Darlington said.  They would have a photo of it going through there, Mr. Sharkey said.  If there was a car that was wanted, if it went through that intersection three days at the same time, guess where the cops were going to be on the fourth day.  Mr. Darlington asked if signs would be posted at the City limits, because then that kind of person wouldn’t come to town.  That was good, Mr. Sharkey said. In fact, it would have been very useful in one of the places identified by the FBI as a place of interest, after the bank was robbed on I-76.  Mr. Kovack said there would be no camera there.  They would have had to go through one of the intersections that would be camera’d, Mr. Sharkey said.  Mr. Kovack asked how they would know which one it was.  Mr. Sharkey said they were robbed at 3pm, and it was a red van.  They could play the tape back for 3pm, and see how many red vans went through the intersection.  It might give them ten people to look at.  </w:t>
      </w:r>
    </w:p>
    <w:p>
      <w:pPr>
        <w:pStyle w:val="Normal"/>
        <w:widowControl w:val="false"/>
        <w:jc w:val="both"/>
        <w:rPr/>
      </w:pPr>
      <w:r>
        <w:rPr/>
      </w:r>
    </w:p>
    <w:p>
      <w:pPr>
        <w:pStyle w:val="Normal"/>
        <w:widowControl w:val="false"/>
        <w:jc w:val="both"/>
        <w:rPr/>
      </w:pPr>
      <w:r>
        <w:rPr/>
        <w:t xml:space="preserve">Mr. Shultz remarked that he really didn’t have an opinion until there were details.  Mr. Sharkey said he had not formed an exact opinion, either, but if everyone was dead set against it, there was no sense in pursuing it and spending time with the systems.  </w:t>
      </w:r>
    </w:p>
    <w:p>
      <w:pPr>
        <w:pStyle w:val="Normal"/>
        <w:widowControl w:val="false"/>
        <w:jc w:val="both"/>
        <w:rPr/>
      </w:pPr>
      <w:r>
        <w:rPr/>
      </w:r>
    </w:p>
    <w:p>
      <w:pPr>
        <w:pStyle w:val="Normal"/>
        <w:widowControl w:val="false"/>
        <w:jc w:val="both"/>
        <w:rPr/>
      </w:pPr>
      <w:r>
        <w:rPr/>
        <w:t xml:space="preserve">Mr. Darlington’s opinion was that, for red lights, he didn’t like it too well. That was kind of sticky.  But to control speeding in town, he thought it would be a good idea, if it would help to control speeding.  Mr. Kovack commented that they would make a million dollars on SR-94 on the 25mph curve.  Nobody went 25mph. </w:t>
      </w:r>
    </w:p>
    <w:p>
      <w:pPr>
        <w:pStyle w:val="Normal"/>
        <w:widowControl w:val="false"/>
        <w:jc w:val="both"/>
        <w:rPr/>
      </w:pPr>
      <w:r>
        <w:rPr/>
      </w:r>
    </w:p>
    <w:p>
      <w:pPr>
        <w:pStyle w:val="Normal"/>
        <w:widowControl w:val="false"/>
        <w:jc w:val="both"/>
        <w:rPr/>
      </w:pPr>
      <w:r>
        <w:rPr/>
        <w:t xml:space="preserve">Ms. Hanlon had to be honest.  To form a moderately soft opinion, she would guess that more from a ‘Big Brother’ type perspective, where everyplace she went in Wadsworth, there was going to be a camera watching her; she just didn’t like it, from an intuitive perspective.  That was her biggest objection – not whether it was a money maker.  It just seemed very heavy handed.  Mr. Kovack said he would not go there.  They put a stop sign on Summit Street, and he didn’t go up Summit Street.  He went up a different way to avoid the stop. If he knew there was a camera there, he wouldn’t go there.  But it did create a different habit, Mr. Riley noted.  Mr. Kovack took the easier way, and if there was a camera there, he would avoid it.  </w:t>
      </w:r>
    </w:p>
    <w:p>
      <w:pPr>
        <w:pStyle w:val="Normal"/>
        <w:widowControl w:val="false"/>
        <w:jc w:val="both"/>
        <w:rPr/>
      </w:pPr>
      <w:r>
        <w:rPr/>
      </w:r>
    </w:p>
    <w:p>
      <w:pPr>
        <w:pStyle w:val="Normal"/>
        <w:widowControl w:val="false"/>
        <w:jc w:val="both"/>
        <w:rPr/>
      </w:pPr>
      <w:r>
        <w:rPr/>
        <w:t xml:space="preserve">Mr. Eberling had also heard that once they were out of range of the camera, they went right back to their bad habits, anyway.  He didn’t think it was a ‘Big Brother’ thing.  The only people who were going to have any issue with it were the people who were not abiding by the law in the first place.  Mr. Kovack took the example of Broad Street going into Norton.  It was 35mph all the way.  He put his car on cruise control and had six cars behind him in about a mile.  It was nice, theoretically, but he didn’t think so.  Not when he had six cars behind him that were mad because he was going the speed limit.  Well, if they were mad enough they would pay, Mr. Eberling said.  They couldn’t, Mr. Kovack said.  Mr. Riley said if they were mad enough, they would pass him.  </w:t>
      </w:r>
    </w:p>
    <w:p>
      <w:pPr>
        <w:pStyle w:val="Normal"/>
        <w:widowControl w:val="false"/>
        <w:jc w:val="both"/>
        <w:rPr/>
      </w:pPr>
      <w:r>
        <w:rPr/>
      </w:r>
    </w:p>
    <w:p>
      <w:pPr>
        <w:pStyle w:val="Normal"/>
        <w:widowControl w:val="false"/>
        <w:jc w:val="both"/>
        <w:rPr/>
      </w:pPr>
      <w:r>
        <w:rPr/>
        <w:t xml:space="preserve">Mr. Sharkey asked if the Committee of the Whole would be interested in seeing a film presentation.  Were the open minded enough for that?  Mr. Darlington would be willing to get more information.  Mr. Palecek asked if they wanted to look at it, but there was no audible response, and he said it didn’t seem like it.  There was one, anyway.  Mr. Shultz said no. He would rather hear the details.  They were just going to give a presentation on how it worked.  But just like the presentation they heard, Mr. Sharkey said, they would be free to ask any questions.  It was information gathering, Mr. Eberling said.  That was all.  They weren’t trying to sign contracts, Mr. Sharkey said. </w:t>
      </w:r>
    </w:p>
    <w:p>
      <w:pPr>
        <w:pStyle w:val="Normal"/>
        <w:widowControl w:val="false"/>
        <w:jc w:val="both"/>
        <w:rPr/>
      </w:pPr>
      <w:r>
        <w:rPr/>
      </w:r>
    </w:p>
    <w:p>
      <w:pPr>
        <w:pStyle w:val="Normal"/>
        <w:widowControl w:val="false"/>
        <w:jc w:val="both"/>
        <w:rPr/>
      </w:pPr>
      <w:r>
        <w:rPr/>
        <w:t xml:space="preserve">They had cameras in London, Mr. Kovack said, and everyone knew where they were, and as soon as they were past the camera…phew!  They had thousands of them, he guessed.  Mr. Shultz didn’t think they were ever past a camera.  They were always on.  The cab drivers knew, Mr. Kovack said.  What a terrible feeling, Ms. Hanlon remarked.  In Paradise Valley, right next to Scottsdale, Mr. Palecek said, people hated to go through there.  They had them all over the place, and they put them in vans.  There were vans parked on the side of the road, and if someone zipped along there, like little ol’ Tom Palecek on Thanksgiving Day… he said to his wife, ‘Was that lightning?’  It was the camera!  He was not a big fan of them.  But he </w:t>
      </w:r>
      <w:r>
        <w:rPr>
          <w:i/>
        </w:rPr>
        <w:t>was</w:t>
      </w:r>
      <w:r>
        <w:rPr/>
        <w:t xml:space="preserve"> breaking the law on Thanksgiving, Mr. Sharkey pointed out.  He was going up a </w:t>
      </w:r>
      <w:r>
        <w:rPr>
          <w:i/>
        </w:rPr>
        <w:t>hill</w:t>
      </w:r>
      <w:r>
        <w:rPr/>
        <w:t xml:space="preserve">, Mr. Palecek said.  That was the problem.  He was stepping on the gas.  He didn’t know.  Maybe Mr. Sharkey could talk to the individual and see what they said.  </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 xml:space="preserve">Mr. Kovack made a motion, which was seconded by Mr. Shultz, to adjourn the Committee of the Whole.  An all-in-favor vote was taken and all Council members present voted in favor of the motion.  </w:t>
      </w:r>
      <w:r>
        <w:rPr>
          <w:b/>
        </w:rPr>
        <w:t>Committee of the Whole</w:t>
      </w:r>
      <w:r>
        <w:rPr/>
        <w:t xml:space="preserve"> </w:t>
      </w:r>
      <w:r>
        <w:rPr>
          <w:b/>
        </w:rPr>
        <w:t>Meeting was adjourned at approximately 8:05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14, 2009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14,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i/>
        <w:i/>
        <w:sz w:val="18"/>
      </w:rPr>
    </w:pPr>
    <w:r>
      <w:rPr>
        <w:i/>
        <w:sz w:val="18"/>
      </w:rPr>
      <w:t>Minutes prepared by Stephanie Saniga and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49:00Z</dcterms:created>
  <dc:creator>Cindy Veverka</dc:creator>
  <dc:description/>
  <dc:language>en-US</dc:language>
  <cp:lastModifiedBy>tguenther</cp:lastModifiedBy>
  <cp:lastPrinted>2009-05-22T15:55:00Z</cp:lastPrinted>
  <dcterms:modified xsi:type="dcterms:W3CDTF">2009-05-22T19:57:00Z</dcterms:modified>
  <cp:revision>9</cp:revision>
  <dc:subject/>
  <dc:title>MINUTES</dc:title>
</cp:coreProperties>
</file>