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May 5, 2009</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Bruce Darlington, Tim Eberling, Susan Hanlon, Eugene Kovack, Jim Riley, </w:t>
      </w:r>
      <w:r>
        <w:rPr>
          <w:szCs w:val="24"/>
        </w:rPr>
        <w:t xml:space="preserve">Dennis Shultz, </w:t>
      </w:r>
    </w:p>
    <w:p>
      <w:pPr>
        <w:pStyle w:val="Normal"/>
        <w:widowControl w:val="false"/>
        <w:tabs>
          <w:tab w:val="clear" w:pos="720"/>
          <w:tab w:val="left" w:pos="4230" w:leader="none"/>
        </w:tabs>
        <w:ind w:left="4320" w:hanging="4320"/>
        <w:rPr>
          <w:szCs w:val="24"/>
        </w:rPr>
      </w:pPr>
      <w:r>
        <w:rPr>
          <w:b/>
          <w:szCs w:val="24"/>
        </w:rPr>
        <w:tab/>
        <w:t xml:space="preserve"> </w:t>
      </w:r>
      <w:r>
        <w:rPr>
          <w:szCs w:val="24"/>
        </w:rPr>
        <w:t>and John Sharkey</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Assistant Auditor Lee-Ann Dunkle, </w:t>
      </w:r>
      <w:r>
        <w:rPr>
          <w:szCs w:val="24"/>
        </w:rPr>
        <w:t>Treasurer Dave Hammerly, and Director of Law Norman Bragu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None</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Mr. Sharkey</w:t>
      </w:r>
      <w:r>
        <w:rPr/>
        <w:t xml:space="preserve"> made a motion, which was seconded by </w:t>
      </w:r>
      <w:r>
        <w:rPr>
          <w:b/>
        </w:rPr>
        <w:t>Mr. Darlington</w:t>
      </w:r>
      <w:r>
        <w:rPr/>
        <w:t xml:space="preserve"> to approve the Committee of the Whole minutes of April 21, 2009.  An all in favor vote was taken and all Council members present voted in favor of the motion</w:t>
      </w:r>
      <w:r>
        <w:rPr>
          <w:b/>
        </w:rPr>
        <w:t>.   Minutes of Committee of the Whole for April 21, 2009 approved.</w:t>
      </w:r>
    </w:p>
    <w:p>
      <w:pPr>
        <w:pStyle w:val="Normal"/>
        <w:widowControl w:val="false"/>
        <w:jc w:val="both"/>
        <w:rPr>
          <w:b/>
          <w:b/>
        </w:rPr>
      </w:pPr>
      <w:r>
        <w:rPr>
          <w:b/>
        </w:rPr>
      </w:r>
    </w:p>
    <w:p>
      <w:pPr>
        <w:pStyle w:val="Normal"/>
        <w:widowControl w:val="false"/>
        <w:jc w:val="both"/>
        <w:rPr>
          <w:b/>
          <w:b/>
          <w:u w:val="single"/>
        </w:rPr>
      </w:pPr>
      <w:r>
        <w:rPr>
          <w:b/>
          <w:u w:val="single"/>
        </w:rPr>
        <w:t xml:space="preserve">I. REVIEW OF LEGISLATION: </w:t>
      </w:r>
    </w:p>
    <w:p>
      <w:pPr>
        <w:pStyle w:val="Normal"/>
        <w:widowControl w:val="false"/>
        <w:jc w:val="both"/>
        <w:rPr/>
      </w:pPr>
      <w:r>
        <w:rPr/>
        <w:t xml:space="preserve">Mr. Palecek would go through the legislative review first so there was no pressure at the end of the meeting.  There were only seven pieces of legislation.  The first two dealt with the Auditor’s Office.  He asked Mrs. Dunkle for an explanation on </w:t>
      </w:r>
      <w:r>
        <w:rPr>
          <w:b/>
        </w:rPr>
        <w:t>Ordinance No. 09-046,</w:t>
      </w:r>
      <w:r>
        <w:rPr/>
        <w:t xml:space="preserve"> which was a $40,900 supplemental appropriation.  </w:t>
      </w:r>
    </w:p>
    <w:p>
      <w:pPr>
        <w:pStyle w:val="Normal"/>
        <w:widowControl w:val="false"/>
        <w:jc w:val="both"/>
        <w:rPr/>
      </w:pPr>
      <w:r>
        <w:rPr/>
      </w:r>
    </w:p>
    <w:p>
      <w:pPr>
        <w:pStyle w:val="Normal"/>
        <w:widowControl w:val="false"/>
        <w:jc w:val="both"/>
        <w:rPr/>
      </w:pPr>
      <w:r>
        <w:rPr>
          <w:b/>
        </w:rPr>
        <w:t xml:space="preserve">Mrs. Dunkle </w:t>
      </w:r>
      <w:r>
        <w:rPr/>
        <w:t xml:space="preserve">said the supplemental pertained to annexation laws that changed in March, 2002.  The cities then had to pay the townships a portion of real estate, property tax revenues received, for a 12 year period.  That was on a decline percentage scale.  The first three years were paid at 80% and it went down from there.  The $40,900 was for tax year ’06; that was tax collection year ’07 and the receipt calculations from the County. The County calculated the amounts and sent them to both the township and the city, and then the city had to pay for those.  </w:t>
      </w:r>
    </w:p>
    <w:p>
      <w:pPr>
        <w:pStyle w:val="Normal"/>
        <w:widowControl w:val="false"/>
        <w:jc w:val="both"/>
        <w:rPr/>
      </w:pPr>
      <w:r>
        <w:rPr/>
      </w:r>
    </w:p>
    <w:p>
      <w:pPr>
        <w:pStyle w:val="Normal"/>
        <w:widowControl w:val="false"/>
        <w:jc w:val="both"/>
        <w:rPr/>
      </w:pPr>
      <w:r>
        <w:rPr/>
        <w:t xml:space="preserve">Mr. Palecek questioned why it was not coming directly from the County Auditor’s office since the taxes were paid in by Target and other people.  Why did Wadsworth have to pay?  Mrs. Dunkle surmised that was the set-up and agreement that had been made.  There was a meeting a few years back with the Township, the County Auditor’s office, and the City.   The agreement was that the County Auditor’s office did not have a means to track it or pay it. Mr. Darlington asked what was the City’s tax in 2007.  In other words, the Township got $40,000, what did the city receive for just those parcels in the same period?  Mrs. Dunkle said she would have to look those numbers up.   Mr. Darlington asked that those be sent in an email perhaps.  </w:t>
      </w:r>
      <w:r>
        <w:rPr>
          <w:b/>
        </w:rPr>
        <w:t>Ms. Hanlon</w:t>
      </w:r>
      <w:r>
        <w:rPr/>
        <w:t xml:space="preserve"> observed that it took 12 years to go from 80 percent to nothing.  Mrs. Dunkle stated that she had the schedule, but she could not remember.</w:t>
      </w:r>
    </w:p>
    <w:p>
      <w:pPr>
        <w:pStyle w:val="Normal"/>
        <w:widowControl w:val="false"/>
        <w:jc w:val="both"/>
        <w:rPr/>
      </w:pPr>
      <w:r>
        <w:rPr/>
      </w:r>
    </w:p>
    <w:p>
      <w:pPr>
        <w:pStyle w:val="Normal"/>
        <w:widowControl w:val="false"/>
        <w:jc w:val="both"/>
        <w:rPr/>
      </w:pPr>
      <w:r>
        <w:rPr/>
        <w:t>Mr. Palecek told them that prior to that annexation, the Township was getting about $4,000 a year out of the property.  As a result of the change in the annexation laws, where revenue was shared, they would get (not $40,000 for 12 years) but it would certainly be upwards of hundreds of thousands that they would get as a result of the City’s annexation.  Yet they continued to fight annexations on unimproved, undeveloped, noncommercial type property.  It did not make any sense to him.  Ms. Hanlon did not realize that they got anything. Mr. Palecek said it was a township law that was pushed.  The cities tried to fight it and came up short with the number of signatures to have referendum on it.</w:t>
      </w:r>
    </w:p>
    <w:p>
      <w:pPr>
        <w:pStyle w:val="Normal"/>
        <w:widowControl w:val="false"/>
        <w:jc w:val="both"/>
        <w:rPr/>
      </w:pPr>
      <w:r>
        <w:rPr/>
      </w:r>
    </w:p>
    <w:p>
      <w:pPr>
        <w:pStyle w:val="Normal"/>
        <w:widowControl w:val="false"/>
        <w:jc w:val="both"/>
        <w:rPr/>
      </w:pPr>
      <w:r>
        <w:rPr/>
        <w:t>Mrs. Dunkle noted that the rate was calculated on the township’s effective rates, not using cities’ effective rates.  She guessed the intent of it was to make the township harmless.  Mr. Palecek said that they were losing properties so the concept was to give them some over a 12 year period.  He was not sure of the exact amount, but when they argued the annexation cases in Judge Collier’s Court and higher, they thought it would be $400,000.  Ms. Hanlon asked if that was over 12 years, but Mr. Palecek said no.  It was for a particular year that they as a city might get it.  But he thought some of it went into a TIF and not directly into their coffers.  It was to pay for some of the infrastructure that was there.  He did not know that precisely however.  Mr. Palecek thought that would be good if she let them know what they got out of that.  He asked if Target and some others did not challenge the real estate tax.  Mrs. Dunkle said that was on the TIF value.  Lowe’s challenged it.  She suggested that Mr. Brague might want to update on it.  Lowe’s was done and Kohls was not involved.  Mr. Palecek asked Mr. Brague about it</w:t>
      </w:r>
      <w:r>
        <w:rPr>
          <w:b/>
        </w:rPr>
        <w:t>.  Mr. Brague</w:t>
      </w:r>
      <w:r>
        <w:rPr/>
        <w:t xml:space="preserve"> said that it was on appeal.  They had outside, legal counsel working on it.  So, they did win something and now the City was appealing, Mr. Palecek asked.  Mr. Brague said it was on appeal.  </w:t>
      </w:r>
    </w:p>
    <w:p>
      <w:pPr>
        <w:pStyle w:val="Normal"/>
        <w:widowControl w:val="false"/>
        <w:jc w:val="both"/>
        <w:rPr/>
      </w:pPr>
      <w:r>
        <w:rPr/>
      </w:r>
    </w:p>
    <w:p>
      <w:pPr>
        <w:pStyle w:val="Normal"/>
        <w:widowControl w:val="false"/>
        <w:jc w:val="both"/>
        <w:rPr/>
      </w:pPr>
      <w:r>
        <w:rPr/>
        <w:t xml:space="preserve">Mr. Palecek asked about </w:t>
      </w:r>
      <w:r>
        <w:rPr>
          <w:b/>
        </w:rPr>
        <w:t xml:space="preserve">Ordinance No. 09-047.  </w:t>
      </w:r>
      <w:r>
        <w:rPr/>
        <w:t xml:space="preserve">Mrs. Dunkle responded that one was for the TIF fund for Wadsworth Crossings.  When they received revenues for TIF, the County was entitled to take deductions for collections of those monies.  They usually budgeted those based on history.  Since those were fairly new to the City, last year was the first year that the County took deductions.   It was about $3,300 so they budgeted $3,400, and they had already taken $5,500, she believed.  To break that down, the total was $5,500 to date for the first half.  There were treasurer and auditor fees for $925.00, which was 1.23% of the revenues brought in.  Then there was DRETAC charge of $1,400 for any delinquencies; for example Lowe’s was delinquent for the second half of ’08.  They caught that up and actually paid the full tax bill in ’09, plus the delinquent, second half of the previous year.  There was still a DRETAC fee put in place.  There was also a Board of Revisions refund of approximately, a little over $1,800, and that was due to Lowe’s reduction in value, or their challenge (someone said).  Right, said Mrs. Dunkle.  Mr. Palecek observed that all those fees went to the auditor.   Except the Board of Revision amount, said Mrs. Dunkle.  That went back to Lowe’s.  </w:t>
      </w:r>
      <w:r>
        <w:rPr>
          <w:b/>
        </w:rPr>
        <w:t>Mr. Easton</w:t>
      </w:r>
      <w:r>
        <w:rPr/>
        <w:t xml:space="preserve"> thought it was Target.  (</w:t>
      </w:r>
      <w:r>
        <w:rPr>
          <w:i/>
        </w:rPr>
        <w:t xml:space="preserve">Several people began talking at the same time.)  </w:t>
      </w:r>
      <w:r>
        <w:rPr/>
        <w:t>Mr. Brague knew Target was on appea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r. Palecek asked Mrs. Dunkle if those ordinances needed to be passed that evening.  Mrs. Dunkle said there was no due date that they faced, though she was sure the Township would like to be paid.  Mr. Palecek inquired if it was the same Township that held their state money for how long?  </w:t>
      </w:r>
      <w:r>
        <w:rPr>
          <w:b/>
        </w:rPr>
        <w:t>Mr. Shultz</w:t>
      </w:r>
      <w:r>
        <w:rPr/>
        <w:t xml:space="preserve"> said 10 years.  Mr. Palecek said that they could go at least two readings.  Mrs. Dunkle added that second reading might be preferred given that the $40,900 included calculations to date.  There were three other annexations from the 2006 tax year.  She had been awaiting calculations from the County Auditor’s office.  She did now have those for an additional $514.00.  Mr. Palecek said that they would have to amend at some point.  For that evening they would put it on second reading.  He assigned the two ordinances to Mr. Sharkey. Ms. Hanlon asked why it took so long.  Mrs. Dunkle did not know.  Perhaps it was a shortage of staff.  Ms. Hanlon commented that it must not be a big priority to them.  Mr. Darlington said they had upped their fees enough to hire more staff.  </w:t>
      </w:r>
    </w:p>
    <w:p>
      <w:pPr>
        <w:pStyle w:val="Normal"/>
        <w:widowControl w:val="false"/>
        <w:jc w:val="both"/>
        <w:rPr/>
      </w:pPr>
      <w:r>
        <w:rPr/>
      </w:r>
    </w:p>
    <w:p>
      <w:pPr>
        <w:pStyle w:val="Normal"/>
        <w:widowControl w:val="false"/>
        <w:jc w:val="both"/>
        <w:rPr/>
      </w:pPr>
      <w:r>
        <w:rPr>
          <w:b/>
        </w:rPr>
        <w:t xml:space="preserve">Ordinance 09-048 </w:t>
      </w:r>
      <w:r>
        <w:rPr/>
        <w:t>was</w:t>
      </w:r>
      <w:r>
        <w:rPr>
          <w:b/>
        </w:rPr>
        <w:t xml:space="preserve"> </w:t>
      </w:r>
      <w:r>
        <w:rPr/>
        <w:t>sponsored by Mr. Darlington, who said it was the bid on repairing and replacing the trunk sewers south of I-76.  It was already staked out.  Someone had asked him about the stakes at the Haynes Farm.  Mr. Palecek questioned if it was the one that had backed up.  Mr. Easton said it was south of that.  The pipe was in the same condition as that one.  Mr. Palecek said if they did it now, maybe they would not have another episode.  Mr. Easton said they thought that one would be appropriate to replace as well because of the condition.  They tv’d it farther east into Briarthorn and they did not see the deterioration as much.  So he did not think that needed to be replaced.  But this section was like the one that collapsed.  Some of the gaskets were coming out.  They saw a lot of steel where the water laid, and a lot of re-bar, so they thought it needed replaced and was a good candidate.  They actually had a sense from the Council that they could do it on an emergency basis, but believed they had time to bid it now.  It would take the time to bid, which the Council previously authorized.  Ms. Hanlon asked how much it would cost.   Mr. Easton said that the preliminary estimate was $130,000.  Mr. Darlington asked how soon it would need to be passed.  The received a preliminary approval notification from the EPA, said Mr. Easton, for stimulus funding for that type of activity.  The EPA was hopeful to get those contracts out as soon as possible.  Those were the kinds of jobs that did not really require EPA approval because they were replacing something that was already in place.  They were hopeful to move as soon as possible, and use the stimulus funding.  He did not know that an additional reading would be material.  He thought they could read it again.  Mr. Brague wondered if the description was accurate in the area of I-76 and Brouse Drive.  Though he believed that was the way he got it, he questioned it with the way Mr. Easton described it.  Mr. Easton said it was right.  Mr. Palecek said they would just place it on second reading.</w:t>
      </w:r>
    </w:p>
    <w:p>
      <w:pPr>
        <w:pStyle w:val="Normal"/>
        <w:widowControl w:val="false"/>
        <w:jc w:val="both"/>
        <w:rPr/>
      </w:pPr>
      <w:r>
        <w:rPr/>
      </w:r>
    </w:p>
    <w:p>
      <w:pPr>
        <w:pStyle w:val="Normal"/>
        <w:widowControl w:val="false"/>
        <w:jc w:val="both"/>
        <w:rPr/>
      </w:pPr>
      <w:r>
        <w:rPr/>
        <w:t>Mr. Palecek referred to</w:t>
      </w:r>
      <w:r>
        <w:rPr>
          <w:b/>
        </w:rPr>
        <w:t xml:space="preserve"> Resolution No. 09-04 </w:t>
      </w:r>
      <w:r>
        <w:rPr/>
        <w:t xml:space="preserve">and said it read a little differently from before.  He assumed that was why the agenda was revised.   Ms. Guenther said that was correct.  Ms. Hanlon said the Resolution of Necessity was just the beginning to get the ball rolling on the 2009 street improvements.  The resolution allowed them to notify property owners that they planned to improve those streets with 10-year type improvements.  It was not just repair, but improvement.  She thought they needed to suspend the rules that evening and keep it moving so they could do the work in August or September.  Mr. Easton confirmed that the schedule was such that they had to adopt to notify property owners, give them adequate time to object to the method of assessment, and if necessary, hold a board of equalization, have Council review the results of that, and still have the project bid and awarded for the construction season.  So they had to keep moving on that.  </w:t>
      </w:r>
    </w:p>
    <w:p>
      <w:pPr>
        <w:pStyle w:val="Normal"/>
        <w:widowControl w:val="false"/>
        <w:jc w:val="both"/>
        <w:rPr/>
      </w:pPr>
      <w:r>
        <w:rPr/>
      </w:r>
    </w:p>
    <w:p>
      <w:pPr>
        <w:pStyle w:val="Normal"/>
        <w:widowControl w:val="false"/>
        <w:jc w:val="both"/>
        <w:rPr/>
      </w:pPr>
      <w:r>
        <w:rPr/>
        <w:t xml:space="preserve">Mr. Palecek wondered about the response of the students that day.  Ms. Hanlon said that issue was what they presented to the student group that day.  They did a real nice job and asked a lot of good questions.  They basically set up the scenario for them that they had $16.5 million worth of streets if they increased the life by 20 years.  That was what it would cost.  The other extreme was that if they combined everything possible with improvements and maintenance, it would cost about $600,000 a year.  All of the 4, 4.5 and 5 rated streets were presented to them, which were the least life left in them.  They could be fixed for basically about $1.1 million.  Those three scenarios were presented and they talked about the notion of assessments and the types of streets, including arterial, residential, and a feeder, and what that meant to homeowners.  The students talked about it, along with the political and financial issues.  They discussed the context of how the economy was presently.  Basically, they came up with the notion of going forward with something.  If they did not get started, it would be more expensive when they finally got to it.  Mr. Palecek thought they were pretty impressive with the questions.  </w:t>
      </w:r>
    </w:p>
    <w:p>
      <w:pPr>
        <w:pStyle w:val="Normal"/>
        <w:widowControl w:val="false"/>
        <w:jc w:val="both"/>
        <w:rPr/>
      </w:pPr>
      <w:r>
        <w:rPr/>
      </w:r>
    </w:p>
    <w:p>
      <w:pPr>
        <w:pStyle w:val="Normal"/>
        <w:widowControl w:val="false"/>
        <w:jc w:val="both"/>
        <w:rPr/>
      </w:pPr>
      <w:r>
        <w:rPr/>
        <w:t xml:space="preserve">They would suspend and call the question on Resolution No. 09-04.  </w:t>
      </w:r>
    </w:p>
    <w:p>
      <w:pPr>
        <w:pStyle w:val="Normal"/>
        <w:widowControl w:val="false"/>
        <w:jc w:val="both"/>
        <w:rPr/>
      </w:pPr>
      <w:r>
        <w:rPr/>
      </w:r>
    </w:p>
    <w:p>
      <w:pPr>
        <w:pStyle w:val="Normal"/>
        <w:widowControl w:val="false"/>
        <w:jc w:val="both"/>
        <w:rPr/>
      </w:pPr>
      <w:r>
        <w:rPr>
          <w:b/>
        </w:rPr>
        <w:t>Ordinance No. 09-040</w:t>
      </w:r>
      <w:r>
        <w:rPr/>
        <w:t xml:space="preserve"> was sponsored by Ms. Hanlon.  It involved Rainbow Street and they talked about that one last time.  It was on second reading.   She asked if the ordinance should go to third reading.  Mr. Easton responded that the ordinance was required to get going and it was up to Council when the wanted to begin the process.  Mr. Palecek said that unless there was a reason, they should get it done.  Mr. Sharkey said it was a stormwater issue and needed to be addressed.  </w:t>
      </w:r>
    </w:p>
    <w:p>
      <w:pPr>
        <w:pStyle w:val="Normal"/>
        <w:widowControl w:val="false"/>
        <w:jc w:val="both"/>
        <w:rPr/>
      </w:pPr>
      <w:r>
        <w:rPr/>
      </w:r>
    </w:p>
    <w:p>
      <w:pPr>
        <w:pStyle w:val="Normal"/>
        <w:widowControl w:val="false"/>
        <w:jc w:val="both"/>
        <w:rPr/>
      </w:pPr>
      <w:r>
        <w:rPr/>
        <w:t xml:space="preserve">Mr. Easton said they had a sidebar discussion concerning Hartman Road on the resolution of necessity.  It was still on the list, but it was not part of the assessment.  Ms. Hanlon said it was arterial.  She mentioned Great Oaks also. Part would be fixed but it was not a real long term improvement either.  It did not require an assessment.  </w:t>
      </w:r>
    </w:p>
    <w:p>
      <w:pPr>
        <w:pStyle w:val="Normal"/>
        <w:widowControl w:val="false"/>
        <w:jc w:val="both"/>
        <w:rPr>
          <w:b/>
          <w:b/>
        </w:rPr>
      </w:pPr>
      <w:r>
        <w:rPr>
          <w:b/>
        </w:rPr>
      </w:r>
    </w:p>
    <w:p>
      <w:pPr>
        <w:pStyle w:val="Normal"/>
        <w:widowControl w:val="false"/>
        <w:jc w:val="both"/>
        <w:rPr/>
      </w:pPr>
      <w:r>
        <w:rPr>
          <w:b/>
        </w:rPr>
        <w:t xml:space="preserve">Ordinance 09-042 </w:t>
      </w:r>
      <w:r>
        <w:rPr/>
        <w:t xml:space="preserve">was sponsored by Mr. Eberling. He thought it would go to third reading unless Mr. Easton told him differently.  The ordinance would take them out of their opportunity for tax exemption because they did not make the criteria.  </w:t>
      </w:r>
    </w:p>
    <w:p>
      <w:pPr>
        <w:pStyle w:val="Normal"/>
        <w:widowControl w:val="false"/>
        <w:jc w:val="both"/>
        <w:rPr/>
      </w:pPr>
      <w:r>
        <w:rPr/>
      </w:r>
    </w:p>
    <w:p>
      <w:pPr>
        <w:pStyle w:val="Normal"/>
        <w:widowControl w:val="false"/>
        <w:jc w:val="both"/>
        <w:rPr/>
      </w:pPr>
      <w:r>
        <w:rPr>
          <w:b/>
        </w:rPr>
        <w:t xml:space="preserve">Ordinance 09-018 </w:t>
      </w:r>
      <w:r>
        <w:rPr/>
        <w:t xml:space="preserve">would go to the next reading.  A public hearing would be set for June 16.  </w:t>
      </w:r>
    </w:p>
    <w:p>
      <w:pPr>
        <w:pStyle w:val="Normal"/>
        <w:widowControl w:val="false"/>
        <w:jc w:val="both"/>
        <w:rPr/>
      </w:pPr>
      <w:r>
        <w:rPr/>
      </w:r>
    </w:p>
    <w:p>
      <w:pPr>
        <w:pStyle w:val="Normal"/>
        <w:widowControl w:val="false"/>
        <w:jc w:val="both"/>
        <w:rPr/>
      </w:pPr>
      <w:r>
        <w:rPr/>
        <w:t>Ms. Guenther asked a question of Mr. Brague about Resolution No. 09-04.  She said that section one appeared to be a reiteration of the title of the unrevised version. Mr. Brague said that was okay the way it was.  His understanding was that the title originally went into all the detail and Engineering decided, and he would concur, that they did not need that much detail in the title.  Ordinarily the title was the same as section one, but there could be more detail in section one than in the title.  That’s what they had there.  So he thought it was okay.</w:t>
      </w:r>
    </w:p>
    <w:p>
      <w:pPr>
        <w:pStyle w:val="Normal"/>
        <w:widowControl w:val="false"/>
        <w:jc w:val="both"/>
        <w:rPr/>
      </w:pPr>
      <w:r>
        <w:rPr/>
      </w:r>
    </w:p>
    <w:p>
      <w:pPr>
        <w:pStyle w:val="Normal"/>
        <w:widowControl w:val="false"/>
        <w:jc w:val="both"/>
        <w:rPr/>
      </w:pPr>
      <w:r>
        <w:rPr/>
        <w:t xml:space="preserve">Ms. Hanlon also questioned the location of L Street.  </w:t>
      </w:r>
      <w:r>
        <w:rPr>
          <w:b/>
        </w:rPr>
        <w:t xml:space="preserve">Mr. Riley </w:t>
      </w:r>
      <w:r>
        <w:rPr/>
        <w:t xml:space="preserve">said it was the south end.   Mr. Easton said it was near Walnut and State.  Mr. Sharkey said it went through the middle of DH&amp;L’s yard.  Mr. Brague said it was named originally for Erie Lackawana Railroad.  Ms. Hanlon asked if it was on the original list and Mr. Easton believed that it was.  It was in tough shape.  </w:t>
      </w:r>
    </w:p>
    <w:p>
      <w:pPr>
        <w:pStyle w:val="Normal"/>
        <w:widowControl w:val="false"/>
        <w:jc w:val="both"/>
        <w:rPr/>
      </w:pPr>
      <w:r>
        <w:rPr/>
      </w:r>
    </w:p>
    <w:p>
      <w:pPr>
        <w:pStyle w:val="Normal"/>
        <w:widowControl w:val="false"/>
        <w:jc w:val="both"/>
        <w:rPr/>
      </w:pPr>
      <w:r>
        <w:rPr/>
        <w:t>There were no other questions about legislation.</w:t>
      </w:r>
    </w:p>
    <w:p>
      <w:pPr>
        <w:pStyle w:val="Normal"/>
        <w:widowControl w:val="false"/>
        <w:jc w:val="both"/>
        <w:rPr/>
      </w:pPr>
      <w:r>
        <w:rPr/>
      </w:r>
    </w:p>
    <w:p>
      <w:pPr>
        <w:pStyle w:val="Normal"/>
        <w:widowControl w:val="false"/>
        <w:jc w:val="both"/>
        <w:rPr>
          <w:b/>
          <w:b/>
          <w:u w:val="single"/>
        </w:rPr>
      </w:pPr>
      <w:r>
        <w:rPr>
          <w:b/>
          <w:u w:val="single"/>
        </w:rPr>
        <w:t xml:space="preserve">II. COMMUNITY CENTER COSTS: </w:t>
      </w:r>
    </w:p>
    <w:p>
      <w:pPr>
        <w:pStyle w:val="Normal"/>
        <w:widowControl w:val="false"/>
        <w:jc w:val="both"/>
        <w:rPr/>
      </w:pPr>
      <w:r>
        <w:rPr/>
        <w:t>Mr. Palecek referred to a sheet, which he called a cost layout or ‘SD’ (Schematic Design) estimate.  The next level up was design development.  So that was just the initial stages of what the architects and engineers had come up with.  He wanted them to see it even though they had not had time to study it.  It would give them an idea of they faced and he did not mean that in a derogatory way.  He thought the whole project was positive.  The first column was on the library; the second was the recreation center; the third was the outdoor pool; fourth was the senior center; and fifth was WCTV.  They could the totals from those and go over to health and wellness, which was the hospital area; and then there was the total project.</w:t>
      </w:r>
    </w:p>
    <w:p>
      <w:pPr>
        <w:pStyle w:val="Normal"/>
        <w:widowControl w:val="false"/>
        <w:jc w:val="both"/>
        <w:rPr/>
      </w:pPr>
      <w:r>
        <w:rPr/>
      </w:r>
    </w:p>
    <w:p>
      <w:pPr>
        <w:pStyle w:val="Normal"/>
        <w:widowControl w:val="false"/>
        <w:jc w:val="both"/>
        <w:rPr/>
      </w:pPr>
      <w:r>
        <w:rPr/>
        <w:t xml:space="preserve">Basically, on the SD design, it came within what they originally talked about in terms of numbers.  They had a pretty big meeting with Louis Perry Associates and one representative from Turner Construction, who was the construction manager.  He would not guarantee anything, but saw bids coming in at less than estimates by the architects and engineers.  That was a good sign.  He encouraged them to take a few minutes to look through it.  That would not be the only time to sit and talk.  It was certainly not a final as there was a lot of work still being done.  They should know that YMCA was at the table.  The hospital had a representative at the table.  Obviously, the school was there, as was the City.  It was good get-together on that. </w:t>
      </w:r>
    </w:p>
    <w:p>
      <w:pPr>
        <w:pStyle w:val="Normal"/>
        <w:widowControl w:val="false"/>
        <w:jc w:val="both"/>
        <w:rPr/>
      </w:pPr>
      <w:r>
        <w:rPr/>
      </w:r>
    </w:p>
    <w:p>
      <w:pPr>
        <w:pStyle w:val="Normal"/>
        <w:widowControl w:val="false"/>
        <w:jc w:val="both"/>
        <w:rPr/>
      </w:pPr>
      <w:r>
        <w:rPr/>
        <w:t xml:space="preserve">Ms. Hanlon questioned whether it represented everything that they would be paying for, such as the library and the health and wellness.  Mr. Palecek said they were not paying for the hospital’s portion or the library’s portion.  Those numbers were not in stone yet either.   It would give them an idea of what the costs would be for the whole project.  Mr. Darlington asked why the library’s cost was in that particular spread sheet.  Everything else appeared to be the City’s responsibility, except for the library.  Mr. Palecek said no and pointed out the health and wellness part of it.  That was the hospitals.  In other words, said Mr. Darlington, it as not the exercise part of Steiner.  It was a separate issue.  Mr. Palecek said there were actually some offices for treatment.  They would have access to the exercise area for therapy.  </w:t>
      </w:r>
    </w:p>
    <w:p>
      <w:pPr>
        <w:pStyle w:val="Normal"/>
        <w:widowControl w:val="false"/>
        <w:jc w:val="both"/>
        <w:rPr/>
      </w:pPr>
      <w:r>
        <w:rPr/>
      </w:r>
    </w:p>
    <w:p>
      <w:pPr>
        <w:pStyle w:val="Normal"/>
        <w:widowControl w:val="false"/>
        <w:tabs>
          <w:tab w:val="clear" w:pos="720"/>
          <w:tab w:val="left" w:pos="1170" w:leader="none"/>
          <w:tab w:val="left" w:pos="2700" w:leader="none"/>
        </w:tabs>
        <w:jc w:val="both"/>
        <w:rPr/>
      </w:pPr>
      <w:r>
        <w:rPr>
          <w:b/>
        </w:rPr>
        <w:t>Mr. Eberling</w:t>
      </w:r>
      <w:r>
        <w:rPr/>
        <w:t xml:space="preserve"> asked Mr. Easton to define ‘soft costs.’ That would be the architectural engineering and construction management costs, said Mr. Easton.  So, said Mr. Darlington, if they took that out along with Summa’s part and the library, they were down to about $20 million.  His recollection of what they heard $21-22 million with the benefits to the City and that excluded the library and Summa.  So it looked like a little bit less.  Mr. Palecek did not remember about the library’s side.  He was sitting next to Alan Nichols and thought he said did not believe they had that much money in it.  They thought it was high.  Mr. Easton mentioned that in the yellow boxes or those up at the top (with color).  He pointed to ‘Docs, February 18, 2209.’  That referred to the estimates for the design plans on that date.  The plans changed just about every week.  The library had a space there of 1,100 square feet.  They envisioned that the library would be over in the school’s part and the students might use that in some way.  The library had decided to not go in that area.  Instead, they decided to be in more of the community center portion.  They wanted to be near the front door, lobby area of the community center, with 270 square feet.  So right out of the gate, their estimate would change significantly.  With 270 square </w:t>
      </w:r>
    </w:p>
    <w:p>
      <w:pPr>
        <w:pStyle w:val="Normal"/>
        <w:widowControl w:val="false"/>
        <w:tabs>
          <w:tab w:val="clear" w:pos="720"/>
          <w:tab w:val="left" w:pos="1170" w:leader="none"/>
          <w:tab w:val="left" w:pos="2700" w:leader="none"/>
        </w:tabs>
        <w:jc w:val="both"/>
        <w:rPr/>
      </w:pPr>
      <w:r>
        <w:rPr/>
      </w:r>
    </w:p>
    <w:p>
      <w:pPr>
        <w:pStyle w:val="Normal"/>
        <w:widowControl w:val="false"/>
        <w:tabs>
          <w:tab w:val="clear" w:pos="720"/>
          <w:tab w:val="left" w:pos="1170" w:leader="none"/>
          <w:tab w:val="left" w:pos="2700" w:leader="none"/>
        </w:tabs>
        <w:jc w:val="both"/>
        <w:rPr/>
      </w:pPr>
      <w:r>
        <w:rPr/>
        <w:t xml:space="preserve">feet they had a couple of terminals and shelf for books, which was more of a hub.  It was not exactly a library.  That had changed.  There were ongoing changes.  </w:t>
      </w:r>
    </w:p>
    <w:p>
      <w:pPr>
        <w:pStyle w:val="Normal"/>
        <w:widowControl w:val="false"/>
        <w:tabs>
          <w:tab w:val="clear" w:pos="720"/>
          <w:tab w:val="left" w:pos="1170" w:leader="none"/>
          <w:tab w:val="left" w:pos="2700" w:leader="none"/>
        </w:tabs>
        <w:jc w:val="both"/>
        <w:rPr/>
      </w:pPr>
      <w:r>
        <w:rPr/>
      </w:r>
    </w:p>
    <w:p>
      <w:pPr>
        <w:pStyle w:val="Normal"/>
        <w:widowControl w:val="false"/>
        <w:jc w:val="both"/>
        <w:rPr/>
      </w:pPr>
      <w:r>
        <w:rPr/>
        <w:t>What Mr. Palecek pointed out was that at some point they had to come with some design estimate.  Those were the Turner Construction manager’s numbers.  They also gave the basis of those numbers in some detail.  But a lot of the numbers were based on the overall, geothermal cost of ‘x’ and determining a percentage (say, 25%) or an allocated cost.  The design development stage got into looking at schematic design and who that differed from what they were really going to bid.  They got into some detailed design work and take-off type estimates.  So, the design development would bring forth another estimate.  That would probably be more accurate in terms of costing.  They had looked at a lot of the numbers and the detail that made them up, and would continue to do that.</w:t>
      </w:r>
    </w:p>
    <w:p>
      <w:pPr>
        <w:pStyle w:val="Normal"/>
        <w:widowControl w:val="false"/>
        <w:jc w:val="both"/>
        <w:rPr/>
      </w:pPr>
      <w:r>
        <w:rPr/>
      </w:r>
    </w:p>
    <w:p>
      <w:pPr>
        <w:pStyle w:val="Normal"/>
        <w:widowControl w:val="false"/>
        <w:jc w:val="both"/>
        <w:rPr/>
      </w:pPr>
      <w:r>
        <w:rPr/>
        <w:t xml:space="preserve">Mr. Palecek understood they would try to go out for bids before the end of the year, 2009, because of the economy.  They hoped to get back lower bids than estimated costs.  </w:t>
      </w:r>
    </w:p>
    <w:p>
      <w:pPr>
        <w:pStyle w:val="Normal"/>
        <w:widowControl w:val="false"/>
        <w:jc w:val="both"/>
        <w:rPr/>
      </w:pPr>
      <w:r>
        <w:rPr/>
      </w:r>
    </w:p>
    <w:p>
      <w:pPr>
        <w:pStyle w:val="Normal"/>
        <w:widowControl w:val="false"/>
        <w:jc w:val="both"/>
        <w:rPr/>
      </w:pPr>
      <w:r>
        <w:rPr/>
        <w:t xml:space="preserve">Ms. Hanlon was looking at the outdoor pool.  Mr. Easton described a clarification there.  For the gross square footage, there was a little building of 3,200 square feet.  They just divided that, so it was not a real good representation of cost per square footage because the pool itself, under special requirements, that $1.5 million, was the pool.  It was not anything to do with the building.  Frankly, for the pools, both the internal and external pools, there had been no detailed estimate.  The guy just said it was $1.5 million for the pool.  A pool designer had to come in and calculate on zero gravity, for example, with so many fountains, etc., and would it have diving and that kind of thing.  That design for the outdoor pool and a big chunk of the special requirements in recreation center for $1.8 million was pools.  Those pool designs were critical to the rec center and the outdoor pool.  The numbers were all going to change, but it was a snapshot based on preliminary, schematic design to show the types of costs that they started to think about.  </w:t>
      </w:r>
    </w:p>
    <w:p>
      <w:pPr>
        <w:pStyle w:val="Normal"/>
        <w:widowControl w:val="false"/>
        <w:jc w:val="both"/>
        <w:rPr/>
      </w:pPr>
      <w:r>
        <w:rPr/>
      </w:r>
    </w:p>
    <w:p>
      <w:pPr>
        <w:pStyle w:val="Normal"/>
        <w:widowControl w:val="false"/>
        <w:jc w:val="both"/>
        <w:rPr/>
      </w:pPr>
      <w:r>
        <w:rPr/>
        <w:t xml:space="preserve">Mr. Darlington asked for a description of soft costs.  As he had mentioned earlier that evening, Mr. Easton said his understanding was those were associated with construction management, architectural engineering, contract management, and bidding.  It was typically the engineers and architects.  That was Mr. Palecek’s understanding of it as well.  Mr. Darlington just wondered why they were so high, proportionately, for the pool.   Mr. Easton had assumed those were all 15%.  Mr. Darlington said it looked like maybe they were.  Ms. Hanlon stated that was what it said.  Mr. Palecek pointed to the size of the rec center at 53,000 square feet, with the whole project at about 450,000, he thought.  Mr. Easton said it was 480,000 square feet.  Mr. Palecek also mentioned that the Board of Zoning Appeals approved the height.   Mr. Eberling said 46 / 54.  Ms. Hanlon asked if they had to have a public hearing on it, and Mr. Palecek believed it was scheduled for May 18, at Planning Commission.  The Board of Zoning Appeals had the variance question about the height of the building, dealing with the gymnasium and the auditorium.  The code said 40 feet and he thought the auditorium was 46 feet and gymnasium was 54 feet so they had to get a variance, which they got.  </w:t>
      </w:r>
    </w:p>
    <w:p>
      <w:pPr>
        <w:pStyle w:val="Normal"/>
        <w:widowControl w:val="false"/>
        <w:jc w:val="both"/>
        <w:rPr/>
      </w:pPr>
      <w:r>
        <w:rPr/>
      </w:r>
    </w:p>
    <w:p>
      <w:pPr>
        <w:pStyle w:val="Normal"/>
        <w:widowControl w:val="false"/>
        <w:jc w:val="both"/>
        <w:rPr/>
      </w:pPr>
      <w:r>
        <w:rPr>
          <w:b/>
        </w:rPr>
        <w:t>Mr. Hammerly</w:t>
      </w:r>
      <w:r>
        <w:rPr/>
        <w:t xml:space="preserve"> asked why there was no demolition on the recreation side.  Would it stay in use for something else?  Mr. Easton replied, no, the outdoor pool had a $253,000.  The preliminary estimates for Steiner demolition were $250,000.  Mr. Hammerly surmised that they might have it over in the outdoor pool area.  Mr. Easton thought so.  Each of those numbers was detailed elsewhere.  Mr. Palecek said it was certainly discussed.  He did not recall that it was left out.  It was something that they would have to face.  It did make sense, said Mr. Hammerly.  It could be the outdoor pool because they would have no other to demolish than what was at Steiner.  Mr. Eaton had asked the same question because they had six or seven items that make up the $245,000 or $253,000 rather.  They had demolition and taking out all the existing site work.  They had a sharing of mass grading, electrical, and pavement cutting and removal, northeast lot, at $216,000.  That was a question that they had raised with 20 or so other questions about the numbers to put them on notice about numbers.  For example, the HVAC number was a geothermal share based on projected energy demand.  Mr. Easton said they said needed to see the allocated energy demand to see how it shook out and whether they agreed with it.  At that point, it was their first opportunity to ask questions.  They had given the paving costs per square foot to their engineers, who felt those were pretty reliable numbers.  What he had seen in the estimate thus far was some level of conservativeness but fairly accurate in terms of the estimates?   They did find a couple of errors that were changed.  They had the document for a week and found a couple of errors and changed it.  </w:t>
      </w:r>
    </w:p>
    <w:p>
      <w:pPr>
        <w:pStyle w:val="Normal"/>
        <w:widowControl w:val="false"/>
        <w:jc w:val="both"/>
        <w:rPr/>
      </w:pPr>
      <w:r>
        <w:rPr/>
      </w:r>
    </w:p>
    <w:p>
      <w:pPr>
        <w:pStyle w:val="Normal"/>
        <w:widowControl w:val="false"/>
        <w:jc w:val="both"/>
        <w:rPr/>
      </w:pPr>
      <w:r>
        <w:rPr/>
        <w:t xml:space="preserve">Mr. Palecek asked if it was a pretty high square foot cost for WCTV.   Compared to what, asked Mr. Easton?  Frankly, the cost of WCTV per square foot were in some sense going to be less than a lot of other spaces.  They would all require finishes, painting and carpeting of the studio.  They would finish those because they wanted to make sure of the right materials for sound attenuation.  They had asked to remove a lot of things.  Two days before that estimate came out; WCTV was $750,000 or $818,000.  It was some big number.  So, they fully expected those numbers to change.  One of the things when the talked ‘per square footage,’ it was difficult (to him) because they had such items list as ‘loose furnishings.’  Most people did not think of furniture and those types of things as part of a square foot number and cost.  But the building itself was a LEED Silver Building, which would take a little higher than typical construction cost per square foot.  </w:t>
      </w:r>
    </w:p>
    <w:p>
      <w:pPr>
        <w:pStyle w:val="Normal"/>
        <w:widowControl w:val="false"/>
        <w:jc w:val="both"/>
        <w:rPr/>
      </w:pPr>
      <w:r>
        <w:rPr/>
      </w:r>
    </w:p>
    <w:p>
      <w:pPr>
        <w:pStyle w:val="Normal"/>
        <w:widowControl w:val="false"/>
        <w:jc w:val="both"/>
        <w:rPr/>
      </w:pPr>
      <w:r>
        <w:rPr/>
        <w:t xml:space="preserve">Mr. Palecek asked if everyone understood the LEED Silver.  LEED stood for Leadership in Energy and Environmental Design, explained Mr. Easton.  It was an essentially a requirement of the Ohio Facilities Commission that the building be designed to be energy efficient and have a 40-year material life.  The architects were talking about a ‘green roof’ or things that one would not typically see on a strict economic basis.  They had to meet certain LEED standard and that trickled down to the per square foot cost.  Mr. Eberling said the requirements did drive up the cost per square foot, but they could not get around it with state money involved such as with governmental buildings, school buildings.  There were quite a few states that had adopted that and Ohio was one of them. Mr. Shultz asked about the silver designation and whether that was the grading scale.  Mr. Eberling said that gold and platinum were above it.  Mr. Easton referred to the LEED score card that the architects had provided.  There was a long catalogue of things examined such as energy use. LEED had design phase and an execution phase on which the building was graded.  At the end of the day, the building would be graded on how they actually executed it, even though it was designed to LEED Silver.  Then there was a certification process to say that it did meet the standards.  Mr. Eberling said they graded fenestration, electrical and efficiency, the types of lighting, the grounds, and how much oil was used to get the materials to the job site, believe it or not that was part of the gradation.  Did, for example, the materials come from California.  That was a big use of energy to get the materials to build the building.  That was they kind of thing that they watched, just few of the many things.  It was huge.  So many points had to be made to get the silver level, and if the points were not made, they had to be found because they would not get the money from the state.  Mr. Shultz said that was the grading scale where a plateau was reached to grant the money.  </w:t>
      </w:r>
    </w:p>
    <w:p>
      <w:pPr>
        <w:pStyle w:val="Normal"/>
        <w:widowControl w:val="false"/>
        <w:jc w:val="both"/>
        <w:rPr/>
      </w:pPr>
      <w:r>
        <w:rPr/>
      </w:r>
    </w:p>
    <w:p>
      <w:pPr>
        <w:pStyle w:val="Normal"/>
        <w:widowControl w:val="false"/>
        <w:jc w:val="both"/>
        <w:rPr/>
      </w:pPr>
      <w:r>
        <w:rPr/>
        <w:t xml:space="preserve">Mr. Easton thought the essence was that the architects gave the plans to the state and for a certain reasons they would be silver.  The state had to agree or disagree, and then it would have to be executed.  The schematic design had an assumption of a certain amount of glass for natural light and amount energy efficiency. If, during the design/development phase, as Mr. Eberling said, they varied from the preliminary design ideas, they had to make up the LEED somehow.  It went to non-mow-able grass.  He thought on that site with building demolition, they could use leftover building materials.  He did not know if that was part of it.  They gave them their actual score card.  Mr. Eberling referred to the ‘white roofs’ used in California.  They were not allowed to have dark roofs because of the absorption of the sun’s heat.  The white roofs absorbed less.   That was one of the gradations there.  He saw certain state buildings that actually planted grass on the roof with an ability to water it, thus reflecting a lot of heat.  Mr. Palecek commented on cutting the grass on the roof and </w:t>
      </w:r>
      <w:r>
        <w:rPr>
          <w:b/>
        </w:rPr>
        <w:t>Mr. Kovack</w:t>
      </w:r>
      <w:r>
        <w:rPr/>
        <w:t xml:space="preserve"> speculated about planting tomatoes and peppers (</w:t>
      </w:r>
      <w:r>
        <w:rPr>
          <w:i/>
        </w:rPr>
        <w:t>some chuckles).</w:t>
      </w:r>
      <w:r>
        <w:rPr/>
        <w:t xml:space="preserve">   A lot of that was going on right now, said Mr. Easton.  There was basically a lot of different ways to do it.  Usually they created trays and put the material in the trays with little brick walkways built around it to maintain it.  In this particular case, they were talking about that kind of application and he though the architects stepped back to a white, non-glare surface.  The one area they talked about was the area outside the fitness center, which had a lot of glass around in.  The natural light came in while a person was on their tread mill, for instance.  But then they were looking at the glare from the roof at the next level, lower, if it was a white roof.  So they were trying to deal with those issues.  To him, if LEED was a requirement, there was no choice.  That would need to be understood from the Council’s standpoint.  It was part of the driver to increase those costs from a conventional school.</w:t>
      </w:r>
    </w:p>
    <w:p>
      <w:pPr>
        <w:pStyle w:val="Normal"/>
        <w:widowControl w:val="false"/>
        <w:jc w:val="both"/>
        <w:rPr>
          <w:b/>
          <w:b/>
          <w:u w:val="single"/>
        </w:rPr>
      </w:pPr>
      <w:r>
        <w:rPr>
          <w:b/>
          <w:u w:val="single"/>
        </w:rPr>
      </w:r>
    </w:p>
    <w:p>
      <w:pPr>
        <w:pStyle w:val="Normal"/>
        <w:widowControl w:val="false"/>
        <w:jc w:val="both"/>
        <w:rPr/>
      </w:pPr>
      <w:r>
        <w:rPr/>
        <w:t xml:space="preserve">Mr. Palecek asked for an explanation of the geothermal aspects as to where they would put it and exactly what they were doing.    Mr. Easton said that geothermal referred to the heating and cooling system.  Essentially, the way that it worked was through a heat exchanger.  Heat pumps in the building pumped water back and forth to what was called the geothermal field.  The first step in the project to demolish the track and construct a geothermal field, which was 200-300 wells, which, in that case, were a couple of hundred feet deep.  Mr. Darlington had heard 400 feet from Engineering that day.  They wells would go vertical instead of horizontal, then, added Mr. Eberling. Mr. Easton said that was what he understood.  The movement of water back and forth was either a sink or a source for heat.   If it was hot in the building, the water came out and went </w:t>
      </w:r>
      <w:r>
        <w:rPr>
          <w:i/>
        </w:rPr>
        <w:t>(garbled word</w:t>
      </w:r>
      <w:r>
        <w:rPr/>
        <w:t xml:space="preserve">). The key was a little higher capital cost, but it was supposedly less energy demanding that one had a relatively quick return because there were lower energy costs.  It was a good question because the rec center had high energy demands.  The design of the geothermal field was not just for a 380,000 square foot high school.  They had another 100,000 square feet for a community center.  The question was how much of the upgrade to that geothermal system that pumped the heat exchangers and the wells belonged to the community center to pay for it.  Since part of the LEED process was a clear understanding of energy demand and use, that was part of Mr. Easton’s question – that they show him what they thought the building would demand from a BTU standpoint and then he would get an opinion on that to see if they agreed as a basis for allocating costs.  The HVAC was a $2-$3 million cost.  </w:t>
      </w:r>
    </w:p>
    <w:p>
      <w:pPr>
        <w:pStyle w:val="Normal"/>
        <w:widowControl w:val="false"/>
        <w:jc w:val="both"/>
        <w:rPr/>
      </w:pPr>
      <w:r>
        <w:rPr/>
      </w:r>
    </w:p>
    <w:p>
      <w:pPr>
        <w:pStyle w:val="Normal"/>
        <w:widowControl w:val="false"/>
        <w:jc w:val="both"/>
        <w:rPr/>
      </w:pPr>
      <w:r>
        <w:rPr/>
        <w:t xml:space="preserve">Mr. Darlington asked a question about the demolition line.  The outdoor pool was the only one charged for demolition.   Was that the demolition of the old pool?   Mr. Easton said that they were not sure.  They asked that question also.  The (estimate) book had detail of what each number was made up.  They got it on April 24.  On April 26 or 27, they sent about 20 questions.  One of the questions had to do with the demolition number including $216,000 for demolition of what they termed ‘the northeast parking lot.’  They wanted to know what that was.  One of the things that had been discussed in the process was the demolition of the school building and the demolition of Steiner.  He thought the understanding was that the demolition of Steiner was the responsibility of the City and the demolition of the school building was the responsibility of the school, that those costs were not shared.  There was a bit of a break for site activities.  In other words, site activities in the area of the community center – parking lot – those were the responsibility of the community and the site activities all around the rest of the school were obviously the responsibility of the school.  But there were some things that were shared.  One of the requests was to be provided with a detailed basis of allocation for all of the costs.  That was forthcoming.  </w:t>
      </w:r>
    </w:p>
    <w:p>
      <w:pPr>
        <w:pStyle w:val="Normal"/>
        <w:widowControl w:val="false"/>
        <w:jc w:val="both"/>
        <w:rPr/>
      </w:pPr>
      <w:r>
        <w:rPr/>
      </w:r>
    </w:p>
    <w:p>
      <w:pPr>
        <w:pStyle w:val="Normal"/>
        <w:widowControl w:val="false"/>
        <w:jc w:val="both"/>
        <w:rPr/>
      </w:pPr>
      <w:r>
        <w:rPr/>
        <w:t xml:space="preserve">A lot of work was going into the project, Mr. Palecek said, and they would survive it.  Mr. Easton and the engineering staff were working hard on it.  Mr. Easton thought a main reason for getting it out was to show that there was a schematic and a design estimate, although the plans would continue to change.  The costs were what they were and they still had a little bit of work to figure out all the financing.   But they would continue down the road.  Mr. Palecek asked for other questions.  Mr. Darlington commented that he hoped when they drilled 400 feet for the water for geothermal cooling that they struck natural gas.  At 400 feet, it would only be a pocket, suggested Mr. Sharkey.  Mr. Palecek asked the depth of a normal well in Wadsworth.   Mr. Easton said it depended whether it was sand, gravel or bedrock.  There were wells that were 200-300 feet, but the sand and gravel were a lot less at 75 feet or that type of distance.  With the geothermal, it was an apparent capture of a stable heat.  Mr. Darlington said they wanted to get low enough to make the temperature worthwhile.   Ms. Hanlon asked for clarification about how the geothermal worked with regard to water and heat.  What flowed through the building? Mr. Easton said that the water would flow around the building.  In the summer, it would be hot and the ground would be cool, so it would cycle water that way to provide coolness to the building and vice versa in the winter.  The building would be cool and the ground, which maintained a more stable temperature, so water moving through that would be (warmed).  Mr. Darlington said if they went that deep, the temperature would be about 55 degrees all the time.  So they would be constantly pulling 55 degree water out of the ground, which would cool the ground in the summertime.  Then in the winter, they would extract the heat out of that.  Ms. Hanlon thought that would be supplemented by other sources of heat.  Mr. Easton did not have the detailed design.  Mr. Darlington indicated that in the winter time, with a heat pump, heat could be extracted out of 55 degrees.  What went through the heat pump would be lower than 55, but the air going into the building would be higher than that.  That was how a heat pump worked.  Mr. Sharkey said it was not just pumping water out of the ground.  It was circulating the same water through the well. Antifreeze was actually used.  </w:t>
      </w:r>
    </w:p>
    <w:p>
      <w:pPr>
        <w:pStyle w:val="Normal"/>
        <w:widowControl w:val="false"/>
        <w:jc w:val="both"/>
        <w:rPr/>
      </w:pPr>
      <w:r>
        <w:rPr/>
      </w:r>
    </w:p>
    <w:p>
      <w:pPr>
        <w:pStyle w:val="Normal"/>
        <w:widowControl w:val="false"/>
        <w:jc w:val="both"/>
        <w:rPr/>
      </w:pPr>
      <w:r>
        <w:rPr/>
        <w:t xml:space="preserve">Mr. Hammerly had a friend who heated and cooled his entire house by using the water.  Part of the house was underground.  Ms. Hanlon assumed it was something different.  She said they had it at the University of Akron.  They had their own thing on campus.  She thought it was steam.  It </w:t>
      </w:r>
    </w:p>
    <w:p>
      <w:pPr>
        <w:pStyle w:val="Normal"/>
        <w:widowControl w:val="false"/>
        <w:jc w:val="both"/>
        <w:rPr/>
      </w:pPr>
      <w:r>
        <w:rPr/>
      </w:r>
    </w:p>
    <w:p>
      <w:pPr>
        <w:pStyle w:val="Normal"/>
        <w:widowControl w:val="false"/>
        <w:jc w:val="both"/>
        <w:rPr/>
      </w:pPr>
      <w:r>
        <w:rPr/>
        <w:t>did not work very well, so she hoped it was something different.  It was a mess.  At the change of the season, it was awful.  Mr. Sharkey thought two different systems were involved.</w:t>
      </w:r>
    </w:p>
    <w:p>
      <w:pPr>
        <w:pStyle w:val="Normal"/>
        <w:widowControl w:val="false"/>
        <w:jc w:val="both"/>
        <w:rPr/>
      </w:pPr>
      <w:r>
        <w:rPr/>
      </w:r>
    </w:p>
    <w:p>
      <w:pPr>
        <w:pStyle w:val="Normal"/>
        <w:widowControl w:val="false"/>
        <w:jc w:val="both"/>
        <w:rPr/>
      </w:pPr>
      <w:r>
        <w:rPr/>
        <w:t xml:space="preserve">Mr. Palecek welcomed the Mayor who arrived from her son’s track meet.  </w:t>
      </w:r>
      <w:r>
        <w:rPr>
          <w:b/>
        </w:rPr>
        <w:t>Mayor Laubaugh</w:t>
      </w:r>
      <w:r>
        <w:rPr/>
        <w:t xml:space="preserve"> said it went well.  He had achieved a personal best.  </w:t>
      </w:r>
    </w:p>
    <w:p>
      <w:pPr>
        <w:pStyle w:val="Normal"/>
        <w:widowControl w:val="false"/>
        <w:jc w:val="both"/>
        <w:rPr/>
      </w:pPr>
      <w:r>
        <w:rPr/>
      </w:r>
    </w:p>
    <w:p>
      <w:pPr>
        <w:pStyle w:val="Normal"/>
        <w:widowControl w:val="false"/>
        <w:jc w:val="both"/>
        <w:rPr/>
      </w:pPr>
      <w:r>
        <w:rPr/>
        <w:t xml:space="preserve">Mr. Palecek thanked Mr. Easton for his input and report.  He encouraged them to keep their papers because the numbers would probably change.  </w:t>
      </w:r>
    </w:p>
    <w:p>
      <w:pPr>
        <w:pStyle w:val="Normal"/>
        <w:widowControl w:val="false"/>
        <w:jc w:val="both"/>
        <w:rPr/>
      </w:pPr>
      <w:r>
        <w:rPr/>
      </w:r>
    </w:p>
    <w:p>
      <w:pPr>
        <w:pStyle w:val="Normal"/>
        <w:widowControl w:val="false"/>
        <w:jc w:val="both"/>
        <w:rPr/>
      </w:pPr>
      <w:r>
        <w:rPr>
          <w:b/>
          <w:u w:val="single"/>
        </w:rPr>
        <w:t xml:space="preserve">III.  OTHER: </w:t>
      </w:r>
    </w:p>
    <w:p>
      <w:pPr>
        <w:pStyle w:val="Normal"/>
        <w:widowControl w:val="false"/>
        <w:jc w:val="both"/>
        <w:rPr/>
      </w:pPr>
      <w:r>
        <w:rPr/>
        <w:t xml:space="preserve">Mr. Palecek wanted to go around the room because they did not often have the time to discuss other matters that were happening in particular committees that they might want to bring up. </w:t>
      </w:r>
    </w:p>
    <w:p>
      <w:pPr>
        <w:pStyle w:val="Normal"/>
        <w:widowControl w:val="false"/>
        <w:jc w:val="both"/>
        <w:rPr>
          <w:i/>
          <w:i/>
        </w:rPr>
      </w:pPr>
      <w:r>
        <w:rPr>
          <w:i/>
        </w:rPr>
      </w:r>
    </w:p>
    <w:p>
      <w:pPr>
        <w:pStyle w:val="Normal"/>
        <w:widowControl w:val="false"/>
        <w:jc w:val="both"/>
        <w:rPr/>
      </w:pPr>
      <w:r>
        <w:rPr>
          <w:i/>
        </w:rPr>
        <w:t>Public Service:</w:t>
      </w:r>
      <w:r>
        <w:rPr/>
        <w:t xml:space="preserve">  Mr. Darlington said that Mr. Easton brought them some proposals on telephony over the internet system.  That was there most recent item.  Mr. Easton added that they had a cash reserve policy for the electric fund to review at the upcoming meeting in the next week.  Those were the main items.  They had talked about cash reserve at the last (meeting).  They would talk as well as about the Brouse sewer project also at the next meeting.</w:t>
      </w:r>
    </w:p>
    <w:p>
      <w:pPr>
        <w:pStyle w:val="Normal"/>
        <w:widowControl w:val="false"/>
        <w:jc w:val="both"/>
        <w:rPr>
          <w:i/>
          <w:i/>
        </w:rPr>
      </w:pPr>
      <w:r>
        <w:rPr>
          <w:i/>
        </w:rPr>
      </w:r>
    </w:p>
    <w:p>
      <w:pPr>
        <w:pStyle w:val="Normal"/>
        <w:widowControl w:val="false"/>
        <w:jc w:val="both"/>
        <w:rPr/>
      </w:pPr>
      <w:r>
        <w:rPr>
          <w:i/>
        </w:rPr>
        <w:t>Public Ways:</w:t>
      </w:r>
      <w:r>
        <w:rPr/>
        <w:t xml:space="preserve">  Ms. Hanlon said they were talking about financing streets.  They were at that point of seeing if the short term debt would be feasible.  Mr. Easton added that it had to do with the discussion they had a month ago regarding cash reserves for the family of funds.  Since it would be a tax related expense, they would have to project all of the long-term expenses that they would have to make sure it was a feasible step. They would get together with the Finance Office to look at that.  Ms. Hanlon asked about whether the skateboard park was on schedule.  Mr. Easton said that the ribbon cutting was scheduled for May 18, associated with the ground-breaking.  Mr. Easton joked with Council members that anyone running for office might want attend (</w:t>
      </w:r>
      <w:r>
        <w:rPr>
          <w:i/>
        </w:rPr>
        <w:t>chuckles</w:t>
      </w:r>
      <w:r>
        <w:rPr/>
        <w:t>).   Seriously though, said Mr. Easton, it was scheduled for the 18</w:t>
      </w:r>
      <w:r>
        <w:rPr>
          <w:vertAlign w:val="superscript"/>
        </w:rPr>
        <w:t>th</w:t>
      </w:r>
      <w:r>
        <w:rPr/>
        <w:t>.  Mr. Peters would have the time.</w:t>
      </w:r>
    </w:p>
    <w:p>
      <w:pPr>
        <w:pStyle w:val="Normal"/>
        <w:widowControl w:val="false"/>
        <w:jc w:val="both"/>
        <w:rPr/>
      </w:pPr>
      <w:r>
        <w:rPr/>
      </w:r>
    </w:p>
    <w:p>
      <w:pPr>
        <w:pStyle w:val="Normal"/>
        <w:widowControl w:val="false"/>
        <w:jc w:val="both"/>
        <w:rPr/>
      </w:pPr>
      <w:r>
        <w:rPr>
          <w:i/>
        </w:rPr>
        <w:t>Public Safety:</w:t>
      </w:r>
      <w:r>
        <w:rPr/>
        <w:t xml:space="preserve">  Mr. Sharkey said that the hottest item was the law enforcement cameras.  There was a seminar on May 14, which he thought he would attend with the Safety Director.  They planned to put a program together to bring to see what interest they had in it.  It was quite a bit different than what everyone thought they were.  Ms. Hanlon asked – and Mr. Sharkey also wondered – how the students did with the question.  Mr. Easton told them to caucus for a decision but was unable to stay with that group.  Mr. Kovack said the result was almost unanimously negative as he recalled.  Mr. Sharkey said that when he was 16, he would have agreed.  Mr. Kovack said that Mr. Easton influenced them when he said a camera would be put at the corner near the high school (</w:t>
      </w:r>
      <w:r>
        <w:rPr>
          <w:i/>
        </w:rPr>
        <w:t>laughter</w:t>
      </w:r>
      <w:r>
        <w:rPr/>
        <w:t xml:space="preserve">).  </w:t>
      </w:r>
    </w:p>
    <w:p>
      <w:pPr>
        <w:pStyle w:val="Normal"/>
        <w:widowControl w:val="false"/>
        <w:jc w:val="both"/>
        <w:rPr/>
      </w:pPr>
      <w:r>
        <w:rPr/>
      </w:r>
    </w:p>
    <w:p>
      <w:pPr>
        <w:pStyle w:val="Normal"/>
        <w:widowControl w:val="false"/>
        <w:jc w:val="both"/>
        <w:rPr/>
      </w:pPr>
      <w:r>
        <w:rPr>
          <w:i/>
        </w:rPr>
        <w:t>Airport:</w:t>
      </w:r>
      <w:r>
        <w:rPr/>
        <w:t xml:space="preserve">  Mr. Palecek asked Mr. Eberling about any news on the airport.  Mr. Eberling had talked with Mr. Easton after the last Council meeting.  The FAA had basically indicated that they would accept the master plan.  It was old news that the City had made the revisions requested by the FAA and resubmitted the master plan.  The tone of the conversation was that it looked like they would sprinkle it with holy water and send it back.  Mr. Easton said that they had not received the official, signed document, but they had asked for a number of signature copies.  That was kind of an indication that they were moving it through their process.  They did submit application for reimbursement for land acquisition.  He wanted to say that they estimated that at half a million for non-entitlement funds.  They had pretty good indications from the FAA that that would be granted fairly shortly.  Mr. Eberling asked if they did not already get a half million.  Mr. Easton said he could do the accounting but thought it was in the $300,000 range.  Mrs. Dunkle said she had just done the federal schedule and they had gotten quite a bit more than that.  Mr. Easton thought the reimbursement on it was faster than anticipated, which was good.  They still had significant expenses though in design, engineering and implementation to look at over the next couple of years.  That was part the cash reserve plan.</w:t>
      </w:r>
    </w:p>
    <w:p>
      <w:pPr>
        <w:pStyle w:val="Normal"/>
        <w:widowControl w:val="false"/>
        <w:jc w:val="both"/>
        <w:rPr/>
      </w:pPr>
      <w:r>
        <w:rPr/>
      </w:r>
    </w:p>
    <w:p>
      <w:pPr>
        <w:pStyle w:val="Normal"/>
        <w:widowControl w:val="false"/>
        <w:jc w:val="both"/>
        <w:rPr/>
      </w:pPr>
      <w:r>
        <w:rPr/>
        <w:t xml:space="preserve">The Mayor asked if they always fronted that and then it was reimbursed.  Mr. Easton said for the most part it was a reimbursement basis.  He did not believe that they fronted it.  Mr. Eberling did not believe that the FAA would give any front money.  Mr. Easton said that for the most part the draw downs for a lot of grants had to show execution.  Mayor Laubaugh referred to the matching.  Mr. Eberling said the next thing would be the EPA evaluations, which could take a while.   </w:t>
      </w:r>
    </w:p>
    <w:p>
      <w:pPr>
        <w:pStyle w:val="Normal"/>
        <w:widowControl w:val="false"/>
        <w:jc w:val="both"/>
        <w:rPr/>
      </w:pPr>
      <w:r>
        <w:rPr/>
      </w:r>
    </w:p>
    <w:p>
      <w:pPr>
        <w:pStyle w:val="Normal"/>
        <w:widowControl w:val="false"/>
        <w:jc w:val="both"/>
        <w:rPr/>
      </w:pPr>
      <w:r>
        <w:rPr>
          <w:i/>
        </w:rPr>
        <w:t>Cable TV Commission</w:t>
      </w:r>
      <w:r>
        <w:rPr/>
        <w:t xml:space="preserve">:  Mr. Kovack said that apparently they would not be able to allow people to get on the internet and look at programs because the equipment would cost $28,000 and the funds were not there.  They originally thought it would cost $17,000.  Mr. Palecek asked what that would allow.  Mr. Kovack said that people could go online and pick programs off of WCTV and watch a particular program at any given time so grandma in Des Moines could watch graduation if she wanted.  Mr. Easton thought of it as a possible revenue source because WCTV would have mpeg files so people could buy for 99 cents a program such as a Public Ways meeting or a basketball game if one was an alumni or college student somewhere.  They had actually been approached by some companies to set that arrangement up and they would thereby host.  WCTV had digitized files so they thought it would be a matte of acquiring a server and trying to set up a sort of </w:t>
      </w:r>
      <w:r>
        <w:rPr>
          <w:i/>
        </w:rPr>
        <w:t>I-Tunes</w:t>
      </w:r>
      <w:r>
        <w:rPr/>
        <w:t xml:space="preserve"> arrangement (though that was not right way to talk about it).  The preliminary cost of the server came in higher, but he still thought it was a viable option.  Ms. Hanlon asked if they could get the server to share in the cost of it.  Mr. Easton said possibly but they wanted to make sure the price point was attractive as possible.  It was in the very infant stages of development.  It was something budgeted for in 2009.  </w:t>
      </w:r>
    </w:p>
    <w:p>
      <w:pPr>
        <w:pStyle w:val="Normal"/>
        <w:widowControl w:val="false"/>
        <w:jc w:val="both"/>
        <w:rPr/>
      </w:pPr>
      <w:r>
        <w:rPr/>
      </w:r>
    </w:p>
    <w:p>
      <w:pPr>
        <w:pStyle w:val="Normal"/>
        <w:widowControl w:val="false"/>
        <w:jc w:val="both"/>
        <w:rPr/>
      </w:pPr>
      <w:r>
        <w:rPr/>
        <w:t>Ms. Hanlon guessed a related matter was that they would not be able to shut off Time Warner customers.  She asked if they got an opinion on it.  Mr. Easton said they did get an opinion which addressed the Ohio law in terms of discrimination among cable companies.  It also addressed the issue of public records and what those were.  That was an area where Mr. Brague had some depth.  He quipped that in legal speak the attorney said it might face significant challenges (</w:t>
      </w:r>
      <w:r>
        <w:rPr>
          <w:i/>
        </w:rPr>
        <w:t>chuckle</w:t>
      </w:r>
      <w:r>
        <w:rPr/>
        <w:t>s).   Maybe Mr. Palecek might be able to translate that a little bit.  Mr. Easton’s review of the opinion was that it was very difficult to create an entity that would fund the activities that would not be sourced by the government, and therefore, open up the question of public records.   The courts had held strongly and appropriately that public records needed to be public records and an entity could not be created to hide -- probably not the right way to put it, he admitted --those records with government funds.  That was the essence of it, he thought.  Mr. Palecek said he read the opinion two or three times and he was not comfortable with the opinion to go down the road saying they could do it.  He thought they would be asking for a lawsuit.  Ms. Hanlon said obviously things having to do with Council meetings would be public record, but a lot of the other stuff was entertainment.  Could it not be separated into channel 17 and the government access?  Mr. Easton said perhaps, but the content was not as much of an issue as the source of the funds to generate the activity.  Ms. Hanlon said it would be the use of public funds to create that stuff.  That made sense.  Mr. Darlington asked if they had not asked them to look into a possible way to merchandise some of the programming.  Mr. Easton said yes. Mr. Darlington said they had been asked for an opinion to see if there was some programming that they could merchandise.  In other words, they would not have to provide at no cost to Time Warner, but  they would have to set up the enterprise such that they were selling it to WCTV and selling it to Time Warner, both.  The enterprise would get the funds.  Ms. Hanlon said it would have to be a separate; they could not end up selling it to themselves (the City).  Mr. Easton said they did a follow-up question on that and he did not have an answer from Mr. Lederer on that.  The challenges were certainly there to do that.  They looked at how they could create an environment where they were creating their own revenue and WCTV did create some of its own revenue streams, and add insertion, production and activities.  They currently had $200,000 in franchise fees that they continued to get as long as Time Warner and the City of Wadsworth provided cable service. There was really no imminent thread of its demise as much as they did not quite have the level of funding that they had in the past.  That was really the issue.  How could they achieve higher funding levels, accomplish their mission, and continue to be a premier PEG programming outfit.  That was the challenge.  He thought they could meet that challenge.</w:t>
      </w:r>
    </w:p>
    <w:p>
      <w:pPr>
        <w:pStyle w:val="Normal"/>
        <w:widowControl w:val="false"/>
        <w:jc w:val="both"/>
        <w:rPr/>
      </w:pPr>
      <w:r>
        <w:rPr/>
      </w:r>
    </w:p>
    <w:p>
      <w:pPr>
        <w:pStyle w:val="Normal"/>
        <w:widowControl w:val="false"/>
        <w:jc w:val="both"/>
        <w:rPr/>
      </w:pPr>
      <w:r>
        <w:rPr>
          <w:i/>
        </w:rPr>
        <w:t>Center for Older Adults:</w:t>
      </w:r>
      <w:r>
        <w:rPr/>
        <w:t xml:space="preserve">  Mr. Riley noted that they would start the outdoor café fairly quickly in the next month.  They had all kinds of things going on, including the Rib Cook-off.  </w:t>
      </w:r>
    </w:p>
    <w:p>
      <w:pPr>
        <w:pStyle w:val="Normal"/>
        <w:widowControl w:val="false"/>
        <w:jc w:val="both"/>
        <w:rPr/>
      </w:pPr>
      <w:r>
        <w:rPr/>
      </w:r>
    </w:p>
    <w:p>
      <w:pPr>
        <w:pStyle w:val="Normal"/>
        <w:widowControl w:val="false"/>
        <w:jc w:val="both"/>
        <w:rPr/>
      </w:pPr>
      <w:r>
        <w:rPr>
          <w:i/>
        </w:rPr>
        <w:t>Economic Development &amp; Planning:</w:t>
      </w:r>
      <w:r>
        <w:rPr/>
        <w:t xml:space="preserve">  Mr. Eberling noted the movement of the proposed legislation for conditional zoning coming back to Council.  Ms. Hanlon spoke about the blighted houses and considering a process for how to declare a house blighted or a nuisance and being able to do it themselves instead of having to go through Medina County.  Mr. Eberling thought that the draft law would be distributed by Mr. Kaiser at their meeting on May 6.  Mr. Brague had just gotten a copy of it; he had not reviewed it.  </w:t>
      </w:r>
    </w:p>
    <w:p>
      <w:pPr>
        <w:pStyle w:val="Normal"/>
        <w:widowControl w:val="false"/>
        <w:jc w:val="both"/>
        <w:rPr/>
      </w:pPr>
      <w:r>
        <w:rPr/>
      </w:r>
    </w:p>
    <w:p>
      <w:pPr>
        <w:pStyle w:val="Normal"/>
        <w:widowControl w:val="false"/>
        <w:jc w:val="both"/>
        <w:rPr/>
      </w:pPr>
      <w:r>
        <w:rPr/>
        <w:t xml:space="preserve">Mr. Palecek thought Mr. Brague’s letter to Mr. Easton on identity theft (he related it to landlords) was well done.  </w:t>
      </w:r>
    </w:p>
    <w:p>
      <w:pPr>
        <w:pStyle w:val="Normal"/>
        <w:widowControl w:val="false"/>
        <w:jc w:val="both"/>
        <w:rPr/>
      </w:pPr>
      <w:r>
        <w:rPr/>
      </w:r>
    </w:p>
    <w:p>
      <w:pPr>
        <w:pStyle w:val="Normal"/>
        <w:widowControl w:val="false"/>
        <w:jc w:val="both"/>
        <w:rPr/>
      </w:pPr>
      <w:r>
        <w:rPr/>
        <w:t>Mr. Palecek asked for other comments.</w:t>
      </w:r>
    </w:p>
    <w:p>
      <w:pPr>
        <w:pStyle w:val="Normal"/>
        <w:widowControl w:val="false"/>
        <w:jc w:val="both"/>
        <w:rPr/>
      </w:pPr>
      <w:r>
        <w:rPr/>
      </w:r>
    </w:p>
    <w:p>
      <w:pPr>
        <w:pStyle w:val="Normal"/>
        <w:widowControl w:val="false"/>
        <w:jc w:val="both"/>
        <w:rPr/>
      </w:pPr>
      <w:r>
        <w:rPr/>
        <w:t xml:space="preserve">Mr. Hiscock wished to expound a little more on safety issues.  Legislatively, they were looking at two current ordinances.  One looked at solicitors and peddlers since it was the time of year where they got more and more applications for those individuals.  They would re-examine an ordinance that had not been looked at in some time to tighten up loose ends, and to make sure they knew to whom they gave the licenses.  Additionally, they were looking at a taxicab company perhaps coming to the City.  The wanted to reexamine the chapter with regard to updating what had not been looked at in some time and perhaps making it a little more business friendly.  He thought Safety Committee would have to move it on to Committee of the Whole since there were some unique Council-related issues in the taxicab chapter.  That would take some further review.  </w:t>
      </w:r>
    </w:p>
    <w:p>
      <w:pPr>
        <w:pStyle w:val="Normal"/>
        <w:widowControl w:val="false"/>
        <w:jc w:val="both"/>
        <w:rPr/>
      </w:pPr>
      <w:r>
        <w:rPr/>
      </w:r>
    </w:p>
    <w:p>
      <w:pPr>
        <w:pStyle w:val="Normal"/>
        <w:widowControl w:val="false"/>
        <w:jc w:val="both"/>
        <w:rPr/>
      </w:pPr>
      <w:r>
        <w:rPr/>
        <w:t>He would also make a comment at the Council meeting that evening about the H1N1 flu and some of the things that they had been doing to coordinate the state and county health departments and EMA Board.   Mr. Palecek did want to minimize that, but wondered if they should not all have their masks on.</w:t>
      </w:r>
    </w:p>
    <w:p>
      <w:pPr>
        <w:pStyle w:val="Normal"/>
        <w:widowControl w:val="false"/>
        <w:jc w:val="both"/>
        <w:rPr/>
      </w:pPr>
      <w:r>
        <w:rPr/>
      </w:r>
    </w:p>
    <w:p>
      <w:pPr>
        <w:pStyle w:val="Normal"/>
        <w:widowControl w:val="false"/>
        <w:jc w:val="both"/>
        <w:rPr/>
      </w:pPr>
      <w:r>
        <w:rPr/>
        <w:t xml:space="preserve">The Mayor had no further comments.   The Public Service Director had no further comments, nor did the Law Director, Treasurer and Assistant Auditor.  Mr. Palecek wanted also to let them know that he planned on setting a record for the Council meeting since he knew they all wanted to get home in time to see the Cleveland Cavaliers game.  </w:t>
      </w:r>
    </w:p>
    <w:p>
      <w:pPr>
        <w:pStyle w:val="Normal"/>
        <w:widowControl w:val="false"/>
        <w:jc w:val="both"/>
        <w:rPr/>
      </w:pPr>
      <w:r>
        <w:rPr/>
      </w:r>
    </w:p>
    <w:p>
      <w:pPr>
        <w:pStyle w:val="Normal"/>
        <w:widowControl w:val="false"/>
        <w:jc w:val="both"/>
        <w:rPr/>
      </w:pPr>
      <w:r>
        <w:rPr/>
        <w:t>Mr. Hiscock was asked about the progress on fireworks donations that year.  He said that they were still encouraging donations.  (</w:t>
      </w:r>
      <w:r>
        <w:rPr>
          <w:i/>
        </w:rPr>
        <w:t>Many people began talking at once.)</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 xml:space="preserve">Mr. Sharkey made a motion, which was seconded by Mr. Kovack, to adjourn the Committee of the Whole.  An all-in-favor vote was taken and all Council members present voted in favor of the motion.  </w:t>
      </w:r>
      <w:r>
        <w:rPr>
          <w:b/>
        </w:rPr>
        <w:t>Committee of the Whole</w:t>
      </w:r>
      <w:r>
        <w:rPr/>
        <w:t xml:space="preserve"> </w:t>
      </w:r>
      <w:r>
        <w:rPr>
          <w:b/>
        </w:rPr>
        <w:t>Meeting was adjourned at approximately 7:05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y 5, 2009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y 5,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t>Minutes prepared by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t>*Mayor Laubaugh arrived at approximately 6:47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20:00Z</dcterms:created>
  <dc:creator>Cindy Veverka</dc:creator>
  <dc:description/>
  <dc:language>en-US</dc:language>
  <cp:lastModifiedBy>tguenther</cp:lastModifiedBy>
  <cp:lastPrinted>2009-05-18T16:02:00Z</cp:lastPrinted>
  <dcterms:modified xsi:type="dcterms:W3CDTF">2009-05-18T20:06:00Z</dcterms:modified>
  <cp:revision>24</cp:revision>
  <dc:subject/>
  <dc:title>MINUTES</dc:title>
</cp:coreProperties>
</file>