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April 21, 2009</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r>
      <w:r>
        <w:rPr>
          <w:spacing w:val="-4"/>
          <w:szCs w:val="24"/>
        </w:rPr>
        <w:t xml:space="preserve">Bruce Darlington, Tim Eberling, Susan Hanlon, Eugene Kovack, Jim Riley, </w:t>
      </w:r>
      <w:r>
        <w:rPr>
          <w:szCs w:val="24"/>
        </w:rPr>
        <w:t xml:space="preserve">Dennis Shultz, </w:t>
      </w:r>
    </w:p>
    <w:p>
      <w:pPr>
        <w:pStyle w:val="Normal"/>
        <w:widowControl w:val="false"/>
        <w:tabs>
          <w:tab w:val="clear" w:pos="720"/>
          <w:tab w:val="left" w:pos="4230" w:leader="none"/>
        </w:tabs>
        <w:ind w:left="4320" w:hanging="4320"/>
        <w:rPr>
          <w:szCs w:val="24"/>
        </w:rPr>
      </w:pPr>
      <w:r>
        <w:rPr>
          <w:b/>
          <w:szCs w:val="24"/>
        </w:rPr>
        <w:tab/>
        <w:t xml:space="preserve"> </w:t>
      </w:r>
      <w:r>
        <w:rPr>
          <w:szCs w:val="24"/>
        </w:rPr>
        <w:t>and John Sharkey</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zCs w:val="24"/>
        </w:rPr>
      </w:pPr>
      <w:r>
        <w:rPr>
          <w:b/>
          <w:szCs w:val="24"/>
          <w:u w:val="single"/>
        </w:rPr>
        <w:t>OTHER OFFICIALS PRESENT:</w:t>
      </w:r>
      <w:r>
        <w:rPr>
          <w:szCs w:val="24"/>
        </w:rPr>
        <w:t xml:space="preserve"> </w:t>
        <w:tab/>
      </w:r>
      <w:r>
        <w:rPr>
          <w:spacing w:val="-4"/>
          <w:szCs w:val="24"/>
        </w:rPr>
        <w:t xml:space="preserve">Mayor Robin Laubaugh, Public Service Director Chris Easton, Public Safety Director Matt Hiscock, Assistant Auditor Lee-Ann Dunkle, </w:t>
      </w:r>
      <w:r>
        <w:rPr>
          <w:szCs w:val="24"/>
        </w:rPr>
        <w:t>Treasurer Dave Hammerly, Human  Resources Director Jim Kovacs, and Director of Law Norman Brague</w:t>
      </w:r>
    </w:p>
    <w:p>
      <w:pPr>
        <w:pStyle w:val="Normal"/>
        <w:widowControl w:val="false"/>
        <w:ind w:left="4320" w:hanging="4320"/>
        <w:rPr>
          <w:b/>
          <w:b/>
          <w:szCs w:val="24"/>
          <w:u w:val="single"/>
        </w:rPr>
      </w:pPr>
      <w:r>
        <w:rPr>
          <w:b/>
          <w:szCs w:val="24"/>
          <w:u w:val="single"/>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None</w:t>
      </w:r>
    </w:p>
    <w:p>
      <w:pPr>
        <w:pStyle w:val="Normal"/>
        <w:widowControl w:val="false"/>
        <w:rPr>
          <w:i/>
          <w:i/>
          <w:szCs w:val="24"/>
        </w:rPr>
      </w:pPr>
      <w:r>
        <w:rPr>
          <w:i/>
          <w:szCs w:val="24"/>
        </w:rPr>
      </w:r>
    </w:p>
    <w:p>
      <w:pPr>
        <w:pStyle w:val="Normal"/>
        <w:widowControl w:val="false"/>
        <w:rPr>
          <w:i/>
          <w:i/>
        </w:rPr>
      </w:pPr>
      <w:r>
        <w:rPr>
          <w:b/>
          <w:u w:val="single"/>
        </w:rPr>
        <w:t>VISITORS PRESENT:</w:t>
      </w:r>
      <w:r>
        <w:rPr/>
        <w:tab/>
      </w:r>
      <w:r>
        <w:rPr>
          <w:i/>
        </w:rPr>
        <w:t>None</w:t>
        <w:tab/>
      </w:r>
      <w:r>
        <w:rPr/>
        <w:tab/>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32 p.m.  The Clerk called the roll.</w:t>
      </w:r>
    </w:p>
    <w:p>
      <w:pPr>
        <w:pStyle w:val="Normal"/>
        <w:widowControl w:val="false"/>
        <w:jc w:val="both"/>
        <w:rPr/>
      </w:pPr>
      <w:r>
        <w:rPr/>
      </w:r>
    </w:p>
    <w:p>
      <w:pPr>
        <w:pStyle w:val="Normal"/>
        <w:widowControl w:val="false"/>
        <w:jc w:val="both"/>
        <w:rPr>
          <w:b/>
          <w:b/>
        </w:rPr>
      </w:pPr>
      <w:r>
        <w:rPr>
          <w:b/>
          <w:u w:val="single"/>
        </w:rPr>
        <w:t>MINUTES:</w:t>
      </w:r>
      <w:r>
        <w:rPr/>
        <w:t xml:space="preserve">   Mr. Palecek noted that they had very lengthy minutes of the Committee of the Whole for April 7. He applauded them for all their hard work, including Mrs. Dunkle, Mr. Easton, and the Mayor, and entertained a motion to accept the minutes as presented.  </w:t>
      </w:r>
      <w:r>
        <w:rPr>
          <w:b/>
        </w:rPr>
        <w:t xml:space="preserve">Mr. Sharkey </w:t>
      </w:r>
      <w:r>
        <w:rPr/>
        <w:t xml:space="preserve">made the motion, which was seconded by </w:t>
      </w:r>
      <w:r>
        <w:rPr>
          <w:b/>
        </w:rPr>
        <w:t>Mr. Riley</w:t>
      </w:r>
      <w:r>
        <w:rPr/>
        <w:t xml:space="preserve">, to approve as written, the minutes of April 7, 2009.  An all in favor vote was taken and all Council members present voted in favor of the motion. </w:t>
      </w:r>
      <w:r>
        <w:rPr>
          <w:b/>
        </w:rPr>
        <w:t>The Committee of the Whole meeting minutes of April 7, 2009 stand adopted.</w:t>
      </w:r>
    </w:p>
    <w:p>
      <w:pPr>
        <w:pStyle w:val="Normal"/>
        <w:widowControl w:val="false"/>
        <w:jc w:val="both"/>
        <w:rPr>
          <w:b/>
          <w:b/>
        </w:rPr>
      </w:pPr>
      <w:r>
        <w:rPr>
          <w:b/>
        </w:rPr>
      </w:r>
    </w:p>
    <w:p>
      <w:pPr>
        <w:pStyle w:val="Normal"/>
        <w:widowControl w:val="false"/>
        <w:jc w:val="both"/>
        <w:rPr/>
      </w:pPr>
      <w:r>
        <w:rPr/>
        <w:t xml:space="preserve">As Mr. Palecek said, he wanted to go through the legislative review first, before getting into the City budget.  He knew there were a few things that Mr. Kovacs, Mr. Hiscock and Mr. Easton wanted to discuss as they went through it.  </w:t>
      </w:r>
    </w:p>
    <w:p>
      <w:pPr>
        <w:pStyle w:val="Normal"/>
        <w:widowControl w:val="false"/>
        <w:jc w:val="both"/>
        <w:rPr>
          <w:b/>
          <w:b/>
        </w:rPr>
      </w:pPr>
      <w:r>
        <w:rPr>
          <w:b/>
        </w:rPr>
      </w:r>
    </w:p>
    <w:p>
      <w:pPr>
        <w:pStyle w:val="Normal"/>
        <w:widowControl w:val="false"/>
        <w:jc w:val="both"/>
        <w:rPr/>
      </w:pPr>
      <w:r>
        <w:rPr>
          <w:b/>
          <w:u w:val="single"/>
        </w:rPr>
        <w:t xml:space="preserve">I.  REVIEW OF LEGISLATION: </w:t>
      </w:r>
    </w:p>
    <w:p>
      <w:pPr>
        <w:pStyle w:val="Normal"/>
        <w:widowControl w:val="false"/>
        <w:jc w:val="both"/>
        <w:rPr/>
      </w:pPr>
      <w:r>
        <w:rPr>
          <w:b/>
        </w:rPr>
        <w:t xml:space="preserve">Ordinance 09-038 </w:t>
      </w:r>
      <w:r>
        <w:rPr/>
        <w:t>was</w:t>
      </w:r>
      <w:r>
        <w:rPr>
          <w:b/>
        </w:rPr>
        <w:t xml:space="preserve"> </w:t>
      </w:r>
      <w:r>
        <w:rPr/>
        <w:t xml:space="preserve">sponsored by Mr. Eberling. </w:t>
      </w:r>
      <w:r>
        <w:rPr>
          <w:b/>
        </w:rPr>
        <w:t xml:space="preserve">Mr. Eberling </w:t>
      </w:r>
      <w:r>
        <w:rPr/>
        <w:t xml:space="preserve">said that he was asked by Economic Development to suspend and call, based on the fact of a tight timeframe to get it accomplished. Any time they could go after grant assistance, they would have his support. They would suspend and call that night, unless Mr. Brague said they could not. </w:t>
      </w:r>
    </w:p>
    <w:p>
      <w:pPr>
        <w:pStyle w:val="Normal"/>
        <w:widowControl w:val="false"/>
        <w:jc w:val="both"/>
        <w:rPr/>
      </w:pPr>
      <w:r>
        <w:rPr/>
      </w:r>
    </w:p>
    <w:p>
      <w:pPr>
        <w:pStyle w:val="Normal"/>
        <w:widowControl w:val="false"/>
        <w:jc w:val="both"/>
        <w:rPr/>
      </w:pPr>
      <w:r>
        <w:rPr>
          <w:b/>
        </w:rPr>
        <w:t xml:space="preserve">Ordinance 09-039 </w:t>
      </w:r>
      <w:r>
        <w:rPr/>
        <w:t xml:space="preserve">was sponsored by Mr. Palecek; it was ordinance to decrease the general fund appropriation for personnel services in the office of the Director of Public Service.  </w:t>
      </w:r>
      <w:r>
        <w:rPr>
          <w:b/>
        </w:rPr>
        <w:t xml:space="preserve">Mr. Easton </w:t>
      </w:r>
      <w:r>
        <w:rPr/>
        <w:t xml:space="preserve">said that the essence of that was that they had previously, in personnel, used other dollars to hire seasonal yard waste and park restroom close and personnel to clean. They decided it was better as a contract service. It shouldn’t be in personnel; it should be in “Other”.  The reason it was done as a contract service was to try to save a few dollars. Those were ongoing activities.  He would like Council to adopt them. Mr. Kovacs gave a good explanation via email.  </w:t>
      </w:r>
      <w:r>
        <w:rPr>
          <w:b/>
        </w:rPr>
        <w:t xml:space="preserve">Mr. Kovacs </w:t>
      </w:r>
      <w:r>
        <w:rPr/>
        <w:t xml:space="preserve">stated that it was not new money; just a movement from the budgeted money in salaries into contract services.  For 2010, he would make sure all of those were budgeted in the contract line.  Mr. Palecek thought that was a smart move, to take it out of employees and put it into a contract situation.  It did save some money.  They would suspend and call.  </w:t>
      </w:r>
    </w:p>
    <w:p>
      <w:pPr>
        <w:pStyle w:val="Normal"/>
        <w:widowControl w:val="false"/>
        <w:jc w:val="both"/>
        <w:rPr/>
      </w:pPr>
      <w:r>
        <w:rPr/>
      </w:r>
    </w:p>
    <w:p>
      <w:pPr>
        <w:pStyle w:val="Normal"/>
        <w:widowControl w:val="false"/>
        <w:jc w:val="both"/>
        <w:rPr/>
      </w:pPr>
      <w:r>
        <w:rPr/>
        <w:t xml:space="preserve">Mr. Easton thought they had discussed it in Public Service or in the Committee of the Whole. Basically, they went through an analysis for the sanitation division, and the cost of city employees versus contract employees. They also decided, at that time, to change the pickup time. Hopefully, they could shave a few dollars. </w:t>
      </w:r>
    </w:p>
    <w:p>
      <w:pPr>
        <w:pStyle w:val="Normal"/>
        <w:widowControl w:val="false"/>
        <w:jc w:val="both"/>
        <w:rPr/>
      </w:pPr>
      <w:r>
        <w:rPr/>
      </w:r>
    </w:p>
    <w:p>
      <w:pPr>
        <w:pStyle w:val="Normal"/>
        <w:widowControl w:val="false"/>
        <w:jc w:val="both"/>
        <w:rPr/>
      </w:pPr>
      <w:r>
        <w:rPr/>
        <w:t xml:space="preserve">On </w:t>
      </w:r>
      <w:r>
        <w:rPr>
          <w:b/>
        </w:rPr>
        <w:t>Ordinance 09-040, Ms. Hanlon</w:t>
      </w:r>
      <w:r>
        <w:rPr/>
        <w:t xml:space="preserve"> stated that the ordinance was to fix the sewer at State Street and Rainbow Street. It would be second reading, to be adopted at the first meeting in May.  Mr. Easton said that to give the time to actually bid, it would need to be adopted in early May, to allow them to compare the specs, throw the bids out and evaluate the bids.  </w:t>
      </w:r>
      <w:r>
        <w:rPr>
          <w:b/>
        </w:rPr>
        <w:t xml:space="preserve">Mr. Darlington </w:t>
      </w:r>
      <w:r>
        <w:rPr/>
        <w:t xml:space="preserve">asked if they were going to go under the railroad track, but it wasn’t, said Mr. Easton.  It was a huge, 78” storm sewer. There was a very old piece of replacement and an extension of the existing.  The Law Director had articulated that.   There was an enclosure and existing dish, and replacement of existing, also an extension of a bit of storm sewer on the other side of Main Street. That parking lot at the northwest corner of State and Main used to be a creek. The City had enclosed that.  He asked Mr. Kovack when that was, but it was before his time. </w:t>
      </w:r>
    </w:p>
    <w:p>
      <w:pPr>
        <w:pStyle w:val="Normal"/>
        <w:widowControl w:val="false"/>
        <w:jc w:val="both"/>
        <w:rPr/>
      </w:pPr>
      <w:r>
        <w:rPr/>
      </w:r>
    </w:p>
    <w:p>
      <w:pPr>
        <w:pStyle w:val="Normal"/>
        <w:widowControl w:val="false"/>
        <w:jc w:val="both"/>
        <w:rPr/>
      </w:pPr>
      <w:r>
        <w:rPr>
          <w:b/>
        </w:rPr>
        <w:t xml:space="preserve">Ordinance 09-041 </w:t>
      </w:r>
      <w:r>
        <w:rPr/>
        <w:t xml:space="preserve">was a contract for reconstruction of approximately 1,300 linear feet of Durling Drive.  Ms. Hanlon noted that it used grant money for a multiple-year project they’d been working on to widen the street.  Mr. Palecek asked if it was the perpetual ordinance on Durling Drive, and Mr. Easton said it was! Mr. Palecek said that tongue-in-cheek, because it had been around for ten years. Mr. Easton said that for ten years, they had looked at alternatives for improving Durling Drive. What occurred (in a nutshell) was that the initial idea in the 1980’s was to create a ‘West Street’ on Durling – fully improve the street to eliminate drainage problems. The cost mushroomed up to the $2-3,000,000 range.  It was actually approved as a federal project. Then they realized that just to get the easements was another $300,000. They decided it might not be the best use of their resources, so that grant was replaced with an Issue 2 grant for about $600,000. That got them a fully improved street with sidewalk on one side, a little past Springdale, which was the first rise.  There still would be other issues and other improvements to Durling. Part of the issue with Durling Drive was its condition. In the interim, during that time period, over those many years, they had made a number of pavement improvements just to try to make the pavement more livable. They’d done some wedge paving recently that made it passable. </w:t>
      </w:r>
    </w:p>
    <w:p>
      <w:pPr>
        <w:pStyle w:val="Normal"/>
        <w:widowControl w:val="false"/>
        <w:jc w:val="both"/>
        <w:rPr/>
      </w:pPr>
      <w:r>
        <w:rPr/>
      </w:r>
    </w:p>
    <w:p>
      <w:pPr>
        <w:pStyle w:val="Normal"/>
        <w:widowControl w:val="false"/>
        <w:jc w:val="both"/>
        <w:rPr/>
      </w:pPr>
      <w:r>
        <w:rPr/>
        <w:t xml:space="preserve">Mr. Palecek asked if that was going to second reading. Mr. Easton said it was like the storm sewer in that they needed to get those dollars committed by July. The sooner they could award the bid, the better. Mr. Palecek asked what he would like them to do, and Mr. Easton said he would like it adopted that evening. Ms. Hanlon asked if that would also put in a left turn signal, and Mr. Easton said it would. There would be two lanes, a left and a right turn coming out of Durling. It would improve traffic for the whole area. </w:t>
      </w:r>
    </w:p>
    <w:p>
      <w:pPr>
        <w:pStyle w:val="Normal"/>
        <w:widowControl w:val="false"/>
        <w:jc w:val="both"/>
        <w:rPr/>
      </w:pPr>
      <w:r>
        <w:rPr/>
      </w:r>
    </w:p>
    <w:p>
      <w:pPr>
        <w:pStyle w:val="Normal"/>
        <w:widowControl w:val="false"/>
        <w:jc w:val="both"/>
        <w:rPr/>
      </w:pPr>
      <w:r>
        <w:rPr>
          <w:b/>
        </w:rPr>
        <w:t xml:space="preserve">Ordinance 09-042 </w:t>
      </w:r>
      <w:r>
        <w:rPr/>
        <w:t xml:space="preserve">was self explanatory on Kid Motor Sports, Mr. Palecek said. Mr. Eberling said it would be second reading, unless Mr. Easton thought they needed to do it immediately.  Mr. Easton didn’t know of any urgency.  Mr. Eberling thought Mr. Peters had said they could go three readings with no problem, so he would do second reading. </w:t>
      </w:r>
    </w:p>
    <w:p>
      <w:pPr>
        <w:pStyle w:val="Normal"/>
        <w:widowControl w:val="false"/>
        <w:jc w:val="both"/>
        <w:rPr/>
      </w:pPr>
      <w:r>
        <w:rPr/>
      </w:r>
    </w:p>
    <w:p>
      <w:pPr>
        <w:pStyle w:val="Normal"/>
        <w:widowControl w:val="false"/>
        <w:jc w:val="both"/>
        <w:rPr/>
      </w:pPr>
      <w:r>
        <w:rPr/>
        <w:t xml:space="preserve">On </w:t>
      </w:r>
      <w:r>
        <w:rPr>
          <w:b/>
        </w:rPr>
        <w:t xml:space="preserve">Ordinance 09-043, </w:t>
      </w:r>
      <w:r>
        <w:rPr/>
        <w:t xml:space="preserve">Mr. Sharkey said they wanted to pull the trigger that evening. He was told they didn’t have to suspend the rules because it was an ordinance that didn’t need that. </w:t>
      </w:r>
      <w:r>
        <w:rPr>
          <w:b/>
        </w:rPr>
        <w:t xml:space="preserve">Mr. Brague </w:t>
      </w:r>
      <w:r>
        <w:rPr/>
        <w:t xml:space="preserve">countered that though it didn’t need the emergency clause, because it was making an appropriation of a current expense, so it went into immediate effect.  They did have to suspend the three readings. </w:t>
      </w:r>
    </w:p>
    <w:p>
      <w:pPr>
        <w:pStyle w:val="Normal"/>
        <w:widowControl w:val="false"/>
        <w:jc w:val="both"/>
        <w:rPr/>
      </w:pPr>
      <w:r>
        <w:rPr/>
      </w:r>
    </w:p>
    <w:p>
      <w:pPr>
        <w:pStyle w:val="Normal"/>
        <w:widowControl w:val="false"/>
        <w:jc w:val="both"/>
        <w:rPr/>
      </w:pPr>
      <w:r>
        <w:rPr>
          <w:b/>
        </w:rPr>
        <w:t xml:space="preserve">Ordinance 09-018 </w:t>
      </w:r>
      <w:r>
        <w:rPr/>
        <w:t xml:space="preserve">had go to sixth reading and Mr. Eberling would do that. </w:t>
      </w:r>
    </w:p>
    <w:p>
      <w:pPr>
        <w:pStyle w:val="Normal"/>
        <w:widowControl w:val="false"/>
        <w:jc w:val="both"/>
        <w:rPr/>
      </w:pPr>
      <w:r>
        <w:rPr/>
      </w:r>
    </w:p>
    <w:p>
      <w:pPr>
        <w:pStyle w:val="Normal"/>
        <w:widowControl w:val="false"/>
        <w:jc w:val="both"/>
        <w:rPr/>
      </w:pPr>
      <w:r>
        <w:rPr>
          <w:b/>
        </w:rPr>
        <w:t xml:space="preserve">Addendum:  </w:t>
      </w:r>
      <w:r>
        <w:rPr>
          <w:spacing w:val="-6"/>
          <w:szCs w:val="24"/>
        </w:rPr>
        <w:t xml:space="preserve">Mr. Palecek said that there were only two items.  The first was an ordinance approving the office of the Director of Public Service to institute an identity theft prevention program for the public utilities operated by the City of Wadsworth, declaring an emergency. </w:t>
      </w:r>
    </w:p>
    <w:p>
      <w:pPr>
        <w:pStyle w:val="Normal"/>
        <w:widowControl w:val="false"/>
        <w:jc w:val="both"/>
        <w:rPr/>
      </w:pPr>
      <w:r>
        <w:rPr/>
      </w:r>
    </w:p>
    <w:p>
      <w:pPr>
        <w:pStyle w:val="Normal"/>
        <w:widowControl w:val="false"/>
        <w:jc w:val="both"/>
        <w:rPr/>
      </w:pPr>
      <w:r>
        <w:rPr>
          <w:b/>
        </w:rPr>
        <w:t>Mr. Brague</w:t>
      </w:r>
      <w:r>
        <w:rPr/>
        <w:t xml:space="preserve"> gave a little background on that. There was a federal law called the Fair and Accurate Credit Transactions Act that was, apparently, adopted by Congress. He understood, based on information the City had received, that, pursuant to that, the Federal Trade Commission and some other government agencies had adopted what they called ‘red flag rules’, which were to try to prevent identity theft. It was their understanding that under the Federal Trade Commission red flag rules, those were applied to anybody they considered to be a ‘creditor.’ The City’s utility operations were considered by them to be a creditor, and therefore they were to adopt a set of identity theft prevention rules to comply with that.  As they would note in Section 3 of the ‘Whereas’ clause, (verbiage taken off the internet site) they said they ‘provide a creditor the opportunity to design and implement a program that is appropriate to its size and complexity and the nature of its operations. The program must be managed by the Board of Directors or senior employees of the creditor.’ That, of course, was a rule that was not really designed specifically for government or cities, but primarily for private businesses, so they were using that terminology (Board of Directors) He supposed that, for the City, they would say City Council. It was his understanding that there was a deadline of May 1 to have something in place under that. In his opinion, probably the Service Director had the authority to promulgate that as a rule for his department, but since they apparently want the ‘Board of Directors’ involved, they thought that to be on the safe side, they would go ahead and have that, which was drawn up by the Department of Public Service, and approved by Council as well.  Some of the people in utilities had received input from some other people that had struggled with that in other communities, and as they would see, apparently part of that was a risk assessment, in which they describe the information they got. Then they went on about identification of detected red flags. Mr. Brague thought some of that was just so simplistic. If identification documents appeared to be altered that would be pretty obvious.  They were supposed to have a description of staff response, which they had, and then an annual review. He also noted that in Section 2 of the ordinance, they acknowledged that the Ohio Public Records Law still applied, and that would be implemented consistent with that, and the things which, under that, were exempt from disclosure, and by law, would be treated as such under that. That was an overview, and something Mr. Brague didn’t think they would get into except for that Federal Trade Commission requirement.  They needed to have something in place, although it could always be changed later. He also put in Section 1 that the Director of Public Service could make such additional rules and regulations to prevent identity theft, as he found to be necessary and proper. If they needed some further clarification, that could be done. </w:t>
      </w:r>
    </w:p>
    <w:p>
      <w:pPr>
        <w:pStyle w:val="Normal"/>
        <w:widowControl w:val="false"/>
        <w:jc w:val="both"/>
        <w:rPr/>
      </w:pPr>
      <w:r>
        <w:rPr/>
      </w:r>
    </w:p>
    <w:p>
      <w:pPr>
        <w:pStyle w:val="Normal"/>
        <w:widowControl w:val="false"/>
        <w:jc w:val="both"/>
        <w:rPr/>
      </w:pPr>
      <w:r>
        <w:rPr/>
        <w:t xml:space="preserve">Mr. Brague asked that they pass it that night, because the people in utilities wanted to get something in place before May 1. </w:t>
      </w:r>
    </w:p>
    <w:p>
      <w:pPr>
        <w:pStyle w:val="Normal"/>
        <w:widowControl w:val="false"/>
        <w:jc w:val="both"/>
        <w:rPr/>
      </w:pPr>
      <w:r>
        <w:rPr/>
      </w:r>
    </w:p>
    <w:p>
      <w:pPr>
        <w:pStyle w:val="Normal"/>
        <w:widowControl w:val="false"/>
        <w:jc w:val="both"/>
        <w:rPr/>
      </w:pPr>
      <w:r>
        <w:rPr/>
        <w:t xml:space="preserve">Mr. Easton wanted to mention that the advent of that policy would result in changes in the Utility Office. They would probably no longer be able to do landlord notices quite the way they did. A lot of people phoned in asking for information about accounts. They would probably not be able to do some of that. They were awaiting a bit more direction, in terms of the application of the policy, from the law department. There were going to be some changes, and less access to information, potentially. He wanted to caution them about that. They were not, apparently, going to be able to give information quite as freely.  Mr. Brague said he would prepare a memo of advice for the utility department on that, but he didn’t think there was going to be very much change, because there were two things he believed they were concerned with. One was that they wanted to assure that people who were becoming customers in the utility were providing them with accurate identity. He understood from utilities that that was sometimes a problem when people owed a bill for a prior location. When somebody came in to get utility service at one house, they wanted to be able to identify whether that was someone who already owed a bill for some other location. So, they wanted to ensure that someone was not impersonating someone else when they got service.  They also wanted to assure that information was not released that would lead to identity theft. The type of information he was talking about was a Social Security number or some kind of a credit card number or something like that. He didn’t think just the name of the customer or the property and the amount of the bill, and whether the bill had been paid or not was really something that would lead to identity theft. He thought there was information they could give out to landlords, for example, who were concerned about tracking their tenants. He thought they were going to be able to do that. He would give them formal advice on that. </w:t>
      </w:r>
    </w:p>
    <w:p>
      <w:pPr>
        <w:pStyle w:val="Normal"/>
        <w:widowControl w:val="false"/>
        <w:jc w:val="both"/>
        <w:rPr/>
      </w:pPr>
      <w:r>
        <w:rPr/>
      </w:r>
    </w:p>
    <w:p>
      <w:pPr>
        <w:pStyle w:val="Normal"/>
        <w:widowControl w:val="false"/>
        <w:jc w:val="both"/>
        <w:rPr/>
      </w:pPr>
      <w:r>
        <w:rPr/>
        <w:t xml:space="preserve">Mr. Palecek was very concerned that they would be collecting Social Security numbers, and he didn’t think they had to do that, if the program could be designed by the City. He thought they should strike that from Exhibit A. That was the only thing he saw in Exhibit A that was a real problem. People who wanted to pay their utility bill online had to take that chance. They gave a credit card number to the utility, and that’s what they wanted to do.  That was okay. But Social Security numbers…..  He was sure his was floating around there because he was on the payroll. He couldn’t do anything about that, but he sure didn’t want to have it in an area where all the guy had to do was get the disk. He just didn’t think they should do that. It was just opening themselves up to a problem. ‘Gee whiz, we lost four disks that have everybody’s name, address, and Social Security number.’ If they didn’t get that number, they wouldn’t have to worry about it as much.  </w:t>
      </w:r>
    </w:p>
    <w:p>
      <w:pPr>
        <w:pStyle w:val="Normal"/>
        <w:widowControl w:val="false"/>
        <w:jc w:val="both"/>
        <w:rPr/>
      </w:pPr>
      <w:r>
        <w:rPr/>
      </w:r>
    </w:p>
    <w:p>
      <w:pPr>
        <w:pStyle w:val="Normal"/>
        <w:widowControl w:val="false"/>
        <w:jc w:val="both"/>
        <w:rPr/>
      </w:pPr>
      <w:r>
        <w:rPr>
          <w:b/>
        </w:rPr>
        <w:t>Mrs. Dunkle</w:t>
      </w:r>
      <w:r>
        <w:rPr/>
        <w:t xml:space="preserve"> said there were reasons for getting that number, and one of the main ones was when it came to collections. If they didn’t have that number, there was no means to collect. Mr. Palecek didn’t care about that as much.  Identity theft bothered him more than worrying about that.  Mr. Easton said that they did have credit cards.  Mr. Palecek understood that and he understood the credit card. If people wanted to pay by credit card, they didn’t have any choice. They had to give that information, but they did not have to take their Social Security number. Bank account numbers were used for direct deposit, Mr. Easton commented.  </w:t>
      </w:r>
    </w:p>
    <w:p>
      <w:pPr>
        <w:pStyle w:val="Normal"/>
        <w:widowControl w:val="false"/>
        <w:jc w:val="both"/>
        <w:rPr/>
      </w:pPr>
      <w:r>
        <w:rPr/>
      </w:r>
    </w:p>
    <w:p>
      <w:pPr>
        <w:pStyle w:val="Normal"/>
        <w:widowControl w:val="false"/>
        <w:jc w:val="both"/>
        <w:rPr/>
      </w:pPr>
      <w:r>
        <w:rPr/>
        <w:t xml:space="preserve">Mr. Brague said that if they did want to make that change, he thought a member of Council could accomplish that at the meeting that evening when it came up for Council’s consideration. They could make a motion to delete the words ‘Social Security number’ from Exhibit A. </w:t>
      </w:r>
    </w:p>
    <w:p>
      <w:pPr>
        <w:pStyle w:val="Normal"/>
        <w:widowControl w:val="false"/>
        <w:jc w:val="both"/>
        <w:rPr/>
      </w:pPr>
      <w:r>
        <w:rPr/>
      </w:r>
    </w:p>
    <w:p>
      <w:pPr>
        <w:pStyle w:val="Normal"/>
        <w:widowControl w:val="false"/>
        <w:jc w:val="both"/>
        <w:rPr/>
      </w:pPr>
      <w:r>
        <w:rPr>
          <w:b/>
        </w:rPr>
        <w:t>Mayor Laubaugh</w:t>
      </w:r>
      <w:r>
        <w:rPr/>
        <w:t xml:space="preserve"> said she would almost recommend, just because she was not thoroughly aware of the needs, how often they needed that Social Security number to do collections that they got something to the point of passing that evening. That would be fine, but she would like to have some information from utilities, as far as necessary that was.  Mr. Easton said he had talked to them, and frankly, the primary purpose was collections for bad debt. He didn’t think there was any local value, other than, as Mr. Brague said, that they could do a run to see if somebody else actually had a delinquent bill with the same number. Mrs. Dunkle said that it was a way to prove that person’s identity. Mr. Brague’s understanding, from discussions with Mr. King, that afternoon, that they, however, had been opening accounts even when people refused to give the numbers. Ms. Hanlon was going to ask how many people refused to give them. She wouldn’t give it. Mr. Easton said there were people that refused to give it. Mr. Darlington said that if it was optional with the people in the utility department, he would be in favor of eliminating it, but if they needed it to collect debt, then he’d be in favor of both. The Mayor wondered if they even they needed it to collect debt.   Mr. Darlington asked why they were letting people sign up without getting that. Mr. Brague thought they were looking at other information. With some people, there might be a suspicion about identity, whereas others would be real clear. It might be something they would need more. Mr. Easton said that it was a cross check, not a need, per se. When they were seeking recovery, delinquent or default, it helped. But it was not necessary, Mr. Darlington said. Not absolutely, Mr. Easton said. It just helped the collection agency to find that person. </w:t>
      </w:r>
    </w:p>
    <w:p>
      <w:pPr>
        <w:pStyle w:val="Normal"/>
        <w:widowControl w:val="false"/>
        <w:jc w:val="both"/>
        <w:rPr/>
      </w:pPr>
      <w:r>
        <w:rPr/>
      </w:r>
    </w:p>
    <w:p>
      <w:pPr>
        <w:pStyle w:val="Normal"/>
        <w:widowControl w:val="false"/>
        <w:jc w:val="both"/>
        <w:rPr/>
      </w:pPr>
      <w:r>
        <w:rPr/>
        <w:t xml:space="preserve">Ms. Hanlon asked what percent of the City’s utilities ended up in bad debt, and had to go to collections. Mrs. Dunkle said it was about 1%. She asked Mr. Easton for confirmation, and he said that it was slightly less, actually. </w:t>
      </w:r>
      <w:r>
        <w:rPr>
          <w:b/>
        </w:rPr>
        <w:t xml:space="preserve">Mr. Kovack </w:t>
      </w:r>
      <w:r>
        <w:rPr/>
        <w:t xml:space="preserve">asked him to put a dollar amount to that. It was about half a percent, Mr. Easton said, so there was not a huge bad debt. So, Ms. Hanlon said, 99% of the time, they did not need a Social Security number. But, Mr. Darlington pointed out, in the Electric Department alone, they were looking at 1% of $26,000,000.  Ms. Hanlon agreed with Mr. Palecek. She thought they were taking a big chance, having people’s Social Security numbers lying around. She thought they should not have them, if they didn’t need them. Mrs. Dunkle said that just for informational purposes, any time a vendor was set up, if they were an individual, they had that W-9 on file. In the Finance office, they had a lot of Social Security numbers. Oh boy, Mr. Palecek said. Everything they disposed of was shredded, Mrs. Dunkle said. They didn’t ever throw anything away.  Mr. Palecek could not deal with that, because that was not on the table right then. </w:t>
      </w:r>
    </w:p>
    <w:p>
      <w:pPr>
        <w:pStyle w:val="Normal"/>
        <w:widowControl w:val="false"/>
        <w:jc w:val="both"/>
        <w:rPr/>
      </w:pPr>
      <w:r>
        <w:rPr/>
      </w:r>
    </w:p>
    <w:p>
      <w:pPr>
        <w:pStyle w:val="Normal"/>
        <w:widowControl w:val="false"/>
        <w:jc w:val="both"/>
        <w:rPr/>
      </w:pPr>
      <w:r>
        <w:rPr/>
        <w:t xml:space="preserve">If they had a collection problem, Mr. Palecek said, and got a judgment against somebody, they could then pursue in a debtor’s exam what their Social Security number was. They could ask a lot of things. But why should they be having everybody’s?  The utility was then going to say they wanted the Social Security number from every person who used Wadsworth Utilities. A lot of people would not want to give it. ‘I’ve been paying this for twenty years.’ He thought they were asking for a nightmare. Then there was a disk that someone could get hold of and walk out the door with. Then they would say, ‘Gee whiz, we’re sorry’ when the procedures were not followed correctly. Mr. Darlington asked what was done with all the Social Security numbers that were already in the system.  Mr. Palecek reiterated that that was not part of that program. No, Mr. Darlington said, but he thought it was, because they were in the system. They were only discussing the utility department, Mr. Palecek said. They would have to keep them.  If they were going to pass it, they should have those expunged from the record, so they were no longer available, Mr. Darlington thought. Mr. Palecek thought they’d have to do that. Mr. Brague said that under the Supreme Court of Ohio rulings under the Public Records Law, the Social Security number was exempt from disclosure. It was not to be disclosed. As far as destruction of the record, under the Ohio Public Records Law, that had to be pursuant to a schedule that had been approved by the Records Commission. When they got to the point where it fell under the schedule to be disposed of, then, of course, they would shred it.  Mr. Easton said that would be all the information about the account, not only the Social Security number.  They expunged that record on a schedule. Those records would get turned out. He didn’t know that they were as concerned about that issue. He thought it was a ‘going forward’ basis, and didn’t think that the utility office was going to have huge problems with elimination of that information collection. If those were the wishes of Council, he suggested they amend the ordinance. </w:t>
      </w:r>
    </w:p>
    <w:p>
      <w:pPr>
        <w:pStyle w:val="Normal"/>
        <w:widowControl w:val="false"/>
        <w:jc w:val="both"/>
        <w:rPr/>
      </w:pPr>
      <w:r>
        <w:rPr/>
      </w:r>
    </w:p>
    <w:p>
      <w:pPr>
        <w:pStyle w:val="Normal"/>
        <w:widowControl w:val="false"/>
        <w:jc w:val="both"/>
        <w:rPr/>
      </w:pPr>
      <w:r>
        <w:rPr/>
        <w:t>Ms. Hanlon said, of the list, that sometimes if someone refused to give their Social Security number, they didn’t give it, and got utilities anyway. She suspected there were people who didn’t have a state or government issued driver’s license or an ID.  There were people who didn’t have a current employer. She didn’t even know what a business ID number was. But, which ones of those did they have to have? It seemed to her as if they were not going to get all of those. Mr. Brague said they wouldn’t have all of those on a particular customer. Obviously, with a business, there would be a business ID number.  So it would be some combination of those depending on the nature of the customer.</w:t>
      </w:r>
    </w:p>
    <w:p>
      <w:pPr>
        <w:pStyle w:val="Normal"/>
        <w:widowControl w:val="false"/>
        <w:jc w:val="both"/>
        <w:rPr/>
      </w:pPr>
      <w:r>
        <w:rPr/>
      </w:r>
    </w:p>
    <w:p>
      <w:pPr>
        <w:pStyle w:val="Normal"/>
        <w:widowControl w:val="false"/>
        <w:jc w:val="both"/>
        <w:rPr/>
      </w:pPr>
      <w:r>
        <w:rPr/>
        <w:t xml:space="preserve">Mr. Palecek said he didn’t want to beat a dead horse, but asked if it wasn’t basically that if they got that information, then they had to keep it a certain way? It was not a mandate to collect the information. Mr. Brague said it was saying what they currently collected, because, apparently, as part of the policy, they would inventory what they were collecting. Mr. Palecek understood then that they were collecting that already, and that was okay. </w:t>
      </w:r>
    </w:p>
    <w:p>
      <w:pPr>
        <w:pStyle w:val="Normal"/>
        <w:widowControl w:val="false"/>
        <w:jc w:val="both"/>
        <w:rPr/>
      </w:pPr>
      <w:r>
        <w:rPr/>
      </w:r>
    </w:p>
    <w:p>
      <w:pPr>
        <w:pStyle w:val="Normal"/>
        <w:widowControl w:val="false"/>
        <w:jc w:val="both"/>
        <w:rPr/>
      </w:pPr>
      <w:r>
        <w:rPr/>
        <w:t xml:space="preserve">Mr. Easton recommended that the Council remove Social Security number if they were not comfortable with that. Ms. Hanlon supposed that they collected that when they could get it.  If they could, it must be a judgment call. If there was no current employer, Mr. Easton said. Or didn’t have a phone, Ms. Hanlon added. Mr. Sharkey said someone walked in saying they were so-and-so. Prove it. How were they to know? And the City was actually lending them money. They were using the City’s money for their electric, and they could not go after the person. They could go through one thing and another, but if the person lied about who they were, how would they find out, and why should they spend the extra money to retrieve all that when they could just say they could not get electric unless they gave a Social Security.  That was not the point of it, Ms. Hanlon said.  It was to protect the consumer, not the City.  How far could they go to protect someone, Mr. Sharkey asked? Ms. Hanlon was just saying that was the point of the policy. Maybe they needed another policy to protect the City, but the point of that one was to protect the identity theft of somebody who somebody who used public utilities.  Mr. Darlington asked if the policy wasn’t just saying that if they collected the information, they must protect it. Mr. Sharkey and Ms. Hanlon both agreed. So, if they didn’t collect the Social Security number, Mr. Darlington went on, they didn’t have to protect it.  Mr. Darlington would feel more comfortable leaving it in there, because they had Social Security numbers in the system already, and if they didn’t leave it in there, that said they didn’t have to protect what was already in the system.  Ms. Hanlon thought that was a little convoluted. If they saw something on that list that looked like a red flag, they should stop doing it. Mr. Easton clarified. If it was not on the list, they were not going to collect it.  Mr. Darlington acquiesced.  If they took it off the list, Ms. Hanlon went on, they were reducing.  What was the riskiest thing on the list, from the point of view of the customer, and someone stealing their identity?  The riskiest thing anybody could get was the Social Security number.  That would do the most damage.  Or a credit card number, Mrs. Dunkle said.  In the present economic situation and electronic world, identity theft could happen with any one of those things, Mr. Eberling said.  They were picking on Social Security numbers, but every one of those could lead to identity theft.  Ms. Hanlon said she could buy a house with a Social Security number. </w:t>
      </w:r>
    </w:p>
    <w:p>
      <w:pPr>
        <w:pStyle w:val="Normal"/>
        <w:widowControl w:val="false"/>
        <w:jc w:val="both"/>
        <w:rPr/>
      </w:pPr>
      <w:r>
        <w:rPr/>
      </w:r>
    </w:p>
    <w:p>
      <w:pPr>
        <w:pStyle w:val="Normal"/>
        <w:widowControl w:val="false"/>
        <w:jc w:val="both"/>
        <w:rPr/>
      </w:pPr>
      <w:r>
        <w:rPr/>
        <w:t>Mr. Palecek pressed on. He asked if they wanted to strike out Social Security numbers, and pass it that night.  Mr. Darlington’s name was on it. (They all laughed.)  Mr. Darlington’s feeling was that they ought to leave it in, but he would go with the consensus of the group.  Mr. Sharkey said he would vote with Mr. Darlington to leave it in.  Suspend, someone said.  Eliminate it, some others said.</w:t>
      </w:r>
    </w:p>
    <w:p>
      <w:pPr>
        <w:pStyle w:val="Normal"/>
        <w:widowControl w:val="false"/>
        <w:jc w:val="both"/>
        <w:rPr/>
      </w:pPr>
      <w:r>
        <w:rPr/>
      </w:r>
    </w:p>
    <w:p>
      <w:pPr>
        <w:pStyle w:val="Normal"/>
        <w:widowControl w:val="false"/>
        <w:jc w:val="both"/>
        <w:rPr/>
      </w:pPr>
      <w:r>
        <w:rPr>
          <w:b/>
          <w:i/>
          <w:u w:val="single"/>
        </w:rPr>
        <w:t>Motion on amending Ordinance No. 09-044:</w:t>
      </w:r>
      <w:r>
        <w:rPr/>
        <w:t xml:space="preserve">  Mr. Eberling made a motion to remove Social Security number from information collected by the office, in Exhibit A, with a caveat about collection purposes that might be necessary for pursuit.  It was either in or out, Mr. Sharkey said.  Mr. Palecek asked for second.</w:t>
      </w:r>
    </w:p>
    <w:p>
      <w:pPr>
        <w:pStyle w:val="Normal"/>
        <w:widowControl w:val="false"/>
        <w:jc w:val="both"/>
        <w:rPr/>
      </w:pPr>
      <w:r>
        <w:rPr/>
      </w:r>
    </w:p>
    <w:p>
      <w:pPr>
        <w:pStyle w:val="Normal"/>
        <w:widowControl w:val="false"/>
        <w:jc w:val="both"/>
        <w:rPr/>
      </w:pPr>
      <w:r>
        <w:rPr/>
        <w:t xml:space="preserve">Mr. Kovack asked for some more discussion.  If a person signed for utilities, they got a deposit and, since very few people paid with cash, the minute they paid, they had their credit card number or their checking account number.  That should suffice for finding them.  Mr. Palecek thought he was right. </w:t>
      </w:r>
    </w:p>
    <w:p>
      <w:pPr>
        <w:pStyle w:val="Normal"/>
        <w:widowControl w:val="false"/>
        <w:jc w:val="both"/>
        <w:rPr/>
      </w:pPr>
      <w:r>
        <w:rPr/>
      </w:r>
    </w:p>
    <w:p>
      <w:pPr>
        <w:pStyle w:val="Normal"/>
        <w:widowControl w:val="false"/>
        <w:jc w:val="both"/>
        <w:rPr/>
      </w:pPr>
      <w:r>
        <w:rPr>
          <w:b/>
        </w:rPr>
        <w:t xml:space="preserve">Mr. Riley </w:t>
      </w:r>
      <w:r>
        <w:rPr/>
        <w:t xml:space="preserve">seconded the motion.  An all in favor vote was taken and all Council members present voted in favor of the motion.   </w:t>
      </w:r>
      <w:r>
        <w:rPr>
          <w:b/>
        </w:rPr>
        <w:t>MOTION PASSED.</w:t>
      </w:r>
      <w:r>
        <w:rPr/>
        <w:t xml:space="preserve"> </w:t>
      </w:r>
    </w:p>
    <w:p>
      <w:pPr>
        <w:pStyle w:val="Normal"/>
        <w:widowControl w:val="false"/>
        <w:jc w:val="both"/>
        <w:rPr/>
      </w:pPr>
      <w:r>
        <w:rPr/>
      </w:r>
    </w:p>
    <w:p>
      <w:pPr>
        <w:pStyle w:val="Normal"/>
        <w:widowControl w:val="false"/>
        <w:jc w:val="both"/>
        <w:rPr/>
      </w:pPr>
      <w:r>
        <w:rPr/>
        <w:t xml:space="preserve">Mr. Palecek said they would take that out, and move to suspend.  He asked Mr. Brague to write something up. </w:t>
      </w:r>
    </w:p>
    <w:p>
      <w:pPr>
        <w:pStyle w:val="Normal"/>
        <w:widowControl w:val="false"/>
        <w:jc w:val="both"/>
        <w:rPr/>
      </w:pPr>
      <w:r>
        <w:rPr/>
      </w:r>
    </w:p>
    <w:p>
      <w:pPr>
        <w:pStyle w:val="Normal"/>
        <w:widowControl w:val="false"/>
        <w:jc w:val="both"/>
        <w:rPr/>
      </w:pPr>
      <w:r>
        <w:rPr/>
        <w:t xml:space="preserve">Ms. Hanlon had one more question.  Was the whole thing with the password policies currently occurring?  (There was no audible answer.) </w:t>
      </w:r>
    </w:p>
    <w:p>
      <w:pPr>
        <w:pStyle w:val="Normal"/>
        <w:widowControl w:val="false"/>
        <w:jc w:val="both"/>
        <w:rPr/>
      </w:pPr>
      <w:r>
        <w:rPr/>
      </w:r>
    </w:p>
    <w:p>
      <w:pPr>
        <w:pStyle w:val="Normal"/>
        <w:widowControl w:val="false"/>
        <w:jc w:val="both"/>
        <w:rPr/>
      </w:pPr>
      <w:r>
        <w:rPr>
          <w:b/>
          <w:u w:val="single"/>
        </w:rPr>
        <w:t xml:space="preserve">II.  2009 CITY BUDGET: </w:t>
      </w:r>
    </w:p>
    <w:p>
      <w:pPr>
        <w:pStyle w:val="Normal"/>
        <w:widowControl w:val="false"/>
        <w:jc w:val="both"/>
        <w:rPr>
          <w:spacing w:val="-4"/>
          <w:szCs w:val="24"/>
        </w:rPr>
      </w:pPr>
      <w:r>
        <w:rPr/>
        <w:t xml:space="preserve">The next was </w:t>
      </w:r>
      <w:r>
        <w:rPr>
          <w:b/>
        </w:rPr>
        <w:t xml:space="preserve">Ordinance No. 09-045 </w:t>
      </w:r>
      <w:r>
        <w:rPr/>
        <w:t>to authorize reductions in the appropriations for fiscal year.</w:t>
      </w:r>
      <w:r>
        <w:rPr>
          <w:b/>
        </w:rPr>
        <w:t xml:space="preserve">  </w:t>
      </w:r>
      <w:r>
        <w:rPr/>
        <w:t xml:space="preserve">It was on the agenda, but </w:t>
      </w:r>
      <w:r>
        <w:rPr>
          <w:spacing w:val="-4"/>
          <w:szCs w:val="24"/>
        </w:rPr>
        <w:t xml:space="preserve">everything was not finished.  Mr. Palecek asked if Mr. Hiscock had given him everything he wanted him to have. Mr. Hiscock said yes. </w:t>
      </w:r>
      <w:r>
        <w:rPr>
          <w:b/>
          <w:spacing w:val="-4"/>
          <w:szCs w:val="24"/>
        </w:rPr>
        <w:t xml:space="preserve"> Mr. Kovacs </w:t>
      </w:r>
      <w:r>
        <w:rPr>
          <w:spacing w:val="-4"/>
          <w:szCs w:val="24"/>
        </w:rPr>
        <w:t xml:space="preserve">said he was also okay for his area. So before they did anything on that next one, Mr. Palecek asked Mr. Easton to go through the budget reduction with Mrs. Dunkle.  </w:t>
      </w:r>
    </w:p>
    <w:p>
      <w:pPr>
        <w:pStyle w:val="Normal"/>
        <w:widowControl w:val="false"/>
        <w:jc w:val="both"/>
        <w:rPr>
          <w:spacing w:val="-4"/>
          <w:szCs w:val="24"/>
        </w:rPr>
      </w:pPr>
      <w:r>
        <w:rPr>
          <w:spacing w:val="-4"/>
          <w:szCs w:val="24"/>
        </w:rPr>
      </w:r>
    </w:p>
    <w:p>
      <w:pPr>
        <w:pStyle w:val="Normal"/>
        <w:widowControl w:val="false"/>
        <w:jc w:val="both"/>
        <w:rPr/>
      </w:pPr>
      <w:r>
        <w:rPr/>
        <w:t>Mr. Easton said they had information, and had distributed it to the members.  They were trying to honor the commitment made in December to come back in the first quarter and talk about the budget. They didn’t have a complete budget document, but the first page was the family of funds summary from December 2, 2008.  Towards the bottom there were three numbers. The $7,181,000 was the amount of income tax revenue projected on December 2, 2008 for 2009.  Further up the sheet, the income tax fund could be seen – the $7.181 million under ‘Proposed 2009’.  That was the December 2, 2008 projection of income tax revenue for 2009.  They didn’t quite get that on track, as they might have guessed.  They were presently projecting $6.7 million (at the bottom). That was the current projection of income taxes at the end of 2009.  So, in just that one category, they were reducing revenue by $420,380.  Again, that was an estimate, and was certainly subject to change.  It was absolutely subject to change, even though they had pretty good crystal balls. It was probably not going to be exactly that number. Mrs. Dunkle had some income tax information. It might be a good time to get that out.  The Auditor gave a monthly report, which some of them might also see.   There were a number of graphs.</w:t>
      </w:r>
    </w:p>
    <w:p>
      <w:pPr>
        <w:pStyle w:val="Normal"/>
        <w:widowControl w:val="false"/>
        <w:jc w:val="both"/>
        <w:rPr/>
      </w:pPr>
      <w:r>
        <w:rPr/>
      </w:r>
    </w:p>
    <w:p>
      <w:pPr>
        <w:pStyle w:val="Normal"/>
        <w:widowControl w:val="false"/>
        <w:jc w:val="both"/>
        <w:rPr/>
      </w:pPr>
      <w:r>
        <w:rPr/>
        <w:t xml:space="preserve">Mrs. Dunkle explained that it was a chart of income tax receipts that they kept on an annual basis. It compared with five years of historical actuals.  In 2009, they had received four months of payments.  To the right of the April, $487,000 was a negative 5.96%.  That was comparing April receipts year to date for 2008 compared to April receipts year to date 2009.  They were down 6% currently for the year.  The estimate of the $6.7 million in there was a 2% reduction of the 2008 actual.  The total full year of 2008, less 2%, was what they were proposing for expected revenue for 2009. </w:t>
      </w:r>
    </w:p>
    <w:p>
      <w:pPr>
        <w:pStyle w:val="Normal"/>
        <w:widowControl w:val="false"/>
        <w:jc w:val="both"/>
        <w:rPr/>
      </w:pPr>
      <w:r>
        <w:rPr/>
      </w:r>
    </w:p>
    <w:p>
      <w:pPr>
        <w:pStyle w:val="Normal"/>
        <w:widowControl w:val="false"/>
        <w:jc w:val="both"/>
        <w:rPr/>
      </w:pPr>
      <w:r>
        <w:rPr/>
        <w:t xml:space="preserve">Mr. Easton asked for clarification.  It showed a 2008 actual of $6.6 million, and there was about $200,000 that was for IT, or electric company income tax revenue.  So the true income tax collection anticipated was about $6.5 million.  The 2008 column was $6.643 million.  The projection for 2009 was about $6.5 million.  When he said $6.7 on the previous sheet, there was a little payment that electric companies made that was not included in the income tax collection, for about $200,000. Mr. Palecek understood that they were going to get $6.5 million in collections.  Total income tax revenue for the year 2009 was about $6.7 million, with $6.5 in collections.  The key stat, from Mrs. Dunkle’s perspective, as of the first quarter, was that they were down 6%.  </w:t>
      </w:r>
    </w:p>
    <w:p>
      <w:pPr>
        <w:pStyle w:val="Normal"/>
        <w:widowControl w:val="false"/>
        <w:jc w:val="both"/>
        <w:rPr/>
      </w:pPr>
      <w:r>
        <w:rPr/>
      </w:r>
    </w:p>
    <w:p>
      <w:pPr>
        <w:pStyle w:val="Normal"/>
        <w:widowControl w:val="false"/>
        <w:jc w:val="both"/>
        <w:rPr/>
      </w:pPr>
      <w:r>
        <w:rPr/>
        <w:t xml:space="preserve">Because of that, Mrs. Dunkle added, it led into the next page (thankfully so much better that the sheets he prepared, said Mr. Easton).  The date was 4/21/09, Family of Funds.  The number that Mr. Easton keyed in on was income tax revenue.  That negative $420,380 tied back to the reduction in revenue in income tax for the first quarter.  Mrs. Dunkle took the budget for 2009 expected revenues, and what they currently, at that point in time, expected the revenues to be.  They presented a variance, and obviously, the big one was the income tax.  She also did the expenses for the 2009 budget, and pulled in the estimates with that budget reduction ordinance.  They were expecting a reduction of $490,000 in revenues.  Their answer to that was to reduce expenses by $504,000.  That would actually give them a $14,000 increase to cash, more than what they had actually budgeted in 2009.  She thought they’d done a really good job in cutting those expenses.  </w:t>
      </w:r>
    </w:p>
    <w:p>
      <w:pPr>
        <w:pStyle w:val="Normal"/>
        <w:widowControl w:val="false"/>
        <w:jc w:val="both"/>
        <w:rPr/>
      </w:pPr>
      <w:r>
        <w:rPr/>
      </w:r>
    </w:p>
    <w:p>
      <w:pPr>
        <w:pStyle w:val="Normal"/>
        <w:widowControl w:val="false"/>
        <w:jc w:val="both"/>
        <w:rPr/>
      </w:pPr>
      <w:r>
        <w:rPr/>
        <w:t>Mr. Easton pointed out the next page, which was more directive by family member reduction.  They could see that everyone was joining in the reductions.  There was some division between salaries and other, but that was just the family.  Certainly, there were other budget reductions (</w:t>
      </w:r>
      <w:r>
        <w:rPr>
          <w:i/>
        </w:rPr>
        <w:t>inaudible word</w:t>
      </w:r>
      <w:r>
        <w:rPr/>
        <w:t xml:space="preserve">).  Mr. Hiscock might wish to talk a little bit about some of the things in the safety area.  He had really stepped up and asked his folks to make some changes.  </w:t>
      </w:r>
    </w:p>
    <w:p>
      <w:pPr>
        <w:pStyle w:val="Normal"/>
        <w:widowControl w:val="false"/>
        <w:jc w:val="both"/>
        <w:rPr/>
      </w:pPr>
      <w:r>
        <w:rPr/>
      </w:r>
    </w:p>
    <w:p>
      <w:pPr>
        <w:pStyle w:val="Normal"/>
        <w:widowControl w:val="false"/>
        <w:jc w:val="both"/>
        <w:rPr/>
      </w:pPr>
      <w:r>
        <w:rPr>
          <w:b/>
        </w:rPr>
        <w:t xml:space="preserve">Mr. Hiscock </w:t>
      </w:r>
      <w:r>
        <w:rPr/>
        <w:t xml:space="preserve">thought they might be able to see it better after they went through some of the other documents.  He asked the chiefs to do their best to come up with as much as they could from their budgets, in terms of non-salary related accounts, which they called ’51 accounts.’ They were able to cut expenses, make a difference, by $84,804.  That also included accounts that Mr. Easton had control over, like gas and oil.  He wanted Council to know that that was also what occurred in budgetary cuts in the safety forces. They looked at things that would, hopefully, not affect service.  But, quite honestly, he had to report that with any cuts, it was concerning.  He hoped not to be back saying they needed this or that at the end of the year.  It was their attempt to do what they could to cut within the general fund.  They had done their best in categories like utilities, pagers and phones.  They’d made some changes in terms of equipment.  Obviously, with the original budget discussions, they had reduced vehicle acquisitions and some of the equipment that would have been included in additional vehicles. They were able to take some of those dollars out of accounts. </w:t>
      </w:r>
    </w:p>
    <w:p>
      <w:pPr>
        <w:pStyle w:val="Normal"/>
        <w:widowControl w:val="false"/>
        <w:jc w:val="both"/>
        <w:rPr/>
      </w:pPr>
      <w:r>
        <w:rPr/>
      </w:r>
    </w:p>
    <w:p>
      <w:pPr>
        <w:pStyle w:val="Normal"/>
        <w:widowControl w:val="false"/>
        <w:jc w:val="both"/>
        <w:rPr/>
      </w:pPr>
      <w:r>
        <w:rPr/>
        <w:t xml:space="preserve">There were areas that were concerning, such as physical exams for the firefighters and EMS employees. That was an area where they were pretty aggressive, making sure that their health concerns were addressed and kept up to date.  They did make some cuts in that area. That was not to say that, again, that would not be right on the list at budget time for 2010.  Many of the employees were also fulltime employees, with medical coverage, and were doing physical exams on their own.  There were areas that were concerning, but they did their best to look at equipment incidentals that could be cut. </w:t>
      </w:r>
    </w:p>
    <w:p>
      <w:pPr>
        <w:pStyle w:val="Normal"/>
        <w:widowControl w:val="false"/>
        <w:jc w:val="both"/>
        <w:rPr/>
      </w:pPr>
      <w:r>
        <w:rPr/>
      </w:r>
    </w:p>
    <w:p>
      <w:pPr>
        <w:pStyle w:val="Normal"/>
        <w:widowControl w:val="false"/>
        <w:jc w:val="both"/>
        <w:rPr/>
      </w:pPr>
      <w:r>
        <w:rPr/>
        <w:t xml:space="preserve">Mr. Palecek thanked Mr. Hiscock.  Ms. Hanlon asked if what they were projecting for 2009 was that the collection of income tax revenues would only be down 2% from what they collected in 2008.  That was correct, Mrs. Dunkle said.  Ms. Hanlon asked if that made sense.  Mr. Sharkey noted that they had also proposed a 2% increase, so they were actually 4% from what was budgeted.  Ms. Hanlon was not talking about budgeted.  She questioned the fact that they thought the income tax collections, in that economy was only going to drop 2%.  Mrs. Dunkle said they were down 6% already.  So why were they so optimistic, Ms. Hanlon asked?  Because, Mrs. Dunkle felt, that if they projected 6% at that time, they were cutting into services.  There was no way they could answer budget cuts that would answer to that type of a revenue cut, without cutting services.  She was hesitant to jump the gun just yet.  They were going to go through it again after second quarter.  Mr. Easton felt that had to be a quarterly analysis of revenue and response, associated not only with income tax, but also, especially in summer, so many impacts, in terms of a variety of permits and fees and those types of revenues.  They could drill down and look a little closer at some of the others.  The June budget season started, believe it or not, right now, and they had to try to project 2010.  They were going to be presenting to Council a budget in mid-June.  At that time, they expected to reexamine revenues for the second quarter, to see if additional cuts were necessary.  They thought it had to be a quarterly look. Ms. Hanlon asked what they would do if, in the fourth quarter, they really were down, as it looked like they would end up down 6%.  They would have already spent three quarters of the year.  What would they do for the last quarter?  That was Mr. Sharkey’s thought also.  Mr. Easton said that that was why he thought the second quarter was a critical one, and obviously, they were aware of that.  But they had to start planning for 2010.  They were already planning stark budget projections, or, they could say negative expense numbers.  They were already planning that.  That was how they would deal with that.  They went beyond the calendar year, in terms of negatives for the following year.  That was actually what they were looking at.  They anticipated additional cuts.  Also, Mrs. Dunkle said, they watched it monthly.  It was not like they were not going to look at it and analyzing it.  The Mayor was very well aware.  Ms. Hanlon understood that May always was a big month.  Mr. Palecek noted that it was unusual last year.  (Everyone spoke at once.)  The Mayor said they should not expect a million dollars.  Ms. Hanlon knew, but there was some seasonality in there.  There was some kind of a cycle.  That was because, Mrs. Dunkle said, the tax returns were due in April and they got those monies in May.  Ms. Hanlon said that they couldn’t necessarily say that 6% in April was going to translate later.  It all had to smooth out.  </w:t>
      </w:r>
    </w:p>
    <w:p>
      <w:pPr>
        <w:pStyle w:val="Normal"/>
        <w:widowControl w:val="false"/>
        <w:jc w:val="both"/>
        <w:rPr/>
      </w:pPr>
      <w:r>
        <w:rPr/>
      </w:r>
    </w:p>
    <w:p>
      <w:pPr>
        <w:pStyle w:val="Normal"/>
        <w:widowControl w:val="false"/>
        <w:jc w:val="both"/>
        <w:rPr/>
      </w:pPr>
      <w:r>
        <w:rPr/>
        <w:t xml:space="preserve">Mr. Sharkey asked if they could identify why last year was unusual.  The Mayor said that it was the collection process.  Mr. Darlington thought that 2% was overly optimistic.  Ms. Hanlon thought they would be really lucky.  The Mayor said they’d asked for a little more of an indication   Mr. Darlington pointed out that next month, they knew it was going to be down perhaps 10%.  That was his prediction.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Mrs. Dunkle hated to mention it, but that was why they had those cash balances.  If they did end up in a situation in the fourth quarter, or if the floor just dropped out, they had that cushion, and they needed that.  Then, in 2010, Ms. Hanlon said, maybe they couldn’t count on it.  The Mayor asked them to recall, several years ago, in 2001 or 2002, they went through times, not like the present, but difficult, and they had to rely on some cash balances. </w:t>
      </w:r>
    </w:p>
    <w:p>
      <w:pPr>
        <w:pStyle w:val="Normal"/>
        <w:widowControl w:val="false"/>
        <w:jc w:val="both"/>
        <w:rPr/>
      </w:pPr>
      <w:r>
        <w:rPr/>
      </w:r>
    </w:p>
    <w:p>
      <w:pPr>
        <w:pStyle w:val="Normal"/>
        <w:widowControl w:val="false"/>
        <w:jc w:val="both"/>
        <w:rPr/>
      </w:pPr>
      <w:r>
        <w:rPr/>
        <w:t xml:space="preserve">The Mayor wished to express her appreciation to Mr. Easton, Mrs. Dunkle, Mr. Hiscock, Mr. Kovacs, and all the others who had worked on it. They had mentioned that after the first quarter, they wanted to revisit it.  The departments responded very quickly.  They recognized that they were a team, and were starting to tighten their belts and put things in perspective, so that they could adapt to the circumstances.  They would continue to monitor it on a monthly basis, but also, to Council, they needed to bring it back.  The next budget season was around the corner. They could explore it and show it again.  If things continued, as they might expect, additional cuts might be made to weather the storm a little bit better.  As Mrs. Dunkle stated, they didn’t want to be too premature in cutting services.  They wanted to make sure it was justified.  </w:t>
      </w:r>
    </w:p>
    <w:p>
      <w:pPr>
        <w:pStyle w:val="Normal"/>
        <w:widowControl w:val="false"/>
        <w:jc w:val="both"/>
        <w:rPr/>
      </w:pPr>
      <w:r>
        <w:rPr/>
      </w:r>
    </w:p>
    <w:p>
      <w:pPr>
        <w:pStyle w:val="Normal"/>
        <w:widowControl w:val="false"/>
        <w:jc w:val="both"/>
        <w:rPr/>
      </w:pPr>
      <w:r>
        <w:rPr/>
        <w:t xml:space="preserve">Another thing she wanted to caution was that when they brought the budget, a lean budget, and had unexpected issues come their way, they were going to have to come to Council a little more than they might have had to in the past.  For example, there were some unusual weather circumstances and an unusual sewer situation.  Things like that occurred, and when they had a very lean budget, they would need some emergency help.  She just wanted to mention that.  For example, Mr. Easton said, the street department and wastewater distribution division were at about 60% of their current OT budget.  They did reduce OT a little bit in those areas, but there was demand response OT in those areas.  They didn’t schedule it to work on things.  There was a water break or had to plow snow.  With the Park Centre incident and the January weather, they were already at 60% of their overtime.  Depending on the rest of the year, they might have to come back to Council with need of a few more dollars in those OT lines. But they were monitoring that on a bi-weekly basis.  He thought they felt the same way as Ms. Hanlon, in that they were very concerned about that revenue stream, and frankly, expected more cuts.  </w:t>
      </w:r>
    </w:p>
    <w:p>
      <w:pPr>
        <w:pStyle w:val="Normal"/>
        <w:widowControl w:val="false"/>
        <w:jc w:val="both"/>
        <w:rPr/>
      </w:pPr>
      <w:r>
        <w:rPr/>
      </w:r>
    </w:p>
    <w:p>
      <w:pPr>
        <w:pStyle w:val="Normal"/>
        <w:widowControl w:val="false"/>
        <w:jc w:val="both"/>
        <w:rPr/>
      </w:pPr>
      <w:r>
        <w:rPr/>
        <w:t xml:space="preserve">Mr. Palecek was a little bit confused.  They were talking about a projection for 2009 of income tax receipts of $6.5 million.  Was that correct?  $6.7 total revenue, Mr. Easton said, and $6.5 in collections.  When they were talking about the family of funds, Mr. Palecek said, they showed expenses in the income tax fund of $7,655,000.  What was that going to be as a result of those cuts?  The same amount, Mrs. Dunkle replied.  Those expenses included the allocations that went out to the family of funds, and that’s what that was.  Mr. Easton added that the reduction and expenses were under the variance column – the $395,019.  So that would be under the general fund, or recreation or streets, Mr. Palecek understood.  Mr. Easton further explained that the expense in income tax was to spend those dollars and send them to those funds.  </w:t>
      </w:r>
    </w:p>
    <w:p>
      <w:pPr>
        <w:pStyle w:val="Normal"/>
        <w:widowControl w:val="false"/>
        <w:jc w:val="both"/>
        <w:rPr/>
      </w:pPr>
      <w:r>
        <w:rPr/>
      </w:r>
    </w:p>
    <w:p>
      <w:pPr>
        <w:pStyle w:val="Normal"/>
        <w:widowControl w:val="false"/>
        <w:jc w:val="both"/>
        <w:rPr/>
      </w:pPr>
      <w:r>
        <w:rPr/>
        <w:t xml:space="preserve">Mr. Palecek asked, if the income tax revenue was $6.5 in collections, and $6.7 with that other tax, what the expenses against that were.  The response was $7.6.  Where they came back down was in the other areas, Mr. Palecek reasoned.  Ms. Hanlon asked if that was $900,000 of deficit spending.  For the income tax fund, yes, Mr. Easton replied.  But not for the other funds, Mr. Palecek stated. They’d brought them back down so that, through a miracle, they would end up with $14,000 in cash.  Mr. Easton noted that that was looking at the cash balance.  The budget, with the amendment, and if they got the revenue they were projecting.  It would only be a 6% loss. Mr. Easton was going to go out on a limb there and say that they might not get that full amount of revenue, but he could also say with some certainty that they were not going to get to that level of expense.  Not only would there be other cuts, there was still work to be done there.  They wanted, in a short term period, to make some cuts and send a message to everyone involved that they were seeing some stress in the family and needed to take action and reduce.  Mr. Palecek a said they would have to look at it in the next quarter, closely, perhaps at the end of July, before they actually hit August.  </w:t>
      </w:r>
    </w:p>
    <w:p>
      <w:pPr>
        <w:pStyle w:val="Normal"/>
        <w:widowControl w:val="false"/>
        <w:jc w:val="both"/>
        <w:rPr/>
      </w:pPr>
      <w:r>
        <w:rPr/>
      </w:r>
    </w:p>
    <w:p>
      <w:pPr>
        <w:pStyle w:val="Normal"/>
        <w:widowControl w:val="false"/>
        <w:jc w:val="both"/>
        <w:rPr/>
      </w:pPr>
      <w:r>
        <w:rPr/>
        <w:t xml:space="preserve">Mr. Palecek did know of an auto-related company, in town, who had a big increase in their contracts.  They were going to increase the number of employees, probably double.  That didn’t get them back up to where they were, but it doubled them from where they had fallen to.  In the polishing business, Mr. Easton asked?  The reply was affirmative.  Mr. Easton pointed out that March of 2009 was better than March of 2008.  </w:t>
      </w:r>
    </w:p>
    <w:p>
      <w:pPr>
        <w:pStyle w:val="Normal"/>
        <w:widowControl w:val="false"/>
        <w:jc w:val="both"/>
        <w:rPr/>
      </w:pPr>
      <w:r>
        <w:rPr/>
      </w:r>
    </w:p>
    <w:p>
      <w:pPr>
        <w:pStyle w:val="Normal"/>
        <w:widowControl w:val="false"/>
        <w:jc w:val="both"/>
        <w:rPr/>
      </w:pPr>
      <w:r>
        <w:rPr/>
        <w:t xml:space="preserve">Mr. Easton had an internal report that was between the Auditor and himself and the utility department. It was the enterprise revenue.  It showed all the enterprises – electric, water, sewer – and it was an attempt to check monthly the unit sales and the unit revenue.  The most complicated one was the electric fund. One of the biggest costs was purchased power.  That was related to the number of kw the City had to purchase.  They also included kw billed, projected, actual and actual revenue.  The costs (top line) were down about $300,000, which sounded good except that the revenues for the first quarter were down about $700,000.  There was about a $400,000 deficit from projections, which equated to a 1-1.5% total revenue reduction. That was the bad news of the enterprise fund. </w:t>
      </w:r>
    </w:p>
    <w:p>
      <w:pPr>
        <w:pStyle w:val="Normal"/>
        <w:widowControl w:val="false"/>
        <w:jc w:val="both"/>
        <w:rPr/>
      </w:pPr>
      <w:r>
        <w:rPr/>
      </w:r>
    </w:p>
    <w:p>
      <w:pPr>
        <w:pStyle w:val="Normal"/>
        <w:widowControl w:val="false"/>
        <w:jc w:val="both"/>
        <w:rPr/>
      </w:pPr>
      <w:r>
        <w:rPr/>
        <w:t xml:space="preserve">The rest – water, sewer, sanitation, cable and internet – they were either holding their own or ahead of projections in terms of unit sales.   That was critical for Mr. Easton, and total revenue.  He directed them to sewer.  In the month of February, it was somewhat of an oddity that there was a big drop-off on $28,000 in projected revenue. That was a payment timing issue for the largest customer.  They paid twice the following month.  That signaled a note of caution in the electric area, but one hot month in the summer could turn that 1% around. However, he had a question mark for the kwh purchased. They were seeing less load being purchased.  Some of that might be weather related.  Some of it was recession, but it was another one they would have to look very carefully at, at the end of the second quarter, to see if additional cuts were necessary.  </w:t>
      </w:r>
    </w:p>
    <w:p>
      <w:pPr>
        <w:pStyle w:val="Normal"/>
        <w:widowControl w:val="false"/>
        <w:jc w:val="both"/>
        <w:rPr/>
      </w:pPr>
      <w:r>
        <w:rPr/>
      </w:r>
    </w:p>
    <w:p>
      <w:pPr>
        <w:pStyle w:val="Normal"/>
        <w:widowControl w:val="false"/>
        <w:jc w:val="both"/>
        <w:rPr/>
      </w:pPr>
      <w:r>
        <w:rPr/>
        <w:t xml:space="preserve">Ms. Hanlon asked if a big drop like that was from businesses.  Mr. Easton assumed most of it was industrial load that was not that was not there last year -- if they were not running that third shift or stopped one production line.  But again, in terms of total revenue, they were only talking about 1-2%.  Mr. Easton was not extremely concerned, but it was a cautionary note.  </w:t>
      </w:r>
    </w:p>
    <w:p>
      <w:pPr>
        <w:pStyle w:val="Normal"/>
        <w:widowControl w:val="false"/>
        <w:jc w:val="both"/>
        <w:rPr/>
      </w:pPr>
      <w:r>
        <w:rPr/>
      </w:r>
    </w:p>
    <w:p>
      <w:pPr>
        <w:pStyle w:val="Normal"/>
        <w:widowControl w:val="false"/>
        <w:jc w:val="both"/>
        <w:rPr/>
      </w:pPr>
      <w:r>
        <w:rPr/>
        <w:t xml:space="preserve">The second page was the actual posting patch report that the utility office had.  It was hard to understand because it was basically how much cash they had at that time. Midway down the page was a grand total, and for that day, they had $564,000 more than they did.  That was reported cash in the utility office.  Another table at the bottom showed general ‘stuff.’  </w:t>
      </w:r>
    </w:p>
    <w:p>
      <w:pPr>
        <w:pStyle w:val="Normal"/>
        <w:widowControl w:val="false"/>
        <w:jc w:val="both"/>
        <w:rPr/>
      </w:pPr>
      <w:r>
        <w:rPr/>
      </w:r>
    </w:p>
    <w:p>
      <w:pPr>
        <w:pStyle w:val="Normal"/>
        <w:widowControl w:val="false"/>
        <w:jc w:val="both"/>
        <w:rPr/>
      </w:pPr>
      <w:r>
        <w:rPr/>
        <w:t xml:space="preserve">Mr. Palecek asked which number showed how much money they had in cash in those funds.  Mr. Easton pointed out ‘twelve month end’, but that was not really the cash.  It was the receipts into the office.  It was a harbinger of cash, depending on the expenses.  There was a timing issue, of course.  They got the dollars for the previous month’s bill, and had the next month’s expenses.  It was a good indicator that there were areas of concern, in terms of any of the receipts in the utility office.  </w:t>
      </w:r>
    </w:p>
    <w:p>
      <w:pPr>
        <w:pStyle w:val="Normal"/>
        <w:widowControl w:val="false"/>
        <w:jc w:val="both"/>
        <w:rPr/>
      </w:pPr>
      <w:r>
        <w:rPr/>
      </w:r>
    </w:p>
    <w:p>
      <w:pPr>
        <w:pStyle w:val="Normal"/>
        <w:widowControl w:val="false"/>
        <w:jc w:val="both"/>
        <w:rPr/>
      </w:pPr>
      <w:r>
        <w:rPr/>
        <w:t xml:space="preserve">The bottom table was information that may or may not point to trends.  Sometimes Mr. Easton saw one of those and thought there was something wrong, and asked Mr. King what was going on.  For instance, the number of vacant homes, at 9% over 2008.  Was that of great concern?  He was not sure.  The month of March at 310, versus the month of March in 2009 at 344.  Year to date was 9% up.  One that he kept an eye on, for information, was mgw hours billed and million gallons billed. Those were indicators of where their sales were.  Mr. Palecek commented that both were down. Mr. Darlington said that gallons billed were up.  Mr. Palecek saw a minus.  Mr. Darlington was looking at March ’08 and March ’09.  For the year, he supposed it was down.  Mr. Easton said that it was informational, just a snapshot of how they looked at a bit of revenue. </w:t>
      </w:r>
    </w:p>
    <w:p>
      <w:pPr>
        <w:pStyle w:val="Normal"/>
        <w:widowControl w:val="false"/>
        <w:jc w:val="both"/>
        <w:rPr/>
      </w:pPr>
      <w:r>
        <w:rPr/>
      </w:r>
    </w:p>
    <w:p>
      <w:pPr>
        <w:pStyle w:val="Normal"/>
        <w:widowControl w:val="false"/>
        <w:jc w:val="both"/>
        <w:rPr/>
      </w:pPr>
      <w:r>
        <w:rPr/>
        <w:t xml:space="preserve">Ms. Hanlon asked about landlord notices.  If an action occurred at a landlord’s property, landlords were given notice.  That was up 63%, Ms. Hanlon saw.  They were apparently communicating more with the landlords, Mr. Easton said.  There might be some rental issues.  Mr. Shultz asked if that was determined by not supplying service.  Mr. Easton wasn’t sure the basis of the definition.  Disconnects was not a good comparative.  He would get a definition for vacant homes.  It might be service disconnected or not providing service.  It seemed to him a rather high number for that.  Mrs. Laubaugh thought it was a cumulative number.  March would be how much it was at the time, and the numbers were accumulated to illustrate the difference from year to year. Mr. Easton added that probably, on a monthly basis, like $300 a month, it was not really 900 vacant homes; it was 300 a month.  </w:t>
      </w:r>
    </w:p>
    <w:p>
      <w:pPr>
        <w:pStyle w:val="Normal"/>
        <w:widowControl w:val="false"/>
        <w:jc w:val="both"/>
        <w:rPr/>
      </w:pPr>
      <w:r>
        <w:rPr/>
      </w:r>
    </w:p>
    <w:p>
      <w:pPr>
        <w:pStyle w:val="Normal"/>
        <w:widowControl w:val="false"/>
        <w:jc w:val="both"/>
        <w:rPr/>
      </w:pPr>
      <w:r>
        <w:rPr/>
        <w:t xml:space="preserve">Ms. Hanlon asked about ‘OUPS’.  That was the notification process if someone had to dig in the right-of-way, said Mr. Easton.  The City had to spot the water service.  Ms. Hanlon noted that was down, which was good.  Mr. Sharkey challenged that it wasn’t.  It meant there was no construction.  She had thought it was repairs.  It could be, but generally, it was new construction. </w:t>
      </w:r>
    </w:p>
    <w:p>
      <w:pPr>
        <w:pStyle w:val="Normal"/>
        <w:widowControl w:val="false"/>
        <w:jc w:val="both"/>
        <w:rPr/>
      </w:pPr>
      <w:r>
        <w:rPr/>
      </w:r>
    </w:p>
    <w:p>
      <w:pPr>
        <w:pStyle w:val="Normal"/>
        <w:widowControl w:val="false"/>
        <w:jc w:val="both"/>
        <w:rPr/>
      </w:pPr>
      <w:r>
        <w:rPr/>
        <w:t xml:space="preserve">The next sheet was a better descriptive, from the auditor’s standpoint.  Mrs. Dunkle had prepared not only the family of funds, but a spreadsheet describing the budget reductions for governmental enterprise and internal service funds.  They just looked at the family, which was about $504,000.  The total government reductions were $675,000, because it included storm water, EMS, WCTV, Economic Development and the sidewalk program.  The Auditor would define those as governmental funds.  Mr. Easton would like them to think in that way about the funds.  Even though they segregated the family, the y did that because it had some related revenue streams.  Those other ones – storm water, EMS, WCTV – they were governmental, but had their own funding streams, not so much related to taxes.  Basically, that capsulated the governmental fund reduction in the ordinances.  </w:t>
      </w:r>
    </w:p>
    <w:p>
      <w:pPr>
        <w:pStyle w:val="Normal"/>
        <w:widowControl w:val="false"/>
        <w:jc w:val="both"/>
        <w:rPr/>
      </w:pPr>
      <w:r>
        <w:rPr/>
      </w:r>
    </w:p>
    <w:p>
      <w:pPr>
        <w:pStyle w:val="Normal"/>
        <w:widowControl w:val="false"/>
        <w:jc w:val="both"/>
        <w:rPr/>
      </w:pPr>
      <w:r>
        <w:rPr/>
        <w:t xml:space="preserve">The next page talked about the enterprises, for which they’d just talked about the revenue streams. There was $160,000 in proposed reductions in that area.  Mr. Easton asked the enterprises to join in the reductions, although their revenue streams might not seem as affected then.  One that was, perhaps obviously, missing was electric.  The reason was that they were projecting… they made a number of cuts in that area, and those were going to be affected, but there was also an increase in that area of about $200,000 projected in purchased power, that offset those cuts.  That $200,000 was less than 1% of the total expense of the division, but it did offset the cuts that the division made.  They did join in the cuts, but from an overall budget standpoint, there was no cut, because their one expense increased.  </w:t>
      </w:r>
    </w:p>
    <w:p>
      <w:pPr>
        <w:pStyle w:val="Normal"/>
        <w:widowControl w:val="false"/>
        <w:jc w:val="both"/>
        <w:rPr/>
      </w:pPr>
      <w:r>
        <w:rPr/>
      </w:r>
    </w:p>
    <w:p>
      <w:pPr>
        <w:pStyle w:val="Normal"/>
        <w:widowControl w:val="false"/>
        <w:jc w:val="both"/>
        <w:rPr/>
      </w:pPr>
      <w:r>
        <w:rPr/>
        <w:t xml:space="preserve">The other was the internal service funds: vehicle maintenance, IT and revolving loans. Those cut about $51,000, so the total was about $887,000 if that ordinance proposed a cut.  That’s what that ordinance added up to.  </w:t>
      </w:r>
    </w:p>
    <w:p>
      <w:pPr>
        <w:pStyle w:val="Normal"/>
        <w:widowControl w:val="false"/>
        <w:jc w:val="both"/>
        <w:rPr/>
      </w:pPr>
      <w:r>
        <w:rPr/>
      </w:r>
    </w:p>
    <w:p>
      <w:pPr>
        <w:pStyle w:val="Normal"/>
        <w:widowControl w:val="false"/>
        <w:jc w:val="both"/>
        <w:rPr/>
      </w:pPr>
      <w:r>
        <w:rPr/>
        <w:t>That was a quick summary of the budget, and other budget cuts proposed.  Mr. Easton believed the Mayor was correct, in that they did make a team effort to make those cuts, but, more importantly, they recognized that it might not be the last time they looked at it. He hated to say it, but for them, it was kind of an early start to the budget season for them. They were actually sending an email out that all data was due for the 2010 projections by May 22.  The department heads were actually working on the 2010 expense numbers.  They were asking them to start to look at revenue numbers, and would present that to Council in June, and take a harder look at it again.</w:t>
      </w:r>
    </w:p>
    <w:p>
      <w:pPr>
        <w:pStyle w:val="Normal"/>
        <w:widowControl w:val="false"/>
        <w:jc w:val="both"/>
        <w:rPr/>
      </w:pPr>
      <w:r>
        <w:rPr/>
      </w:r>
    </w:p>
    <w:p>
      <w:pPr>
        <w:pStyle w:val="Normal"/>
        <w:widowControl w:val="false"/>
        <w:jc w:val="both"/>
        <w:rPr/>
      </w:pPr>
      <w:r>
        <w:rPr/>
        <w:t xml:space="preserve">Mr. Palecek thought he spoke for Council when he thanked the Mayor and her staff – Mr. Easton, Mrs. Dunkle, Mr. Hiscock and Mr. Kovacs, Mr. Brague – for the information they gave to Council. He was always amazed at how quickly Mrs. Dunkle could get the information to them.  It was very helpful.  He knew it was just a start, and the times were difficult.  They just had to stay on top of it and be responsible to the electorate who put them in that position.  He thanked the Mayor and the staff very much for that. </w:t>
      </w:r>
    </w:p>
    <w:p>
      <w:pPr>
        <w:pStyle w:val="Normal"/>
        <w:widowControl w:val="false"/>
        <w:jc w:val="both"/>
        <w:rPr/>
      </w:pPr>
      <w:r>
        <w:rPr/>
      </w:r>
    </w:p>
    <w:p>
      <w:pPr>
        <w:pStyle w:val="Normal"/>
        <w:widowControl w:val="false"/>
        <w:jc w:val="both"/>
        <w:rPr/>
      </w:pPr>
      <w:r>
        <w:rPr>
          <w:b/>
          <w:u w:val="single"/>
        </w:rPr>
        <w:t xml:space="preserve">III.  OTHER: </w:t>
      </w:r>
    </w:p>
    <w:p>
      <w:pPr>
        <w:pStyle w:val="Normal"/>
        <w:widowControl w:val="false"/>
        <w:jc w:val="both"/>
        <w:rPr/>
      </w:pPr>
      <w:r>
        <w:rPr/>
        <w:t xml:space="preserve">Mr. Palecek had two items he wished to discuss. </w:t>
      </w:r>
    </w:p>
    <w:p>
      <w:pPr>
        <w:pStyle w:val="Normal"/>
        <w:widowControl w:val="false"/>
        <w:jc w:val="both"/>
        <w:rPr/>
      </w:pPr>
      <w:r>
        <w:rPr/>
      </w:r>
    </w:p>
    <w:p>
      <w:pPr>
        <w:pStyle w:val="Normal"/>
        <w:widowControl w:val="false"/>
        <w:jc w:val="both"/>
        <w:rPr/>
      </w:pPr>
      <w:r>
        <w:rPr/>
        <w:t xml:space="preserve">He asked if Mr. Brague had any report on the Hartman Road annexation from Judge Kimbler’s status meeting on April 7.  Mr. Brague did.  That status conference was referred by the judge to the magistrate.  The end result was that the judge put on an order that he would give the township an opportunity to file a supplemental brief.  The township argued that they waned to file supplemental brief to address something in the court of appeals decision that came back.  He didn’t know what they had in mind, but he gave them a deadline to submit a new brief. If they did that, then Mr. Brague would have the opportunity to file a response.  Then, the case would go from there to the judge making a decision.  There had been discussion in the status conference about mediation, that he was not going to send it to mediation unless everyone agreed. But everyone was not agreeable.  They were not agreeable to mediation. So, they would wait for the court’s decision.  </w:t>
      </w:r>
    </w:p>
    <w:p>
      <w:pPr>
        <w:pStyle w:val="Normal"/>
        <w:widowControl w:val="false"/>
        <w:jc w:val="both"/>
        <w:rPr/>
      </w:pPr>
      <w:r>
        <w:rPr/>
      </w:r>
    </w:p>
    <w:p>
      <w:pPr>
        <w:pStyle w:val="Normal"/>
        <w:widowControl w:val="false"/>
        <w:jc w:val="both"/>
        <w:rPr/>
      </w:pPr>
      <w:r>
        <w:rPr/>
        <w:t xml:space="preserve">Mr. Palecek asked if Mr. Easton or anyone from Council wished to talk.  He had read the minutes from the last meeting, and wondered if they wanted to discuss cash reserves. Mr. Easton said that the Council asked them to perfect that a bit. They talked about it at the last meeting, with the idea that they couldn’t only look at that year, although it was very important to look at.  They needed to look ahead, especially since they were talking about participating in a recreation center construction and participating at possibly a 5% level in a major airport expansion. They would have some obligations in the next five years, and wanted to plan for those. In addition, if they wanted to seek debt, they probably needed to think that through a bit for a street expansion.  So they presented that preliminarily at the last meeting, and he and Mrs. Dunkle had not been able to get together to work on that enough.  He would like to bring that back to them possibly at the next Committee of the Whole.  Mr. Palecek thought they would do that before the May 5 Council meeting. That was Students in Government Day.  While he was thinking of it, he would urge as many Council members as possible to attend that.  It was so helpful and inspiring to the students.  He would put that on the agenda. </w:t>
      </w:r>
    </w:p>
    <w:p>
      <w:pPr>
        <w:pStyle w:val="Normal"/>
        <w:widowControl w:val="false"/>
        <w:jc w:val="both"/>
        <w:rPr/>
      </w:pPr>
      <w:r>
        <w:rPr/>
      </w:r>
    </w:p>
    <w:p>
      <w:pPr>
        <w:pStyle w:val="Normal"/>
        <w:widowControl w:val="false"/>
        <w:jc w:val="both"/>
        <w:rPr/>
      </w:pPr>
      <w:r>
        <w:rPr/>
        <w:t>Mr. Palecek asked if there was anything Ms. Hanlon wished to discuss concerning streets. Ms. Hanlon said they had agreed upon a list of streets to be included in the 2009 program.  By the next meeting, there would be a resolution of necessity to start the notification process for assessments.  They were notified, and then had the chance to object.  She thought it might have been on the agenda that night.  Mr. Easton said that the engineering department was trying to prepare that resolution, and they had to firm up costs and come up with a per foot lineal cost, then find the property owners and clarify the parcels.  Ms. Hanlon thought they would have that to look at the next time, and could suspend the rules.  They would be looking at a possible August/September timeframe, still within the year’s building season.  Of course, in the meantime, if everything went awry with financing, and they decided that it was unwise to proceed, they could stop that at any point.  But if they didn’t start the process, they would not be able to do it.  So, next time they would ask the Council to proceed with that. Clark Road was on the list, but Great Oaks was not. They had talked about doing some repairs on Great Oaks, that would not have to be done out of that project.</w:t>
      </w:r>
    </w:p>
    <w:p>
      <w:pPr>
        <w:pStyle w:val="Normal"/>
        <w:widowControl w:val="false"/>
        <w:jc w:val="both"/>
        <w:rPr/>
      </w:pPr>
      <w:r>
        <w:rPr/>
      </w:r>
    </w:p>
    <w:p>
      <w:pPr>
        <w:pStyle w:val="Normal"/>
        <w:widowControl w:val="false"/>
        <w:jc w:val="both"/>
        <w:rPr/>
      </w:pPr>
      <w:r>
        <w:rPr/>
        <w:t xml:space="preserve">Mr. Easton added that the project envisioned was either a full reconstruction or pavement preservation in other areas.  But, in addition to those dollars, there was maintenance budget with concrete slab replacement dollars and those kinds of things.  That’s what he thought they were talking about with Great Oaks Trail.  A couple of those areas, right in front of Pizza Hut, had a water break and were patched with asphalt.  He thought they needed to do some slab replacement.  Ms. Hanlon thought they would put that on Public Ways, after finalizing the 2009, to give that a high priority.  Mr. Easton thought the Public Ways Committee would be interested in those mechanics, as well as the financial standpoint. Could they get some debt issued, or were they going to do it internally?  Ms. Hanlon noted that he had mentioned at the last Public Ways meeting that, overall, municipalities had been downgraded, as far as bond attractiveness.  No, not downgraded, Mr. Easton said, though it was a key word in that arena.  It was put on negative outlook.  Ms. Hanlon asked if that was worse, but Mr. Easton said essentially not.  Downgraded meant they had a rating and went from one to another. For the overall municipal sector, Moody’s, the rating agency said that it was no surprise. Taxes were under duress. They put all the school districts and the municipalities in the country on negative outlook.  Anyone who wished to offer debt had a bigger mountain to climb, aka Wadsworth City Schools.  But they also said that if someone who had outstanding attributes like cash balances could quickly reduce expenses, that would go in their favor, in terms of the rating agency’s evaluation of their management capabilities and ability to respond to current affairs.  It was a bit of help for people who were in the business of issuing debt that had good quality credit.  But it was definitely one of those things where the bond folks had to take a portion of their clients.  Frankly, in the present marketplace, even without that notice, it was hard to get an evaluation.  The rating agencies, based on what had occurred, rated a lot of that as mortgage backed securities. They were under great duress to ensure quality ratings. They were very conservative.  If someone didn’t have high quality credit, they really could not go to the marketplace and issue long term debt.  </w:t>
      </w:r>
    </w:p>
    <w:p>
      <w:pPr>
        <w:pStyle w:val="Normal"/>
        <w:widowControl w:val="false"/>
        <w:jc w:val="both"/>
        <w:rPr/>
      </w:pPr>
      <w:r>
        <w:rPr/>
      </w:r>
    </w:p>
    <w:p>
      <w:pPr>
        <w:pStyle w:val="Normal"/>
        <w:widowControl w:val="false"/>
        <w:jc w:val="both"/>
        <w:rPr/>
      </w:pPr>
      <w:r>
        <w:rPr/>
        <w:t xml:space="preserve">Mr. Palecek wished to mention, concerning the collaborative issue, that on the 14th of April, the architects gave a presentation.  The administration might be coming back to Council.  They were at a point where they had done a schematic design of drawings, which were things to be solved, and the next phase, called the design phase, would need some direction.  He believed it would go to the schools, which would do something, and then they might ask the City to write a check.  He said he was kidding, of course.  But, at some point, they might have to authorize the Mayor and the administration to authorize the A&amp;E (architects and engineers) to go ahead.  It looked wonderful.  It was going to be so good for their town.  Who would not want to be in the City of Wadsworth?  In any case, that’s where they were on that.  </w:t>
      </w:r>
    </w:p>
    <w:p>
      <w:pPr>
        <w:pStyle w:val="Normal"/>
        <w:widowControl w:val="false"/>
        <w:jc w:val="both"/>
        <w:rPr/>
      </w:pPr>
      <w:r>
        <w:rPr/>
      </w:r>
    </w:p>
    <w:p>
      <w:pPr>
        <w:pStyle w:val="Normal"/>
        <w:widowControl w:val="false"/>
        <w:jc w:val="both"/>
        <w:rPr/>
      </w:pPr>
      <w:r>
        <w:rPr>
          <w:b/>
        </w:rPr>
        <w:t>Mr. Shultz</w:t>
      </w:r>
      <w:r>
        <w:rPr/>
        <w:t xml:space="preserve"> asked about the progress of the blighted properties on the south end of town.  Mr. Brague said he’d received Mr. Shultz’ email, and had some notes, and would comment briefly.  He had opened a file on that last year, and had done a little bit of work on it, but it seemed as though every time he got into it, something came along and he got diverted.  He would give an overview of the kind of issues they were talking about.  Of course, as a general rule in the United States, they didn’t interfere with private property.  But they did have the power, as a city, to abate public nuisances.  That was provided for in section 3 of article 18 of the Ohio constitution.  There was also a statutory provision in section 715.26 of the Ohio Revised Code.  The first issue they needed to address, and he needed to do research on, was the current standard in the most recent case law for determining a nuisance.  The statute spoke in terms of buildings that were insecure, unsafe, or structurally defective. He wanted to be sure they had the current understanding of the case law on the standard to establish a nuisance.  </w:t>
      </w:r>
    </w:p>
    <w:p>
      <w:pPr>
        <w:pStyle w:val="Normal"/>
        <w:widowControl w:val="false"/>
        <w:jc w:val="both"/>
        <w:rPr/>
      </w:pPr>
      <w:r>
        <w:rPr/>
      </w:r>
    </w:p>
    <w:p>
      <w:pPr>
        <w:pStyle w:val="Normal"/>
        <w:widowControl w:val="false"/>
        <w:jc w:val="both"/>
        <w:rPr/>
      </w:pPr>
      <w:r>
        <w:rPr/>
        <w:t xml:space="preserve">Secondly, they would, obviously, have to have a professional evaluation of those properties.  He understood that to drive by, they looked pretty bad, but they would have to have some professional evaluation of them.  He would have to research the question of the procedure for inspection, whether they would have to have legislation to go on the property to do inspections, and how much would be required to meet the standard.  Assuming that they had the factual basis to proceed with nuisance abatement, there was provision in the statute for the City to give a thirty day notice of intention to demolish.  That notice should be given to everybody who had an interest in the real estate, so a title search had to be done by a title company, and notice given to all of the people with interests in the land.  Also, there were, of course, due process requirements under the constitutional rights of a property owner.   They did go through a procedure with a house, a number of years ago, but did not end up with the demolition of the house.  It was resolved by the property owner without the City having to demolish it.   He anticipated that after Council had given the notice of intention to demolish, at some point Council would also provide the opportunity for a hearing on that, where the property owners could come in and contest that, and would have a right to present their case.  Then, if Council made a legislative determination that it was to be demolished, then there would be the possibility of a court appeal after that.  </w:t>
      </w:r>
    </w:p>
    <w:p>
      <w:pPr>
        <w:pStyle w:val="Normal"/>
        <w:widowControl w:val="false"/>
        <w:jc w:val="both"/>
        <w:rPr/>
      </w:pPr>
      <w:r>
        <w:rPr/>
      </w:r>
    </w:p>
    <w:p>
      <w:pPr>
        <w:pStyle w:val="Normal"/>
        <w:widowControl w:val="false"/>
        <w:jc w:val="both"/>
        <w:rPr/>
      </w:pPr>
      <w:r>
        <w:rPr/>
        <w:t xml:space="preserve">If, assuming the Council, by legislation, decided to demolish it, and there was no court action preventing them from doing that, then they would proceed to contract for the demolition.  There would be environmental issues, and they would have to be sure that things were done in the proper manner.  The code also provided for the collection of the cost of the demolition, by placing that on the tax duplicate.  They could also file a civil action against an owner. In the past, they had, on occasion, done that.  Sometimes they waited many, many years until the property was sold, and then were paid demolition costs.  In the present case, he was sure the demolition costs would be far greater than they were in the others.  Those were relatively low demolition costs.  They were to fire damaged property, and there wasn’t a lot left to demolish.  There was also the possibility that could be explored as to whether they could negotiate and reach some kind of agreement with the owners, which would short circuit all that.  He understood there was some grant money available that could be used for that.  </w:t>
      </w:r>
    </w:p>
    <w:p>
      <w:pPr>
        <w:pStyle w:val="Normal"/>
        <w:widowControl w:val="false"/>
        <w:jc w:val="both"/>
        <w:rPr/>
      </w:pPr>
      <w:r>
        <w:rPr/>
      </w:r>
    </w:p>
    <w:p>
      <w:pPr>
        <w:pStyle w:val="Normal"/>
        <w:widowControl w:val="false"/>
        <w:jc w:val="both"/>
        <w:rPr/>
      </w:pPr>
      <w:r>
        <w:rPr/>
        <w:t>That was Mr. Brague’s overview, but he needed to take some more time to get into it, and get into it in a little more detail.  The grant had a one year life, Mr. Easton said.  Mr. Eberling said something about next year, and that he was serious.  Mr. Sharkey thought they had some legislation that needed to be passed for that, as discussed in Economic Development.  The Mayor thought they passed something last year.  Mr. Shultz said they declared them blighted.  Mr. Sharkey said that part of what he saw when looking at the legislature (not real well) and in talking with Chief Copley was that he would like to have the legislation presented to him, because it was somewhat redundant with what he could already do.  If the problems were structural, he had the right to go in and deal with it.  Mr. Sharkey would like to see it coordinated, and not pass something they already had.  He went to the chief specifically before the big boxes were built on the north end, and told him those places had, traditionally, a five year life, and asked what happened at the end of the life of them?  Did they have the legislation and laws to deal with those once they were abandoned?  The chief assured him that they did, in the Ohio Fire Code. They needed to make sure.  Mr. Brague said he would check.</w:t>
      </w:r>
    </w:p>
    <w:p>
      <w:pPr>
        <w:pStyle w:val="Normal"/>
        <w:widowControl w:val="false"/>
        <w:jc w:val="both"/>
        <w:rPr/>
      </w:pPr>
      <w:r>
        <w:rPr/>
      </w:r>
    </w:p>
    <w:p>
      <w:pPr>
        <w:pStyle w:val="Normal"/>
        <w:widowControl w:val="false"/>
        <w:jc w:val="both"/>
        <w:rPr/>
      </w:pPr>
      <w:r>
        <w:rPr/>
        <w:t xml:space="preserve">Ms. Hanlon recalled from Economic Development that they said the Medina County building department involved, if it was structural.  But she thought they were working on something.  Was that Mr. Hall?  Mr. Sharkey said that he could make things happen faster.  </w:t>
      </w:r>
    </w:p>
    <w:p>
      <w:pPr>
        <w:pStyle w:val="Normal"/>
        <w:widowControl w:val="false"/>
        <w:jc w:val="both"/>
        <w:rPr/>
      </w:pPr>
      <w:r>
        <w:rPr/>
      </w:r>
    </w:p>
    <w:p>
      <w:pPr>
        <w:pStyle w:val="Normal"/>
        <w:widowControl w:val="false"/>
        <w:jc w:val="both"/>
        <w:rPr/>
      </w:pPr>
      <w:r>
        <w:rPr/>
        <w:t xml:space="preserve">The Mayor commented that it might be a good process to get in with a list of complaints, because, obviously, they were talking about it being the CDBG grant dollars, but there was also the possibility of dollars through the new stabilization program, that might have additional dollars that could be used for demolition, or for other things, as well.  If they got the process in place, then they would have the option to be able to use it.  That would be nice, even though it was very tedious for Mr. Brague.  </w:t>
      </w:r>
    </w:p>
    <w:p>
      <w:pPr>
        <w:pStyle w:val="Normal"/>
        <w:widowControl w:val="false"/>
        <w:jc w:val="both"/>
        <w:rPr/>
      </w:pPr>
      <w:r>
        <w:rPr/>
      </w:r>
    </w:p>
    <w:p>
      <w:pPr>
        <w:pStyle w:val="Normal"/>
        <w:widowControl w:val="false"/>
        <w:jc w:val="both"/>
        <w:rPr/>
      </w:pPr>
      <w:r>
        <w:rPr/>
        <w:t xml:space="preserve">Mr. Shultz asked if the property owners were opposed.  Mr. Brague didn’t know anything about he property owners or their attitude.  Mr. Shultz asked if they were notified that their properties were declared blighted.  He thought they sent out a notification as part of the ordinance. Mr. Hall might have sent them something, but Mr. Brague had not heard anything.  Mr. Shultz, based on what Mr. Brague just outlined, asked how far out he thought they were in that.   Mr. Brague said they could try to get it resolved that year.  Everyone in the room began chuckling.  </w:t>
      </w:r>
    </w:p>
    <w:p>
      <w:pPr>
        <w:pStyle w:val="Normal"/>
        <w:widowControl w:val="false"/>
        <w:jc w:val="both"/>
        <w:rPr/>
      </w:pPr>
      <w:r>
        <w:rPr/>
      </w:r>
    </w:p>
    <w:p>
      <w:pPr>
        <w:pStyle w:val="Normal"/>
        <w:widowControl w:val="false"/>
        <w:jc w:val="both"/>
        <w:rPr/>
      </w:pPr>
      <w:r>
        <w:rPr/>
        <w:t xml:space="preserve">Seriously, the Mayor didn’t want their grant dollars to go.  Mr. Palecek thought Mr. Brague’s answer was a good one.  Mr. Easton said that the grant dollars actually had to be spent that year. What he was thinking, honestly, was that they needed to get a process in place so they were confident they were doing the right thing, because, frankly, going in and demolishing a property without doing all the due diligence and due process would be a big problem.  They needed to have a good process in place.  The other thing that was a problem was that those were commercial buildings, and the City had no commercial building inspector that was charged with that.  The City of Wadsworth was not qualified to do commercial building inspection. Mr. Palecek said that before they ran on that thing, they had better be really smart.  Mr. Easton said they thought they would roll those dollars to 2010, for that process, knowing that the neighborhood stabilization program, which was a reaction last July by the federal government to get some money out for foreclosure properties, would be giving the City some money for rehab and one or two demolitions.  They needed to make sure that the process, regardless of the funding source, and even if there was no funding source, that they were following all the right steps. What prompted their thinking was that they had some money. They needed to move, but in fact, needed to have a process in place whether it was locally funded, grant funded, or property owner funded.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Ms. Hanlon asked if, in the interest of not reinventing the wheel, were there not cities that had those processes? Barberton did, Mr. Hiscock said, and Mr. Hall had consulted with the company they used. He could add that Mr. Hall had been very active.  However, there were certification levels that he had to be involved with.  He had contacted the owners of the buildings they were talking about.  He had searched for other locations; for instance, the old AP gas station where the owner could not be found.  He had been active in trying to move forward.  The consultant that Barberton used was very expensive for the whole process, but they basically handed off to the consultant, asking only to be told when it was ready to go and when they needed to act.  They exclusively used, or had in the past, the grant funding avenues.  They picked properties based upon that grant, and what they could get done.  They did a year to year analysis.  So they just hired a consultant to make sure they were legal, Ms. Hanlon supposed.  He abided by the rules.  The obligation was upon the municipality, Mr. Hiscock said, who depended upon the consultant to guide them through that past.  Mr. Easton said they did a lot of the environmental compliance, and assisted in contracting.  Also, Mr. Hiscock said, in terms of the buildings they referenced, there had been a change in ownership in one of those buildings.  There had actually been ‘For Rent’ signs in one of them.  It was interesting that things were going on with an interested owner.  </w:t>
      </w:r>
    </w:p>
    <w:p>
      <w:pPr>
        <w:pStyle w:val="Normal"/>
        <w:widowControl w:val="false"/>
        <w:jc w:val="both"/>
        <w:rPr/>
      </w:pPr>
      <w:r>
        <w:rPr/>
      </w:r>
    </w:p>
    <w:p>
      <w:pPr>
        <w:pStyle w:val="Normal"/>
        <w:widowControl w:val="false"/>
        <w:jc w:val="both"/>
        <w:rPr/>
      </w:pPr>
      <w:r>
        <w:rPr/>
        <w:t xml:space="preserve">Mr. Palecek said they would check back with Mr. Brague.  Unless there was something really pressing, he would entertain a motion to adjourn.  </w:t>
      </w:r>
    </w:p>
    <w:p>
      <w:pPr>
        <w:pStyle w:val="Normal"/>
        <w:widowControl w:val="false"/>
        <w:jc w:val="both"/>
        <w:rPr/>
      </w:pPr>
      <w:r>
        <w:rPr/>
      </w:r>
    </w:p>
    <w:p>
      <w:pPr>
        <w:pStyle w:val="BodyText2"/>
        <w:tabs>
          <w:tab w:val="clear" w:pos="720"/>
          <w:tab w:val="left" w:pos="8820" w:leader="none"/>
        </w:tabs>
        <w:rPr/>
      </w:pPr>
      <w:r>
        <w:rPr>
          <w:b/>
          <w:u w:val="single"/>
        </w:rPr>
        <w:t>ADJOURNMENT:</w:t>
      </w:r>
      <w:r>
        <w:rPr>
          <w:b/>
          <w:i/>
        </w:rPr>
        <w:t xml:space="preserve">  </w:t>
      </w:r>
      <w:r>
        <w:rPr/>
        <w:t xml:space="preserve">Mr. Sharkey made a motion, which was seconded by Mr. Kovack, to adjourn the Committee of the Whole.  An all-in-favor vote was taken and all Council members present voted in favor of the motion.  </w:t>
      </w:r>
      <w:r>
        <w:rPr>
          <w:b/>
        </w:rPr>
        <w:t>Committee of the Whole</w:t>
      </w:r>
      <w:r>
        <w:rPr/>
        <w:t xml:space="preserve"> </w:t>
      </w:r>
      <w:r>
        <w:rPr>
          <w:b/>
        </w:rPr>
        <w:t>Meeting was adjourned at approximately 7:26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pril 21, 2009   </w:t>
    </w:r>
    <w:r>
      <w:rPr>
        <w:sz w:val="18"/>
      </w:rPr>
      <w:t xml:space="preserve">Pag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pril  21,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jc w:val="right"/>
      <w:rPr>
        <w:i/>
        <w:i/>
        <w:sz w:val="18"/>
      </w:rPr>
    </w:pPr>
    <w:r>
      <w:rPr>
        <w:i/>
        <w:sz w:val="18"/>
      </w:rPr>
      <w:t>Minutes prepared by Stephanie Saniga</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8:43:00Z</dcterms:created>
  <dc:creator>Cindy Veverka</dc:creator>
  <dc:description/>
  <dc:language>en-US</dc:language>
  <cp:lastModifiedBy>tguenther</cp:lastModifiedBy>
  <cp:lastPrinted>2009-05-19T15:46:00Z</cp:lastPrinted>
  <dcterms:modified xsi:type="dcterms:W3CDTF">2009-05-19T19:48:00Z</dcterms:modified>
  <cp:revision>5</cp:revision>
  <dc:subject/>
  <dc:title>MINUTES</dc:title>
</cp:coreProperties>
</file>