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Draft 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April 8,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szCs w:val="24"/>
        </w:rPr>
      </w:pPr>
      <w:r>
        <w:rPr>
          <w:b/>
          <w:szCs w:val="24"/>
        </w:rPr>
        <w:t xml:space="preserve">                                                                                                </w:t>
      </w:r>
      <w:r>
        <w:rPr>
          <w:szCs w:val="24"/>
        </w:rPr>
        <w:t>Assistant Service Director Rob Peters</w:t>
      </w:r>
    </w:p>
    <w:p>
      <w:pPr>
        <w:pStyle w:val="Normal"/>
        <w:ind w:left="5760" w:hanging="5760"/>
        <w:jc w:val="left"/>
        <w:rPr>
          <w:szCs w:val="24"/>
        </w:rPr>
      </w:pPr>
      <w:r>
        <w:rPr>
          <w:szCs w:val="24"/>
        </w:rPr>
        <w:t xml:space="preserve">                                                                                                </w:t>
      </w:r>
    </w:p>
    <w:p>
      <w:pPr>
        <w:pStyle w:val="Normal"/>
        <w:ind w:left="5760" w:hanging="5760"/>
        <w:jc w:val="left"/>
        <w:rPr/>
      </w:pPr>
      <w:r>
        <w:rPr>
          <w:szCs w:val="24"/>
        </w:rPr>
        <w:tab/>
      </w:r>
      <w:r>
        <w:rPr>
          <w:spacing w:val="-6"/>
          <w:szCs w:val="24"/>
        </w:rPr>
        <w:tab/>
        <w:tab/>
        <w:tab/>
        <w:tab/>
        <w:tab/>
      </w:r>
    </w:p>
    <w:p>
      <w:pPr>
        <w:pStyle w:val="Normal"/>
        <w:rPr/>
      </w:pPr>
      <w:r>
        <w:rPr>
          <w:b/>
          <w:szCs w:val="24"/>
          <w:u w:val="single"/>
        </w:rPr>
        <w:t>PRESS REPRESENTATIVES:</w:t>
      </w:r>
      <w:r>
        <w:rPr>
          <w:szCs w:val="24"/>
        </w:rPr>
        <w:t xml:space="preserve"> </w:t>
      </w:r>
      <w:r>
        <w:rPr>
          <w:i/>
          <w:szCs w:val="24"/>
        </w:rPr>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b/>
          <w:b/>
          <w:i/>
          <w:i/>
          <w:szCs w:val="24"/>
          <w:u w:val="single"/>
        </w:rPr>
      </w:pPr>
      <w:r>
        <w:rPr>
          <w:b/>
          <w:i/>
          <w:szCs w:val="24"/>
          <w:u w:val="single"/>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April 8, 2009 to order at 5:30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Riley </w:t>
      </w:r>
      <w:r>
        <w:rPr>
          <w:spacing w:val="4"/>
          <w:szCs w:val="24"/>
        </w:rPr>
        <w:t xml:space="preserve">made a motion, which was seconded by </w:t>
      </w:r>
      <w:r>
        <w:rPr>
          <w:b/>
          <w:spacing w:val="-6"/>
          <w:szCs w:val="24"/>
        </w:rPr>
        <w:t xml:space="preserve">Mr. </w:t>
      </w:r>
      <w:r>
        <w:rPr>
          <w:b/>
          <w:szCs w:val="24"/>
        </w:rPr>
        <w:t>Shultz</w:t>
      </w:r>
      <w:r>
        <w:rPr>
          <w:b/>
          <w:spacing w:val="-6"/>
          <w:szCs w:val="24"/>
        </w:rPr>
        <w:t>,</w:t>
      </w:r>
      <w:r>
        <w:rPr>
          <w:spacing w:val="-6"/>
          <w:szCs w:val="24"/>
        </w:rPr>
        <w:t xml:space="preserve"> </w:t>
      </w:r>
      <w:r>
        <w:rPr>
          <w:spacing w:val="4"/>
          <w:szCs w:val="24"/>
        </w:rPr>
        <w:t xml:space="preserve">to approve the minutes of the </w:t>
      </w:r>
      <w:r>
        <w:rPr/>
        <w:t>March 11, 2009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r>
      <w:r>
        <w:rPr>
          <w:i/>
        </w:rPr>
        <w:t>None</w:t>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t xml:space="preserve">Mr. Easton gave updates on the Chippewa Creek Project. There was no change.  They had a court date for one case and one easement they did not have.  He had talked with the County Commissioners and it was still scheduled for June 2.  The judge said he would not be moving that date.  The discovery period would end in May.  They were going to continue to try to talk to the Commissioners to try to settle that, but there was no progress on the settlement.  </w:t>
      </w:r>
    </w:p>
    <w:p>
      <w:pPr>
        <w:pStyle w:val="Normal"/>
        <w:rPr>
          <w:b/>
          <w:b/>
        </w:rPr>
      </w:pPr>
      <w:r>
        <w:rPr>
          <w:b/>
        </w:rPr>
      </w:r>
    </w:p>
    <w:p>
      <w:pPr>
        <w:pStyle w:val="Normal"/>
        <w:rPr>
          <w:b/>
          <w:b/>
        </w:rPr>
      </w:pPr>
      <w:r>
        <w:rPr>
          <w:b/>
        </w:rPr>
        <w:t xml:space="preserve">B. Distribution Improvements Status </w:t>
      </w:r>
    </w:p>
    <w:p>
      <w:pPr>
        <w:pStyle w:val="Normal"/>
        <w:rPr>
          <w:spacing w:val="-2"/>
          <w:szCs w:val="24"/>
        </w:rPr>
      </w:pPr>
      <w:r>
        <w:rPr/>
        <w:t xml:space="preserve">Nothing had happened in the past few days other than that Mr. Easton and the City Engineer had settled on Weber Drive as their preferred improvement.  They would decide if they could do the sanitary sewer at the same time.  Essentially, in that neck of the woods there was a proposal to extend Quadral Drive to Seville Road.  One of the first steps would be the construction of sanitary sewer.  Typically, that was one of the first steps.  They would have to possibly provide for larger sanitary sewer.  The sanitary sewer from that area would drain down through Weber Drive to a lift station.  One of the ideas in that sanitary sewer would be to eliminate the lift station and take it directly into the plant.  The issue with that project was whether they, while designing the water line improvement, should try to do the sanitary sewer at the same time.  They were getting the sense </w:t>
      </w:r>
      <w:r>
        <w:rPr>
          <w:spacing w:val="-2"/>
          <w:szCs w:val="24"/>
        </w:rPr>
        <w:t xml:space="preserve">that they could use the earmarked dollars for that.  While they were awaiting the earmark process, they had to determine if they could build a road through that area.  There were some wetland soils.  They may want to take the opportunity to go ahead and do the design for the sewer, even if they did not actually spend the dollars for the sewer.  They could then go back and construct the sewer when they found those dollars.  </w:t>
      </w:r>
    </w:p>
    <w:p>
      <w:pPr>
        <w:pStyle w:val="Normal"/>
        <w:rPr>
          <w:spacing w:val="-2"/>
          <w:szCs w:val="24"/>
        </w:rPr>
      </w:pPr>
      <w:r>
        <w:rPr>
          <w:spacing w:val="-2"/>
          <w:szCs w:val="24"/>
        </w:rPr>
      </w:r>
    </w:p>
    <w:p>
      <w:pPr>
        <w:pStyle w:val="Normal"/>
        <w:rPr/>
      </w:pPr>
      <w:r>
        <w:rPr/>
        <w:t xml:space="preserve">Mr. Darlington asked if Weber Drive would be water only, with no sewer changes.  Mr. Easton said that was what he was saying.  Mr. Darlington realized he was talking about Weber as well as Quadral.  They would do sewer and water in both.  Mr. Easton said that was what they were thinking.  Quadral Drive needed to expand the sanitary sewer and eliminate the lift station.  While designing the water line, there might be an opportunity to do both and avoid too much disruption.  That was what they were thinking.  At a minimum, they could go forward with the design side.  He thought they had to clear whether or not they could use the earmarked dollars to get the sanitary sewer ready for the additional development on new Quadral Drive.  Mr. Darlington asked if they had any idea when they could expect to hear about the earmarked dollars.  Mr. Easton said the earmark had been approved.  What they had to do to use the dollars was to show they were meeting all state and federal standards for roadway construction.  Part of that was the wetlands issue and any other federal rule.  He thought they might be able to get that portion released for the sanitary sewer dollars.  Mr. Peters was taking the lead in trying to get the Quadral Drive project going.  The problem with the Quadral Drive project was that it was a $2-3 million dollar project.  The earmark was for $882,000.  They were going to have to fill in that gap somehow with other funds or grants.  Some of that work had been done.  They might construct portions of it, such as the sanitary sewer on a portion of the road, as they could get clearances to do that.  </w:t>
      </w:r>
    </w:p>
    <w:p>
      <w:pPr>
        <w:pStyle w:val="Normal"/>
        <w:rPr/>
      </w:pPr>
      <w:r>
        <w:rPr/>
      </w:r>
    </w:p>
    <w:p>
      <w:pPr>
        <w:pStyle w:val="Normal"/>
        <w:rPr/>
      </w:pPr>
      <w:r>
        <w:rPr/>
        <w:t xml:space="preserve">In terms of water, Mr. Easton thought they were settled on Weber Drive.  The next step would be to get a contract for someone to design that for them, and see if they could get it built.  The decision was based on the condition of the water line and the fact that they had a greater need for potable water for cooling one process at the wastewater plant.  With no redundancy on that potable water source, it was a dead end line, and they were concerned about the condition of the main.  The other issue was that it was in a business area.  They experienced breaks when they had to shut off that whole corridor, and would like to not do that.  </w:t>
      </w:r>
    </w:p>
    <w:p>
      <w:pPr>
        <w:pStyle w:val="Normal"/>
        <w:rPr>
          <w:b/>
          <w:b/>
        </w:rPr>
      </w:pPr>
      <w:r>
        <w:rPr>
          <w:b/>
        </w:rPr>
      </w:r>
    </w:p>
    <w:p>
      <w:pPr>
        <w:pStyle w:val="Normal"/>
        <w:rPr>
          <w:b/>
          <w:b/>
        </w:rPr>
      </w:pPr>
      <w:r>
        <w:rPr>
          <w:b/>
        </w:rPr>
        <w:t>C. Water Storage Tower Land Acquisition, Engineering, Contract</w:t>
      </w:r>
    </w:p>
    <w:p>
      <w:pPr>
        <w:pStyle w:val="Normal"/>
        <w:rPr/>
      </w:pPr>
      <w:r>
        <w:rPr/>
        <w:t xml:space="preserve">Mr. Easton said there was a written report in their packets that was self explanatory.  They could probably change the agenda to remove land acquisition, as that was a done deal.  They had land secured, and the engineering process was mid-way.  The plans and specs were to be in at the end of May.  The bid was to be in June.  </w:t>
      </w:r>
    </w:p>
    <w:p>
      <w:pPr>
        <w:pStyle w:val="Normal"/>
        <w:rPr/>
      </w:pPr>
      <w:r>
        <w:rPr/>
      </w:r>
    </w:p>
    <w:p>
      <w:pPr>
        <w:pStyle w:val="Normal"/>
        <w:rPr/>
      </w:pPr>
      <w:r>
        <w:rPr/>
        <w:t xml:space="preserve">They had been on a roller-coaster, but it was almost a good thing they had been delaying the bidding, because the preliminary estimates for the tower came in around $3 million last year.  Currently, the tower and the site improvements were about $2.4 or $2.5 million.  One of the final design issues was the type of tower.  The two tower options they were looking at were hydro pillars, like the one in Seville that they may have seen along SR-224.  A spheroid was like the one on SR-94 at the north end.  What they were thinking was to bid both types and see what kind of bids came in.  The price of steel was the main driver.  That had been on a bit of an up and was presently back down.  They were hopeful that the bids would come in closer to the lower side.That was where the project was.  They could see a site plan attached that showed where it would go on Akron Road.  They would have to relocate a garage and a shed.  </w:t>
      </w:r>
    </w:p>
    <w:p>
      <w:pPr>
        <w:pStyle w:val="Normal"/>
        <w:rPr/>
      </w:pPr>
      <w:r>
        <w:rPr/>
      </w:r>
    </w:p>
    <w:p>
      <w:pPr>
        <w:pStyle w:val="Normal"/>
        <w:rPr/>
      </w:pPr>
      <w:r>
        <w:rPr/>
        <w:t xml:space="preserve">Mr. Darlington said they would not have much on that until the June meeting.  Until they got bids, Mr. Easton responded.  That was probably the next big milestone.  They had to prove the specs before… Generally the Ohio EPA also should review the specs and approve the plan before it went to bid.  That could add two to three weeks to the process.  They would keep pushing it along and try to get it bid as soon as possible.  Who knew?  They may get some stimulus dollars for that construction.  </w:t>
      </w:r>
    </w:p>
    <w:p>
      <w:pPr>
        <w:pStyle w:val="Normal"/>
        <w:rPr/>
      </w:pPr>
      <w:r>
        <w:rPr/>
      </w:r>
    </w:p>
    <w:p>
      <w:pPr>
        <w:pStyle w:val="Normal"/>
        <w:rPr>
          <w:b/>
          <w:b/>
        </w:rPr>
      </w:pPr>
      <w:r>
        <w:rPr>
          <w:b/>
        </w:rPr>
        <w:t>D. Water Treatment Plant Repairs Report</w:t>
      </w:r>
    </w:p>
    <w:p>
      <w:pPr>
        <w:pStyle w:val="Normal"/>
        <w:rPr/>
      </w:pPr>
      <w:r>
        <w:rPr/>
        <w:t xml:space="preserve">There were two areas, Mr. Easton said – replacing the hardware and the paddles on the flock tanks, and the aerator.  Both of those were moving along.  The hardware was estimated at about $10,000 or $12,000 to buy it and do it themselves.  They had been able to buy most of that hardware and the guys at the plant had shown him what they had done, what they were saving and not saving, and he thought they were going to be able to buy much of that for about $5,000. The engineer might have been a little conservative in the estimate of the hardware cost.  They were in process of grinding off the shafts, buying the bearings, and putting the hardware back together.  That had been going well, in terms of what had been salvageable out of the existing plant.  They were not saving anything that did not have a long term life.  There were some things that could not be saved.  That was turning out to be a little less, not that it was a big dollar amount.  It was a little less in terms of the hardware cost for the two flock tanks.  Burgess &amp; Niple had prepared detailed plans and specs for the aerator.  They reviewed those, and they were shipped off to the EPA for approval so they could go through the bid process.  As soon as the EPA put their stamp on it, they would send it out to bid.  It was a very thick spec book.  A couple sheets of plans.  The estimated cost was around $120,000.  </w:t>
      </w:r>
    </w:p>
    <w:p>
      <w:pPr>
        <w:pStyle w:val="Normal"/>
        <w:rPr/>
      </w:pPr>
      <w:r>
        <w:rPr/>
      </w:r>
    </w:p>
    <w:p>
      <w:pPr>
        <w:pStyle w:val="Normal"/>
        <w:rPr/>
      </w:pPr>
      <w:r>
        <w:rPr/>
        <w:t>Mr. Darlington pointed out that they were upgrading the size.  Mr. Easton said it was 6.0 MGD.  It had a few features that made it easier to maintain than the current aerator.  Those projects were underway.  They did have one more project that was budgeted for that year.  That was to get the SCADA on the water wells.  He needed to check how they did that the first time, from a process standpoint.  They had an investment in SCADA on a number of devices in the plant and some of the wells and towers.  They wanted to ensure that the system they used was compatible with the system they already had, and whether it was a bid environment or no bid.  He was going to check how they did it last time.  He would talk to the engineers a little and get an idea of the process.  They had some preliminary quotes that were about half what they were expecting.  They were saving some dollars there.  They could put those into water main improvements as they got bids.</w:t>
      </w:r>
    </w:p>
    <w:p>
      <w:pPr>
        <w:pStyle w:val="Normal"/>
        <w:rPr/>
      </w:pPr>
      <w:r>
        <w:rPr/>
      </w:r>
    </w:p>
    <w:p>
      <w:pPr>
        <w:pStyle w:val="Normal"/>
        <w:rPr>
          <w:b/>
          <w:b/>
        </w:rPr>
      </w:pPr>
      <w:r>
        <w:rPr>
          <w:b/>
        </w:rPr>
        <w:t>E. Hydrant Flushing Program</w:t>
      </w:r>
    </w:p>
    <w:p>
      <w:pPr>
        <w:pStyle w:val="Normal"/>
        <w:rPr>
          <w:i/>
          <w:i/>
        </w:rPr>
      </w:pPr>
      <w:r>
        <w:rPr>
          <w:i/>
        </w:rPr>
        <w:t>Covered after Item F</w:t>
      </w:r>
    </w:p>
    <w:p>
      <w:pPr>
        <w:pStyle w:val="Normal"/>
        <w:rPr>
          <w:i/>
          <w:i/>
        </w:rPr>
      </w:pPr>
      <w:r>
        <w:rPr>
          <w:i/>
        </w:rPr>
      </w:r>
    </w:p>
    <w:p>
      <w:pPr>
        <w:pStyle w:val="Normal"/>
        <w:rPr>
          <w:b/>
          <w:b/>
        </w:rPr>
      </w:pPr>
      <w:r>
        <w:rPr>
          <w:b/>
        </w:rPr>
        <w:t>F. Broad Street Water Tower</w:t>
      </w:r>
    </w:p>
    <w:p>
      <w:pPr>
        <w:pStyle w:val="Normal"/>
        <w:rPr/>
      </w:pPr>
      <w:r>
        <w:rPr/>
        <w:t xml:space="preserve">Mr. Easton was aware of an inspection of the Broad Street water tank painting.  The tank required not only painting, but a number of steel repairs on a variety of stairs, roof and welding.  There was much steel work.  Their strategy was to have a tower engineer do an inspection and give them an estimate on the painting and steel repair cost.  Their estimate was $245,000.  A low bid came in at $365,000.  They did not have an itemized estimate, only a general one.  Looking at the detail and line items, the first two lines were painting, and added up in the low bid to about $238,000. The remainder of $120,000 or so was for repairs.  He did not know the breakout of the remainder, but it was similar to that.  The engineer’s estimate had the painting at $175,000 and about $70,000 for the repairs.  The engineer missed on both counts, which was surprising.  They called the company, Dixon Engineering, several times in the past week to try to get some answers.  Their intent was to call the bidders.  They had about ten people request bid packages, but only a couple had actually submitted bids.  They bid it as a spring and fall construction.  They didn’t know what it would be if they had to go earlier. </w:t>
      </w:r>
    </w:p>
    <w:p>
      <w:pPr>
        <w:pStyle w:val="Normal"/>
        <w:rPr/>
      </w:pPr>
      <w:r>
        <w:rPr/>
      </w:r>
    </w:p>
    <w:p>
      <w:pPr>
        <w:pStyle w:val="Normal"/>
        <w:rPr/>
      </w:pPr>
      <w:r>
        <w:rPr/>
        <w:t xml:space="preserve">They were not sure about the stimulus dollars, or when the best time to do it might be.  So they were in a situation that exceeded the estimate by more than 10%.  They had to make a decision to re-bid or to rebuild, for that kind of money.  They were really in an assessment stage. They did not have any answers from the engineer as to why the bids far exceeded the engineer’s estimate. Mr. Easton was not sure if they would ever get answers.  Frankly, they might have to re-bid it.  Before that, one of the steps would be to consult with another engineer.  They would ask about the costs.  He believed the tank held about 110,000 gallons, approximately.  Mr. Darlington pointed out that it was really small.  Mr. Easton said that in a lot of situations, if there were multiple tanks, he would say take it down.  Remove the tank.  It was one of two tanks in their low side.  If they recalled, they had a high side and low side.  The Bird Street tank and that tank were in the low side system, like a two water system.  </w:t>
      </w:r>
    </w:p>
    <w:p>
      <w:pPr>
        <w:pStyle w:val="Normal"/>
        <w:rPr/>
      </w:pPr>
      <w:r>
        <w:rPr/>
      </w:r>
    </w:p>
    <w:p>
      <w:pPr>
        <w:pStyle w:val="Normal"/>
        <w:rPr/>
      </w:pPr>
      <w:r>
        <w:rPr/>
        <w:t xml:space="preserve">From a redundancy perspective, they did not want to have just one tank.  It made sense to have two tanks.  Their long term master plan, done in the 1970’s, had a tank on Main Street in the undeveloped area by the brickyard.  The reason for that was because that area was sewerable. As development caught up and grew down there, perhaps there would be demand. What would be nice would be to fold that capacity into a tank like that. But they didn’t see that construction coming for some time. They were in a position of wondering if they should rebuild it or re-bid and paint it. To help answer those questions they had a model. They could look at a 100,000 gallon tank there, or different options. They could look at demolishing the tank, and the effect on the operations of the system. They were thinking of doing that modeling before investing in the tank. </w:t>
      </w:r>
    </w:p>
    <w:p>
      <w:pPr>
        <w:pStyle w:val="Normal"/>
        <w:rPr/>
      </w:pPr>
      <w:r>
        <w:rPr/>
      </w:r>
    </w:p>
    <w:p>
      <w:pPr>
        <w:pStyle w:val="Normal"/>
        <w:rPr/>
      </w:pPr>
      <w:r>
        <w:rPr/>
        <w:t xml:space="preserve">Mr. Darlington asked if there might be a chance of a used or refurbished tank, since it was a small tank. There might be some community that had grown and had a tank they no longer needed. Mr. Easton said there might be. He was not familiar enough with the industry to know. He knew they received a flier the other day from people who took down those tanks. That was one of their specialties. He wasn’t sure if they refurbished them. Mr. Darlington thought there might even be plants that had shut down and might have a tank of that size. A fairly sizable manufacturing plant would have a tower that big. Mr. Easton agreed, and said he would investigate. If it would last for ten years, Mr. Darlington went on, that might be the time they built the tower on the south end, off Main Street. </w:t>
      </w:r>
    </w:p>
    <w:p>
      <w:pPr>
        <w:pStyle w:val="Normal"/>
        <w:rPr/>
      </w:pPr>
      <w:r>
        <w:rPr/>
      </w:r>
    </w:p>
    <w:p>
      <w:pPr>
        <w:pStyle w:val="Normal"/>
        <w:rPr/>
      </w:pPr>
      <w:r>
        <w:rPr/>
        <w:t xml:space="preserve">Mr. Easton said they had felt they needed two tanks in the system, and Mr. Darlington agreed. They needed that diversity. He thought they were going to try to find some answers, and probably consult another engineering group, do a little modeling, and see what options they would suggest. Then, maybe they would just re-bid it. They knew that the engineer who gave them the estimate was going to contact the bidders, and ask them why it was as it was. They might get some answers. Unfortunately, he didn’t think they could accept the bids they got. It would remain on the agenda. Mr. Darlington concluded that they could make the tower last a bit longer. Mr. Easton wasn’t sure how long he meant, and Mr. Darlington thought it might be a year before they re-bid it. Mr. Easton didn’t think so. It was the kind of thing that, if they were going to rebuild, that might be, but if they got some quick answers and could come up with some good bids, they… might be good to go by fall, Mr. Darlington finished. They were going to make it a top priority, Mr. Easton said. </w:t>
      </w:r>
    </w:p>
    <w:p>
      <w:pPr>
        <w:pStyle w:val="Normal"/>
        <w:rPr/>
      </w:pPr>
      <w:r>
        <w:rPr/>
      </w:r>
    </w:p>
    <w:p>
      <w:pPr>
        <w:pStyle w:val="Normal"/>
        <w:rPr>
          <w:b/>
          <w:b/>
        </w:rPr>
      </w:pPr>
      <w:r>
        <w:rPr>
          <w:b/>
        </w:rPr>
        <w:t>Hydrant Flushing Program</w:t>
      </w:r>
    </w:p>
    <w:p>
      <w:pPr>
        <w:pStyle w:val="Normal"/>
        <w:rPr/>
      </w:pPr>
      <w:r>
        <w:rPr>
          <w:szCs w:val="24"/>
        </w:rPr>
        <w:t>Mr. Darlington said there was nothing new, other than what area they were covering.  Mr. Easton said that was the low system.  It was the area south of College and Broad, west of High Street, for the most part.  May 11 was the week.  He reminded people that the day of hydrant flushing in their neighborhoods was not a good day to wash clothes.</w:t>
      </w:r>
      <w:r>
        <w:rPr>
          <w:spacing w:val="-4"/>
          <w:szCs w:val="24"/>
        </w:rPr>
        <w:t xml:space="preserve">  Give it a day and the water would clear up. Flushing took out the impurities and moved them down the system, providing for better water quality.</w:t>
      </w:r>
      <w:r>
        <w:rPr/>
        <w:t xml:space="preserve">  </w:t>
      </w:r>
    </w:p>
    <w:p>
      <w:pPr>
        <w:pStyle w:val="Normal"/>
        <w:rPr>
          <w:b/>
          <w:b/>
        </w:rPr>
      </w:pPr>
      <w:r>
        <w:rPr>
          <w:b/>
        </w:rPr>
      </w:r>
    </w:p>
    <w:p>
      <w:pPr>
        <w:pStyle w:val="Normal"/>
        <w:rPr>
          <w:b/>
          <w:b/>
          <w:u w:val="single"/>
        </w:rPr>
      </w:pPr>
      <w:r>
        <w:rPr>
          <w:b/>
        </w:rPr>
        <w:t xml:space="preserve">IV. </w:t>
      </w:r>
      <w:r>
        <w:rPr>
          <w:b/>
          <w:u w:val="single"/>
        </w:rPr>
        <w:t>WASTEWATER</w:t>
      </w:r>
    </w:p>
    <w:p>
      <w:pPr>
        <w:pStyle w:val="Normal"/>
        <w:rPr/>
      </w:pPr>
      <w:r>
        <w:rPr>
          <w:b/>
        </w:rPr>
        <w:t xml:space="preserve">A. Weatherstone Lift Station Status </w:t>
      </w:r>
    </w:p>
    <w:p>
      <w:pPr>
        <w:pStyle w:val="Normal"/>
        <w:rPr>
          <w:i/>
          <w:i/>
        </w:rPr>
      </w:pPr>
      <w:r>
        <w:rPr>
          <w:i/>
        </w:rPr>
        <w:t>No update.</w:t>
      </w:r>
    </w:p>
    <w:p>
      <w:pPr>
        <w:pStyle w:val="Normal"/>
        <w:rPr>
          <w:b/>
          <w:b/>
        </w:rPr>
      </w:pPr>
      <w:r>
        <w:rPr>
          <w:b/>
        </w:rPr>
        <w:t xml:space="preserve"> </w:t>
      </w:r>
    </w:p>
    <w:p>
      <w:pPr>
        <w:pStyle w:val="Normal"/>
        <w:rPr/>
      </w:pPr>
      <w:r>
        <w:rPr>
          <w:b/>
        </w:rPr>
        <w:t>B. FOG Program Status</w:t>
      </w:r>
    </w:p>
    <w:p>
      <w:pPr>
        <w:pStyle w:val="Normal"/>
        <w:rPr/>
      </w:pPr>
      <w:r>
        <w:rPr/>
        <w:t xml:space="preserve">Mr. Easton said they had whittled down the list of about nine hundred addresses. Mr. Easton said FOG stood for fats, oils and grease.  That was an unfortunate situation, but it was a problem in the distribution and in the plant.  That material made the operation of the system difficult, so they were coming up with a program to communicate with property owners and advise them of the requirements of maintenance of their grease traps.  The list he was referring to was from the county, of 900 addresses.  They had whittled that down to about 160.  They were trying to segregate that from the folks who would be notified by a letter, and might not be as significant, to the forty to fifty they had to visit and inspect once a year. </w:t>
      </w:r>
    </w:p>
    <w:p>
      <w:pPr>
        <w:pStyle w:val="Normal"/>
        <w:rPr/>
      </w:pPr>
      <w:r>
        <w:rPr/>
      </w:r>
    </w:p>
    <w:p>
      <w:pPr>
        <w:pStyle w:val="Normal"/>
        <w:rPr/>
      </w:pPr>
      <w:r>
        <w:rPr/>
        <w:t xml:space="preserve">That was getting some attention.  He was hopeful that at the next meeting he could tell them the schedule of when they would be doing mailings and actually getting into that.  Mr. Darlington asked whether, in the existing legislation they had, there was any fine for overloading the system.    Absolutely, Mr. Easton said.  They could also charge for the repairs, maintenance and televising.  And with flushing and that sort of thing, Mr. Darlington supposed.   There were some teeth in the ordinance.  Mr. Easton acknowledged that, but someone had to wear the teeth.  The Law Department had to be the agent there.  If someone was not following the rules, and ignoring the City, the Law Department might have to assist, but they did not anticipate that.  It was more of a communication issue, to remind people to take care of it.  Hopefully, they would not need to involve the Law Department too much with that.  Mr. Darlington thought that was the best way to handle it.  Just get voluntary compliance.  Mr. Easton hoped they would start that in the summer and make people aware.  </w:t>
      </w:r>
    </w:p>
    <w:p>
      <w:pPr>
        <w:pStyle w:val="Normal"/>
        <w:rPr/>
      </w:pPr>
      <w:r>
        <w:rPr/>
      </w:r>
    </w:p>
    <w:p>
      <w:pPr>
        <w:pStyle w:val="Normal"/>
        <w:rPr>
          <w:b/>
          <w:b/>
          <w:u w:val="single"/>
        </w:rPr>
      </w:pPr>
      <w:r>
        <w:rPr>
          <w:b/>
        </w:rPr>
        <w:t xml:space="preserve">V. </w:t>
      </w:r>
      <w:r>
        <w:rPr>
          <w:b/>
          <w:u w:val="single"/>
        </w:rPr>
        <w:t>ELECTRIC AND COMMUNICATIONS</w:t>
      </w:r>
    </w:p>
    <w:p>
      <w:pPr>
        <w:pStyle w:val="Normal"/>
        <w:rPr>
          <w:b/>
          <w:b/>
          <w:u w:val="single"/>
        </w:rPr>
      </w:pPr>
      <w:r>
        <w:rPr>
          <w:b/>
          <w:u w:val="single"/>
        </w:rPr>
      </w:r>
    </w:p>
    <w:p>
      <w:pPr>
        <w:pStyle w:val="Normal"/>
        <w:rPr>
          <w:b/>
          <w:b/>
        </w:rPr>
      </w:pPr>
      <w:r>
        <w:rPr>
          <w:b/>
        </w:rPr>
        <w:t>A. Electric System</w:t>
      </w:r>
    </w:p>
    <w:p>
      <w:pPr>
        <w:pStyle w:val="Normal"/>
        <w:rPr>
          <w:b/>
          <w:b/>
        </w:rPr>
      </w:pPr>
      <w:r>
        <w:rPr>
          <w:b/>
        </w:rPr>
        <w:t>1. Rate Review Status UFS Study – Cash Reserve Policy</w:t>
      </w:r>
    </w:p>
    <w:p>
      <w:pPr>
        <w:pStyle w:val="Normal"/>
        <w:rPr/>
      </w:pPr>
      <w:r>
        <w:rPr/>
        <w:t>Mr. Easton said that at the completion of their presentation and discussion, the determination was that the City could develop a cash reserve policy.  They did that.  He thought they had a price of about $1,500 to develop that policy, and they were going to do that.  That was similar to the cash reserve policy they had discussed regarding the family of funds.  That was their report and the basis of their policy.  In the electric fund, there were a couple of different issues that they might have in the family of funds, as a utility.  There was the working capital lag and power supply.  That was different.  That did not exist in the family of funds.  They did have the asset investment, the historical rate base, as they called it, and the debt service.  Also, in the report, if certain events occurred resulting in cash reserves falling below the minimum (page four) the board should take action to restore cash.  Those may include the following… They also mentioned that that needed to be looked at annually. But, based on the end of 2008 expenses, they were suggesting a cash reserve of approximately $7 million.</w:t>
      </w:r>
    </w:p>
    <w:p>
      <w:pPr>
        <w:pStyle w:val="Normal"/>
        <w:rPr/>
      </w:pPr>
      <w:r>
        <w:rPr/>
      </w:r>
    </w:p>
    <w:p>
      <w:pPr>
        <w:pStyle w:val="Normal"/>
        <w:rPr/>
      </w:pPr>
      <w:r>
        <w:rPr/>
        <w:t xml:space="preserve">On the last page, Mr. Easton directed them to the actual cash reserve numbers. They applied the percentages in the previous part of the report to the actual expenses, and that’s how those numbers came in. he pointed out the current portion of the debt service reserve. That number went up in 2011 and 2012. Part of that was also ‘debt included in pp,’ which stood for debt included in purchased power. He explained. That essentially meant that the City had joint venture arrangements that they owned part of the wind farm in Bowling Green, the hydro plant on the river, part of a fleet of diesel units in Cuyahoga Falls, peakers, and a portion of the purchased power bill included the debt for ownership of those assets, or partial ownership of those assets. The debt was really not held on the City’s books, per se, but they were billed for it, so it needed to be recognized as truly part of debt service reserve. It had to be part of the cash policy. They were looking at that as 100%. </w:t>
      </w:r>
    </w:p>
    <w:p>
      <w:pPr>
        <w:pStyle w:val="Normal"/>
        <w:rPr/>
      </w:pPr>
      <w:r>
        <w:rPr/>
      </w:r>
    </w:p>
    <w:p>
      <w:pPr>
        <w:pStyle w:val="Normal"/>
        <w:rPr/>
      </w:pPr>
      <w:r>
        <w:rPr/>
        <w:t xml:space="preserve">The other thing included, Mr. Easton believed, was a $2.5 million future expense for automated meter reading and automated meter infrastructure. That expense was cost in, he believed, in the 2011, 2012 and 2013, and that was a five-year term, so it would also be 2014 and 2015, to pay off that investment. He saw the next step, after establishing policy, as reexamining their financial projections and seeing how the current cash looked, compared to the proposed reserve, and when those reserves would be hit. They’d actually done that, and he believed that the cash reserve was projected to cross that in either 2011 or 2012. Presently, they were below, but gaining on it in 2010. In 2011 or 2012, they would actually cross the $7.3 million. It was somewhere at that point that he thought they reduced actual expenses, in terms of borrowing for capital. At that point, they started to pay for some of that capital in cash. That was his feeling, and their financial counselors felt the same way.  A portion of the capital should be paid for in cash. That policy had to go hand in hand with financial projections, and had to be reexamined every year, as part of the budget and projection process, especially in a year where they had, perhaps, recessionary impacts, where sales might be down. It was all the more important to continue to reexamine. </w:t>
      </w:r>
    </w:p>
    <w:p>
      <w:pPr>
        <w:pStyle w:val="Normal"/>
        <w:rPr/>
      </w:pPr>
      <w:r>
        <w:rPr/>
      </w:r>
    </w:p>
    <w:p>
      <w:pPr>
        <w:pStyle w:val="Normal"/>
        <w:rPr/>
      </w:pPr>
      <w:r>
        <w:rPr/>
        <w:t xml:space="preserve">He had asked them for two more new things (and apologized for continuing to go on new tracks.) One was a feed-in tariff for renewables, so if someone had a solar collector, they would have a clear understanding of what the City was going to pay them, if they should generate. The other thing he’d asked for was a reexamination of the financials, in mid-June. In other words, look at the first half of 2009 to see if they had achieved what they thought they would, in terms of revenue and expenses.  Just so they were very, very current in that area.  At that time, they could see whether they were in the right direction for the cash reserve policy or not, and on track. A lot of the studies were based on 2008 numbers. He wanted to make sure they were very, very current, in terms of that fund, and in terms of the debt obligation. It was just an FYI. Part of the reason for that, and a lot of utilities were doing it, was because sales were down. Sales were below projections, and that was probably largely due to the reduced load, or reduced activity of some of the commercial and industrial customers. </w:t>
      </w:r>
    </w:p>
    <w:p>
      <w:pPr>
        <w:pStyle w:val="Normal"/>
        <w:rPr/>
      </w:pPr>
      <w:r>
        <w:rPr/>
      </w:r>
    </w:p>
    <w:p>
      <w:pPr>
        <w:pStyle w:val="Normal"/>
        <w:rPr/>
      </w:pPr>
      <w:r>
        <w:rPr/>
        <w:t xml:space="preserve">Mr. Easton asked the Committee to look at it and see if they had any thoughts. He thought it was a good thing to have a cash reserve policy. Then they would have a barometer to shoot for. The rating agencies and the folks that judged their financials also would think that was another level of sophistication for the City, and a higher level of control. Mr. Darlington thought it was a good idea. It was fairly easy to calculate, Mr. Easton said. They could easily calculate their O&amp;M expenses, minus depreciation, and 10% of the 1% of asset value, and the debt. It would be fairly easy to look at as a regular part of the budget process. </w:t>
      </w:r>
    </w:p>
    <w:p>
      <w:pPr>
        <w:pStyle w:val="Normal"/>
        <w:rPr/>
      </w:pPr>
      <w:r>
        <w:rPr/>
      </w:r>
    </w:p>
    <w:p>
      <w:pPr>
        <w:pStyle w:val="Normal"/>
        <w:rPr/>
      </w:pPr>
      <w:r>
        <w:rPr/>
        <w:t xml:space="preserve">Mr. Darlington would like to compare it with the numbers in the rate study. Didn’t they have a cash reserve in that? He thought it was about $9 million in 2013, and they were discussing $7 million.  It was all in the allocation of the dollars they thought they needed. If they had the $9 million, Mr. Darlington said, to get to the level to get a good bond rating, and then shoot for $7 million, would that allow them to get the same bond rating as the $9 million would? Mr. Easton said that the same people did the work, so they were projecting what the actual would be. He didn’t know that they really relied on long-term projections, like 2013. That was a pretty long term. Really, what they, and he, thought was appropriate was to revisit it on an annual basis, to see if they were achieving their targets. A year like the present one, where sales were down, they had to really be careful and understand that expenses might be down, as well. They wouldn’t have as much purchased power. But they may not be achieving quite the cash levels. Mr. Darlington noted that fixed costs stayed the same, though the total costs were probably down that year.  Mr. Easton reiterated that the next step was to look at their financial projections halfway through the year and see how that compared to a cash reserve policy. The question was whether they thought there was enough of the O&amp;M power supply asset base, and debt source. They had a 100% of the debt service. AmpOhio may weigh in on the policy, as well. It had also been sent to their finance people. Mr. Easton assumed they would give a response, though he’d never seen them say there was too much. </w:t>
      </w:r>
    </w:p>
    <w:p>
      <w:pPr>
        <w:pStyle w:val="Normal"/>
        <w:rPr/>
      </w:pPr>
      <w:r>
        <w:rPr/>
      </w:r>
    </w:p>
    <w:p>
      <w:pPr>
        <w:pStyle w:val="Normal"/>
        <w:rPr/>
      </w:pPr>
      <w:r>
        <w:rPr/>
        <w:t xml:space="preserve">Mr. Darlington asked for any thoughts from the Committee. He thought they ought to study it, and bring up questions for Mr. Easton in the meantime, and review it at the next meeting. Mr. Easton thought they needed to adopt it as a Committee, and as a Council, because they needed to take that formal step, at some point, to make it official. But he encouraged them to review it for a month, and see if they got any other feedback from their auditor, from AmpOhio on what was appropriate. He thought the formality of it was a good thing, so that it was not just an idea. Mr. Darlington agreed that it was a good thing to do. It was still a policy, though a formal one, Mr. Easton said. A guideline, Mr. Darlington thought. To him, a policy meant that it was cast in stone and they must meet those requirements. A policy said they were going to strive to meet those requirements. Because they were in a different situation than they were last year, economically, the projections based on the present year’s data would be a lot different than they would be, based on last year’s. Mr. Easton said that it might be a situation where they didn’t quite hit the cash targets they had at the end of the year. They were still in compliance with all their debt standards and it took six more months to get to their targeted cash reserve. That may not be a problem, but it was the act of continually looking to see where they stood that was the most important thing. Mr. Darlington thought that was probably the best policy to have, to keep it on the table. Right, Mr. Easton said, and unfortunately, it was a thing they probably should have done some time ago. They were progressing, Mr. Darlington said, and getting better. Mr. Easton liked to think so. He encouraged their feedback, and would leave it on the agenda next time. He would look for a statement from the auditor or AmpOhio, and possibly move that on to adoption. </w:t>
      </w:r>
    </w:p>
    <w:p>
      <w:pPr>
        <w:pStyle w:val="Normal"/>
        <w:rPr/>
      </w:pPr>
      <w:r>
        <w:rPr/>
      </w:r>
    </w:p>
    <w:p>
      <w:pPr>
        <w:pStyle w:val="Normal"/>
        <w:rPr>
          <w:b/>
          <w:b/>
        </w:rPr>
      </w:pPr>
      <w:r>
        <w:rPr>
          <w:b/>
        </w:rPr>
        <w:t>B. Communications System</w:t>
      </w:r>
    </w:p>
    <w:p>
      <w:pPr>
        <w:pStyle w:val="Normal"/>
        <w:rPr/>
      </w:pPr>
      <w:r>
        <w:rPr/>
        <w:t xml:space="preserve">Mr. Easton didn’t have much to add to the information in the packet. The numbers were down. They hadn’t been adding customers, which was somewhat typical at that time of year. There were the winter shutoffs. But they were starting to see more of a reduced trend there. They were a little concerned about that, and Mr. Peters had a few things to talk about, in terms of marketing. Mr. Easton didn’t have any specific elements to tell them, but it was something they were going to start taking a harder look at, in terms of disconnects. But customer numbers were down, and had been for four months. They were still up from December, Mr. Darlington noted, but then December was probably a low month because of the snow birds who disconnected then. They ought to compare it to March of last year. Mr. Easton didn’t have that data with him, but had actually thought the same thing. He needed to be more cognizant of that. On a month to month, year to year basis, they hadn't been doing badly, but he was not sure they’d ever had a trend for that long. There were definite patterns of up and down. It seemed as if there were seasons. There was, obviously, the down season, but then there were the up seasons, as well. Mr. Easton thought they needed a closer handle on that, and also to do some marketing. He knew it was not on the agenda, but Mr. Peters did have a few comments on marketing. </w:t>
      </w:r>
    </w:p>
    <w:p>
      <w:pPr>
        <w:pStyle w:val="Normal"/>
        <w:rPr/>
      </w:pPr>
      <w:r>
        <w:rPr/>
      </w:r>
    </w:p>
    <w:p>
      <w:pPr>
        <w:pStyle w:val="Normal"/>
        <w:rPr/>
      </w:pPr>
      <w:r>
        <w:rPr>
          <w:b/>
        </w:rPr>
        <w:t xml:space="preserve">Mr. Peters </w:t>
      </w:r>
      <w:r>
        <w:rPr/>
        <w:t xml:space="preserve">said they had discussed, in the past, focusing marketing on those who had the City’s cable but did not have the internet. They could do target marketing. He met with some of the staff from Communications and talked briefly with Mr. Easton in regard to marketing. What Mr. Peters would like to do, at a minimum, was to get two spots to do ad insertion on WCTV, because everyone that currently had their cable would be seeing those spots. As they knew, there was ad insertion capability. The only cost was to purchase the TV spots. He received a demo DVD about three weeks ago from a company called Rhino Cable, and that was all they did. They created commercial spots for cable and internet companies – the smaller companies like themselves. For $800, they could purchase two spots that were customized with the City’s information, logo and verbiage. That was actually very cheap. In the past, it had been between $2,500 and $3,000 to get a thirty-second spot produced. That was something he was looking at, as well as the possibility of an entry promotional, with some type of reduced rate, or term of free internet, to get customers on board. Then, to take it a step further, in the past, people had to be a cable customer to be eligible for the internet service. They were looking at the possibility of being able to provide internet to those who were not cable customers. </w:t>
      </w:r>
    </w:p>
    <w:p>
      <w:pPr>
        <w:pStyle w:val="Normal"/>
        <w:rPr/>
      </w:pPr>
      <w:r>
        <w:rPr/>
      </w:r>
    </w:p>
    <w:p>
      <w:pPr>
        <w:pStyle w:val="Normal"/>
        <w:rPr/>
      </w:pPr>
      <w:r>
        <w:rPr/>
        <w:t xml:space="preserve">Mr. Peters would like to a draft ready in the next couple of weeks, to run past utility billing and Communications, and each of the Committee members, as far as the promotional program, because he would like to incorporate that language into the commercial spots, so that they were covering that aspect in the spots. They could possibly have an extended term for that free or reduced rate for that service. Mr. Peters had checked, and from a mechanical standpoint, from billing, they were able to build in promotional rates, and have that function through the utility billing system. </w:t>
      </w:r>
    </w:p>
    <w:p>
      <w:pPr>
        <w:pStyle w:val="Normal"/>
        <w:rPr/>
      </w:pPr>
      <w:r>
        <w:rPr/>
      </w:r>
    </w:p>
    <w:p>
      <w:pPr>
        <w:pStyle w:val="Normal"/>
        <w:rPr/>
      </w:pPr>
      <w:r>
        <w:rPr/>
        <w:t xml:space="preserve">Mr. Darlington pointed out that there was a scroll on the weather channel. He didn’t know how that got there, and whether they paid for that. Mr. Easton said they did that. That was another way of advertising, Mr. Darlington said. Sure, Mr. Peters said. Mr. Darlington saw that one. It seemed to him there was one ad for Wadsworth that he had noticed. Mr. Peters said that Steiner membership had been on there in the past. They would like to then have a program promoting both cable and internet, starting in August, because that was when the reduced rate signup for Game Plan took place. Then, Full Court was in October. So they wanted to do a promotion for both in the fall. The focus was cable, but, obviously, the internet service would be touted, as well. If they were not already a customer, the ad insertion would work for that. In the past, they had done mailers, because they could target the customers who had the City’s electric, but did not have cable and internet, for bill stuffers. They would be looking at that for late summer. </w:t>
      </w:r>
    </w:p>
    <w:p>
      <w:pPr>
        <w:pStyle w:val="Normal"/>
        <w:rPr/>
      </w:pPr>
      <w:r>
        <w:rPr/>
      </w:r>
    </w:p>
    <w:p>
      <w:pPr>
        <w:pStyle w:val="Normal"/>
        <w:rPr/>
      </w:pPr>
      <w:r>
        <w:rPr/>
        <w:t xml:space="preserve">Mr. Darlington asked if there was any way to print that on the outside of the envelope. The reason he asked was that his bill was directly withdrawn from a bank account, so he really never opened the bill. If it were on the envelope – ‘See our special rates for internet’ – or something like that, printed on the envelope, or on the back side. That might attract people more than at the bottom of the bill. Sometimes, even when he looked at the bill, he didn’t read the fine print at the bottom. Mr. Peters said that they did an actual insert, a quarter-page insert. That’s what they’d done in the past. In previous marketing for cable, they had used The Post for an ad, and then it was mirrored with a bill stuffer that went to customers who were not currently cable or internet customers. They tried to hit them in the local media they knew customers received, and tried to have some redundancy there, so they saw it more than once. In the past, with the Big Ten Network, they did ads for cable, because they had Big Ten and the competition did not. He didn’t know if they would have something unique that year, to grab, or if they would just talk about the great service. </w:t>
      </w:r>
    </w:p>
    <w:p>
      <w:pPr>
        <w:pStyle w:val="Normal"/>
        <w:rPr/>
      </w:pPr>
      <w:r>
        <w:rPr/>
      </w:r>
    </w:p>
    <w:p>
      <w:pPr>
        <w:pStyle w:val="Normal"/>
        <w:rPr/>
      </w:pPr>
      <w:r>
        <w:rPr/>
        <w:t xml:space="preserve">Mr. Darlington believed it was a good step forward. Mr. Peters said that when it was narrowed down to three or four spots, he would send them an email with the website where they could look at them, and give him feedback. </w:t>
      </w:r>
    </w:p>
    <w:p>
      <w:pPr>
        <w:pStyle w:val="Normal"/>
        <w:rPr/>
      </w:pPr>
      <w:r>
        <w:rPr/>
      </w:r>
    </w:p>
    <w:p>
      <w:pPr>
        <w:pStyle w:val="Normal"/>
        <w:rPr>
          <w:b/>
          <w:b/>
        </w:rPr>
      </w:pPr>
      <w:r>
        <w:rPr>
          <w:b/>
        </w:rPr>
        <w:t>1. Construction Report</w:t>
      </w:r>
    </w:p>
    <w:p>
      <w:pPr>
        <w:pStyle w:val="Normal"/>
        <w:rPr>
          <w:i/>
          <w:i/>
        </w:rPr>
      </w:pPr>
      <w:r>
        <w:rPr>
          <w:i/>
        </w:rPr>
        <w:t>No update</w:t>
      </w:r>
    </w:p>
    <w:p>
      <w:pPr>
        <w:pStyle w:val="Normal"/>
        <w:rPr>
          <w:b/>
          <w:b/>
          <w:i/>
          <w:i/>
        </w:rPr>
      </w:pPr>
      <w:r>
        <w:rPr>
          <w:b/>
          <w:i/>
        </w:rPr>
      </w:r>
    </w:p>
    <w:p>
      <w:pPr>
        <w:pStyle w:val="Normal"/>
        <w:rPr/>
      </w:pPr>
      <w:r>
        <w:rPr>
          <w:b/>
        </w:rPr>
        <w:t>2. Customer Status</w:t>
      </w:r>
    </w:p>
    <w:p>
      <w:pPr>
        <w:pStyle w:val="Normal"/>
        <w:rPr>
          <w:b/>
          <w:b/>
        </w:rPr>
      </w:pPr>
      <w:r>
        <w:rPr>
          <w:b/>
        </w:rPr>
        <w:t>3. PEG Channel Status</w:t>
      </w:r>
    </w:p>
    <w:p>
      <w:pPr>
        <w:pStyle w:val="Normal"/>
        <w:rPr/>
      </w:pPr>
      <w:r>
        <w:rPr/>
        <w:t xml:space="preserve">Mr. Easton had not had the chance to review the memo he received at about four o’clock from Miller &amp; Van Eaton, on PEG channel issues. The Committee might have had the opportunity to read that. Mr. Darlington said he had scanned it, because it was distributed as they came in. The thing he noticed, that he thought was not clear to them (maybe the rest was not clear to him either) was that his concept of what they would want to do was to set up WCTV as an enterprise – a totally non-public funded enterprise. That would be the objective. They didn’t really address that, he believed. He meant no tax dollars would go to that. It was operated like the electric department. The only funds to operate WCTV would come from the subscribers of WCTV. He kept hearing that they ran into conflicts with the Ohio Revised Code if they used taxpayer dollars to fund it. It became complex if they thought about it. Suppose that meeting… the community would have to pay WCTV for broadcasting that channel. Then, would that mean that public tax dollars would be used to subsidize WCTV? The way to get around it would be that WCTV would have that programming, and they charged their subscribers for the cost that was reimbursed to the City, and anybody else that took that feed and provided it to their subscribers must also pay back to the City, because WCTV was paying, and so also any other subscriber was paying. That way, they were not favoring one channel system over another. They were all paying a fee for the cost of the service provided to them. </w:t>
      </w:r>
    </w:p>
    <w:p>
      <w:pPr>
        <w:pStyle w:val="Normal"/>
        <w:rPr/>
      </w:pPr>
      <w:r>
        <w:rPr/>
      </w:r>
    </w:p>
    <w:p>
      <w:pPr>
        <w:pStyle w:val="Normal"/>
        <w:rPr/>
      </w:pPr>
      <w:r>
        <w:rPr/>
        <w:t xml:space="preserve">They might need to discuss it in more detail than they wanted to that night. Mr. Easton pointed out the last part of the executive summary on the second page:  ‘There were strong arguments, since the recovery of such a fee, which bans any direct or in-kind charge or payment of any kind, in exchange for PEG channel programming, or the content produced by the political subdivision, or by an entity created or partially supported by the political subdivision.’ That said to Mr. Easton that somebody got the law written saying that they would </w:t>
      </w:r>
      <w:r>
        <w:rPr>
          <w:i/>
        </w:rPr>
        <w:t>never</w:t>
      </w:r>
      <w:r>
        <w:rPr/>
        <w:t xml:space="preserve"> have to pay for that type of programming. No matter what happened, Mr. Darlington added. Mr. Easton thought the memo was worth reading and reviewing, but the executive summary which he read said that there were some legal hurdles. He could talk to the attorneys and ask them to put that in layman’s terms. Mr. Darlington thought maybe the question was whether there was any way that they could foresee, that the City could set up WCTV such that there could be a fee charged to anyone who wanted to broadcast that programming. If they said there were a lot of hurdles, or no, they could never do that, then that gave them an answer. Mr. Easton thought that was the answer they’d kind of given – that they could not charge a fee for that content. So, Mr. Darlington said, any public programming that was broadcast over WCTV… ‘any PEG programming or other content produced by the political subdivision or by an entity created or partially supported by the political subdivision,’ Mr. Easton read. If they created an entity that was an enterprise or special revenue, or whatever they wanted to call it, somebody would have to pay for it. Of course, there were certain people that were saying they didn’t have to pay. How would the City purport to pay the entire cost, while it was being argued whether other people had to pay their share? The franchise fee that they accepted from Time Warner was a general governmental fee that they allocated over to WCTV. That was how they currently supported WCTV – that franchise fee from Time Warner and the City’s franchise fee. If Mr. Darlington could lay out a structure for Mr. Easton that actually had dollars to it… It only cost two or three hundred thousand to run WCTV. The franchise fees added up to a couple of hundred thousand, but if they were going to take one of those away and leave it in the general fund, because they couldn’t use that, and were going to pay for WCTV through non-tax funds, was that still being supported by a political subdivision if they had their communications division pay for a portion, or all of WCTV? They could not use other enterprise funds unless there was a clear relationship. He was sure there could be some contribution. They could say they were using WCTV for dissemination of public information about those enterprises. That was the Ohio law.</w:t>
      </w:r>
    </w:p>
    <w:p>
      <w:pPr>
        <w:pStyle w:val="Normal"/>
        <w:rPr/>
      </w:pPr>
      <w:r>
        <w:rPr/>
      </w:r>
    </w:p>
    <w:p>
      <w:pPr>
        <w:pStyle w:val="Normal"/>
        <w:rPr/>
      </w:pPr>
      <w:r>
        <w:rPr/>
        <w:t xml:space="preserve"> </w:t>
      </w:r>
      <w:r>
        <w:rPr/>
        <w:t xml:space="preserve">The other question was about public records, though he hadn't read it. He didn’t believe they had given a real favorable answer. Was it a public record? They’d been told by Ohio Public Records people that it was. They were not sure. The Public Records folks came for training, and said it was public record. Mr. Darlington didn’t think they were required. The only record they were required to keep was a printed record. Right? They didn’t have to provide a digital record. Yes, they did, Mr. Easton said. They absolutely did. All emails, videos… but, Mr. Darlington said, if it was never produced. If they never made a recording of the meetings… they would still have to keep it, Mr. Easton finished. Mr. Darlington said that the way the law was written, the City was opening itself up to all sorts of costs, potential costs, potential requirements by providing that as a service, whereas if they said it was only going to be available as a hand written record of anything they wanted to write down, and that was all that was available, then that would be all they would be required to keep, or provide to anybody. It was an interesting thought, Mr. Easton said. So, just the live broadcast, no other copy of it. If they didn’t even do it, Mr. Darlington said. They just pulled the plug, and if someone wanted to know what was going on at the meetings, they would have to sit… he was going to the extreme. They would have to come and sit in the audience. Then there would be no WCTV, Mr. Easton said. Well, there were the polka programs and that sort of thing, Mr. Darlington said that they didn’t have anything to do with. Mr. Easton asked if those were public records. Mr. Easton thought they were saying that, yes, they were. That’s what they’d heard, preliminarily. But then the taxpayers, other than supporting WCTV to the extent that they did, were not supporting that. It was the subscribers who were supporting that. His hang-up  was that the taxpayers, be they any subscriber to any cable television service that provided PEG programming, was paying to support that program.  If they weren’t, only what the Wadsworth cable subscribers…  </w:t>
      </w:r>
    </w:p>
    <w:p>
      <w:pPr>
        <w:pStyle w:val="Normal"/>
        <w:rPr/>
      </w:pPr>
      <w:r>
        <w:rPr/>
      </w:r>
    </w:p>
    <w:p>
      <w:pPr>
        <w:pStyle w:val="Normal"/>
        <w:rPr/>
      </w:pPr>
      <w:r>
        <w:rPr/>
        <w:t xml:space="preserve">Mr. Easton said payment for WCTV today was three things.  One was cable customers of the City cable system, who paid rates. The City paid a franchise, so to speak, to WCTV.  Warner Cable paid a franchise to the City.  It went to the general fund.  Those general tax related dollars then came to WCTV.  All cable viewers paid for WCTV.  The third component of WCTV revenue was advertising, sales of Video Vendor and that type of added surcharge.  Those were the three sources.  </w:t>
      </w:r>
    </w:p>
    <w:p>
      <w:pPr>
        <w:pStyle w:val="Normal"/>
        <w:rPr/>
      </w:pPr>
      <w:r>
        <w:rPr/>
      </w:r>
    </w:p>
    <w:p>
      <w:pPr>
        <w:pStyle w:val="Normal"/>
        <w:rPr/>
      </w:pPr>
      <w:r>
        <w:rPr/>
        <w:t xml:space="preserve">The Warner franchise fee was viewed as taxes.  It was not viewed as cable rates. They could take that franchise fee and spend it on any general government thing.  Removing any one of those three sources was going to be problematic for the operations.  That revenue would have to be replaced somehow.  That was the issue.  The question raised was the public records question.  He thought they were saying that there might be some issues there.  Those might be considered public records.  He had not really reviewed it, but would encourage the Committee to do that.  Maybe they could talk more about that in future meetings.  He could also talk to the attorney. And what he would say?  ‘How are you going to pay for that?’  Mr. Easton would not have an answer.   If they were going to impose all the cost to Wadsworth viewers (Wadsworth Community Cable, Wadsworth City viewers) that would be a $2 to $3 rate increase for those viewers.  Were they ready to do that?  Was that a wise move?  Could they prevent them from accessing records?  He was not sure that was a wise course of action.  Since he got the memo at four o’clock that day… </w:t>
      </w:r>
    </w:p>
    <w:p>
      <w:pPr>
        <w:pStyle w:val="Normal"/>
        <w:rPr/>
      </w:pPr>
      <w:r>
        <w:rPr/>
      </w:r>
    </w:p>
    <w:p>
      <w:pPr>
        <w:pStyle w:val="Normal"/>
        <w:rPr/>
      </w:pPr>
      <w:r>
        <w:rPr/>
        <w:t xml:space="preserve">Mr. Darlington thought that as well as reviewing that again, they were working on the funding mechanism for WCTV for 2010, as well.  He did not know how they stood on coming up with a program for funding in 2010 and beyond.  Mr. Easton said they had revenue sources.  It was more a matter that they were eating into the cash balance.  Mr. Darlington’s recollection was that, at the </w:t>
      </w:r>
      <w:r>
        <w:rPr>
          <w:spacing w:val="-2"/>
          <w:szCs w:val="24"/>
        </w:rPr>
        <w:t>end of the year, there was no cash balance.  What would they do in 2010?  Mr. Easton said the question was whether they needed a cash balance.  Mr. Darlington pointed out that they were using $2-300,000 of that cash balance to operate that year.  Mr. Easton said that was not so.  Mr. Shultz</w:t>
      </w:r>
      <w:r>
        <w:rPr/>
        <w:t xml:space="preserve"> thought it was $10,000.  In actuality, Mr. Easton said, what had always occurred with most budget funds was that they estimated high on the expense side and conservative on the revenue side.  They always ended up with a pretty balanced environment.  They might find they did not have any cash to dip into, and so would reduce expenses.  They could still operate.  They had to deal with it from a long term perspective. He didn’t know that they had an immediate… Mr. Darlington said that was what he was thinking. </w:t>
      </w:r>
    </w:p>
    <w:p>
      <w:pPr>
        <w:pStyle w:val="Normal"/>
        <w:rPr/>
      </w:pPr>
      <w:r>
        <w:rPr/>
      </w:r>
    </w:p>
    <w:p>
      <w:pPr>
        <w:pStyle w:val="Normal"/>
        <w:rPr/>
      </w:pPr>
      <w:r>
        <w:rPr/>
        <w:t xml:space="preserve">In 2010 and beyond, what was the funding mechanism for WCTV?  Mr. Easton said he knew they had $125,000 from Time Warner in franchise fees.  They had about $75,000 in the Wadsworth and they had about $40-50,000 in ad insertion revenue.  The staff was investing in a server to enable them to sell MP3’s or MPEGs of the programming, the digital files.  They may start that process.  That may start adding revenue.  He did not know that they had a catastrophe, as much as a longer term issue.  How could they be appropriately compensated for the distribution of the program?  For the public programming Mr. Darlington clarified.  Mr. Easton thought it was an issue they needed to keep exploring, but he did not think it was catastrophic… unless they wanted to take that Time Warner franchise fee and not give it to WCTV, but use it for other governmental functions.  It was always on there.  </w:t>
      </w:r>
    </w:p>
    <w:p>
      <w:pPr>
        <w:pStyle w:val="Normal"/>
        <w:rPr/>
      </w:pPr>
      <w:r>
        <w:rPr/>
      </w:r>
    </w:p>
    <w:p>
      <w:pPr>
        <w:pStyle w:val="Normal"/>
        <w:rPr/>
      </w:pPr>
      <w:r>
        <w:rPr/>
        <w:t xml:space="preserve">He thought the issue was to take a closer look at the memo, maybe getting Mr. Brague’s opinion.  They could see if he had any input, as their counsel.  They may have another question, or refinement of the questions to their attorney.  He also thought he needed to talk to the attorneys about their opinion, with the Mayor.  He would see if they had any suggestions on what type of structure to go with.  Mr. Darlington thought the Committee could study it and send Mr. Easton any questions, then send them on to the attorney for his opinion.  Mr. Easton would appreciate that.  Mr. Darlington said they would channel all questions through Mr. Easton.  Unfortunately, Mr. Easton said, everybody preferred one point of contact.  They were not the most inexpensive attorneys.  Mr. Darlington said they wanted the right answers, so that was what they were paying for.  Mr. Easton said they would leave it on the agenda and he would call the attorneys.  If they had any feedback they could certainly send it to him.  Mr. Darlington said they ought to get that to him in the next few days, so they could get things moving along.  </w:t>
      </w:r>
    </w:p>
    <w:p>
      <w:pPr>
        <w:pStyle w:val="Normal"/>
        <w:rPr>
          <w:i/>
          <w:i/>
        </w:rPr>
      </w:pPr>
      <w:r>
        <w:rPr>
          <w:i/>
        </w:rPr>
      </w:r>
    </w:p>
    <w:p>
      <w:pPr>
        <w:pStyle w:val="Normal"/>
        <w:rPr>
          <w:b/>
          <w:b/>
        </w:rPr>
      </w:pPr>
      <w:r>
        <w:rPr>
          <w:b/>
        </w:rPr>
        <w:t>4. Channel Adds – Status</w:t>
      </w:r>
    </w:p>
    <w:p>
      <w:pPr>
        <w:pStyle w:val="Normal"/>
        <w:rPr/>
      </w:pPr>
      <w:r>
        <w:rPr/>
        <w:t xml:space="preserve">There was no settlement on the Turner contract.  They got the NBCU contract, and were required to carry the Chiller channel and, he thought, three HD channels.  Mr. Easton suspected Turner would do the same, but did not have settlement on that.  They were trying to work through the Turner contract.  Their goal was to try to get that done by June 1.  He thought they would be close.  They hoped to settle all the contract issues shortly.  </w:t>
      </w:r>
    </w:p>
    <w:p>
      <w:pPr>
        <w:pStyle w:val="Normal"/>
        <w:rPr/>
      </w:pPr>
      <w:r>
        <w:rPr/>
      </w:r>
    </w:p>
    <w:p>
      <w:pPr>
        <w:pStyle w:val="Normal"/>
        <w:rPr>
          <w:b/>
          <w:b/>
        </w:rPr>
      </w:pPr>
      <w:r>
        <w:rPr>
          <w:b/>
        </w:rPr>
        <w:t>5. Telephony RFP</w:t>
      </w:r>
    </w:p>
    <w:p>
      <w:pPr>
        <w:pStyle w:val="Normal"/>
        <w:rPr/>
      </w:pPr>
      <w:r>
        <w:rPr/>
        <w:t xml:space="preserve">April 10 was the deadline for RFPs.  They had received one so far.  As a team, they would invite a chair to evaluate the proposals, see if one or two had merits, interview or check references, and decide whether or not they wanted to engage that operation.  That was also on their agenda, and they would do a full report at the next meeting.  </w:t>
      </w:r>
    </w:p>
    <w:p>
      <w:pPr>
        <w:pStyle w:val="Normal"/>
        <w:rPr/>
      </w:pPr>
      <w:r>
        <w:rPr/>
      </w:r>
    </w:p>
    <w:p>
      <w:pPr>
        <w:pStyle w:val="Normal"/>
        <w:rPr>
          <w:b/>
          <w:b/>
        </w:rPr>
      </w:pPr>
      <w:r>
        <w:rPr>
          <w:b/>
        </w:rPr>
        <w:t xml:space="preserve">VI. </w:t>
      </w:r>
      <w:r>
        <w:rPr>
          <w:b/>
          <w:u w:val="single"/>
        </w:rPr>
        <w:t>Sanitation</w:t>
      </w:r>
    </w:p>
    <w:p>
      <w:pPr>
        <w:pStyle w:val="Normal"/>
        <w:rPr/>
      </w:pPr>
      <w:r>
        <w:rPr>
          <w:b/>
        </w:rPr>
        <w:t xml:space="preserve">A. Yard Waste Pick-up Change </w:t>
      </w:r>
    </w:p>
    <w:p>
      <w:pPr>
        <w:pStyle w:val="Normal"/>
        <w:rPr/>
      </w:pPr>
      <w:r>
        <w:rPr/>
        <w:t xml:space="preserve">Mr. Easton wanted to remind everybody that the program was kicking off.  They were changing the pick-up day to regular sanitation pick-up days.  </w:t>
      </w:r>
    </w:p>
    <w:p>
      <w:pPr>
        <w:pStyle w:val="Normal"/>
        <w:rPr>
          <w:b/>
          <w:b/>
        </w:rPr>
      </w:pPr>
      <w:r>
        <w:rPr>
          <w:b/>
        </w:rPr>
      </w:r>
    </w:p>
    <w:p>
      <w:pPr>
        <w:pStyle w:val="Normal"/>
        <w:rPr>
          <w:b/>
          <w:b/>
          <w:u w:val="single"/>
        </w:rPr>
      </w:pPr>
      <w:r>
        <w:rPr>
          <w:b/>
        </w:rPr>
        <w:t>VII.</w:t>
        <w:tab/>
      </w:r>
      <w:r>
        <w:rPr>
          <w:b/>
          <w:u w:val="single"/>
        </w:rPr>
        <w:t>Other</w:t>
      </w:r>
    </w:p>
    <w:p>
      <w:pPr>
        <w:pStyle w:val="Normal"/>
        <w:rPr/>
      </w:pPr>
      <w:r>
        <w:rPr>
          <w:b/>
        </w:rPr>
        <w:t>1. Utility Identity Theft Requirements</w:t>
      </w:r>
    </w:p>
    <w:p>
      <w:pPr>
        <w:pStyle w:val="Normal"/>
        <w:rPr/>
      </w:pPr>
      <w:r>
        <w:rPr/>
        <w:t xml:space="preserve">The Law Director was trying to prepare legislation for the next meeting about utility identity theft rules. To adopt rules, the Federal Trade Commission viewed them as a credit providing organization.  They had to protect the identity of their customers and limit personal information, and come up with a system for anything they felt was a breach of personal information.  Mr. Brague was preparing legislation on that.  </w:t>
      </w:r>
    </w:p>
    <w:p>
      <w:pPr>
        <w:pStyle w:val="Normal"/>
        <w:rPr/>
      </w:pPr>
      <w:r>
        <w:rPr/>
      </w:r>
    </w:p>
    <w:p>
      <w:pPr>
        <w:pStyle w:val="Normal"/>
        <w:rPr/>
      </w:pPr>
      <w:r>
        <w:rPr/>
        <w:t xml:space="preserve">There would be a couple of changes in the way they did business. When someone called and asked what they owed, they would ask the address and name.  They would have to change a lot of their processes.  Information would be much more difficult to get.  They had some questions for Mr. Brague about how to do certain things.  One thing they did presently was to notify landlords when there were account issues.  H did not think they would be able to do that anymore.  They were looking at how they could still provide good service while meeting the identity theft standards, and limiting personal information from ever getting out.  Mr. Brague was trying to reconcile that with public records law.  He was wrestling with that a little.  He should have an ordinance to them.  That was supposed to be adopted by May 1.  </w:t>
      </w:r>
    </w:p>
    <w:p>
      <w:pPr>
        <w:pStyle w:val="Normal"/>
        <w:rPr/>
      </w:pPr>
      <w:r>
        <w:rPr/>
        <w:t xml:space="preserve">  </w:t>
      </w:r>
    </w:p>
    <w:p>
      <w:pPr>
        <w:pStyle w:val="Normal"/>
        <w:rPr>
          <w:b/>
          <w:b/>
        </w:rPr>
      </w:pPr>
      <w:r>
        <w:rPr>
          <w:b/>
        </w:rPr>
        <w:t>2. Ohio Warn Program – Ordinance</w:t>
      </w:r>
    </w:p>
    <w:p>
      <w:pPr>
        <w:pStyle w:val="Normal"/>
        <w:rPr>
          <w:i/>
          <w:i/>
        </w:rPr>
      </w:pPr>
      <w:r>
        <w:rPr>
          <w:i/>
        </w:rPr>
        <w:t>None</w:t>
      </w:r>
    </w:p>
    <w:p>
      <w:pPr>
        <w:pStyle w:val="Normal"/>
        <w:rPr>
          <w:i/>
          <w:i/>
        </w:rPr>
      </w:pPr>
      <w:r>
        <w:rPr>
          <w:i/>
        </w:rPr>
      </w:r>
    </w:p>
    <w:p>
      <w:pPr>
        <w:pStyle w:val="Normal"/>
        <w:rPr>
          <w:b/>
          <w:b/>
        </w:rPr>
      </w:pPr>
      <w:r>
        <w:rPr>
          <w:b/>
        </w:rPr>
        <w:t>3. Spring Clean-Up Week of 5/11/09 to 5/15/09</w:t>
      </w:r>
    </w:p>
    <w:p>
      <w:pPr>
        <w:pStyle w:val="Normal"/>
        <w:rPr/>
      </w:pPr>
      <w:r>
        <w:rPr/>
        <w:t xml:space="preserve">Mr. Easton noted that the week of May 11 was spring cleanup week.  Folks could put additional materials out.  There were a bunch of rules on the website.  The summary, essentially, was that if one person could pick it up and it was not a battery, tire or hazardous materials, they would generally pick it up.  One truck load of brush per residence.  If they had bags of yard waste, they had to have stickers on them.  That was done by the Street Department, in the middle of the night.  </w:t>
      </w:r>
    </w:p>
    <w:p>
      <w:pPr>
        <w:pStyle w:val="Normal"/>
        <w:rPr/>
      </w:pPr>
      <w:r>
        <w:rPr/>
      </w:r>
    </w:p>
    <w:p>
      <w:pPr>
        <w:pStyle w:val="Normal"/>
        <w:rPr/>
      </w:pPr>
      <w:r>
        <w:rPr/>
        <w:t xml:space="preserve">Mr. Darlington asked about the County appliance pick-up.  Mr. Easton said that was in April.  He encouraged people to go to the County Sanitary Engineer’s website.  All the details of the appliance pick-up were on their website.  Wadsworth also had a mercury thermometer exchange April 24 and 25th.  The afternoon of the 24th, it was at the electric department and the 25th, in the morning, they could drive up and drop off the mercury thermometer and get a digital one in exchange.  They had collected over 200 of those in the past few years.  They took all the mercury to an approved mercury recycling center.  That was one of their Earth Day activities.   </w:t>
      </w:r>
    </w:p>
    <w:p>
      <w:pPr>
        <w:pStyle w:val="Normal"/>
        <w:rPr>
          <w:b/>
          <w:b/>
        </w:rPr>
      </w:pPr>
      <w:r>
        <w:rPr>
          <w:b/>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r>
        <w:rPr>
          <w:b/>
          <w:szCs w:val="24"/>
        </w:rPr>
        <w:t xml:space="preserve">MEETING ADJOURNED at approximately 6:35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April 8, 2009</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3</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April 8,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3</w:t>
    </w:r>
    <w:r>
      <w:rPr>
        <w:i/>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i/>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5:10:00Z</dcterms:created>
  <dc:creator>Mary Ann Reynolds</dc:creator>
  <dc:description/>
  <dc:language>en-US</dc:language>
  <cp:lastModifiedBy>tguenther</cp:lastModifiedBy>
  <cp:lastPrinted>2009-03-23T10:00:00Z</cp:lastPrinted>
  <dcterms:modified xsi:type="dcterms:W3CDTF">2009-04-16T18:30:00Z</dcterms:modified>
  <cp:revision>6</cp:revision>
  <dc:subject/>
  <dc:title>MINUTES</dc:title>
</cp:coreProperties>
</file>