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keepNext w:val="true"/>
        <w:spacing w:lineRule="atLeast" w:line="240"/>
        <w:jc w:val="center"/>
        <w:rPr/>
      </w:pPr>
      <w:r>
        <w:rPr>
          <w:b/>
          <w:color w:val="000000"/>
        </w:rPr>
        <w:t>OF WADSWORTH CITY COUNCIL</w:t>
      </w:r>
    </w:p>
    <w:p>
      <w:pPr>
        <w:pStyle w:val="Normal"/>
        <w:keepNext w:val="true"/>
        <w:spacing w:lineRule="atLeast" w:line="240"/>
        <w:jc w:val="center"/>
        <w:rPr>
          <w:b/>
          <w:b/>
          <w:color w:val="000000"/>
        </w:rPr>
      </w:pPr>
      <w:r>
        <w:rPr>
          <w:b/>
          <w:color w:val="000000"/>
        </w:rPr>
        <w:t>April 14, 2009</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tab/>
        <w:tab/>
        <w:tab/>
        <w:tab/>
        <w:tab/>
        <w:tab/>
        <w:tab/>
        <w:t>Dennis Shultz</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jc w:val="both"/>
        <w:rPr>
          <w:color w:val="000000"/>
        </w:rPr>
      </w:pPr>
      <w:r>
        <w:rPr>
          <w:color w:val="000000"/>
        </w:rPr>
        <w:t xml:space="preserve">                                                                                    </w:t>
      </w:r>
      <w:r>
        <w:rPr>
          <w:color w:val="000000"/>
        </w:rPr>
        <w:t>Assistant Service Director Rob Peters</w:t>
      </w:r>
    </w:p>
    <w:p>
      <w:pPr>
        <w:pStyle w:val="Normal"/>
        <w:spacing w:lineRule="atLeast" w:line="240"/>
        <w:jc w:val="both"/>
        <w:rPr/>
      </w:pPr>
      <w:r>
        <w:rPr>
          <w:color w:val="000000"/>
        </w:rPr>
        <w:t xml:space="preserve">                                                                                    </w:t>
      </w:r>
      <w:r>
        <w:rPr>
          <w:color w:val="000000"/>
        </w:rPr>
        <w:t>Law Director Norman Brague</w:t>
      </w:r>
    </w:p>
    <w:p>
      <w:pPr>
        <w:pStyle w:val="Normal"/>
        <w:spacing w:lineRule="atLeast" w:line="240"/>
        <w:jc w:val="both"/>
        <w:rPr>
          <w:color w:val="000000"/>
        </w:rPr>
      </w:pPr>
      <w:r>
        <w:rPr>
          <w:color w:val="000000"/>
        </w:rPr>
        <w:tab/>
        <w:tab/>
        <w:tab/>
        <w:tab/>
        <w:tab/>
        <w:tab/>
        <w:tab/>
        <w:t xml:space="preserve">Engineer Tom Tucker </w:t>
      </w:r>
    </w:p>
    <w:p>
      <w:pPr>
        <w:pStyle w:val="Normal"/>
        <w:spacing w:lineRule="atLeast" w:line="240"/>
        <w:jc w:val="both"/>
        <w:rPr>
          <w:color w:val="000000"/>
          <w:spacing w:val="-1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r>
      <w:r>
        <w:rPr>
          <w:color w:val="000000"/>
        </w:rPr>
        <w:t>Pam Miller (The Post)</w:t>
      </w:r>
      <w:r>
        <w:rPr>
          <w:i/>
          <w:color w:val="000000"/>
        </w:rPr>
        <w:t xml:space="preserv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r>
        <w:rPr>
          <w:i/>
          <w:color w:val="000000"/>
        </w:rPr>
        <w:t>None</w:t>
        <w:tab/>
      </w:r>
      <w:r>
        <w:rPr>
          <w:color w:val="000000"/>
        </w:rPr>
        <w:tab/>
      </w:r>
    </w:p>
    <w:p>
      <w:pPr>
        <w:pStyle w:val="Normal"/>
        <w:spacing w:lineRule="atLeast" w:line="240"/>
        <w:jc w:val="both"/>
        <w:rPr>
          <w:color w:val="000000"/>
        </w:rPr>
      </w:pPr>
      <w:r>
        <w:rPr>
          <w:color w:val="000000"/>
        </w:rPr>
        <w:tab/>
        <w:tab/>
        <w:tab/>
      </w:r>
      <w:r>
        <w:rPr>
          <w:i/>
          <w:color w:val="000000"/>
        </w:rPr>
        <w:tab/>
        <w:tab/>
      </w:r>
      <w:r>
        <w:rPr>
          <w:color w:val="000000"/>
        </w:rPr>
        <w:tab/>
        <w:tab/>
        <w:tab/>
        <w:tab/>
      </w:r>
    </w:p>
    <w:p>
      <w:pPr>
        <w:pStyle w:val="Normal"/>
        <w:spacing w:lineRule="atLeast" w:line="240"/>
        <w:jc w:val="both"/>
        <w:rPr>
          <w:color w:val="000000"/>
        </w:rPr>
      </w:pPr>
      <w:r>
        <w:rPr>
          <w:b/>
          <w:color w:val="000000"/>
        </w:rPr>
        <w:t xml:space="preserve">Ms. Hanlon </w:t>
      </w:r>
      <w:r>
        <w:rPr>
          <w:color w:val="000000"/>
        </w:rPr>
        <w:t xml:space="preserve">called the meeting to order at 5:30 P.M.  </w:t>
      </w:r>
    </w:p>
    <w:p>
      <w:pPr>
        <w:pStyle w:val="Normal"/>
        <w:spacing w:lineRule="atLeast" w:line="240"/>
        <w:jc w:val="both"/>
        <w:rPr>
          <w:i/>
          <w:i/>
          <w:color w:val="000000"/>
        </w:rPr>
      </w:pPr>
      <w:r>
        <w:rPr>
          <w:i/>
          <w:color w:val="000000"/>
        </w:rPr>
        <w:t xml:space="preserve">                                                                                                                                                                                                                                                                                                                                                                                                                                                                                                                                                                                                                                                                                                                                                                                                                                                                                                                                                                                                                                                                                                                                                                                                                                                                                                                                                                                                                                       </w:t>
      </w:r>
    </w:p>
    <w:p>
      <w:pPr>
        <w:pStyle w:val="Normal"/>
        <w:spacing w:lineRule="atLeast" w:line="240"/>
        <w:jc w:val="both"/>
        <w:rPr>
          <w:b/>
          <w:b/>
          <w:color w:val="000000"/>
          <w:u w:val="single"/>
        </w:rPr>
      </w:pPr>
      <w:r>
        <w:rPr>
          <w:b/>
          <w:color w:val="000000"/>
          <w:u w:val="single"/>
        </w:rPr>
        <w:t>I.  MINUTES:</w:t>
      </w:r>
    </w:p>
    <w:p>
      <w:pPr>
        <w:pStyle w:val="Normal"/>
        <w:jc w:val="both"/>
        <w:rPr>
          <w:b/>
          <w:b/>
          <w:color w:val="000000"/>
        </w:rPr>
      </w:pPr>
      <w:r>
        <w:rPr/>
        <w:t xml:space="preserve">Ms. Hanlon asked for approval of the minutes of the Special Meeting of the Special Ways Meeting of March 24, 2009.  </w:t>
      </w:r>
      <w:r>
        <w:rPr>
          <w:b/>
        </w:rPr>
        <w:t>Mr. Shultz</w:t>
      </w:r>
      <w:r>
        <w:rPr/>
        <w:t xml:space="preserve"> made the motion and </w:t>
      </w:r>
      <w:r>
        <w:rPr>
          <w:b/>
        </w:rPr>
        <w:t>Mr. Kovack</w:t>
      </w:r>
      <w:r>
        <w:rPr/>
        <w:t xml:space="preserve"> seconded.  All were in favor.   </w:t>
      </w:r>
      <w:r>
        <w:rPr>
          <w:b/>
        </w:rPr>
        <w:t>MINUTES APPROVED.</w:t>
      </w:r>
    </w:p>
    <w:p>
      <w:pPr>
        <w:pStyle w:val="Normal"/>
        <w:jc w:val="both"/>
        <w:rPr>
          <w:b/>
          <w:b/>
          <w:color w:val="000000"/>
        </w:rPr>
      </w:pPr>
      <w:r>
        <w:rPr>
          <w:b/>
          <w:color w:val="000000"/>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xml:space="preserve">:  </w:t>
      </w:r>
      <w:r>
        <w:rPr>
          <w:i/>
        </w:rPr>
        <w:t>None</w:t>
      </w:r>
    </w:p>
    <w:p>
      <w:pPr>
        <w:pStyle w:val="Normal"/>
        <w:spacing w:lineRule="atLeast" w:line="240"/>
        <w:jc w:val="both"/>
        <w:rPr>
          <w:b/>
          <w:b/>
          <w:i/>
          <w:i/>
          <w:color w:val="000000"/>
        </w:rPr>
      </w:pPr>
      <w:r>
        <w:rPr>
          <w:b/>
          <w:i/>
          <w:color w:val="000000"/>
        </w:rPr>
      </w:r>
    </w:p>
    <w:p>
      <w:pPr>
        <w:pStyle w:val="Normal"/>
        <w:spacing w:lineRule="atLeast" w:line="240"/>
        <w:jc w:val="both"/>
        <w:rPr>
          <w:b/>
          <w:b/>
          <w:spacing w:val="2"/>
          <w:szCs w:val="24"/>
          <w:u w:val="single"/>
        </w:rPr>
      </w:pPr>
      <w:r>
        <w:rPr>
          <w:b/>
          <w:u w:val="single"/>
        </w:rPr>
        <w:t>III. PARKS AND RECREATION</w:t>
      </w:r>
    </w:p>
    <w:p>
      <w:pPr>
        <w:pStyle w:val="Normal"/>
        <w:spacing w:lineRule="atLeast" w:line="240"/>
        <w:jc w:val="both"/>
        <w:rPr>
          <w:spacing w:val="2"/>
          <w:szCs w:val="24"/>
        </w:rPr>
      </w:pPr>
      <w:r>
        <w:rPr>
          <w:b/>
          <w:i/>
        </w:rPr>
        <w:t xml:space="preserve">A. </w:t>
      </w:r>
      <w:r>
        <w:rPr>
          <w:b/>
          <w:i/>
          <w:spacing w:val="2"/>
          <w:szCs w:val="24"/>
        </w:rPr>
        <w:t>Skate Park, Holmesbrook Trail Park Updates</w:t>
      </w:r>
    </w:p>
    <w:p>
      <w:pPr>
        <w:pStyle w:val="Normal"/>
        <w:spacing w:lineRule="atLeast" w:line="240"/>
        <w:jc w:val="both"/>
        <w:rPr>
          <w:b/>
          <w:b/>
          <w:i/>
          <w:i/>
          <w:spacing w:val="2"/>
          <w:szCs w:val="24"/>
        </w:rPr>
      </w:pPr>
      <w:r>
        <w:rPr>
          <w:b/>
          <w:i/>
          <w:spacing w:val="2"/>
          <w:szCs w:val="24"/>
        </w:rPr>
        <w:t>Skate Park</w:t>
      </w:r>
    </w:p>
    <w:p>
      <w:pPr>
        <w:pStyle w:val="Normal"/>
        <w:spacing w:lineRule="atLeast" w:line="240"/>
        <w:jc w:val="both"/>
        <w:rPr>
          <w:b/>
          <w:b/>
          <w:i/>
          <w:i/>
          <w:spacing w:val="2"/>
          <w:szCs w:val="24"/>
        </w:rPr>
      </w:pPr>
      <w:r>
        <w:rPr>
          <w:b/>
          <w:spacing w:val="2"/>
          <w:szCs w:val="24"/>
        </w:rPr>
        <w:t>Mr. Peters</w:t>
      </w:r>
      <w:r>
        <w:rPr>
          <w:spacing w:val="2"/>
          <w:szCs w:val="24"/>
        </w:rPr>
        <w:t xml:space="preserve"> said the skatepark had received bids.  He and Engineering reviewed those.  The board of control awarded that contract for the site prep and concrete to Mudd Construction.   The contract had been sent to them.  They were waiting for it to come back.    Once they received that, they would have the pre-construction meeting.  As soon as weather permitted, they would start working on that.  In regard to the components, Mr. Brague put the finishing touches on the components in the delivery contract.  Once the site prep had been done and the pads were poured, or the footers for those components, they would request delivery in advance so that they would be delivered and set to completion.  </w:t>
      </w:r>
    </w:p>
    <w:p>
      <w:pPr>
        <w:pStyle w:val="Normal"/>
        <w:spacing w:lineRule="atLeast" w:line="240"/>
        <w:jc w:val="both"/>
        <w:rPr>
          <w:b/>
          <w:b/>
          <w:i/>
          <w:i/>
          <w:spacing w:val="2"/>
          <w:szCs w:val="24"/>
        </w:rPr>
      </w:pPr>
      <w:r>
        <w:rPr>
          <w:b/>
          <w:i/>
          <w:spacing w:val="2"/>
          <w:szCs w:val="24"/>
        </w:rPr>
      </w:r>
    </w:p>
    <w:p>
      <w:pPr>
        <w:pStyle w:val="Normal"/>
        <w:spacing w:lineRule="atLeast" w:line="240"/>
        <w:jc w:val="both"/>
        <w:rPr>
          <w:b/>
          <w:b/>
          <w:i/>
          <w:i/>
        </w:rPr>
      </w:pPr>
      <w:r>
        <w:rPr>
          <w:b/>
          <w:i/>
        </w:rPr>
        <w:t>Holmesbrook Trail</w:t>
      </w:r>
    </w:p>
    <w:p>
      <w:pPr>
        <w:pStyle w:val="Normal"/>
        <w:spacing w:lineRule="atLeast" w:line="240"/>
        <w:jc w:val="both"/>
        <w:rPr/>
      </w:pPr>
      <w:r>
        <w:rPr/>
        <w:t xml:space="preserve">The project was submitted as one of the projects for stimulus funding.  They had not heard anything back on that project since submittal.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BodyText3"/>
        <w:tabs>
          <w:tab w:val="clear" w:pos="720"/>
          <w:tab w:val="left" w:pos="9345" w:leader="none"/>
        </w:tabs>
        <w:rPr>
          <w:b/>
          <w:b/>
          <w:i/>
          <w:i/>
        </w:rPr>
      </w:pPr>
      <w:r>
        <w:rPr>
          <w:b/>
          <w:i/>
        </w:rPr>
        <w:t xml:space="preserve">B.  </w:t>
      </w:r>
      <w:r>
        <w:rPr>
          <w:b/>
          <w:i/>
          <w:spacing w:val="0"/>
          <w:szCs w:val="24"/>
        </w:rPr>
        <w:t>Wadsworth Community Center St</w:t>
      </w:r>
      <w:r>
        <w:rPr>
          <w:b/>
          <w:i/>
        </w:rPr>
        <w:t>atus (Meeting at 6:30 pm)</w:t>
      </w:r>
    </w:p>
    <w:p>
      <w:pPr>
        <w:pStyle w:val="BodyText3"/>
        <w:tabs>
          <w:tab w:val="clear" w:pos="720"/>
          <w:tab w:val="left" w:pos="9345" w:leader="none"/>
        </w:tabs>
        <w:rPr/>
      </w:pPr>
      <w:r>
        <w:rPr>
          <w:spacing w:val="0"/>
          <w:szCs w:val="24"/>
        </w:rPr>
        <w:t xml:space="preserve">There was an upcoming meeting at 6:30 of the Committee of the Whole.  </w:t>
      </w:r>
      <w:r>
        <w:rPr>
          <w:b/>
          <w:spacing w:val="0"/>
          <w:szCs w:val="24"/>
        </w:rPr>
        <w:t>Mr. Easton</w:t>
      </w:r>
      <w:r>
        <w:rPr>
          <w:spacing w:val="0"/>
          <w:szCs w:val="24"/>
        </w:rPr>
        <w:t xml:space="preserve"> said there was a package of info from March 9, from the schools, covering a number of different areas that they could review at their leisure.  It was an update provided by the schools.  He was sure that would be updated at the meeting that night.  Mr. Peters said he would be meeting with the Recreation Commission that evening, as well, for a project update and plan review.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t xml:space="preserve">Mr. Easton said he had reviewed the plans preliminarily with the Senior Commission. The Cable Commission was aware of the meeting that night.  He was not sure if any members would attend.   </w:t>
      </w:r>
    </w:p>
    <w:p>
      <w:pPr>
        <w:pStyle w:val="BodyText3"/>
        <w:tabs>
          <w:tab w:val="clear" w:pos="720"/>
          <w:tab w:val="left" w:pos="9345" w:leader="none"/>
        </w:tabs>
        <w:rPr/>
      </w:pPr>
      <w:r>
        <w:rPr/>
      </w:r>
    </w:p>
    <w:p>
      <w:pPr>
        <w:pStyle w:val="BodyText3"/>
        <w:tabs>
          <w:tab w:val="clear" w:pos="720"/>
          <w:tab w:val="left" w:pos="9345" w:leader="none"/>
        </w:tabs>
        <w:rPr/>
      </w:pPr>
      <w:r>
        <w:rPr/>
        <w:t xml:space="preserve">Mr. Shultz said that he and Mr. Peters had some off-camera discussion related to the safety concerns, and possibly a camera device to monitor the park.  He asked if Mr. Peters had any update on the progress.  Mr. Peters said he had talked with the Safety Director and he was looking into some different options.  The first camera recommended was very costly.  For what they needed, as far as safety, they did not need that type of quality.  They were not making movies, they were monitoring for usage and possible activity that would need to be stopped.  He had not talked to Mr. Hiscock in the past week in regard to that.  He knew Mr. Hiscock was checking some different sources and looking at more specifically security-type cameras.  </w:t>
      </w:r>
    </w:p>
    <w:p>
      <w:pPr>
        <w:pStyle w:val="BodyText3"/>
        <w:tabs>
          <w:tab w:val="clear" w:pos="720"/>
          <w:tab w:val="left" w:pos="9345" w:leader="none"/>
        </w:tabs>
        <w:rPr/>
      </w:pPr>
      <w:r>
        <w:rPr/>
      </w:r>
    </w:p>
    <w:p>
      <w:pPr>
        <w:pStyle w:val="BodyText3"/>
        <w:tabs>
          <w:tab w:val="clear" w:pos="720"/>
          <w:tab w:val="left" w:pos="9345" w:leader="none"/>
        </w:tabs>
        <w:rPr>
          <w:b/>
          <w:b/>
          <w:u w:val="single"/>
        </w:rPr>
      </w:pPr>
      <w:r>
        <w:rPr>
          <w:b/>
          <w:u w:val="single"/>
        </w:rPr>
        <w:t>IV. STEETS &amp; SIDEWALKS</w:t>
      </w:r>
    </w:p>
    <w:p>
      <w:pPr>
        <w:pStyle w:val="BodyText3"/>
        <w:tabs>
          <w:tab w:val="clear" w:pos="720"/>
          <w:tab w:val="left" w:pos="9345" w:leader="none"/>
        </w:tabs>
        <w:rPr>
          <w:b/>
          <w:b/>
          <w:i/>
          <w:i/>
        </w:rPr>
      </w:pPr>
      <w:r>
        <w:rPr>
          <w:b/>
          <w:i/>
        </w:rPr>
        <w:t xml:space="preserve">A. </w:t>
      </w:r>
      <w:r>
        <w:rPr>
          <w:b/>
          <w:i/>
          <w:spacing w:val="2"/>
          <w:szCs w:val="24"/>
        </w:rPr>
        <w:t xml:space="preserve">State Route SR-94 Expansion Status </w:t>
      </w:r>
    </w:p>
    <w:p>
      <w:pPr>
        <w:pStyle w:val="Normal"/>
        <w:jc w:val="both"/>
        <w:rPr>
          <w:color w:val="000000"/>
        </w:rPr>
      </w:pPr>
      <w:r>
        <w:rPr>
          <w:b/>
        </w:rPr>
        <w:t>Mr. Tucker</w:t>
      </w:r>
      <w:r>
        <w:rPr/>
        <w:t xml:space="preserve"> did not want to say they were on hold, but they were in a period of analysis and review of the divider for the diverging diamond interchange.  He was not sure they had an opportunity to look at the internet or any of the things that they might have questions on there.  Their consultant, GPD, had presented their analysis, both geometric and traffic wise, to ODOT (Ohio Department of Transportation).  ODOT had reviewed it and given comments from District Three.  There were also comments coming from the central office.  They were doing a parallel study.  That was all new to them.  They would like the City to consider it because it would be a substantial savings, across the state, if they could utilize that and not have to widen all the bridges, for traffic capacity.  They were interested in it.  They had been waiting about four to six weeks to get that back.  They still had to wait on the central office’s review.  They could go ahead with GPD and start addressing those comments in their traffic study.  That would be ongoing.  Once that was done, they would have to, if they chose to go forward with it, do a small upgrade on their preliminary design, then represent that to ODOT for their official review, as well as go to </w:t>
      </w:r>
      <w:r>
        <w:rPr>
          <w:color w:val="000000"/>
        </w:rPr>
        <w:t>NOACA (Northeast Ohio Area Coordinating Agency)</w:t>
      </w:r>
      <w:r>
        <w:rPr/>
        <w:t xml:space="preserve"> for their official approval.  Until that was done, NOACA did not want to move forward with any funding until they knew where Wadsworth stood.  They were having an in-house meeting the following Thursday afternoon with all the departments, to make sure they were aware, and to get their input.  The purpose was education, and as far as maintenance; plowing of snow, traffic signal repair and things like that.  Someone asked if emergency response and those types of issues could be brought up then, to see what kind of concerns they had.  They could get that into the conversation, as well.   </w:t>
      </w:r>
    </w:p>
    <w:p>
      <w:pPr>
        <w:pStyle w:val="BodyText3"/>
        <w:tabs>
          <w:tab w:val="clear" w:pos="720"/>
          <w:tab w:val="left" w:pos="9345" w:leader="none"/>
        </w:tabs>
        <w:rPr>
          <w:b/>
          <w:b/>
          <w:i/>
          <w:i/>
          <w:color w:val="000000"/>
        </w:rPr>
      </w:pPr>
      <w:r>
        <w:rPr>
          <w:b/>
          <w:i/>
          <w:color w:val="000000"/>
        </w:rPr>
      </w:r>
    </w:p>
    <w:p>
      <w:pPr>
        <w:pStyle w:val="BodyText3"/>
        <w:tabs>
          <w:tab w:val="clear" w:pos="720"/>
          <w:tab w:val="left" w:pos="9345" w:leader="none"/>
        </w:tabs>
        <w:rPr>
          <w:b/>
          <w:b/>
        </w:rPr>
      </w:pPr>
      <w:r>
        <w:rPr>
          <w:b/>
        </w:rPr>
        <w:t>Access Management</w:t>
      </w:r>
    </w:p>
    <w:p>
      <w:pPr>
        <w:pStyle w:val="BodyText3"/>
        <w:tabs>
          <w:tab w:val="clear" w:pos="720"/>
          <w:tab w:val="left" w:pos="9345" w:leader="none"/>
        </w:tabs>
        <w:rPr/>
      </w:pPr>
      <w:r>
        <w:rPr>
          <w:spacing w:val="0"/>
          <w:szCs w:val="24"/>
        </w:rPr>
        <w:t>There had been discussions twice with ODOT on the driveway access management part of the High Street project. Mr. Tucker presented what they thought was necessary and practical. They came back with something a lot more severe, as far as eliminating, combining and restricting driveways and access, so the City was going back to them with something a little different. They had already talked informally with ODOT at a meeting there, and think they had reached</w:t>
      </w:r>
      <w:r>
        <w:rPr/>
        <w:t xml:space="preserve"> some agreement.  But they had to submit that formally to them. They had two more meetings with business owners on the north end, and then that could be finalized. That last meeting would be in the next few days.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if Mr. Tucker felt ODOT’s recommendations would be viewed favorably by </w:t>
      </w:r>
      <w:r>
        <w:rPr>
          <w:spacing w:val="0"/>
          <w:szCs w:val="24"/>
        </w:rPr>
        <w:t>the businesses. Not their first submittal back, Mr. Tucker replied. There was a combination of things. In some places, there would be a center median, and that would eliminate left turns in and out, but the City’s plan left driveways into businesses, and combined some that were already combined by the current access management plan, which had been in effect since 1996. That had been requiring businesses to get on board. They wanted to go back and restrict even more, and combine even more driveways. Mr. Tucker didn’t see any need to it in a right turn in, right turn out situation. The central office had said it was fine on most of those. It was working between the central office, District Three and the City. The City was going back with more information, saying that the businesses had already complied with the access management plan, and that was normal, practical reasonable to keep those driveways as they were. They were sticking up for the businesses. They were trying to find a happy medium between what they originally presented and the original rebuttal from District Three. Mr. Tucker</w:t>
      </w:r>
      <w:r>
        <w:rPr/>
        <w:t xml:space="preserve"> thought it would be accepted.  Most would, though there still might be one or two that were questionable. They would deal with those at that time. </w:t>
      </w:r>
    </w:p>
    <w:p>
      <w:pPr>
        <w:pStyle w:val="BodyText3"/>
        <w:tabs>
          <w:tab w:val="clear" w:pos="720"/>
          <w:tab w:val="left" w:pos="9345" w:leader="none"/>
        </w:tabs>
        <w:rPr/>
      </w:pPr>
      <w:r>
        <w:rPr/>
      </w:r>
    </w:p>
    <w:p>
      <w:pPr>
        <w:pStyle w:val="BodyText3"/>
        <w:tabs>
          <w:tab w:val="clear" w:pos="720"/>
          <w:tab w:val="left" w:pos="9345" w:leader="none"/>
        </w:tabs>
        <w:rPr/>
      </w:pPr>
      <w:r>
        <w:rPr/>
        <w:t xml:space="preserve">Mr. Easton asked if an ordinance was needed on the DDI (Diverging Diamond Interchange), at some point, to resolve that they </w:t>
      </w:r>
      <w:r>
        <w:rPr>
          <w:spacing w:val="0"/>
          <w:szCs w:val="24"/>
        </w:rPr>
        <w:t xml:space="preserve">agreed with the general design. Mr. Tucker was sure they would, but they were not through the analysis to promote that. He loved the concept, and geometrically, it fit.  Traffic wise, it worked, but the practicality and acceptance of the community was something else. Some communities had it.  Ms. Hanlon asked if it was one of those things that, if they did it and it didn’t work, and then they had to go back to the traditional approach, money would have been spent and wasted. Would anything be done that they could not back off from? Mr. Tucker said it would be $2 million to widen the bridge conventionally. If they didn’t have to widen the bridge and did the DDI, it might take half a million. They would be saving $1.5 million. But then, if they had to end up with the widening, they would have to tear it out and widen the bridge.  They would be out that half million, Mr. Easton said. So they would have wasted the half million, Ms. Hanlon said. They’d have to tear it out, Mr. Tucker went on, and still have to come up with money. It would be a whole different project, five or ten years from then. It would not be an easy do-over, Ms. Hanlon concluded. Not real easy, Mr. Tucker </w:t>
      </w:r>
      <w:r>
        <w:rPr>
          <w:szCs w:val="24"/>
        </w:rPr>
        <w:t>said, but the money would be saved by not widening the bridge the first time. If, for some reason, it was not working, what was the next step? The next step might have to be widening the bridge. But even if the bridge was widened, the DDI approach might still be a practical one.  Not only did it save money, but it was actually a safer design, once everyone would get in on it. There were not all the conflicts between maneuvers. Everything kept moving, Ms. Hanlon</w:t>
      </w:r>
      <w:r>
        <w:rPr>
          <w:spacing w:val="0"/>
          <w:szCs w:val="24"/>
        </w:rPr>
        <w:t xml:space="preserve"> noted. It’s a really creative idea, Mr. Tucker said, for whoever came up with it – some engineer in France, years ago.</w:t>
      </w:r>
      <w:r>
        <w:rPr/>
        <w:t xml:space="preserve"> </w:t>
      </w:r>
    </w:p>
    <w:p>
      <w:pPr>
        <w:pStyle w:val="BodyText3"/>
        <w:tabs>
          <w:tab w:val="clear" w:pos="720"/>
          <w:tab w:val="left" w:pos="9345" w:leader="none"/>
        </w:tabs>
        <w:rPr/>
      </w:pPr>
      <w:r>
        <w:rPr/>
        <w:t xml:space="preserve">                                                                                                                                                                                                                                                                                                                                                                                                                                                                                                                                                                                                                                                                                                                                                                                                                                                                                                                                                                                                                                                                                                                                                                                                                                                                                                                                                                                                                                                                                                                                                                                                                                                         </w:t>
      </w:r>
    </w:p>
    <w:p>
      <w:pPr>
        <w:pStyle w:val="BodyText3"/>
        <w:tabs>
          <w:tab w:val="clear" w:pos="720"/>
          <w:tab w:val="left" w:pos="9345" w:leader="none"/>
        </w:tabs>
        <w:rPr>
          <w:b/>
          <w:b/>
          <w:i/>
          <w:i/>
        </w:rPr>
      </w:pPr>
      <w:r>
        <w:rPr>
          <w:b/>
          <w:i/>
        </w:rPr>
        <w:t>B. Street Financing Status</w:t>
      </w:r>
    </w:p>
    <w:p>
      <w:pPr>
        <w:pStyle w:val="BodyText3"/>
        <w:tabs>
          <w:tab w:val="clear" w:pos="720"/>
          <w:tab w:val="left" w:pos="9345" w:leader="none"/>
        </w:tabs>
        <w:rPr/>
      </w:pPr>
      <w:r>
        <w:rPr/>
        <w:t>Not much was different from the presentation Tuesday, Mr. Easton said. He wondered if they wanted to discuss, specifically, the next step, which would be a resolution of necessity for the projects, some of them involving assessments. They needed to get a real sense from the Public Ways Committee if those streets were the ones they wanted to make investments in. the only thing that had really happened in the last seven days was that Moody’s of New York, who rated bonds, had issued a negative outlook for the municipal sector, nationwide. They had said that tax revenues were down. That sector had a negative outlook, and if they came to seek some finance, they’d better have some very, very strong numbers. So their bond or finance counsel had not really come to them saying they could not go forward with the project. That really wouldn’t prevent them from moving forward, because they could use internal financing, as opposed to bond financing.  That was the only that had happened in the last week.</w:t>
      </w:r>
    </w:p>
    <w:p>
      <w:pPr>
        <w:pStyle w:val="BodyText3"/>
        <w:tabs>
          <w:tab w:val="clear" w:pos="720"/>
          <w:tab w:val="left" w:pos="9345" w:leader="none"/>
        </w:tabs>
        <w:rPr/>
      </w:pPr>
      <w:r>
        <w:rPr/>
      </w:r>
    </w:p>
    <w:p>
      <w:pPr>
        <w:pStyle w:val="BodyText3"/>
        <w:tabs>
          <w:tab w:val="clear" w:pos="720"/>
          <w:tab w:val="left" w:pos="9345" w:leader="none"/>
        </w:tabs>
        <w:rPr/>
      </w:pPr>
      <w:r>
        <w:rPr/>
        <w:t xml:space="preserve">Mr. Easton asked Mr. Tucker if he had amended anything in the last week, and he had not. </w:t>
      </w:r>
    </w:p>
    <w:p>
      <w:pPr>
        <w:pStyle w:val="BodyText3"/>
        <w:tabs>
          <w:tab w:val="clear" w:pos="720"/>
          <w:tab w:val="left" w:pos="9345" w:leader="none"/>
        </w:tabs>
        <w:rPr/>
      </w:pPr>
      <w:r>
        <w:rPr/>
      </w:r>
    </w:p>
    <w:p>
      <w:pPr>
        <w:pStyle w:val="BodyText3"/>
        <w:tabs>
          <w:tab w:val="clear" w:pos="720"/>
          <w:tab w:val="left" w:pos="9345" w:leader="none"/>
        </w:tabs>
        <w:rPr/>
      </w:pPr>
      <w:r>
        <w:rPr/>
        <w:t xml:space="preserve">They could quickly walk through pavement preservation and pavement improvements. But was that the use of streets, he asked?  Ms. Hanlon pointed out that they were all fours and fives, and four-and-a-halves, Mr. Easton added. Ms. Hanlon had driven them all. Sections were listed there, and she figured that when she came to the really nasty one, that was the section, and not the whole street.  She wondered why some of the streets she had to drive to get to those weren’t on the list.  But she didn’t have a problem with any of those. Mr. Tucker said that a lot that she had to drive were on the list. His original rough guess was around $700,000. There were a lot more, but then they stopped at $550,000 on the improvements side. He had to start backing off streets. Basically, they were all fives, but they could only do Clark Road and part of Lyman. But they chose the parts they were getting complaints on. There were a lot of streets that would be nice to do more work on. It was a good start, though, Ms. Hanlon said. It was much more than they’d originally planned. </w:t>
      </w:r>
    </w:p>
    <w:p>
      <w:pPr>
        <w:pStyle w:val="BodyText3"/>
        <w:tabs>
          <w:tab w:val="clear" w:pos="720"/>
          <w:tab w:val="left" w:pos="9345" w:leader="none"/>
        </w:tabs>
        <w:rPr/>
      </w:pPr>
      <w:r>
        <w:rPr/>
      </w:r>
    </w:p>
    <w:p>
      <w:pPr>
        <w:pStyle w:val="BodyText3"/>
        <w:tabs>
          <w:tab w:val="clear" w:pos="720"/>
          <w:tab w:val="left" w:pos="9345" w:leader="none"/>
        </w:tabs>
        <w:rPr/>
      </w:pPr>
      <w:r>
        <w:rPr/>
        <w:t>Mr. Tucker said he was trying to compile what he would like to do in the long term improvement to the street. If it was a five, he would not want to waste any money or preservation on chip and seal on some of those streets. Frankly, it wasn’t going to last more than a year or two anyway. They were wasting preservation dollars, when they ought to bite the bullet and do a paving program on it.  That’s where most of the fives were. Once they got up there, he would have what they wanted to do when they got up there, to the point that they could not repair it or preserve it anymore.  That’s what they would do. But, was there an intermediate they could do ahead of that to give them some options? Even then, if that funding fell through, and they had to do something, they could juggle it around and do what they could to some of those streets. They would have to chip and seal them or something. Ms. Hanlon said they would have to move ahead. Downsize them, Mr. Tucker said. He had all of the streets in there, and he was only concentrating on the fours and fives, in coming up with options and plans. That’s where they were headed – to being a lot more proactive and better stewards of their dollars, while being reactive to financing and budget on an annual basis. They would have an answer on a potential five-year plan.   That was a potential five year plan.</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understood that from a timing point of view, they needed to go ahead and get something to Council, coming out of Committee, to get it moving. Then, as they said, if the financing didn’t work out, they might have to back off of it.  But they had to at least get started. </w:t>
      </w:r>
    </w:p>
    <w:p>
      <w:pPr>
        <w:pStyle w:val="BodyText3"/>
        <w:tabs>
          <w:tab w:val="clear" w:pos="720"/>
          <w:tab w:val="left" w:pos="9345" w:leader="none"/>
        </w:tabs>
        <w:rPr/>
      </w:pPr>
      <w:r>
        <w:rPr/>
      </w:r>
    </w:p>
    <w:p>
      <w:pPr>
        <w:pStyle w:val="BodyText3"/>
        <w:tabs>
          <w:tab w:val="clear" w:pos="720"/>
          <w:tab w:val="left" w:pos="9345" w:leader="none"/>
        </w:tabs>
        <w:rPr/>
      </w:pPr>
      <w:r>
        <w:rPr/>
        <w:t xml:space="preserve">If they were going to assess people, Mr. Easton said, they had to move then. They had to give them time to object the assessments. Mr. Tucker had worked it out, and it was actually a six-month process. If they didn’t have the streets picked, and came to Committee and decided on the streets, and picked the project, and then started coming up with estimates, doing assessment roles, and then came back and got the ordinance, and three readings, and the resolution of necessity, and deliver the notices which took three or four weeks to deliver, then two weeks to object, it was a six-month process. They were already a month into that, because they already had the streets picked, and the cost estimate. But they still had five months, so if they started that day, it would still be the middle of September before he could even really get started on paving, which was really too late. If Council went with an emergency reading, then they could reduce a month to six weeks from that, and get started in the middle of August. They had to get the ball rolling for the assessment portions. For the other streets, they didn’t need that. They needed about three months to do that process for those.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if they needed to send a resolution of necessity to Council for approval. Mr. Easton confirmed that. Ms. Hanlon asked for the thoughts of Mr. Kovack and Mr. Shultz.  </w:t>
      </w:r>
    </w:p>
    <w:p>
      <w:pPr>
        <w:pStyle w:val="BodyText3"/>
        <w:tabs>
          <w:tab w:val="clear" w:pos="720"/>
          <w:tab w:val="left" w:pos="9345" w:leader="none"/>
        </w:tabs>
        <w:rPr/>
      </w:pPr>
      <w:r>
        <w:rPr/>
      </w:r>
    </w:p>
    <w:p>
      <w:pPr>
        <w:pStyle w:val="BodyText3"/>
        <w:tabs>
          <w:tab w:val="clear" w:pos="720"/>
          <w:tab w:val="left" w:pos="9345" w:leader="none"/>
        </w:tabs>
        <w:rPr/>
      </w:pPr>
      <w:r>
        <w:rPr/>
        <w:t>Mr. Kovack said he was good with it.</w:t>
      </w:r>
    </w:p>
    <w:p>
      <w:pPr>
        <w:pStyle w:val="BodyText3"/>
        <w:tabs>
          <w:tab w:val="clear" w:pos="720"/>
          <w:tab w:val="left" w:pos="9345" w:leader="none"/>
        </w:tabs>
        <w:rPr/>
      </w:pPr>
      <w:r>
        <w:rPr/>
      </w:r>
    </w:p>
    <w:p>
      <w:pPr>
        <w:pStyle w:val="BodyText3"/>
        <w:tabs>
          <w:tab w:val="clear" w:pos="720"/>
          <w:tab w:val="left" w:pos="9345" w:leader="none"/>
        </w:tabs>
        <w:rPr/>
      </w:pPr>
      <w:r>
        <w:rPr/>
        <w:t xml:space="preserve">Mr. Shultz had a question as to whether there were any concerns about the water distribution on any of those roads, in terms of the age of the distribution. Mr. Tucker didn’t think so. The ones they paved the year before – that was the reason he didn’t want to do a full pave. They’d done just a thin overlay, because of water. Westview was one that was high on the list to do a waterline.  That’s what they would put in there and then a couple of trenches would be wasted, and they’d have to do trench repair. Those should be smooth to do. Avon – none of the Avon area was good, but the pavement was really bad. That was a good question. They wanted to hold off on Avon until they got the water line, but how many years did they hold off?  That was difficult, said Mr. Shultz.  If it was to be six or eight years before they got to the water line, said Mr. Tucker, then that was a good question on Avon. They could look at that, and quickly.  He didn’t have that list with him. That was one reason they were holding off on Stratford. It was in worse condition than Avon, with a lot more breaks, but Avon, though farther down the list, was not much. It would probably be ten years before they got to the water line.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supposed that if they approved that list, they could amend it, if needed. Absolutely, Mr. Easton said.  They could approve it with conditions. It was really just the Committee’s acknowledgement that those streets should be improved, and then start the process. The other strong recognition from the Committee was that there were assessments involved, and those dollar amounts were defined. </w:t>
      </w:r>
    </w:p>
    <w:p>
      <w:pPr>
        <w:pStyle w:val="BodyText3"/>
        <w:tabs>
          <w:tab w:val="clear" w:pos="720"/>
          <w:tab w:val="left" w:pos="9345" w:leader="none"/>
        </w:tabs>
        <w:rPr/>
      </w:pPr>
      <w:r>
        <w:rPr/>
      </w:r>
    </w:p>
    <w:p>
      <w:pPr>
        <w:pStyle w:val="BodyText3"/>
        <w:tabs>
          <w:tab w:val="clear" w:pos="720"/>
          <w:tab w:val="left" w:pos="9345" w:leader="none"/>
        </w:tabs>
        <w:rPr/>
      </w:pPr>
      <w:r>
        <w:rPr/>
        <w:t xml:space="preserve">Mr. Tucker mentioned that the other big caution about changing the names was that it had been on that sheet (not on their condensed version.) those prices were very volatile. Last year, prices were doubling at the end of the year – within a week or month. They were just out of control. It was hard to get a price from any contractor on any kind of paving job, out in the long term. While he was using numbers from last fall, with some buffer and contingency, he wanted to get some numbers that were actually coming out that spring from ODOT. What was actually being bid?  Once he revised those, they might go up or they might go down. But they might have to change the list, because of dollars. So there were a couple of contingencies, not only on whether the funding would come through, but also on the bids coming from the contractors. Things had stabilized a bit with gasoline and petroleum items. But there were still a lot of other items that were up there. What he was hearing so far was looking okay. But he wanted to put a little more time into finalizing those dollars, finalizing the financing.  But if they were going to do any assessments at all, they did have to start the ordinance process with the understanding that they might have to revise some of the streets.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said they would have to agree as a Committee to the notion that there would be assessments.  The rate depended on whether or not it was an arterial street, residential, or collector street.  She asked if they had time, if they got the ball rolling with a resolution that night, to revisit the actual assessment rates.  Mr. Easton said they did not have much time.  He asked if the policy or ordinance rates of assessment were codified. Mr. Tucker believed it was.  Frankly, Mr. Easton said, it was the process vision objection step.  He thought they had to recognize that in order to make it work at all, they had to move right then.  If, for example, one street came off, because of some perceived inequity or something, then that could come off.  But they had to continue moving to prepare a contract to bid.  Ms. Hanlon understood that beyond a certain point, they would not be able to add a street, because it would be too late to do the assessments.  Mr. Easton confirmed that.  Ms. Hanlon said that was the best they could hope for, knowing that, for various reasons, some of those might fall off.  Mr. Easton said the adder at the end could only be if it was part of the resolution of necessity, or not an assessment – a preservation type job. As Mr. Tucker had said, they had plenty of opportunity to spend.  There would not be any problem.  </w:t>
      </w:r>
    </w:p>
    <w:p>
      <w:pPr>
        <w:pStyle w:val="BodyText3"/>
        <w:tabs>
          <w:tab w:val="clear" w:pos="720"/>
          <w:tab w:val="left" w:pos="9345" w:leader="none"/>
        </w:tabs>
        <w:rPr/>
      </w:pPr>
      <w:r>
        <w:rPr/>
      </w:r>
    </w:p>
    <w:p>
      <w:pPr>
        <w:pStyle w:val="BodyText3"/>
        <w:tabs>
          <w:tab w:val="clear" w:pos="720"/>
          <w:tab w:val="left" w:pos="9345" w:leader="none"/>
        </w:tabs>
        <w:rPr/>
      </w:pPr>
      <w:r>
        <w:rPr/>
        <w:t xml:space="preserve">The question </w:t>
      </w:r>
      <w:r>
        <w:rPr>
          <w:spacing w:val="0"/>
          <w:szCs w:val="24"/>
        </w:rPr>
        <w:t>became</w:t>
      </w:r>
      <w:r>
        <w:rPr/>
        <w:t xml:space="preserve"> whether they had one – maybe the water line question or some other </w:t>
      </w:r>
      <w:r>
        <w:rPr>
          <w:spacing w:val="0"/>
          <w:szCs w:val="24"/>
        </w:rPr>
        <w:t>utility</w:t>
      </w:r>
      <w:r>
        <w:rPr/>
        <w:t xml:space="preserve"> – they might want to save for a future year. The only other thing that would take projects out was the bids.  Every year, that happened.  Either something got put on or something got put off because of the actual low bidder.  That was why, if they recalled, what happened every year was that they did a supplemental appropriation for the street program, based on the actual bids.</w:t>
      </w:r>
    </w:p>
    <w:p>
      <w:pPr>
        <w:pStyle w:val="BodyText3"/>
        <w:tabs>
          <w:tab w:val="clear" w:pos="720"/>
          <w:tab w:val="left" w:pos="9345" w:leader="none"/>
        </w:tabs>
        <w:rPr/>
      </w:pPr>
      <w:r>
        <w:rPr/>
        <w:t xml:space="preserve"> </w:t>
      </w:r>
      <w:r>
        <w:rPr/>
        <w:br/>
      </w:r>
      <w:r>
        <w:rPr>
          <w:b/>
          <w:i/>
          <w:u w:val="single"/>
        </w:rPr>
        <w:t>Motion on Resolution of Necessity:</w:t>
      </w:r>
      <w:r>
        <w:rPr/>
        <w:t xml:space="preserve">  Ms. Hanlon asked for a motion for a resolution of necessity for the 2009 street improvement program, as presented.  Mr. Shultz made the motion for Council’s authorization on the resolution of necessity for the street preservation as identified on the excel sheet.  Mr. Kovack seconded.  All were in favor.  </w:t>
      </w:r>
      <w:r>
        <w:rPr>
          <w:b/>
        </w:rPr>
        <w:t>MOTION PASSED</w:t>
      </w:r>
      <w:r>
        <w:rPr/>
        <w:t xml:space="preserve">.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said that would be moved on to Council.  Mr. Tucker said that they had to prepare the rolls, with all the parcels, breaking that up.  By that time they could get on to looking at the costs immediately.  Hopefully they would have that so there would be some comfort in those costs.  When they saw that, it would be a little more balanced. Ms. Hanlon asked if the resolutions needed to go for three readings.  Mr. Brague said yes.  Ms. Hanlon asked if they should do an emergency for that.  Mr. Easton said it was up to the Committee.  The sooner they could act, the sooner the residents would know what their assessment would be.  Ms. Hanlon thought they should suspend the rules.  Mr. Easton said if possible.  What could happen, conceptually, was they decide at the last minute not to do it because the bids were too high and even thought they had noticed people that were going to asses them, it did not happen.  It did not hurt to get the ball rolling.  It gave them the opportunity to enter into a contract but, without this step, they could not move frankly.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if all were okay with suspending the three readings rule.  All were okay  </w:t>
      </w:r>
    </w:p>
    <w:p>
      <w:pPr>
        <w:pStyle w:val="BodyText3"/>
        <w:tabs>
          <w:tab w:val="clear" w:pos="720"/>
          <w:tab w:val="left" w:pos="9345" w:leader="none"/>
        </w:tabs>
        <w:rPr/>
      </w:pPr>
      <w:r>
        <w:rPr/>
      </w:r>
    </w:p>
    <w:p>
      <w:pPr>
        <w:pStyle w:val="BodyText3"/>
        <w:tabs>
          <w:tab w:val="clear" w:pos="720"/>
          <w:tab w:val="left" w:pos="9345" w:leader="none"/>
        </w:tabs>
        <w:rPr>
          <w:b/>
          <w:b/>
          <w:i/>
          <w:i/>
          <w:highlight w:val="green"/>
        </w:rPr>
      </w:pPr>
      <w:r>
        <w:rPr>
          <w:b/>
          <w:i/>
        </w:rPr>
        <w:t>C. Sidewalk Program 2008, 2009</w:t>
      </w:r>
    </w:p>
    <w:p>
      <w:pPr>
        <w:pStyle w:val="BodyText3"/>
        <w:tabs>
          <w:tab w:val="clear" w:pos="720"/>
          <w:tab w:val="left" w:pos="9345" w:leader="none"/>
        </w:tabs>
        <w:rPr/>
      </w:pPr>
      <w:r>
        <w:rPr/>
        <w:t xml:space="preserve">Mr. Easton referred to that issue as a Committee request on the agenda.  He thought they had mentioned the bid and prices had come in significantly lower than their estimates.  As a result, the hand out showed the actual bids and the actual assessments.  That one had already gone through the resolution and assessments.  They had already noticed people had their assessments based on the $100,000 estimate.  It actually came in lower at$66,000.  Their actual assessment would be much lower than that.  Ms. Hanlon said so everything would be lower than what was on that document.  Mr. Easton thought the actual assessment role was already revised.  Mr. Tucker said it was.  Mr. Easton referred to the ‘as bid’ cost and that was the actual $66,000 contract price with Dennis Construction.  They could see the actual total owner cost on the far right column.  There were a couple big ones and a lot of small ones.  They were not sure.  They might see some objections.  Mr. Tucker said their estimated cost was $525,000 a square and $330,000 was where it came in.  That was significantly lower.  Ms. Hanlon said they were expecting $525,000 and it came in at $330,000.  Mr. Tucker said $330,000 was actually where the bids came in.  Mr. Kovack asked what it was where there was one column that said 4” cost, the other column said 6” cost, and then total cost.  He asked what that was about.  Mr. Tucker said that was the total cost to the owner.  Mr. Kovack wanted to know what 6” and 4” were.  Mr. Tucker said 4” was regular sidewalk, 6” was through driveways.  The new 4”, some places there was no sidewalk at all so they would have to install new sidewalks.  The first column was replacement, the third was new, and then there was the total to anyone.  Some owners only had one or the other, and some might have all three. </w:t>
      </w:r>
    </w:p>
    <w:p>
      <w:pPr>
        <w:pStyle w:val="BodyText3"/>
        <w:tabs>
          <w:tab w:val="clear" w:pos="720"/>
          <w:tab w:val="left" w:pos="9345" w:leader="none"/>
        </w:tabs>
        <w:rPr/>
      </w:pPr>
      <w:r>
        <w:rPr/>
      </w:r>
    </w:p>
    <w:p>
      <w:pPr>
        <w:pStyle w:val="BodyText3"/>
        <w:tabs>
          <w:tab w:val="clear" w:pos="720"/>
          <w:tab w:val="left" w:pos="9345" w:leader="none"/>
        </w:tabs>
        <w:rPr/>
      </w:pPr>
      <w:r>
        <w:rPr/>
        <w:t xml:space="preserve"> </w:t>
      </w:r>
      <w:r>
        <w:rPr/>
        <w:t xml:space="preserve">Ms. Hanlon said one of the things they wanted to talk about was the notion that, like a sidewalk assessment and the street assessment, 2009 was not the best year for people to be assessed.  They were wondering what kind of practices they had in the past for perhaps a hardship type of thing where someone objected to the assessment on the basis of financial hardship.  Was there any mechanism for that?  Mr. Easton said what the program did was allow the owner three opportunities.  Number one was to get their own bid and do it themselves.  That sidewalk was deemed a safety issue; someone could trip.  They noticed them as they would in the case of the following year program.  They could have their own bid.  The second opportunity was to let the City do it and make a cash payment to the City.  They were aggregating all that work together and would get a much better price.  The third opportunity was to let it go on their taxes and spread it over five years.  He noticed someone with an $800 sidewalk bill (he saw a big one there).  He asked them to recall the discussion of Plum Creek from last year.  Some of the bigger ones were sidewalk that did not exist.  That was brand new sidewalk.  Ms. Hanlon said there was a bunch altogether in the $800 to $1000 range.  Mr. Easton said that was probably an entire frontage of sidewalk, and probably one of the corner lots with 500’ of sidewalk.  He thought the attitude of the Committee was that was a necessary.  He was not sure if things could be pulled out at that point.  If they pulled that out then they had to re-do the entire roll.  Mr. Tucker considered the prospect of pulling out a section of it.  Mr. Easton said that they had already sent a contract off for the work to be done.  It would be very difficult to change the program.  He did not know that they had a hardship policy.  They assumed if one owned property, one could afford to replace the sidewalk.  Ms. Hanlon said even one of the bigger ones, such as the $1000, they would be talking about $200 a year for five years.  Most of those would be in the less than $100, maybe $200 to $300 dollars.  Mr. Easton said many of them were one or two blocks.  That was pretty typical of the sidewalk program.  They did have a couple big ones.  That was because they had a lot of sidewalk that was damaged or non-existent. Mr. Tucker said the City program did remove, replace, put top soil back in beside the sidewalk, re-seeded and there was a one year warranty bond on it.  If something was wrong, there was a guarantee.  They might not get that they may not get if they hired their own contractor.  Ms. Hanlon said the notion was that as much as it was not the time where people might want to have any additional expenses, it was still a safety issue.  They really had a responsibility to move ahead with that.  </w:t>
      </w:r>
    </w:p>
    <w:p>
      <w:pPr>
        <w:pStyle w:val="BodyText3"/>
        <w:tabs>
          <w:tab w:val="clear" w:pos="720"/>
          <w:tab w:val="left" w:pos="9345" w:leader="none"/>
        </w:tabs>
        <w:rPr/>
      </w:pPr>
      <w:r>
        <w:rPr/>
      </w:r>
    </w:p>
    <w:p>
      <w:pPr>
        <w:pStyle w:val="BodyText3"/>
        <w:tabs>
          <w:tab w:val="clear" w:pos="720"/>
          <w:tab w:val="left" w:pos="9345" w:leader="none"/>
        </w:tabs>
        <w:rPr/>
      </w:pPr>
      <w:r>
        <w:rPr/>
        <w:t xml:space="preserve">That was the ’08 list, Ms. Hanlon concluded.  Mr. Tucker said it was ’08 and they did the resolution, notification, and marking.  They had from the middle of ’08 until they actually started construction that they could find someone to do it themselves.  They might get out there and they had already done the work.  It would be on their contracts.  (That would be pulled out, Mr. Easton interjected.) But, normally what they tried to do, if they did not have it done by the time they let the bid, they were still going to come through.  Even then, some people slid them in.  Ms. Hanlon asked if they needed any action on that.  Mr. Easton said it was more of awareness.  He thought they had the authority to enter into the contract.  They were moving forward.  </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t>Mr. Easton said the 2010 was the program they wanted to discuss.  That was why the map was there.  Mr. Tucker said they were starting at the ’09 program, which their history had been to</w:t>
      </w:r>
      <w:r>
        <w:rPr>
          <w:highlight w:val="green"/>
        </w:rPr>
        <w:t xml:space="preserve"> </w:t>
      </w:r>
      <w:r>
        <w:rPr/>
        <w:t>(</w:t>
      </w:r>
      <w:r>
        <w:rPr>
          <w:i/>
        </w:rPr>
        <w:t>garbled word</w:t>
      </w:r>
      <w:r>
        <w:rPr/>
        <w:t xml:space="preserve">) this year and construct it in 2010.  Mr. Easton said to give them this summer, a portion of the next year if they did it themselves.  One of the areas in 2009/2010 program was High Street.  That was one of the areas that may want to think about.  He knew there was quite a bit of sidewalk on High Street that needed replaced.  That was an area where they had pedestrian activity.  That would be the time for the Committee to look at the yellow streets where something had never been done.  Ms. Hanlon asked if the yellow was 2010.  Mr. Easton said no, that was never had a sidewalk program.  They were newer, but some of them were starting to be in need of a sidewalk program.  The question was whether they were getting any complaints.  Were they aware of any areas?  They had talked with Mr. Bozigar, the Engineer who worked on the program a lot.  Mr. Easton had noticed on the east side of High Street there seemed to be a lot of slabs that were heaving and broken.  Mr. Shultz said to ride a bike up there one time and they would figure that out.  Mr. Tucker said that why they had already done that in 1992.  In 1992 they started </w:t>
      </w:r>
      <w:r>
        <w:rPr>
          <w:spacing w:val="0"/>
          <w:szCs w:val="24"/>
        </w:rPr>
        <w:t xml:space="preserve">what they anticipated to be a ten-year program.  They were on 17 years on a ten-year program.  They had added new developments that kept expanding the roadways.  Hidden Valley did not exist when they first started the program.  Some of the other ones were the same way.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Mr. Easton thought that in the newer neighborhoods, they got the spotty block here and there per owner. They might want to include some of those older ones. It was already time, he thought, to start looking back at what they’d already done, that was possibly a more pedestrian activity, or bike activity. Mr. Tucker said that High Street was done lately, somewhere in the past but wasn’t really on a program. Mr. Easton asked if the Committee could, between then and the next meeting at the latest, perhaps look at the yellows and think about comments from their ward, or anywhere in the City where they thought there were sidewalk construction issues. It could be also those little sections of sidewalk that didn’t exist or here there was a gap.</w:t>
      </w:r>
    </w:p>
    <w:p>
      <w:pPr>
        <w:pStyle w:val="BodyText3"/>
        <w:tabs>
          <w:tab w:val="clear" w:pos="720"/>
          <w:tab w:val="left" w:pos="9345" w:leader="none"/>
        </w:tabs>
        <w:rPr>
          <w:spacing w:val="0"/>
          <w:szCs w:val="24"/>
        </w:rPr>
      </w:pPr>
      <w:r>
        <w:rPr>
          <w:spacing w:val="0"/>
          <w:szCs w:val="24"/>
        </w:rPr>
      </w:r>
    </w:p>
    <w:p>
      <w:pPr>
        <w:pStyle w:val="TextBody"/>
        <w:rPr/>
      </w:pPr>
      <w:r>
        <w:rPr/>
        <w:t xml:space="preserve">Ms. Hanlon concluded that for the 2010 program, they were to consider what was in yellow. Or any complaints they might have had, Mr. Tucker added. Ms. Hanlon asked if they didn’t have a system for sidewalks like they did for the streets, where they were all coded. No, Mr. Tucker answered. There was no sidewalk survey, necessarily. A lot of times, there were complaints that came up, and they were checked out, trying to get an area or a neighborhood, so the contractor could be a little more efficient. </w:t>
      </w:r>
    </w:p>
    <w:p>
      <w:pPr>
        <w:pStyle w:val="TextBody"/>
        <w:rPr/>
      </w:pPr>
      <w:r>
        <w:rPr/>
      </w:r>
    </w:p>
    <w:p>
      <w:pPr>
        <w:pStyle w:val="TextBody"/>
        <w:rPr/>
      </w:pPr>
      <w:r>
        <w:rPr/>
        <w:t xml:space="preserve">Mr. Shultz commented that he couldn’t agree more with High Street. To add that to the 2010 program, Ms. Hanlon asked? Yes, Mr. Shultz said, from City Hall to the north. Mr. Easton said that the scale of the program was such that, since the City had to do the ramps, the handicapped ramps and other small pieces of it, they didn’t like it to be more than what they’d estimated that year; $100,000 was a significant investment by the City – about $30,000.  That was about their limit of participation, so it did have to be measured and scaled. But he agreed with Mr. Shultz that High Street was an area they needed to look at. They talked about it last year, to look at hard in 2009.  They probably also needed to cost that, to see if that would be the whole program, or whether they wanted to shoot for one of the other neighborhoods. </w:t>
      </w:r>
    </w:p>
    <w:p>
      <w:pPr>
        <w:pStyle w:val="TextBody"/>
        <w:rPr/>
      </w:pPr>
      <w:r>
        <w:rPr/>
      </w:r>
    </w:p>
    <w:p>
      <w:pPr>
        <w:pStyle w:val="TextBody"/>
        <w:rPr/>
      </w:pPr>
      <w:r>
        <w:rPr/>
        <w:t xml:space="preserve">Ms. Hanlon asked if they put it in for the 2010 program, would it not actually get fixed until 2011.  Mr. Easton said it was actually the 2009 program that got done in 2010.  The first step would be the resolution of necessity.  Then, the property owners were notified that they had a problem. That gave them the coming summer and a portion of the next year to do it. Ms. Hanlon thought he had been saying the 2010 program. He did, and that was the confusion. It was really the 2009 program. They were to consider the yellow, and, at least, east High Street – or all of High Street? Mr. Easton asked them to look around, see what complaints they’d heard in their wards. Mr. Shultz said that on the west side, there were actually three sections without concrete. One had crushed limestone, and that black patch used on roads, and one section was actually missing. Mr. Tucker asked if that was on High Street, and Mr. Shultz said it was, on the west side, just before Hall. Both sides had issues. Mr. Easton felt they needed to start costing that out to see if they could get beyond High Street, in terms of the scale of the program. At the next meeting, they would want to think about a resolution of necessity. </w:t>
      </w:r>
    </w:p>
    <w:p>
      <w:pPr>
        <w:pStyle w:val="BodyText3"/>
        <w:tabs>
          <w:tab w:val="clear" w:pos="720"/>
          <w:tab w:val="left" w:pos="9345" w:leader="none"/>
        </w:tabs>
        <w:rPr/>
      </w:pPr>
      <w:r>
        <w:rPr/>
      </w:r>
    </w:p>
    <w:p>
      <w:pPr>
        <w:pStyle w:val="BodyText3"/>
        <w:tabs>
          <w:tab w:val="clear" w:pos="720"/>
          <w:tab w:val="left" w:pos="9345" w:leader="none"/>
        </w:tabs>
        <w:rPr>
          <w:b/>
          <w:b/>
          <w:u w:val="single"/>
        </w:rPr>
      </w:pPr>
      <w:r>
        <w:rPr>
          <w:b/>
          <w:u w:val="single"/>
        </w:rPr>
        <w:t>V.  STORM WATER UTILITY</w:t>
      </w:r>
    </w:p>
    <w:p>
      <w:pPr>
        <w:pStyle w:val="BodyText3"/>
        <w:tabs>
          <w:tab w:val="clear" w:pos="720"/>
          <w:tab w:val="left" w:pos="9345" w:leader="none"/>
        </w:tabs>
        <w:rPr>
          <w:b/>
          <w:b/>
          <w:i/>
          <w:i/>
        </w:rPr>
      </w:pPr>
      <w:r>
        <w:rPr>
          <w:b/>
          <w:i/>
        </w:rPr>
        <w:t>A. 2009 Project Status</w:t>
      </w:r>
    </w:p>
    <w:p>
      <w:pPr>
        <w:pStyle w:val="BodyText3"/>
        <w:tabs>
          <w:tab w:val="clear" w:pos="720"/>
          <w:tab w:val="left" w:pos="9345" w:leader="none"/>
        </w:tabs>
        <w:rPr/>
      </w:pPr>
      <w:r>
        <w:rPr/>
        <w:t xml:space="preserve">Mr. Wolf had prepared a one-page update. Mr. Brague was getting ready to prepare an ordinance to advertise, bid and enter contract with the Rainbow/State Street storm sewer. The Main Street section that collapsed a few years before had a new culvert under the road, and rebuilt pavement. The same ravine had an opening 150’ down, behind Ohio Supply. They had been filling the adjacent area, but it would be a lot better and safer if it were filled in. in the next section down, there was 250’ or so of old clay tile. It was actually a circular glazed clay tile with three sections that were basically blown out. It was eating away the area beside it. It was in dire straits, in an area that could collapse in a large storm. They wanted to take care of that. The plan was to install sewer in the open ravine and replace the storm sewer where that existing clay tile was, with concrete pipe, and a couple of large connectors at those junction boxes for drainage and turning movements. That was the project. They would start that whole process of getting ordinances, going through readings, and advertise. They would like to advertise in May, if they could, and then have plenty of time throughout the year to complete it. Mr. Easton said that, essentially, an ordinance was needed to advertise, bid and award. That had been given to Mr. Brague. The question was how many readings that needed to go. They would need to adopt that, if possible, at the next Committee meeting. Mr. Tucker said that it could actually be bid in June, which would allow a bit more time. They had to advertise twice, Mr. Easton said. They could read it once in May, so it could go two readings. Mr. Tucker said it would be nice in the summer to not have as much water to deal with, and not have to bypass pump the whole time they were working there. Ms. Hanlon asked if that ordinance would be coming to the Committee. It would, Mr. Easton said. Mr. Brague would prepare that for the April 21 meeting, with possible adoption at the first meeting in May, which would be their preference. It would give them time to advertise in May, bid it in June, and get to work in July and August.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if they needed a motion, and Mr. Easton said that, if possible, that would be the way to go. It would be an ordinance to advertise, bid and enter into contract.  </w:t>
      </w:r>
    </w:p>
    <w:p>
      <w:pPr>
        <w:pStyle w:val="BodyText3"/>
        <w:tabs>
          <w:tab w:val="clear" w:pos="720"/>
          <w:tab w:val="left" w:pos="9345" w:leader="none"/>
        </w:tabs>
        <w:rPr/>
      </w:pPr>
      <w:r>
        <w:rPr/>
      </w:r>
    </w:p>
    <w:p>
      <w:pPr>
        <w:pStyle w:val="BodyText3"/>
        <w:tabs>
          <w:tab w:val="clear" w:pos="720"/>
          <w:tab w:val="left" w:pos="9345" w:leader="none"/>
        </w:tabs>
        <w:rPr/>
      </w:pPr>
      <w:r>
        <w:rPr>
          <w:b/>
          <w:i/>
          <w:u w:val="single"/>
        </w:rPr>
        <w:t>Motion on Rainbow – State Street Storm Sewer Contract:</w:t>
      </w:r>
      <w:r>
        <w:rPr/>
        <w:t xml:space="preserve">  Mr. Kovack made the motion. Mr. Shultz seconded.  </w:t>
      </w:r>
      <w:r>
        <w:rPr>
          <w:b/>
        </w:rPr>
        <w:t>MOTION PASSED.</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about any action on other projects.  Mr. Easton said Durling would be the one.  They also needed an authorization to advertise, bid and award. Mr. Tucker had a design schedule and a drawing he could go over quickly. Mr. Easton said that he had nothing on the items under ‘Other,’ but thought there was plenty of time to talk about Durling Drive. </w:t>
      </w:r>
    </w:p>
    <w:p>
      <w:pPr>
        <w:pStyle w:val="BodyText3"/>
        <w:tabs>
          <w:tab w:val="clear" w:pos="720"/>
          <w:tab w:val="left" w:pos="9345" w:leader="none"/>
        </w:tabs>
        <w:rPr/>
      </w:pPr>
      <w:r>
        <w:rPr/>
      </w:r>
    </w:p>
    <w:p>
      <w:pPr>
        <w:pStyle w:val="BodyText3"/>
        <w:tabs>
          <w:tab w:val="clear" w:pos="720"/>
          <w:tab w:val="left" w:pos="9345" w:leader="none"/>
        </w:tabs>
        <w:rPr/>
      </w:pPr>
      <w:r>
        <w:rPr/>
        <w:t xml:space="preserve">Mr. Tucker apologized for not having the information on the agenda earlier. They had been working on Durling for almost twenty years. Last year, they moved away from that contract to breaking it up into sections, so they could deal with it a little more efficiently. They were able to obtain two separate grants. One, last fiscal year, was actually an Issue One, but used to be known as Issue Two. They had $225 last year and $375 in 2009, for $600,000 total. They could not use the funds until July 1. They would like to advertise early so if there was some reason that the bids came in high, and they had to rearrange things or renegotiate or re-bid, they would have time to do that and still meet the July deadline and get the project started in the summer. The Durling schedule was the plan. If they could open bids on the 22nd, they would still have time to re-bid if they had to. If not, they could maybe start phase one, early, and kick in phase two once those monies became available on July 1. </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spacing w:val="0"/>
          <w:szCs w:val="24"/>
        </w:rPr>
        <w:t xml:space="preserve">Durling would actually be widened slightly to three lanes from Broad Street to School Drive, which was where most of the traffic was. It would taper down to the original before Springdale. It would have curb and gutter, with asphalt surface, and new sidewalks on the west side. There were no sidewalks on the east side, and there was no intention of putting them in, because of the limited right-of-way there. Mr. Shultz asked about concerns with the school construction. Mr. Tucker said they would be in and done. Their main schedule, from Mr. Tucker’s understanding, was that mainly, in 2009, they would be reconstructing all the amenities behind the school – the baseball fields, softball fields, the track – installing geothermal in that area. They would do the rough grading of the back end. The traffic would not be on Durling anyway, because they were going to install a new driveway for new construction only, off Broad Street, to keep the traffic out there. They had done a lot of work on that, with three or four meetings and a well thought out process. With Durling, it was better for the City to get in there and get it done before they started their re-routing. Mr. Easton said they’d thought about that as well, but the initial comments they’d received from the grant agencies were that ‘we’re not waiting for you.’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s. Hanlon knew they had talked about Durling before, and that part of the issue was that it was a township road that never got anything done to it. When she drove Durling, that area seemed okay. She asked if it was the storm sewer that was the problem. Mr. Easton said that it was. Farther south of that was a problem. Mr. Tucker said what she was seeing there was that they had actually done two pavement preservations in the last two years. One year, they put a wedge paving on both sides to build up the berm, and last year they chip and sealed it.  She had seen their money at work there, because that was bad. At the present time, Ms. Hanlon noted, it seemed okay. Mr. Easton said that for the southern parts, the limits of the project were essentially Springdale to Broad. It was a full improvement in that area. They still had areas to the south, and when Durling Drive was conceived, it was the whole thing. It was going to be a ‘West Street.’ Then, all of a sudden, it became a $2-and-some million project, said Mr. Tucker.  Right around $3 million, Mr. Easton went on, and they didn’t have the resources, and so decided to do it in affordable chunks. The total project cost was approximately $700. Ms. Hanlon thought the section (School Drive said Mr. Easton) from Broad Street to where you turned to go to Steiner seemed in good shape. Mr. Easton said it would be a widening, with new sidewalk and curbs, so it would provide drainage. It would be more like a city street, like it was supposed to be, Ms. Hanlon imagined. Right, Mr. Easton said. It would provide drainage. Mr. Tucker said they would put in new storm sewers down to that culvert, just to the south of School Drive. It would improve the traffic signal and have three lanes there, so they could have a left and right turn coming out of Durling. Ms. Hanlon supposed that at particular times of day that was needed. Absolutely, Mr. Easton said.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b/>
          <w:i/>
          <w:spacing w:val="0"/>
          <w:szCs w:val="24"/>
          <w:u w:val="single"/>
        </w:rPr>
        <w:t>Motion on Durling Drive:</w:t>
      </w:r>
      <w:r>
        <w:rPr>
          <w:spacing w:val="0"/>
          <w:szCs w:val="24"/>
        </w:rPr>
        <w:t xml:space="preserve">  Mr. Shultz made a motion to approve an ordinance to authorize the service director to advertise, bid and award the Durling Drive improvement. Mr. Kovack seconded. All were in favor.  </w:t>
      </w:r>
      <w:r>
        <w:rPr>
          <w:b/>
          <w:spacing w:val="0"/>
          <w:szCs w:val="24"/>
        </w:rPr>
        <w:t>MOTION PASSED.</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b/>
          <w:b/>
          <w:szCs w:val="24"/>
          <w:u w:val="single"/>
        </w:rPr>
      </w:pPr>
      <w:r>
        <w:rPr>
          <w:b/>
          <w:szCs w:val="24"/>
          <w:u w:val="single"/>
        </w:rPr>
        <w:t>VI.  OTHER:</w:t>
      </w:r>
    </w:p>
    <w:p>
      <w:pPr>
        <w:pStyle w:val="BodyText3"/>
        <w:tabs>
          <w:tab w:val="clear" w:pos="720"/>
          <w:tab w:val="left" w:pos="9345" w:leader="none"/>
        </w:tabs>
        <w:rPr>
          <w:b/>
          <w:b/>
          <w:i/>
          <w:i/>
          <w:spacing w:val="0"/>
          <w:szCs w:val="24"/>
        </w:rPr>
      </w:pPr>
      <w:r>
        <w:rPr>
          <w:b/>
          <w:i/>
          <w:spacing w:val="0"/>
          <w:szCs w:val="24"/>
        </w:rPr>
        <w:t>A.  Goals 2009</w:t>
      </w:r>
    </w:p>
    <w:p>
      <w:pPr>
        <w:pStyle w:val="BodyText3"/>
        <w:tabs>
          <w:tab w:val="clear" w:pos="720"/>
          <w:tab w:val="left" w:pos="9345" w:leader="none"/>
        </w:tabs>
        <w:rPr>
          <w:spacing w:val="0"/>
          <w:szCs w:val="24"/>
        </w:rPr>
      </w:pPr>
      <w:r>
        <w:rPr>
          <w:spacing w:val="0"/>
          <w:szCs w:val="24"/>
        </w:rPr>
        <w:t xml:space="preserve">Mr. Easton apologized that he had not been able to compact the goals, but they were well at work on them. He expected that some of them would be accomplished by the time they signed off on the list. They would try to get those signed off at the next meeting.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b/>
          <w:b/>
          <w:i/>
          <w:i/>
        </w:rPr>
      </w:pPr>
      <w:r>
        <w:rPr>
          <w:b/>
          <w:i/>
        </w:rPr>
        <w:t>B. Spring Clean-up Week of 5/11/09 to 5/15/09</w:t>
      </w:r>
    </w:p>
    <w:p>
      <w:pPr>
        <w:pStyle w:val="BodyText3"/>
        <w:tabs>
          <w:tab w:val="clear" w:pos="720"/>
          <w:tab w:val="left" w:pos="9345" w:leader="none"/>
        </w:tabs>
        <w:rPr>
          <w:szCs w:val="24"/>
        </w:rPr>
      </w:pPr>
      <w:r>
        <w:rPr>
          <w:szCs w:val="24"/>
        </w:rPr>
        <w:t xml:space="preserve">Spring Cleanup Week was May 11 through May 15. Residents could put out extra things. There was a list of things that could not be put out on the website. It was done by the Street Department at night. </w:t>
      </w:r>
    </w:p>
    <w:p>
      <w:pPr>
        <w:pStyle w:val="BodyText3"/>
        <w:tabs>
          <w:tab w:val="clear" w:pos="720"/>
          <w:tab w:val="left" w:pos="9345" w:leader="none"/>
        </w:tabs>
        <w:rPr>
          <w:szCs w:val="24"/>
        </w:rPr>
      </w:pPr>
      <w:r>
        <w:rPr>
          <w:szCs w:val="24"/>
        </w:rPr>
      </w:r>
    </w:p>
    <w:p>
      <w:pPr>
        <w:pStyle w:val="BodyText3"/>
        <w:tabs>
          <w:tab w:val="clear" w:pos="720"/>
          <w:tab w:val="left" w:pos="9345" w:leader="none"/>
        </w:tabs>
        <w:rPr/>
      </w:pPr>
      <w:r>
        <w:rPr>
          <w:b/>
          <w:u w:val="single"/>
        </w:rPr>
        <w:t>ADJOURNMENT:</w:t>
      </w:r>
      <w:r>
        <w:rPr/>
        <w:t xml:space="preserve">  Mr</w:t>
      </w:r>
      <w:r>
        <w:rPr>
          <w:spacing w:val="0"/>
          <w:szCs w:val="24"/>
        </w:rPr>
        <w:t>. Kovack made a motion to adjourn</w:t>
      </w:r>
      <w:r>
        <w:rPr/>
        <w:t xml:space="preserve">.  Mr. Shultz seconded. </w:t>
      </w:r>
    </w:p>
    <w:p>
      <w:pPr>
        <w:pStyle w:val="BodyText3"/>
        <w:tabs>
          <w:tab w:val="clear" w:pos="720"/>
          <w:tab w:val="left" w:pos="9345" w:leader="none"/>
        </w:tabs>
        <w:rPr/>
      </w:pPr>
      <w:r>
        <w:rPr/>
        <w:t xml:space="preserve"> </w:t>
      </w:r>
    </w:p>
    <w:p>
      <w:pPr>
        <w:pStyle w:val="BodyText3"/>
        <w:tabs>
          <w:tab w:val="clear" w:pos="720"/>
          <w:tab w:val="left" w:pos="9345" w:leader="none"/>
        </w:tabs>
        <w:rPr>
          <w:spacing w:val="0"/>
          <w:szCs w:val="24"/>
        </w:rPr>
      </w:pPr>
      <w:r>
        <w:rPr>
          <w:b/>
          <w:caps/>
          <w:szCs w:val="24"/>
        </w:rPr>
        <w:t>Meeting adjourned</w:t>
      </w:r>
      <w:r>
        <w:rPr/>
        <w:t xml:space="preserve"> at approximately </w:t>
      </w:r>
      <w:r>
        <w:rPr>
          <w:b/>
          <w:spacing w:val="0"/>
        </w:rPr>
        <w:t>6:20</w:t>
      </w:r>
      <w:r>
        <w:rPr>
          <w:b/>
        </w:rPr>
        <w:t xml:space="preserve"> p.m.</w:t>
        <w:tab/>
      </w:r>
    </w:p>
    <w:p>
      <w:pPr>
        <w:pStyle w:val="BodyText3"/>
        <w:rPr>
          <w:b/>
          <w:b/>
          <w:spacing w:val="0"/>
          <w:szCs w:val="24"/>
        </w:rPr>
      </w:pPr>
      <w:r>
        <w:rPr>
          <w:b/>
          <w:spacing w:val="0"/>
          <w:szCs w:val="24"/>
        </w:rPr>
      </w:r>
    </w:p>
    <w:p>
      <w:pPr>
        <w:pStyle w:val="BodyText3"/>
        <w:rPr>
          <w:b/>
          <w:b/>
        </w:rPr>
      </w:pPr>
      <w:r>
        <w:rPr>
          <w:b/>
        </w:rPr>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April 14, 2009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April 14, 2009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jc w:val="right"/>
      <w:rPr>
        <w:i/>
        <w:i/>
      </w:rPr>
    </w:pPr>
    <w:r>
      <w:rPr>
        <w:i/>
      </w:rPr>
      <w:t>Minutes prepared by Lydia Burger and Stephanie Saniga</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22:00Z</dcterms:created>
  <dc:creator>Mary Ann Reynolds</dc:creator>
  <dc:description/>
  <dc:language>en-US</dc:language>
  <cp:lastModifiedBy>tguenther</cp:lastModifiedBy>
  <cp:lastPrinted>2007-01-25T16:13:00Z</cp:lastPrinted>
  <dcterms:modified xsi:type="dcterms:W3CDTF">2009-04-19T20:04:00Z</dcterms:modified>
  <cp:revision>8</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