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MINUTES</w:t>
      </w:r>
    </w:p>
    <w:p>
      <w:pPr>
        <w:pStyle w:val="Normal"/>
        <w:spacing w:lineRule="atLeast" w:line="240"/>
        <w:jc w:val="center"/>
        <w:rPr/>
      </w:pPr>
      <w:r>
        <w:rPr>
          <w:b/>
          <w:color w:val="000000"/>
          <w:sz w:val="28"/>
          <w:u w:val="single"/>
        </w:rPr>
        <w:t>SPECIAL 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March 24, 2009</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pPr>
      <w:r>
        <w:rPr>
          <w:color w:val="000000"/>
        </w:rPr>
        <w:t xml:space="preserve">                                                                                    </w:t>
      </w:r>
      <w:r>
        <w:rPr>
          <w:color w:val="000000"/>
        </w:rPr>
        <w:t>Dennis Shultz</w:t>
      </w:r>
    </w:p>
    <w:p>
      <w:pPr>
        <w:pStyle w:val="Normal"/>
        <w:spacing w:lineRule="atLeast" w:line="240"/>
        <w:jc w:val="both"/>
        <w:rPr>
          <w:color w:val="000000"/>
        </w:rPr>
      </w:pPr>
      <w:r>
        <w:rPr>
          <w:color w:val="000000"/>
        </w:rPr>
        <w:tab/>
        <w:tab/>
        <w:tab/>
        <w:tab/>
        <w:tab/>
        <w:tab/>
        <w:tab/>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t>Jim Riley</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ind w:left="5040" w:hanging="5040"/>
        <w:jc w:val="both"/>
        <w:rPr>
          <w:color w:val="000000"/>
        </w:rPr>
      </w:pPr>
      <w:r>
        <w:rPr>
          <w:color w:val="000000"/>
        </w:rPr>
        <w:t xml:space="preserve">                                                                                   </w:t>
      </w:r>
      <w:r>
        <w:rPr>
          <w:color w:val="000000"/>
        </w:rPr>
        <w:tab/>
      </w:r>
      <w:r>
        <w:rPr>
          <w:color w:val="000000"/>
          <w:spacing w:val="-4"/>
          <w:szCs w:val="24"/>
        </w:rPr>
        <w:t>Auditor John Moss</w:t>
      </w:r>
      <w:r>
        <w:rPr>
          <w:color w:val="000000"/>
        </w:rPr>
        <w:tab/>
      </w:r>
    </w:p>
    <w:p>
      <w:pPr>
        <w:pStyle w:val="Normal"/>
        <w:spacing w:lineRule="atLeast" w:line="240"/>
        <w:jc w:val="both"/>
        <w:rPr>
          <w:color w:val="000000"/>
        </w:rPr>
      </w:pPr>
      <w:r>
        <w:rPr>
          <w:color w:val="000000"/>
        </w:rPr>
        <w:tab/>
        <w:tab/>
        <w:tab/>
        <w:tab/>
        <w:tab/>
        <w:tab/>
        <w:tab/>
        <w:t>Engineering Manager Tom Tucker</w:t>
      </w:r>
    </w:p>
    <w:p>
      <w:pPr>
        <w:pStyle w:val="Normal"/>
        <w:spacing w:lineRule="atLeast" w:line="240"/>
        <w:jc w:val="both"/>
        <w:rPr>
          <w:color w:val="00000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i/>
          <w:i/>
          <w:color w:val="000000"/>
        </w:rPr>
      </w:pPr>
      <w:r>
        <w:rPr>
          <w:b/>
          <w:color w:val="000000"/>
          <w:u w:val="single"/>
        </w:rPr>
        <w:t>VISITORS SPEAKING:</w:t>
      </w:r>
      <w:r>
        <w:rPr>
          <w:color w:val="000000"/>
        </w:rPr>
        <w:tab/>
        <w:tab/>
        <w:tab/>
        <w:tab/>
      </w:r>
      <w:r>
        <w:rPr>
          <w:i/>
          <w:color w:val="000000"/>
        </w:rPr>
        <w:t>None</w:t>
        <w:tab/>
      </w:r>
      <w:r>
        <w:rPr>
          <w:color w:val="000000"/>
        </w:rPr>
        <w:tab/>
      </w:r>
    </w:p>
    <w:p>
      <w:pPr>
        <w:pStyle w:val="Normal"/>
        <w:spacing w:lineRule="atLeast" w:line="240"/>
        <w:jc w:val="both"/>
        <w:rPr>
          <w:color w:val="000000"/>
        </w:rPr>
      </w:pPr>
      <w:r>
        <w:rPr>
          <w:color w:val="000000"/>
        </w:rPr>
        <w:tab/>
        <w:tab/>
        <w:tab/>
      </w:r>
    </w:p>
    <w:p>
      <w:pPr>
        <w:pStyle w:val="Normal"/>
        <w:spacing w:lineRule="atLeast" w:line="240"/>
        <w:jc w:val="both"/>
        <w:rPr>
          <w:color w:val="000000"/>
        </w:rPr>
      </w:pPr>
      <w:r>
        <w:rPr>
          <w:i/>
          <w:color w:val="000000"/>
        </w:rPr>
        <w:tab/>
        <w:tab/>
        <w:tab/>
        <w:tab/>
      </w:r>
      <w:r>
        <w:rPr>
          <w:color w:val="000000"/>
        </w:rPr>
        <w:tab/>
        <w:tab/>
        <w:tab/>
        <w:tab/>
      </w:r>
    </w:p>
    <w:p>
      <w:pPr>
        <w:pStyle w:val="Normal"/>
        <w:spacing w:lineRule="atLeast" w:line="240"/>
        <w:jc w:val="both"/>
        <w:rPr/>
      </w:pPr>
      <w:r>
        <w:rPr>
          <w:b/>
          <w:color w:val="000000"/>
        </w:rPr>
        <w:t xml:space="preserve">Ms. Hanlon </w:t>
      </w:r>
      <w:r>
        <w:rPr>
          <w:color w:val="000000"/>
        </w:rPr>
        <w:t>called the meeting to order at 5:30 P.M.</w:t>
      </w:r>
    </w:p>
    <w:p>
      <w:pPr>
        <w:pStyle w:val="Normal"/>
        <w:spacing w:lineRule="atLeast" w:line="240"/>
        <w:jc w:val="both"/>
        <w:rPr>
          <w:i/>
          <w:i/>
          <w:color w:val="000000"/>
        </w:rPr>
      </w:pPr>
      <w:r>
        <w:rPr>
          <w:i/>
          <w:color w:val="000000"/>
        </w:rPr>
        <w:t xml:space="preserve">                                                                                                                                                                                                                                                                                                                                                                                                                                                                                                                                                                                                                                                                                                                                                                                                                                                                                                                                                                                                                                                                                                                                                                                                                                                                                                                                                                                                                                                </w:t>
      </w:r>
    </w:p>
    <w:p>
      <w:pPr>
        <w:pStyle w:val="Normal"/>
        <w:spacing w:lineRule="atLeast" w:line="240"/>
        <w:jc w:val="both"/>
        <w:rPr>
          <w:b/>
          <w:b/>
          <w:color w:val="000000"/>
          <w:u w:val="single"/>
        </w:rPr>
      </w:pPr>
      <w:r>
        <w:rPr>
          <w:b/>
          <w:color w:val="000000"/>
          <w:u w:val="single"/>
        </w:rPr>
        <w:t>I.  OPENING REMARKS</w:t>
      </w:r>
    </w:p>
    <w:p>
      <w:pPr>
        <w:pStyle w:val="Normal"/>
        <w:spacing w:lineRule="atLeast" w:line="240"/>
        <w:jc w:val="both"/>
        <w:rPr>
          <w:color w:val="000000"/>
        </w:rPr>
      </w:pPr>
      <w:r>
        <w:rPr>
          <w:color w:val="000000"/>
        </w:rPr>
        <w:t xml:space="preserve">The topic of this meeting Ms. Hanlon said was to talk about street improvements. </w:t>
      </w:r>
    </w:p>
    <w:p>
      <w:pPr>
        <w:pStyle w:val="Normal"/>
        <w:spacing w:lineRule="atLeast" w:line="240"/>
        <w:jc w:val="both"/>
        <w:rPr>
          <w:color w:val="000000"/>
        </w:rPr>
      </w:pPr>
      <w:r>
        <w:rPr>
          <w:color w:val="000000"/>
        </w:rPr>
      </w:r>
    </w:p>
    <w:p>
      <w:pPr>
        <w:pStyle w:val="Normal"/>
        <w:spacing w:lineRule="atLeast" w:line="240"/>
        <w:jc w:val="both"/>
        <w:rPr>
          <w:b/>
          <w:b/>
          <w:color w:val="000000"/>
          <w:u w:val="single"/>
        </w:rPr>
      </w:pPr>
      <w:r>
        <w:rPr>
          <w:b/>
          <w:color w:val="000000"/>
          <w:u w:val="single"/>
        </w:rPr>
        <w:t>II.  MINUTES:</w:t>
      </w:r>
    </w:p>
    <w:p>
      <w:pPr>
        <w:pStyle w:val="Normal"/>
        <w:spacing w:lineRule="atLeast" w:line="240"/>
        <w:jc w:val="both"/>
        <w:rPr>
          <w:b/>
          <w:b/>
          <w:color w:val="000000"/>
        </w:rPr>
      </w:pPr>
      <w:r>
        <w:rPr>
          <w:b/>
          <w:color w:val="000000"/>
        </w:rPr>
        <w:t>Mr. Shultz</w:t>
      </w:r>
      <w:r>
        <w:rPr>
          <w:color w:val="000000"/>
        </w:rPr>
        <w:t xml:space="preserve"> made the motion to approve the minutes for the Special Meeting on February 10, 2009.  </w:t>
      </w:r>
      <w:r>
        <w:rPr>
          <w:b/>
          <w:color w:val="000000"/>
        </w:rPr>
        <w:t>Mr. Kovack</w:t>
      </w:r>
      <w:r>
        <w:rPr>
          <w:color w:val="000000"/>
        </w:rPr>
        <w:t xml:space="preserve"> seconded.  All were in favor.  </w:t>
      </w:r>
      <w:r>
        <w:rPr>
          <w:b/>
          <w:color w:val="000000"/>
        </w:rPr>
        <w:t>Special Public Ways Minutes of February 10, 2009 were approved.</w:t>
      </w:r>
    </w:p>
    <w:p>
      <w:pPr>
        <w:pStyle w:val="Normal"/>
        <w:spacing w:lineRule="atLeast" w:line="240"/>
        <w:jc w:val="both"/>
        <w:rPr>
          <w:b/>
          <w:b/>
          <w:color w:val="000000"/>
        </w:rPr>
      </w:pPr>
      <w:r>
        <w:rPr>
          <w:b/>
          <w:color w:val="000000"/>
        </w:rPr>
      </w:r>
    </w:p>
    <w:p>
      <w:pPr>
        <w:pStyle w:val="Normal"/>
        <w:spacing w:lineRule="atLeast" w:line="240"/>
        <w:jc w:val="both"/>
        <w:rPr>
          <w:b/>
          <w:b/>
          <w:color w:val="000000"/>
          <w:u w:val="single"/>
        </w:rPr>
      </w:pPr>
      <w:r>
        <w:rPr>
          <w:color w:val="000000"/>
        </w:rPr>
        <w:t xml:space="preserve"> </w:t>
      </w:r>
      <w:r>
        <w:rPr>
          <w:color w:val="000000"/>
        </w:rPr>
        <w:t>I</w:t>
      </w:r>
      <w:r>
        <w:rPr>
          <w:b/>
          <w:color w:val="000000"/>
          <w:u w:val="single"/>
        </w:rPr>
        <w:t>II. STREETS</w:t>
      </w:r>
    </w:p>
    <w:p>
      <w:pPr>
        <w:pStyle w:val="Normal"/>
        <w:spacing w:lineRule="atLeast" w:line="240"/>
        <w:jc w:val="both"/>
        <w:rPr>
          <w:color w:val="000000"/>
        </w:rPr>
      </w:pPr>
      <w:r>
        <w:rPr>
          <w:color w:val="000000"/>
        </w:rPr>
        <w:t xml:space="preserve">Ms. Hanlon said there was a lot of information they had been provided.  She wanted to thank Mr. Tucker for the summary of all their information.  She joked that they could wallpaper their rooms with the charts, but it was so helpful.  </w:t>
      </w:r>
      <w:r>
        <w:rPr>
          <w:b/>
          <w:color w:val="000000"/>
        </w:rPr>
        <w:t>Mr. Easton</w:t>
      </w:r>
      <w:r>
        <w:rPr>
          <w:color w:val="000000"/>
        </w:rPr>
        <w:t xml:space="preserve"> thought they could go through the need, or perceived demand, for street improvements, for a short time, and spend half or more of the time on financial options. Ms. Hanlon agreed.  </w:t>
      </w:r>
      <w:r>
        <w:rPr>
          <w:b/>
          <w:color w:val="000000"/>
        </w:rPr>
        <w:t>Mr. Tucker</w:t>
      </w:r>
      <w:r>
        <w:rPr>
          <w:color w:val="000000"/>
        </w:rPr>
        <w:t xml:space="preserve"> inquired whether they just wanted to ask questions, or he could give the highlights for the public.  Ms. Hanlon said that maybe they could check themselves.  She would give a summary of what she understood, and Mr. Tucker could make sure it was accurate. Other Council members could do the sam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What she took from it was that they updated the information they had before, but they were not totally finished with the concrete re-survey. Mr. Tucker said they had done a concrete survey, different from what they did on 2006.  In 2006, they did both concrete and asphalt both, and rated them all.  They had rated them from number one, being perfect to number five, meaning that they had better pave it quickly.  It needed fixed right away.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What they were able to do was take the old three, four and five ratings on the asphalt, because they did not have time to do that, and had to wait for the snow to melt.  Last week, they were able to get some people out and he went with them.  They rated the asphalt streets over again.  They updated that, and found quite a bit.  Fifty-five streets were in four to five.  That was more.  They had less than last time, and they already cleared out 30-some from the 2006 list.  He was back to 55 on that list.  That showed how the street would degrade very slowly, and then all of a sudden, it hit that curve and started dropping quickly.  It showed the streets were in that, and a lot have been patched and repaired.  They were still on the downhill slope.  The question was how they could get those back up.  What kind of investment would they have to put into them to get back into an area of flat decline?  Seventy-nine miles out of the 186 were rated three to fi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said if she understood correctly, overall, the strategy was to use a pavement preservation program, which would balance reconstruction, rehabilitation and preservation.  Taking that approach and going through all his numbers, she came up with looking at $1,140,000 to fix, repair and preserve things. That was the annual investment, Mr. Easton said. Ms. Hanlon thought it was the annual budget needed to maintain the pavement system.  Mr. Easton said the key word was ‘maintain.’  So that did not have anything to do with the approach, Ms. Hanlon guessed. Mr. Easton said she needed to look at item ‘J.’ Mr. Tucker said she was on the second sheet, and he would get to that soon.  </w:t>
      </w:r>
    </w:p>
    <w:p>
      <w:pPr>
        <w:pStyle w:val="Normal"/>
        <w:spacing w:lineRule="atLeast" w:line="240"/>
        <w:jc w:val="both"/>
        <w:rPr>
          <w:color w:val="000000"/>
        </w:rPr>
      </w:pPr>
      <w:r>
        <w:rPr>
          <w:color w:val="000000"/>
        </w:rPr>
      </w:r>
    </w:p>
    <w:p>
      <w:pPr>
        <w:pStyle w:val="Normal"/>
        <w:tabs>
          <w:tab w:val="clear" w:pos="720"/>
          <w:tab w:val="left" w:pos="5490" w:leader="none"/>
        </w:tabs>
        <w:spacing w:lineRule="atLeast" w:line="240"/>
        <w:jc w:val="both"/>
        <w:rPr>
          <w:color w:val="000000"/>
        </w:rPr>
      </w:pPr>
      <w:r>
        <w:rPr>
          <w:color w:val="000000"/>
        </w:rPr>
        <w:t xml:space="preserve">The concrete item, CC Pavements, concrete with curb, dealt with that.  There were not a whole lot of options.  They went over the other options last time, and decided that it was about the same investment overall, if they invested $60 per square foot at that time and they got 60 years of life out of it, and completely rebuilt the roadway, or they invested $20 per square foot and get 20 years of lift.  It was about the same investment.  They just had to do the asphalt every 20 years.  If that were the case, then, with a smaller investment they would still not be wasting their money.  Maybe in 20 years, the concrete bases would be falling apart completely, to the point where they had to do more than just cover it again.  So far, they were not seeing that, with what they had done that with, because they sealed up the pavement. He updated that for their previous meeting, to where they were going to cover those with asphalt.  They had a $9 million investment to remove and replace, as an option.  Now for the threes and three and a half’s, was just $1.5 million dollar investment.  Ms. Hanlon thought it said fours and fives.  Mr. Tucker agreed with her.  That was quite a bit of difference there.  That changed on the next sheet.  The asphalt, all he had there was, looking at pavement improvements at the top, he had pavement improvements versus pavement preservation.  He was only showing pavement improvements.  With preservation, he needed more information because it depended on the depth of the asphalt.  If it only had 3” and they wanted to add asphalt to it because they wanted to get depth, they already had 8”, they maybe they could just seal it or they could remove some and replace it with something else.  They had different options on preservation depending on the actual makeup and typical section of that pavement.  He did not have all that information yet.  They were getting that.  They were coring pavements presently to finish that.  For that, right now, he was showing the $2.6 million.  </w:t>
      </w:r>
    </w:p>
    <w:p>
      <w:pPr>
        <w:pStyle w:val="Normal"/>
        <w:tabs>
          <w:tab w:val="clear" w:pos="720"/>
          <w:tab w:val="left" w:pos="5490" w:leader="none"/>
        </w:tabs>
        <w:spacing w:lineRule="atLeast" w:line="240"/>
        <w:jc w:val="both"/>
        <w:rPr>
          <w:color w:val="000000"/>
        </w:rPr>
      </w:pPr>
      <w:r>
        <w:rPr>
          <w:color w:val="000000"/>
        </w:rPr>
      </w:r>
    </w:p>
    <w:p>
      <w:pPr>
        <w:pStyle w:val="Normal"/>
        <w:tabs>
          <w:tab w:val="clear" w:pos="720"/>
          <w:tab w:val="left" w:pos="5490" w:leader="none"/>
        </w:tabs>
        <w:spacing w:lineRule="atLeast" w:line="240"/>
        <w:jc w:val="both"/>
        <w:rPr>
          <w:color w:val="000000"/>
        </w:rPr>
      </w:pPr>
      <w:r>
        <w:rPr>
          <w:color w:val="000000"/>
        </w:rPr>
        <w:t xml:space="preserve">Ms. Hanlon said then, it would be the $4.1 million dollars to rehabilitate everything.  Mr. Easton said the fours and fives.  Mr. Tucker said that was asphalt and concrete.  Ms. Hanlon said after that would be the $1.1 million to maintain it.  Mr. Easton said that was his read on it.  Mr. Tucker said it was per year.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said sheet two was the same one they had been using since ’06, just keeping it updated.  The left column he changed the 2.6 million for asphalt.  It was 2.4 million the last time.  Now they fixed some but some were falling apart and they went down to fours and fives.  Now it was the 2.6 plus the cost of asphalt.  The concrete pavement they had taken down from complete replacement to a grind and overlay with fabric.  Now that was 1.5 million.  It said it was 4.1 million.  They decided that program would be over four years or five years.  That was going to bring them up.  Four million would help them get back ahead of some of those pavements.  On the right hand side, they came up with the annual budget needed to maintain the system; it accounted for two different things.  One was the whole idea of residual service life.  Every year they had 200 lane miles of pavement.  They were going to lose two.  Every one was a year older, so they were losing one year of life for every mile.  They were losing 200 lane miles of life.  How would they maintain that or put back in their system somehow?  He was showing the 320 and 492 totaling 812.  He thought that number could be played with a little bit.  He did not know if they needed that much to do the maintenance.  What they found out was the system they had been doing now was close to that.  Mr. Easton said it was about $427K.  Mr. Tucker continued that right now, they were investing 400,000 to 500,000 a year they would be able to meet with a variation of the crack sealing, pavement replacement, chip and seal and thin overlays.  Those were all pavement preservation techniques.  </w:t>
      </w:r>
    </w:p>
    <w:p>
      <w:pPr>
        <w:pStyle w:val="Normal"/>
        <w:spacing w:lineRule="atLeast" w:line="240"/>
        <w:jc w:val="both"/>
        <w:rPr>
          <w:color w:val="000000"/>
        </w:rPr>
      </w:pPr>
      <w:r>
        <w:rPr>
          <w:color w:val="000000"/>
        </w:rPr>
      </w:r>
    </w:p>
    <w:p>
      <w:pPr>
        <w:pStyle w:val="Normal"/>
        <w:spacing w:lineRule="atLeast" w:line="240"/>
        <w:jc w:val="both"/>
        <w:rPr/>
      </w:pPr>
      <w:r>
        <w:rPr>
          <w:color w:val="000000"/>
        </w:rPr>
        <w:t>The additional money (4 million) to catch up over however many years they were going to do that would be what they wanted to do additionally, and use that for the larger pavement overlay projects.  Clark and Grove’s Trail were examples.  Those would be assessment projects.  Those would be more detailed and more in-depth projects.  That would help them get ahead of those things.  They were trying to narrow it down to that.  That was more in line with the question being asked.  He thought where he had the 324 (</w:t>
      </w:r>
      <w:r>
        <w:rPr>
          <w:i/>
          <w:color w:val="000000"/>
        </w:rPr>
        <w:t>garbled word</w:t>
      </w:r>
      <w:r>
        <w:rPr>
          <w:color w:val="000000"/>
        </w:rPr>
        <w:t xml:space="preserve">) actually about $500,000 instead of $800,000, was the kind of program they were at right now.  Then they wanted to add in what they next column was the 202 and 125.  That took the amount (4 million) over 20 years.  There was interest involved in that, and costs would go up.  They had a certain amount for that.  </w:t>
      </w:r>
    </w:p>
    <w:p>
      <w:pPr>
        <w:pStyle w:val="Normal"/>
        <w:spacing w:lineRule="atLeast" w:line="240"/>
        <w:jc w:val="both"/>
        <w:rPr>
          <w:color w:val="000000"/>
        </w:rPr>
      </w:pPr>
      <w:r>
        <w:rPr>
          <w:color w:val="000000"/>
        </w:rPr>
      </w:r>
    </w:p>
    <w:p>
      <w:pPr>
        <w:pStyle w:val="Normal"/>
        <w:spacing w:lineRule="atLeast" w:line="240"/>
        <w:jc w:val="both"/>
        <w:rPr/>
      </w:pPr>
      <w:r>
        <w:rPr>
          <w:color w:val="000000"/>
        </w:rPr>
        <w:t>The last column, which was the 1.14 that she was calling for, and that was what he was saying was the total package.  That would be a combination of street department maintenance program, kind of a defined pavement preservation program, plus a street improvement program.  Mr. Easton referred to the 20-year life.  Mr. Tucker said, 20-year life or 20 year program unless they wanted to beef it up a little more.  Mr. Easton asked if they thought 20 years was too long of a term for the investment, the rehabilitation.  Typically, they…  Mr. Tucker said that because of the rate it fell in the past three years, he did not know if they could put it over 20 years.  Mr. Easton said that was a long term for that type of investment and amortizing that capital; it was a long amortization.  Ms. Hanlon asked about 10 to 15 years.  Mr. Easton thought 10 years would be more typical.  He thought when they did a pavement improvement they did not assess it for more than 10 years.  Mr. Tucker said they had to have at least eight to assess it.  That was right, said Mr. Easton.</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said there had to be a big enough fix that it would last at least eight years to put it into an assessment. Right, said Mr. Easton.  Mr. Tucker said to be able to assess it.  He did not think there were any more highlights to call out on that shee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He had given them a small spreadsheet comparing the first year in ’06.  They did just four overlays and assessed everything.  He went back to the kinds of questions that Ms. Hanlon asked at the last meeting, as to what kind of service life they currently did.  Now if they added the street maintenance that the street department was doing annually  plus that program, adding back in 132 lane mile years, that was still falling short by 54 lane mile years of just maintaining their system, the whole network.  If they looked at the bottom, had they kept on doing that, the following year using the same money they had invested with the same and divided it by the overlay rate, they were about 50 years there and 40 years at the next.  They were at a loss for a total of about 145 years over that three-year period.  They would have been falling behind on maintaining the network.  By going back up to the top last year he did not have a history, now he had two years history to show them the difference.  The second year with the pavement preservation and spending their money that way -- as far as that philosophy was concerned -- they had only lost 12 years.  They were still not quite there yet, but they were only 12 years behind in ’08.  Overall, the main year was 53 plus the others.  They were still twice as good in the past three years as far as maintaining the system.  They wanted to get that to 200.  Their pavement was 185 were the lane mile years.  They were continually adding pavemen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Easton asked about the increased standards they were applying to neighborhood residential streets.  Would the length of the brand new street that went in three years from now lengthen the, he left off and began again.   The 200 assumed that they were going to lose life over some term.  Would that term increase?  Therefore, they would lose less than one lane mile per year for those streets.  That was the question.  Mr. Tucker said it should be getting better.  Hopefully, that would lengthen their life expectancy.  Right now, the life expectancy was 60 years.  They knew on day one, they had 60 years of life in that pavement and every year they lost one.   In 60 years, there would be applied maintenance.  Along the way, they could crack seal and add a couple of years.  They keep extending that.  Some would be lost and they extended it.  They had a saw tooth graph that they could follow along.  They had not been doing any of that, plus they had a whole mix of pavements out there.  They had High Street that was a composite of granular, asphalt, brick and concrete.  It was a big mix of pavement.  They had others that were strictly concrete, to which they could give a life expectancy.  Then there were some fold up asphalt that were 2” on top of gravel.  It probably only had a 20 year life to begin with and they had been nursing it along for years.  Every street was different.  The new spec would hopefully get more years life than they had.  He had not assigned a year that they could program.  Those were estimates, but they had to start and do something with it.  </w:t>
        <w:br/>
        <w:br/>
        <w:t xml:space="preserve">Mr. Shultz said when they had talked about the 20-year life they were talking about the grind overlay.  Mr. Tucker agreed.  Mr. Shultz asked what had changed in that they were not confident in the 20 years.  He thought initially they were saying that it had a life of 20 years.  Mr. Tucker said they already had some streets that already had 15 years.  Mr. Easton said they had to start at the very first time it was poured.  That would have some life, then when they grind overlay, life would be added, but not 20 years.  Mr. Tucker said that was what they were estimating.  Because they had Eastwood, that was done before he started 15 years ago and it still looked pretty, good.  It was a concrete street, grounded, and overlaid with fabric.   Mr. Easton guessed it was 20 years if they continued to maintain it.  Mr. Tucker agreed that they still had to do crack sealing on it, which was a pavement preservation process.  A couple years was added for that.  Mr. Shultz said that was clear.  It was a restoration, then a grind overlay, and they added the preservation to maintain the 20-year rate.  Mr. Tucker said that was not preservation.  It was actually a rehabilitation project back then.  Now they still had to preserve.  They could be sealing the pavements and other things.  It was like painting your house or waiting until the paint was falling off then you had to scrape it completely.  Mr. Shultz asked of they were still maintaining the 20-year expectation.  Mr. Tucker answered that it was with the rehabilitation, if they did the rehabilitation.  They might have some that got 15 and some that got 25 or 30.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s. Hanlon went back to Mr. Easton’s question about the length of financing that would be appropriate.  She asked him if that was what he was getting at.  Mr. Easton said that Mr. Tucker suggested that the overall rehabilitation could be broken out over a 20-year period.  He thought that might be…to get to 20 years they needed that preservation.  Mr. Tucker said that did not mean you financed it for that long.  Each individual project should be financed for 10 years.  He understood the 4 million on the program was broken out over, if they agreed with 10 years, it would obviously be 400,000 a year they had to come up with to do those projects, in addition to the increases in value as they went along.  That was what this incorporated into that.  Mr. Easton pointed out this had a 20-year break out of that 4 million.  Mr. Tucker said it was a 20-year build-out but not a 20-year investment.  An investment would be incremental as they went.  It could be a five year.  Each road could be a five-year assessment project.   Mr. Easton pointed to the $328,000 they had in ‘G’ and asked whether that was not that an amortization of the 4.1 million.  Mr. Tucker said yes, that was what that was supposed to be.  Mr. Easton said that was over 20-years.  (</w:t>
      </w:r>
      <w:r>
        <w:rPr>
          <w:i/>
          <w:color w:val="000000"/>
        </w:rPr>
        <w:t>Several people talking at once.</w:t>
      </w:r>
      <w:r>
        <w:rPr>
          <w:color w:val="000000"/>
        </w:rPr>
        <w:t xml:space="preserve">) Mr. Easton said that was an amortization of ‘G’, which was the 2.4 and the 1.5.  It was an amortization over 20 years.  That in fact was a 20-year financing.  What he was suggesting was they might want to shorten that term a little.  To get the 20-years of life, they would actually invest the additional -- the 320 and 492.  They should not take the capital, perhaps, and invest over that term unless they absolutely had to.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r. Tucker said he was trying to get a rough estimate on how much they would need to do.  Her question was that it might not be the perfect use.  It was how quick you could get to the 4 million dollars.  The financing of each individual project could be separate from it.  This was how quickly you wanted to do that.  Was it a 20-year program, a 10, or 5-year program?  Mr. Easton said that they did projects, for example, they did a million dollars a year for four years, each of those million dollars was amortized over 10.  They were actually stretching it beyond that 20.  Ms. Hanlon said he was saying that in 20-years, over the course of the whole thing, they were averaging ….  Mr. Easton said he was saying was that each street was financed over a term that matched the reason shorter than its life so they had some play in between.  Ms. Hanlon said so as long as they maintained it, it would last 20-years.  Mr. Easton said that would be beyond the financing period.  Mr. Tucker said he originally had 20 million in there.  Ms. Hanlon said to maintain it at the rate they were proposing.  Mr. Tucker said their original numbers and estimates that were based on less information.  The better information they got, the better they could narrow down that number.  They were looking at 20 million and there was no way they could come up with that.  If they just said it was a 20-year program, then he needed a million plus interest per year.  That was how the 20 got in there.  He did not change that last Friday when he downsized those to 4 million just to get them to take care of the worst pavements and hopefully get them out of the hole.  They could shorten that with a lot less target.  They could shorten the overall length.  Ms. Hanlon thought they had a good scope of the need.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Easton thought he could summarize by saying Mr. Tucker correctly realized they needed a big capital investment to get them to a reasonable level.  Then they would need ongoing, larger investments than they were making now to maintain that level.  Ms. Hanlon said even the maintenance would be more in line, more substantive maintenance than they did typically.  She asked if that was correct.  Mr. Tucker said it was a little more than what they were doing now.  Previously to the last two years, they did pavement maintenance with a little preservation -- crack sealing, some sealing, and some small bit of chip and seal.  What money, what they called their improvement plan, was 200,000 to do two, three, or maybe four streets.  It was a rehabilitation program.  Neither one of those programs on their own were really enough to maintain the residual life of their system or catch up to and get ahead of the streets that had already fallen behind and into a deficit condition.  Ms. Hanlon said if they were able to make a $4 million rehabilitation investment, then they would most likely need about $500,000 a year to preserve and maintain over a 20-year timeframe.  Mr. Tucker agreed.  It was a little more than they were at right now.   Mr. Easton said it would be ongoing forever.  Ms. Hanlon said that was what she meant.  She said they were projecting 6%, in foreseeable what they were going to be dealing with.  Mr. Easton said that was the challenge.  Ms. Hanlon said that they all agreed.  Mr. Easton said that was an ideal environment.  Obviously all that did was to take the fours and fives and get them. The ideal was to make a large capital investment for rehabilitation that exceeded the investment they had been making, and then have a larger investment in maintenance to maintain and preserve that investment.  Mr. Tucker said that they could then reduce the capital rehabilitation program.  </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 xml:space="preserve">Mr. Easton said now that they talked about what was needed, Mr. Moss would tell them how they would get it, or how to pay for it, said Ms. Hanlon.  Mr. Easton said Mr. Moss and Ms. Dunkle prepared some information.  </w:t>
      </w:r>
      <w:r>
        <w:rPr>
          <w:b/>
          <w:color w:val="000000"/>
        </w:rPr>
        <w:t>Mr. Moss</w:t>
      </w:r>
      <w:r>
        <w:rPr>
          <w:color w:val="000000"/>
        </w:rPr>
        <w:t xml:space="preserve"> said he had always been impressed that the information that came out of the Engineering Department.  He did not think it was fair that he should have to follow that.  They all laughed at that.  He had provided a handout to them already.  He would mention each page and then they would go back through them, and review the details.  The first one was a summary of current sources of money and use relative to streets.  There was a not at the bottom of possible additions to that.  The second was a summary of income tax revenue history, given their current tax rate and what was coming in.  The third one got to a comparison of Wadsworth City relevant to other ones with respect to the income tax rate and the credit.  The next one was a ‘for instance’ presentation as to if they were going to make any changes to the income tax rate if they were to make changes to the rate and the credit, that type of thing and what sort of money it would generate.  </w:t>
        <w:br/>
        <w:br/>
        <w:t xml:space="preserve">The last sheet was a presentation of information relevant to tax reserve levels.  They did not want to spend any cash balance that supported ongoing operation down to zero.  Mr. Easton said they were looking for a cash reserve policy that was the last page developed that day. </w:t>
      </w:r>
      <w:r>
        <w:rPr>
          <w:i/>
          <w:color w:val="000000"/>
        </w:rPr>
        <w:t xml:space="preserve"> </w:t>
      </w:r>
      <w:r>
        <w:rPr>
          <w:color w:val="000000"/>
        </w:rPr>
        <w:t>Mr. Moss said it was a workup of the application of a cash reserve policy</w:t>
      </w:r>
      <w:r>
        <w:rPr>
          <w:i/>
          <w:color w:val="000000"/>
        </w:rPr>
        <w:t xml:space="preserve">.   </w:t>
      </w:r>
      <w:r>
        <w:rPr>
          <w:color w:val="000000"/>
        </w:rPr>
        <w:t xml:space="preserve">The sources and uses went on the left side, the source of funds, where they were using it and a three-year comparison of the dollars.  The very first one, the source was income tax dollars.  That was used for street operations.  In 2007, they put 1.1 million and 2008, 1.3 million and 2009, 1.6 million.  Keeping in mind that was the mind necessary to keep all the trucks running, fuel, staff to run the trucks and to do all the things the Street Department had to do year in and year out.  Ms. Hanlon observed that included snow removal and that kind of thing.  Mr. Easton said it also included storm sewer repair.  Mr. Moss said if the Street Department was doing it, those were the dollars allocated for them to do that.  Ms. Hanlon said that was for operating the streets.  Mr. Moss said buying the salt, removing salt.  Mr. Easton added other items such as heating the building, buying the calcium chloride, buying the shovels, making the signs, paying their share of all the things they were charged for, and paying for reserve for vehicles.  Mr. Moss said if they saw that the dollars were going in and going up, that was not because they liked to have them get extra money.  They needed the money to operate.  In order to support them, some increase in funding was necessary.  That was reflected ther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In addition to the income tax dollars, they put $20,000 a year out of the state highway gas tax and motor vehicle license tax into street operations.  Totaling those up, there was the operating where the money came to pay for the operating cost for the street department.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The next section was motor vehicle permissive tax.  Money coming out of the street department from the top section went into street capital maintenance.  They put $100,000 and $50,000 in those two categories in 2007.  In 2008, they moved it to $200,000 and $50,000, and in ’09, it was $200,000 and $10,000.  Mr. Easton offered a little clarification on the next area.  He pointed to the annual share of street improvement programs, the $180,000, $175,000 and $5,000 in the sub-totals.  In truth, the capital improvement program in the budget for 2009…. (He had jumped ahead in the handouts.)  It would appear from that, they were investing $5,000 in the street improvement program.  In fact, the program anticipated an investment of about $200,000.  The reason it was not shown there was because that would either be through assessments or cash payments.  It was not shown truly as an investment by the City.  It was an investment in the streets.  Mr. Moss said it was a $200,000 project but it had not yet happened.  How that flowed through as a cost they did not know.  Mr. Easton said with the true investment in streets, which was the bottom line, street related expenses, was going to be more like 2.55 million for ’09.  The payment for that $200,000 was going to come from assessments and cash payments for the street improvement portion of the project.  If they did Great Oaks Trail and Clark Road, that number would go off because they would be investing cash or with some other vehicle other than taxe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Moss explained that the numbers Mr. Easton pointed out fell out of the third section that was next.   Those were specific capital projects.  They had motor vehicle license taxes and income tax dollars going into specific capital projects.  They could see that in 2007 they actually spent $100,000.  In 2008 and 2009 if they looked in the ‘use of fund’ section, it told them the total dollars spent.  The $80,000 was financed over 5-years.  He apologized, that was actually 2007 spending.  The amount of $80,000 was spent but it was financed over 5-years.  In 2008 and 2009, they were spending on debt service.  The next line had $175,000 spent and that was in 2008.  In 2009, they had a debt service for that.  It was kind of looking at it both ways in terms of the spending cost and the total amount of spending.  When they dropped to the 2007 column, there was $180,000 that was the total amount spent and not debt service.  In 2008, $175,000 was the total amount spent, not debt service.  In 2009, it had not happened yet and all they saw was $5,000.  Mr. Easton’s point was right on.  The actual project was $200,000.  Mr. Easton said if they looked back and saw the bolded 200K project, when that was spent, that would be reflected in the last column.  Mr. Moss said if they said the exact same thing would happen this year as in 2007 and 2008, then that $5,000 became a $200,000.  Mr. Easton said it was presently budgeted that way.  They had budgeted in there $200,000 for the street improvement program.  He thought what Mr. Tucker was saying was they needed 4.1 million at that point.  Mr. Tucker said that was not for one year!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r. Moss said the fourth section was also specific projects but they split it out separately.  The dollars for those projects were limited to specific areas.  They were tied to the developments.  They were the Heritage TIF (Tax Increment Financing) and the Akron Road TIF.  Dollars were coming in from those sources.  Then they were available for the High Street corridor and the Akron Road, Hartman Road area.  They could see the spending in each year relevant to those particular projects.  They could not take those dollars and say okay, we are going to do something on the southern end of town and use those dollars.  They were limited to a particular area.  They did help in terms of the overall spending.  If that was added up, then there was the summary that they were looking at.  Operations capital, specific projects and TIF projects totaled overall for $2 million in 2007 and $2.3 million in 2008.  If they did the same thing in 2009, it would end up being $2.5 million even thought it showed a 2.3 on the paperwork.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Moss said in the last section in trying to identify a source for additional money within the existing budget structure, pointed out some dollars that were going to free up this year because of the retirement of debt for City Hall.  The construction bond had its final payment in 2009.  Out of income taxes, they spent $150,000 a year. That would not be needed for that purpose anymore.  Possibly that could be shifted to street projects.  In addition to the income tax contributing money for that cost, the street fund itself contributed almost $20,000 a year.  They had nearly $170,000 a year that freed up from those two sources, and could be used for streets.  There were other dollars that went into the payment of the City Hall construction bond.  They were coming from restricted places.  You could not take electric fund money and say, instead of paying for City Hall; you had to pay for street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Both Ms. Hanlon and Mr. Shultz asked why they could not do that.  Mr. Moss said because the electric department was contributing for their cost of the value of City Hall to them.  They had paid for it.  To say okay, you paid for City Hall, now you have to pay for streets. There was no relationship.  Mr. Shultz said they were assessed for administrative fees.  Mr. Moss said that was a different arrangement and that continued.  Mr. Easton said because they did not have their own auditor, manager, or finance group.  Mr. Shultz asked why they could not do it from the viewpoint that they were a user of the streets.  Mr. Easton disagreed.  Mr. Shultz said from that perspective, it would be a user fee.  Mr. Easton said there were 30 employees and 20,000 vehicles a day.  Mr. Shultz said the income was….  Mr. Easton said the problem with that philosophy was that their rate structure was designed to pay for their operations and their capital, for which they had substantial needs.  If they started paying for one piece of infrastructure with another, they would be soon chasing their tail.  Frankly, the electric ratepayers would be furious if they started imposing electric rate increases to cover some other infrastructure, whether it was water, sewer, or streets.  Mr. Shultz said no matter how they did this, the citizens would pay for it.  However, that money came to be realized, the result was coming from the citizens of the City.  Mr. Moss said he liked to think outside of the box.  Mr. Shultz said his point was that he was thinking a minimal amount, say $50,000.  He guessed he did not fully understand why it was so taboo.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Easton said to picture the number one ratepayer in the City.  This cost of this service, whether it was water, sewer or electric was the biggest operational cost for the business.  Any rate increase would affect the bottom line.  What he would expect as the ratepayer was any investment made in that utility was going to improve that utility.  He knew he would have to make those investments some day.  Ms. Hanlon asked what their surplus situation was.  Mr. Easton said they had just had a meeting that morning about the cash reserve policy for the Electric Division.  Suggested cash reserve was 6.5 million.  It was projected at the end of ’09 to be 2.5 million.  They were in a situation where the liquidity was low to the point where they had some questions as to whether or not they could fulfill their responsibilities.  The rate study and rate projection done with the Public Service Committee suggested that the current rate structure in a few years would have adequate cash reserves in that area.  He really cautioned them against them using other utilities.  There might a way to look at their overhead costs and say were they paying their share of those overhead costs.  By overheads, he was talking about the finance group, the HR group, the Engineering group.  If they looked at the allocations that they paid now, they were not small amounts.  He thought they had to be very cautious about using other utilities as a means to pay. He would no more want to do that than he would want to have water pay.  Mr. Shultz said he was going to suggest that also.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said when they had them pay for City Hall, was the notion they used services of people who worked in City Hall.  Was that the logic?  Mr. Easton said she was part of their operation.  Mr. Moss said they charged them for the cost of having Council oversee.  Like any board of directors, there was a cost and the business had to pay for that.  They charged them.  Ms. Hanlon recognized the logic of that.  Mr. Moss suggested that if they thought that somehow utilities should contribute to the cost of something, then they should not t just think that they controlled both sides and so could just decide that. They had to look at it as though it was a private utility; for example, Time Warner. Could they assess Time Warner for the roads?  They in fact used the City’s roads.  It was the same argument.  If they got to the point where they could say there was a legal basis to do that and could start charging them for driving on the roads, then they had something.  To just say that they had control over the utility, and make them pay, he did not think that would be a fair approach.  He would be cautiou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Shultz reminded him that it was just a question.  Mr. Easton noted that a lot of tax related funds were under duress everywhere. City Council had been looking to utilities to rescue the tax related funds. That was a very shortsighted approach, because that utility, whether it was sewer or water, pavement or whatever, had its own capital needs, as they could see. The establishment of a fair and just rate structure required that those were the first at the table. Mr. Easton felt the way to deal with it was to take a hard look at their overheads and determine if they were high or low on the overhead side for each of those business units, to pay for the general operations that touched those businesses. He knew the Electric Department paid a significant piece of the operations already.  They had to be very cautious in that area.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s. Hanlon asked if he thought they were already high. He thought they were already at a ‘wow’ area.  Mr. Moss agreed that if they looked at the dollar amounts they could really say that.  They were not out of line relative to their size and what they did. Anytime they could go back and refine,  that would change the numbers some.  They were not going to find that they were way undercharging. That was not going to be the case. They were definitely paying a substantial share of the cost of running the City. Mr. Easton said that the finance group, for example, was allocated, based on the number of transactions. If they were a busy group, like the electric group was, with many transactions, they should pay a higher proportion than the sanitation division, who bought some dumpsters and carts, or a truck now and then. They did not have as many transactions.  But if they thought about payroll, each of those was a transaction. To him, the cost relationship should be directly borne. There should be a relationship, as opposed to a problem of trying to figure how to plug a hol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said the good news was that for 2010 and beyond, it was feasible that they could get $170 of the $500 from the….  Mr. Easton said the Mayor had asked him, in that regard, to look at those allocations and not stop them. To recognize that, although the building and mortgage might be paid, the ongoing requirements to replace the roof, or the carpet, would need a cash balance in that fund for the maintenance needs of the building. They might not get $170, but maybe 80% of that. They could certainly count on some of those dollars going toward tax related activities.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The next one, Mr. Moss said, was there for historical information. They could see from New Year’s 1999 up through 2008, the 1.3% income tax rate, with the 1% credit that was in place, had collected taxes in the total of $4.9 million on through to 2008 with $6.4.  The breakout was taxes from withholding, which was money being held out of someone’s paycheck and sent it in, taxes from net profits, which was what the businesses were generating, in terms of tax paid on money they made. Then the individuals were people who worked outside the community but paid because their contribution requirement was the tax less the credit. In most cases, that was 0.3%.  Ms. Hanlon had wondered what percent of tax revenue came from taxpayers who worked outside of Wadsworth. That was it – 1.6.  It was about 20% of the total revenue, Mr. Moss said, came from persons working outside the City, but who paid the resident’s tax.  Mr. Easton clarified that 20% would not be accurate as to the number of people. That was the revenue stream. It would probably be a much higher number of people that worked outside the community. Mr. Moss explained that the withholding was being withheld and paid a the rate of 1.3%.  The net profits were being paid at the rate of 1.3%.  The vast majority of taxes from individual persons who worked outside the City were paying at the rate of 0.3% and that was a lower effective rate. That was an average because it was not true in every single case. Mr. Easton figured it to be almost half-and-half.  In terms of taxable dollars, Mr. Moss said, yes.  Ten dollars earned inside the City was going to get $.13, while ten dollars earned outside would get them $.03. Mr. Kovack asked the rate paid by people outside the City, and whether it varied according to the City, they worked in.  It was a 1% credit, Mr. Easton said. Typically, it was 0.3% because of the application of a credit. They could go into that. As they looked at the numbers, it was 0.3.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r. Easton thought one of the key issues was that in 2008, the total tax collected went down. Would that be a recessionary effect?  Mr. Moss said it was. They rarely had a situation where it went down. Usually it leveled out. Historically, if they looked over a 20-year trend, they were way over the current revenue increases experienced in the last five or six years. A negative generally did not happen. That was definitely a bad sign.</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 next page was comparative information - residence taxes in other cities, based on the 2007 tax year.  Of 595 cities in the state of Ohio surveyed,  79 of them, or 13% had no credit. In other words, Wadsworth had a 1.3% tax and a 1% credit. Most cities would have a zero credit instead of 1%. The number of cities that would allow 50% or less was 91, or 15%.  Therefore, 1.3% of 50% credit would be just under seven. Wadsworth was at one. For the number of cities that would allow credit 51-99, which was the range Wadsworth was in, which was 65, or about 11% of all the overall cities.  The number of cities, which allowed 100% credit, was the largest number, 360 cities, or 60%.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Tax rates for comparable cities, Brunswick, Green, Medina, North Canton and the Wooster/Orrville area were shown in the first column. Brunswick was 1.35, just above Wadsworth, and the credit was .75. The limit in the credit was a bit confusing, and was applied differently in different cities. If they wanted to get into the application of that, Mr. Moss might have to get some help from the Income Tax Department. It did get confusing. Green’s tax rate was 2%, and they were allowing a full credit from other cities, up to the full 2%. The credit and limits, in that case, was the exact same thing. Medina had recently increased their income tax, in the last couple of years, and was presently at 1.25%, just under Wadsworth. They only allowed a .25% credit. Where citizens working outside Wadsworth paid 0.3%, their citizens outside paid 1%, because they only got the credit for up to the quarter.  North Canton was 1.5%, and they allowed all of the taxes paid outside to apply towards that. Wooster/Orrville was 1%, and allowed all the outside taxes to be applied.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So, Ms. Hanlon asked, if someone worked in North Canton, and worked somewhere that had a 2% income tax, outside the City, Mr. Moss interjected, because the City was only 1.5%, they would not pay the City of North Canton anything. But they would still pay 2%, somewhere else.  North Canton would not get anything. By comparison, Mr. Moss said, realizing that North Canton was not in the same boat as Wadsworth, historically, the reason they were in a situation to do that was that the vast majority of their jobs were in their city. People living there were working for very large plants, and so the number of people actually leaving the community to work somewhere else was a very small number, and not significant to their overall revenue. Their situation had changed, and the credit might change in that community, as well. That was why they could afford to do that. The Committee needed to keep in mind if the city was a bedroom community, or was a city that generated its income from the businesses in the community. Medina had a low tax credit, Ms. Hanlon noticed, because so many people left Medina. If they did not, Mr. Moss added, they would not generate the same kind of revenue. Medina was a well built up, older, city. One of the things about Medina that many people did not realize was that the city line was not where they thought it was. The city line was considerably inside of where a lot of the business development was seen. It was outside the city. A long time ago, they drew a line and said they did not think development was a good idea, and so they were not expanding or developing. It stayed that way for a long time. Their city grew a little bit older and the citizens grew older, and then utilities became available outside the city, and development occurred outside the city. If they looked at the map, a lot of the older housing and communities were in the city. The new stuff on the edge was not in the city, generally speaking.  If they did not have a low credit, the 1.25% would not be supporting them the way they needed.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 next sheet was an example. They took the idea that if they needed to tinker with the income tax rates and credits, what sort of options would give them an additional million dollars a year in income.  Obviously, their discussions continued to refine what the real needs were, so they could re-evaluate it with different numbers.  They were trying to give some kind of information to look at and compare what the different things would do.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On the first one, it was an analysis that if you changed the credit only.  So, if the 1.3% tax would remain untouched.  If they said they were going to change the credit that applied from the 1% to the 0.75% or 0.5%, looking at the far right column they estimated that in 2010 a 0.75% credit would generate an additional million dollars and 0.5% would generate and additional 2.1 million.  In ’11, it went up a little from that.  Every year it would be based on expansion of the tax base income dollars.  Repeating a slightly different way, if they took the credit down 0.25% from 1% to 0.75%, they would generate the additional dollars.  Those additional dollars would come from persons who worked outside the City and took advantage of the credit they now had.  They could change it and it would changed what they effective tax rate wa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 next section was a change in the tax rate and a change in the credit.  They moved, on the left column, the tax rate from 1.3% to 1.5%, to 1.6%.  On the right, they moved the credit from 1% to 1.5% to 1.25% and actually increasing it.  If they moved the tax rate from 1.3 to 1.5%, and then increased the credit to 1.5%, they would generate that additional million dollars in 2010.  If they moved it one more notch the with the tax rate at 1.6% with a credit up to 1.25%, they were generating about 1.5 million dollar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The last category showed and example if they were to change the income tax rate and not change the credit at all.  A change on the income tax rate from 1.3% to 1.425% would generate their extra million dollars per year.  If they took it to 1.5% tax rate, they would generate about 1.7 million.  The credit would stay the same.  Everybody’s total tax bill would go up a little with that type of change.  The effective rate for persons inside was the full tax.  The persons outside, after they subtracted their credit from a larger tax rate, they still had a larger contribution.  If they were to say they needed to raise a million dollars in 2010 from changes to the tax rate, the second line in each of the boxes was an option that would accomplish that.  They could come up with a lot more variations and slight differences.  If they saw a direction and they wanted to talk about that direction, he could break it out and come up with more examples for them to look at.  Ms. Hanlon thanked Mr. Moss.</w:t>
        <w:br/>
        <w:br/>
        <w:t xml:space="preserve">Cash reserves were a very important concept.  On a very basic sense, you did not run your checkbook down to zero because it was hard to manage paying bills when they were due.  That was very true for the City.  It was not unusual for him to cut a check for $1.3 million dollars today and the cash would have to be there today.  Yesterday they would have asked why he had all that money sitting around.  He had a bill to pay.  The 1.3 million was very large.  He picked on that because it was a high electric bill right now.  It was not uncommon for a contractor and come in and in the course of Monday, they got busy and got something wrapped up and by Friday, they wanted to be paid.  They deserved to be paid.  They should have the money on hand.  That was what cash balances did.  They were there so that when the bills came in they had the money to pay it.  They would not have to say ‘I see you finished your project and we appreciate that you work and got a low price for us but you would just have to wait for your money until it comes in.’  They had to cover it with cash balanc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It got beyond that.  As a city, the fact they had cash balances was the representation of their financial discipline and the fact that when it came time to rate them for bonds and to see what their interest rate should be, what was the risk of loaning money to their city.  Good healthy cash balances rated well.  It helped them.  If fact, if they looked at an analysis that would be done by Moody’s who rated their credit, and the A-1 rating they had or the AA-3 rating they wanted, they wanted to see a substantial cash balance.  He would say that was in the ballpark of four months of revenue or expense.  What they were talking about with that was trying to come up with a policy and analysis that said ‘here is how we would calculate that and apply it.’ -- not just in terms of the discipline that had always been exercised by the administration and not spending things down to zero, but coming up with a policy.  This was a sort of first generation of that analysi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Easton said if they wanted to go through it, they could see what the discretion was in the policies (the percents).  They would have to say ‘What kind of O&amp;M percentage’ they needed.  They did not need a year’s worth of O&amp;M.  Say it was 20%.  They should have some overall relationship to historical spend.  That was called a historical rate base.  They should have a relationship to the debt service, should it be 100% of their current year’s debt service.  In other words, in their cash reserve, in addition to having budgeted the payment, they had a cash reserve of one year of debt service.  That was what that 100% represented.  Then they had a portion of the next year and the five-year capital improvement net of bond proceeds.  In other words, in addition to the revenue generated through financing, they had 15% more of their capital.  So should something happen, in that capital or they had to spend more if it, they had capital covered and they had O&amp;M covered.  The only question was if 20% was enough of that 14.  They had to ask themselves, whether in that 14, there was any extra ordinary O&amp;M expenses.  For example, in the Electric Division they had purchased power.  That was about 21 million of the 30-some million in expense.  That was an extra ordinary expense they had to treat a little differently.  Minus depreciation, were any of those special that they did not have to take 20%?  They knew they were going to have payroll, supplies, and normal expenses.  Were any of those worthy of taking that 20-25%?  That was the kind of thing they had to go through when looking at a cash reserve policy.  What the 5994 represented at the bottom was what was budgeted for the end of ’09.  They knew that the income tax revenue did not finish the year in ’08 as they thought it would.  The first three months were lower than what was projected.  That 599 was now probably going to be five an a half.  That was probably a more accurate projection of their current year-end balance.  That was the whole family.  That was the general, income tax, and all those funds.  What they had to ask themselves was, is 4.5 enough of a cash reserve?  He thought what they were trying to get at was if they wanted to spend some of that cash for street improvements, what should be a good cash reserve.  That was the first run at that.  To do it right they had to revisit that every year.  They would have to say, ok, they thought they were going to be here and this was where they actually were.  If they were lower than the number, they should take the austerity measure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 </w:t>
      </w:r>
      <w:r>
        <w:rPr>
          <w:color w:val="000000"/>
        </w:rPr>
        <w:t xml:space="preserve">Suppose they had to finance a recreation center, the first things Moody’s would do would be to come in and ask what their cash balance was in those funds.  All of the sudden their current portion of debt service reserve would not be a million.  It would be a significantly higher number if they financed a recreation center.  The cash reserve policy was probably an appropriate step they should have taken a while ago.  They had always been able to build that balance.  He thought what they were seeing now was a declining balance.  Maybe they should consider some of that as expense-able.  They thought to begin the discussion of the cash reserve policy.  To him, that was more of a Council of the Whole issue but it got to that issue.  He thought they had some interest in that, looking at the cash reserve and spending i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Easton’s feeling was they had some room there where they could make an expense.  What he suggested was not spending it.  His suggestion was issuing debt to the degree they thought they could spend it.  They issued debt in a short-term environment.  Suppose they said, they were projecting a cash balance of 5.5 at the end of the year, and the cash balance should be no less than 4.4.  He thought the key word there was ‘minimum cash reserve.’  If they said they had a million dollars, what he suggested was spending that over a couple years and maybe finance that over a five-year term.  What that did was buffer and maintained the cash.  They could spend 200, 250 to payoff those bond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 other thing was that they actually had the need to define a rating at this point in time.  They needed a general governmental rating on their finances.  The purpose of that was they needed to show they were what he called was a double A credit by the rating agencies.  The reason they needed to do that was they were trying to prepare for application for self-insurance for workers compensation.  Having that double A rating was part of their application process.  They needed a project to go get that rating.  What he, the Auditor and Assistant Auditor discussed was taking some of the internal financing that existed today, such as the airport, the TIF projects, and that street project, and bundling it together into a sizable, maybe a $3-4 million project and going and externalizing that financing.  That freed up the internal cash if they wanted to finance other things internally.  It gave them a project to get a bond rating on and avoided using their cash for capital.  That was a thought that they had.  He thought they could deliver that this year.  In terms of coming up with the project, getting it financed and going forward with actual improvements.  That was their thought.  It had been, after discussion with Baird, an underwriter and financial advisor to a number of cities.  They looked at Wadsworth’s numbers and they thought they could get a double A rating.  Part of the value of a double A rating was maintaining the cash balance.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s. Hanlon asked about an interest rate.  Mr. Easton said in a short-term note, they potentially had, with a double A rating, to get below 5%.  In that credit environment, it would only be if they went with a five-year or relatively short term.  They still had to evaluate it.  They had the other projects, such as the airport land purchase, with a note for 1.1 million.  The FAA was going to be reimbursing them for a portion of that.  Would that reimbursement come in that five-year term?  There were TIF projects; they had about 1.8 in the intersection, and the waterline for Wadsworth Crossings.  Those TIF payments were about 250 a year.  A lot could be accomplished, they thought.  When they rolled in a street project, they had a sizeable enough debt issue to actually get a rating on it.  Obviously, it did not provide for 4.1 million.  They did not have the revenu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estimated that in 2009, it got them $250,000 toward the $500,000 that they would ideally want.  What it would do and what he was thinking, Mr. Easton said, for example, was say they wanted to spend $750,000, the would issue the debt.  Immediately they would get the bond proceeds.  They would have bond proceeds to payoff the internal note for the airport.  They would have bond proceeds to payoff the TIF internal notes.  They had two internal notes now.  He pointed to the first page where Mr. Moss had talked about the financing of the 2007/2008 streets.  If they paid those off, they would have about $750,000 to invest in streets now.  That would give them a little jump-start into the 4.1 million.  But it did not solve the problem.  But, it did was create an investment that did not use their cash and they could pay that down over time.  It gave them that jump-start and a little time to figure how they would tackle the 4.1 million.  Ms. Hanlon said that was 2010 and beyond.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r. Moss said it allowed them to do secondary things that were not important to this discussion, such as save money on the workers comp.  Mr. Easton agreed.  If they could save, with workers comp, $100.000 a year to the family of funds that was more to the cash balance.  It was an operational savings to the tax related funds that could end up in streets.  That savings would materialize in a longer term in a two to three year timeframe.  Workers’ comp always worked on a two-year prior history, so it took a couple of years to get through that. Their costs were skyrocketing in that area, and they needed to address tha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 longer they did not do anything, Ms. Hanlon said, the more expensive it became, as it had from 2006 to 2008, in terms of how many streets fell into that area.  Mr. Easton thought that was the urgency to make an investment to get into an environment where options could be discussed. That was better news than Ms. Hanlon had expected, she said. Mr. Easton said they were faced with a declining cash balance, and with people saying they wanted to spend more. They wanted to set a minimum cash reserve, and wanted to know how much cash reserve they should have.  If they could have a logical basis of that, and an understanding of what happened if they fell below that, then they would be in a better position to make an investment.  Then, if they issued debt in short term debt, that they could responsibly cover, they could have a bigger impact on streets.  That might be the way to go, packaging the streets with other internal debt, and issue a larger external note.  That had a lot of value, but (they should) only do it to the level that they could actually cover in all those areas. Mr. Kovack thought it sounded like a plan to him.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asked if it would be presented to Council of the Whole.  Mr. Easton thought they wanted to look at it a little closer and make sure that the term was such that they could cover the other projects.  They were in the process of building a relationship with an underwriter to get a debt rating in order to seek self-insurance on the workers’ comp.  That should provide them with bond proceeds in the July timeframe. If they needed to do a bridge, an internal note to bridge that while waiting for the bond proceeds, they could do that, too. Mr. Moss said that was not so hard when dealing with a short period.  If they had to commit dollars to years, that was a little harder.  Mr. Easton went on to say that they had internal notes for the airport land acquisition and the TIF-related projects, so that was existing debt. All they were doing was externalizing that.  They would just say they were going to do a new project, which was the street project, and they could actually create an internal note for that project and externalize it.  That was also possible.  Ms. Hanlon described, from that point, the notion of bundling the $750,000 of street projects into an external note. That, then, would go forward to Council of the Whole. Correct, Mr. Easton said.  He thought it should. That would be a better way to do it, instead of just spending money.  They could have a bigger impact and then pay that over a five-year period.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asked him how soon he thought they could get that before Council. She was thinking that the 2009 street-building season would be upon them, and they could begin to get projects lined up. Mr. Easton thought that with the underwriter, they were probably not going to get a bond rating until June. At that time, they would then have that underwriter seek to sell those bonds to the market. That was when there would be some type of proceeds (hopefully, in the month of June) and, frankly, the street project had never kicked off in June. In other words, they had never been able to deliver the project that early, especially an assessment project. They had to notify people, and Council had to pass the legislation with the intent of assessing people. They had to give them time to object, and then Council had to pass a resolution of necessity.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asked if they could start that before the June proceeds, and Mr. Easton replied that he thought they should. The question was what they wanted to do in terms of what streets.  That was the challenge. Mr. Easton would ask Mr. Tucker to come back with his rationale for that investment. The Committee had thrown out Great Oaks Trail and Clark Road. Those were valid, but he wondered what else. What type of assessment was appropriate or possible, and what was the total impact?  With assessments, they might be over a million, in terms of investmen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stated that they had come to a notion that they would have $750,000 for 2009. Part of that would obviously be assessments, according to street classification.  Mr. Tucker would bring them $750,000 of street improvements projects, with Clark and Great Oaks Trail having high priority. Mr. Easton was thinking that they used $750,000 in the bond proceeds, plus any assessment dollars. Right, Ms. Hanlon said. That, Mr. Easton said, would probably take it over the $750,000 to about a million in project. The next task would be to identify the project, and feel that they could actually deliver that project, and then put it all together, in terms of a bond issu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directed them to the bottom right corner of the large sheet, the last two columns of the assessment rate for each of those streets.  The $25 million actually became $15.5 of city costs. Overall, those were fours, four-and-a-half, and fives. It was 25 each.  So that was 125%, said Ms. Hanlon.  The question, in the present economic times, was if they would get significant objections to those assessments, said Mr. Easton. Ms. Hanlon was sure they would. That would be a difficult process, Mr. Easton said. Ms. Hanlon agreed, and she was hoping that at the next regular Public Ways meeting, they should probably talk about that, along with sidewalks, and about what kind of flexibility they could offer people, and options, in terms of the current economic environment, without wanting to keep putting things off, because the projects had to be done.  Mr. Easton thought there would be certain environments where people would say, ‘it’s about time’ and other people who would have economic hardships and not be able to.  Ms. Hanlon hoped they would have something to offer them.  Mr. Tucker asked whether the basis of assessment was an ordinance or a policy. Mr. Easton thought it was an ordinance.  Someone would look it up.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ose were Mr. Easton’s thoughts, though a bit raw. Some options had been discussed, and he felt they had a short-term plan, but not a long-term plan.  Ms. Hanlon agreed and said they would just keep working on that. They had met their goal, and had something to take to Council by the end of March. They had, at least, come to a decision, and had a short-term plan. They had a good direction.  Mr. Easton felt the value was that they had somewhat of a recognition of one solution and the challenge, and potential for some of the solutions. Implementing those solutions was something the whole Council was going to have to deal with.  Ms. Hanlon said they had something to take to them.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Moss asked if it was appropriate for the Committee to say to the Committee of the Whole that in order for them to assess how much they could afford to spend out of the reserves, they had to be clear about what the policy would be, and that they should take up that issue.  Ms. Hanlon thought that should be part of it.  Mr. Easton thought that the first step was to adopt that cash reserve policy. They did not have to go down to the minimum. The key word there was ‘minimum’ cash reserve.  To his thinking, and the Auditor’s, they needed cash reserves in the enterprise areas and the tax related areas, and that would be one that, frankly, if he were a rating agency and saw that there was a cash reserve policy and were honoring it, that would help them.  Ms. Hanlon agreed.  Mr. Moss said that if they were going to add the debt service for $750,000 worth of spending that changed the calculation. It would be more, and they did not want to be right at the limit, but he thought it would work out. It appeared that they would be okay with that. That was the kind of thing, Mr. Easton added, that they should add – a known project that was part of the tax area – and take a look at that. That was something that could be developed.  He was thinking, from a schedule standpoint, that they probably needed to get the underwriters at work on pulling together for the bond issuance any information they needed. From the City’s end, they needed to decide what projects were appropriate, and bring those to the next Public Ways Committee, and then begin the process of discussion of the assessment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thought they needed to take the whole notion to Council of the Whole first.  Mr. Easton agreed.  Ms. Hanlon asked how that should occur, and Mr. Easton said she probably should ask Mr. Palecek to have a Council of the Whole meeting. The next Council meeting was a week from Tuesday, two weeks from that night. He thought they might be able to have something together by then. They could have a draft skeletal plan together by that time – April 7.  That was where they would go from there. They would present what they’d come up with to Council of the Whole on April 7.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 </w:t>
      </w:r>
      <w:r>
        <w:rPr>
          <w:color w:val="000000"/>
        </w:rPr>
        <w:t>Ms. Hanlon thanked everyone for the work, and willingness to make it a priority.  She  appreciated it.</w:t>
      </w:r>
    </w:p>
    <w:p>
      <w:pPr>
        <w:pStyle w:val="Normal"/>
        <w:jc w:val="both"/>
        <w:rPr>
          <w:i/>
          <w:i/>
          <w:color w:val="000000"/>
          <w:spacing w:val="-6"/>
          <w:szCs w:val="24"/>
        </w:rPr>
      </w:pPr>
      <w:r>
        <w:rPr>
          <w:i/>
          <w:color w:val="000000"/>
          <w:spacing w:val="-6"/>
          <w:szCs w:val="24"/>
        </w:rPr>
      </w:r>
    </w:p>
    <w:p>
      <w:pPr>
        <w:pStyle w:val="Normal"/>
        <w:spacing w:lineRule="atLeast" w:line="240"/>
        <w:jc w:val="both"/>
        <w:rPr>
          <w:b/>
          <w:b/>
          <w:u w:val="single"/>
        </w:rPr>
      </w:pPr>
      <w:r>
        <w:rPr>
          <w:b/>
          <w:u w:val="single"/>
        </w:rPr>
        <w:t>ADJOURNMENT</w:t>
      </w:r>
      <w:r>
        <w:rPr>
          <w:b/>
        </w:rPr>
        <w:t xml:space="preserve">: </w:t>
      </w:r>
      <w:r>
        <w:rPr>
          <w:color w:val="000000"/>
        </w:rPr>
        <w:t xml:space="preserve">Mr. Kovack made a motion to adjourn, seconded by Mr. Shultz, seconded.  All were in favor.  </w:t>
      </w:r>
      <w:r>
        <w:rPr>
          <w:b/>
          <w:color w:val="000000"/>
        </w:rPr>
        <w:t>MEETING ADJOURNED AT APPROXMIATELY 6:50 P.M.</w:t>
      </w:r>
    </w:p>
    <w:p>
      <w:pPr>
        <w:pStyle w:val="Normal"/>
        <w:spacing w:lineRule="atLeast" w:line="240"/>
        <w:jc w:val="both"/>
        <w:rPr>
          <w:b/>
          <w:b/>
          <w:color w:val="000000"/>
          <w:u w:val="single"/>
        </w:rPr>
      </w:pPr>
      <w:r>
        <w:rPr>
          <w:b/>
          <w:color w:val="000000"/>
          <w:u w:val="single"/>
        </w:rPr>
      </w:r>
    </w:p>
    <w:p>
      <w:pPr>
        <w:pStyle w:val="Normal"/>
        <w:spacing w:lineRule="atLeast" w:line="240"/>
        <w:jc w:val="both"/>
        <w:rPr>
          <w:b/>
          <w:b/>
          <w:color w:val="000000"/>
        </w:rPr>
      </w:pPr>
      <w:r>
        <w:rPr>
          <w:b/>
          <w:color w:val="000000"/>
        </w:rPr>
      </w:r>
    </w:p>
    <w:p>
      <w:pPr>
        <w:pStyle w:val="BodyText3"/>
        <w:rPr>
          <w:b/>
          <w:b/>
          <w:color w:val="000000"/>
        </w:rPr>
      </w:pPr>
      <w:r>
        <w:rPr>
          <w:b/>
          <w:color w:val="000000"/>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p>
      <w:pPr>
        <w:pStyle w:val="Normal"/>
        <w:spacing w:lineRule="atLeast" w:line="240"/>
        <w:jc w:val="both"/>
        <w:rPr>
          <w:color w:val="000000"/>
        </w:rPr>
      </w:pPr>
      <w:r>
        <w:rPr>
          <w:color w:val="000000"/>
        </w:rPr>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PUBLIC WAYS COMMITTEE MEETING   March 24, 2009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March 24, 2009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p>
    <w:pPr>
      <w:pStyle w:val="Footer"/>
      <w:jc w:val="right"/>
      <w:rPr>
        <w:i/>
        <w:i/>
      </w:rPr>
    </w:pPr>
    <w:r>
      <w:rPr>
        <w:i/>
      </w:rPr>
      <w:t>Minutes prepared by Lydia Burger and Stephanie Saniga</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15:00Z</dcterms:created>
  <dc:creator>Mary Ann Reynolds</dc:creator>
  <dc:description/>
  <dc:language>en-US</dc:language>
  <cp:lastModifiedBy>tguenther</cp:lastModifiedBy>
  <cp:lastPrinted>2009-04-15T09:59:00Z</cp:lastPrinted>
  <dcterms:modified xsi:type="dcterms:W3CDTF">2009-04-15T14:04:00Z</dcterms:modified>
  <cp:revision>10</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