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144" w:right="-144" w:hanging="0"/>
        <w:jc w:val="center"/>
        <w:rPr>
          <w:b/>
          <w:b/>
          <w:szCs w:val="24"/>
          <w:u w:val="single"/>
        </w:rPr>
      </w:pPr>
      <w:r>
        <w:rPr>
          <w:b/>
          <w:szCs w:val="24"/>
          <w:u w:val="single"/>
        </w:rPr>
        <w:t>MINUTES</w:t>
      </w:r>
    </w:p>
    <w:p>
      <w:pPr>
        <w:pStyle w:val="BodyText2"/>
        <w:ind w:left="-144" w:right="-144" w:hanging="0"/>
        <w:jc w:val="center"/>
        <w:rPr>
          <w:b/>
          <w:b/>
          <w:szCs w:val="24"/>
          <w:u w:val="single"/>
        </w:rPr>
      </w:pPr>
      <w:r>
        <w:rPr>
          <w:b/>
          <w:szCs w:val="24"/>
          <w:u w:val="single"/>
        </w:rPr>
        <w:t>PUBLIC SERVICE COMMITTEE</w:t>
      </w:r>
    </w:p>
    <w:p>
      <w:pPr>
        <w:pStyle w:val="BodyText2"/>
        <w:ind w:left="-144" w:right="-144" w:hanging="0"/>
        <w:jc w:val="center"/>
        <w:rPr>
          <w:b/>
          <w:b/>
          <w:szCs w:val="24"/>
        </w:rPr>
      </w:pPr>
      <w:r>
        <w:rPr>
          <w:b/>
          <w:szCs w:val="24"/>
        </w:rPr>
        <w:t xml:space="preserve">Of WADSWORTH </w:t>
      </w:r>
    </w:p>
    <w:p>
      <w:pPr>
        <w:pStyle w:val="BodyText2"/>
        <w:ind w:left="-144" w:right="-144" w:hanging="0"/>
        <w:jc w:val="center"/>
        <w:rPr>
          <w:b/>
          <w:b/>
          <w:szCs w:val="24"/>
        </w:rPr>
      </w:pPr>
      <w:r>
        <w:rPr>
          <w:b/>
          <w:szCs w:val="24"/>
        </w:rPr>
        <w:t>City Council Chambers</w:t>
      </w:r>
    </w:p>
    <w:p>
      <w:pPr>
        <w:pStyle w:val="BodyText2"/>
        <w:ind w:left="-144" w:right="-144" w:hanging="0"/>
        <w:jc w:val="center"/>
        <w:rPr>
          <w:b/>
          <w:b/>
          <w:i/>
          <w:i/>
          <w:szCs w:val="24"/>
        </w:rPr>
      </w:pPr>
      <w:r>
        <w:rPr>
          <w:b/>
          <w:i/>
          <w:szCs w:val="24"/>
        </w:rPr>
        <w:t>March 11, 2009</w:t>
      </w:r>
    </w:p>
    <w:p>
      <w:pPr>
        <w:pStyle w:val="BodyText2"/>
        <w:ind w:left="-144" w:right="-144" w:hanging="0"/>
        <w:jc w:val="center"/>
        <w:rPr>
          <w:szCs w:val="24"/>
        </w:rPr>
      </w:pPr>
      <w:r>
        <w:rPr>
          <w:b/>
          <w:i/>
          <w:szCs w:val="24"/>
        </w:rPr>
        <w:t xml:space="preserve"> </w:t>
      </w:r>
      <w:r>
        <w:rPr>
          <w:b/>
          <w:i/>
          <w:szCs w:val="24"/>
        </w:rPr>
        <w:t>5:30 P.M</w:t>
      </w:r>
      <w:r>
        <w:rPr>
          <w:b/>
          <w:szCs w:val="24"/>
        </w:rPr>
        <w:t>.</w:t>
      </w:r>
    </w:p>
    <w:p>
      <w:pPr>
        <w:pStyle w:val="BodyText2"/>
        <w:ind w:left="-144" w:right="-144" w:hanging="0"/>
        <w:rPr>
          <w:szCs w:val="24"/>
        </w:rPr>
      </w:pPr>
      <w:r>
        <w:rPr>
          <w:szCs w:val="24"/>
        </w:rPr>
      </w:r>
    </w:p>
    <w:p>
      <w:pPr>
        <w:pStyle w:val="Normal"/>
        <w:rPr/>
      </w:pPr>
      <w:r>
        <w:rPr>
          <w:b/>
          <w:szCs w:val="24"/>
          <w:u w:val="single"/>
        </w:rPr>
        <w:t>COMMITTEE MEMBERS PRESENT:</w:t>
      </w:r>
      <w:r>
        <w:rPr>
          <w:szCs w:val="24"/>
        </w:rPr>
        <w:tab/>
        <w:t xml:space="preserve"> </w:t>
        <w:tab/>
        <w:tab/>
        <w:t>Bruce Darlington</w:t>
      </w:r>
    </w:p>
    <w:p>
      <w:pPr>
        <w:pStyle w:val="Normal"/>
        <w:rPr>
          <w:szCs w:val="24"/>
        </w:rPr>
      </w:pPr>
      <w:r>
        <w:rPr>
          <w:szCs w:val="24"/>
        </w:rPr>
        <w:tab/>
        <w:tab/>
        <w:tab/>
        <w:tab/>
        <w:tab/>
        <w:tab/>
        <w:tab/>
        <w:tab/>
        <w:t>Dennis Shultz</w:t>
      </w:r>
    </w:p>
    <w:p>
      <w:pPr>
        <w:pStyle w:val="Normal"/>
        <w:rPr>
          <w:szCs w:val="24"/>
        </w:rPr>
      </w:pPr>
      <w:r>
        <w:rPr>
          <w:szCs w:val="24"/>
        </w:rPr>
        <w:tab/>
        <w:tab/>
        <w:tab/>
        <w:tab/>
        <w:tab/>
        <w:tab/>
        <w:tab/>
        <w:tab/>
        <w:t>Jim Riley</w:t>
      </w:r>
    </w:p>
    <w:p>
      <w:pPr>
        <w:pStyle w:val="Normal"/>
        <w:rPr>
          <w:szCs w:val="24"/>
        </w:rPr>
      </w:pPr>
      <w:r>
        <w:rPr>
          <w:szCs w:val="24"/>
        </w:rPr>
        <w:tab/>
        <w:tab/>
        <w:tab/>
        <w:tab/>
        <w:tab/>
        <w:tab/>
        <w:tab/>
        <w:tab/>
        <w:tab/>
        <w:tab/>
        <w:tab/>
        <w:tab/>
        <w:tab/>
      </w:r>
    </w:p>
    <w:p>
      <w:pPr>
        <w:pStyle w:val="Normal"/>
        <w:rPr>
          <w:i/>
          <w:i/>
          <w:szCs w:val="24"/>
          <w:highlight w:val="magenta"/>
        </w:rPr>
      </w:pPr>
      <w:r>
        <w:rPr>
          <w:b/>
          <w:szCs w:val="24"/>
          <w:u w:val="single"/>
        </w:rPr>
        <w:t>OTHER COUNCIL MEMBERS PRESENT:</w:t>
      </w:r>
      <w:r>
        <w:rPr>
          <w:szCs w:val="24"/>
        </w:rPr>
        <w:tab/>
        <w:tab/>
      </w:r>
      <w:r>
        <w:rPr>
          <w:i/>
          <w:szCs w:val="24"/>
        </w:rPr>
        <w:t>None</w:t>
      </w:r>
    </w:p>
    <w:p>
      <w:pPr>
        <w:pStyle w:val="Normal"/>
        <w:rPr>
          <w:i/>
          <w:i/>
          <w:szCs w:val="24"/>
          <w:highlight w:val="magenta"/>
        </w:rPr>
      </w:pPr>
      <w:r>
        <w:rPr>
          <w:i/>
          <w:szCs w:val="24"/>
          <w:highlight w:val="magenta"/>
        </w:rPr>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ind w:left="5760" w:hanging="5760"/>
        <w:jc w:val="left"/>
        <w:rPr>
          <w:szCs w:val="24"/>
        </w:rPr>
      </w:pPr>
      <w:r>
        <w:rPr>
          <w:b/>
          <w:szCs w:val="24"/>
        </w:rPr>
        <w:t xml:space="preserve">                                                                                                </w:t>
      </w:r>
      <w:r>
        <w:rPr>
          <w:szCs w:val="24"/>
        </w:rPr>
        <w:t>Assistant Auditor Lee-Ann Dunkle</w:t>
      </w:r>
    </w:p>
    <w:p>
      <w:pPr>
        <w:pStyle w:val="Normal"/>
        <w:ind w:left="5760" w:hanging="5760"/>
        <w:jc w:val="left"/>
        <w:rPr>
          <w:szCs w:val="24"/>
        </w:rPr>
      </w:pPr>
      <w:r>
        <w:rPr>
          <w:szCs w:val="24"/>
        </w:rPr>
        <w:t xml:space="preserve">                                                                                                </w:t>
      </w:r>
      <w:r>
        <w:rPr>
          <w:szCs w:val="24"/>
        </w:rPr>
        <w:t>Utility Manager Roger King</w:t>
      </w:r>
    </w:p>
    <w:p>
      <w:pPr>
        <w:pStyle w:val="Normal"/>
        <w:ind w:left="5760" w:hanging="5760"/>
        <w:jc w:val="left"/>
        <w:rPr>
          <w:szCs w:val="24"/>
        </w:rPr>
      </w:pPr>
      <w:r>
        <w:rPr>
          <w:szCs w:val="24"/>
        </w:rPr>
      </w:r>
    </w:p>
    <w:p>
      <w:pPr>
        <w:pStyle w:val="Normal"/>
        <w:ind w:left="5760" w:hanging="5760"/>
        <w:jc w:val="left"/>
        <w:rPr/>
      </w:pPr>
      <w:r>
        <w:rPr>
          <w:szCs w:val="24"/>
        </w:rPr>
        <w:tab/>
      </w:r>
      <w:r>
        <w:rPr>
          <w:spacing w:val="-6"/>
          <w:szCs w:val="24"/>
        </w:rPr>
        <w:tab/>
        <w:tab/>
        <w:tab/>
        <w:tab/>
        <w:tab/>
      </w:r>
    </w:p>
    <w:p>
      <w:pPr>
        <w:pStyle w:val="Normal"/>
        <w:rPr/>
      </w:pPr>
      <w:r>
        <w:rPr>
          <w:b/>
          <w:szCs w:val="24"/>
          <w:u w:val="single"/>
        </w:rPr>
        <w:t>PRESS REPRESENTATIVES:</w:t>
      </w:r>
      <w:r>
        <w:rPr>
          <w:szCs w:val="24"/>
        </w:rPr>
        <w:t xml:space="preserve"> </w:t>
      </w:r>
      <w:r>
        <w:rPr>
          <w:i/>
          <w:szCs w:val="24"/>
        </w:rPr>
        <w:tab/>
        <w:tab/>
        <w:tab/>
        <w:tab/>
        <w:t>None</w:t>
      </w:r>
      <w:r>
        <w:rPr>
          <w:szCs w:val="24"/>
        </w:rPr>
        <w:tab/>
      </w:r>
      <w:r>
        <w:rPr>
          <w:i/>
          <w:szCs w:val="24"/>
        </w:rPr>
        <w:tab/>
      </w:r>
    </w:p>
    <w:p>
      <w:pPr>
        <w:pStyle w:val="Normal"/>
        <w:ind w:left="5040" w:hanging="5040"/>
        <w:rPr>
          <w:i/>
          <w:i/>
          <w:szCs w:val="24"/>
        </w:rPr>
      </w:pPr>
      <w:r>
        <w:rPr>
          <w:i/>
          <w:szCs w:val="24"/>
        </w:rPr>
      </w:r>
    </w:p>
    <w:p>
      <w:pPr>
        <w:pStyle w:val="Normal"/>
        <w:ind w:left="5760" w:hanging="5760"/>
        <w:jc w:val="left"/>
        <w:rPr>
          <w:b/>
          <w:b/>
          <w:i/>
          <w:i/>
          <w:szCs w:val="24"/>
          <w:u w:val="single"/>
        </w:rPr>
      </w:pPr>
      <w:r>
        <w:rPr>
          <w:b/>
          <w:i/>
          <w:szCs w:val="24"/>
          <w:u w:val="single"/>
        </w:rPr>
      </w:r>
    </w:p>
    <w:p>
      <w:pPr>
        <w:pStyle w:val="Normal"/>
        <w:ind w:left="5760" w:hanging="5760"/>
        <w:jc w:val="left"/>
        <w:rPr>
          <w:szCs w:val="24"/>
        </w:rPr>
      </w:pPr>
      <w:r>
        <w:rPr>
          <w:b/>
          <w:szCs w:val="24"/>
          <w:u w:val="single"/>
        </w:rPr>
        <w:t>VISITORS SPEAKING:</w:t>
      </w:r>
      <w:r>
        <w:rPr>
          <w:b/>
          <w:szCs w:val="24"/>
        </w:rPr>
        <w:tab/>
      </w:r>
      <w:r>
        <w:rPr>
          <w:i/>
          <w:szCs w:val="24"/>
        </w:rPr>
        <w:t>Mark Beauchamp, of Utility Financial Solutions</w:t>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March 11, 2009 to order at 5:32 p.m. </w:t>
      </w:r>
    </w:p>
    <w:p>
      <w:pPr>
        <w:pStyle w:val="TextBody"/>
        <w:rPr/>
      </w:pPr>
      <w:r>
        <w:rPr/>
      </w:r>
    </w:p>
    <w:p>
      <w:pPr>
        <w:pStyle w:val="Heading1"/>
        <w:rPr/>
      </w:pPr>
      <w:r>
        <w:rPr>
          <w:u w:val="none"/>
        </w:rPr>
        <w:t xml:space="preserve">I. </w:t>
      </w:r>
      <w:r>
        <w:rPr/>
        <w:t>APPROVAL OF MINUTES:</w:t>
      </w:r>
    </w:p>
    <w:p>
      <w:pPr>
        <w:pStyle w:val="Normal"/>
        <w:rPr/>
      </w:pPr>
      <w:r>
        <w:rPr>
          <w:b/>
          <w:spacing w:val="4"/>
          <w:szCs w:val="24"/>
        </w:rPr>
        <w:t xml:space="preserve">Mr. Riley </w:t>
      </w:r>
      <w:r>
        <w:rPr>
          <w:spacing w:val="4"/>
          <w:szCs w:val="24"/>
        </w:rPr>
        <w:t xml:space="preserve">made a motion, which was seconded by </w:t>
      </w:r>
      <w:r>
        <w:rPr>
          <w:b/>
          <w:spacing w:val="-6"/>
          <w:szCs w:val="24"/>
        </w:rPr>
        <w:t xml:space="preserve">Mr. </w:t>
      </w:r>
      <w:r>
        <w:rPr>
          <w:b/>
          <w:szCs w:val="24"/>
        </w:rPr>
        <w:t>Shultz</w:t>
      </w:r>
      <w:r>
        <w:rPr>
          <w:b/>
          <w:spacing w:val="-6"/>
          <w:szCs w:val="24"/>
        </w:rPr>
        <w:t>,</w:t>
      </w:r>
      <w:r>
        <w:rPr>
          <w:spacing w:val="-6"/>
          <w:szCs w:val="24"/>
        </w:rPr>
        <w:t xml:space="preserve"> </w:t>
      </w:r>
      <w:r>
        <w:rPr>
          <w:spacing w:val="4"/>
          <w:szCs w:val="24"/>
        </w:rPr>
        <w:t xml:space="preserve">to approve the minutes of the </w:t>
      </w:r>
      <w:r>
        <w:rPr/>
        <w:t>February 18, 2009 meeting</w:t>
      </w:r>
      <w:r>
        <w:rPr>
          <w:spacing w:val="4"/>
          <w:szCs w:val="24"/>
        </w:rPr>
        <w:t>.</w:t>
      </w:r>
      <w:r>
        <w:rPr>
          <w:spacing w:val="-6"/>
          <w:szCs w:val="24"/>
        </w:rPr>
        <w:t xml:space="preserve"> </w:t>
      </w:r>
      <w:r>
        <w:rPr/>
        <w:t xml:space="preserve">All were in favor.  </w:t>
      </w:r>
      <w:r>
        <w:rPr>
          <w:b/>
        </w:rPr>
        <w:t>MINUTES APPROVED.</w:t>
      </w:r>
    </w:p>
    <w:p>
      <w:pPr>
        <w:pStyle w:val="Normal"/>
        <w:rPr>
          <w:b/>
          <w:b/>
        </w:rPr>
      </w:pPr>
      <w:r>
        <w:rPr>
          <w:b/>
        </w:rPr>
      </w:r>
    </w:p>
    <w:p>
      <w:pPr>
        <w:pStyle w:val="Normal"/>
        <w:rPr/>
      </w:pPr>
      <w:r>
        <w:rPr>
          <w:b/>
        </w:rPr>
        <w:t xml:space="preserve">II. </w:t>
      </w:r>
      <w:r>
        <w:rPr>
          <w:b/>
          <w:u w:val="single"/>
        </w:rPr>
        <w:t>PUBLIC COMMENTS:</w:t>
      </w:r>
      <w:r>
        <w:rPr/>
        <w:tab/>
      </w:r>
      <w:r>
        <w:rPr>
          <w:i/>
        </w:rPr>
        <w:t>None</w:t>
      </w:r>
    </w:p>
    <w:p>
      <w:pPr>
        <w:pStyle w:val="Normal"/>
        <w:rPr/>
      </w:pPr>
      <w:r>
        <w:rPr/>
      </w:r>
    </w:p>
    <w:p>
      <w:pPr>
        <w:pStyle w:val="Normal"/>
        <w:rPr/>
      </w:pPr>
      <w:r>
        <w:rPr/>
        <w:t>Mr. Darlington noted that they would alter the order of the agenda for a presentation on an electric rate study.</w:t>
      </w:r>
    </w:p>
    <w:p>
      <w:pPr>
        <w:pStyle w:val="Normal"/>
        <w:rPr/>
      </w:pPr>
      <w:r>
        <w:rPr/>
      </w:r>
    </w:p>
    <w:p>
      <w:pPr>
        <w:pStyle w:val="Normal"/>
        <w:rPr>
          <w:b/>
          <w:b/>
          <w:u w:val="single"/>
        </w:rPr>
      </w:pPr>
      <w:r>
        <w:rPr>
          <w:b/>
          <w:u w:val="single"/>
        </w:rPr>
        <w:t>Electric Rate Study</w:t>
      </w:r>
      <w:r>
        <w:rPr>
          <w:b/>
        </w:rPr>
        <w:t xml:space="preserve"> </w:t>
      </w:r>
    </w:p>
    <w:p>
      <w:pPr>
        <w:pStyle w:val="Normal"/>
        <w:rPr/>
      </w:pPr>
      <w:r>
        <w:rPr/>
        <w:t xml:space="preserve">Mr. Easton introduced Mr. Beauchamp, who was from Utility Financial Solutions.  He was the principal.  He had been there before and presented some projection information and some rate suggestions which were implemented by the Council.  That time his task was to look a little deeper at the cost of their service and the different components of that cost as well as the financial indicators.  He asked Mr. Beauchamp to go over his studies.  </w:t>
      </w:r>
    </w:p>
    <w:p>
      <w:pPr>
        <w:pStyle w:val="Normal"/>
        <w:rPr/>
      </w:pPr>
      <w:r>
        <w:rPr/>
      </w:r>
    </w:p>
    <w:p>
      <w:pPr>
        <w:pStyle w:val="Normal"/>
        <w:rPr/>
      </w:pPr>
      <w:r>
        <w:rPr>
          <w:b/>
          <w:i/>
        </w:rPr>
        <w:t>Mr. Beauchamp</w:t>
      </w:r>
      <w:r>
        <w:rPr/>
        <w:t xml:space="preserve"> said the study was a follow-up to what they had completed a little over a year ago.  They had done a long-term financial projection and implemented rate adjustments as a result of that.  The follow-up study was to look at how the current rates compared to the actual cost of providing the service for the different classes, and also the different components of the rate and how those compared to the cost of service.  He would go through that in more detail.</w:t>
      </w:r>
    </w:p>
    <w:p>
      <w:pPr>
        <w:pStyle w:val="Normal"/>
        <w:rPr/>
      </w:pPr>
      <w:r>
        <w:rPr/>
      </w:r>
    </w:p>
    <w:p>
      <w:pPr>
        <w:pStyle w:val="Normal"/>
        <w:rPr/>
      </w:pPr>
      <w:r>
        <w:rPr/>
        <w:t xml:space="preserve">He asked them to turn to page four of the report, which was an update on the financial projection that completed a year ago.  He asked them to look at the operating income line.  They projected an operating income for 2009 in the electric utility of about $1.3 million.  When they did an electric rate, they looked at certain targets.  They developed targets for utility.  The operating income target for Wadsworth’s electric utility was approximately $1.1 to $1.2 million.  They were actually slightly above the target, currently; that was with the projection.  Overall, if they looked at the projection without any rate adjustments, the operating income was $1.3 million.  In 2013, it was projected to fall to about $670,000.  Each year was projected to decline slightly without some sort of rate adjustment.  </w:t>
      </w:r>
    </w:p>
    <w:p>
      <w:pPr>
        <w:pStyle w:val="Normal"/>
        <w:rPr/>
      </w:pPr>
      <w:r>
        <w:rPr/>
      </w:r>
    </w:p>
    <w:p>
      <w:pPr>
        <w:pStyle w:val="Normal"/>
        <w:rPr/>
      </w:pPr>
      <w:r>
        <w:rPr/>
        <w:t xml:space="preserve">He asked them to turn to page five. When determining the financial health of an electric utility, three financial targets were considered. The first target was the minimum cash reserve levels.  They tried to develop and identify how much cash the utilities should maintain in reserve to help ensure reliable service to customers, and the money to do capital improvements that were needed.  If a catastrophic event occurred in the utilities, ice or wind storm, they had the money to at least start the process of replacing the system.  Even if it was covered by FEMA, it could take one to two years to get FEMA money. They needed to have a certain amount of cash in reserve to help ensure reliable service to customers. Table 2 showed the minimum cash reserve level.  To develop it, they looked at O&amp;M expenses, how much money they had invested in assets and their debt service payments.  According to the recommended minimum reserve level, the minimum target would be a little over $9 million. That was the minimum. They were only at $2.5 million and had a long way to go to get to that minimum level.  </w:t>
      </w:r>
    </w:p>
    <w:p>
      <w:pPr>
        <w:pStyle w:val="Normal"/>
        <w:rPr/>
      </w:pPr>
      <w:r>
        <w:rPr/>
      </w:r>
    </w:p>
    <w:p>
      <w:pPr>
        <w:pStyle w:val="Normal"/>
        <w:rPr/>
      </w:pPr>
      <w:r>
        <w:rPr/>
        <w:t xml:space="preserve">Table 3 on page six was without any rate adjustments at that point. Looking at the total available cash </w:t>
      </w:r>
      <w:r>
        <w:rPr>
          <w:spacing w:val="-2"/>
          <w:szCs w:val="24"/>
        </w:rPr>
        <w:t>line in table three, the cash reserves at the end of 2009 were projected to be slightly under $2.6 million, and were anticipated to grow each year, without any rate adjustments. They were almost to that minimum target in 2013.  That was without any rate adjustments.  It was rare that he did a study like that and saw a position that looked as if they would be financially stable.  It was nice, actually, rather than giving bad news.</w:t>
      </w:r>
      <w:r>
        <w:rPr/>
        <w:t xml:space="preserve">  </w:t>
      </w:r>
    </w:p>
    <w:p>
      <w:pPr>
        <w:pStyle w:val="Normal"/>
        <w:rPr/>
      </w:pPr>
      <w:r>
        <w:rPr/>
      </w:r>
    </w:p>
    <w:p>
      <w:pPr>
        <w:pStyle w:val="Normal"/>
        <w:rPr/>
      </w:pPr>
      <w:r>
        <w:rPr/>
        <w:t xml:space="preserve">Page seven showed a principal reason for the study, which was to look at the cost to serve each class.  Table 4 showed a percent change column for the cost of providing service, for example, to residential at about $8.5 million. They were projected to recover about $8.8 million.  Theoretically, the residential rate (R) was paying about 3% above cost service.  Looking at a smaller class, the cost of providing service for large power (P), in city, (one third of the way down the page) was $183,000, with $164,000 in anticipated revenues to be received. They would need a 12% increase to meet cost of service results. The study showed how their rates were recovering the cost from customers. As a general rule, he tried to get within 10% of cost of service.  In other words, they were never going to meet cost of service exactly.  If they scanned that percent change list, almost every one of the rate classes were within that 10% tolerance.  There were a couple of them slightly above it. Overall, the rates being charged were recovering from customers appropriately from the classes.  It looked very good.  There were some issues that he would talk about later.  </w:t>
      </w:r>
    </w:p>
    <w:p>
      <w:pPr>
        <w:pStyle w:val="Normal"/>
        <w:rPr/>
      </w:pPr>
      <w:r>
        <w:rPr/>
      </w:r>
    </w:p>
    <w:p>
      <w:pPr>
        <w:pStyle w:val="Normal"/>
        <w:rPr/>
      </w:pPr>
      <w:r>
        <w:rPr>
          <w:spacing w:val="-2"/>
          <w:szCs w:val="24"/>
        </w:rPr>
        <w:t xml:space="preserve">Mr. Easton noted that the 11% ‘schools out of city’ number was so small.  Mr. Beauchamp said that could be skewed because it was so tiny.  Mr. Easton said that 11% probably did not fit into the ‘over 10%.’ Mr. Beauchamp acknowledged that, and said were only talking about $600.00 to $700.00 in revenues.  Because it was so small, it could get skewed in a cost of service study.  He said that he would probably ignore that 11%.  Even the one that showed 12% was a relatively small class.  Their cost of service, as he said, looked quite good.  Mr. Shultz asked about the out of the city schools.  Mr. Easton said it was one small facility, wherever it was.  It was the little elementary school in Sharon Center. </w:t>
      </w:r>
    </w:p>
    <w:p>
      <w:pPr>
        <w:pStyle w:val="Normal"/>
        <w:rPr>
          <w:spacing w:val="-2"/>
          <w:szCs w:val="24"/>
        </w:rPr>
      </w:pPr>
      <w:r>
        <w:rPr>
          <w:spacing w:val="-2"/>
          <w:szCs w:val="24"/>
        </w:rPr>
      </w:r>
    </w:p>
    <w:p>
      <w:pPr>
        <w:pStyle w:val="Normal"/>
        <w:rPr/>
      </w:pPr>
      <w:r>
        <w:rPr/>
        <w:t xml:space="preserve">Mr. Beauchamp had mentioned one of the financial targets they looked at, the minimum cash level.  On page eight, the second item at which they looked was the debt coverage ratio. Debt coverage ratios were fairly complex in their calculations, and were dictated by the actual bond issues done by AmpOhio. Without any rate adjustments, in summary, the City was projected to meet and exceed its bond coverage targets that were established in bond covenants through AmpOhio. That was not a problem. The second target was not an issue either.  </w:t>
      </w:r>
    </w:p>
    <w:p>
      <w:pPr>
        <w:pStyle w:val="Normal"/>
        <w:rPr/>
      </w:pPr>
      <w:r>
        <w:rPr/>
      </w:r>
    </w:p>
    <w:p>
      <w:pPr>
        <w:pStyle w:val="Normal"/>
        <w:rPr/>
      </w:pPr>
      <w:r>
        <w:rPr/>
        <w:t xml:space="preserve">The third target, table 7, on page nine, was called a ‘Target Operating Income.’  He did not cover them a lot, but wanted them to understand how a utility tended to look at costs differently than a general fund of the City.  There were two ways to determine how much money they should recover from their customers in rates.  One method was the cash basis, which basically consisted of taking their O&amp;M expenses, adding to that debt service and then some sort of capital improvement program. Added together, that was how much money they needed to recover from customers in rates. That worked fine for a general fund of the City, but the methodology didn’t always work well for a utility. Oftentimes, there were adequate reserves, but costs went up.  Rather than adjust rates, the reserves were drawn down. But the need for the increase had not gone away. It just kept compounding each year, and the utilities kept drawing down on the reserves, until the reserve levels went to critical level. Then, all of a sudden, a fairly large rate adjustment was necessary.  So, the cash basis tended to have stable rates for a period of time, and then a large rate increase, which could almost cause rate shock for the customers. </w:t>
      </w:r>
    </w:p>
    <w:p>
      <w:pPr>
        <w:pStyle w:val="Normal"/>
        <w:rPr/>
      </w:pPr>
      <w:r>
        <w:rPr/>
      </w:r>
    </w:p>
    <w:p>
      <w:pPr>
        <w:pStyle w:val="Normal"/>
        <w:rPr/>
      </w:pPr>
      <w:r>
        <w:rPr>
          <w:spacing w:val="-2"/>
          <w:szCs w:val="24"/>
        </w:rPr>
        <w:t xml:space="preserve">Another methodology used by electric utilities was called a ‘utility basis’ of rate-making.  It was similar to the way accountants would look at cost, with O&amp;M expenses in it the same as a cash basis did, but instead of the other two items, it had depreciation expense. That was a non-cash expenditure. When they put a million dollar pipe in the ground for a water utility, it didn’t take a lot of money when it was new to repair or replace it.  But the reality was that every year, like sandpaper, that pipe was wearing down, because customers were consuming that asset. So, in order to ensure that customers were paying for the assets they were consuming in the system, they had to incorporate depreciation expense into the rates. </w:t>
      </w:r>
    </w:p>
    <w:p>
      <w:pPr>
        <w:pStyle w:val="Normal"/>
        <w:rPr>
          <w:spacing w:val="-2"/>
          <w:szCs w:val="24"/>
        </w:rPr>
      </w:pPr>
      <w:r>
        <w:rPr>
          <w:spacing w:val="-2"/>
          <w:szCs w:val="24"/>
        </w:rPr>
      </w:r>
    </w:p>
    <w:p>
      <w:pPr>
        <w:pStyle w:val="Normal"/>
        <w:rPr/>
      </w:pPr>
      <w:r>
        <w:rPr/>
        <w:t xml:space="preserve">The third component was rate of return. On first hearing, they might think, ‘we’re not for profit. We don’t need a rate of return.’  But they were not really talking about a rate of return of earned money.  It was a rate of return high enough to cover two items.  One was any interest expense on their debt, and the second item was inflationary increase in assets’ replacement cost. When looking at that million dollar pipe, with a 20 year life, at the end of 20 years, there was, theoretically, a million dollars needed to replace that pipe, if depreciation expense was charged. But it was not going to cost $1 million. It would cost something more, because every year, the replacement cost of that asset increased. The rate of return had to be set high enough to cover the replacement cost of that asset each year. </w:t>
      </w:r>
    </w:p>
    <w:p>
      <w:pPr>
        <w:pStyle w:val="Normal"/>
        <w:rPr/>
      </w:pPr>
      <w:r>
        <w:rPr/>
      </w:r>
    </w:p>
    <w:p>
      <w:pPr>
        <w:pStyle w:val="Normal"/>
        <w:rPr/>
      </w:pPr>
      <w:r>
        <w:rPr/>
        <w:t xml:space="preserve">That brought Mr. Beauchamp to table 7, the ‘target operating income.’ The target operating income for 2009 was about $1.1 million. They actually projected, without any rate adjustment, to earn about $1.3 million or slightly above. So they could, theoretically, have a slight rate decrease of about .7% that year, and meet the target. The problem was that if they did that, it would have to be followed up the next year with an increase. If they looked at 2010 or 2011, where it really showed up, the target net income earning actually exceeded the projected net income. By achieving that target net income, it meant that they were recovering enough revenue from the customers to fund depreciation expense and interest expense, and also fund the full replacement cost of the assets. </w:t>
      </w:r>
    </w:p>
    <w:p>
      <w:pPr>
        <w:pStyle w:val="Normal"/>
        <w:rPr/>
      </w:pPr>
      <w:r>
        <w:rPr/>
      </w:r>
    </w:p>
    <w:p>
      <w:pPr>
        <w:pStyle w:val="Normal"/>
        <w:rPr/>
      </w:pPr>
      <w:r>
        <w:rPr/>
        <w:t>Mr. Beauchamp asked for any questions at that point.</w:t>
      </w:r>
    </w:p>
    <w:p>
      <w:pPr>
        <w:pStyle w:val="Normal"/>
        <w:rPr/>
      </w:pPr>
      <w:r>
        <w:rPr/>
      </w:r>
    </w:p>
    <w:p>
      <w:pPr>
        <w:pStyle w:val="Normal"/>
        <w:rPr/>
      </w:pPr>
      <w:r>
        <w:rPr/>
        <w:t>Mr. Darlington asked if, when he said ‘without a rate increase,’ he was still counting the rate increase in 2008. Mr. Beauchamp said yes, that it did have that in it. In general, the utility was really quite financially stable, with one exception. The cash reserves got too low. With the 10% increase that occurred, it allowed the utility to turn the corner on cash, and the City was in the process of building the cash reserves back. The 10% increase was needed, but also nothing else needed to be done over the next few years.  Mr. Easton reminded him that they had done a 3% and a 3%.  Mr. Beauchamp apologized and said again that they were able to turn the corner and in the process of building the reserves back up.</w:t>
      </w:r>
    </w:p>
    <w:p>
      <w:pPr>
        <w:pStyle w:val="Normal"/>
        <w:rPr/>
      </w:pPr>
      <w:r>
        <w:rPr/>
      </w:r>
    </w:p>
    <w:p>
      <w:pPr>
        <w:pStyle w:val="Normal"/>
        <w:rPr/>
      </w:pPr>
      <w:r>
        <w:rPr/>
        <w:t xml:space="preserve">Mr. Beauchamp referred to page 10. With no rate adjustment, the debt coverage ratio (UFS’ calculation, which tended to be more stringent than AmpOhio’s) was targeted at a minimum of 1.4, and the City was exceeding the debt coverage ratio.  Debt coverage was not an issue. </w:t>
      </w:r>
    </w:p>
    <w:p>
      <w:pPr>
        <w:pStyle w:val="Normal"/>
        <w:rPr/>
      </w:pPr>
      <w:r>
        <w:rPr/>
      </w:r>
    </w:p>
    <w:p>
      <w:pPr>
        <w:pStyle w:val="Normal"/>
        <w:rPr>
          <w:spacing w:val="-2"/>
          <w:szCs w:val="24"/>
        </w:rPr>
      </w:pPr>
      <w:r>
        <w:rPr>
          <w:szCs w:val="24"/>
        </w:rPr>
        <w:t xml:space="preserve">The cash balances were about $2.6 million. One of the reasons they were turning the corner was that they anticipated an internal loan to occur each year, of about $1.5 million, to fund the capital improvement programs. That was to help the utility turn the corner, from a cash standpoint. The fund had enough revenues coming in to fund the debt service on that internal loan. The cash reserves were at $2.6 million in 2013, partly because of the internal loan. The cash reserves were projected at $9.9 million in 2013, right at the minimum target level. Mr. Darlington asked if the debt service was included in the projected expenses (Mr. Beauchamp said ‘yes’) and what the payback period was for the loans. Mr. Easton thought they had used 20 years. With debt increasing every year, Mr. Darlington noted, with the $1.5 million they were borrowing each year. Mr. Beauchamp said that if they looked at the rate track, no rate adjustment was needed for the next three years, and then in 2012, a slight increase of about 1.3% was projected. When they started getting into a projection five years out, he always said (not meaning to be humorous) that the only thing he was certain of </w:t>
      </w:r>
      <w:r>
        <w:rPr>
          <w:spacing w:val="-4"/>
          <w:szCs w:val="24"/>
        </w:rPr>
        <w:t>was that he was going to be wrong. The reason was that it was based upon so many assumptions. It was a planning tool in a sense. The way things looked at the time and based on the assumptions, they would not need an increase in the next three years, and might need a slight increase in 2012 of 1.3%.</w:t>
      </w:r>
      <w:r>
        <w:rPr>
          <w:spacing w:val="-2"/>
          <w:szCs w:val="24"/>
        </w:rPr>
        <w:t xml:space="preserve"> </w:t>
      </w:r>
    </w:p>
    <w:p>
      <w:pPr>
        <w:pStyle w:val="Normal"/>
        <w:rPr>
          <w:spacing w:val="-2"/>
          <w:szCs w:val="24"/>
        </w:rPr>
      </w:pPr>
      <w:r>
        <w:rPr>
          <w:spacing w:val="-2"/>
          <w:szCs w:val="24"/>
        </w:rPr>
      </w:r>
    </w:p>
    <w:p>
      <w:pPr>
        <w:pStyle w:val="Normal"/>
        <w:rPr/>
      </w:pPr>
      <w:r>
        <w:rPr>
          <w:spacing w:val="-2"/>
          <w:szCs w:val="24"/>
        </w:rPr>
        <w:t xml:space="preserve">Mr. Beauchamp spoke of the cost of service results and referred to page 13. The way the City’s rates were structured, they were recovering appropriately for each of its classes. In other words, each class was close to the cost of providing service. But, in the details of the rate itself, some of the components such as the monthly customer charge, and the residential rate, $9.24 was what the monthly customer charge should be, while they were actually charging $3.50. That monthly customer charge was there to recover fixed costs that didn’t vary, based on usage. The customer had a meter installed on their home or facility and the City had the cost to install it; repair or replace it; to read it; and to build it; the cost of the service drop into the customer’s facility. Those costs didn’t vary based on usage. They were fixed costs that needed to be recovered, or should be recovered, through the fixed component. The $9.24 was to recover those fixed costs that didn’t vary, based on usage. The customer, for example, spent six months somewhere else and six months in Wadsworth, but the City still had to read the meter, and still had the investment that was made on their behalf. That $9.24 was to recover the cost for that meter, even if they were not using it. </w:t>
      </w:r>
    </w:p>
    <w:p>
      <w:pPr>
        <w:pStyle w:val="Normal"/>
        <w:rPr>
          <w:spacing w:val="-2"/>
          <w:szCs w:val="24"/>
        </w:rPr>
      </w:pPr>
      <w:r>
        <w:rPr>
          <w:spacing w:val="-2"/>
          <w:szCs w:val="24"/>
        </w:rPr>
      </w:r>
    </w:p>
    <w:p>
      <w:pPr>
        <w:pStyle w:val="Normal"/>
        <w:rPr/>
      </w:pPr>
      <w:r>
        <w:rPr>
          <w:spacing w:val="-2"/>
          <w:szCs w:val="24"/>
        </w:rPr>
        <w:t xml:space="preserve">The big thing to be aware of, especially in the present environment, with customers installing generation, like wind and solar on their facilities, and with the state requiring ‘net metering,’ was that it had almost become a big push to get the monthly customer charges closer to where they should be.  When customers installed those facilities, they should at least pay for the cost of the meter and the distribution facilities dedicated to serve them. Otherwise, what would occur was that the City would be giving a bigger subsidy to someone installing a wind generator. </w:t>
      </w:r>
    </w:p>
    <w:p>
      <w:pPr>
        <w:pStyle w:val="Normal"/>
        <w:rPr>
          <w:spacing w:val="-2"/>
          <w:szCs w:val="24"/>
        </w:rPr>
      </w:pPr>
      <w:r>
        <w:rPr>
          <w:spacing w:val="-2"/>
          <w:szCs w:val="24"/>
        </w:rPr>
      </w:r>
    </w:p>
    <w:p>
      <w:pPr>
        <w:pStyle w:val="Normal"/>
        <w:rPr>
          <w:spacing w:val="-2"/>
          <w:szCs w:val="24"/>
        </w:rPr>
      </w:pPr>
      <w:r>
        <w:rPr>
          <w:spacing w:val="-2"/>
          <w:szCs w:val="24"/>
        </w:rPr>
        <w:t xml:space="preserve">They might want to consider, at some point, was possibly having a revenue mutual rate adjustment to tweak the rate components.  In other words, add a dollar to the monthly customer charge (from $3.50 to $4.50, for example) and then lower the kwh rate accordingly, so the net impact on the rate class was minimal, and would be moving toward those cost of service components. They might want to consider that, at some point in the future, certainly if they did any kind of rate adjustment. Even in the interim, they might want to consider that, even though they didn’t need any additional revenues from the customers. </w:t>
      </w:r>
    </w:p>
    <w:p>
      <w:pPr>
        <w:pStyle w:val="Normal"/>
        <w:rPr>
          <w:spacing w:val="-2"/>
          <w:szCs w:val="24"/>
        </w:rPr>
      </w:pPr>
      <w:r>
        <w:rPr>
          <w:spacing w:val="-2"/>
          <w:szCs w:val="24"/>
        </w:rPr>
      </w:r>
    </w:p>
    <w:p>
      <w:pPr>
        <w:pStyle w:val="Normal"/>
        <w:rPr>
          <w:spacing w:val="-2"/>
          <w:szCs w:val="24"/>
        </w:rPr>
      </w:pPr>
      <w:r>
        <w:rPr>
          <w:spacing w:val="-2"/>
          <w:szCs w:val="24"/>
        </w:rPr>
        <w:t xml:space="preserve">Mr. Darlington asked how their $3.50 compared to the $9.24 with some others. Were they off quite a bit also?  Mr. Beauchamp said that for commercial, they were currently charging $11.50, and the cost of service rate indicated it should be about $19.69. He hadn't looked at some of the others. When they got into large power, $180 for example, that was such a small component of their rate that it was kind of irrelevant. </w:t>
      </w:r>
    </w:p>
    <w:p>
      <w:pPr>
        <w:pStyle w:val="Normal"/>
        <w:rPr>
          <w:spacing w:val="-2"/>
          <w:szCs w:val="24"/>
        </w:rPr>
      </w:pPr>
      <w:r>
        <w:rPr>
          <w:spacing w:val="-2"/>
          <w:szCs w:val="24"/>
        </w:rPr>
      </w:r>
    </w:p>
    <w:p>
      <w:pPr>
        <w:pStyle w:val="Normal"/>
        <w:rPr>
          <w:szCs w:val="24"/>
        </w:rPr>
      </w:pPr>
      <w:r>
        <w:rPr>
          <w:szCs w:val="24"/>
        </w:rPr>
        <w:t xml:space="preserve">Mr. Darlington asked about the first four items under the distribution rate in the third column over. Below that, there was a big change in the rate. It seemed that the first four items were one class, and then below that was another class. Mr. Beauchamp pointed out that the first four rate classes were kwh-based. Below that (he apologized) were dollars, and should actually be on a per-kw basis. That was demand metered (and the ‘h’ should not be in there). That was dollars per kw, whereas the others were per kwh, Mr. Darlington presumed. Those were the distribution rates, Mr. Beauchamp said. If they recalled the mid to late 1990’s, there was a big push for electric restructuring, to allow customers a choice in power providers, in which case the utilities had to have their rates unbundled, so that if a customer chose another power provider, the utility could charge them a wheeling rate to wheel it over their lines. That was what the recovery could system. If retail wheeling ever occurred, those would be the rates used to charge customers who chose an alternative power provider. </w:t>
      </w:r>
    </w:p>
    <w:p>
      <w:pPr>
        <w:pStyle w:val="Normal"/>
        <w:rPr>
          <w:szCs w:val="24"/>
        </w:rPr>
      </w:pPr>
      <w:r>
        <w:rPr>
          <w:szCs w:val="24"/>
        </w:rPr>
      </w:r>
    </w:p>
    <w:p>
      <w:pPr>
        <w:pStyle w:val="Normal"/>
        <w:rPr/>
      </w:pPr>
      <w:r>
        <w:rPr>
          <w:szCs w:val="24"/>
        </w:rPr>
        <w:t>They were only seeing a small portion of the unbundling process in that study. Those distribution rates were broken out in the study by every service level in the system. In other words, if a customer was served right off the substation, they would know how much needed to be charged for distribution. If they were served off of a transmission line, they would know how much to charge. If they were served at different voltage levels, whether primary or secondary, the study identified the cos</w:t>
      </w:r>
      <w:r>
        <w:rPr>
          <w:spacing w:val="-2"/>
          <w:szCs w:val="24"/>
        </w:rPr>
        <w:t>t via each of those components. All the costs were broken out. That made it easy to develop new rates, such as time of use rates. Or if a customer wanted to be served at a different voltage level that was not in one of the existing rate categories, that rate could be easily identified. Also, thirdly, if a customer did install some sort of renewable power supply – wind, solar or anything -- it made it easier to develop net metering rates, or rates for customers who gave power back to the system. That information was not shown, but was in the study and was available to develop new rates, going forward from that point.</w:t>
      </w:r>
      <w:r>
        <w:rPr>
          <w:szCs w:val="24"/>
        </w:rPr>
        <w:t xml:space="preserve"> </w:t>
      </w:r>
    </w:p>
    <w:p>
      <w:pPr>
        <w:pStyle w:val="Normal"/>
        <w:rPr>
          <w:szCs w:val="24"/>
        </w:rPr>
      </w:pPr>
      <w:r>
        <w:rPr>
          <w:szCs w:val="24"/>
        </w:rPr>
      </w:r>
    </w:p>
    <w:p>
      <w:pPr>
        <w:pStyle w:val="Normal"/>
        <w:rPr>
          <w:szCs w:val="24"/>
        </w:rPr>
      </w:pPr>
      <w:r>
        <w:rPr>
          <w:szCs w:val="24"/>
        </w:rPr>
        <w:t xml:space="preserve">Mr. Darlington pointed out in the last set of columns, ‘Cont. to City,’ and asked if that was contribution. Mr. Beauchamp said it was, but that in his understanding, there was just a small administrative allocation to the City. </w:t>
      </w:r>
    </w:p>
    <w:p>
      <w:pPr>
        <w:pStyle w:val="Normal"/>
        <w:rPr>
          <w:szCs w:val="24"/>
        </w:rPr>
      </w:pPr>
      <w:r>
        <w:rPr>
          <w:szCs w:val="24"/>
        </w:rPr>
      </w:r>
    </w:p>
    <w:p>
      <w:pPr>
        <w:pStyle w:val="Normal"/>
        <w:rPr>
          <w:szCs w:val="24"/>
        </w:rPr>
      </w:pPr>
      <w:r>
        <w:rPr>
          <w:szCs w:val="24"/>
        </w:rPr>
        <w:t xml:space="preserve">Mr. Beauchamp referred to page 26, the power supply costs. That was the power supply portion of what AmpOhio was charging for their resources for each rate. It was part of the unbundling process.  He wanted to make them aware that that was available. </w:t>
      </w:r>
    </w:p>
    <w:p>
      <w:pPr>
        <w:pStyle w:val="Normal"/>
        <w:rPr>
          <w:szCs w:val="24"/>
        </w:rPr>
      </w:pPr>
      <w:r>
        <w:rPr>
          <w:szCs w:val="24"/>
        </w:rPr>
      </w:r>
    </w:p>
    <w:p>
      <w:pPr>
        <w:pStyle w:val="Normal"/>
        <w:rPr>
          <w:szCs w:val="24"/>
        </w:rPr>
      </w:pPr>
      <w:r>
        <w:rPr>
          <w:szCs w:val="24"/>
        </w:rPr>
        <w:t xml:space="preserve">Mr. Beauchamp was almost to the last pages of the report, he said, at 25 and 26. </w:t>
      </w:r>
    </w:p>
    <w:p>
      <w:pPr>
        <w:pStyle w:val="Normal"/>
        <w:rPr>
          <w:szCs w:val="24"/>
        </w:rPr>
      </w:pPr>
      <w:r>
        <w:rPr>
          <w:szCs w:val="24"/>
        </w:rPr>
      </w:r>
    </w:p>
    <w:p>
      <w:pPr>
        <w:pStyle w:val="Normal"/>
        <w:rPr>
          <w:szCs w:val="24"/>
        </w:rPr>
      </w:pPr>
      <w:r>
        <w:rPr>
          <w:szCs w:val="24"/>
        </w:rPr>
        <w:t xml:space="preserve">As he had said, financially, the City didn’t have to do anything from a rate increase standpoint. The utility, with the internal loans, was going to be bridging the point where the cash reserves should start coming up. The only thing recommended was that the City do some sort of revenue and pro rate adjustment, going forward, to tweak some of those rate components. For example, the monthly customer charge he’d spoken of should be adjusted upward and the kWh charge downward.  It was not critical, and nothing would fall apart immediately if they did it, but it should be considered. His third recommendation was that a minimum cash reserve policy be considered.  One of the things that bond rating agencies looked at very positively was whether or not a utility had a cash reserve policy. It helped with their bond ratings. Especially in the present environment, bond ratings were critical to getting decent interest rates. One of the critical components they considered significant was whether or not the utility had a cash reserve policy in place. It might be something they’d want to consider establishing, even if it was not the methodology they (UFS) used. Just having one in place would be helpful, not just for the electric utility, but the water and wastewater utilities also. </w:t>
      </w:r>
    </w:p>
    <w:p>
      <w:pPr>
        <w:pStyle w:val="Normal"/>
        <w:rPr>
          <w:szCs w:val="24"/>
        </w:rPr>
      </w:pPr>
      <w:r>
        <w:rPr>
          <w:szCs w:val="24"/>
        </w:rPr>
      </w:r>
    </w:p>
    <w:p>
      <w:pPr>
        <w:pStyle w:val="Normal"/>
        <w:rPr/>
      </w:pPr>
      <w:r>
        <w:rPr>
          <w:szCs w:val="24"/>
        </w:rPr>
        <w:t xml:space="preserve">Mr. Easton asked if Mr. Beauchamp had answers for the questions he had emailed. Mr. Darlington said his question had been covered, but he had another, about the debt service. He asked if in the past, they were borrowing $1.5 million a year, or if that was something new. Mr. Easton replied that in the past they had paid cash for those capital improvements, using some of those cash reserves for that. If there was a major project, they generally did external financing. But, if they had a $300,000 truck, for example, they paid cash. That was what they did, for the most part. Major scale projects were externally financed. Those could be seen in the debt service. They also financed ownership of assets. The debt coverage ratio showed exactly which assets, and the debt obligation. To answer his question, they didn’t borrow internally for internal capital improvements. They just paid cash. </w:t>
      </w:r>
    </w:p>
    <w:p>
      <w:pPr>
        <w:pStyle w:val="Normal"/>
        <w:rPr>
          <w:szCs w:val="24"/>
        </w:rPr>
      </w:pPr>
      <w:r>
        <w:rPr>
          <w:szCs w:val="24"/>
        </w:rPr>
      </w:r>
    </w:p>
    <w:p>
      <w:pPr>
        <w:pStyle w:val="Normal"/>
        <w:rPr/>
      </w:pPr>
      <w:r>
        <w:rPr>
          <w:szCs w:val="24"/>
        </w:rPr>
        <w:t xml:space="preserve">Mr. Darlington’s concern with the supposedly new policy was that they were not going to reach equilibrium on the debt service. If they borrowed a million and a half each year, they would not reach equilibrium until 20 years. For the most part, twenty years had passed. That was when the debt service payment would be level. By borrowing $1.5 million each year, that first debt was not going to be paid off in 20 years. The service would be increasing each year over that period. Absolutely, Mr. Easton agreed. Mr. Darlington wondered if they needed to look at it 20 years out.  They were going to have increasing debt service until they reached 20 years. Mr. Beauchamp felt that around the time toward the five-year projection, around 2012 or 2013, they would probably not need to do that anymore.  He did not know if the $1.5 million internal loan would be needed. At that point, the electric utilities should have adequate reserves.  Mr. Easton said they would have $9 million in cash.  They had a cash target, so maybe they would not spend the whole $1.5. The $1.5 was really dependent on the system’s needs.  If the system aged and needed replacements, it might be more than $1.5 million.  For example, if they decided to do an AMR (Automated Meter Reader) program, that would be more than $1.5 million.  He thought the 1.5 was put out there as a ‘what if.’  Part of the $1.5, for example, was the construction on new electric facilities and new subdivisions.  Not much of that went on.  They probably would not achieve that full expense this year.  It was put out there as a ‘what if they needed this much capital.’  It was somewhat typical.  Mostly, it was building neighborhoods and replacing one or two circuits, or rebuilding circuits that were aging. He thought it depended on their capital plan.  He thought that the marriage of the capital plan and the financial projection in the next few years was appropriate.  He did want to do an AMR project and that was not in there.  He thought it might be appropriate to revisit that in 12 months and see if they were serious about getting some AMR in there, and if, instead of spending $1.5, it looked like they wanted to spend $3.5. Was that a 1% rate increase in 2011, or some other amount? He thought they needed to marry the capital plan to the cost of service or financial projections. That $1.5 was just pulled out of thin air.  </w:t>
      </w:r>
    </w:p>
    <w:p>
      <w:pPr>
        <w:pStyle w:val="Normal"/>
        <w:rPr>
          <w:szCs w:val="24"/>
        </w:rPr>
      </w:pPr>
      <w:r>
        <w:rPr>
          <w:szCs w:val="24"/>
        </w:rPr>
      </w:r>
    </w:p>
    <w:p>
      <w:pPr>
        <w:pStyle w:val="Normal"/>
        <w:rPr>
          <w:szCs w:val="24"/>
        </w:rPr>
      </w:pPr>
      <w:r>
        <w:rPr>
          <w:szCs w:val="24"/>
        </w:rPr>
        <w:t>Mr. Darlington said what concerned him was the statement on page five, ‘cash reserves increase throughout the projection period in part due to internal loans for capital improvements.’  Simplistically, that said to him that they were increasing their cash reserves by borrowing money to add to it. Mr. Easton said the capital asset was, for example, ‘your house.’  Were they going to pay cash for that?  No.  They were probably going to borrow against the value.  What happened by doing that was that the people that enjoyed that asset paid for it over that time, as opposed to being paid for in one year.  From a financial standpoint, it was almost better to borrow, especially from an internally set rate of return, as opposed to paying cash, sometimes, for capital. He asked if everybody paid cash for capital.  Mr. Darlington said, then, that that should be a wash.  If they were borrowing money to pay for capital expenditures, that was money in and money out. It did not add to the cash balance line. But, Mr. Easton said, if they were not spending the capital, the $1.5, they were only spending one year of debt service of that $1.5. Their cash reserve would increase.  Mr. Darlington understood Mr. Easton to be saying they were going to borrow more than they spent.  Mr. Easton said no; they would borrow it and spend it.  But the payback, and therefore, the cash outlay, was only 1/20th, because it was paid back over 20 years.  That was why the cash reserve grew.  They were not taking the cash and putting out in the lines.  They were, but there was cash from the loan.  Mr. Darlington understood what he was saying, but basically, it was true they were borrowing money to increase the cash reserves. Mr. Easton acknowledged that.  What they had to make sure, and what Mr. Darlington was trying to say, was that the debt levels did not get to a point where they were unmanageable, whatever the capital needs were. The capital needs could be higher or lower than the $1.5 million. That was the key. The debt service, or the cost of debt, was just one component of all their costs. They just had to make sure that was a manageable number.</w:t>
      </w:r>
    </w:p>
    <w:p>
      <w:pPr>
        <w:pStyle w:val="Normal"/>
        <w:rPr>
          <w:szCs w:val="24"/>
        </w:rPr>
      </w:pPr>
      <w:r>
        <w:rPr>
          <w:szCs w:val="24"/>
        </w:rPr>
        <w:br/>
        <w:t xml:space="preserve">Mr. Beauchamp said the hardest thing to get their hands around when they were doing any kind of long term projection was the capital improvement plan. That’s why he was talking about with assumptions and being correct. As Mr. Easton had mentioned, they plugged in the $1.5, as they thought it would be reasonable.  The reality of it was that some years it would be higher. Some years would be substantially higher, and some years substantially less. </w:t>
      </w:r>
    </w:p>
    <w:p>
      <w:pPr>
        <w:pStyle w:val="Normal"/>
        <w:rPr>
          <w:szCs w:val="24"/>
        </w:rPr>
      </w:pPr>
      <w:r>
        <w:rPr>
          <w:szCs w:val="24"/>
        </w:rPr>
      </w:r>
    </w:p>
    <w:p>
      <w:pPr>
        <w:pStyle w:val="Normal"/>
        <w:rPr>
          <w:szCs w:val="24"/>
        </w:rPr>
      </w:pPr>
      <w:r>
        <w:rPr>
          <w:szCs w:val="24"/>
        </w:rPr>
        <w:t xml:space="preserve">The internal loans would probably depend upon the capital improvement – probably two things. One, the capital improvement program would be and, two, how much cash was actually generated, and what the cash reserve levels were at the electric utility.  Right then, the electric utility cash reserves got too low. They were in the process of building back up, but they needed the interim help to get them to that level. That was probably not just helping the electric department; it was helping whatever department was lending the money.  They had a stable source and interest rate from the electric utility.  If they went out right then and invested that, they would be lucky to get 1.5%.  It was beneficial to both funds, at that point. The other thing was something called debt to equity ratio.  He apologized that he did not know off the top of his head what the City debt to equity ratio was, but he thought it was relatively low.  If they were to look at cooperative utilities, rural areas, they typically had a debt to equity ratio. When he said ‘debt to equity’ he meant the amount of the system financed through debt.  They had a debt to equity ratio that usually exceeded somewhere between 0.6 and 0.7.  That meant they owed 60-70% of the money on 60-70% of the assets they had out in the system.  If they looked at an investor on a utility, they typically targeted between a 0.5 and 0.6 debt to equity ratio.  He would assume they were far below that.  He apologized that he did not know that.  It was not an issue, so their debt to equity ratio must be relatively low.  He would have to look.  He would be speculating as to what it was.  He was sure it was on the lower side of what a typical electric utility debt to equity ratio was.  He quite often knew off the top of his head, and apologized that he did not know.  Debt was not really an issue, so he did not think about looking at that.  Mr. Easton said that was the kind of thing they did need to examine as they considered major capital improvements – how that would look over time.  If they were making a major capital improvement and still had to make other capital improvements going forward, how would that affect that ratio, and how it would look on their statements?  He thought the bond rating agencies and the folks that tried to assign value to that debt, or rate to that debt, were very interested in those types of ratios.  </w:t>
      </w:r>
    </w:p>
    <w:p>
      <w:pPr>
        <w:pStyle w:val="Normal"/>
        <w:rPr>
          <w:szCs w:val="24"/>
        </w:rPr>
      </w:pPr>
      <w:r>
        <w:rPr>
          <w:szCs w:val="24"/>
        </w:rPr>
      </w:r>
    </w:p>
    <w:p>
      <w:pPr>
        <w:pStyle w:val="Normal"/>
        <w:rPr>
          <w:szCs w:val="24"/>
        </w:rPr>
      </w:pPr>
      <w:r>
        <w:rPr>
          <w:szCs w:val="24"/>
        </w:rPr>
        <w:t>Mr. Shultz asked for clarification.  Page six, table 3 was not clear to him.  He was comparing that to table 1.  On table 3, the second item under projected cash flows added back the depreciation expense.  He did not understand how it was an expense on the financial projection and became revenue on the other. Mr. Beauchamp said that when accountants did financial statements they depreciated the assets, because the electric utilities had what was called an enterprise fund.  They were required to keep their books just like a private company would.  They had to record an asset on the books, and then depreciate the asset over time.  That depreciation expense showed up on table 1 on the financial projections. It was not a direct cash outflow.  It was a non-cash expenditure that was recorded for accounting purposes.  He actually used it in the rate making process also.  In table 3, they were trying to identify what the cash reserves were.  That projected what cash flows would be.  It was not an expense item. It just said it was a non-cash expense, and that to get the cash, they had to add it back.  They also had other things to subtract from that.  For example, principal on debt did not show up on table 1. That was a repayment of the debt.  It was not really an expenditure from an accounting standpoint.  It was still a cash outflow. They added that depreciation expense to the cash, and then had to subtract out the principal. Again, what they were trying to do was project the cash.  Mr. Shultz said if he bought a car, as soon as he drove it off the lot he had immediate depreciation.  It was worth less than what he paid for it, even though it was brand new. It was a pseudo-number in his mind, not a real number. He was having a hard time making the correlation.  Mr. Beauchamp knew what he was saying.  From a cash flow standpoint, it was a pseudo-number.  It did not mean anything.  That was why it was added back. From an expense standpoint, if they were to use that vehicle for business, it actually was an expense.  Every year the value of that asset was declining. From a personal standpoint, he would look in the cash flows. Cash was king to him. From a business standpoint, depreciation expense was something that needed to be considered.  Mr. Easton said it needed to be part of the calculation of operating income.  Mr. Beauchamp agreed.</w:t>
      </w:r>
    </w:p>
    <w:p>
      <w:pPr>
        <w:pStyle w:val="Normal"/>
        <w:rPr>
          <w:szCs w:val="24"/>
        </w:rPr>
      </w:pPr>
      <w:r>
        <w:rPr>
          <w:szCs w:val="24"/>
        </w:rPr>
      </w:r>
    </w:p>
    <w:p>
      <w:pPr>
        <w:pStyle w:val="Normal"/>
        <w:rPr/>
      </w:pPr>
      <w:r>
        <w:rPr>
          <w:szCs w:val="24"/>
        </w:rPr>
        <w:t xml:space="preserve">If they looked at the targets that were established, Mr. Beauchamp said, the three financial targets used to assess the health of a utility, two of those targets were cash basis targets – debt coverage ratio and minimum cash reserve levels.  The third one was more like an account.  That was utility basis targets that were established for operating income, the fund’s depreciation expense and the rate of return.  It was hard to make those numbers exciting. Everyone chuckled. </w:t>
      </w:r>
    </w:p>
    <w:p>
      <w:pPr>
        <w:pStyle w:val="Normal"/>
        <w:rPr>
          <w:szCs w:val="24"/>
        </w:rPr>
      </w:pPr>
      <w:r>
        <w:rPr>
          <w:szCs w:val="24"/>
        </w:rPr>
      </w:r>
    </w:p>
    <w:p>
      <w:pPr>
        <w:pStyle w:val="Normal"/>
        <w:rPr/>
      </w:pPr>
      <w:r>
        <w:rPr>
          <w:szCs w:val="24"/>
        </w:rPr>
        <w:t xml:space="preserve">Mr. Darlington asked about the summary table on page 25.  When they looked at the projected cash balance numbers to reach that number, the calculation, would it involve adding, as a positive, the internal loan and subtracting, as a negative, the capital improvements?  Basically, it was a wash. Mr. Beauchamp agreed. The internal loans were funding the capital improvements. Mr. Darlington said they were still getting the increase in cash by having it closer.  Mr. Beauchamp said that probably after 2013, possibly in 2012, they would not need to do the internal loan anymore, the way the projection was looking.  Mr. Darlington said there would be enough cash flow to fund the capital improvements.  Mr. Beauchamp said that was what they would hope.  </w:t>
      </w:r>
    </w:p>
    <w:p>
      <w:pPr>
        <w:pStyle w:val="Normal"/>
        <w:rPr>
          <w:szCs w:val="24"/>
        </w:rPr>
      </w:pPr>
      <w:r>
        <w:rPr>
          <w:szCs w:val="24"/>
        </w:rPr>
      </w:r>
    </w:p>
    <w:p>
      <w:pPr>
        <w:pStyle w:val="Normal"/>
        <w:rPr>
          <w:szCs w:val="24"/>
        </w:rPr>
      </w:pPr>
      <w:r>
        <w:rPr>
          <w:szCs w:val="24"/>
        </w:rPr>
        <w:t xml:space="preserve">Mr. Easton thought that was a great explanation of the projections, and the basis of financial health, as well as the rate projection and unbundling cost of service part of it.  He guessed the next step might be consideration of a cash reserve policy.  He was not sure if they wanted to take the step of starting to do a revenue neutral rate readjustment. It was a question of whether they wanted to start investigating that, or looking at capital for the future.  Maybe they could make some small moves on the customer charge type thing.  It was up to the Committee.  Maybe an easy first step might just be to have a cash reserve policy.  Mr. Darlington said that, looking at those numbers, he was pretty comfortable with the growth they were going to get in the future. It was not great.  It was not going to disrupt the system or rates very much.  They did not need any additional rate for five years. It looked pretty positive. Mr. Easton said that in 2012 there was 1.3%.  Mr. Darlington said that it was not five.  He was behind the times.  That was only three years out and dependent on the capital needs they had, Mr. Easton said.  One thing that was lurking there was the AMR project.  That was about a $2.5 million project for the electric funds.  If that was the case, they might want to revisit the rate discussion, or maybe have a very, abbreviated one.  He would suggest they go ahead and develop a cash reserve policy.  Mr. Beauchamp said that that study, unless there was a significant change in cost, was adequate for any kind of rate design they would do for the next five years.  The costs were not going to change significantly in that time.  That study should be pretty stable. Mr. Easton said if they got an AMR system in place, they had a lot of opportunities to do time of use rates or other things.  He thought that was a good foundation for them to continue to get the best rate for their customers. </w:t>
      </w:r>
    </w:p>
    <w:p>
      <w:pPr>
        <w:pStyle w:val="Normal"/>
        <w:rPr>
          <w:szCs w:val="24"/>
        </w:rPr>
      </w:pPr>
      <w:r>
        <w:rPr>
          <w:szCs w:val="24"/>
        </w:rPr>
      </w:r>
    </w:p>
    <w:p>
      <w:pPr>
        <w:pStyle w:val="Normal"/>
        <w:rPr>
          <w:szCs w:val="24"/>
        </w:rPr>
      </w:pPr>
      <w:r>
        <w:rPr>
          <w:szCs w:val="24"/>
        </w:rPr>
        <w:t xml:space="preserve">Mr. Darlington said it was in Mr. Easton’s department, then, to look at a cash reserve policy.  Mr. Easton suggested they develop the cash reserve policy and bring that back to the Committee for adoption and somehow formalize it so that it was recognized by the Auditor and Utilities office.  Then the question became if they wanted to move into the rate design area.  That was up to the Committee.  It was not an urgent thing.  He thought it may be more important to look hard at the capital projects and determine what they were really going to need over the next three or four years.  They did a capital improvement study, as he suggested.  It was probably about four or five years old.  The big transmission moved around the City.  Give the Engineers what they needed and they… a big part of what they looked at on the capital side of that utility was the load, where it was, and what the existing circuit performance was like.  If they thought about it, they just did a big capital expansion.  They built the substation in Sharon, the big substation in the southeast part of town, and over on Lebanon Road.  More recently, they had gone through elimination of two substations. In the long term plan, there might be a need for a transmission loop around the northeast part of the City and another substation in the Wadsworth Crossings area, depending on the Akron Road substation. Those were the things the capital improvement plan needed to look at. He thought it might be appropriate to update that, just so they were sure they were going to meet the financial needs. There was no urgency about it. </w:t>
      </w:r>
    </w:p>
    <w:p>
      <w:pPr>
        <w:pStyle w:val="Normal"/>
        <w:rPr>
          <w:szCs w:val="24"/>
        </w:rPr>
      </w:pPr>
      <w:r>
        <w:rPr>
          <w:szCs w:val="24"/>
        </w:rPr>
      </w:r>
    </w:p>
    <w:p>
      <w:pPr>
        <w:pStyle w:val="Normal"/>
        <w:rPr>
          <w:szCs w:val="24"/>
        </w:rPr>
      </w:pPr>
      <w:r>
        <w:rPr>
          <w:szCs w:val="24"/>
        </w:rPr>
        <w:t xml:space="preserve">Mr. Shultz said that the study outlined the cash reserve targets. He asked if that policy was a covenant or mechanism that prohibited spending down. Mr. Easton said that it was a policy that was recognized and provided some direction for staff and the Council. At budget time, they could see if what they were proposing met the cash reserve policy. Everyone would have to answer to that. It was a good trigger for the City’s liquidity, which was a key indicator of financial health. That was probably the number two thing the rating agencies looked at after debt service coverage ratios. </w:t>
      </w:r>
    </w:p>
    <w:p>
      <w:pPr>
        <w:pStyle w:val="Normal"/>
        <w:rPr>
          <w:szCs w:val="24"/>
        </w:rPr>
      </w:pPr>
      <w:r>
        <w:rPr>
          <w:szCs w:val="24"/>
        </w:rPr>
      </w:r>
    </w:p>
    <w:p>
      <w:pPr>
        <w:pStyle w:val="Normal"/>
        <w:rPr>
          <w:szCs w:val="24"/>
        </w:rPr>
      </w:pPr>
      <w:r>
        <w:rPr>
          <w:szCs w:val="24"/>
        </w:rPr>
        <w:t>Mr. Beauchamp said that usually the cash reserve policy set the amount, but it also set policy and methodology, because that money was there for emergencies. It was there, and at some point, they might need it. The question became how to reestablish it and get it back. The cash reserve policies oftentimes addressed what mechanism and period of time the utility had to get the cash back to that level. The targets in the report were a bit too stringent, and something a little more realistic needed to be adjusted, eventually building to those other levels of minimum cash levels. Mr. Beauchamp said that the targets were projected on the revenue to expense. They were actual. It was achievable, but not until 2013. They had to remember that when he developed the cash reserve policy, that was based on assumptions also – his own assumptions. For example, one of those was that he wanted to put 25% of his own (</w:t>
      </w:r>
      <w:r>
        <w:rPr>
          <w:i/>
          <w:szCs w:val="24"/>
        </w:rPr>
        <w:t>garbled word</w:t>
      </w:r>
      <w:r>
        <w:rPr>
          <w:szCs w:val="24"/>
        </w:rPr>
        <w:t xml:space="preserve">) expenditures, excluding depreciation expense, in that calculation. But what he thought was not really relevant. It was really what they thought. Was 25% appropriate, or was 20% a better number? Mr. Easton asked if he included power supply as part of </w:t>
      </w:r>
      <w:r>
        <w:rPr>
          <w:spacing w:val="2"/>
          <w:szCs w:val="24"/>
        </w:rPr>
        <w:t>that 25%? He did. Mr. Easton said that if they recovered their power supply costs through an unbundled environment that was kind of a pass-through. So should that be included as part of the cash reserve?  Exactly, said Mr. Beauchamp.  If they were not buying it, Mr. Easton continued.  They talked about rebuilding the system, but that power supply had no relation there. So maybe it should be based on other than 25%, or 25% minus power supply, or 30% minus power supply. That’s what they got into a little bit, in the actual development, Mr. Beauchamp</w:t>
      </w:r>
      <w:r>
        <w:rPr>
          <w:szCs w:val="24"/>
        </w:rPr>
        <w:t xml:space="preserve"> finished. They might want to talk to Mr. </w:t>
      </w:r>
      <w:r>
        <w:rPr>
          <w:spacing w:val="2"/>
          <w:szCs w:val="24"/>
        </w:rPr>
        <w:t>Beauchamp further about development of a cash policy, said Mr. Easton.  Mr. Darlington thought that would be a good idea. If they’d had an adequate one in effect in the past, they might not be in the position they were. It seemed to him a good thing. Mr. Easton thought it would be a good follow-up process, and would put them on a better footing. It would be something they could actually keep track of, Mr. Darlington said. Mr. Easton agreed, if it was kept as a living issue by the staff. He kn</w:t>
      </w:r>
      <w:r>
        <w:rPr>
          <w:szCs w:val="24"/>
        </w:rPr>
        <w:t>ew the Auditor’s office would remind them.  He thought it was a good thing. They could talk about it more in the future.</w:t>
      </w:r>
    </w:p>
    <w:p>
      <w:pPr>
        <w:pStyle w:val="Normal"/>
        <w:rPr>
          <w:szCs w:val="24"/>
        </w:rPr>
      </w:pPr>
      <w:r>
        <w:rPr>
          <w:szCs w:val="24"/>
        </w:rPr>
      </w:r>
    </w:p>
    <w:p>
      <w:pPr>
        <w:pStyle w:val="Normal"/>
        <w:rPr>
          <w:szCs w:val="24"/>
        </w:rPr>
      </w:pPr>
      <w:r>
        <w:rPr>
          <w:szCs w:val="24"/>
        </w:rPr>
        <w:t>Mr. Darlington and the other Committee members thanked Mr. Beauchamp.</w:t>
      </w:r>
    </w:p>
    <w:p>
      <w:pPr>
        <w:pStyle w:val="Normal"/>
        <w:rPr>
          <w:szCs w:val="24"/>
        </w:rPr>
      </w:pPr>
      <w:r>
        <w:rPr>
          <w:szCs w:val="24"/>
        </w:rPr>
      </w:r>
    </w:p>
    <w:p>
      <w:pPr>
        <w:pStyle w:val="Normal"/>
        <w:rPr>
          <w:b/>
          <w:b/>
          <w:u w:val="single"/>
        </w:rPr>
      </w:pPr>
      <w:r>
        <w:rPr>
          <w:b/>
        </w:rPr>
        <w:t xml:space="preserve">III. </w:t>
      </w:r>
      <w:r>
        <w:rPr>
          <w:b/>
          <w:u w:val="single"/>
        </w:rPr>
        <w:t>WATER</w:t>
      </w:r>
    </w:p>
    <w:p>
      <w:pPr>
        <w:pStyle w:val="Normal"/>
        <w:rPr/>
      </w:pPr>
      <w:r>
        <w:rPr>
          <w:b/>
        </w:rPr>
        <w:t>A. Chippewa Creek Land Acquisition, Engineering, Legal Status</w:t>
      </w:r>
    </w:p>
    <w:p>
      <w:pPr>
        <w:pStyle w:val="Normal"/>
        <w:rPr>
          <w:spacing w:val="-2"/>
          <w:szCs w:val="24"/>
        </w:rPr>
      </w:pPr>
      <w:r>
        <w:rPr>
          <w:spacing w:val="-2"/>
          <w:szCs w:val="24"/>
        </w:rPr>
        <w:t xml:space="preserve">Mr. Easton reported that they had an actionable item.  Someone had granted the City an easement. There were two outstanding – Wayne County and Mr. Rocco Core – and Mr. Core had granted the easement.  The only one left for the waterline was the Wayne County Commissioners, and the City was seeking to talk to them prior to their court date, which was June 2. </w:t>
      </w:r>
    </w:p>
    <w:p>
      <w:pPr>
        <w:pStyle w:val="Normal"/>
        <w:rPr>
          <w:b/>
          <w:b/>
          <w:spacing w:val="-2"/>
          <w:szCs w:val="24"/>
        </w:rPr>
      </w:pPr>
      <w:r>
        <w:rPr>
          <w:b/>
          <w:spacing w:val="-2"/>
          <w:szCs w:val="24"/>
        </w:rPr>
      </w:r>
    </w:p>
    <w:p>
      <w:pPr>
        <w:pStyle w:val="Normal"/>
        <w:rPr/>
      </w:pPr>
      <w:r>
        <w:rPr/>
        <w:t>Mr. Easton didn’t have much on the three remaining items. He was supposed to get the specs on the plant aerator bid.  He had not gotten that yet.</w:t>
      </w:r>
    </w:p>
    <w:p>
      <w:pPr>
        <w:pStyle w:val="Normal"/>
        <w:rPr>
          <w:b/>
          <w:b/>
        </w:rPr>
      </w:pPr>
      <w:r>
        <w:rPr>
          <w:b/>
        </w:rPr>
      </w:r>
    </w:p>
    <w:p>
      <w:pPr>
        <w:pStyle w:val="Normal"/>
        <w:rPr/>
      </w:pPr>
      <w:r>
        <w:rPr>
          <w:b/>
        </w:rPr>
        <w:t xml:space="preserve">B. Water Storage Tower Land Acquisition, Engineering, Contract </w:t>
      </w:r>
    </w:p>
    <w:p>
      <w:pPr>
        <w:pStyle w:val="Normal"/>
        <w:rPr/>
      </w:pPr>
      <w:r>
        <w:rPr/>
        <w:t xml:space="preserve">The tower was narrowed down to the type of tower to select, which would either be a hydro pillar, like the one on the north end, or a spheroid type. The closest one he could think of was the one on I-76 in Seville. The design engineer had been waiting three weeks for the City to give him an answer on it, and they’d spent the last three weeks working on the sanitary sewer project. </w:t>
      </w:r>
    </w:p>
    <w:p>
      <w:pPr>
        <w:pStyle w:val="Normal"/>
        <w:rPr>
          <w:b/>
          <w:b/>
        </w:rPr>
      </w:pPr>
      <w:r>
        <w:rPr>
          <w:b/>
        </w:rPr>
      </w:r>
    </w:p>
    <w:p>
      <w:pPr>
        <w:pStyle w:val="Normal"/>
        <w:rPr>
          <w:b/>
          <w:b/>
        </w:rPr>
      </w:pPr>
      <w:r>
        <w:rPr>
          <w:b/>
        </w:rPr>
        <w:t>C. Distribution Improvements Status</w:t>
      </w:r>
    </w:p>
    <w:p>
      <w:pPr>
        <w:pStyle w:val="Normal"/>
        <w:rPr/>
      </w:pPr>
      <w:r>
        <w:rPr/>
        <w:t xml:space="preserve">Mr. Easton and Mr. Tucker had settled on Weber Drive as the location. The reason for that was that it was as dead end line. It was a prime area. Every time the men went down there for a break, they tried to pull it back together, but kept going farther down the line. It was in that bad shape. Since it was a critical area, with a lot of businesses there, and when they had to shut things down, it affected those businesses. </w:t>
      </w:r>
    </w:p>
    <w:p>
      <w:pPr>
        <w:pStyle w:val="Normal"/>
        <w:rPr/>
      </w:pPr>
      <w:r>
        <w:rPr/>
      </w:r>
    </w:p>
    <w:p>
      <w:pPr>
        <w:pStyle w:val="Normal"/>
        <w:rPr/>
      </w:pPr>
      <w:r>
        <w:rPr/>
        <w:t xml:space="preserve">The other thing there was the redesign of the wastewater plant. They needed that portable water for some cooling on some pumps. It was a little more critical for that facility. They were settling on Weber Drive, and would go forward with that as their 2009 water line improvement. </w:t>
      </w:r>
    </w:p>
    <w:p>
      <w:pPr>
        <w:pStyle w:val="Normal"/>
        <w:rPr/>
      </w:pPr>
      <w:r>
        <w:rPr/>
      </w:r>
    </w:p>
    <w:p>
      <w:pPr>
        <w:pStyle w:val="Normal"/>
        <w:rPr>
          <w:b/>
          <w:b/>
        </w:rPr>
      </w:pPr>
      <w:r>
        <w:rPr>
          <w:b/>
        </w:rPr>
        <w:t>D. Water Treatment Plant Repairs Report</w:t>
      </w:r>
    </w:p>
    <w:p>
      <w:pPr>
        <w:pStyle w:val="Normal"/>
        <w:rPr>
          <w:i/>
          <w:i/>
        </w:rPr>
      </w:pPr>
      <w:r>
        <w:rPr>
          <w:i/>
        </w:rPr>
        <w:t>No report</w:t>
      </w:r>
    </w:p>
    <w:p>
      <w:pPr>
        <w:pStyle w:val="Normal"/>
        <w:rPr>
          <w:i/>
          <w:i/>
        </w:rPr>
      </w:pPr>
      <w:r>
        <w:rPr>
          <w:i/>
        </w:rPr>
      </w:r>
    </w:p>
    <w:p>
      <w:pPr>
        <w:pStyle w:val="Normal"/>
        <w:rPr/>
      </w:pPr>
      <w:r>
        <w:rPr/>
        <w:t>There were not further questions on water from the Committee.</w:t>
      </w:r>
    </w:p>
    <w:p>
      <w:pPr>
        <w:pStyle w:val="Normal"/>
        <w:rPr/>
      </w:pPr>
      <w:r>
        <w:rPr/>
      </w:r>
    </w:p>
    <w:p>
      <w:pPr>
        <w:pStyle w:val="Normal"/>
        <w:rPr>
          <w:b/>
          <w:b/>
          <w:u w:val="single"/>
        </w:rPr>
      </w:pPr>
      <w:r>
        <w:rPr/>
        <w:t xml:space="preserve"> </w:t>
      </w:r>
      <w:r>
        <w:rPr>
          <w:b/>
        </w:rPr>
        <w:t xml:space="preserve">IV. </w:t>
      </w:r>
      <w:r>
        <w:rPr>
          <w:b/>
          <w:u w:val="single"/>
        </w:rPr>
        <w:t>WASTEWATER</w:t>
      </w:r>
    </w:p>
    <w:p>
      <w:pPr>
        <w:pStyle w:val="Normal"/>
        <w:rPr/>
      </w:pPr>
      <w:r>
        <w:rPr>
          <w:b/>
        </w:rPr>
        <w:t xml:space="preserve">A. Weatherstone Lift Station Status </w:t>
      </w:r>
    </w:p>
    <w:p>
      <w:pPr>
        <w:pStyle w:val="Normal"/>
        <w:rPr>
          <w:i/>
          <w:i/>
        </w:rPr>
      </w:pPr>
      <w:r>
        <w:rPr>
          <w:i/>
        </w:rPr>
        <w:t xml:space="preserve">No report. </w:t>
      </w:r>
    </w:p>
    <w:p>
      <w:pPr>
        <w:pStyle w:val="Normal"/>
        <w:rPr>
          <w:i/>
          <w:i/>
        </w:rPr>
      </w:pPr>
      <w:r>
        <w:rPr>
          <w:i/>
        </w:rPr>
      </w:r>
    </w:p>
    <w:p>
      <w:pPr>
        <w:pStyle w:val="Normal"/>
        <w:rPr/>
      </w:pPr>
      <w:r>
        <w:rPr>
          <w:b/>
        </w:rPr>
        <w:t>B. FOG Program Status</w:t>
      </w:r>
    </w:p>
    <w:p>
      <w:pPr>
        <w:pStyle w:val="Normal"/>
        <w:rPr/>
      </w:pPr>
      <w:r>
        <w:rPr/>
        <w:t xml:space="preserve">The list of all the facilities (gas stations, restaurants) was given to the wastewater plant, and that task was assigned to them. They were compiling letters. Mr. Easton emailed the rules and regulations of the sanitary sewer area, which included monitoring detail and penalties ($1,000, he believed.) That was under development. At that point, no additional legislation was needed. The hard part was not in getting letters out, but going out knocking on doors to see if they had the work done. The wastewater plant had an obligation for the pre-treatment program, for certain industries, so they were out knocking on doors. He was not sure how many doors, but he would guess at least 50 sites. Mr. Darlington thought that maybe when some of that was done, and there was some feedback, they could report to the Committee how it was going, and whether more legislation was needed, or if what they had was adequate. Mr. Shultz asked the frequency of those visits. Mr. Easton believed that, currently, for the pre-treatment program, it was semi-annual. He thought that was the case. They were looking for heavy metals and items regulated by the EPA as effluent. They required pre-treatment of those before they came through. That would be, Mr. Easton hoped, an annual or semi-annual task, given the amount of time and staff available. </w:t>
      </w:r>
    </w:p>
    <w:p>
      <w:pPr>
        <w:pStyle w:val="Normal"/>
        <w:rPr/>
      </w:pPr>
      <w:r>
        <w:rPr/>
      </w:r>
    </w:p>
    <w:p>
      <w:pPr>
        <w:pStyle w:val="Normal"/>
        <w:rPr/>
      </w:pPr>
      <w:r>
        <w:rPr/>
        <w:t xml:space="preserve">Mr. Shultz asked if Mr. Easton had sent that to him. He didn’t recall receiving it. Mr. Darlington didn’t remember getting it, either. Maybe he could send it again. He said he would do that, and said he had sent the link to the City’s website, where those rules and regulations were defined. The rules and regulations were on the City Engineer’s website. He would send it again. </w:t>
      </w:r>
    </w:p>
    <w:p>
      <w:pPr>
        <w:pStyle w:val="Normal"/>
        <w:rPr/>
      </w:pPr>
      <w:r>
        <w:rPr/>
      </w:r>
    </w:p>
    <w:p>
      <w:pPr>
        <w:pStyle w:val="Normal"/>
        <w:rPr/>
      </w:pPr>
      <w:r>
        <w:rPr/>
        <w:t xml:space="preserve">Several items were skipped, to jump to communications. </w:t>
      </w:r>
    </w:p>
    <w:p>
      <w:pPr>
        <w:pStyle w:val="Normal"/>
        <w:rPr>
          <w:b/>
          <w:b/>
        </w:rPr>
      </w:pPr>
      <w:r>
        <w:rPr>
          <w:b/>
        </w:rPr>
        <w:t>C. WWTP Expansion Supplemental Appropriation</w:t>
      </w:r>
    </w:p>
    <w:p>
      <w:pPr>
        <w:pStyle w:val="Normal"/>
        <w:rPr>
          <w:i/>
          <w:i/>
        </w:rPr>
      </w:pPr>
      <w:r>
        <w:rPr>
          <w:i/>
        </w:rPr>
        <w:t>No report</w:t>
      </w:r>
    </w:p>
    <w:p>
      <w:pPr>
        <w:pStyle w:val="Normal"/>
        <w:rPr>
          <w:i/>
          <w:i/>
        </w:rPr>
      </w:pPr>
      <w:r>
        <w:rPr>
          <w:i/>
        </w:rPr>
      </w:r>
    </w:p>
    <w:p>
      <w:pPr>
        <w:pStyle w:val="Normal"/>
        <w:rPr>
          <w:b/>
          <w:b/>
          <w:u w:val="single"/>
        </w:rPr>
      </w:pPr>
      <w:r>
        <w:rPr>
          <w:b/>
        </w:rPr>
        <w:t xml:space="preserve">V. </w:t>
      </w:r>
      <w:r>
        <w:rPr>
          <w:b/>
          <w:u w:val="single"/>
        </w:rPr>
        <w:t>ELECTRIC AND COMMUNICATIONS</w:t>
      </w:r>
    </w:p>
    <w:p>
      <w:pPr>
        <w:pStyle w:val="Normal"/>
        <w:rPr>
          <w:b/>
          <w:b/>
          <w:u w:val="single"/>
        </w:rPr>
      </w:pPr>
      <w:r>
        <w:rPr>
          <w:b/>
          <w:u w:val="single"/>
        </w:rPr>
      </w:r>
    </w:p>
    <w:p>
      <w:pPr>
        <w:pStyle w:val="Normal"/>
        <w:rPr>
          <w:b/>
          <w:b/>
        </w:rPr>
      </w:pPr>
      <w:r>
        <w:rPr>
          <w:b/>
        </w:rPr>
        <w:t>A. Electric System</w:t>
      </w:r>
    </w:p>
    <w:p>
      <w:pPr>
        <w:pStyle w:val="Normal"/>
        <w:rPr/>
      </w:pPr>
      <w:r>
        <w:rPr>
          <w:b/>
        </w:rPr>
        <w:t xml:space="preserve">1. Rate Review Status UFS Study </w:t>
      </w:r>
    </w:p>
    <w:p>
      <w:pPr>
        <w:pStyle w:val="Normal"/>
        <w:rPr>
          <w:b/>
          <w:b/>
        </w:rPr>
      </w:pPr>
      <w:r>
        <w:rPr>
          <w:b/>
        </w:rPr>
        <w:t>B. Communications System</w:t>
      </w:r>
    </w:p>
    <w:p>
      <w:pPr>
        <w:pStyle w:val="Normal"/>
        <w:rPr>
          <w:b/>
          <w:b/>
        </w:rPr>
      </w:pPr>
      <w:r>
        <w:rPr>
          <w:b/>
        </w:rPr>
        <w:t>1. Construction Report</w:t>
      </w:r>
    </w:p>
    <w:p>
      <w:pPr>
        <w:pStyle w:val="Normal"/>
        <w:rPr/>
      </w:pPr>
      <w:r>
        <w:rPr>
          <w:b/>
        </w:rPr>
        <w:t>2. Customer Status</w:t>
      </w:r>
    </w:p>
    <w:p>
      <w:pPr>
        <w:pStyle w:val="Normal"/>
        <w:rPr>
          <w:b/>
          <w:b/>
        </w:rPr>
      </w:pPr>
      <w:r>
        <w:rPr>
          <w:b/>
        </w:rPr>
        <w:t>3. PEG Channel Status</w:t>
      </w:r>
    </w:p>
    <w:p>
      <w:pPr>
        <w:pStyle w:val="Normal"/>
        <w:rPr>
          <w:i/>
          <w:i/>
        </w:rPr>
      </w:pPr>
      <w:r>
        <w:rPr>
          <w:i/>
        </w:rPr>
        <w:t>No reports</w:t>
      </w:r>
    </w:p>
    <w:p>
      <w:pPr>
        <w:pStyle w:val="Normal"/>
        <w:rPr>
          <w:i/>
          <w:i/>
        </w:rPr>
      </w:pPr>
      <w:r>
        <w:rPr>
          <w:i/>
        </w:rPr>
      </w:r>
    </w:p>
    <w:p>
      <w:pPr>
        <w:pStyle w:val="Normal"/>
        <w:rPr>
          <w:b/>
          <w:b/>
        </w:rPr>
      </w:pPr>
      <w:r>
        <w:rPr>
          <w:b/>
        </w:rPr>
        <w:t>4. Channel Adds - Status</w:t>
      </w:r>
    </w:p>
    <w:p>
      <w:pPr>
        <w:pStyle w:val="Normal"/>
        <w:rPr>
          <w:spacing w:val="-2"/>
          <w:szCs w:val="24"/>
        </w:rPr>
      </w:pPr>
      <w:r>
        <w:rPr/>
        <w:t xml:space="preserve">Mr. Easton said that they had received an email from WOIO, Kansas City, saying they would be launching ‘This TV.’ WOIO, Mr. Darlington asked? Corporate headquarters for WOIO, WUAB, Channel 19 and 43 sent an email saying that ‘This TV’ (old movies, local programming) the retrans agreements allowed them to add ‘multicast channels.’ If they were familiar with the WKYC radar weather channel, that was a multicast channel from WKYC. There was no charge for it, but the City had to come up with a launch date. They wanted to launch it April 1. Mr. </w:t>
      </w:r>
      <w:r>
        <w:rPr>
          <w:spacing w:val="-2"/>
          <w:szCs w:val="24"/>
        </w:rPr>
        <w:t>Easton knew that the NBCU networks had settled on three or four HD channels they had to add, and the Chiller Channel. They were HD channels of channels the City already received, like Sci-Fi HD and USA HD. They were waiting for the Turner Networks to come to their final agreement with the NCTC, to see what channels they needed to add there. Another over the air channel had also asked them to broadcast. It was WMFD from Mansfield. They were testing that signal for quality.</w:t>
      </w:r>
    </w:p>
    <w:p>
      <w:pPr>
        <w:pStyle w:val="Normal"/>
        <w:rPr>
          <w:spacing w:val="-2"/>
          <w:szCs w:val="24"/>
        </w:rPr>
      </w:pPr>
      <w:r>
        <w:rPr>
          <w:spacing w:val="-2"/>
          <w:szCs w:val="24"/>
        </w:rPr>
      </w:r>
    </w:p>
    <w:p>
      <w:pPr>
        <w:pStyle w:val="Normal"/>
        <w:rPr/>
      </w:pPr>
      <w:r>
        <w:rPr/>
        <w:t xml:space="preserve">They were closer, but not quite at a firm list of channels. Mr. Darlington confirmed that the target date was July.  June 1, Mr. Easton corrected, so that it was not a continuous process. They were trying to avoid that because every time they changed a channel, they were supposed to notify customers, and the lineup cards changed. It was best to do it once, Mr. Darlington said. If possible, Mr. Easton agreed. </w:t>
      </w:r>
    </w:p>
    <w:p>
      <w:pPr>
        <w:pStyle w:val="Normal"/>
        <w:rPr/>
      </w:pPr>
      <w:r>
        <w:rPr/>
      </w:r>
    </w:p>
    <w:p>
      <w:pPr>
        <w:pStyle w:val="Normal"/>
        <w:rPr/>
      </w:pPr>
      <w:r>
        <w:rPr>
          <w:b/>
        </w:rPr>
        <w:t>5. Telephony RFP</w:t>
      </w:r>
    </w:p>
    <w:p>
      <w:pPr>
        <w:pStyle w:val="Normal"/>
        <w:rPr/>
      </w:pPr>
      <w:r>
        <w:rPr/>
        <w:t xml:space="preserve">Mr. Easton wanted feedback from the Committee on the RFP they’d put together. It was what they </w:t>
      </w:r>
      <w:r>
        <w:rPr>
          <w:spacing w:val="-2"/>
          <w:szCs w:val="24"/>
        </w:rPr>
        <w:t>would like to send out on Friday to four or five firms to see what they got back. It was a request for information. Mr. Darlington had not looked at it yet. He asked if Mr. Easton would like them to look at it in the next day or two and email him. Mr. Easton said they could email if they saw any big problems. They had been drafting it for a month, so he didn’t know if there was much more that could be added. It was going out on Friday, so they could let him know by the following evening.</w:t>
      </w:r>
      <w:r>
        <w:rPr/>
        <w:t xml:space="preserve"> </w:t>
      </w:r>
    </w:p>
    <w:p>
      <w:pPr>
        <w:pStyle w:val="Normal"/>
        <w:rPr/>
      </w:pPr>
      <w:r>
        <w:rPr/>
      </w:r>
    </w:p>
    <w:p>
      <w:pPr>
        <w:pStyle w:val="Normal"/>
        <w:rPr>
          <w:b/>
          <w:b/>
        </w:rPr>
      </w:pPr>
      <w:r>
        <w:rPr>
          <w:b/>
        </w:rPr>
        <w:t xml:space="preserve">VI. </w:t>
      </w:r>
      <w:r>
        <w:rPr>
          <w:b/>
          <w:u w:val="single"/>
        </w:rPr>
        <w:t>Sanitation</w:t>
      </w:r>
    </w:p>
    <w:p>
      <w:pPr>
        <w:pStyle w:val="Normal"/>
        <w:rPr/>
      </w:pPr>
      <w:r>
        <w:rPr>
          <w:b/>
        </w:rPr>
        <w:t xml:space="preserve">A. Yard Waste Pick-up Change </w:t>
      </w:r>
    </w:p>
    <w:p>
      <w:pPr>
        <w:pStyle w:val="Normal"/>
        <w:rPr/>
      </w:pPr>
      <w:r>
        <w:rPr/>
        <w:t xml:space="preserve">Mr. Easton mentioned the yard waste change and the spring clean up week.  It was coming up on May 11-15.  It was a little later that year than last year.  They had to work around personnel availability and that seemed to be the best week.  </w:t>
      </w:r>
    </w:p>
    <w:p>
      <w:pPr>
        <w:pStyle w:val="Normal"/>
        <w:rPr/>
      </w:pPr>
      <w:r>
        <w:rPr/>
      </w:r>
    </w:p>
    <w:p>
      <w:pPr>
        <w:pStyle w:val="Normal"/>
        <w:rPr/>
      </w:pPr>
      <w:r>
        <w:rPr/>
        <w:t>He referred to the ‘yard waste change’ and what they were changing.  He noted the spread sheet packet.  They wanted to change when the collection took place.  Traditionally, it was on Tuesday and Wednesday.  They would like to now do in on the same day as the regular collection.  They would really need to get that word out.  The reason for it was to see if they could save some labor dollars.  They thought it would the same or better level of service. There was no change in the cost of stickers.  They were hopeful that it would be easier for people to remember to just put it out on the same day as the trash day.  First, they would have separate crews pick that up.  Mr. Easton said that Mr. King was there at the meeting for any salient points.  They would see how it went.  He pointed to the historical information in the packet.  They considered fuel and the amount of revenue from the sale of stickers.  The tipping fee was not included in the cost side of the equation.   Without that, it was getting close to a break-even type environment.</w:t>
      </w:r>
    </w:p>
    <w:p>
      <w:pPr>
        <w:pStyle w:val="Normal"/>
        <w:rPr/>
      </w:pPr>
      <w:r>
        <w:rPr/>
      </w:r>
    </w:p>
    <w:p>
      <w:pPr>
        <w:pStyle w:val="Normal"/>
        <w:rPr/>
      </w:pPr>
      <w:r>
        <w:rPr/>
        <w:t xml:space="preserve">In any event, that was Structure Personnel and Mr. Easton believed there would be an ordinance on their agenda at the coming Council meeting.  He asked the Assistant Auditor, Mrs. Dunkle, if she was aware of that.  </w:t>
      </w:r>
      <w:r>
        <w:rPr>
          <w:b/>
        </w:rPr>
        <w:t>Mrs. Dunkle</w:t>
      </w:r>
      <w:r>
        <w:rPr/>
        <w:t xml:space="preserve"> responded from the audience </w:t>
      </w:r>
      <w:r>
        <w:rPr>
          <w:i/>
        </w:rPr>
        <w:t xml:space="preserve">(voice could not be heard).  </w:t>
      </w:r>
      <w:r>
        <w:rPr/>
        <w:t xml:space="preserve">Mr. Easton believed that the Personnel office might have forwarded that.  Mr. Darlington said that it was to hire Structure Personnel.  He asked if they did the same thing last year.  Mr. Easton said yes, that they tried to.  </w:t>
      </w:r>
      <w:r>
        <w:rPr>
          <w:i/>
        </w:rPr>
        <w:t xml:space="preserve">(Mrs. Dunkle commented but could not be heard.)  </w:t>
      </w:r>
      <w:r>
        <w:rPr/>
        <w:t xml:space="preserve"> The first pick up week was April 7.  They would have a Council meeting before that, but it would be close to get it the week before in order to get people on board.  He thought it would be coming at their March meeting.  It was really just to hire the Structure Personnel.  He thought they were safe on the labor hours that they put in.  Mr. Easton asked if there were any questions.</w:t>
      </w:r>
    </w:p>
    <w:p>
      <w:pPr>
        <w:pStyle w:val="Normal"/>
        <w:rPr/>
      </w:pPr>
      <w:r>
        <w:rPr/>
      </w:r>
    </w:p>
    <w:p>
      <w:pPr>
        <w:pStyle w:val="Normal"/>
        <w:rPr/>
      </w:pPr>
      <w:r>
        <w:rPr/>
        <w:t xml:space="preserve">Mr. Darlington said the only question that he had was in regard to televisions.  He thought that the county might have imposed a charge increase that televisions delivered to the station.  Akron had done the same thing, though Akron’s was higher than theirs.  If they brought it to the City’s transfer station, was there a charge for a television?  </w:t>
      </w:r>
      <w:r>
        <w:rPr>
          <w:b/>
        </w:rPr>
        <w:t>Mr. King</w:t>
      </w:r>
      <w:r>
        <w:rPr/>
        <w:t xml:space="preserve"> responded </w:t>
      </w:r>
      <w:r>
        <w:rPr>
          <w:i/>
        </w:rPr>
        <w:t>(but could not be heard from the audience).</w:t>
      </w:r>
      <w:r>
        <w:rPr/>
        <w:t xml:space="preserve">  Mr. Darlington said ‘but not for a television,’ and added that struck him as kind of inconsistent.  They got charged for a monitor, but for a television which could be a lot bigger, they did not.  Mr. King said that there was something in the monitor for a computer that was a little different.  Mr. Darlington said perhaps it caused more of a hazard.  Mr. Easton guessed that what they needed to make sure of was that there was nothing in those old television tubes that were any kind of a hazard that they needed to separate.  That was the only question for Mr. King because they did charge for furniture and those would be in that category.  So there was a charge; it was just not a television charge.  Mr. Darlington was just curious because there had been a lot of publicity.  Mr. Easton saw that; in addition, he saw something that day in the paper about Stow.  It was also in the County Commissioners’ newsletter, said Mr. Darlington, that they had increased the charge at the recycle station.</w:t>
      </w:r>
    </w:p>
    <w:p>
      <w:pPr>
        <w:pStyle w:val="Normal"/>
        <w:rPr>
          <w:b/>
          <w:b/>
        </w:rPr>
      </w:pPr>
      <w:r>
        <w:rPr>
          <w:b/>
        </w:rPr>
      </w:r>
    </w:p>
    <w:p>
      <w:pPr>
        <w:pStyle w:val="Normal"/>
        <w:rPr>
          <w:b/>
          <w:b/>
          <w:u w:val="single"/>
        </w:rPr>
      </w:pPr>
      <w:r>
        <w:rPr>
          <w:b/>
        </w:rPr>
        <w:t>VII.</w:t>
        <w:tab/>
      </w:r>
      <w:r>
        <w:rPr>
          <w:b/>
          <w:u w:val="single"/>
        </w:rPr>
        <w:t>Other</w:t>
      </w:r>
    </w:p>
    <w:p>
      <w:pPr>
        <w:pStyle w:val="Normal"/>
        <w:rPr/>
      </w:pPr>
      <w:r>
        <w:rPr>
          <w:b/>
        </w:rPr>
        <w:t>1. Utility Identity Theft Requirements</w:t>
      </w:r>
    </w:p>
    <w:p>
      <w:pPr>
        <w:pStyle w:val="Normal"/>
        <w:rPr/>
      </w:pPr>
      <w:r>
        <w:rPr/>
        <w:t xml:space="preserve">There was a red flag identity theft prevention policy (in the packet).  They had to adopt one, as a utility office, by May 1, 2009. Legislation would be coming on that. He thought they could read it a couple of times (maybe 3) but have it on an emergency basis, so that it was adopted by the second meeting in April. There was time to review and discuss it. It was an ordinance to adopt that as their utility theft prevention policy – the FTC Red Flag Identity Theft Prevention Program. Mr. Darlington said it was the first he’d heard of it. Mr. Easton said it was a necessary and appropriate thing. They needed to protect their customers’ information. The government said they needed to have a plan, and look for problems as accounts were created. If they saw something that looked inappropriate, it was defined in the plan. It covered how to take care of passwords and customer confidential information. Mr. Darlington said that put another burden on the utility department to identify that, and then they had to report to the authorities.  </w:t>
      </w:r>
    </w:p>
    <w:p>
      <w:pPr>
        <w:pStyle w:val="Normal"/>
        <w:rPr/>
      </w:pPr>
      <w:r>
        <w:rPr/>
        <w:t>Mr. King</w:t>
      </w:r>
      <w:r>
        <w:rPr>
          <w:b/>
        </w:rPr>
        <w:t xml:space="preserve"> </w:t>
      </w:r>
      <w:r>
        <w:rPr/>
        <w:t xml:space="preserve">said that the FTC was considering the City a credit transaction service that would give those services.  That would pay for that that.  </w:t>
      </w:r>
      <w:r>
        <w:rPr>
          <w:i/>
        </w:rPr>
        <w:t>(Comments could not be heard from the audience.)</w:t>
      </w:r>
      <w:r>
        <w:rPr/>
        <w:t xml:space="preserve">  Mr. Darlington indicated they would be getting that legislation.  Mr. Easton believed the Law Director had that prepared for the Tuesday meeting. </w:t>
      </w:r>
    </w:p>
    <w:p>
      <w:pPr>
        <w:pStyle w:val="Normal"/>
        <w:rPr/>
      </w:pPr>
      <w:r>
        <w:rPr/>
        <w:t xml:space="preserve">  </w:t>
      </w:r>
    </w:p>
    <w:p>
      <w:pPr>
        <w:pStyle w:val="Normal"/>
        <w:rPr>
          <w:b/>
          <w:b/>
        </w:rPr>
      </w:pPr>
      <w:r>
        <w:rPr>
          <w:b/>
        </w:rPr>
        <w:t>2. Ohio Warn Program – Ordinance</w:t>
      </w:r>
    </w:p>
    <w:p>
      <w:pPr>
        <w:pStyle w:val="Normal"/>
        <w:rPr>
          <w:i/>
          <w:i/>
        </w:rPr>
      </w:pPr>
      <w:r>
        <w:rPr>
          <w:i/>
        </w:rPr>
        <w:t>No report</w:t>
      </w:r>
    </w:p>
    <w:p>
      <w:pPr>
        <w:pStyle w:val="Normal"/>
        <w:rPr>
          <w:i/>
          <w:i/>
        </w:rPr>
      </w:pPr>
      <w:r>
        <w:rPr>
          <w:i/>
        </w:rPr>
      </w:r>
    </w:p>
    <w:p>
      <w:pPr>
        <w:pStyle w:val="Normal"/>
        <w:rPr/>
      </w:pPr>
      <w:r>
        <w:rPr>
          <w:b/>
        </w:rPr>
        <w:t>3. Goals 2009</w:t>
      </w:r>
    </w:p>
    <w:p>
      <w:pPr>
        <w:pStyle w:val="Normal"/>
        <w:rPr/>
      </w:pPr>
      <w:r>
        <w:rPr/>
        <w:t xml:space="preserve">Mr. Easton said they had narrowed the goals down a little, and had taken one out, based on the Chairman’s last communication to him. If they could get them all down, they were doing well.  Mr. Darlington joked they had had to have a few stretch goals.  Mr. Easton said there were 28 goals. He mentioned the last one was to develop a funding plan for WCTV. They did seek some legal counsel on that and were awaiting that opinion back on that issue. That might help them develop a funding plan.  Several of those goals were obviously in process.  It was always good at mid-point of the year to revisit the goals and see if any priorities changed.  If the could remember to do that, it would be helpful.  Mr. Darlington looked them over and they looked good and consistent to him.  They were all satisfied with the goals.  He told Mr. Easton all he had to do was complete them.  </w:t>
      </w:r>
    </w:p>
    <w:p>
      <w:pPr>
        <w:pStyle w:val="Normal"/>
        <w:rPr/>
      </w:pPr>
      <w:r>
        <w:rPr/>
      </w:r>
    </w:p>
    <w:p>
      <w:pPr>
        <w:pStyle w:val="Normal"/>
        <w:rPr/>
      </w:pPr>
      <w:r>
        <w:rPr/>
        <w:t xml:space="preserve">Mr. Easton said they had had a lot of activity on the stimulus funding with the addition of putting them all on the Governor’s web site and the 10,000 other projects that were in there.  The agencies had been contacting them, the Ohio EPA and the Department of Transportation had been asking them to fill out more detailed applications. They were doing that for both sanitary and storm projects as well as water projects. All the projects they had discussed they were seeking stimulus funding.  They were not sure what they were going to get.  Many of the projects, like the Broad Street tank painting, were ready to go. They were going to addendum that bid, to do it in March.  What if they did it after, or at the end, of summer?  If they were going to get some big investment, they might as well. They were really looking for projects that were ‘shovel ready.’ The water tower had a significant amount of the engineering completed. There were other projects that were long in the engineering process, or had their permit to go from the EPA. They were thinking that they may be competitive on some the funding projects. He knew other cities also had various projects in various stages. One of the things he was sensing from the agency folks was that they were getting a pretty good push to get the money out there. Someone asked when they would get an answer.  The short answer was several weeks. Mr. Darlington said it would be good news if they could get one or two of those. Mr. Easton thought what they really needed to look at was the true funding structure was and whether it was all a grant, or one-half loan.  Then, they had to make a decision whether or not to go forward. If it was a grant, it was obviously a yes, but if it was 80% loan or something, they would have to make a decision. Mr. Darlington said if it was a grant, they should grab it. Mr. Easton said they would not have to be told twice.  </w:t>
      </w:r>
    </w:p>
    <w:p>
      <w:pPr>
        <w:pStyle w:val="Normal"/>
        <w:rPr>
          <w:b/>
          <w:b/>
        </w:rPr>
      </w:pPr>
      <w:r>
        <w:rPr>
          <w:b/>
        </w:rPr>
      </w:r>
    </w:p>
    <w:p>
      <w:pPr>
        <w:pStyle w:val="Normal"/>
        <w:rPr>
          <w:szCs w:val="24"/>
        </w:rPr>
      </w:pPr>
      <w:r>
        <w:rPr>
          <w:b/>
          <w:spacing w:val="-10"/>
          <w:szCs w:val="24"/>
          <w:u w:val="single"/>
        </w:rPr>
        <w:t>ADJOURNMENT:</w:t>
      </w:r>
      <w:r>
        <w:rPr>
          <w:spacing w:val="-10"/>
          <w:szCs w:val="24"/>
        </w:rPr>
        <w:t xml:space="preserve"> </w:t>
      </w:r>
    </w:p>
    <w:p>
      <w:pPr>
        <w:pStyle w:val="Normal"/>
        <w:rPr>
          <w:szCs w:val="24"/>
        </w:rPr>
      </w:pPr>
      <w:r>
        <w:rPr>
          <w:szCs w:val="24"/>
        </w:rPr>
        <w:t xml:space="preserve">Mr. Riley made the motion to adjourn. Mr. Shultz seconded. All were in favor. </w:t>
      </w:r>
      <w:r>
        <w:rPr>
          <w:b/>
          <w:szCs w:val="24"/>
        </w:rPr>
        <w:t xml:space="preserve">MEETING ADJOURNED at approximately 6:40 p.m.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i/>
      </w:rPr>
      <w:t>PUBLIC SERVICE COMMITTEE MEETING – March 11, 2009</w:t>
    </w:r>
    <w:r>
      <w:rPr>
        <w:i/>
        <w:sz w:val="18"/>
      </w:rPr>
      <w:t xml:space="preserve"> Page </w:t>
    </w:r>
    <w:r>
      <w:rPr>
        <w:i/>
        <w:sz w:val="18"/>
      </w:rPr>
      <w:fldChar w:fldCharType="begin"/>
    </w:r>
    <w:r>
      <w:rPr>
        <w:sz w:val="18"/>
        <w:i/>
      </w:rPr>
      <w:instrText xml:space="preserve"> PAGE </w:instrText>
    </w:r>
    <w:r>
      <w:rPr>
        <w:sz w:val="18"/>
        <w:i/>
      </w:rPr>
      <w:fldChar w:fldCharType="separate"/>
    </w:r>
    <w:r>
      <w:rPr>
        <w:sz w:val="18"/>
        <w:i/>
      </w:rPr>
      <w:t>14</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4</w:t>
    </w:r>
    <w:r>
      <w:rPr>
        <w:sz w:val="18"/>
        <w:i/>
      </w:rPr>
      <w:fldChar w:fldCharType="end"/>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March 11, 2009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4</w:t>
    </w:r>
    <w:r>
      <w:rPr>
        <w:i/>
      </w:rPr>
      <w:fldChar w:fldCharType="end"/>
    </w:r>
  </w:p>
  <w:p>
    <w:pPr>
      <w:pStyle w:val="Footer"/>
      <w:jc w:val="right"/>
      <w:rPr>
        <w:i/>
        <w:i/>
        <w:sz w:val="16"/>
      </w:rPr>
    </w:pPr>
    <w:r>
      <w:rPr>
        <w:i/>
      </w:rPr>
      <w:t xml:space="preserve">Minutes prepared by Stephanie Saniga and Lydia Burger.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b/>
      <w:i/>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8:59:00Z</dcterms:created>
  <dc:creator>Mary Ann Reynolds</dc:creator>
  <dc:description/>
  <dc:language>en-US</dc:language>
  <cp:lastModifiedBy>tguenther</cp:lastModifiedBy>
  <cp:lastPrinted>2009-04-09T10:21:00Z</cp:lastPrinted>
  <dcterms:modified xsi:type="dcterms:W3CDTF">2009-04-09T14:56:00Z</dcterms:modified>
  <cp:revision>21</cp:revision>
  <dc:subject/>
  <dc:title>MINUTES</dc:title>
</cp:coreProperties>
</file>