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sz w:val="24"/>
          <w:szCs w:val="24"/>
        </w:rPr>
      </w:pPr>
      <w:r>
        <w:rPr>
          <w:sz w:val="24"/>
          <w:szCs w:val="24"/>
        </w:rPr>
        <w:t>MINUTES</w:t>
      </w:r>
    </w:p>
    <w:p>
      <w:pPr>
        <w:pStyle w:val="Subtitle"/>
        <w:rPr/>
      </w:pPr>
      <w:r>
        <w:rPr/>
        <w:t>PUBLIC SAFETY COMMITTEE</w:t>
      </w:r>
    </w:p>
    <w:p>
      <w:pPr>
        <w:pStyle w:val="Subtitle"/>
        <w:rPr>
          <w:sz w:val="24"/>
          <w:szCs w:val="24"/>
        </w:rPr>
      </w:pPr>
      <w:r>
        <w:rPr/>
        <w:t xml:space="preserve">WADSWORTH </w:t>
      </w:r>
      <w:r>
        <w:rPr>
          <w:caps/>
        </w:rPr>
        <w:t>City Council</w:t>
      </w:r>
    </w:p>
    <w:p>
      <w:pPr>
        <w:pStyle w:val="Normal"/>
        <w:jc w:val="center"/>
        <w:rPr>
          <w:b/>
          <w:b/>
          <w:sz w:val="24"/>
          <w:szCs w:val="24"/>
        </w:rPr>
      </w:pPr>
      <w:r>
        <w:rPr>
          <w:b/>
          <w:sz w:val="24"/>
          <w:szCs w:val="24"/>
        </w:rPr>
        <w:t>March 16, 2008</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p>
    <w:p>
      <w:pPr>
        <w:pStyle w:val="Normal"/>
        <w:jc w:val="both"/>
        <w:rPr>
          <w:sz w:val="24"/>
          <w:szCs w:val="24"/>
        </w:rPr>
      </w:pPr>
      <w:r>
        <w:rPr>
          <w:sz w:val="24"/>
          <w:szCs w:val="24"/>
        </w:rPr>
        <w:tab/>
        <w:tab/>
        <w:tab/>
        <w:tab/>
        <w:tab/>
        <w:tab/>
        <w:tab/>
        <w:t>Jim Riley</w:t>
      </w:r>
    </w:p>
    <w:p>
      <w:pPr>
        <w:pStyle w:val="Normal"/>
        <w:jc w:val="both"/>
        <w:rPr>
          <w:sz w:val="24"/>
          <w:szCs w:val="24"/>
        </w:rPr>
      </w:pPr>
      <w:r>
        <w:rPr>
          <w:sz w:val="24"/>
          <w:szCs w:val="24"/>
        </w:rPr>
        <w:tab/>
        <w:tab/>
        <w:tab/>
        <w:tab/>
        <w:tab/>
        <w:tab/>
        <w:tab/>
        <w:t>Tim Eberling</w:t>
        <w:tab/>
      </w:r>
    </w:p>
    <w:p>
      <w:pPr>
        <w:pStyle w:val="Normal"/>
        <w:jc w:val="both"/>
        <w:rPr/>
      </w:pPr>
      <w:r>
        <w:rPr>
          <w:sz w:val="24"/>
          <w:szCs w:val="24"/>
        </w:rPr>
        <w:tab/>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ind w:right="-180" w:hanging="0"/>
        <w:jc w:val="both"/>
        <w:rPr/>
      </w:pPr>
      <w:r>
        <w:rPr>
          <w:spacing w:val="0"/>
          <w:sz w:val="24"/>
          <w:szCs w:val="24"/>
        </w:rPr>
        <w:t xml:space="preserve">                                                                               </w:t>
      </w:r>
      <w:r>
        <w:rPr>
          <w:spacing w:val="0"/>
          <w:sz w:val="24"/>
          <w:szCs w:val="24"/>
        </w:rPr>
        <w:tab/>
        <w:t xml:space="preserve">Lieutenant Robert Wyrick                                                                                      </w:t>
      </w:r>
    </w:p>
    <w:p>
      <w:pPr>
        <w:pStyle w:val="Normal"/>
        <w:ind w:left="5040" w:right="-180" w:hanging="0"/>
        <w:jc w:val="both"/>
        <w:rPr>
          <w:sz w:val="24"/>
          <w:szCs w:val="24"/>
        </w:rPr>
      </w:pP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t>None</w:t>
      </w:r>
    </w:p>
    <w:p>
      <w:pPr>
        <w:pStyle w:val="Normal"/>
        <w:jc w:val="both"/>
        <w:rPr>
          <w:b/>
          <w:b/>
          <w:i/>
          <w:i/>
          <w:sz w:val="24"/>
          <w:szCs w:val="24"/>
          <w:u w:val="single"/>
        </w:rPr>
      </w:pPr>
      <w:r>
        <w:rPr>
          <w:b/>
          <w:i/>
          <w:sz w:val="24"/>
          <w:szCs w:val="24"/>
          <w:u w:val="single"/>
        </w:rPr>
      </w:r>
    </w:p>
    <w:p>
      <w:pPr>
        <w:pStyle w:val="Normal"/>
        <w:jc w:val="both"/>
        <w:rPr>
          <w:i/>
          <w:i/>
          <w:sz w:val="24"/>
          <w:szCs w:val="24"/>
        </w:rPr>
      </w:pPr>
      <w:r>
        <w:rPr>
          <w:b/>
          <w:sz w:val="24"/>
          <w:szCs w:val="24"/>
          <w:u w:val="single"/>
        </w:rPr>
        <w:t>VISITORS SPEAKING</w:t>
      </w:r>
      <w:r>
        <w:rPr>
          <w:b/>
          <w:sz w:val="24"/>
          <w:szCs w:val="24"/>
        </w:rPr>
        <w:tab/>
        <w:tab/>
        <w:tab/>
        <w:tab/>
      </w:r>
    </w:p>
    <w:p>
      <w:pPr>
        <w:pStyle w:val="Normal"/>
        <w:jc w:val="both"/>
        <w:rPr>
          <w:b/>
          <w:b/>
          <w:i/>
          <w:i/>
          <w:sz w:val="24"/>
          <w:szCs w:val="24"/>
        </w:rPr>
      </w:pPr>
      <w:r>
        <w:rPr>
          <w:b/>
          <w:i/>
          <w:sz w:val="24"/>
          <w:szCs w:val="24"/>
        </w:rPr>
      </w:r>
    </w:p>
    <w:p>
      <w:pPr>
        <w:pStyle w:val="Normal"/>
        <w:jc w:val="both"/>
        <w:rPr>
          <w:sz w:val="24"/>
          <w:szCs w:val="24"/>
        </w:rPr>
      </w:pPr>
      <w:r>
        <w:rPr>
          <w:b/>
          <w:sz w:val="24"/>
          <w:szCs w:val="24"/>
        </w:rPr>
        <w:t>Mr. Sharkey</w:t>
      </w:r>
      <w:r>
        <w:rPr>
          <w:sz w:val="24"/>
          <w:szCs w:val="24"/>
        </w:rPr>
        <w:t xml:space="preserve"> opened the meeting at 5:30 p.m.  He noted that three students and two Fire Department personnel.</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Normal"/>
        <w:jc w:val="both"/>
        <w:rPr>
          <w:spacing w:val="-6"/>
          <w:sz w:val="24"/>
          <w:szCs w:val="24"/>
        </w:rPr>
      </w:pPr>
      <w:r>
        <w:rPr>
          <w:b/>
          <w:spacing w:val="2"/>
          <w:sz w:val="24"/>
          <w:szCs w:val="24"/>
        </w:rPr>
        <w:t xml:space="preserve">Mr. Eberling </w:t>
      </w:r>
      <w:r>
        <w:rPr>
          <w:spacing w:val="2"/>
          <w:sz w:val="24"/>
          <w:szCs w:val="24"/>
        </w:rPr>
        <w:t>ma</w:t>
      </w:r>
      <w:r>
        <w:rPr>
          <w:spacing w:val="-6"/>
          <w:sz w:val="24"/>
          <w:szCs w:val="24"/>
        </w:rPr>
        <w:t xml:space="preserve">de the motion, which was seconded by </w:t>
      </w:r>
      <w:r>
        <w:rPr>
          <w:b/>
          <w:spacing w:val="-6"/>
          <w:sz w:val="24"/>
          <w:szCs w:val="24"/>
        </w:rPr>
        <w:t xml:space="preserve">Mr. Riley </w:t>
      </w:r>
      <w:r>
        <w:rPr>
          <w:spacing w:val="2"/>
          <w:sz w:val="24"/>
          <w:szCs w:val="24"/>
        </w:rPr>
        <w:t xml:space="preserve">to approve the minutes of the meeting of </w:t>
      </w:r>
      <w:r>
        <w:rPr>
          <w:b/>
          <w:sz w:val="24"/>
          <w:szCs w:val="24"/>
        </w:rPr>
        <w:t>January 12,</w:t>
      </w:r>
      <w:r>
        <w:rPr>
          <w:b/>
          <w:spacing w:val="2"/>
          <w:sz w:val="24"/>
          <w:szCs w:val="24"/>
        </w:rPr>
        <w:t xml:space="preserve"> 2008.</w:t>
      </w:r>
      <w:r>
        <w:rPr>
          <w:spacing w:val="2"/>
          <w:sz w:val="24"/>
          <w:szCs w:val="24"/>
        </w:rPr>
        <w:t xml:space="preserve"> </w:t>
      </w:r>
      <w:r>
        <w:rPr>
          <w:spacing w:val="-6"/>
          <w:sz w:val="24"/>
          <w:szCs w:val="24"/>
        </w:rPr>
        <w:t xml:space="preserve">All were in favor.  </w:t>
      </w:r>
      <w:r>
        <w:rPr>
          <w:b/>
          <w:spacing w:val="-6"/>
          <w:sz w:val="24"/>
          <w:szCs w:val="24"/>
        </w:rPr>
        <w:t>Minutes approved.</w:t>
      </w:r>
    </w:p>
    <w:p>
      <w:pPr>
        <w:pStyle w:val="Normal"/>
        <w:jc w:val="both"/>
        <w:rPr>
          <w:spacing w:val="-6"/>
          <w:sz w:val="24"/>
          <w:szCs w:val="24"/>
        </w:rPr>
      </w:pPr>
      <w:r>
        <w:rPr>
          <w:spacing w:val="-6"/>
          <w:sz w:val="24"/>
          <w:szCs w:val="24"/>
        </w:rPr>
      </w:r>
    </w:p>
    <w:p>
      <w:pPr>
        <w:pStyle w:val="Normal"/>
        <w:jc w:val="both"/>
        <w:rPr/>
      </w:pPr>
      <w:r>
        <w:rPr>
          <w:b/>
          <w:sz w:val="24"/>
          <w:szCs w:val="24"/>
          <w:u w:val="single"/>
        </w:rPr>
        <w:t>II.   Visitors/ Public Comments</w:t>
      </w:r>
      <w:r>
        <w:rPr>
          <w:b/>
          <w:sz w:val="24"/>
          <w:szCs w:val="24"/>
        </w:rPr>
        <w:t xml:space="preserve">:                                 </w:t>
      </w:r>
      <w:r>
        <w:rPr>
          <w:i/>
          <w:sz w:val="24"/>
          <w:szCs w:val="24"/>
        </w:rPr>
        <w:t>None</w:t>
      </w:r>
    </w:p>
    <w:p>
      <w:pPr>
        <w:pStyle w:val="Normal"/>
        <w:jc w:val="both"/>
        <w:rPr>
          <w:b/>
          <w:b/>
          <w:i/>
          <w:i/>
          <w:sz w:val="24"/>
          <w:szCs w:val="24"/>
        </w:rPr>
      </w:pPr>
      <w:r>
        <w:rPr>
          <w:b/>
          <w:i/>
          <w:sz w:val="24"/>
          <w:szCs w:val="24"/>
        </w:rPr>
      </w:r>
    </w:p>
    <w:p>
      <w:pPr>
        <w:pStyle w:val="Normal"/>
        <w:jc w:val="both"/>
        <w:rPr>
          <w:b/>
          <w:b/>
          <w:sz w:val="24"/>
          <w:szCs w:val="24"/>
          <w:u w:val="single"/>
        </w:rPr>
      </w:pPr>
      <w:r>
        <w:rPr>
          <w:b/>
          <w:sz w:val="24"/>
          <w:szCs w:val="24"/>
          <w:u w:val="single"/>
        </w:rPr>
        <w:t>III. City Traffic Management Plan</w:t>
      </w:r>
    </w:p>
    <w:p>
      <w:pPr>
        <w:pStyle w:val="Normal"/>
        <w:jc w:val="both"/>
        <w:rPr>
          <w:b/>
          <w:b/>
          <w:sz w:val="24"/>
          <w:szCs w:val="24"/>
        </w:rPr>
      </w:pPr>
      <w:r>
        <w:rPr>
          <w:b/>
          <w:sz w:val="24"/>
          <w:szCs w:val="24"/>
        </w:rPr>
        <w:t>A.   Photo Enforcement Discussion</w:t>
      </w:r>
    </w:p>
    <w:p>
      <w:pPr>
        <w:pStyle w:val="Normal"/>
        <w:jc w:val="both"/>
        <w:rPr>
          <w:spacing w:val="0"/>
          <w:sz w:val="24"/>
          <w:szCs w:val="24"/>
        </w:rPr>
      </w:pPr>
      <w:r>
        <w:rPr>
          <w:b/>
          <w:spacing w:val="0"/>
          <w:sz w:val="24"/>
          <w:szCs w:val="24"/>
        </w:rPr>
        <w:t xml:space="preserve">Mr. Hiscock </w:t>
      </w:r>
      <w:r>
        <w:rPr>
          <w:spacing w:val="0"/>
          <w:sz w:val="24"/>
          <w:szCs w:val="24"/>
        </w:rPr>
        <w:t xml:space="preserve">spoke about photo enforcement and how that may or may not be applied within Wadsworth, in terms of their traffic management plan.  For those at home and in the audience, he revisited how that issue came before the Committee.  Photo enforcement, for some time, had been approved in the State of Ohio and had been used in other communities and states for many years.  The idea that he brought to that Committee was that it would be one item, a tool that could be used in terms of improving and updating their city traffic management plan. He explained why they began discussing those items. If they recalled, that Committee and other members of Council had received numerous complaints about speed in particular neighborhoods in the C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Photo enforcement had been proven to be an effective tool in dealing with not only speed, but also red light related issues.  He knew Mr. Riley took an in-depth look at some of the issues involved with red light cameras.  He did not know that they had all the answers to his inquiries at that point.  He wanted to Committee and those viewing the meeting to know that the idea was not brought about by any of the Committee members, but rather at the Safety Director’s request.  He brought it to Committee, again, as a potential tool to use to improve and update their traffic management plan.  As the seasons began to change again, he expected they would receive more speed related enforcement inquiries and questions from the public.  The idea in his mind was that it was an effective tool for a department their size to use when they could not be all things to all people. It was another option. They had many alternatives, and by no means had that Committee decided it was the right move or direction, but it was an alternative.  It was something, as they viewed the media going on in neighboring communities, others were looking at the option als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y had talked to one particular vendor.  Mr. Hiscock had been contacted by many vendors, in terms of giving presentations to the Committee, and the public in general.  There were many unanswered questions.  He wanted to public to know that no member of that Committee had expressed to him the idea that it was a ‘yea’ by all the Committee, and it was something that was ready to be proposed to Council.  It was something they were reviewing.  They needed to do further review on it, and it was something that, if it was the right decision and move forward with, they would enter into an exhaustive educational program as to what the uses were, and how it would be done.  It was something that was controversial.  It was not something that Committee was ignoring.  In his discussion with all the Committee members, he would want to be forthright and tell them that those items in photo enforcement, in general, did result in revenue for the City.  They were not going to ignore that issue.  What they were looking at was changing driver behavior.  That was just one aspect of that particular technology.  It was something that he tried to do for all the safety forces, which was to  be on the forefront of changes in enforcement and technology.  He wanted to get a sense of where the Committee would like them to go in the future in terms of exploring the idea and moving forward with i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For the Committee’s sake, and those in the audience, Mr. Hiscock explained that there were different ways to go about photo enforcement.  There was red light traffic signal enforcement, and perhaps that was an area they were not quite ready for or maybe it was.  The onus of his initiation into the project was looking at dealing with neighborhood speed and dealing with how photo enforcement may be a tool to assist them in dealing with those issu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they should look at that from two aspects.  One was a speed control and the other was whether it was possible for their intersection control devices.  They had a second vendor scheduled for the January 12 meeting, but the meeting was cancelled at the last minute.  Maybe they could get the second vendor in to look at it.  Possibly they could see if they could get one of the vendors to put a system in that they could try for a short period of time, where they did not issue citations, but saw the number of citations that would be there.  He originally was attracted to those for the reason of speed enforcement.  He really believed they needed to do all they could.  Akron had put the cameras in school zones.  When he asked one the Akron policemen what he thought of them, he said that when they were first put in, he did not think very much of it.  About six months later, he asked him what he thought, and he said they worked.  For speed enforcement, maybe that was something they would want to look at. He pointed out that Mr. Riley had come up with three intersections that might be suitable for it.  He wanted to see if they could get them to come out and take a look at feasibility for i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One of the other things they had discussed, and what Mr. Sharkey was hearing was the only reason that they were doing it, was to raise money for revenue.  They had talked briefly about any revenue that came back to the City from the cameras stayed in the safety forc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said he liked the concept, based on the fact it would help them create (</w:t>
      </w:r>
      <w:r>
        <w:rPr>
          <w:i/>
          <w:spacing w:val="0"/>
          <w:sz w:val="24"/>
          <w:szCs w:val="24"/>
        </w:rPr>
        <w:t>garbled word</w:t>
      </w:r>
      <w:r>
        <w:rPr>
          <w:spacing w:val="0"/>
          <w:sz w:val="24"/>
          <w:szCs w:val="24"/>
        </w:rPr>
        <w:t xml:space="preserve">) within the City.  Of course, he was taken to task for mentioning that in front of a news reporter.  Since the discussion had calmed down a little, waiting for the announcement from the Safety Director, he had a couple of senior school bus drivers tell him that if they had not been alert at an intersection, of someone trying to beat a red light, they were close to being T-boned by a vehicle, while driving a school bus within the City limi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was not sure the vendors would be willing to come out and give them a test. They did have a mobile unit, and that might be something to take a look at, where it was at multiple locations, as needed, or something of that nature.  He knew the original supplier wanted to have a minimum number of cameras, but he thought the City controlled that.  The City would let them know.  If they would not accept the proposal, the City would look elsewhere.  He would second Mr. Sharkey’s comment that he would like to take a look at a second vendor when they could all get together.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asked Mr. Eberling’s thoughts on keeping the money within the safety forces. Mr. Eberling thought that should be part of the legislation, if it was ever decided to move forward.  That was a good place for it. With the financial shortcoming, and of course, the fact that the police, fire and EMS had been asked to cut things from their budget.  Their wish list might allow them to shore that up and help them stay on the cutting edge with the newest technology, and not just fire, but police and EMS as well.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he had done a lot of research.  Initially, he had expressed his opinion that he did not like the cameras.  He had seen nothing to change his opinion on the cameras.  He was the only one in the room, other than the lieutenant, that had worked the streets.  He could speak a little on that order.  Those companies were in business to make money.  They could call it a safety factor if they wished.  To him, he saw it as a secondary operation if they brought the red light cameras in.  The company was there to make money.  They took the biggest percentage of the fines.  A person was guilty.  Mr. Sharkey guessed he needed to see the film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Riley said the fine went to the registered owner of the vehicle.  In their modern law enforcement society, one was innocent until proven guilty.  That went completely opposite.  The owner of the vehicle was guilty unless he or she could prove their innocence.  That meant they had to come in and say who was driving the vehicle.  He said it went against the grain of his law enforcement experience.  Mr. Sharkey asked if he was both opposed to speed and intersection cameras.  Mr. Riley said that if they got the mobile speed unit, which was extra money, it was like $3,500 per month over and above.  For the red light cameras, there was no charge.  He would hate to see them enter into a contract with the one company they had talked to.  He got the run around when he asked how long the contract would be, and if there was an out if they didn’t like it.  In essence, they were told that they would be held contractually to the limit of the contract.  For the one company, it was five years.  Did they want to tie themselves down to a five year contract, when maybe, down the road six or nine months, they did not care for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told Mr. Hiscock that it was his understanding that the City determined how many cameras they wanted in their community, and there was no minimum or maximum number.  Mr. Hiscock said it depended on the vendor. Certainly, he thought the Committee’s and Council’s decision could dictate exactly that.  The type of enforcement would be approved, and certainly, if cameras were going to be associated with that enforcement, then how many, and where those locations would be. Many of the vendors liked to put together a study.  It was essentially a test run. They came out and installed certain enforcement procedures in certain areas of the City, either areas the City identified as problem areas, or was based on an assumption of facts.  They would run some information on those interceptions and report back to the City as to what they found during that clinically test perio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did not remember any fee for speed cameras.  Mr. Hiscock said there was a fee based issue.  It was tough.  Mr. Riley was absolutely right. What he was looking at, and what he was referencing, was how other communities entered into relationships, based on those contractual relationships, and how they worked.  They had never even looked at a contract that had been made for the City of Wadsworth.  They were nowhere close to that position, at that point.  He thought his reference points were right on.  Ultimately, they would have to recommend a contract to enter into.  What were the terms of that contract?  Were they bound for a certain amount of years to do that?  If they thought about red light photo enforcement as an example, the vendor they spoke with indicated there would be no cost to the City for installation and operation of those particular cameras.  There had to be some return on their end.  The return was that the City would use those cameras effectively for a period of time.  Was that five years, seven?  He did not know.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obile enforcement through a speed van was a different animal.  He believed Mr. Riley was referring to a monthly, fee based program.  The one item he would add to that discussion was in regard to a mobile speed van.  If they recalled the discussions, other communities were present with them for the meeting with that vendor.  Other communities were interested in participating in a mobile speed van program.  That was not a guarantee.  Perhaps that might be a mechanism to defer a monthly charge.  None of that was binding.  They had not seen any of that at that point.  Mr. Riley was absolutely correct when he talked about a fee based program, in terms of mobile speed van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What happened when they did begin to achieve success? What happened when individuals started obeying the law of red lights? What happened when they started having a dramatic decrease in speeding? They were bound for a term, under a contract, to pay some organization an amount. If he was portraying it right, that was what Mr. Riley was getting to. What real effect would that have on safety in their community, and at what price? And how long would they be bound by it? The reality, as they all knew, was that speeding was going to occur. Speeding occurred in all communities despite the efforts of law enforcement. They would just have that scenario. He thought they should focus on making a difference in addressing those citizen concerns that they all got as Council members, and the lieutenant got, and law enforcement officers and himself got, in the form of citizen complaints and phone calls. How should they deal with that neighborhood speed? How did they be somewhere where they could not necessarily designate a person to be? Certainly, they didn’t have the ability or the resources to be at every corner, at every instance. It was, perhaps, a tool to address that. Perhaps it wasn’t. The item was brought forth at his onset, and for his discussion purposes. It was something that was becoming more and more popular. Certainly, it was more prevalent in central Ohio, at that point, but was coming to northeast Ohio. They talked about mobile speed vans in the City of Parma. They just entered into a contract. Mobile photo enforcement was going to be more and more prevalent in northeast Ohio as they struggled with lower resources, lower safety funding and addressing the same concerns they all ha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f Mr. Hiscock could expound on one more issue they brought up, that would be how it would all work. He was not there to tell them how it was all going to work. They had to go through a process of figuring it out. Mr. Riley was correct when he made reference to that type of photo enforcement process being focused on ownership of a vehicle. That was correct. But again, they had the ability to draft their ordinance, and put in it whatever they wanted. So, was there a better alternative to just charging based upon the owner of the vehicle? What if it was a leased vehicle? What if it was a motor carrier? Those issues had been answered by other communities, and the best case scenario they came up with was to charge the owner of the vehicle, but allow that owner to cite who was operating it at the time of the violation. Was that the best route? Maybe not. Maybe they could find a different way to do it. That was just what other communities had done. They had the ability to draft their legislation to match what they wanted to get out of the program. If they put the onus on an ownership issue, perhaps that was the right route to go, only because, if they recalled, that wasn’t the common traffic scenario. It was a civil procedure, in terms of what other ordinances had. They didn’t have the same guilt standard that they might measure in other scenarios. Not that that was not correct, in terms of an analysis, because, basically, it was a traffic violation, but they were turning it into some type of civil administrative hearing, in the form of those photo enforcement violations. There were a lot to things that that Committee needed to discuss, in terms of how the legislation worked. He was really looking forward to determining if that was something they wanted to move forward with, or was it something that was not something the Committee wanted to look at? He was fine either way. It was his job to look at it. Personally, he thought there was value to it. He thought they could look at changing behaviors and perhaps addressing other issues with it. Was it the right time? Perhaps not. It was just something he wanted to begin to discus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hated to put the lieutenant on the spot, but asked if he would care to comment on that. He would value their Police Department’s judgment on that, very highly, because those were the gentlemen in charge of enforcing traffic. </w:t>
      </w:r>
    </w:p>
    <w:p>
      <w:pPr>
        <w:pStyle w:val="Normal"/>
        <w:jc w:val="both"/>
        <w:rPr>
          <w:spacing w:val="0"/>
          <w:sz w:val="24"/>
          <w:szCs w:val="24"/>
        </w:rPr>
      </w:pPr>
      <w:r>
        <w:rPr>
          <w:spacing w:val="0"/>
          <w:sz w:val="24"/>
          <w:szCs w:val="24"/>
        </w:rPr>
      </w:r>
    </w:p>
    <w:p>
      <w:pPr>
        <w:pStyle w:val="Normal"/>
        <w:jc w:val="both"/>
        <w:rPr>
          <w:spacing w:val="0"/>
          <w:sz w:val="24"/>
          <w:szCs w:val="24"/>
        </w:rPr>
      </w:pPr>
      <w:r>
        <w:rPr>
          <w:b/>
          <w:spacing w:val="0"/>
          <w:sz w:val="24"/>
          <w:szCs w:val="24"/>
        </w:rPr>
        <w:t>Lt. Wyrick</w:t>
      </w:r>
      <w:r>
        <w:rPr>
          <w:spacing w:val="0"/>
          <w:sz w:val="24"/>
          <w:szCs w:val="24"/>
        </w:rPr>
        <w:t xml:space="preserve"> gave a lot of credit to their patrol officers out on the street. He thought that as the weather warmed up and the neighborhood traffic increased, he would like to allow the patrol officers to take some type of enforcement action, versus investigating more of some type of traffic or camera enforcement. It seemed like two different things there. There were the red light cameras, and the speed cameras. He took a little pride in the fact that they did serve, protect, and make Wadsworth a safe place in which to live and to work. He thought they did have a pretty safe community, at that poi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y had the dollars in the budget to put their officers out there, to give greater enforcement to speed. Mr. Hiscock said that the budgetary constraints were there, obviously. They didn’t have a traffic enforcement bureau or officers dedicated to that, but he thought their officers did an excellent job in the time periods that they were not on calls for service, in addressing those issues. The reality (and he didn’t think he was speaking out of turn) was that they couldn’t be everywhere. That was why they all observed, in coming and going from that meeting, or in their day to day travels, traffic violations in some format, or at least in their opinions. The officers did a great job, in terms of traffic enforcement. He monitored radio traffic all the time, and they were out there making stops. They were out there issuing citations and using their discretion with warnings. The reality was that despite their efforts, there were presentations at committee meetings last summer from people who were not happy with their effor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didn’t think he was speaking out of turn in telling them that, in an informal poll of their officers, they were not enthused with photo enforcement. They were not. If Chief Singleton were there to comment, he was not sold on the idea, either. Quite honestly, Mr. Hiscock thought that was a common perspective, in terms of law enforcement officers. But, as Mr. Sharkey had mentioned, over time, did that opinion change? Did they see it as a tool they could use, an addition to their services? He was not in a position to answer that, nor did he want to. Some of the areas he thought were important, if he could go to through those discussions. As a result of that Committee’s questions, he did ask Lt. Wyrick, as well as their Records Clerk in the police department, to give him some information about speeding citations, accident interceptions, and assured clear distance and red light citations. He had some of that raw data for the Committe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The top ten accident intersections were rated, from 2004 through 2008. That didn’t mean that they were all injury accidents, by any means; they were just recorded accidents at intersections. The number one intersection was High and I-76, at 312, over the four-year period. Number two was I-76 and Akron Road, at 158. Number three was High and Great Oaks, at 85 accidents. High and Akron Road had 61. SR-57 and Seville Road had 58. State and Seville Road had 57 accidents. Hartman Road and Akron Road had 53. High and Reimer had 42. SR-57 and I-76 had 39, and College and Leatherman had 36. That was 2004 through 2008.  That was nothing, Mr. Riley said, as far as he was concerned. Statistically, that was nothing. They were relatively low numbers, Mr. Hiscock agreed.</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top ten speeding citations, by locations, for 2004 through 2008 were along High Street, with 777 citations, Main Street with 268, Trease Road with 217, State Road with 214, along SR-57 within the City, 170, Seville Road with 135, Broad with 130, Hartman Road with 125, Silvercreek with 119, and College with 114. In terms of fatal crashes within the City (a question posed to them at one point) in 2008, there were none. Within the fire district, however, they responded to two in 2008. Both were motorcycle related, Mr. Hiscock recall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y also looked at assured clear distance citations, because that was often a contributing factor to accident scenarios. In 2008, there were 123 cites. In 2007, there were 118. In 2006, there were 114. In 2005, there were 108, and in 2004, 119. They were in the same ball game, in terms of total numbers of assured clear distance. But was that a high number? A low number? He thought they were doing well, in terms of those issues. They correlated directly to their accident overall numbers. Red light citations numbered 72 in 2008. Stop sign citations were 80. He thought Mr. Riley, with his vast experience and professional knowledge, had a good finger on that particular fabric, and understood those numbers. Mr. Hiscock encouraged his input in the discussion. He just wanted to present the data to the Committee. They wanted to take, at least, a preliminary look at that informa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Sharkey told the lieutenant that in no way did he mean anything about their department not doing its job. He thought they had an outstanding department, and an outstanding community to live in. Their look at it was just to give them better tools. But he wanted their input, also.</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the two motorcycle fatalities were at the speed limit or under. Speed was a contributing factor, Mr. Hiscock said, in at least one of them. One was not. One occurred on the City’s section of the interstate, right before SR-261, westbound. The other was on Hartman Road, right around the ‘S’ curve. Mr. Eberling speculated that they just misnegotiated the curve, at normal speed. </w:t>
      </w:r>
      <w:r>
        <w:rPr>
          <w:b/>
          <w:spacing w:val="0"/>
          <w:sz w:val="24"/>
          <w:szCs w:val="24"/>
        </w:rPr>
        <w:t>Chief Copley</w:t>
      </w:r>
      <w:r>
        <w:rPr>
          <w:spacing w:val="0"/>
          <w:sz w:val="24"/>
          <w:szCs w:val="24"/>
        </w:rPr>
        <w:t xml:space="preserve"> said he was not part of the investigation but it appeared that way to him.  Mr. Hiscock said it was an Ohio State Patrol. Ultimately, they handled the call, and the police department’s units arrived initially. OSP did the traffic report, and as a result of their investigation, they found that speed, as well as perhaps talking on a cell phone, were contributing factors to that accident. Mr. Riley mentioned the road conditions. Mr. Hiscock said there was a reference to that; however, the vehicle that struck the individual was within his lane, so there was no citation issu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With those statistics, Mr. Riley didn’t see a justification for going to any type of red light camera system. If they went into Akron, where his experience was from, he could take them to several different locations where all those added together would be dwarfed. There were camera systems out there that took pictures of the driver. His personal opinion, and that’s all it was, was that it was easier for that particular company to make it the responsibility of the registered owner of the vehicle. They didn’t have to track down who that picture was. Mr. Sharkey said that the reason given for not taking pictures of the driver was to give fairness to whoever was </w:t>
      </w:r>
      <w:r>
        <w:rPr>
          <w:spacing w:val="-2"/>
          <w:sz w:val="24"/>
          <w:szCs w:val="24"/>
        </w:rPr>
        <w:t>operating the vehicle. The camera had to see it from the rear. He asked if that was what Mr. Hiscock thought. Mr. Hiscock said that most of the ordinance he had reviewed for photo enforcement had, almost all without exception, based it upon ownership of the vehicle. Mr. Sharkey said the reason they were given for the photos or video being taken from the rear was to give whoever judged the video a better view of what actually happened. In other words, not just the red light and the owner’s face, but actually how it went through the intersection. That was unbiased to the driver too, Mr. Eberling noted. Mr. Hiscock agreed that it was unbiased. The onus on placement of the cameras, the rear taking of the photographs, was to show the red light. If doing it from a frontal view, in terms of photographing a driver, it had to be in association with a rear view camera of the violation. That was his recollection of forward facing cameras.</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that there were more and more communities that were going to the red light camera systems, but there were also certain communities across the country that were getting away from them. That was correct, Mr. Hiscock said. Not nearly as many as were going to the system, Mr. Riley thought. Certainly, Mr. Hiscock thought, an attractive idea would be to see what their community was facing; i.e., a trial run. They could get a reality of how many red light violators that would camera in that position have cited in month number one. Did they have a problem, or not have a problem? The idea was whether a company would come in and do that. He didn’t have that answ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knew that if the City made the commitment, they would come in and do a study to tell them where the best placement would be. But were they at that level? He didn’t know if they were there. The numbers, looking at the raw data indicated perhaps, perhaps not. Obviously, within the Committee itself, he thought, the opinions were differ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 Committee would be interested in seeing a study on that, if they could get a company to come in.  Mr. Riley said a study would be interesting, to see the results if they could get someone to come in.  Mr. Eberling agreed.  Mr. Hiscock said he could do that.  He would also ask the Committee to get in contact with other vendors, so they did not just have one company’s approach. They could take another look. There were vendors that had employees who lived within the City of Wadsworth and had approached him.  They said the City was an excellent place to employ that technology.  Mr. Hiscock thought that was a biased opinion. It </w:t>
      </w:r>
      <w:r>
        <w:rPr>
          <w:spacing w:val="-2"/>
          <w:sz w:val="24"/>
          <w:szCs w:val="24"/>
        </w:rPr>
        <w:t>was certainly an opinion from someone who understood how they worked.  They would take a look at other vendors and he would see if they could not get a test run or a period where they could study Wadsworth’s particular scenario. Mr. Eberling said that he was, by no means, rubber stamping that. There was more unknown about the concept than there was known, at that point.</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was taken to task by a couple of citizens for even the thought of considering it, under any stretch of the imagination. The newspaper article mentioned that it was really in its infancy stages. It was just fact finding, at that point. There was no idea, for sure, that that was going to be their saving grace.  In his fourth year as a City Councilman, he thought that, at some point, they needed to listen to the citizens.  Were they all embellishing, and crazy in thinking that there was speed in their neighborhoods when the police were not around?  He was confidently warned that once they got out of the sight of the camera, they would go right back to speeding.  He thought the only people who had to worry about any type of enforcement of that nature, just as if a policeman was sitting there, were the ones who were not abiding by the law in the first place.  They were not going to go out and hunt down law abiding citizens who were stopping at stop signs and red lights, respecting school zones and not speeding through the City.  The whole thing was that it did not hurt anybody to continue to look at it, and find a system that was out there that was more to their liking, that could supplement the police force and give them an extra set of eyes where they were not, and could not be, every minute, hour and day. That was his honest feeling about it. Would it calm things down within the City?  Would it eliminate a lot of the phone calls that Council people and possibly the police department were getting? It was just one of the avenues they decided to take a look at.  That was all that was said. Was he blessing it and giving it a rubber stamp to move forward?  Not necessarily. Was he asking for more answers to questions that they all had?  Heck yeah.  In his opinion, they should leave it on the agenda and continue to find out what was out there, and what could be done. At that point, they would make a decision as a Committee to either let it go or move it on to Council, if it was something they felt was amiable to the City and the best interest to the majority of citizens.  Wherever they went, there would be people that were against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Mr. Hiscock if he could get short video clips of exactly what the camera did.  He reflected that he had not made up his mind on it either.  He would like any input from the citizens.  His phone number was in the phone book.  They could feel free to call.  He talked to about 10 to 15 people about it and most were negative. They did have some positive input from parents who were worried about their children.  He saw the speed side of the enforcement as more valuable to them than the intersection.  However, they were both importa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the other advantage that was brought up about having the cameras at intersections was the ability to monitor an intersection.  He was thinking, with their WCTV cable system throughout the City, if there was any way they could tap into that.  Just to monitor intersections for problems.  There would not be any enforcement for citations.  It would give them a good idea to tie in to the dispatcher and if there was a problem, they could take a look at it. He did not know if it could be done with their current system, but there were cables all over this community. Mr. Sharkey said that was a good thought. Mr. Hiscock said they did have a lot of fiber out there. There were areas in the City where they did not have that capability. He did not have the answer to that.  He would look into that and report back to the Committee in regards to those issu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thought they did talk about the benefit for some of their more remote intersections that, were growing in terms of commercial establishments, and the idea that there might be problems at those establishments in the future, where looking at video may provide law enforcement with leads and additional information.  That was certainly a secondary advantage of those particular items. Was there an alternative to doing that?  There might be, and he would report back to the Committee in regards to WCTV or any other type of IP related cameras that would be able to help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long those lines, the upcoming construction of the skatepark was something he believed law enforcement should have an idea of, as to what was happening and what was going on at those areas.  It was something he had looked into.  The placement of an IP camera at that particular location would help them with leads. That was a start along the same idea of those particular areas. As with any camera or surveillance related issue, they brought into the purview individual liberties and individual rights, and the imposition of those particular items.  In certain areas, rights were less, in terms of what they had a protected right in, as in other areas.   It was an idea he would look into.  Mr. Sharkey said one of his calls said it was an invasion of privacy to have the cameras there.  Mr. Eberling said, obviously, the supreme court of the State of Ohio said that was not an issue.  Mr. Riley said driving was a privilege, but still and Mr. Eberling added that it was not to be abused.  </w:t>
      </w:r>
    </w:p>
    <w:p>
      <w:pPr>
        <w:pStyle w:val="Normal"/>
        <w:jc w:val="both"/>
        <w:rPr>
          <w:b/>
          <w:b/>
          <w:spacing w:val="0"/>
          <w:sz w:val="24"/>
          <w:szCs w:val="24"/>
        </w:rPr>
      </w:pPr>
      <w:r>
        <w:rPr>
          <w:b/>
          <w:spacing w:val="0"/>
          <w:sz w:val="24"/>
          <w:szCs w:val="24"/>
        </w:rPr>
      </w:r>
    </w:p>
    <w:p>
      <w:pPr>
        <w:pStyle w:val="Normal"/>
        <w:jc w:val="both"/>
        <w:rPr>
          <w:b/>
          <w:b/>
          <w:sz w:val="24"/>
          <w:szCs w:val="24"/>
        </w:rPr>
      </w:pPr>
      <w:r>
        <w:rPr>
          <w:b/>
          <w:sz w:val="24"/>
          <w:szCs w:val="24"/>
        </w:rPr>
        <w:t>B.   Traffic Signal/Intersection Discussion</w:t>
      </w:r>
    </w:p>
    <w:p>
      <w:pPr>
        <w:pStyle w:val="Normal"/>
        <w:jc w:val="both"/>
        <w:rPr/>
      </w:pPr>
      <w:r>
        <w:rPr>
          <w:b/>
          <w:sz w:val="24"/>
          <w:szCs w:val="24"/>
        </w:rPr>
        <w:t xml:space="preserve"> </w:t>
      </w:r>
      <w:r>
        <w:rPr>
          <w:i/>
          <w:sz w:val="24"/>
          <w:szCs w:val="24"/>
        </w:rPr>
        <w:t>(See above</w:t>
      </w:r>
      <w:r>
        <w:rPr>
          <w:sz w:val="24"/>
          <w:szCs w:val="24"/>
        </w:rPr>
        <w:t>)</w:t>
      </w:r>
    </w:p>
    <w:p>
      <w:pPr>
        <w:pStyle w:val="Normal"/>
        <w:jc w:val="both"/>
        <w:rPr>
          <w:sz w:val="24"/>
          <w:szCs w:val="24"/>
        </w:rPr>
      </w:pPr>
      <w:r>
        <w:rPr>
          <w:sz w:val="24"/>
          <w:szCs w:val="24"/>
        </w:rPr>
        <w:t xml:space="preserve"> </w:t>
      </w:r>
    </w:p>
    <w:p>
      <w:pPr>
        <w:pStyle w:val="Normal"/>
        <w:jc w:val="both"/>
        <w:rPr>
          <w:b/>
          <w:b/>
          <w:sz w:val="24"/>
          <w:szCs w:val="24"/>
          <w:u w:val="single"/>
        </w:rPr>
      </w:pPr>
      <w:r>
        <w:rPr>
          <w:b/>
          <w:sz w:val="24"/>
          <w:szCs w:val="24"/>
          <w:u w:val="single"/>
        </w:rPr>
        <w:t>IV. Personnel Matters</w:t>
      </w:r>
    </w:p>
    <w:p>
      <w:pPr>
        <w:pStyle w:val="Normal"/>
        <w:jc w:val="both"/>
        <w:rPr>
          <w:b/>
          <w:b/>
          <w:spacing w:val="0"/>
          <w:sz w:val="24"/>
          <w:szCs w:val="24"/>
        </w:rPr>
      </w:pPr>
      <w:r>
        <w:rPr>
          <w:b/>
          <w:sz w:val="24"/>
          <w:szCs w:val="24"/>
        </w:rPr>
        <w:t xml:space="preserve">A.   </w:t>
      </w:r>
      <w:r>
        <w:rPr>
          <w:b/>
          <w:spacing w:val="0"/>
          <w:sz w:val="24"/>
          <w:szCs w:val="24"/>
        </w:rPr>
        <w:t>Part Time Firefighters</w:t>
      </w:r>
    </w:p>
    <w:p>
      <w:pPr>
        <w:pStyle w:val="Normal"/>
        <w:jc w:val="both"/>
        <w:rPr>
          <w:spacing w:val="0"/>
          <w:sz w:val="24"/>
          <w:szCs w:val="24"/>
        </w:rPr>
      </w:pPr>
      <w:r>
        <w:rPr>
          <w:spacing w:val="0"/>
          <w:sz w:val="24"/>
          <w:szCs w:val="24"/>
        </w:rPr>
        <w:t xml:space="preserve">Mr. Hiscock was happy to report they had welcomed on board three new part-time firefighters.  One individual would be working initially as an EMS volunteer. They had four new employees within the fire and EMS departments. Chief Copley said that two were assigned to Station 2 as firefighters, and the one EMS person was in paramedic school, so that would give them another paramedic on the force. Mr. Sharkey said the other two would both be in Station 1. They would have an extra paramedic/firefighter. Chief Copley said no; he was just going to be a paramedic.  In the beginning, his time would not allow him to do both. Mr. Sharkey said it was a tremendous amount of dedication for someone to do both, particularly on a volunteer basis.  Those guys made a real commitment if they took one on, let alone two.  </w:t>
      </w:r>
    </w:p>
    <w:p>
      <w:pPr>
        <w:pStyle w:val="Normal"/>
        <w:jc w:val="both"/>
        <w:rPr>
          <w:spacing w:val="0"/>
          <w:sz w:val="24"/>
          <w:szCs w:val="24"/>
        </w:rPr>
      </w:pPr>
      <w:r>
        <w:rPr>
          <w:spacing w:val="0"/>
          <w:sz w:val="24"/>
          <w:szCs w:val="24"/>
        </w:rPr>
      </w:r>
    </w:p>
    <w:p>
      <w:pPr>
        <w:pStyle w:val="Normal"/>
        <w:jc w:val="both"/>
        <w:rPr>
          <w:b/>
          <w:b/>
          <w:spacing w:val="0"/>
          <w:sz w:val="24"/>
          <w:szCs w:val="24"/>
        </w:rPr>
      </w:pPr>
      <w:r>
        <w:rPr>
          <w:b/>
          <w:sz w:val="24"/>
          <w:szCs w:val="24"/>
        </w:rPr>
        <w:t xml:space="preserve">B.   </w:t>
      </w:r>
      <w:r>
        <w:rPr>
          <w:b/>
          <w:spacing w:val="0"/>
          <w:sz w:val="24"/>
          <w:szCs w:val="24"/>
        </w:rPr>
        <w:t>Communications Officer / Dispatcher Update</w:t>
      </w:r>
    </w:p>
    <w:p>
      <w:pPr>
        <w:pStyle w:val="Normal"/>
        <w:jc w:val="both"/>
        <w:rPr>
          <w:spacing w:val="0"/>
          <w:sz w:val="24"/>
          <w:szCs w:val="24"/>
        </w:rPr>
      </w:pPr>
      <w:r>
        <w:rPr>
          <w:spacing w:val="0"/>
          <w:sz w:val="24"/>
          <w:szCs w:val="24"/>
        </w:rPr>
        <w:t xml:space="preserve">He was happy to report that they had acceptance of an individual they asked to come on board.  He believed she was still going through the process, at that point in time, in terms of whether she had completed all her testing requirements. Lt. Wyrick said she was ready to roll.  Her first day would be March 30.  Mr. Hiscock said that would bring them up to their current need level.  He thought, over time, they needed to take another look at whether there was a need for more dispatchers. He could tell the Committee again that he was happy to report they were approached by municipalities to do their dispatching.  He thought it was an area that they should explore. They had the personnel capability to do that. They had a state of the art dispatch center. If they had the opportunity to benefit or increase revenue from safety forces, they did not always have that area to do that. Communications was an area that they might be able to provide to their neighbors.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C.   Police Officer Candidates</w:t>
      </w:r>
    </w:p>
    <w:p>
      <w:pPr>
        <w:pStyle w:val="Normal"/>
        <w:jc w:val="both"/>
        <w:rPr/>
      </w:pPr>
      <w:r>
        <w:rPr>
          <w:spacing w:val="0"/>
          <w:sz w:val="24"/>
          <w:szCs w:val="24"/>
        </w:rPr>
        <w:t xml:space="preserve">Interviews were scheduled for March 20. The test was given in January. There were 230 applicants.  They went through the first ten and thought they had identified two candidates they were happy with.  Unfortunately, as the background investigation continued, it looked like they were going to have to look at the next 10 applicants and move forward in that proces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D.   Police Records Clerk Position</w:t>
      </w:r>
    </w:p>
    <w:p>
      <w:pPr>
        <w:pStyle w:val="Normal"/>
        <w:jc w:val="both"/>
        <w:rPr>
          <w:spacing w:val="0"/>
          <w:sz w:val="24"/>
          <w:szCs w:val="24"/>
        </w:rPr>
      </w:pPr>
      <w:r>
        <w:rPr>
          <w:spacing w:val="0"/>
          <w:sz w:val="24"/>
          <w:szCs w:val="24"/>
        </w:rPr>
        <w:t xml:space="preserve">The position garnered 359 applicants.  Mr. Hiscock would like to think that was all because of the City and the opportunities it provided for employment, but he also thought the economy was showing them the struggles people were having.  They had their first interview scheduled for that position on March 26.  Mr. Eberling pointed out that they still had a person serving in the armed forces, either out of dispatch or police.  Lt. Wyrick said there was a patrol officer still on active duty at that point.  Mr. Eberling asked if there was any status on when he might return.  She, Lt. Wyrick declared, and he had not heard any updates. The last he heard she was scheduled to be on active duty through the end of the fiscal year, so through September 2009.  Mr. Eberling wondered how soon they would be able to bolster the ranks with the person already holding that position.  </w:t>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 xml:space="preserve">V. </w:t>
      </w:r>
      <w:r>
        <w:rPr>
          <w:b/>
          <w:spacing w:val="0"/>
          <w:sz w:val="24"/>
          <w:szCs w:val="24"/>
          <w:u w:val="single"/>
        </w:rPr>
        <w:t>Legislative Matters</w:t>
      </w:r>
    </w:p>
    <w:p>
      <w:pPr>
        <w:pStyle w:val="Normal"/>
        <w:jc w:val="both"/>
        <w:rPr>
          <w:b/>
          <w:b/>
          <w:spacing w:val="0"/>
          <w:sz w:val="24"/>
          <w:szCs w:val="24"/>
        </w:rPr>
      </w:pPr>
      <w:r>
        <w:rPr>
          <w:b/>
          <w:sz w:val="24"/>
          <w:szCs w:val="24"/>
        </w:rPr>
        <w:t xml:space="preserve">A.   </w:t>
      </w:r>
      <w:r>
        <w:rPr>
          <w:b/>
          <w:spacing w:val="0"/>
          <w:sz w:val="24"/>
          <w:szCs w:val="24"/>
        </w:rPr>
        <w:t xml:space="preserve">EMS Ancillary Provider Agreements </w:t>
      </w:r>
    </w:p>
    <w:p>
      <w:pPr>
        <w:pStyle w:val="Normal"/>
        <w:jc w:val="both"/>
        <w:rPr>
          <w:sz w:val="24"/>
          <w:szCs w:val="24"/>
        </w:rPr>
      </w:pPr>
      <w:r>
        <w:rPr>
          <w:sz w:val="24"/>
          <w:szCs w:val="24"/>
        </w:rPr>
        <w:t xml:space="preserve">Three agreements were under review, and had been for some time, with the Law Department. The idea was to enter into agreements to become an ancillary provider for certain insurance purposes.  It would speed up the mechanism of payment they received.  It would also prevent some of the issues they’d had in their EMS billing, where individuals were paid by their insurance company directly, but never remitted payment to the City on behalf of those services.  The ancillary provider agreements would provide for those added incentives for payment.  </w:t>
      </w:r>
    </w:p>
    <w:p>
      <w:pPr>
        <w:pStyle w:val="Normal"/>
        <w:jc w:val="both"/>
        <w:rPr>
          <w:sz w:val="24"/>
          <w:szCs w:val="24"/>
        </w:rPr>
      </w:pPr>
      <w:r>
        <w:rPr>
          <w:sz w:val="24"/>
          <w:szCs w:val="24"/>
        </w:rPr>
      </w:r>
    </w:p>
    <w:p>
      <w:pPr>
        <w:pStyle w:val="Normal"/>
        <w:jc w:val="both"/>
        <w:rPr/>
      </w:pPr>
      <w:r>
        <w:rPr>
          <w:sz w:val="24"/>
          <w:szCs w:val="24"/>
        </w:rPr>
        <w:t xml:space="preserve">Mr. Eberling commented that they had some outstanding debt, either there or in the collections area.  </w:t>
      </w:r>
      <w:r>
        <w:rPr>
          <w:spacing w:val="0"/>
          <w:sz w:val="24"/>
          <w:szCs w:val="24"/>
        </w:rPr>
        <w:t xml:space="preserve">He wanted to know if they had any luck in grabbing the outstanding ones.  Mr. Hiscock said that, as he knew, the collection agency agreement was on for its third and final reading the following day at Council. They had discussions and had already set up the process with the collection agency working with the third party biller.  They had been in communication. He anticipated and hoped to report to the Committee, or the Finance Committee of Council, their success as the year went on.  At that point, they waited for the authority to do that.  </w:t>
      </w:r>
    </w:p>
    <w:p>
      <w:pPr>
        <w:pStyle w:val="Normal"/>
        <w:jc w:val="both"/>
        <w:rPr>
          <w:spacing w:val="0"/>
          <w:sz w:val="24"/>
          <w:szCs w:val="24"/>
        </w:rPr>
      </w:pPr>
      <w:r>
        <w:rPr>
          <w:spacing w:val="0"/>
          <w:sz w:val="24"/>
          <w:szCs w:val="24"/>
        </w:rPr>
      </w:r>
    </w:p>
    <w:p>
      <w:pPr>
        <w:pStyle w:val="Normal"/>
        <w:jc w:val="both"/>
        <w:rPr/>
      </w:pPr>
      <w:r>
        <w:rPr>
          <w:spacing w:val="4"/>
          <w:sz w:val="24"/>
          <w:szCs w:val="24"/>
        </w:rPr>
        <w:t xml:space="preserve">The ancillary provider agreements, as he mentioned, were actually another tool in the collection process. As he had told the Committee last year, about $14,000 in payments were </w:t>
      </w:r>
      <w:r>
        <w:rPr>
          <w:spacing w:val="0"/>
          <w:sz w:val="24"/>
          <w:szCs w:val="24"/>
        </w:rPr>
        <w:t>remitted from the insurance companies to the patients that were treated, and that that those patients had never delivered to the City. By becoming an ancillary provider they eliminated that payment to the patient.  It came directly to the City. It was one step in the collection process that they could take through legislative means, to eliminate those account receivables.</w:t>
      </w:r>
      <w:r>
        <w:rPr>
          <w:spacing w:val="4"/>
          <w:sz w:val="24"/>
          <w:szCs w:val="24"/>
        </w:rPr>
        <w:t xml:space="preserve">  </w:t>
      </w:r>
    </w:p>
    <w:p>
      <w:pPr>
        <w:pStyle w:val="Normal"/>
        <w:jc w:val="both"/>
        <w:rPr>
          <w:b/>
          <w:b/>
          <w:spacing w:val="4"/>
          <w:sz w:val="24"/>
          <w:szCs w:val="24"/>
        </w:rPr>
      </w:pPr>
      <w:r>
        <w:rPr>
          <w:b/>
          <w:spacing w:val="4"/>
          <w:sz w:val="24"/>
          <w:szCs w:val="24"/>
        </w:rPr>
      </w:r>
    </w:p>
    <w:p>
      <w:pPr>
        <w:pStyle w:val="Normal"/>
        <w:jc w:val="both"/>
        <w:rPr/>
      </w:pPr>
      <w:r>
        <w:rPr>
          <w:b/>
          <w:spacing w:val="0"/>
          <w:sz w:val="24"/>
          <w:szCs w:val="24"/>
        </w:rPr>
        <w:t>B.   EMS Billing Ordinance</w:t>
      </w:r>
      <w:r>
        <w:rPr>
          <w:b/>
          <w:sz w:val="24"/>
          <w:szCs w:val="24"/>
        </w:rPr>
        <w:t xml:space="preserve"> – </w:t>
      </w:r>
      <w:r>
        <w:rPr>
          <w:b/>
          <w:spacing w:val="0"/>
          <w:sz w:val="24"/>
          <w:szCs w:val="24"/>
        </w:rPr>
        <w:t>Life Force Recommendations</w:t>
      </w:r>
    </w:p>
    <w:p>
      <w:pPr>
        <w:pStyle w:val="Normal"/>
        <w:jc w:val="both"/>
        <w:rPr>
          <w:spacing w:val="0"/>
          <w:sz w:val="24"/>
          <w:szCs w:val="24"/>
        </w:rPr>
      </w:pPr>
      <w:r>
        <w:rPr>
          <w:spacing w:val="0"/>
          <w:sz w:val="24"/>
          <w:szCs w:val="24"/>
        </w:rPr>
        <w:t>(</w:t>
      </w:r>
      <w:r>
        <w:rPr>
          <w:i/>
          <w:spacing w:val="0"/>
          <w:sz w:val="24"/>
          <w:szCs w:val="24"/>
        </w:rPr>
        <w:t>Covered already</w:t>
      </w:r>
      <w:r>
        <w:rPr>
          <w:spacing w:val="0"/>
          <w:sz w:val="24"/>
          <w:szCs w:val="24"/>
        </w:rPr>
        <w:t>)</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C.    EMS Collection Agreement</w:t>
      </w:r>
    </w:p>
    <w:p>
      <w:pPr>
        <w:pStyle w:val="Normal"/>
        <w:jc w:val="both"/>
        <w:rPr>
          <w:spacing w:val="-2"/>
          <w:sz w:val="24"/>
          <w:szCs w:val="24"/>
        </w:rPr>
      </w:pPr>
      <w:r>
        <w:rPr>
          <w:spacing w:val="0"/>
          <w:sz w:val="24"/>
          <w:szCs w:val="24"/>
        </w:rPr>
        <w:t>M</w:t>
      </w:r>
      <w:r>
        <w:rPr>
          <w:spacing w:val="-2"/>
          <w:sz w:val="24"/>
          <w:szCs w:val="24"/>
        </w:rPr>
        <w:t xml:space="preserve">r. Hiscock said that was something that was on Council’s agenda for its third and final reading for the following evening.  He thought they were in good shape to move forward quickly in those regards.  Through that agreement he thought they would be able to make a dent in some of their collections.  The economy was not helping anyone.  He thought some of their patients who owed the City money were going to continue owing money despite the City’s best efforts.  That was something they could deal with in terms of individual determinations when they became apparent.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D.    Internet Auction</w:t>
      </w:r>
    </w:p>
    <w:p>
      <w:pPr>
        <w:pStyle w:val="Normal"/>
        <w:jc w:val="both"/>
        <w:rPr/>
      </w:pPr>
      <w:r>
        <w:rPr>
          <w:spacing w:val="0"/>
          <w:sz w:val="24"/>
          <w:szCs w:val="24"/>
        </w:rPr>
        <w:t xml:space="preserve">A meeting was held late the previous week with Chase Ministries in Seville.  They would be the City’s ebay listing company. They had some experience with fire equipment in the past. He was very impressed with the individual who came out and took a look at some of the seized vehicles that they were looking to get rid of and some of the law enforcement and seized property.  That was taking up valuable storage space in that particular building and other locations.  He was excited to see the results they got out through that particular item.  It was still up in the air on how they were going to do it and whether individual items would be listed or they would be sold in lots.  The representative from Chase Ministries seemed to be very enthusiastic about the types of items they would be placing for listing. Hopefully, it would be something they would do on a yearly basi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noted that the same company handled that for them the last time, when they got big money out of their used fire apparatus.  Mr. Hiscock acknowledged it was the same company.  Mr. Eberling said it was better than normal.  Mr. Sharkey wanted to let the people at home know that that was not an experiment; it was something they had already done.  So far, it had proven to work very well.  They probably got 50% more than what they normally got. Chief Copley said it was almost 100%.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E.    New World SSMA</w:t>
      </w:r>
    </w:p>
    <w:p>
      <w:pPr>
        <w:pStyle w:val="Normal"/>
        <w:jc w:val="both"/>
        <w:rPr>
          <w:spacing w:val="0"/>
          <w:sz w:val="24"/>
          <w:szCs w:val="24"/>
        </w:rPr>
      </w:pPr>
      <w:r>
        <w:rPr>
          <w:spacing w:val="0"/>
          <w:sz w:val="24"/>
          <w:szCs w:val="24"/>
        </w:rPr>
        <w:t xml:space="preserve">Mr. Hiscock’s final legislative matter, which he distributed that night for their information, and would be on the next day’s Council agenda, was for the New World Standard Software Agreement. New World was the computer aided dispatch and records management system they used at dispatch.  It was actually a rather expensive service, but was a sole source service.  By that, he meant they had made a decision, through the new dispatch process, to use New World Systems.  They needed constant maintenance and updates for those particular items. From a law enforcement perspective, it was one of the data bases, and also linked data bases for them so they could get the real time information data they needed when performing law enforcement activities.  It also provided the computer aided dispatch and services they needed for both fire and EMS servic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The contract was expensive, but something they needed. That particular contract had been under review by the Law Department since December of 2008.  It was something he would have presented to them at their February meeting if the Safety Committee had not been cancelled.  They would be four months into the new year without an agreement.  New World had been doing what they could to work with the City in the meantime.  The City was anxiously awaiting an update to their mapping interface, which would require the New World technicians to come from Michigan.  They were not willing to do that until they had a signed agreement.  For that reason, there was an emergency clause on the proposed ordinance prepared by Mr. Brague.  Mr. Sharkey asked if that was in the budget.  Mr. Hiscock said it was something that was budgeted for on a yearly basis. That particular agreement was for three years, so it was something that, through the process of examining some of their safety forces contracts, they had cleaned up quite a bit.  Then they looked toward fiscal savings for entering into more than a yearly contract, but over a three year period of time there was a significant savings to them.</w:t>
      </w:r>
    </w:p>
    <w:p>
      <w:pPr>
        <w:pStyle w:val="Normal"/>
        <w:jc w:val="both"/>
        <w:rPr>
          <w:sz w:val="24"/>
          <w:szCs w:val="24"/>
        </w:rPr>
      </w:pPr>
      <w:r>
        <w:rPr>
          <w:spacing w:val="0"/>
          <w:sz w:val="24"/>
          <w:szCs w:val="24"/>
        </w:rPr>
        <w:br/>
      </w:r>
      <w:r>
        <w:rPr>
          <w:b/>
          <w:i/>
          <w:spacing w:val="0"/>
          <w:sz w:val="24"/>
          <w:szCs w:val="24"/>
          <w:u w:val="single"/>
        </w:rPr>
        <w:t>Motion on New World software agreement:</w:t>
      </w:r>
      <w:r>
        <w:rPr>
          <w:spacing w:val="0"/>
          <w:sz w:val="24"/>
          <w:szCs w:val="24"/>
        </w:rPr>
        <w:t xml:space="preserve">   </w:t>
      </w:r>
      <w:r>
        <w:rPr>
          <w:sz w:val="24"/>
          <w:szCs w:val="24"/>
        </w:rPr>
        <w:t xml:space="preserve">Mr. Sharkey said that since it had been budgeted, he did not have a problem with the emergency legislation on that.  He asked for a motion to take it to City Council with a recommendation to pass.  </w:t>
      </w:r>
      <w:r>
        <w:rPr>
          <w:spacing w:val="0"/>
          <w:sz w:val="24"/>
          <w:szCs w:val="24"/>
        </w:rPr>
        <w:t xml:space="preserve">Mr. Riley made the motion to pass.  Mr. Eberling seconded.  All were in favor.  </w:t>
      </w:r>
      <w:r>
        <w:rPr>
          <w:b/>
          <w:caps/>
          <w:spacing w:val="0"/>
          <w:sz w:val="24"/>
          <w:szCs w:val="24"/>
        </w:rPr>
        <w:t>Motion Passed.</w:t>
      </w:r>
    </w:p>
    <w:p>
      <w:pPr>
        <w:pStyle w:val="Normal"/>
        <w:jc w:val="both"/>
        <w:rPr>
          <w:b/>
          <w:b/>
          <w:sz w:val="24"/>
          <w:szCs w:val="24"/>
          <w:u w:val="single"/>
        </w:rPr>
      </w:pPr>
      <w:r>
        <w:rPr>
          <w:b/>
          <w:sz w:val="24"/>
          <w:szCs w:val="24"/>
          <w:u w:val="single"/>
        </w:rPr>
        <w:t xml:space="preserve">VI.   </w:t>
      </w:r>
      <w:r>
        <w:rPr>
          <w:b/>
          <w:spacing w:val="0"/>
          <w:sz w:val="24"/>
          <w:szCs w:val="24"/>
          <w:u w:val="single"/>
        </w:rPr>
        <w:t>Chief’s Reports</w:t>
      </w:r>
    </w:p>
    <w:p>
      <w:pPr>
        <w:pStyle w:val="Normal"/>
        <w:jc w:val="both"/>
        <w:rPr>
          <w:b/>
          <w:b/>
          <w:spacing w:val="0"/>
          <w:sz w:val="24"/>
          <w:szCs w:val="24"/>
        </w:rPr>
      </w:pPr>
      <w:r>
        <w:rPr>
          <w:b/>
          <w:sz w:val="24"/>
          <w:szCs w:val="24"/>
        </w:rPr>
        <w:t xml:space="preserve">A.     </w:t>
      </w:r>
      <w:r>
        <w:rPr>
          <w:b/>
          <w:spacing w:val="0"/>
          <w:sz w:val="24"/>
          <w:szCs w:val="24"/>
        </w:rPr>
        <w:t>Review of Police &amp; Fire Monthly Reports</w:t>
      </w:r>
    </w:p>
    <w:p>
      <w:pPr>
        <w:pStyle w:val="Normal"/>
        <w:jc w:val="both"/>
        <w:rPr>
          <w:spacing w:val="0"/>
          <w:sz w:val="24"/>
          <w:szCs w:val="24"/>
        </w:rPr>
      </w:pPr>
      <w:r>
        <w:rPr>
          <w:spacing w:val="0"/>
          <w:sz w:val="24"/>
          <w:szCs w:val="24"/>
        </w:rPr>
        <w:t xml:space="preserve">Mr. Hiscock said that before the chiefs started, he wanted to introduce to the Committee an information gathering mechanism for the Committee members.  That was to briefly have both Chiefs comment about issues, which had happened over the month, and issues that may be reported through their monthly reports.  It was an opportunity for the Committee to look at the data and ask some questions of them.  It was something he would like to implement in all the Safety Committee meetings.  He wanted them comment on interesting aspects of the reports or things they would like to draw attention to.  Mr. Sharkey appreciated that.  The more they found out about what was going on in their departments, the better off they could work together to make things work best.  </w:t>
      </w:r>
    </w:p>
    <w:p>
      <w:pPr>
        <w:pStyle w:val="Normal"/>
        <w:jc w:val="both"/>
        <w:rPr>
          <w:spacing w:val="0"/>
          <w:sz w:val="24"/>
          <w:szCs w:val="24"/>
        </w:rPr>
      </w:pPr>
      <w:r>
        <w:rPr>
          <w:spacing w:val="0"/>
          <w:sz w:val="24"/>
          <w:szCs w:val="24"/>
        </w:rPr>
      </w:r>
    </w:p>
    <w:p>
      <w:pPr>
        <w:pStyle w:val="Normal"/>
        <w:jc w:val="both"/>
        <w:rPr>
          <w:sz w:val="24"/>
          <w:szCs w:val="24"/>
        </w:rPr>
      </w:pPr>
      <w:r>
        <w:rPr>
          <w:spacing w:val="0"/>
          <w:sz w:val="24"/>
          <w:szCs w:val="24"/>
        </w:rPr>
        <w:t xml:space="preserve">Lt. Wyrick had not come fully prepared, but he mentioned briefly that they had been busy in March. With personnel, they would have a new dispatcher on board at the end of the month, and </w:t>
      </w:r>
      <w:r>
        <w:rPr>
          <w:spacing w:val="-2"/>
          <w:sz w:val="24"/>
          <w:szCs w:val="24"/>
        </w:rPr>
        <w:t xml:space="preserve"> a couple of days set aside for full initial interviews with both patrol officer </w:t>
      </w:r>
      <w:r>
        <w:rPr>
          <w:sz w:val="24"/>
          <w:szCs w:val="24"/>
        </w:rPr>
        <w:t xml:space="preserve">candidates, as well as records clerk candidates, during the month.  </w:t>
      </w:r>
    </w:p>
    <w:p>
      <w:pPr>
        <w:pStyle w:val="Normal"/>
        <w:jc w:val="both"/>
        <w:rPr>
          <w:sz w:val="24"/>
          <w:szCs w:val="24"/>
        </w:rPr>
      </w:pPr>
      <w:r>
        <w:rPr>
          <w:sz w:val="24"/>
          <w:szCs w:val="24"/>
        </w:rPr>
      </w:r>
    </w:p>
    <w:p>
      <w:pPr>
        <w:pStyle w:val="Normal"/>
        <w:jc w:val="both"/>
        <w:rPr/>
      </w:pPr>
      <w:r>
        <w:rPr>
          <w:sz w:val="24"/>
          <w:szCs w:val="24"/>
        </w:rPr>
        <w:t>Nothing outstanding in the month of March popped off his head in reference to any cases or problems they were experiencing. If they had any questions, he would be able to address those as they came up. Mr. Sharkey</w:t>
      </w:r>
      <w:r>
        <w:rPr>
          <w:spacing w:val="0"/>
          <w:sz w:val="24"/>
          <w:szCs w:val="24"/>
        </w:rPr>
        <w:t xml:space="preserve"> said there were no questions, so he was off the hook.  </w:t>
      </w:r>
    </w:p>
    <w:p>
      <w:pPr>
        <w:pStyle w:val="Normal"/>
        <w:jc w:val="both"/>
        <w:rPr>
          <w:spacing w:val="0"/>
          <w:sz w:val="24"/>
          <w:szCs w:val="24"/>
        </w:rPr>
      </w:pPr>
      <w:r>
        <w:rPr>
          <w:spacing w:val="0"/>
          <w:sz w:val="24"/>
          <w:szCs w:val="24"/>
        </w:rPr>
      </w:r>
    </w:p>
    <w:p>
      <w:pPr>
        <w:pStyle w:val="Normal"/>
        <w:jc w:val="both"/>
        <w:rPr>
          <w:sz w:val="24"/>
          <w:szCs w:val="24"/>
        </w:rPr>
      </w:pPr>
      <w:r>
        <w:rPr>
          <w:sz w:val="24"/>
          <w:szCs w:val="24"/>
        </w:rPr>
        <w:t xml:space="preserve">Chief Copley said the worst thing he had to report was the amount of fire calls they had in January of 2009.  They were up to 37 fire calls in comparison to 13 calls in January of 2008. That was almost a 200% increase.  Vehicles or structures, but most of them were just alarms.  They had one big structure fire in January.  Alarm drops and accidents.  In February, it went down 70%.   At that present time, they were running ten calls ahead of 2008.  In EMS the calls were down by 12 calls compared to 2008 in that time period in 2009.  That was good.  Fire was starting to come back in line.  Knock on wood that it would stay there. They added four more staff members and two of those were Station 2 people who would get the engine out of Station 2 quicker.  That should be beneficial to the response time. </w:t>
      </w:r>
    </w:p>
    <w:p>
      <w:pPr>
        <w:pStyle w:val="Normal"/>
        <w:jc w:val="both"/>
        <w:rPr>
          <w:sz w:val="24"/>
          <w:szCs w:val="24"/>
        </w:rPr>
      </w:pPr>
      <w:r>
        <w:rPr>
          <w:sz w:val="24"/>
          <w:szCs w:val="24"/>
        </w:rPr>
      </w:r>
    </w:p>
    <w:p>
      <w:pPr>
        <w:pStyle w:val="Normal"/>
        <w:jc w:val="both"/>
        <w:rPr>
          <w:i/>
          <w:i/>
          <w:sz w:val="24"/>
          <w:szCs w:val="24"/>
        </w:rPr>
      </w:pPr>
      <w:r>
        <w:rPr>
          <w:sz w:val="24"/>
          <w:szCs w:val="24"/>
        </w:rPr>
        <w:t xml:space="preserve">Mr. Eberling asked what he attributed the higher number in 2009.  Chief Copley said it was accidents and alarms.  Mr. Sharkey was not looking for a particular name, but wondered if alarms were coming from one place.  Chief Copley said no.  With the new codes, alarm systems were all required, and as Mr. Riley could confirm, the bugs had to be worked out of the system.  Mr. Sharkey was not sure if there was a particular vendor.  Chief Copley said no.  The alarm ordinance took care of that.  Once they got the first two warnings it was done.  Mr. Sharkey said that was why he was asking.  Did it work or not.  Chief Copley said they got out and fixed them.  Mr. Eberling said they stopped as it was hurting their pocket book.  He said that was good they got rid of the false ones.  Chief Copley agreed and said it was because they had nothing to make them do anything.  Now once you got into their pocket books that made them do the maintance.  Mr. Sharkey said that was what they were after.  Mr. Eberling speculated that many accidents could probably be attributed to the fact that there was an almost record snowfall that month.  </w:t>
      </w:r>
    </w:p>
    <w:p>
      <w:pPr>
        <w:pStyle w:val="Normal"/>
        <w:jc w:val="both"/>
        <w:rPr>
          <w:i/>
          <w:i/>
          <w:sz w:val="24"/>
          <w:szCs w:val="24"/>
        </w:rPr>
      </w:pPr>
      <w:r>
        <w:rPr>
          <w:i/>
          <w:sz w:val="24"/>
          <w:szCs w:val="24"/>
        </w:rPr>
      </w:r>
    </w:p>
    <w:p>
      <w:pPr>
        <w:pStyle w:val="Normal"/>
        <w:jc w:val="both"/>
        <w:rPr>
          <w:b/>
          <w:b/>
          <w:sz w:val="24"/>
          <w:szCs w:val="24"/>
          <w:u w:val="single"/>
        </w:rPr>
      </w:pPr>
      <w:r>
        <w:rPr>
          <w:b/>
          <w:sz w:val="24"/>
          <w:szCs w:val="24"/>
          <w:u w:val="single"/>
        </w:rPr>
        <w:t xml:space="preserve">VII.   </w:t>
      </w:r>
      <w:r>
        <w:rPr>
          <w:b/>
          <w:spacing w:val="0"/>
          <w:sz w:val="24"/>
          <w:szCs w:val="24"/>
          <w:u w:val="single"/>
        </w:rPr>
        <w:t>Other Business</w:t>
      </w:r>
    </w:p>
    <w:p>
      <w:pPr>
        <w:pStyle w:val="Normal"/>
        <w:jc w:val="both"/>
        <w:rPr>
          <w:b/>
          <w:b/>
          <w:sz w:val="24"/>
          <w:szCs w:val="24"/>
        </w:rPr>
      </w:pPr>
      <w:r>
        <w:rPr>
          <w:b/>
          <w:sz w:val="24"/>
          <w:szCs w:val="24"/>
        </w:rPr>
        <w:t>A.   Fireworks</w:t>
      </w:r>
    </w:p>
    <w:p>
      <w:pPr>
        <w:pStyle w:val="Normal"/>
        <w:jc w:val="both"/>
        <w:rPr>
          <w:spacing w:val="0"/>
          <w:sz w:val="24"/>
          <w:szCs w:val="24"/>
        </w:rPr>
      </w:pPr>
      <w:r>
        <w:rPr>
          <w:spacing w:val="0"/>
          <w:sz w:val="24"/>
          <w:szCs w:val="24"/>
        </w:rPr>
        <w:t xml:space="preserve">Mr. Hiscock said it was time to enter into their contract.  It was actually getting past that time, as the firework vendors were signing deals to be in other communities.  Through discussions with Mayor Laubaugh, and because of budget concerns, they had decided to cut back on the type and the style and cost of the show for 2009. With help from Chief Copley, he thought they still had an excellent show planned. It would just be, perhaps, of shorter duration. Hopefully, that would result in a cost savings, but needed to decide if it was a contract they wanted to enter into. As of March 11, there were donations amounting to approximately $2,200. He was happy to report that, but if they remembered, last year’s contract was $12,000. It was obvious that they weren’t going to get to that level. They were looking at a $7-8,000 show, at that point. He didn’t think they’d reach the level of donations they did last year. They also budgeted some money, as they normally did, but certainly, they didn’t budget $12,000 of fireworks. They needed the assistance of the public and the commercial establishments to continue donating what they could in difficult times, and he thought they‘d put on a show that would be enjoyable for all. But he did want to report to the Committee they were looking at reducing the duration and extent of the show and hopefully reducing costs in that regar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where they would be, traditionally, at that point. Mr. Hiscock said that over a four-year period, which he’d looked at, they were usually at about $3,500. About 2/3 of where they should be, Mr. Sharkey said. Mr. Eberling didn’t think it was something they could cut, without an uprising from the natives. But obviously, it was a tough year for everyone, financially. They just might not be there to support the fireworks as much as they had in the past. But, if they looked at the show in comparison with others, they had always done a great job. He would just hope the surroundings were not tinder dr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asked if Mr. Hiscock needed a motion that night. He didn’t, because of the amount involved. He just wanted to report to the Committee that they were getting ready to move in that direction. The idea was that they would try to be cost effective in terms of the cost and the display they used.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B. Life Force Management</w:t>
      </w:r>
    </w:p>
    <w:p>
      <w:pPr>
        <w:pStyle w:val="Normal"/>
        <w:jc w:val="both"/>
        <w:rPr/>
      </w:pPr>
      <w:r>
        <w:rPr>
          <w:spacing w:val="0"/>
          <w:sz w:val="24"/>
          <w:szCs w:val="24"/>
        </w:rPr>
        <w:t xml:space="preserve">Mr. Hiscock mentioned that at the last Safety Committee there was a discussion, but he did not get an official direction, in terms of their Life Force Management, which was the EMS biller. They had suggested introducing a new fee, an ALS2 level fee. While they certainly understood there was a needed service in that industry, there was an additional ASL2 level. The input he received from the Committee was that with all the economic strain, and what was asked of the citizens, perhaps that was not the appropriate time to add another level and an increase into their ordinance for services provided. It was something that was standard in the industry, but he just wanted to be on the same page as the Committee as to not move forward with any amendment to their current ordinance. Perhaps his understanding was incorrect, but that was his impress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explained, for the benefit of anyone who might not remember, that it was a time when there was a full list, and they had to call out a second squad or a second supervisor call. It happened very few times a year. He asked how many. Chief Copley said that in January, there was only one. It was probably once or twice a month. Mr. Sharkey’s thought was that it happened to someone if they had some real problems in life. That was not a time when they wanted particularly to hit them with an extra cost. A large percentage of the times the call resulted because of a full arrest, and they were going to lose a family member. Then, to be given a larger cost at that time was not, maybe, what they should be do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asked if Life Force provided information on what other communities were doing in that regard. Was that standard in municipalities? Mr. Hiscock said that of their 30-odd municipalities, Wadsworth was the only one that did not have an ALS2 charge. All of those were funded by a tax levy, Mr. Sharkey asked?  Mr. Hiscock could not say for sure. Many of them were. It was common within the industry, but not something they had to have. It did deal with those full arrest calls, where they sort of gave the ‘all hands on deck’ call. They certainly had added costs, but those concerns that Mr. Sharkey mentioned were certainly legitimate. Again, it was something that they first looked to the insurance of an individual, and then to individuals on their own. Quite honestly, in his tenure, he didn’t think they’d asked any individual to pay for that out of their pocket. It was something they’d gone to insurance for. Chief Copley said that it also directly affected Medicare reimbursements. That was the big thing. It really affected those, and the big three insurance providers that were signing those agreements with.</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that one of his problems with it was that they were running into a time where a lot of people were going to be uninsured. If it was nothing they absolutely needed to do, he would not want to do it. But if they needed to squeeze more out of it…. Mr. Eberling didn’t know if it required a motion or not, but he would move to remove it from the agenda, table it, and revisit it in better economic times, possibly to just bring them up to speed with other communities who were doing it.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to remove item from agenda:</w:t>
      </w:r>
      <w:r>
        <w:rPr>
          <w:spacing w:val="0"/>
          <w:sz w:val="24"/>
          <w:szCs w:val="24"/>
        </w:rPr>
        <w:t xml:space="preserve">  For then, he made a motion to take it off the agenda. Mr. Riley seconded. All were in favor.  </w:t>
      </w:r>
      <w:r>
        <w:rPr>
          <w:b/>
          <w:spacing w:val="0"/>
          <w:sz w:val="24"/>
          <w:szCs w:val="24"/>
        </w:rPr>
        <w:t>MOTION PASSED.</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C.  Parking Signs</w:t>
      </w:r>
    </w:p>
    <w:p>
      <w:pPr>
        <w:pStyle w:val="Normal"/>
        <w:jc w:val="both"/>
        <w:rPr/>
      </w:pPr>
      <w:r>
        <w:rPr>
          <w:spacing w:val="0"/>
          <w:sz w:val="24"/>
          <w:szCs w:val="24"/>
        </w:rPr>
        <w:t xml:space="preserve">Mr. Sharkey said he had been approached by a citizen about pulling out of the parking lot at the library. Apparently, there had been some signs in the first parking places to the east of the parking lot that said ‘Small Vehicles Only.’ Those signs had been taken down or disappeared, and the citizen was relating the hard time she had when people parked pickup trucks and vans in there, and she could not see to get out. Mr. Sharkey asked if they could put the signs back, or possibly a mirror in the area, at the park in the center. He thought they needed to look at tha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told him that they did have a ‘Compact Vehicle Only’ sign on the first light pole from the entrance and exit of the library parking lot. If they recalled, late last year the Electric Department replaced all the light poles in the downtown area. At that time, they removed the signage attached to that pole. There was a work order in to have that sign placed back in that same area, and they were beginning to address all the signage issues, as the weather changed. He knew they had been very busy on other matters. Mr. Hiscock believed the Street Department would have that taken care of.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D. Convenience Stores</w:t>
      </w:r>
    </w:p>
    <w:p>
      <w:pPr>
        <w:pStyle w:val="Normal"/>
        <w:jc w:val="both"/>
        <w:rPr>
          <w:spacing w:val="0"/>
          <w:sz w:val="24"/>
          <w:szCs w:val="24"/>
        </w:rPr>
      </w:pPr>
      <w:r>
        <w:rPr>
          <w:spacing w:val="0"/>
          <w:sz w:val="24"/>
          <w:szCs w:val="24"/>
        </w:rPr>
        <w:t xml:space="preserve">Mr. Sharkey had another question in regard to places that were not in operation 24 hours a day. Was there any legislation that said there needed to be two employees on duty? Mr. Hiscock said that, as a result of that concern raised by an individual, he had looked into it, and certain major metropolitan areas had what was commonly referred to as convenient store security acts, which required anything from two clerks (which he believed was the concern of that individual) to everything from reduced operating hours, telling businesses when they could and could not operate, to requirements or restrictions on what could be posted on the windows of the facility, to glass bulletproof enclosure requirements. Many communities took a different perspective on whether they should get actively involved in legislating those areas, or whether they should allow individuals to make personal choices to be employed in those types of locations. Mr. Hiscock said that 80% of convenient store crime occurred in 20% of those locations. The primary result of studies, in regard to convenient store security acts, indicated that geographic location was the major determining factor in crimes at those establishments. They could certainly look further if the Committee wanted him to. He would tell them that, in talking with Lt. Wyrick, they had not had a convenient store burglary or robbery in more than six or seven years, and the one that they did have reported, resulted in no charges. It appeared to be employee related. They might not have the need or mechanism for that particular legislation. The individual related to Mr. Hiscock her concerns about an incident that occurred to a family member at a convenient store located in Norton. Certainly, they had the same type of convenient store locations along interstates, but just hadn't had the same type of problem. </w:t>
      </w:r>
    </w:p>
    <w:p>
      <w:pPr>
        <w:pStyle w:val="Normal"/>
        <w:jc w:val="both"/>
        <w:rPr>
          <w:spacing w:val="0"/>
          <w:sz w:val="24"/>
          <w:szCs w:val="24"/>
        </w:rPr>
      </w:pPr>
      <w:r>
        <w:rPr>
          <w:spacing w:val="0"/>
          <w:sz w:val="24"/>
          <w:szCs w:val="24"/>
        </w:rPr>
      </w:r>
    </w:p>
    <w:p>
      <w:pPr>
        <w:pStyle w:val="Normal"/>
        <w:jc w:val="both"/>
        <w:rPr>
          <w:sz w:val="24"/>
          <w:szCs w:val="24"/>
        </w:rPr>
      </w:pPr>
      <w:r>
        <w:rPr>
          <w:spacing w:val="0"/>
          <w:sz w:val="24"/>
          <w:szCs w:val="24"/>
        </w:rPr>
        <w:t>Major metropolitan areas like Gainesville, Florida, or Atlanta, Georgia, and certain communities in southern California had real problems with that type of crime, and perhaps had a need for that type of legislation. At that point, he didn’t think they were at that level of concern. It was something they looked into, but if the Committee would like other information, he could certainly provide that. Mr.</w:t>
      </w:r>
      <w:r>
        <w:rPr>
          <w:sz w:val="24"/>
          <w:szCs w:val="24"/>
        </w:rPr>
        <w:t xml:space="preserve"> Riley knew that demographics played a big role in that also. They were fortunate in their </w:t>
      </w:r>
      <w:r>
        <w:rPr>
          <w:spacing w:val="0"/>
          <w:sz w:val="24"/>
          <w:szCs w:val="24"/>
        </w:rPr>
        <w:t>community. Mr. Sharkey just wanted to make sure the citizen knew they had looked at it, and were not ignoring her request.</w:t>
      </w:r>
      <w:r>
        <w:rPr>
          <w:sz w:val="24"/>
          <w:szCs w:val="24"/>
        </w:rPr>
        <w:t xml:space="preserve"> </w:t>
      </w:r>
    </w:p>
    <w:p>
      <w:pPr>
        <w:pStyle w:val="Normal"/>
        <w:jc w:val="both"/>
        <w:rPr>
          <w:sz w:val="24"/>
          <w:szCs w:val="24"/>
        </w:rPr>
      </w:pPr>
      <w:r>
        <w:rPr>
          <w:sz w:val="24"/>
          <w:szCs w:val="24"/>
        </w:rPr>
      </w:r>
    </w:p>
    <w:p>
      <w:pPr>
        <w:pStyle w:val="Header"/>
        <w:rPr>
          <w:b/>
          <w:b/>
          <w:sz w:val="24"/>
          <w:szCs w:val="24"/>
        </w:rPr>
      </w:pPr>
      <w:r>
        <w:rPr>
          <w:b/>
          <w:sz w:val="24"/>
          <w:szCs w:val="24"/>
          <w:u w:val="single"/>
        </w:rPr>
        <w:t>ADJOURNMENT:</w:t>
      </w:r>
      <w:r>
        <w:rPr>
          <w:sz w:val="24"/>
          <w:szCs w:val="24"/>
        </w:rPr>
        <w:t xml:space="preserve"> </w:t>
      </w:r>
      <w:r>
        <w:rPr>
          <w:b/>
          <w:sz w:val="24"/>
          <w:szCs w:val="24"/>
        </w:rPr>
        <w:t xml:space="preserve"> </w:t>
      </w:r>
      <w:r>
        <w:rPr>
          <w:b/>
          <w:spacing w:val="2"/>
          <w:sz w:val="24"/>
          <w:szCs w:val="24"/>
        </w:rPr>
        <w:t xml:space="preserve"> </w:t>
      </w:r>
      <w:r>
        <w:rPr>
          <w:spacing w:val="0"/>
          <w:sz w:val="24"/>
          <w:szCs w:val="24"/>
        </w:rPr>
        <w:t xml:space="preserve">Mr. Riley made a motion for adjournment, seconded by Mr. Eberling.   </w:t>
      </w:r>
      <w:r>
        <w:rPr>
          <w:sz w:val="24"/>
          <w:szCs w:val="24"/>
        </w:rPr>
        <w:t xml:space="preserve">All were in favor.  </w:t>
      </w:r>
      <w:r>
        <w:rPr>
          <w:b/>
          <w:sz w:val="24"/>
          <w:szCs w:val="24"/>
        </w:rPr>
        <w:t xml:space="preserve">MEETING ADJOURNED AT APPROXIMATELY 6:38 P.M. </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sz w:val="24"/>
          <w:szCs w:val="24"/>
        </w:rPr>
        <w:t>_________________</w:t>
        <w:tab/>
        <w:tab/>
        <w:t>__________________________</w:t>
      </w:r>
    </w:p>
    <w:p>
      <w:pPr>
        <w:pStyle w:val="TextBody"/>
        <w:jc w:val="left"/>
        <w:rPr/>
      </w:pPr>
      <w:r>
        <w:rPr>
          <w:spacing w:val="0"/>
          <w:sz w:val="24"/>
          <w:szCs w:val="24"/>
        </w:rPr>
        <w:t>Chairperson</w:t>
      </w:r>
      <w:r>
        <w:rPr>
          <w:sz w:val="24"/>
          <w:szCs w:val="24"/>
        </w:rPr>
        <w:tab/>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March 16, 2008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5</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5</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w:t>
    </w:r>
    <w:r>
      <w:rPr>
        <w:b/>
        <w:i/>
        <w:sz w:val="16"/>
      </w:rPr>
      <w:t xml:space="preserve">March 16, 2008    </w:t>
    </w:r>
    <w:r>
      <w:rPr>
        <w:b/>
        <w:i/>
        <w:sz w:val="22"/>
      </w:rPr>
      <w:t xml:space="preserve">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5</w:t>
    </w:r>
    <w:r>
      <w:rPr>
        <w:sz w:val="22"/>
        <w:i/>
        <w:b/>
      </w:rPr>
      <w:fldChar w:fldCharType="end"/>
    </w:r>
  </w:p>
  <w:p>
    <w:pPr>
      <w:pStyle w:val="Footer"/>
      <w:jc w:val="right"/>
      <w:rPr>
        <w:i/>
        <w:i/>
        <w:szCs w:val="20"/>
      </w:rPr>
    </w:pPr>
    <w:r>
      <w:rPr>
        <w:i/>
        <w:szCs w:val="20"/>
      </w:rPr>
      <w:t>Minutes prepared by Lydia Burger and Stephanie Saniga</w:t>
    </w:r>
  </w:p>
  <w:p>
    <w:pPr>
      <w:pStyle w:val="Footer"/>
      <w:jc w:val="right"/>
      <w:rPr>
        <w:i/>
        <w:i/>
        <w:sz w:val="22"/>
        <w:szCs w:val="20"/>
      </w:rPr>
    </w:pPr>
    <w:r>
      <w:rPr>
        <w:i/>
        <w:sz w:val="22"/>
        <w:szCs w:val="20"/>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5:41:00Z</dcterms:created>
  <dc:creator>Stephanie Saniga</dc:creator>
  <dc:description/>
  <dc:language>en-US</dc:language>
  <cp:lastModifiedBy>tguenther</cp:lastModifiedBy>
  <cp:lastPrinted>2009-04-21T13:01:00Z</cp:lastPrinted>
  <dcterms:modified xsi:type="dcterms:W3CDTF">2009-04-21T17:03:00Z</dcterms:modified>
  <cp:revision>12</cp:revision>
  <dc:subject/>
  <dc:title>MINUTES</dc:title>
</cp:coreProperties>
</file>