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April 16,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rPr/>
      </w:pPr>
      <w:r>
        <w:rPr/>
        <w:tab/>
        <w:tab/>
        <w:tab/>
        <w:tab/>
        <w:tab/>
        <w:tab/>
        <w:tab/>
        <w:t>John Sharkey</w:t>
      </w:r>
    </w:p>
    <w:p>
      <w:pPr>
        <w:pStyle w:val="TextBody"/>
        <w:rPr/>
      </w:pPr>
      <w:r>
        <w:rPr/>
        <w:tab/>
        <w:tab/>
        <w:tab/>
        <w:tab/>
        <w:tab/>
        <w:tab/>
        <w:tab/>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t>
        <w:tab/>
        <w:tab/>
        <w:tab/>
        <w:tab/>
        <w:tab/>
        <w:tab/>
        <w:tab/>
        <w:tab/>
        <w:tab/>
        <w:tab/>
        <w:tab/>
        <w:t>Chamber of Commerce</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tab/>
        <w:tab/>
        <w:tab/>
        <w:tab/>
        <w:tab/>
        <w:tab/>
        <w:tab/>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ind w:left="5040" w:hanging="5040"/>
        <w:rPr>
          <w:b/>
          <w:b/>
        </w:rPr>
      </w:pPr>
      <w:r>
        <w:rPr>
          <w:b/>
          <w:u w:val="single"/>
        </w:rPr>
        <w:t>VISITORS:</w:t>
      </w:r>
      <w:r>
        <w:rPr>
          <w:b/>
        </w:rPr>
        <w:tab/>
      </w:r>
      <w:r>
        <w:rPr>
          <w:i/>
        </w:rPr>
        <w:t>None</w:t>
      </w:r>
    </w:p>
    <w:p>
      <w:pPr>
        <w:pStyle w:val="TextBody"/>
        <w:ind w:left="5040" w:hanging="5040"/>
        <w:rPr>
          <w:b/>
          <w:b/>
          <w:i/>
          <w:i/>
        </w:rPr>
      </w:pPr>
      <w:r>
        <w:rPr>
          <w:b/>
          <w:i/>
        </w:rPr>
      </w:r>
    </w:p>
    <w:p>
      <w:pPr>
        <w:pStyle w:val="TextBody"/>
        <w:rPr>
          <w:i/>
          <w:i/>
        </w:rPr>
      </w:pPr>
      <w:r>
        <w:rPr>
          <w:b/>
          <w:u w:val="single"/>
        </w:rPr>
        <w:t>PUBLIC PARTICIPATION:</w:t>
      </w:r>
      <w:r>
        <w:rPr>
          <w:b/>
        </w:rPr>
        <w:tab/>
        <w:tab/>
        <w:tab/>
      </w:r>
      <w:r>
        <w:rPr>
          <w:i/>
        </w:rPr>
        <w:t xml:space="preserve">None </w:t>
      </w:r>
    </w:p>
    <w:p>
      <w:pPr>
        <w:pStyle w:val="TextBody"/>
        <w:rPr>
          <w:i/>
          <w:i/>
        </w:rPr>
      </w:pPr>
      <w:r>
        <w:rPr>
          <w:i/>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tabs>
          <w:tab w:val="clear" w:pos="720"/>
          <w:tab w:val="left" w:pos="8228" w:leader="none"/>
        </w:tabs>
        <w:rPr>
          <w:szCs w:val="24"/>
        </w:rPr>
      </w:pPr>
      <w:r>
        <w:rPr>
          <w:b/>
          <w:szCs w:val="24"/>
        </w:rPr>
        <w:t xml:space="preserve">Mr. Eberling </w:t>
      </w:r>
      <w:r>
        <w:rPr>
          <w:szCs w:val="24"/>
        </w:rPr>
        <w:t xml:space="preserve">asked for a motion to approve the Economic Development and Planning minutes of </w:t>
      </w:r>
      <w:r>
        <w:rPr>
          <w:b/>
          <w:szCs w:val="24"/>
        </w:rPr>
        <w:t>March 12, 2009</w:t>
      </w:r>
      <w:r>
        <w:rPr>
          <w:szCs w:val="24"/>
        </w:rPr>
        <w:t xml:space="preserve">. Ms. Hanlon made the motion to approve them as written, and was seconded by Mr. Sharkey.  </w:t>
      </w:r>
      <w:r>
        <w:rPr>
          <w:b/>
          <w:szCs w:val="24"/>
        </w:rPr>
        <w:t>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u w:val="single"/>
        </w:rPr>
        <w:t>I. Quadral Drive Project</w:t>
      </w:r>
    </w:p>
    <w:p>
      <w:pPr>
        <w:pStyle w:val="TextBody"/>
        <w:rPr/>
      </w:pPr>
      <w:r>
        <w:rPr>
          <w:b/>
        </w:rPr>
        <w:t>Mr. Peters</w:t>
      </w:r>
      <w:r>
        <w:rPr/>
        <w:t xml:space="preserve"> combined Items I and III.  Mary Ellen was the consultant for the Quadral Drive project, who was working on the stimulus middles. The Quadral Drive project gave the City procedures as far as hiring the engineering firm and the environmental firm who would be doing the site evaluations and, essentially, the RFQ (Request for Qualifications).  Then, once they had their top three and had selected those firms to do those tasks, they would submit them to ODOT for final approval.   That process would start very soon.  Mr. Peters met with Tom Tucker earlier in the week to discuss it.  In the meantime, because Towpath Holdings wanted to purchase property, the City would get a wetland assessment done, so they could use that information to delineate the route of the roadway.   Once they had that information, they could go ahead and finalize the sale with Towpath Holdings.  They did the surveying of that area, the 15.3 acres, and the parcel split; but, before they filed that plat, they wanted to make sure of the route of the road so that they don’t file it and then have to change it because of the routing of the road.  They would be doing the Request for Qualifications process for engineering and environmental for Quadral Drive </w:t>
      </w:r>
      <w:r>
        <w:rPr>
          <w:spacing w:val="-2"/>
          <w:szCs w:val="24"/>
        </w:rPr>
        <w:t xml:space="preserve">but, in the meantime, they were going to do a preliminary wetland assessment to delineate the road so they could follow through with the sale of property to Towpath Holdings.   </w:t>
      </w:r>
    </w:p>
    <w:p>
      <w:pPr>
        <w:pStyle w:val="TextBody"/>
        <w:rPr>
          <w:sz w:val="20"/>
        </w:rPr>
      </w:pPr>
      <w:r>
        <w:rPr>
          <w:sz w:val="20"/>
        </w:rPr>
      </w:r>
    </w:p>
    <w:p>
      <w:pPr>
        <w:pStyle w:val="TextBody"/>
        <w:rPr/>
      </w:pPr>
      <w:r>
        <w:rPr>
          <w:b/>
        </w:rPr>
        <w:t>Mr. Sharkey</w:t>
      </w:r>
      <w:r>
        <w:rPr/>
        <w:t xml:space="preserve"> asked if they had any idea what kind of a time structure they would have with that.  Mr. Peters stated they would like to actually hire someone next week to do the preliminary for the environmental, so then they could expedite the sale of land to Towpath Holdings. Mr. Sharkey wondered if it would be fall.  As far as the sale of the land, Mr. Peters stated he would like to get that done within the next couple of months, if possible, so that they could move forward with what they needed to do on the site. Once the route was determined, after delineating the wetlands, and the land was sold to them, they would also know what their building limitations were, if it was indeed a true wetland.  At the present time, it seemed probable. </w:t>
      </w:r>
    </w:p>
    <w:p>
      <w:pPr>
        <w:pStyle w:val="TextBody"/>
        <w:rPr/>
      </w:pPr>
      <w:r>
        <w:rPr/>
      </w:r>
    </w:p>
    <w:p>
      <w:pPr>
        <w:pStyle w:val="TextBody"/>
        <w:rPr/>
      </w:pPr>
      <w:r>
        <w:rPr/>
        <w:t>On the CDBG infrastructure grant, Mr. Peters met with George Zokle from CT Consultants. They were continuing with that process. If the Committee recalled, the City had hired him, and then put him on hold while he was doing the revolving loan fund and CDBG for Towpath Holdings. Mr. Zokle was working on that again.</w:t>
      </w:r>
    </w:p>
    <w:p>
      <w:pPr>
        <w:pStyle w:val="TextBody"/>
        <w:rPr/>
      </w:pPr>
      <w:r>
        <w:rPr/>
      </w:r>
    </w:p>
    <w:p>
      <w:pPr>
        <w:pStyle w:val="TextBody"/>
        <w:rPr/>
      </w:pPr>
      <w:r>
        <w:rPr/>
        <w:t xml:space="preserve">Ms. Hanlon asked if Mr. Peters had any idea of the cost of the RFQ. Mr. Peters said that was something they would actually do within engineering. After that, they would do an internal evaluation. Once they then chose the companies, they had to get ODOT’s approval before they could actually hire them. Ms. Hanlon asked what he would expect on that job, with engineering and preliminary engineering and environmental to cost. Mr. Peters didn’t know that. That was actually negotiated after the selection was made. She wondered if he had a sense of what that kind of thing cost. </w:t>
      </w:r>
      <w:r>
        <w:rPr>
          <w:b/>
        </w:rPr>
        <w:t xml:space="preserve">Mr. Kaiser </w:t>
      </w:r>
      <w:r>
        <w:rPr/>
        <w:t xml:space="preserve">said that once they selected a consultant, they worked on them with the scope of the project would cost. Mr. Peters said the total project cost would be between $2.5 and $3 million, and generally, those fees were a percentage of that capital cost. Ms. Hanlon asked if that all would come out of the CDBG.  No, Mr. Peters said, they would have the federal earmark for $882,000 and CDBG with a maximum of $500,000. The plan, if they could not secure additional funding for the full project, would be to do all the engineering, the entire water line to loop that system, and then would  build as much of the road as they would have funding to build. Then, phase two would finish the linkage with the roadway. </w:t>
      </w:r>
    </w:p>
    <w:p>
      <w:pPr>
        <w:pStyle w:val="TextBody"/>
        <w:rPr/>
      </w:pPr>
      <w:r>
        <w:rPr/>
      </w:r>
    </w:p>
    <w:p>
      <w:pPr>
        <w:pStyle w:val="TextBody"/>
        <w:rPr>
          <w:b/>
          <w:b/>
          <w:u w:val="single"/>
        </w:rPr>
      </w:pPr>
      <w:r>
        <w:rPr>
          <w:b/>
          <w:u w:val="single"/>
        </w:rPr>
        <w:t>II. CRA Application – Clampco Products, 1743 Wall Road.</w:t>
      </w:r>
    </w:p>
    <w:p>
      <w:pPr>
        <w:pStyle w:val="TextBody"/>
        <w:rPr/>
      </w:pPr>
      <w:r>
        <w:rPr/>
        <w:t xml:space="preserve">Mr. Peters commented that as they knew, Council approved that last week. They were still waiting for some information.  Since the last application, the State added requirements for more information on the existing employment within the company. He called Clampco on Monday and the day before, and they were going to get that information to Mr. Peters. Once they did, they would be able to sign and finalize that agreement. That was the only piece still pending. Hopefully, that would come in the next day, because they were getting ready to start that project, as soon as they could, depending on the weather. </w:t>
      </w:r>
    </w:p>
    <w:p>
      <w:pPr>
        <w:pStyle w:val="TextBody"/>
        <w:rPr>
          <w:b/>
          <w:b/>
          <w:i/>
          <w:i/>
          <w:szCs w:val="24"/>
          <w:u w:val="single"/>
        </w:rPr>
      </w:pPr>
      <w:r>
        <w:rPr>
          <w:b/>
          <w:i/>
          <w:szCs w:val="24"/>
          <w:u w:val="single"/>
        </w:rPr>
      </w:r>
    </w:p>
    <w:p>
      <w:pPr>
        <w:pStyle w:val="TextBody"/>
        <w:rPr/>
      </w:pPr>
      <w:r>
        <w:rPr>
          <w:b/>
          <w:u w:val="single"/>
        </w:rPr>
        <w:t>III.  Towpath Holdings – 1030 Seville Road:</w:t>
      </w:r>
    </w:p>
    <w:p>
      <w:pPr>
        <w:pStyle w:val="TextBody"/>
        <w:rPr>
          <w:i/>
          <w:i/>
        </w:rPr>
      </w:pPr>
      <w:r>
        <w:rPr>
          <w:i/>
        </w:rPr>
        <w:t>Covered with Item I.</w:t>
      </w:r>
    </w:p>
    <w:p>
      <w:pPr>
        <w:pStyle w:val="TextBody"/>
        <w:rPr>
          <w:b/>
          <w:b/>
          <w:i/>
          <w:i/>
          <w:u w:val="single"/>
        </w:rPr>
      </w:pPr>
      <w:r>
        <w:rPr>
          <w:b/>
          <w:i/>
          <w:u w:val="single"/>
        </w:rPr>
      </w:r>
    </w:p>
    <w:p>
      <w:pPr>
        <w:pStyle w:val="TextBody"/>
        <w:rPr/>
      </w:pPr>
      <w:r>
        <w:rPr>
          <w:b/>
          <w:u w:val="single"/>
        </w:rPr>
        <w:t>IV. Tax Incentive Review - Council Recommendations:</w:t>
      </w:r>
    </w:p>
    <w:p>
      <w:pPr>
        <w:pStyle w:val="TextBody"/>
        <w:rPr/>
      </w:pPr>
      <w:r>
        <w:rPr/>
        <w:t xml:space="preserve">Mr. Peters had given the members the minutes from the Tax Incentive Review Council. On the last page was a spreadsheet showing all the agreements they did have, and their status, employment and taxation numbers. From the Committee, there was only one recommendation that required Council action and that would be Kidd Motorsports Productions. That one was not in compliance. They were on probation last year, and they were not able to meet the minimum of five full-time employees to qualify. The owner called Mr. Peters to let him know ahead of time that he was not in compliance, and then sent a letter to that effect. In that event, Mr. Peters did not then visit the company that year. </w:t>
      </w:r>
    </w:p>
    <w:p>
      <w:pPr>
        <w:pStyle w:val="TextBody"/>
        <w:rPr/>
      </w:pPr>
      <w:r>
        <w:rPr/>
      </w:r>
    </w:p>
    <w:p>
      <w:pPr>
        <w:pStyle w:val="TextBody"/>
        <w:rPr/>
      </w:pPr>
      <w:r>
        <w:rPr/>
        <w:t xml:space="preserve">He needed a motion from the Committee accepting the recommendation of the Tax Incentive Review Council, and then for them to forward that on to Council as a whole, for an ordinance to revoke their Community Reinvestment Agreement for Kid Motorsports.  Mr. Eberling asked if they understood that that would be coming. Mr. Peters said that they did. Mr. Mike Presto came in to meet with him, and they went over it.  He called the County Auditor’s office, and believed that for the current year, he would still receive the benefit, but for the next tax year, he would not see that reduction in his real property taxes. It was a case where the real property investment from the agreement was made, but the state had a minimum requirement of five full-time jobs, and he was never able to get to that level.  Mr. Sharkey asked how far he was from that. Mr. Peters said he had three. Just over halfway, Mr. Eberling commented. </w:t>
      </w:r>
    </w:p>
    <w:p>
      <w:pPr>
        <w:pStyle w:val="TextBody"/>
        <w:rPr/>
      </w:pPr>
      <w:r>
        <w:rPr/>
      </w:r>
    </w:p>
    <w:p>
      <w:pPr>
        <w:pStyle w:val="TextBody"/>
        <w:rPr/>
      </w:pPr>
      <w:r>
        <w:rPr>
          <w:b/>
          <w:i/>
          <w:u w:val="single"/>
        </w:rPr>
        <w:t>Motion on revoking CRA:</w:t>
      </w:r>
      <w:r>
        <w:rPr/>
        <w:t xml:space="preserve"> Mr. Eberling said he would sponsor it, but needed a motion. Mr. Sharkey made the motion. Ms. Hanlon seconded. All were in favor. </w:t>
      </w:r>
      <w:r>
        <w:rPr>
          <w:b/>
        </w:rPr>
        <w:t xml:space="preserve">MOTION PASSED. </w:t>
      </w:r>
    </w:p>
    <w:p>
      <w:pPr>
        <w:pStyle w:val="TextBody"/>
        <w:rPr>
          <w:b/>
          <w:b/>
          <w:u w:val="single"/>
        </w:rPr>
      </w:pPr>
      <w:r>
        <w:rPr>
          <w:b/>
          <w:u w:val="single"/>
        </w:rPr>
      </w:r>
    </w:p>
    <w:p>
      <w:pPr>
        <w:pStyle w:val="TextBody"/>
        <w:rPr/>
      </w:pPr>
      <w:r>
        <w:rPr/>
        <w:t xml:space="preserve">Mr. Eberling commented that that was the only business that didn’t make minimum criteria. Mr. Peters confirmed that. There was one company, the Excel Group, which had been put on probationary status. They met the capital expenditure component, but in the current economy, did not add the new jobs required. Hopefully, that would turn around and they could achieve that for the next year. </w:t>
      </w:r>
    </w:p>
    <w:p>
      <w:pPr>
        <w:pStyle w:val="TextBody"/>
        <w:rPr/>
      </w:pPr>
      <w:r>
        <w:rPr/>
      </w:r>
    </w:p>
    <w:p>
      <w:pPr>
        <w:pStyle w:val="TextBody"/>
        <w:rPr/>
      </w:pPr>
      <w:r>
        <w:rPr/>
        <w:t xml:space="preserve">Ms. Hanlon asked if Mr. Peters had any sense of an overall value to the companies in the program. Mr. Peters directed her to the cumulative columns. ‘Personal’ was no longer a factor, because it was phased out. They still had the cumulative – what they paid, and the benefit, primarily, to the school district. If they looked at the ‘exempt,’ right hand column that was the value to the company to date. It varied by term and by how big a project actually received the abatement. It ranged from UPS, which saw a benefit of approximately $20-$22,000 a year, all the way down to a smaller one like the last year, or phase out, of Ebner, with a benefit of just over $1,200. Those two columns showed the annual benefit to each company and the cumulative benefit over the term. There was quite a range. That was determined by the size of the project and the percent of the abatement. To see where someone was, as far as term and percent of abatement, the top row, right hand column would give the information on what type of incentive they were receiving. Ms. Hanlon quickly added it up for a ballpark figure of about $385,000 in savings for those companies from the program. Correct, Mr. Peters said. </w:t>
      </w:r>
    </w:p>
    <w:p>
      <w:pPr>
        <w:pStyle w:val="TextBody"/>
        <w:rPr/>
      </w:pPr>
      <w:r>
        <w:rPr/>
      </w:r>
    </w:p>
    <w:p>
      <w:pPr>
        <w:pStyle w:val="TextBody"/>
        <w:rPr/>
      </w:pPr>
      <w:r>
        <w:rPr/>
        <w:t>Mr. Eberling remarked that he had only been involved with the program for a couple of years, even though it was his fourth year on Council. He might have asked before, but wondered how dynamic the list was. Did it change annually, when the inspections and visits were done? Were there some key players, or some that were always there?  Mr. Peters said that once they came on the list, they were on the list for the term. If it was twelve-year abatement, they were on the list for twelve years. Each January, he sent a request to the County Auditor’s office. Essentially, he sent the spreadsheet blank and they filled in the benefit received in the previous tax year. Then Mr. Peters updated the cumulative with the new year’s spreadsheet. He took off anyone whose abatement had expired or who did not receive a benefit the previous year. That year, two came off from last year. H&amp;S Tool added another, and Cornwell Quality Tools.  The bottom columns, though, showed no value (N/A) because they didn’t receive a benefit last year. When they reported in 2009; they were reporting on the tax benefit received in calendar year 2008.  So, if it wasn’t picked up in 2007, and they didn’t pay into it in 2008, they didn’t receive the benefit. It was on there, and he sent a report to the State of Ohio, but the benefit showed zero, because they had not, from an accounting standpoint, seen that benefit yet. Next year, Clampco would be on the bottom of that list, because they were the newest agreement, but it should show a zero because they wouldn’t have paid in or received benefit from that year.  The next one that should come off the list looked like Kid Motor Sports, and then W. J. Connell would come off, because they would be at eleven years.  He thought that Rohrer Corporation should be receiving their last benefit in 2009.  Some projects may have taken two years to get to completion before they were picked up; other smaller projects would get picked up the same year they applied, and then they would start paying the next year.  He could pull each file and know who would be coming off, but that would usually be done by submitting them to the auditor’s office because they should know what year they would be in their payment process.</w:t>
      </w:r>
    </w:p>
    <w:p>
      <w:pPr>
        <w:pStyle w:val="TextBody"/>
        <w:rPr/>
      </w:pPr>
      <w:r>
        <w:rPr/>
        <w:t xml:space="preserve"> </w:t>
      </w:r>
    </w:p>
    <w:p>
      <w:pPr>
        <w:pStyle w:val="TextBody"/>
        <w:rPr>
          <w:b/>
          <w:b/>
          <w:u w:val="single"/>
        </w:rPr>
      </w:pPr>
      <w:r>
        <w:rPr>
          <w:b/>
          <w:u w:val="single"/>
        </w:rPr>
        <w:t>V. City Website:</w:t>
      </w:r>
    </w:p>
    <w:p>
      <w:pPr>
        <w:pStyle w:val="TextBody"/>
        <w:rPr/>
      </w:pPr>
      <w:r>
        <w:rPr>
          <w:b/>
        </w:rPr>
        <w:t>Mr. Peters</w:t>
      </w:r>
      <w:r>
        <w:rPr/>
        <w:t xml:space="preserve"> commented that that item was asked to be added to the agenda per Ms. Hanlon’s request.  </w:t>
      </w:r>
    </w:p>
    <w:p>
      <w:pPr>
        <w:pStyle w:val="TextBody"/>
        <w:rPr/>
      </w:pPr>
      <w:r>
        <w:rPr/>
      </w:r>
    </w:p>
    <w:p>
      <w:pPr>
        <w:pStyle w:val="TextBody"/>
        <w:rPr/>
      </w:pPr>
      <w:r>
        <w:rPr/>
        <w:t xml:space="preserve">Ms. Hanlon wanted to know how often the website was reviewed to enhance it and add things to it; she had gone to the website because she was not sure of a meeting time. She had been checking the site to find out what was on the site about Council.  It looked to her as if there was a lot that could be added.  There was not a billboard that showed meetings for the week.  Mr. Peters had said it was his responsibility, and she didn’t think it should be under Economic Development, but maybe there were aspects of it.  Mr. Peters said he was the one to contact, to make sure something was appropriate to be on the website. Mr. Peters clarified that he was not the “Web Master” from an IT standpoint; but, he would check the content.  Periodically, he would try to go through and pick four or five of the pages on the site to review.   Ms. Hanlon just thought that whole area…. She had talked to a couple of high school kids who were desperately trying to find out when meetings were scheduled which they had to attend. Mr. Peters thought he understood that her concern was almost a calendar of events or meetings. </w:t>
      </w:r>
    </w:p>
    <w:p>
      <w:pPr>
        <w:pStyle w:val="TextBody"/>
        <w:rPr/>
      </w:pPr>
      <w:r>
        <w:rPr/>
      </w:r>
    </w:p>
    <w:p>
      <w:pPr>
        <w:pStyle w:val="TextBody"/>
        <w:rPr/>
      </w:pPr>
      <w:r>
        <w:rPr/>
        <w:t>Ms. Hanlon also wondered if the minutes of meetings could be archived real easily, so if one were to click on a committee, they would be able to find out when the next meeting would be held.  She felt a nice calendar, easy to find, with all the next committee meetings; possibly, with each committee, there could conceivably be a little information about what the committee did and then an archive of minutes.   They were not there. There was some discussion on who maintained the Council page.  The committee was informed by Mr. Peters it was Tammy Guenther.  Also, he told them that there were twenty-eight different individuals in the City who maintained the pages within their area of responsibility.</w:t>
      </w:r>
    </w:p>
    <w:p>
      <w:pPr>
        <w:pStyle w:val="TextBody"/>
        <w:rPr/>
      </w:pPr>
      <w:r>
        <w:rPr/>
      </w:r>
    </w:p>
    <w:p>
      <w:pPr>
        <w:pStyle w:val="TextBody"/>
        <w:rPr/>
      </w:pPr>
      <w:r>
        <w:rPr/>
        <w:t xml:space="preserve">Mr. Peters gave a little history on the website.  About five years ago, the City’s website was one page.  There was a site with the City of Wadsworth, a phone number, and a picture of the gazebo.  Then their IT Department created a simple content management system, and at the time, the employee was Kham Vue, who invented a system that would let each department area or department manager have responsibility to build their content.  They were up to about one hundred and forty pages that were now on the site. At that time, they had a different view.  Then, about a year and a half ago, IT came up with a new template and they placed it on what was called the Joomla format or server.  He and Mr. Kaiser had discussed it, and he had discussed it with Mr. Easton, as well. He reiterated that there were some navigation difficulties with the website.  Even more than content, the thing that he would like to see improved was the ability to navigate.  In the past, navigation was much better but, presently, everything was in drop downs, which meant that if you move your mouse you would possibly lose your drop down list.  He didn’t understand the technology enough to tell IT how to fix it, but could at least explain what would be more user friendly.  </w:t>
      </w:r>
    </w:p>
    <w:p>
      <w:pPr>
        <w:pStyle w:val="TextBody"/>
        <w:rPr/>
      </w:pPr>
      <w:r>
        <w:rPr/>
      </w:r>
    </w:p>
    <w:p>
      <w:pPr>
        <w:pStyle w:val="TextBody"/>
        <w:rPr/>
      </w:pPr>
      <w:r>
        <w:rPr/>
        <w:t>Ms. Hanlon wondered if a usability study of the website had been done.  There were people who would do that. According to Mr. Peters, that had not been done at Wadsworth.  Ms. Hanlon wanted to know if they were to that point, where it would be a good idea to have a systematic review of the site, whereby everyone would be able to review their own websites, learning what should be added or removed.</w:t>
      </w:r>
    </w:p>
    <w:p>
      <w:pPr>
        <w:pStyle w:val="TextBody"/>
        <w:rPr/>
      </w:pPr>
      <w:r>
        <w:rPr/>
      </w:r>
    </w:p>
    <w:p>
      <w:pPr>
        <w:pStyle w:val="TextBody"/>
        <w:rPr/>
      </w:pPr>
      <w:r>
        <w:rPr/>
        <w:t xml:space="preserve">Mr. Kaiser commented that more importantly, if the City could get IT to make it so that when you clicked on a department’s page, all the sub pages of that department would be there.  He felt it would be easier if the whole return would be located across the top or across the side so that you could navigate to the various areas easily.  Mr. Peters explained that it used to be like that. For example, once the Economic Development’s Home Page was entered, there would be a sub menu on the right hand column with all the pages within that section of the website.  When formats were changed, that was one thing that was lost, and it would have been nice if it were still there.  There was a way to do that. On the homepage, they could list and have clickable links to all those pages, but then there would be a big list on the homepage that would clutter it up. That was something he would like to discuss with IT.  </w:t>
      </w:r>
    </w:p>
    <w:p>
      <w:pPr>
        <w:pStyle w:val="TextBody"/>
        <w:rPr/>
      </w:pPr>
      <w:r>
        <w:rPr/>
      </w:r>
    </w:p>
    <w:p>
      <w:pPr>
        <w:pStyle w:val="TextBody"/>
        <w:rPr/>
      </w:pPr>
      <w:r>
        <w:rPr/>
        <w:t>Ms. Hanlon felt it was a powerful tool, and relatively speaking, it would be low cost. It would probably be something worth putting some money into.  Mr. Peters recalled telling the Committee at the February meeting that through AMP-Ohio, they were redoing the AMP-Ohio Business and Economic Development site.  From that, each community would get that site’s template to use for the Economic Development pages of the website.</w:t>
      </w:r>
    </w:p>
    <w:p>
      <w:pPr>
        <w:pStyle w:val="TextBody"/>
        <w:rPr/>
      </w:pPr>
      <w:r>
        <w:rPr/>
        <w:t>There would be some powerful software and maps included with that.  So, once on the Economic Development website, one would go from the City of Wadsworth to AMP-Ohio or vice-versa, and that view and that template would not change.  Once that was finalized with AMP-Ohio, they would be working with IT so they could incorporate that into the City’s Economic Development pages.  Actually, that part of the website would be greatly expanded. AMP-Ohio was an aggregate with whom they went together to purchase.  Then each community who was a member of that business service group would get that benefit on the City website.</w:t>
      </w:r>
    </w:p>
    <w:p>
      <w:pPr>
        <w:pStyle w:val="TextBody"/>
        <w:rPr/>
      </w:pPr>
      <w:r>
        <w:rPr/>
      </w:r>
    </w:p>
    <w:p>
      <w:pPr>
        <w:pStyle w:val="TextBody"/>
        <w:rPr/>
      </w:pPr>
      <w:r>
        <w:rPr/>
        <w:t>Mr. Sharkey reiterated that it was important that they have a really good website, and that it really, really, should be user friendly.  Quite possibly, that would be the first time they would touch an individual.   Today, people would not pick up a phone book; they would get on the internet.  Ms. Hanlon commented that the more stuff they had there, the more people would be coming to the website, and doing more searches.  Mr. Peters stated that the last website theme Wadsworth had was more user friendly.  But, aesthetically, the current one looked a lot better.  If they could get that look with the usability they had before, he felt that that would be the best of both sites.  He would talk with IT, and, at least, have the discussion to see if it would be possible, within that new Joomla, to incorporate some of the sub menus that they had in the past.</w:t>
      </w:r>
    </w:p>
    <w:p>
      <w:pPr>
        <w:pStyle w:val="TextBody"/>
        <w:rPr/>
      </w:pPr>
      <w:r>
        <w:rPr/>
      </w:r>
    </w:p>
    <w:p>
      <w:pPr>
        <w:pStyle w:val="TextBody"/>
        <w:rPr/>
      </w:pPr>
      <w:r>
        <w:rPr/>
        <w:t>Mr. Eberling wanted to know if there were any other questions. He agreed with everything that was said in regards to the website being kind of the welcome to everybody, especially in Economic Development, where that would be the first thing they would see if they were trying to find out about the City.  Ms. Hanlon commented that it would be great for businesses that wanted to keep up with what was going on in Council; these businesses would have quite a few things that they would be interested in.  It would be nice if they would be able to go there and find information.   Mr. Peters commented that somewhere they should have minutes; maybe it was just in a share file.  He had to search for minutes before.  In that format, it would be easy enough to incorporate the City webpage on the site.  Ms. Hanlon stated there were some on the site, but they were not very current.  Maybe that was something that hadn’t been kept up-to-date.  If Council decided they really wanted to enhance it, which would mean they would need to work with Ms Guenther.</w:t>
      </w:r>
    </w:p>
    <w:p>
      <w:pPr>
        <w:pStyle w:val="TextBody"/>
        <w:rPr/>
      </w:pPr>
      <w:r>
        <w:rPr/>
      </w:r>
    </w:p>
    <w:p>
      <w:pPr>
        <w:pStyle w:val="TextBody"/>
        <w:rPr>
          <w:b/>
          <w:b/>
          <w:spacing w:val="2"/>
          <w:u w:val="single"/>
        </w:rPr>
      </w:pPr>
      <w:r>
        <w:rPr>
          <w:b/>
          <w:spacing w:val="2"/>
          <w:u w:val="single"/>
        </w:rPr>
        <w:t>IV. General Updates</w:t>
      </w:r>
    </w:p>
    <w:p>
      <w:pPr>
        <w:pStyle w:val="TextBody"/>
        <w:rPr>
          <w:b/>
          <w:b/>
          <w:spacing w:val="2"/>
        </w:rPr>
      </w:pPr>
      <w:r>
        <w:rPr>
          <w:b/>
          <w:spacing w:val="2"/>
        </w:rPr>
        <w:t xml:space="preserve">A.  </w:t>
      </w:r>
      <w:r>
        <w:rPr>
          <w:b/>
          <w:spacing w:val="4"/>
          <w:szCs w:val="24"/>
        </w:rPr>
        <w:t>Comprehensive Plan</w:t>
      </w:r>
    </w:p>
    <w:p>
      <w:pPr>
        <w:pStyle w:val="TextBody"/>
        <w:rPr>
          <w:spacing w:val="2"/>
        </w:rPr>
      </w:pPr>
      <w:r>
        <w:rPr>
          <w:spacing w:val="2"/>
        </w:rPr>
        <w:t>Mr. Peters</w:t>
      </w:r>
      <w:r>
        <w:rPr>
          <w:b/>
          <w:spacing w:val="2"/>
        </w:rPr>
        <w:t xml:space="preserve"> </w:t>
      </w:r>
      <w:r>
        <w:rPr>
          <w:spacing w:val="2"/>
        </w:rPr>
        <w:t xml:space="preserve">stated that last month they did have a brief discussion on the stimulus projects that they had submitted, and an update was requested for that month.  They received information back on the transportation project and the collaborative project; at that time, it did not look as if any stimulus funding would be available for those projects.  If they recalled, they had submitted some additional information for all of the EPA related projects dealing with the water system and water lines, and had not heard back with a request for more information, or hadn’t been notified that any funding was approved for those projects.   Regarding transportation or ODOT in the collaboration project, they heard that there was no funding available. On EPA related projects, they were still waiting to hear back. They had received a request for information on all those projects, had submitted the information and were waiting to hear back.  </w:t>
      </w:r>
    </w:p>
    <w:p>
      <w:pPr>
        <w:pStyle w:val="TextBody"/>
        <w:rPr>
          <w:spacing w:val="2"/>
        </w:rPr>
      </w:pPr>
      <w:r>
        <w:rPr>
          <w:spacing w:val="2"/>
        </w:rPr>
      </w:r>
    </w:p>
    <w:p>
      <w:pPr>
        <w:pStyle w:val="TextBody"/>
        <w:rPr>
          <w:spacing w:val="2"/>
        </w:rPr>
      </w:pPr>
      <w:r>
        <w:rPr>
          <w:spacing w:val="2"/>
        </w:rPr>
        <w:t xml:space="preserve">Mr. Eberling questioned if they had applied for funds on the infrastructure.   Mr. Peters commented that that was the waterline and water system related projects.  Those all fell under the EPA’s area.  Those were still under consideration. They were still holding out hope for some of those projects. Mr. Sharkey was wondering if there was any timeline on when they might hear something on any of those. According to Mr. Peters, there was no timeline; they had not heard back.  Mr. Eberling joked that it was the government.  Mr. Sharkey was wondering if it might be six months, or two years. The process was formulated, Mr. Peters said, as projects were submitted.  They were still forming the process.  It was one of those things that no one knew was coming, and didn’t get any additional staff to program it.  Mr. Eberling quipped that Mr. Sharkey just wanted to know if it would be in that century or not.  Mr. Peters hoped it was.  If not, none of them would have to worry about it! </w:t>
      </w:r>
    </w:p>
    <w:p>
      <w:pPr>
        <w:pStyle w:val="TextBody"/>
        <w:rPr>
          <w:i/>
          <w:i/>
          <w:spacing w:val="2"/>
        </w:rPr>
      </w:pPr>
      <w:r>
        <w:rPr>
          <w:spacing w:val="2"/>
        </w:rPr>
        <w:t xml:space="preserve">  </w:t>
      </w:r>
    </w:p>
    <w:p>
      <w:pPr>
        <w:pStyle w:val="TextBody"/>
        <w:rPr/>
      </w:pPr>
      <w:r>
        <w:rPr>
          <w:i/>
          <w:spacing w:val="2"/>
        </w:rPr>
        <w:t xml:space="preserve">Basketball Tournament  </w:t>
      </w:r>
    </w:p>
    <w:p>
      <w:pPr>
        <w:pStyle w:val="TextBody"/>
        <w:rPr>
          <w:spacing w:val="2"/>
        </w:rPr>
      </w:pPr>
      <w:r>
        <w:rPr>
          <w:spacing w:val="2"/>
        </w:rPr>
        <w:t>Mr. Eberling</w:t>
      </w:r>
      <w:r>
        <w:rPr>
          <w:b/>
          <w:spacing w:val="2"/>
        </w:rPr>
        <w:t xml:space="preserve"> </w:t>
      </w:r>
      <w:r>
        <w:rPr>
          <w:spacing w:val="2"/>
        </w:rPr>
        <w:t xml:space="preserve">had questions about the basketball tournament, downtown.  </w:t>
      </w:r>
      <w:r>
        <w:rPr>
          <w:spacing w:val="2"/>
          <w:szCs w:val="24"/>
        </w:rPr>
        <w:t xml:space="preserve">Mr. Peters commented that they’d had five committee meetings, and things were shaping up very well.  The tournament would be the eighteenth and nineteenth, with community night on July 17.  Something that would be added that year…a couple of things would be added.  The Saturday night, they have heard every year that the streets have been closed down.  Why haven’t they taken advantage of that and do a dance or a food event, like The Taste of Wadsworth.  Right now the downtown, in cooperation with Salvation Army Auxiliary, would be planning a barbecue for Saturday night.  The format would be structured to limit it to ten vendors so that the vendors have an opportunity to do well and they would be looking at items like barbecued chicken wings, pulled pork, things of that nature.  Someone mentioned a Rib Burn-Off.   Actually, the Rib Burn-Off was a program that the Center for Older Adults already does.  That program would be scheduled for July 3.   They wanted to stay away from ribs because that was already being done.  Mr. Peters stated that that would be similar, but different enough but, on a weekend night, as opposed to a week day, so that should be a different crowd.  They would be having the blow-up things for the kids to use that evening, the D.J., and then the Barbecues.  It should be a good addition to the event.  </w:t>
      </w:r>
    </w:p>
    <w:p>
      <w:pPr>
        <w:pStyle w:val="TextBody"/>
        <w:rPr>
          <w:spacing w:val="2"/>
        </w:rPr>
      </w:pPr>
      <w:r>
        <w:rPr>
          <w:spacing w:val="2"/>
        </w:rPr>
      </w:r>
    </w:p>
    <w:p>
      <w:pPr>
        <w:pStyle w:val="TextBody"/>
        <w:rPr>
          <w:spacing w:val="2"/>
        </w:rPr>
      </w:pPr>
      <w:r>
        <w:rPr>
          <w:spacing w:val="2"/>
        </w:rPr>
        <w:t xml:space="preserve">Every year they’d had a slam dunk contest. The first year it was great, but there were fewer and fewer participants each year, so they were going to add a 9’ rim slam dunk contest for those 6’ and under. They would still have the traditional slam dunk, but would add the 9’ rim. Mr. Eberling was happy that they were thinking outside the box. They had the ability to adjust the rims, Mr. Peters said, and they might as well take advantage of it when they took that Saturday afternoon three-point shootout, and slam dunk break. Spots were available. Registration forms for teams were available at City Hall and on the Downtown Wadsworth website. Mr. Eberling asked if they were available at Steiner’s, and Mr. Peters said they were. </w:t>
      </w:r>
    </w:p>
    <w:p>
      <w:pPr>
        <w:pStyle w:val="TextBody"/>
        <w:rPr>
          <w:spacing w:val="2"/>
        </w:rPr>
      </w:pPr>
      <w:r>
        <w:rPr>
          <w:spacing w:val="2"/>
        </w:rPr>
      </w:r>
    </w:p>
    <w:p>
      <w:pPr>
        <w:pStyle w:val="TextBody"/>
        <w:rPr>
          <w:spacing w:val="2"/>
        </w:rPr>
      </w:pPr>
      <w:r>
        <w:rPr>
          <w:spacing w:val="2"/>
        </w:rPr>
      </w:r>
    </w:p>
    <w:p>
      <w:pPr>
        <w:pStyle w:val="Heading3"/>
        <w:jc w:val="both"/>
        <w:rPr/>
      </w:pPr>
      <w:r>
        <w:rPr/>
        <w:t>BUILDING &amp; PLANNING</w:t>
      </w:r>
    </w:p>
    <w:p>
      <w:pPr>
        <w:pStyle w:val="Normal"/>
        <w:rPr>
          <w:b/>
          <w:b/>
          <w:u w:val="single"/>
        </w:rPr>
      </w:pPr>
      <w:r>
        <w:rPr>
          <w:b/>
          <w:u w:val="single"/>
        </w:rPr>
        <w:t>I. Zoning Text Amendments</w:t>
      </w:r>
    </w:p>
    <w:p>
      <w:pPr>
        <w:pStyle w:val="TextBody"/>
        <w:rPr/>
      </w:pPr>
      <w:r>
        <w:rPr>
          <w:b/>
        </w:rPr>
        <w:t>A. Ordinance #09-018 – Basis of Determination for Conditional Uses</w:t>
      </w:r>
    </w:p>
    <w:p>
      <w:pPr>
        <w:pStyle w:val="TextBody"/>
        <w:rPr/>
      </w:pPr>
      <w:r>
        <w:rPr/>
        <w:t>The ordinance was still before Planning Commission. They held a public hearing the previous Monday, but had not made a decision on what type of recommendation to make. Mr. Kaiser had nothing more to discuss unless there were any questions. It would be taken up again at their meeting on the 27th.</w:t>
      </w:r>
    </w:p>
    <w:p>
      <w:pPr>
        <w:pStyle w:val="TextBody"/>
        <w:rPr/>
      </w:pPr>
      <w:r>
        <w:rPr/>
      </w:r>
    </w:p>
    <w:p>
      <w:pPr>
        <w:pStyle w:val="TextBody"/>
        <w:rPr/>
      </w:pPr>
      <w:r>
        <w:rPr/>
        <w:t xml:space="preserve">Ms. Hanlon asked if they could be expected to come to a decision then, and Mr. Kaiser believed they would. They were debating three possible options: as submitted, with Mr. Kaiser’s suggested corrections or adjustments, and even the elimination of a whole paragraph, in its </w:t>
      </w:r>
      <w:r>
        <w:rPr>
          <w:spacing w:val="-2"/>
          <w:szCs w:val="24"/>
        </w:rPr>
        <w:t>entirety. He was not necessarily in favor of that one, but would see what they came up with.</w:t>
      </w:r>
      <w:r>
        <w:rPr/>
        <w:t xml:space="preserve">  Mr. Eberling said they looked forward to seeing what would come out of Planning Commission on that.</w:t>
      </w:r>
    </w:p>
    <w:p>
      <w:pPr>
        <w:pStyle w:val="TextBody"/>
        <w:rPr/>
      </w:pPr>
      <w:r>
        <w:rPr/>
      </w:r>
    </w:p>
    <w:p>
      <w:pPr>
        <w:pStyle w:val="TextBody"/>
        <w:rPr>
          <w:b/>
          <w:b/>
          <w:u w:val="single"/>
        </w:rPr>
      </w:pPr>
      <w:r>
        <w:rPr>
          <w:b/>
          <w:u w:val="single"/>
        </w:rPr>
      </w:r>
    </w:p>
    <w:p>
      <w:pPr>
        <w:pStyle w:val="TextBody"/>
        <w:rPr>
          <w:b/>
          <w:b/>
          <w:u w:val="single"/>
        </w:rPr>
      </w:pPr>
      <w:r>
        <w:rPr>
          <w:b/>
          <w:u w:val="single"/>
        </w:rPr>
        <w:t>II.  Code Amendments – Property Maintenance Code &amp; Public Nuisance Abatement</w:t>
      </w:r>
    </w:p>
    <w:p>
      <w:pPr>
        <w:pStyle w:val="TextBody"/>
        <w:rPr/>
      </w:pPr>
      <w:r>
        <w:rPr/>
        <w:t xml:space="preserve">A subject very near and dear to Mr. Eberling’s heart, he remarked, in Ward 1.  Mr. Kaiser said they could read the text he had given them that day at their leisure. It was a summary of some of the proposed changes. Mr. Hall had been working on it for quite some time. They had not yet finalized the language. They hoped to, in the next two weeks, to give them a chance to look at it before the next meeting. </w:t>
      </w:r>
    </w:p>
    <w:p>
      <w:pPr>
        <w:pStyle w:val="TextBody"/>
        <w:rPr/>
      </w:pPr>
      <w:r>
        <w:rPr/>
      </w:r>
    </w:p>
    <w:p>
      <w:pPr>
        <w:pStyle w:val="TextBody"/>
        <w:rPr/>
      </w:pPr>
      <w:r>
        <w:rPr/>
        <w:t xml:space="preserve">There were two key provisions, or changes.  The first was that the new property maintenance code would have some minimum maintenance requirements for the exterior appearance of commercial structures, as well as the yards. Presently, property maintenance was really for residential structures. That was a key tool in being able to go after those structures that had been abandoned and blighted, such as the ones on the south end, which they would like to demolish with CDBG dollars, if the owners would not keep them up.  </w:t>
      </w:r>
    </w:p>
    <w:p>
      <w:pPr>
        <w:pStyle w:val="TextBody"/>
        <w:rPr/>
      </w:pPr>
      <w:r>
        <w:rPr/>
      </w:r>
    </w:p>
    <w:p>
      <w:pPr>
        <w:pStyle w:val="TextBody"/>
        <w:rPr>
          <w:spacing w:val="-2"/>
          <w:szCs w:val="24"/>
        </w:rPr>
      </w:pPr>
      <w:r>
        <w:rPr/>
        <w:t xml:space="preserve">The second key provision, related to the first, was the public nuisance abatement procedures. They were currently in section 150 of the building code. They would be relocated to that property </w:t>
      </w:r>
      <w:r>
        <w:rPr>
          <w:spacing w:val="-2"/>
          <w:szCs w:val="24"/>
        </w:rPr>
        <w:t xml:space="preserve">maintenance section. The reason for that was because they were a one, two and three-family only residential building department. Any public nuisance abatement section in section 150 of the code would only apply to residential structures. If they wanted it to apply to the exterior of the commercial structures, they needed to move it to that section. They would be moving it, but also expanding it to spell out a procedure that would be followed. </w:t>
      </w:r>
    </w:p>
    <w:p>
      <w:pPr>
        <w:pStyle w:val="TextBody"/>
        <w:rPr>
          <w:spacing w:val="-2"/>
          <w:szCs w:val="24"/>
        </w:rPr>
      </w:pPr>
      <w:r>
        <w:rPr>
          <w:spacing w:val="-2"/>
          <w:szCs w:val="24"/>
        </w:rPr>
      </w:r>
    </w:p>
    <w:p>
      <w:pPr>
        <w:pStyle w:val="TextBody"/>
        <w:rPr/>
      </w:pPr>
      <w:r>
        <w:rPr>
          <w:spacing w:val="-6"/>
          <w:szCs w:val="24"/>
        </w:rPr>
        <w:t>Going in and condemning a property was not necessarily a simple thing. They wanted to make sure they had correct steps and legal notification and due process requirements, which would allow them to enter a property that had been left abandoned and take care of it. Mr. Kaiser</w:t>
      </w:r>
      <w:r>
        <w:rPr>
          <w:spacing w:val="-2"/>
          <w:szCs w:val="24"/>
        </w:rPr>
        <w:t xml:space="preserve"> didn’t have a lot of details for the Committee to look at, but they were coming soon.</w:t>
      </w:r>
      <w:r>
        <w:rPr/>
        <w:t xml:space="preserve"> </w:t>
      </w:r>
    </w:p>
    <w:p>
      <w:pPr>
        <w:pStyle w:val="TextBody"/>
        <w:rPr/>
      </w:pPr>
      <w:r>
        <w:rPr/>
      </w:r>
    </w:p>
    <w:p>
      <w:pPr>
        <w:pStyle w:val="TextBody"/>
        <w:rPr/>
      </w:pPr>
      <w:r>
        <w:rPr/>
        <w:t xml:space="preserve">Ms. Hanlon asked if the county did that. In the absence of the City having a policy, did they do that?  Mr. Kaiser said that also would be addressed in that provision. He explained the problem. Because the City had only a residential building department, they did not have any right to declare a commercial structure to be a nuisance for structural reasons. They could declare it to be a nuisance for its physical appearance, and that’s what they were doing. They were trying to put in a provision that said that if they suspected a commercial property of being a nuisance through the structural conditions, they would go through a process that would have Council notify the County Commissioners, who then would notify the commercial building department. Presently, that step was lacking.  Mr. Sharkey asked if that existed in the Ohio Revised Fire Code.  Mr. Kaiser said that it might, but the fact was that it still had to be the chief building official of the county, of a commercial building department, that made the determination as to whether a commercial structure was a nuisance, structurally speaking. </w:t>
      </w:r>
    </w:p>
    <w:p>
      <w:pPr>
        <w:pStyle w:val="TextBody"/>
        <w:rPr/>
      </w:pPr>
      <w:r>
        <w:rPr/>
      </w:r>
    </w:p>
    <w:p>
      <w:pPr>
        <w:pStyle w:val="TextBody"/>
        <w:rPr/>
      </w:pPr>
      <w:r>
        <w:rPr/>
        <w:t xml:space="preserve">Ms. Hanlon wondered if another alternative would be to have a commercial building department.  Mr. Kaiser said they would have to become that. Ms. Hanlon had no idea what that meant.  Mr. Kaiser said it meant a lot of money. They actually looked into it several years before (five years) but they didn’t do enough money to justify it. So they just used the county, and paid them a fee based on the number of inspections.  Actually, they took care of that directly.  Anyone with a commercial project came to the City and dealt with zoning and engineering issues, and then went to the county with their zoning certificate, to be issued building permits.  But they were under the same constraints the City was. They didn’t have the staff to do a systematic inspection of buildings.  If the City came across a structure they felt was in a dangerous condition, they would need to notify the county. Currently, they did that in an informal way. They sent letters to the chief building official, but thought it might be better for Council to draft a resolution. They would notify the County Commissioners who would then notify their employees, who would do the inspections.  In the meantime, they wondered what would happen if a commercial property was creating a nuisance or slum and blight condition just because of its appearance, whether it was structurally safe or not. So they wanted to add a provision for situations like that, where a building had been vacated or abandoned and just let go. They would notify the owners, tell them to clean it up, restore it, fix it, secure it, and if they didn’t, then go through the court procedures, and it would eventually lead to getting a court order to demolish it. </w:t>
      </w:r>
    </w:p>
    <w:p>
      <w:pPr>
        <w:pStyle w:val="TextBody"/>
        <w:rPr/>
      </w:pPr>
      <w:r>
        <w:rPr/>
      </w:r>
    </w:p>
    <w:p>
      <w:pPr>
        <w:pStyle w:val="TextBody"/>
        <w:rPr/>
      </w:pPr>
      <w:r>
        <w:rPr/>
        <w:t xml:space="preserve">Mr. Eberling thought that would be a big asset when it came out, because there were a lot of calls in all the wards about it.  Not necessarily structural, Mr. Sharkey said, but commercial and not residential. They got calls all the time.  Mr. Sharkey truly </w:t>
      </w:r>
      <w:r>
        <w:rPr>
          <w:spacing w:val="-2"/>
          <w:szCs w:val="24"/>
        </w:rPr>
        <w:t>remembered having a conversation with Chief Copley about commercial properties. At that time, he asked whether or not it was necessary to have any kind of legislature. He said no, at that time, because the Ohio Revised Fire Code took care of it. So, Monday night at Safety Committee, he would ask Chief Copley that question. That was fine, Mr. Kaiser</w:t>
      </w:r>
      <w:r>
        <w:rPr/>
        <w:t xml:space="preserve"> said, but at that point, they did not have the authority to go into a commercial structure, and were not even going to attempt to step on anyone’s toes. </w:t>
      </w:r>
    </w:p>
    <w:p>
      <w:pPr>
        <w:pStyle w:val="TextBody"/>
        <w:rPr/>
      </w:pPr>
      <w:r>
        <w:rPr/>
      </w:r>
    </w:p>
    <w:p>
      <w:pPr>
        <w:pStyle w:val="TextBody"/>
        <w:rPr/>
      </w:pPr>
      <w:r>
        <w:rPr/>
        <w:t xml:space="preserve">Mr. Eberling asked if there weren’t a couple of commercial properties on the south end that they were looking at, which were considered a danger.  Mr. Kaiser said that was one of the reasons for getting that in place. Whether or not they were structurally sound, with that in place, they had a good basis to say someone was creating a slum and blight because they let the appearance go – regardless of whether it was safe or not.  They could hit them both ways. If Council felt they were unsafe, they could notify the county, let them do a structural inspection and make a determination that way. But they wanted to be able to make a determination without having to get the county building department involved, because he didn’t know how long that would take. That would add eons to the inspection process, Mr. Eberling said.  Mr. Sharkey said he was definitely in favor of it. </w:t>
      </w:r>
    </w:p>
    <w:p>
      <w:pPr>
        <w:pStyle w:val="TextBody"/>
        <w:rPr/>
      </w:pPr>
      <w:r>
        <w:rPr/>
      </w:r>
    </w:p>
    <w:p>
      <w:pPr>
        <w:pStyle w:val="TextBody"/>
        <w:rPr/>
      </w:pPr>
      <w:r>
        <w:rPr/>
        <w:t xml:space="preserve">Mr. Kaiser summarized that they were looking for ways to allow them to address those situations.  He had another article that they could read at their leisure. It talked about the foreclosure crisis, as it pertained to Cleveland. It was in the New York Times magazine.  It was hitting Wadsworth at a lesser scale, but he thought the topic was pertinent.  It was one of the reasons for the Neighborhood Stabilization Program (NSP), as well as trying to use the CDBG funds, to take down properties that were becoming abandoned and creating blighting conditions of neighborhoods. It was not something just affecting them. They were just looking for a more effective way of dealing with it. They had ways of trying to deal with it, in terms of residential structures, but they knew that there were some commercial and multi-family structures that needed to be looked at too. </w:t>
      </w:r>
    </w:p>
    <w:p>
      <w:pPr>
        <w:pStyle w:val="TextBody"/>
        <w:rPr/>
      </w:pPr>
      <w:r>
        <w:rPr/>
      </w:r>
    </w:p>
    <w:p>
      <w:pPr>
        <w:pStyle w:val="TextBody"/>
        <w:rPr/>
      </w:pPr>
      <w:r>
        <w:rPr/>
      </w:r>
    </w:p>
    <w:p>
      <w:pPr>
        <w:pStyle w:val="TextBody"/>
        <w:rPr/>
      </w:pPr>
      <w:r>
        <w:rPr/>
      </w:r>
    </w:p>
    <w:p>
      <w:pPr>
        <w:pStyle w:val="TextBody"/>
        <w:rPr>
          <w:b/>
          <w:b/>
          <w:u w:val="single"/>
        </w:rPr>
      </w:pPr>
      <w:r>
        <w:rPr>
          <w:b/>
          <w:u w:val="single"/>
        </w:rPr>
        <w:t>III.    Medina County Grant Assistance Program – Application for Funding</w:t>
      </w:r>
    </w:p>
    <w:p>
      <w:pPr>
        <w:pStyle w:val="TextBody"/>
        <w:rPr/>
      </w:pPr>
      <w:r>
        <w:rPr/>
        <w:t xml:space="preserve">Mr. Kaiser had recently learned that Medina County did have some funds left, and had a program to help communities within the county update or prepare master plans. He met and spoke with the county planning director. There was money left, and they could qualify for up to $5,000 that could be applied to their comprehensive plan update, which they were currently undertaking. He had everything needed to complete the application except an ordinance from the City indicating that they wished to apply for those funds. That was the purpose for the draft ordinance.  He was attempting to get that application in on May 1, because it was a first come, first serve program. There were funds available, and if they could get a hold of some, it would reduce what they spent from the general fund by $5,000.  </w:t>
      </w:r>
    </w:p>
    <w:p>
      <w:pPr>
        <w:pStyle w:val="TextBody"/>
        <w:rPr/>
      </w:pPr>
      <w:r>
        <w:rPr/>
      </w:r>
    </w:p>
    <w:p>
      <w:pPr>
        <w:pStyle w:val="TextBody"/>
        <w:rPr>
          <w:spacing w:val="-2"/>
          <w:szCs w:val="24"/>
        </w:rPr>
      </w:pPr>
      <w:r>
        <w:rPr>
          <w:spacing w:val="-2"/>
          <w:szCs w:val="24"/>
        </w:rPr>
        <w:t xml:space="preserve">Mr. Eberling was all for it, asking if Mr. Kaiser had received his email stating that he would sponsor it.  He thought they needed to invoke the emergency clause, as it was written, and go after the grant. It didn’t hurt to pursue money that would allow them to keep a little in the bank.  Mr. Eberling did ask if a motion was needed to pass it to Council.  Mr. Kaiser informed them that a motion was needed, and that he would send it off; he already had everything prepared and he would let Mr. Brague assign a number and get it on the agenda.  </w:t>
      </w:r>
    </w:p>
    <w:p>
      <w:pPr>
        <w:pStyle w:val="TextBody"/>
        <w:rPr>
          <w:spacing w:val="-2"/>
          <w:szCs w:val="24"/>
        </w:rPr>
      </w:pPr>
      <w:r>
        <w:rPr>
          <w:spacing w:val="-2"/>
          <w:szCs w:val="24"/>
        </w:rPr>
      </w:r>
    </w:p>
    <w:p>
      <w:pPr>
        <w:pStyle w:val="TextBody"/>
        <w:rPr>
          <w:spacing w:val="-2"/>
          <w:szCs w:val="24"/>
        </w:rPr>
      </w:pPr>
      <w:r>
        <w:rPr>
          <w:b/>
          <w:i/>
          <w:spacing w:val="-2"/>
          <w:szCs w:val="24"/>
          <w:u w:val="single"/>
        </w:rPr>
        <w:t>Motion on Medina County Grant Assistance Program:</w:t>
      </w:r>
      <w:r>
        <w:rPr>
          <w:spacing w:val="-2"/>
          <w:szCs w:val="24"/>
        </w:rPr>
        <w:t xml:space="preserve">  Mr. Sharkey made the motion.  Ms. Hanlon seconded.  All were in favor.  </w:t>
      </w:r>
      <w:r>
        <w:rPr>
          <w:b/>
        </w:rPr>
        <w:t xml:space="preserve">MOTION PASSED   </w:t>
      </w:r>
    </w:p>
    <w:p>
      <w:pPr>
        <w:pStyle w:val="TextBody"/>
        <w:rPr>
          <w:spacing w:val="-2"/>
          <w:szCs w:val="24"/>
        </w:rPr>
      </w:pPr>
      <w:r>
        <w:rPr>
          <w:spacing w:val="-2"/>
          <w:szCs w:val="24"/>
        </w:rPr>
      </w:r>
    </w:p>
    <w:p>
      <w:pPr>
        <w:pStyle w:val="TextBody"/>
        <w:rPr/>
      </w:pPr>
      <w:r>
        <w:rPr/>
        <w:t>The three-reading rule would be suspended and would be declaring an emergency.</w:t>
      </w:r>
    </w:p>
    <w:p>
      <w:pPr>
        <w:pStyle w:val="TextBody"/>
        <w:rPr>
          <w:b/>
          <w:b/>
          <w:u w:val="single"/>
        </w:rPr>
      </w:pPr>
      <w:r>
        <w:rPr>
          <w:b/>
          <w:u w:val="single"/>
        </w:rPr>
      </w:r>
    </w:p>
    <w:p>
      <w:pPr>
        <w:pStyle w:val="TextBody"/>
        <w:rPr/>
      </w:pPr>
      <w:r>
        <w:rPr>
          <w:b/>
          <w:u w:val="single"/>
        </w:rPr>
        <w:t>IV. General Updates</w:t>
      </w:r>
    </w:p>
    <w:p>
      <w:pPr>
        <w:pStyle w:val="TextBody"/>
        <w:rPr>
          <w:b/>
          <w:b/>
        </w:rPr>
      </w:pPr>
      <w:r>
        <w:rPr>
          <w:b/>
        </w:rPr>
        <w:t>A. Comprehensive Plan Update</w:t>
      </w:r>
    </w:p>
    <w:p>
      <w:pPr>
        <w:pStyle w:val="TextBody"/>
        <w:rPr/>
      </w:pPr>
      <w:r>
        <w:rPr/>
        <w:t>Mr. Kaiser</w:t>
      </w:r>
      <w:r>
        <w:rPr>
          <w:b/>
        </w:rPr>
        <w:t xml:space="preserve"> </w:t>
      </w:r>
      <w:r>
        <w:rPr/>
        <w:t>informed everyone that the process was getting ready to start.  In fact, the first meeting of the Steering Committee would be that coming Monday, April 20, at 2:00 p.m. in Council Chambers.  It would be open to the public, but would  basically be a getting to know you, i.e., ‘here was what they would want to do and to accomplish with the plan’; and then set up meetings for the future.  Everything was in place so they would be able to get that everything kicked off, and he would be meeting with the consulting firm in morning before that Steering Committee Meeting to go over some of the documentation an items that they have that would be helpful in the preparation of that update.</w:t>
      </w:r>
    </w:p>
    <w:p>
      <w:pPr>
        <w:pStyle w:val="TextBody"/>
        <w:rPr/>
      </w:pPr>
      <w:r>
        <w:rPr/>
      </w:r>
    </w:p>
    <w:p>
      <w:pPr>
        <w:pStyle w:val="TextBody"/>
        <w:rPr>
          <w:b/>
          <w:b/>
        </w:rPr>
      </w:pPr>
      <w:r>
        <w:rPr>
          <w:b/>
        </w:rPr>
        <w:t>B.  Transportation Plan</w:t>
      </w:r>
    </w:p>
    <w:p>
      <w:pPr>
        <w:pStyle w:val="TextBody"/>
        <w:rPr/>
      </w:pPr>
      <w:r>
        <w:rPr/>
        <w:t>Mr. Kaiser</w:t>
      </w:r>
      <w:r>
        <w:rPr>
          <w:b/>
        </w:rPr>
        <w:t xml:space="preserve"> </w:t>
      </w:r>
      <w:r>
        <w:rPr/>
        <w:t xml:space="preserve">commented that he would be having a meeting with Downtown Wadsworth, as well as URS, which was the consultant they would be hiring to implement that.  In fact, Mr. Brague had made some changes to the contract, which their attorneys went over.  He had just received an email that afternoon indicating that both parties were happy with it, and would be signing it.  NOACA (Northeast Ohio Area Coordinating Agency) who would also be providing eighty percent of the financing for that project, had looked over the proposed  scope of services and did make a few minor changes, so they should be ready to sign off on that.  He also stated that they would want to wait until maybe early May to get that kicked off.  They wanted to start the comprehensive plan first, and then have a few weeks to gather their ducks in order for that project.  They would probably be following the same procedure.  They would establish a steering committee of some members of Council, the Administration, citizens and business owners, because he thought one of the key components to that would be the public transportation feasibility study.  They would be looking at ways to connect the residential areas but also downtown to the other commercial areas.  A concern was expressed from the industrial sector; some of their employees may have trouble making it out to jobs in the southwest quadrant. So, they would be exploring those things.  He felt that was going to be the key component to that project, to be able to see if transit would have the ability to function in town.  If it would, that might affect the design of the parking lot there in the southwest quadrant, which was back by Longfellow’s and East of Chicago.   They would look at ways that could be improved to become a public gathering place.  They would be trying to look at multi-modal ways that they could adapt it to not only to parking of cars, but also bike parking for people that might ride downtown and then connect to a potential trail system.  Also, again, if they should find that transit was feasible, it could be a gathering place for some type of transit stop. </w:t>
      </w:r>
    </w:p>
    <w:p>
      <w:pPr>
        <w:pStyle w:val="TextBody"/>
        <w:rPr>
          <w:b/>
          <w:b/>
        </w:rPr>
      </w:pPr>
      <w:r>
        <w:rPr>
          <w:b/>
        </w:rPr>
      </w:r>
    </w:p>
    <w:p>
      <w:pPr>
        <w:pStyle w:val="TextBody"/>
        <w:rPr>
          <w:b/>
          <w:b/>
        </w:rPr>
      </w:pPr>
      <w:r>
        <w:rPr>
          <w:b/>
        </w:rPr>
        <w:t>C.  FY2009 CHIP (Community Housing Improvement Program) Application</w:t>
      </w:r>
    </w:p>
    <w:p>
      <w:pPr>
        <w:pStyle w:val="TextBody"/>
        <w:rPr/>
      </w:pPr>
      <w:r>
        <w:rPr>
          <w:szCs w:val="24"/>
        </w:rPr>
        <w:t>Mr. Kaiser</w:t>
      </w:r>
      <w:r>
        <w:rPr>
          <w:b/>
          <w:szCs w:val="24"/>
        </w:rPr>
        <w:t xml:space="preserve"> </w:t>
      </w:r>
      <w:r>
        <w:rPr>
          <w:szCs w:val="24"/>
        </w:rPr>
        <w:t>commented that the FY2009 Chip application would be due May 1. He believed they had all the ordinances in place to file that.  It would be filed in two weeks.</w:t>
      </w:r>
    </w:p>
    <w:p>
      <w:pPr>
        <w:pStyle w:val="TextBody"/>
        <w:rPr>
          <w:szCs w:val="24"/>
        </w:rPr>
      </w:pPr>
      <w:r>
        <w:rPr>
          <w:szCs w:val="24"/>
        </w:rPr>
      </w:r>
    </w:p>
    <w:p>
      <w:pPr>
        <w:pStyle w:val="TextBody"/>
        <w:rPr/>
      </w:pPr>
      <w:r>
        <w:rPr>
          <w:szCs w:val="24"/>
        </w:rPr>
        <w:t>Mr. Kaiser</w:t>
      </w:r>
      <w:r>
        <w:rPr>
          <w:b/>
          <w:szCs w:val="24"/>
        </w:rPr>
        <w:t xml:space="preserve"> </w:t>
      </w:r>
      <w:r>
        <w:rPr>
          <w:szCs w:val="24"/>
        </w:rPr>
        <w:t>wanted to bring one other item to the Committee’s attention: The high school/ community center project.   That was submitted for Planning Commission’s review last Friday, April 17.  So that should go to Planning Commission on April 27; then a public hearing should be set to discuss that project for some time in May.  They would be getting the word out on that.</w:t>
      </w:r>
    </w:p>
    <w:p>
      <w:pPr>
        <w:pStyle w:val="TextBody"/>
        <w:rPr>
          <w:szCs w:val="24"/>
        </w:rPr>
      </w:pPr>
      <w:r>
        <w:rPr>
          <w:szCs w:val="24"/>
        </w:rPr>
      </w:r>
    </w:p>
    <w:p>
      <w:pPr>
        <w:pStyle w:val="TextBody"/>
        <w:rPr>
          <w:b/>
          <w:b/>
          <w:u w:val="single"/>
        </w:rPr>
      </w:pPr>
      <w:r>
        <w:rPr>
          <w:b/>
          <w:u w:val="single"/>
        </w:rPr>
        <w:t>OTHER BUSINESS</w:t>
      </w:r>
      <w:r>
        <w:rPr>
          <w:b/>
        </w:rPr>
        <w:t xml:space="preserve">: </w:t>
      </w:r>
      <w:r>
        <w:rPr/>
        <w:t xml:space="preserve"> </w:t>
      </w:r>
      <w:r>
        <w:rPr>
          <w:i/>
        </w:rPr>
        <w:t>None</w:t>
      </w:r>
    </w:p>
    <w:p>
      <w:pPr>
        <w:pStyle w:val="TextBody"/>
        <w:rPr/>
      </w:pPr>
      <w:r>
        <w:rPr>
          <w:b/>
        </w:rPr>
        <w:t>Next scheduled meeting:  May 14, 2009* at 5:30 P.M. in Council Chambers</w:t>
      </w:r>
      <w:r>
        <w:rPr/>
        <w:t xml:space="preserve">. </w:t>
      </w:r>
    </w:p>
    <w:p>
      <w:pPr>
        <w:pStyle w:val="TextBody"/>
        <w:rPr>
          <w:b/>
          <w:b/>
          <w:u w:val="single"/>
        </w:rPr>
      </w:pPr>
      <w:r>
        <w:rPr>
          <w:b/>
          <w:u w:val="single"/>
        </w:rPr>
      </w:r>
    </w:p>
    <w:p>
      <w:pPr>
        <w:pStyle w:val="TextBody"/>
        <w:rPr>
          <w:b/>
          <w:b/>
          <w:u w:val="single"/>
        </w:rPr>
      </w:pPr>
      <w:r>
        <w:rPr>
          <w:b/>
          <w:u w:val="single"/>
        </w:rPr>
        <w:t>ADJOURNMENT:</w:t>
      </w:r>
    </w:p>
    <w:p>
      <w:pPr>
        <w:pStyle w:val="TextBody"/>
        <w:rPr/>
      </w:pPr>
      <w:r>
        <w:rPr/>
        <w:t>Mr. Sharkey made a motion to adjourn, seconded by Ms. Hanlon. All were in favor.</w:t>
      </w:r>
    </w:p>
    <w:p>
      <w:pPr>
        <w:pStyle w:val="TextBody"/>
        <w:rPr/>
      </w:pPr>
      <w:r>
        <w:rPr/>
      </w:r>
    </w:p>
    <w:p>
      <w:pPr>
        <w:pStyle w:val="TextBody"/>
        <w:rPr>
          <w:b/>
          <w:b/>
        </w:rPr>
      </w:pPr>
      <w:r>
        <w:rPr>
          <w:b/>
        </w:rPr>
        <w:t>MEETING ADJOURNED</w:t>
      </w:r>
      <w:r>
        <w:rPr/>
        <w:t xml:space="preserve"> </w:t>
      </w:r>
      <w:r>
        <w:rPr>
          <w:b/>
        </w:rPr>
        <w:t xml:space="preserve">AT APPROXIMATELY 6:25 p.m. </w:t>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t>________________________</w:t>
        <w:tab/>
        <w:tab/>
        <w:t>__________________________</w:t>
      </w:r>
    </w:p>
    <w:p>
      <w:pPr>
        <w:pStyle w:val="BodyText2"/>
        <w:jc w:val="both"/>
        <w:rPr/>
      </w:pPr>
      <w:r>
        <w:rPr>
          <w:szCs w:val="24"/>
        </w:rPr>
        <w:t>Chairperson</w:t>
        <w:tab/>
        <w:tab/>
        <w:tab/>
        <w:tab/>
        <w:tab/>
        <w:t>Date Approved</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April 16, 2009   Page </w:t>
    </w:r>
    <w:r>
      <w:rPr>
        <w:i/>
        <w:sz w:val="20"/>
      </w:rPr>
      <w:fldChar w:fldCharType="begin"/>
    </w:r>
    <w:r>
      <w:rPr>
        <w:sz w:val="20"/>
        <w:i/>
      </w:rPr>
      <w:instrText xml:space="preserve"> PAGE </w:instrText>
    </w:r>
    <w:r>
      <w:rPr>
        <w:sz w:val="20"/>
        <w:i/>
      </w:rPr>
      <w:fldChar w:fldCharType="separate"/>
    </w:r>
    <w:r>
      <w:rPr>
        <w:sz w:val="20"/>
        <w:i/>
      </w:rPr>
      <w:t>1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p>
    <w:pPr>
      <w:pStyle w:val="Footer"/>
      <w:jc w:val="right"/>
      <w:rPr>
        <w:i/>
        <w:i/>
        <w:sz w:val="20"/>
      </w:rPr>
    </w:pPr>
    <w:r>
      <w:rPr>
        <w:i/>
        <w:sz w:val="20"/>
      </w:rPr>
      <w:t>Minutes prepared by Stephanie Saniga and MaryAnn Rothak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April 1, 2009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p>
    <w:pPr>
      <w:pStyle w:val="Footer"/>
      <w:jc w:val="right"/>
      <w:rPr>
        <w:i/>
        <w:i/>
        <w:sz w:val="20"/>
      </w:rPr>
    </w:pPr>
    <w:r>
      <w:rPr>
        <w:i/>
        <w:sz w:val="20"/>
      </w:rPr>
      <w:t xml:space="preserve">Minutes prepared by Stephanie Saniga and Mary Ann Rothack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1z0">
    <w:name w:val="WW8Num21z0"/>
    <w:qFormat/>
    <w:rPr>
      <w:rFonts w:ascii="Symbol" w:hAnsi="Symbol" w:cs="Symbol"/>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u w:val="no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Symbol" w:hAnsi="Symbol" w:cs="Symbol"/>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u w:val="none"/>
    </w:rPr>
  </w:style>
  <w:style w:type="character" w:styleId="WW8Num75z1">
    <w:name w:val="WW8Num75z1"/>
    <w:qFormat/>
    <w:rPr>
      <w:rFonts w:ascii="Symbol" w:hAnsi="Symbol" w:cs="Symbol"/>
      <w:u w:val="none"/>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80z0">
    <w:name w:val="WW8Num80z0"/>
    <w:qFormat/>
    <w:rPr>
      <w:b w:val="false"/>
      <w:i w:val="false"/>
    </w:rPr>
  </w:style>
  <w:style w:type="character" w:styleId="WW8Num81z0">
    <w:name w:val="WW8Num81z0"/>
    <w:qFormat/>
    <w:rPr>
      <w:u w:val="none"/>
    </w:rPr>
  </w:style>
  <w:style w:type="character" w:styleId="WW8Num82z0">
    <w:name w:val="WW8Num82z0"/>
    <w:qFormat/>
    <w:rPr/>
  </w:style>
  <w:style w:type="character" w:styleId="WW8Num83z0">
    <w:name w:val="WW8Num8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29:00Z</dcterms:created>
  <dc:creator>Mary Ann Reynolds</dc:creator>
  <dc:description/>
  <dc:language>en-US</dc:language>
  <cp:lastModifiedBy>tguenther</cp:lastModifiedBy>
  <cp:lastPrinted>2009-04-23T20:43:00Z</cp:lastPrinted>
  <dcterms:modified xsi:type="dcterms:W3CDTF">2009-04-24T00:48:00Z</dcterms:modified>
  <cp:revision>13</cp:revision>
  <dc:subject/>
  <dc:title>MINUTES</dc:title>
</cp:coreProperties>
</file>