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March 12,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rPr/>
      </w:pPr>
      <w:r>
        <w:rPr/>
        <w:tab/>
        <w:tab/>
        <w:tab/>
        <w:tab/>
        <w:tab/>
        <w:tab/>
        <w:tab/>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tab/>
        <w:tab/>
        <w:tab/>
        <w:tab/>
        <w:tab/>
        <w:tab/>
        <w:tab/>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ind w:left="5040" w:hanging="5040"/>
        <w:rPr>
          <w:b/>
          <w:b/>
        </w:rPr>
      </w:pPr>
      <w:r>
        <w:rPr>
          <w:b/>
          <w:u w:val="single"/>
        </w:rPr>
        <w:t>VISITORS:</w:t>
      </w:r>
      <w:r>
        <w:rPr>
          <w:b/>
        </w:rPr>
        <w:tab/>
      </w:r>
    </w:p>
    <w:p>
      <w:pPr>
        <w:pStyle w:val="TextBody"/>
        <w:ind w:left="5040" w:hanging="5040"/>
        <w:rPr>
          <w:b/>
          <w:b/>
          <w:i/>
          <w:i/>
        </w:rPr>
      </w:pPr>
      <w:r>
        <w:rPr>
          <w:b/>
          <w:i/>
        </w:rPr>
      </w:r>
    </w:p>
    <w:p>
      <w:pPr>
        <w:pStyle w:val="TextBody"/>
        <w:rPr>
          <w:i/>
          <w:i/>
        </w:rPr>
      </w:pPr>
      <w:r>
        <w:rPr>
          <w:b/>
          <w:u w:val="single"/>
        </w:rPr>
        <w:t>PUBLIC PARTICIPATION:</w:t>
      </w:r>
      <w:r>
        <w:rPr>
          <w:b/>
        </w:rPr>
        <w:tab/>
        <w:tab/>
        <w:tab/>
      </w:r>
      <w:r>
        <w:rPr>
          <w:i/>
        </w:rPr>
        <w:t xml:space="preserve">None </w:t>
      </w:r>
    </w:p>
    <w:p>
      <w:pPr>
        <w:pStyle w:val="TextBody"/>
        <w:rPr>
          <w:i/>
          <w:i/>
        </w:rPr>
      </w:pPr>
      <w:r>
        <w:rPr>
          <w:i/>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tabs>
          <w:tab w:val="clear" w:pos="720"/>
          <w:tab w:val="left" w:pos="8228" w:leader="none"/>
        </w:tabs>
        <w:rPr>
          <w:b/>
          <w:b/>
          <w:szCs w:val="24"/>
        </w:rPr>
      </w:pPr>
      <w:r>
        <w:rPr>
          <w:b/>
          <w:szCs w:val="24"/>
        </w:rPr>
        <w:t xml:space="preserve">Mr. Eberling </w:t>
      </w:r>
      <w:r>
        <w:rPr>
          <w:szCs w:val="24"/>
        </w:rPr>
        <w:t xml:space="preserve">asked for a motion to approve the minutes of </w:t>
      </w:r>
      <w:r>
        <w:rPr>
          <w:b/>
          <w:szCs w:val="24"/>
        </w:rPr>
        <w:t>February 12, 2008</w:t>
      </w:r>
      <w:r>
        <w:rPr>
          <w:szCs w:val="24"/>
        </w:rPr>
        <w:t>. Ms. Hanlon made the motion to approve them as written, and was seconded by Mr. Eberling.</w:t>
      </w:r>
      <w:r>
        <w:rPr>
          <w:b/>
          <w:szCs w:val="24"/>
        </w:rPr>
        <w:t xml:space="preserve">  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u w:val="single"/>
        </w:rPr>
        <w:t xml:space="preserve">I. Quadral Drive Project </w:t>
      </w:r>
    </w:p>
    <w:p>
      <w:pPr>
        <w:pStyle w:val="Normal"/>
        <w:jc w:val="both"/>
        <w:rPr/>
      </w:pPr>
      <w:r>
        <w:rPr>
          <w:b/>
        </w:rPr>
        <w:t>Mr. Peters</w:t>
      </w:r>
      <w:r>
        <w:rPr/>
        <w:t xml:space="preserve"> gave an update. Quadral Drive was one of the transportation projects submitted for stimulus consideration to the State of Ohio.  It was also submitted to ODOT (Ohio Department of Transportation).  They had a federal earmark for this project and consultant that was working with the City as their agent.  They were to work with ODOT getting those through the local LETT process to where they could bid the engineering and construction and the environmental reviews.  That process had begun.  They were still in the process of applying for the CDBG (Community Development Block Grant) infrastructure grant as well with the Plastics-R-Unique job creation that would occur along the new Quadral Drive portion.</w:t>
      </w:r>
    </w:p>
    <w:p>
      <w:pPr>
        <w:pStyle w:val="TextBody"/>
        <w:rPr/>
      </w:pPr>
      <w:r>
        <w:rPr/>
        <w:br/>
        <w:t>Mr. Eberling asked if there was any progress in the CDBG application.  Mr. Peters said he needed to talk to CT Consultants.  Further down in the agenda, they just closed the Towpath holdings at 1030 Seville (item #3) on February 27.  CT Consultants was the consultant that worked on the project.  They were once again working on the application focusing on Quadral.  Mr. Eberling said they had talked about that for quite awhile and he wondered how they were doing on the grant application.  Mr. Peters said he suspended the timeline for Quadral Drive because of the tight time for finishing the grant, to get Towpath Holdings and Warwick Trucking moved into the building.  Mr. Eberling said he had been by there, and there were a lot of trucks and equipment there.  Mr. Peters said they had put their fueling station in, and a stone area, so they would be able to park the trucks behind the building. They had also been diagonally parking the dump trucks along the east side of the building.  They had also hired Lewis Land and Associates to do the surveying of the 15.2 acres they purchased a while back. They were going to split that parcel.  Approximately 10 acres were attached to Towpath Holdings, and 5.3 acres remained in the flag lot that had frontage on Seville Road. They were in the process, and he had obtained the purchase order that day so they could start with the surveying.  He thought the actual sale of the land would be on their agenda the following month.  Mr. Eberling understood they were looking at the 10.8 and 5.3 acres, and asked if they had enough. Mr. Peters said they had just the 10 acres.  A new company had actually moved into the former Advanced Elastomers building. They were interested in the property directly behind their building.  If they chose not to purchase that, they still had the ability to put another business there, as it had frontage attached to Seville Road.  That parcel would be over five acres, and would permit an industrial building to be built there and still be able to connect to Seville Road. Mr. Eberling said the frontage would be protected.</w:t>
      </w:r>
    </w:p>
    <w:p>
      <w:pPr>
        <w:pStyle w:val="TextBody"/>
        <w:rPr>
          <w:b/>
          <w:b/>
          <w:u w:val="single"/>
        </w:rPr>
      </w:pPr>
      <w:r>
        <w:rPr>
          <w:b/>
          <w:u w:val="single"/>
        </w:rPr>
      </w:r>
    </w:p>
    <w:p>
      <w:pPr>
        <w:pStyle w:val="TextBody"/>
        <w:rPr>
          <w:b/>
          <w:b/>
          <w:u w:val="single"/>
        </w:rPr>
      </w:pPr>
      <w:r>
        <w:rPr>
          <w:b/>
          <w:u w:val="single"/>
        </w:rPr>
        <w:t>II. CRA Application – Clampco Products, 1743 Wall Road.</w:t>
      </w:r>
    </w:p>
    <w:p>
      <w:pPr>
        <w:pStyle w:val="TextBody"/>
        <w:rPr/>
      </w:pPr>
      <w:r>
        <w:rPr/>
        <w:t xml:space="preserve">Mr. Peters referred to an application in the packet for a CRA agreement from James Venner, the owner of Clampco Products. They were looking at expanding their current facility with 18,750 square feet, with an investment of nearly $1.5 million on that site.  They were looking at a minimum of six new jobs with a new payroll added to what they currently had of $155,000 annually to retain 96 jobs. </w:t>
      </w:r>
    </w:p>
    <w:p>
      <w:pPr>
        <w:pStyle w:val="TextBody"/>
        <w:rPr/>
      </w:pPr>
      <w:r>
        <w:rPr/>
      </w:r>
    </w:p>
    <w:p>
      <w:pPr>
        <w:pStyle w:val="TextBody"/>
        <w:rPr/>
      </w:pPr>
      <w:r>
        <w:rPr/>
        <w:t xml:space="preserve">They requested a 40% tax abatement for eight years. In the Committee’s packet was a chart of guidelines established by Ordinance 02-090.  In considering their request, the tax exemption was established by the total investment, and the new annual payroll determined the term, with a project investment of nearly $1.5 million. They were in the $1 to $2.49 million range, which was a 40% tax exemption. Their annual payroll put them in the middle of the $100,000 to $199,000 payroll. The right hand column showed that to be a four year exemption.  They had been in the City for more than 20 years.  Looking at page two, they had four additional years which qualified for four additional years. That was why they requested a 40% tax abatement for eight years. </w:t>
      </w:r>
    </w:p>
    <w:p>
      <w:pPr>
        <w:pStyle w:val="TextBody"/>
        <w:rPr/>
      </w:pPr>
      <w:r>
        <w:rPr/>
      </w:r>
    </w:p>
    <w:p>
      <w:pPr>
        <w:pStyle w:val="TextBody"/>
        <w:rPr/>
      </w:pPr>
      <w:r>
        <w:rPr/>
        <w:t xml:space="preserve">The project was currently in the plan review stage, and they took the application approximately two weeks before.  Mr. Peters  talked with their construction company and with the Venners, and requested that the Committee forward it to Council for approval.  The legislation would authorize the mayor to enter into a CRA agreement (community reinvestment area program) agreement.  If the Committee saw fit, he would request that they waive the three reading rule and have an emergency clause on the ordinance.  Obviously, in the current economic situation, it was good to see someone in the City looking to expand, and continue to invest and create new jobs.  </w:t>
      </w:r>
    </w:p>
    <w:p>
      <w:pPr>
        <w:pStyle w:val="TextBody"/>
        <w:rPr/>
      </w:pPr>
      <w:r>
        <w:rPr/>
      </w:r>
    </w:p>
    <w:p>
      <w:pPr>
        <w:pStyle w:val="TextBody"/>
        <w:rPr/>
      </w:pPr>
      <w:r>
        <w:rPr/>
        <w:t>Mr. Peters asked for any questions and offered to give any clarifications.</w:t>
      </w:r>
    </w:p>
    <w:p>
      <w:pPr>
        <w:pStyle w:val="TextBody"/>
        <w:rPr/>
      </w:pPr>
      <w:r>
        <w:rPr/>
      </w:r>
    </w:p>
    <w:p>
      <w:pPr>
        <w:pStyle w:val="TextBody"/>
        <w:rPr/>
      </w:pPr>
      <w:r>
        <w:rPr/>
        <w:t xml:space="preserve">Ms. Hanlon asked about page four of the application, item 11.  Reading the sentence, ‘businesses request the following tax exemption incentive, 40% for eight years covering real…’  Mr. Peters said that was an error on the form.  He thought it was supposed to be property. It came from the State of Ohio.  It should be ‘real property.’ The tax abatement would be on the new addition only, or the capital improvement.  The land was taken out of that, and they focused on the actual structure or the new capital improvement on the property. That was what the abatement would be on. It was not one that required revenue sharing with the schools or notification to the schools.  It was nor large enough to require that. Once, or if, they forwarded that on to Council, he would send the school district a letter of notification letting them know they had received the application and Council was considering it for approval. For revenue sharing agreements, where the income tax revenue was shared with the schools, there had to be a minimum new payroll in excess of $1 million.  Then the schools had to get less than 50% on the tax abatement of what they were currently getting. Obviously, they would be getting 60% of the new value, which was more than 50% of the current value. They would not trigger the required notice time.   </w:t>
      </w:r>
    </w:p>
    <w:p>
      <w:pPr>
        <w:pStyle w:val="TextBody"/>
        <w:rPr/>
      </w:pPr>
      <w:r>
        <w:rPr/>
      </w:r>
    </w:p>
    <w:p>
      <w:pPr>
        <w:pStyle w:val="TextBody"/>
        <w:rPr/>
      </w:pPr>
      <w:r>
        <w:rPr/>
        <w:t>Mr. Eberling appreciated Council previously setting up the exemption guideline. That made it easy to understand how they came to the numbers they had requested.  The 40% over eight years was pretty nice the way that worked.  That was… (</w:t>
      </w:r>
      <w:r>
        <w:rPr>
          <w:i/>
        </w:rPr>
        <w:t>static – inaudible</w:t>
      </w:r>
      <w:r>
        <w:rPr/>
        <w:t xml:space="preserve">).  Ms. Hanlon said that she fully supported it.  </w:t>
      </w:r>
    </w:p>
    <w:p>
      <w:pPr>
        <w:pStyle w:val="TextBody"/>
        <w:rPr/>
      </w:pPr>
      <w:r>
        <w:rPr/>
      </w:r>
    </w:p>
    <w:p>
      <w:pPr>
        <w:pStyle w:val="TextBody"/>
        <w:rPr/>
      </w:pPr>
      <w:r>
        <w:rPr>
          <w:b/>
          <w:i/>
          <w:u w:val="single"/>
        </w:rPr>
        <w:t>Motion on CRA - Venner/ClampCo:</w:t>
      </w:r>
      <w:r>
        <w:rPr/>
        <w:t xml:space="preserve">  Mr. Eberling entertained a motion to have Mr. Brague draw up legislation for Council’s approval and allow the Mayor to enter into that agreement.  He thought it was a good thing for the City. Ms. Hanlon made the motion and Mr. Eberling seconded.  All were in favor.  </w:t>
      </w:r>
      <w:r>
        <w:rPr>
          <w:b/>
        </w:rPr>
        <w:t>MOTION PASSED</w:t>
      </w:r>
      <w:r>
        <w:rPr/>
        <w:t xml:space="preserve">.  </w:t>
      </w:r>
    </w:p>
    <w:p>
      <w:pPr>
        <w:pStyle w:val="TextBody"/>
        <w:rPr>
          <w:i/>
          <w:i/>
        </w:rPr>
      </w:pPr>
      <w:r>
        <w:rPr>
          <w:i/>
        </w:rPr>
      </w:r>
    </w:p>
    <w:p>
      <w:pPr>
        <w:pStyle w:val="TextBody"/>
        <w:rPr>
          <w:spacing w:val="-2"/>
          <w:szCs w:val="24"/>
        </w:rPr>
      </w:pPr>
      <w:r>
        <w:rPr/>
        <w:t xml:space="preserve">Mr. Eberling asked Mr. Peters to pass that on to Mr. Brague on their behalf.  Mr. Peters </w:t>
      </w:r>
      <w:r>
        <w:rPr>
          <w:spacing w:val="-2"/>
          <w:szCs w:val="24"/>
        </w:rPr>
        <w:t xml:space="preserve">said it was an ordinance that had been done several times – about 15 times over the past 10 years.  He had already talked to Mr. Brague about the timeline.  Mr. Peters would  prepare the agreement.  Mr. Brague reviewed it and then signed it for the form. The Mayor signed it after Council approval, and then the business would sign it.  A copy would be sent to the County Auditor because they were the ones that had to do the calculations for the taxes. Then, an original copy was sent to the Ohio Department of Development where they would put it on file as it was a state incentive managed at the local level.  They still did an annual report for every agreement with the state. Mr. Eberling thought even modest growth was a good thing. It was not modest to the Venner family or to the City in this economy.  It was a positive thing. They could not do anything to stifle it.  </w:t>
      </w:r>
    </w:p>
    <w:p>
      <w:pPr>
        <w:pStyle w:val="TextBody"/>
        <w:rPr>
          <w:spacing w:val="-2"/>
          <w:szCs w:val="24"/>
        </w:rPr>
      </w:pPr>
      <w:r>
        <w:rPr>
          <w:spacing w:val="-2"/>
          <w:szCs w:val="24"/>
        </w:rPr>
      </w:r>
    </w:p>
    <w:p>
      <w:pPr>
        <w:pStyle w:val="TextBody"/>
        <w:rPr/>
      </w:pPr>
      <w:r>
        <w:rPr/>
        <w:t>Mr</w:t>
      </w:r>
      <w:r>
        <w:rPr>
          <w:spacing w:val="-2"/>
          <w:szCs w:val="24"/>
        </w:rPr>
        <w:t>. Eberling asked when they planned to start construction. Was that going to happen in 2009?  Mr. Peters said they were in plan review and would like to start construction as soon as weather permitted. They wanted to make sure with their construction company that it was approved, before they did anything. Mr. Eberling said he was sure they had time to discuss it in Committee of the Whole and move it on to Council.  He thought everything would be fine.</w:t>
      </w:r>
      <w:r>
        <w:rPr/>
        <w:t xml:space="preserve">  </w:t>
      </w:r>
    </w:p>
    <w:p>
      <w:pPr>
        <w:pStyle w:val="TextBody"/>
        <w:rPr>
          <w:b/>
          <w:b/>
          <w:szCs w:val="24"/>
          <w:u w:val="single"/>
        </w:rPr>
      </w:pPr>
      <w:r>
        <w:rPr>
          <w:b/>
          <w:szCs w:val="24"/>
          <w:u w:val="single"/>
        </w:rPr>
      </w:r>
    </w:p>
    <w:p>
      <w:pPr>
        <w:pStyle w:val="TextBody"/>
        <w:rPr/>
      </w:pPr>
      <w:r>
        <w:rPr>
          <w:b/>
          <w:u w:val="single"/>
        </w:rPr>
        <w:t>III.  Towpath Holdings – 1030 Seville Road</w:t>
      </w:r>
    </w:p>
    <w:p>
      <w:pPr>
        <w:pStyle w:val="TextBody"/>
        <w:rPr/>
      </w:pPr>
      <w:r>
        <w:rPr/>
        <w:t xml:space="preserve">Mr. Peters had already updated everything. They were moving into the building, and the next step was to go ahead with the lot split and purchase of the land, so they could start their expansion. They had moved a grinder into the facility, and were grinding plastic materials for reuse by companies who did blow molding and extruding. They were able to reprocess the product so they didn’t have to start over with a raw material. He hoped the land sale would be on the next agenda, and they could forward it on to Council. </w:t>
      </w:r>
    </w:p>
    <w:p>
      <w:pPr>
        <w:pStyle w:val="TextBody"/>
        <w:rPr/>
      </w:pPr>
      <w:r>
        <w:rPr/>
      </w:r>
    </w:p>
    <w:p>
      <w:pPr>
        <w:pStyle w:val="TextBody"/>
        <w:rPr/>
      </w:pPr>
      <w:r>
        <w:rPr/>
        <w:t xml:space="preserve">Ms. Hanlon asked if they would be eligible.  Mr. Peters said the only way they would be eligible would be for an enterprise zone agreement, because the building was already there. If they expanded the building, they would be eligible for a CRA agreement. Ms. Hanlon said it would require buying the land and expanding it.  Mr. Peters said that was correct if they built a building.  If someone bought an existing vacant structure and made improvements, they would have to put 20% of the existing value into the facility to qualify for an enterprise zone agreement. The biggest difference with the enterprise zone agreement was that it used to be for real property, which was covered by the CRA, and for personal property.  That was the last year for personal property, he believed. That was phased out over the past five years. It would still be in the agreement if the tax code ever changed, but the focus was just like the CRA, and the real property taxes. Unless someone was doing a building improvement or new construction, it was much easier to plug into the CRA program than to go into an open negotiation format where the guidelines were going to probably be the existing CRA structure. Someone could go into a vacant facility and apply under the enterprise zone agreement. </w:t>
      </w:r>
    </w:p>
    <w:p>
      <w:pPr>
        <w:pStyle w:val="TextBody"/>
        <w:rPr/>
      </w:pPr>
      <w:r>
        <w:rPr/>
      </w:r>
    </w:p>
    <w:p>
      <w:pPr>
        <w:pStyle w:val="TextBody"/>
        <w:rPr/>
      </w:pPr>
      <w:r>
        <w:rPr/>
        <w:t xml:space="preserve">Mr. Eberling asked if Mr. Peters knew the square footage of the building they took over. Mr. Peters believed it was 32,000 square feet. So they would have to add 20% to that, Mr. Eberling thought. No, Mr. Peters said, the value or purchase price was $500,000. If they were to invest $100,000 into remodeling or improvement, they would be eligible for an enterprise zone agreement, and they were putting close to that value in. But they discussed it, and chose not to make any additional upgrades to be able to apply for the enterprise zone agreement. They were looking, if they did expand, at the potential for a CRA agreement. Mr. Eberling noted that they seemed to be quite invested with their business model. Mr. Peters agreed that they had a lot going on. Mr. Eberling said the City was very happy to have them. </w:t>
      </w:r>
    </w:p>
    <w:p>
      <w:pPr>
        <w:pStyle w:val="TextBody"/>
        <w:rPr/>
      </w:pPr>
      <w:r>
        <w:rPr/>
      </w:r>
    </w:p>
    <w:p>
      <w:pPr>
        <w:pStyle w:val="TextBody"/>
        <w:rPr>
          <w:b/>
          <w:b/>
          <w:spacing w:val="2"/>
          <w:u w:val="single"/>
        </w:rPr>
      </w:pPr>
      <w:r>
        <w:rPr>
          <w:b/>
          <w:spacing w:val="2"/>
          <w:u w:val="single"/>
        </w:rPr>
        <w:t>IV. General Updates</w:t>
      </w:r>
    </w:p>
    <w:p>
      <w:pPr>
        <w:pStyle w:val="TextBody"/>
        <w:rPr>
          <w:spacing w:val="2"/>
        </w:rPr>
      </w:pPr>
      <w:r>
        <w:rPr>
          <w:spacing w:val="2"/>
        </w:rPr>
        <w:t xml:space="preserve">The following Friday, March 20th, was the Tax Incentive Review Council’s annual meeting. They visited all the companies who had CRA agreements, looked at their payroll numbers, and compared that with their agreement.  If it was their first year, they looked at all their capital and project investment numbers to make sure they met the language of the agreement.  After that meeting, they would bring the information to the Committee the following month, to go over the recommendations of the Tax Incentive Review Council. The Economic Development Committee generally reviewed that and approved the recommendation.  From there, all the annual reports to the state were due March 31.  They filed an annual report on what was called the old CRAs – the ones before 1994.  They only had one agreement left and it expired in 2009.  That would be the last time they filed.  Then they did the annual agreement on what was referred to as the new CRA agreements. That was like the one with Clampco. There was the TIF (Tax Increment Financing). In annual report, and there were two TIFs, then, the enterprise zone.  They did not have any active agreements at this time but they still filed reports stating that they did not have any.  </w:t>
      </w:r>
    </w:p>
    <w:p>
      <w:pPr>
        <w:pStyle w:val="TextBody"/>
        <w:rPr>
          <w:spacing w:val="2"/>
        </w:rPr>
      </w:pPr>
      <w:r>
        <w:rPr>
          <w:spacing w:val="2"/>
        </w:rPr>
      </w:r>
    </w:p>
    <w:p>
      <w:pPr>
        <w:pStyle w:val="TextBody"/>
        <w:rPr/>
      </w:pPr>
      <w:r>
        <w:rPr/>
        <w:t xml:space="preserve">Ms. Hanlon asked how many new CRAs they had.  Mr. Peters said they would be visiting nine companies.  They had two others: Cornwell Quality Tools and H&amp;S tool that were newer expansions.  They had not been picked up or were not picked up last year because they were not 100% complete.  They actually had 11 active agreements.  If they got an agreement with Clampco, that would be 12.  He thought it was two years before any others expired and came off the annual report or visitation.  Ms. Hanlon clarified when he said he was having his meeting, was he going to visit all those?  Mr. Peters said yes, there were a seven member committee and himself.  They went as a group.  They had a one half hour meeting at each of the businesses to review their payroll primarily.  In the first year they reviewed the financials for the capital investment and the equipment to make sure they had met what was required in the agreement.  There were times when the committee placed a company on probation for not meeting their requirements.  There had been times when years had been taken away from the back end of the agreement due to non-compliance or due to having to downsize or amend an agreement.  If the employment numbers did not meet with what was requested, they would look at the matrix and tell them where they were and they would make the recommendation to Council to amend it.  When that occurred, if Council agreed it was an ordinance and that was forwarded to the state and the County Auditors so they could amend them in their files as well.  </w:t>
      </w:r>
    </w:p>
    <w:p>
      <w:pPr>
        <w:pStyle w:val="TextBody"/>
        <w:rPr/>
      </w:pPr>
      <w:r>
        <w:rPr/>
      </w:r>
    </w:p>
    <w:p>
      <w:pPr>
        <w:pStyle w:val="TextBody"/>
        <w:rPr>
          <w:spacing w:val="2"/>
        </w:rPr>
      </w:pPr>
      <w:r>
        <w:rPr/>
        <w:t xml:space="preserve">Ms. Hanlon clarified they were going to make 14 visits in one day.  Mr. Peters said nine.  Ms. Hanlon realized they did not have to go to the other ones.  Mr. Peters said yes as they had not been picked up yet.  Mr. Eberling said they had had higher numbers.  Mr. Peters said last year they had 11 visits.  Then they still had old CRA’s.  They had 11 new and four old in one day.  The old CRA’s were different.  It used to be it was 15 years and 100% abatement.  There was nothing to check.  If they were still there they were in compliance.  It was a much different structure in the pre-1994 CRA.  Ms. Hanlon asked why that changed.  She asked if Ohio changed it.  Mr. Peters said it was a legislative change at the state level.  Some communities still had what was called old CRA’s or pre-’94.  What they did was pass legislation that turned all their current CRA’s into new so the new legislation applied to them.  Some communities were like Wadsworth.  They actually had seven different CRA districts within the City.  They would make one.  Keep it with the old and then put the new legislation on others.  It varied.  He thought it was much easier and better for everybody, especially the school district, that they did not have fifteen-year 100% real property tax abatement out there.  </w:t>
      </w:r>
    </w:p>
    <w:p>
      <w:pPr>
        <w:pStyle w:val="TextBody"/>
        <w:rPr>
          <w:spacing w:val="2"/>
        </w:rPr>
      </w:pPr>
      <w:r>
        <w:rPr>
          <w:spacing w:val="2"/>
        </w:rPr>
      </w:r>
    </w:p>
    <w:p>
      <w:pPr>
        <w:pStyle w:val="TextBody"/>
        <w:rPr>
          <w:spacing w:val="2"/>
        </w:rPr>
      </w:pPr>
      <w:r>
        <w:rPr>
          <w:spacing w:val="2"/>
        </w:rPr>
        <w:t xml:space="preserve">Mr. Eberling asked Mr. Peters to give him a copy of what was handed out so he could put it in Mr. Sharkey’s mailbox.  Mr. Peters said he had copies that he would give to Ms. Guenther to give to all Council.  </w:t>
      </w:r>
    </w:p>
    <w:p>
      <w:pPr>
        <w:pStyle w:val="TextBody"/>
        <w:rPr>
          <w:spacing w:val="2"/>
        </w:rPr>
      </w:pPr>
      <w:r>
        <w:rPr>
          <w:spacing w:val="2"/>
        </w:rPr>
        <w:t xml:space="preserve">  </w:t>
      </w:r>
    </w:p>
    <w:p>
      <w:pPr>
        <w:pStyle w:val="Heading3"/>
        <w:jc w:val="both"/>
        <w:rPr/>
      </w:pPr>
      <w:r>
        <w:rPr/>
        <w:t>BUILDING &amp; PLANNING:</w:t>
      </w:r>
    </w:p>
    <w:p>
      <w:pPr>
        <w:pStyle w:val="Normal"/>
        <w:rPr/>
      </w:pPr>
      <w:r>
        <w:rPr>
          <w:b/>
          <w:u w:val="single"/>
        </w:rPr>
        <w:t>I. Zoning Text Amendments</w:t>
      </w:r>
    </w:p>
    <w:p>
      <w:pPr>
        <w:pStyle w:val="Normal"/>
        <w:rPr/>
      </w:pPr>
      <w:r>
        <w:rPr>
          <w:b/>
        </w:rPr>
        <w:t xml:space="preserve">Mr. Kaiser </w:t>
      </w:r>
      <w:r>
        <w:rPr/>
        <w:t xml:space="preserve">indicated that there were two ordinances on the City Council Agenda.  First was </w:t>
      </w:r>
      <w:r>
        <w:rPr>
          <w:b/>
        </w:rPr>
        <w:t>Ordinance No. 09-001</w:t>
      </w:r>
      <w:r>
        <w:rPr/>
        <w:t xml:space="preserve">.  That was amended on the floor of the last Council meeting, he believed.  The second was </w:t>
      </w:r>
      <w:r>
        <w:rPr>
          <w:b/>
        </w:rPr>
        <w:t>Ordinance No.  09-018</w:t>
      </w:r>
      <w:r>
        <w:rPr/>
        <w:t xml:space="preserve">, which would change some of the text in section 154.544 of the zoning code.  That was the section that applied to the basis of determination for conditional uses.  </w:t>
      </w:r>
    </w:p>
    <w:p>
      <w:pPr>
        <w:pStyle w:val="Normal"/>
        <w:rPr/>
      </w:pPr>
      <w:r>
        <w:rPr>
          <w:b/>
        </w:rPr>
        <w:t>A. Ordinance No. 09-001 (Amended) – Adult Day Care Centers</w:t>
      </w:r>
    </w:p>
    <w:p>
      <w:pPr>
        <w:pStyle w:val="TextBody"/>
        <w:rPr/>
      </w:pPr>
      <w:r>
        <w:rPr/>
        <w:t xml:space="preserve">Mr. Kaiser said that was amended on the floor of the past Council meeting.  That affected the adult day care centers. This had been through the Planning Commission public hearing as well Council.  Mr. Brague amended a typo on the floor at the public hearing.  The Clerk indicated to him that they wanted to have a list of the existing provisions that applied.  That was the first item in their handouts.  He thought it was up to the Commission to make a recommendation to Council.  </w:t>
      </w:r>
    </w:p>
    <w:p>
      <w:pPr>
        <w:pStyle w:val="TextBody"/>
        <w:rPr/>
      </w:pPr>
      <w:r>
        <w:rPr/>
      </w:r>
    </w:p>
    <w:p>
      <w:pPr>
        <w:pStyle w:val="TextBody"/>
        <w:rPr/>
      </w:pPr>
      <w:r>
        <w:rPr/>
        <w:t xml:space="preserve">Ms. Hanlon questioned when it said amended ordinance; this was what was going forward, Amended Ordinance 09-001. Mr. Kaiser asked if that was the one Mr. Brague gave her at the hearing.  Mr. Kaiser said then that was it.  Ms. Hanlon said that was what she was given.  Mr. Eberling said that was the one with the ordinance number on it and his name.  It did say amended.  Mr. Kaiser said it was to take care of a typo and a misprint.  Ms. Hanlon said her issue was, she asked about the use of the word ‘rest homes.’  That seemed really outdated to her.  She thought they were going to get rid of that.  Mr. Kaiser said he would have to see her copy.  He was not given that by Mr. Brague.  He looked at it and it did not matter to him if they kept it or left it.  To him he was using the term adult day care as inclusive.  When they saw or heard the term ‘rest home’ that meant it would fall under that.  Ms. Hanlon reiterated what she was saying, she thought if they were going to the trouble to change that, it really sounded old fashioned.  She did not think anybody referred to any of those facilities as rest homes anymore.  Mr. Kaiser said that was fine.  If that was something they wanted to take out, he did not have a problem with that.  Sometimes the term was still used so they left it in there.  If someone came in and used that term, they knew it still fell under the adult care facilities.  Ms. Hanlon said it was on page 28 also.  Mr. Kaiser said that may be the one Mr. Brague was to amend.  He said if they wanted to make a motion to remove that term, he would not have a problem with that.  </w:t>
      </w:r>
    </w:p>
    <w:p>
      <w:pPr>
        <w:pStyle w:val="TextBody"/>
        <w:rPr/>
      </w:pPr>
      <w:r>
        <w:rPr/>
      </w:r>
    </w:p>
    <w:p>
      <w:pPr>
        <w:pStyle w:val="TextBody"/>
        <w:ind w:firstLine="720"/>
        <w:rPr/>
      </w:pPr>
      <w:r>
        <w:rPr/>
        <w:t xml:space="preserve">Mr. Eberling said he could form an argument both ways but he knew they briefly discussed that with Council and all were in agreement that that was a term not often used.  He certainly understood Planning and Mr. Kaiser’s stand at this time.  If someone did come in and use that term, it was not in the ordinance.  He was not sure how critical of a legal issue it would be to remove it.  Mr. Kaiser said he did not think it was a problem to keep or remove it.  He wished Mr. Brague was there that night.  He thought if they were going to make that recommendation it would require the super majority since it differed from what the Planning Commission passed on to them.  He did not want to take it back to Planning Commission for another hearing just to change the terms.  Mr. Eberling said no, not unless there was something else they found.  Ms. Hanlon said it was brought up really early in the process.  Mr. Peters said he did not think that was substantial enough that they would have to go back.  Mr. Eberling did not think it would require public hearings again.  Mr. Kaiser said if they wanted to make that motion, he thought Mr. Brague could confirm that it was acceptable.  Ms. Hanlon said she thought the term was old fashioned.  Mr. Kaiser said they had the word nursing home in there.  Ms. Hanlon pointed out there was ‘assisted living, nursing home.’  She even questioned some other  terminology.  She guessed the definition talked about skilled nursing.  Unfortunately, she had had experience with that lately.  It was typically independent living, assisted living and skilled nursing.  It seemed like their code would be most useful for using the most current, accepted terms.  </w:t>
        <w:br/>
        <w:br/>
      </w:r>
      <w:r>
        <w:rPr>
          <w:b/>
          <w:i/>
          <w:u w:val="single"/>
        </w:rPr>
        <w:t>Motion to remove references to rest homes:</w:t>
      </w:r>
      <w:r>
        <w:rPr/>
        <w:t xml:space="preserve">  Ms. Hanlon moved they amend the amended ordinance to remove the rest home reference through out the document.  Mr. Eberling seconded.  All were in favor.  </w:t>
      </w:r>
      <w:r>
        <w:rPr>
          <w:b/>
        </w:rPr>
        <w:t>MOTION PASSED</w:t>
      </w:r>
    </w:p>
    <w:p>
      <w:pPr>
        <w:pStyle w:val="TextBody"/>
        <w:ind w:firstLine="720"/>
        <w:rPr/>
      </w:pPr>
      <w:r>
        <w:rPr/>
      </w:r>
    </w:p>
    <w:p>
      <w:pPr>
        <w:pStyle w:val="TextBody"/>
        <w:rPr/>
      </w:pPr>
      <w:r>
        <w:rPr/>
        <w:t xml:space="preserve">Mr. Eberling said they would put a motion to amend that to Mr. Brague to eliminate the wording ‘rest home’ wherever it was present in that amended ordinance.  </w:t>
      </w:r>
    </w:p>
    <w:p>
      <w:pPr>
        <w:pStyle w:val="TextBody"/>
        <w:rPr/>
      </w:pPr>
      <w:r>
        <w:rPr/>
      </w:r>
    </w:p>
    <w:p>
      <w:pPr>
        <w:pStyle w:val="TextBody"/>
        <w:rPr/>
      </w:pPr>
      <w:r>
        <w:rPr>
          <w:b/>
          <w:u w:val="single"/>
        </w:rPr>
        <w:t>B. Ordinance #09-018 – Basis of Determination for Conditional Uses</w:t>
      </w:r>
    </w:p>
    <w:p>
      <w:pPr>
        <w:pStyle w:val="TextBody"/>
        <w:rPr/>
      </w:pPr>
      <w:r>
        <w:rPr/>
        <w:t xml:space="preserve">The ordinance was being reviewed by the Planning Commission.  He imagined they were going to set a public hearing on that at the next meeting, April 13.  They looked at it and also at similar code provisions from six other communities.  He thought that Committee got the entire Planning Commission reports and all the attachments.  They could see from that there was a bit of a discussion that would continue at the next meeting.  He thought there was agreement that the code needed changed.  Their main concern was the proposed change in 154-544(a).  While they felt the existing terminology may a little broad, the proposed tax may be a bit narrow.  It might really tie their hands.  A case in point was one of the conditional uses they looked at and held a hearing on last week was the expansion to the hospital.  He brought that up because it was hard to have specific codes on general provisions.  One of the issues that came out of that hearing was part of their building expansion was going to require the expansion of a roadway that came close to the rear property line of homes on Hidden Valley Drive.  There was really no specific code requirement that said how far away those could sit.  That was one of the things the Planning Commission had to use their discretion on looking at ways to mitigate the possible impacts.  What he was getting at was, the ordinance was going to go through the public hearing as proposed.  He was going to look at different changes of language that might address the concern of letting the Planning Commission be too broad but without really being overly strict either.  That was whole nature of the conditional use.  If they looked at some of the information that he gave them, they did have impacts that the code normally did not anticipate.  As those became known there had to be a mechanism to deal with them.  The public hearing was scheduled for April 13 and they would get copies of every thing that went out at the next meeting.  That might include a proposed change to that particular part of the language.  He did not think there was any doubt that the one provision that allowed the Planning Commission to deny something when it determined all the specific and general conditions, they should not have the option of turning it down.  They agreed with that.  </w:t>
        <w:br/>
        <w:br/>
        <w:t xml:space="preserve">Mr. Eberling said they would have to go through public hearing and then it would come back to them for review on what they proposed based on what they were given.  Then they could make a recommendation at that point to pass it on to Council or further discuss it there.  Ms. Hanlon asked when the public hearing was.  Mr. Kaiser said probably April 13.  Ms. Hanlon said it said in the minutes ‘a public hearing could be set for the next meeting May 23.’  Mr. Kaiser said that they did not do that.  They wanted more time to look at it.  Ms. Hanlon said ‘May 23.’  Mr. Kaiser said it should have been March.  They decided to hold off one more week.  They wanted him to look at a little more detail at the other communities’ codes and come up with some thing that bridged the gap between being too broad and too narrow.  </w:t>
      </w:r>
    </w:p>
    <w:p>
      <w:pPr>
        <w:pStyle w:val="TextBody"/>
        <w:rPr/>
      </w:pPr>
      <w:r>
        <w:rPr/>
      </w:r>
    </w:p>
    <w:p>
      <w:pPr>
        <w:pStyle w:val="TextBody"/>
        <w:rPr/>
      </w:pPr>
      <w:r>
        <w:rPr/>
        <w:t xml:space="preserve">Mr. Eberling said they would await the results of the public hearing and what was proposed out of the planning Commission.  They could not move any further on that until they got something sent back to them.  </w:t>
      </w:r>
    </w:p>
    <w:p>
      <w:pPr>
        <w:pStyle w:val="TextBody"/>
        <w:rPr>
          <w:b/>
          <w:b/>
          <w:u w:val="single"/>
        </w:rPr>
      </w:pPr>
      <w:r>
        <w:rPr>
          <w:b/>
          <w:u w:val="single"/>
        </w:rPr>
      </w:r>
    </w:p>
    <w:p>
      <w:pPr>
        <w:pStyle w:val="TextBody"/>
        <w:rPr>
          <w:b/>
          <w:b/>
          <w:u w:val="single"/>
        </w:rPr>
      </w:pPr>
      <w:r>
        <w:rPr>
          <w:b/>
          <w:u w:val="single"/>
        </w:rPr>
        <w:t>II.  Transportation for Livable Communities Inititative Grant Update</w:t>
      </w:r>
    </w:p>
    <w:p>
      <w:pPr>
        <w:pStyle w:val="TextBody"/>
        <w:rPr/>
      </w:pPr>
      <w:r>
        <w:rPr/>
        <w:t xml:space="preserve">Mr. Kaiser thought he mentioned at the last meeting they had selected a consultant.  URS Corporation.  They were currently reviewing their contract.  Mr. Brague came to him the previous day and indicated that a Council ordinance would be required in order to have the Service Director enter that contract because it was over $25,000.  He was working on that ordinance now and waiting for a sponsor.  He thought Mr. Brague could put it on for the next meeting on March 17.  It could be ready for that meeting if they chose to sponsor that.  Keeping in mind the money was budgeted but the fact was it was not going to cost that much.  They did receive a $40,000 grant from NOACA </w:t>
      </w:r>
      <w:r>
        <w:rPr>
          <w:color w:val="000000"/>
        </w:rPr>
        <w:t xml:space="preserve">(Northeast Ohio Area Coordinating Agency) </w:t>
      </w:r>
      <w:r>
        <w:rPr/>
        <w:t xml:space="preserve">plus an additional $5,000 from Medina County.  The monies would come from the general fund.  It was kind of a pay back grant.   Ms. Hanlon said she was willing to sponsor that.  Mr. Kaiser asked for a motion for Committee approval.  He thought Mr. Brague was writing it up with the emergency clause so it could take affect.  It could be signed and the process could start rolling.  </w:t>
        <w:br/>
        <w:br/>
      </w:r>
      <w:r>
        <w:rPr>
          <w:b/>
          <w:i/>
          <w:u w:val="single"/>
        </w:rPr>
        <w:t>Motion on TLCI Grant Consultant:</w:t>
      </w:r>
      <w:r>
        <w:rPr/>
        <w:t xml:space="preserve">  Ms. Hanlon made the motion to forward to Council an ordinance to give the Service Director to enter into a contract with a consultant for the transportation grant.  The consultant was URS Corporation.  Mr. Eberling seconded.</w:t>
      </w:r>
      <w:r>
        <w:rPr>
          <w:i/>
        </w:rPr>
        <w:t xml:space="preserve">  </w:t>
      </w:r>
      <w:r>
        <w:rPr/>
        <w:t xml:space="preserve">All were in favor.  </w:t>
      </w:r>
      <w:r>
        <w:rPr>
          <w:b/>
        </w:rPr>
        <w:t>MOTION PASSED.</w:t>
      </w:r>
    </w:p>
    <w:p>
      <w:pPr>
        <w:pStyle w:val="TextBody"/>
        <w:rPr/>
      </w:pPr>
      <w:r>
        <w:rPr/>
      </w:r>
    </w:p>
    <w:p>
      <w:pPr>
        <w:pStyle w:val="TextBody"/>
        <w:rPr>
          <w:b/>
          <w:b/>
          <w:u w:val="single"/>
        </w:rPr>
      </w:pPr>
      <w:r>
        <w:rPr>
          <w:b/>
          <w:u w:val="single"/>
        </w:rPr>
        <w:t xml:space="preserve">III.    Community Development Block Grant Programs: </w:t>
      </w:r>
    </w:p>
    <w:p>
      <w:pPr>
        <w:pStyle w:val="TextBody"/>
        <w:rPr/>
      </w:pPr>
      <w:r>
        <w:rPr/>
        <w:t>Mr. Kaiser said that there were three of them to talk about.</w:t>
      </w:r>
    </w:p>
    <w:p>
      <w:pPr>
        <w:pStyle w:val="TextBody"/>
        <w:rPr/>
      </w:pPr>
      <w:r>
        <w:rPr>
          <w:b/>
          <w:u w:val="single"/>
        </w:rPr>
        <w:t>A. Neighborhood Stabilization Program</w:t>
      </w:r>
    </w:p>
    <w:p>
      <w:pPr>
        <w:pStyle w:val="TextBody"/>
        <w:rPr/>
      </w:pPr>
      <w:r>
        <w:rPr/>
        <w:t xml:space="preserve">Mr. Kaiser gave them a copy of what the City’s plan was.  It was submitted with the application on February 27.  Their major goal was to help other housing providers acquire and rehab those homes.  One of the partners they would like to work with was Medina Metro Housing.  They thought with the funds available they could provide down payment assistance as well as rehabilitation for up to three units.  They had also been in touch with Habitat for Humanity.  They indicated they would be willing to work with them if they could get some down payment assistance on at least two lots.  In addition, demolition was a fundable activity.  They knew of at least two homes in the community that they could apply those funds.  They had been vacant so long that they were just not salvageable.  That was what was submitted to the state and they hoped to hear back from them on or about April 1.  Once they approved that they could start working with those folks and try to get the money spent.   They had 18 months to get the funds committed, and then four years to spend them.  That was good as sometimes the process of condemning a property and getting in there to demo it may take a long time.  </w:t>
      </w:r>
    </w:p>
    <w:p>
      <w:pPr>
        <w:pStyle w:val="TextBody"/>
        <w:ind w:left="360" w:hanging="0"/>
        <w:rPr/>
      </w:pPr>
      <w:r>
        <w:rPr/>
      </w:r>
    </w:p>
    <w:p>
      <w:pPr>
        <w:pStyle w:val="TextBody"/>
        <w:rPr/>
      </w:pPr>
      <w:r>
        <w:rPr/>
        <w:t xml:space="preserve">Ms. Hanlon asked if that was due to legal things, and Mr. Kaiser said it was. She asked for clarification. If a house was vacant, the City would condemn it and seize the property – was that correct?  Mr. Kaiser explained, noting that it kind of led into the next item. </w:t>
      </w:r>
    </w:p>
    <w:p>
      <w:pPr>
        <w:pStyle w:val="TextBody"/>
        <w:rPr/>
      </w:pPr>
      <w:r>
        <w:rPr/>
      </w:r>
    </w:p>
    <w:p>
      <w:pPr>
        <w:pStyle w:val="TextBody"/>
        <w:rPr/>
      </w:pPr>
      <w:r>
        <w:rPr/>
      </w:r>
    </w:p>
    <w:p>
      <w:pPr>
        <w:pStyle w:val="TextBody"/>
        <w:rPr/>
      </w:pPr>
      <w:r>
        <w:rPr/>
      </w:r>
    </w:p>
    <w:p>
      <w:pPr>
        <w:pStyle w:val="TextBody"/>
        <w:rPr/>
      </w:pPr>
      <w:r>
        <w:rPr>
          <w:b/>
        </w:rPr>
        <w:t>B. FY2008 Formula Program: Slum &amp; Blight Clearance</w:t>
      </w:r>
    </w:p>
    <w:p>
      <w:pPr>
        <w:pStyle w:val="TextBody"/>
        <w:rPr/>
      </w:pPr>
      <w:r>
        <w:rPr/>
        <w:t xml:space="preserve">One of the things he and Mr. Hall were working on was a possible ordinance, or procedure and policy, for dealing with properties that were beyond repair. But someone still owned them, Ms. Hanlon said. They were working on a public nuisance abatement policy, Mr. Kaiser went on, that would tell someone their property was blighted, and they needed to either fix it up or tear it down within a certain amount of time. If nothing happened, the next step would be to go to court and get an order to have that property owner abate the nuisance. If they still did not abate it, they would go back to court seeking an order to allow them the authority to enter the property and clean it up, by demolishing the public nuisance. That didn’t exist in any of the codes presently. It was highly recommended by other communities who had gone through it before, and had a good, defensible procedure in place. That would not only work with the NSP program, but with the Fiscal Year 2008 Grant. That was the one for the slum and blight clearance of the old Black River Steel and the properties on the south. They would want to follow the same procedure; either get the properties fixed up or demoed. </w:t>
      </w:r>
    </w:p>
    <w:p>
      <w:pPr>
        <w:pStyle w:val="TextBody"/>
        <w:rPr/>
      </w:pPr>
      <w:r>
        <w:rPr/>
      </w:r>
    </w:p>
    <w:p>
      <w:pPr>
        <w:pStyle w:val="TextBody"/>
        <w:rPr/>
      </w:pPr>
      <w:r>
        <w:rPr/>
        <w:t xml:space="preserve">Ms. Hanlon asked when the property ownership transfer actually happened, in a process like that. Mr. Kaiser answered that it didn’t have to. The City didn’t really want to acquire the property. They just abated the nuisance and left it vacant. Then, Ms. Hanlon went on, what happened when they got into the situation where, for example, Habitat for Humanity wanted to put up another house. </w:t>
      </w:r>
    </w:p>
    <w:p>
      <w:pPr>
        <w:pStyle w:val="TextBody"/>
        <w:rPr/>
      </w:pPr>
      <w:r>
        <w:rPr/>
      </w:r>
    </w:p>
    <w:p>
      <w:pPr>
        <w:pStyle w:val="TextBody"/>
        <w:rPr/>
      </w:pPr>
      <w:r>
        <w:rPr/>
        <w:t xml:space="preserve">Mr. Kaiser explained the process. If they had to get in there, and spend funds to abate the nuisance, the first thing they would do would be to put a lien on the property, and send them a bill for the work done. They still owned it. Then, if they didn’t pay, the foreclosure process could begin. That was one of the reasons why the NSP allowed up to 48 months. They realized that that would be the case. In fact, Mr. Kaiser had seen an article in the New York Times talking about the shell game some of the banks were playing. The original purchaser could not be found, and the bank took it over and sold it to another branch of their bank. A lot of times it was difficult to find out who the owners were. Part of the notification process would probably require them to post a public notice in the papers for a month, so that not only the property owner, but also any lien holders, had the opportunity to find out. The idea was simple, but the practical implications were more difficult. </w:t>
      </w:r>
    </w:p>
    <w:p>
      <w:pPr>
        <w:pStyle w:val="TextBody"/>
        <w:rPr/>
      </w:pPr>
      <w:r>
        <w:rPr/>
      </w:r>
    </w:p>
    <w:p>
      <w:pPr>
        <w:pStyle w:val="TextBody"/>
        <w:rPr/>
      </w:pPr>
      <w:r>
        <w:rPr/>
        <w:t xml:space="preserve">Ms. Hanlon assumed those property owners had stopped paying property taxes. Mr. Kaiser said that a lot of them could not even be found. That was the reason he left the item on the agenda about the slum and blight clearance. They would have to follow a similar type of proceeding. </w:t>
      </w:r>
    </w:p>
    <w:p>
      <w:pPr>
        <w:pStyle w:val="TextBody"/>
        <w:rPr/>
      </w:pPr>
      <w:r>
        <w:rPr/>
      </w:r>
    </w:p>
    <w:p>
      <w:pPr>
        <w:pStyle w:val="TextBody"/>
        <w:rPr/>
      </w:pPr>
      <w:r>
        <w:rPr/>
        <w:t xml:space="preserve">Ms. Hanlon asked another question, though not totally unrelated. In a property situation where the owner could not be located, what if someone, like kids, got in that house and were hurt? Who was liable for that? Good question, Mr. Kaiser said. Or what if it caught fire with someone in there? Mr. Kaiser wished Mr. Brague was present to answer that. Ultimately, someone owned that property. It didn’t seem possible to Ms. Hanlon that they could just walk away. Mr. Eberling thought the owner still held the liability. They were still responsible. He didn’t know how that could fall back to the City, unless they let it go in a blighted condition for too long a period, which was why they were doing it. Mr. Eberling asked if they had three properties currently that fit that criteria. Mr. Kaiser knew of two, and a possible third. That, again, was the reason for leaving the item on the agenda. The nuisance abatement regulation they were going to propose would affect not only residential properties for the NSP program, but would also be the process they would have to follow for abandoned commercial structures, as well. That should be coming in the next four to six weeks. </w:t>
      </w:r>
    </w:p>
    <w:p>
      <w:pPr>
        <w:pStyle w:val="TextBody"/>
        <w:rPr/>
      </w:pPr>
      <w:r>
        <w:rPr/>
      </w:r>
    </w:p>
    <w:p>
      <w:pPr>
        <w:pStyle w:val="TextBody"/>
        <w:rPr/>
      </w:pPr>
      <w:r>
        <w:rPr/>
        <w:t xml:space="preserve">Ms. Hanlon asked who Mr. Hall was. Mr. Kaiser said that Kevin Hall was the residential building officer and the Code Enforcement Official. Mr. Eberling said he was the guy that he had to send out about 16 times a week, in his ward. </w:t>
      </w:r>
    </w:p>
    <w:p>
      <w:pPr>
        <w:pStyle w:val="TextBody"/>
        <w:rPr/>
      </w:pPr>
      <w:r>
        <w:rPr/>
      </w:r>
    </w:p>
    <w:p>
      <w:pPr>
        <w:pStyle w:val="TextBody"/>
        <w:rPr/>
      </w:pPr>
      <w:r>
        <w:rPr>
          <w:b/>
        </w:rPr>
        <w:t>C. FY2009 Community Housing Improvement Program</w:t>
      </w:r>
    </w:p>
    <w:p>
      <w:pPr>
        <w:pStyle w:val="TextBody"/>
        <w:rPr/>
      </w:pPr>
      <w:r>
        <w:rPr/>
        <w:t xml:space="preserve">The CHIP grant. The application May 1 deadline was approaching for the 2009 CHIP program. Mr. Kaiser had sent out RFQs. There were a lot of inquiries, but only CT Consultants responded, and prepared that application. With that, two proposed ordinances were required. One would allow the Mayor to enter the contract with CT, and the other would allow her to file the application with the state. Those were two standard ordinances they had used in the past – 2007, 2005, 2003 and 2001. He recommended that they move those to Council and get them adopted as soon as possible. They were down to about six weeks. </w:t>
      </w:r>
    </w:p>
    <w:p>
      <w:pPr>
        <w:pStyle w:val="TextBody"/>
        <w:rPr/>
      </w:pPr>
      <w:r>
        <w:rPr/>
      </w:r>
    </w:p>
    <w:p>
      <w:pPr>
        <w:pStyle w:val="TextBody"/>
        <w:rPr/>
      </w:pPr>
      <w:r>
        <w:rPr/>
        <w:t>Mr. Eberling knew they had discussed the CHIP program, and asked what the delay was. They would have certainly moved it on from Committee. Mr. Kaiser said that the state delayed the application date, because of the NSP. He and some of the consultants had been working on the NSP issues. In fact, CT would probably implement the City’s portion of it, because the City was allowed to amend their current contract. But, typically, the application was usually April 1 or March 15. But the state backed it up because of all the work that went in the NSP from November through February. Mr. Eberling thought it seemed as if they’d been discussing it for quite a period of time, and were down to the point of having to enact emergency legislation. Mr. Kaiser had mentioned that he would get the ordinances to them, but just didn’t have them ready at the last meeting. So they had already approved Mr. Brague to draw them up, Mr. Eberling asked, or was that necessary that evening? Mr. Kaiser said they were drawn up, and he would give them copies. They had taken the old ones from 2007 and plugged in new names and new dates, and they were ready to go. They could be acted on at the next meeting. Mr. Eberling saw no reason not to send them to Council.  Ms. Hanlon agreed.</w:t>
      </w:r>
    </w:p>
    <w:p>
      <w:pPr>
        <w:pStyle w:val="TextBody"/>
        <w:rPr/>
      </w:pPr>
      <w:r>
        <w:rPr/>
      </w:r>
    </w:p>
    <w:p>
      <w:pPr>
        <w:pStyle w:val="TextBody"/>
        <w:rPr/>
      </w:pPr>
      <w:r>
        <w:rPr/>
        <w:t xml:space="preserve">The first motion would be to allow the Mayor to go into agreement with the consultant. Mr. Kaiser said they could do it all in one motion. There would be two ordinances, but they could do it in one motion. </w:t>
      </w:r>
    </w:p>
    <w:p>
      <w:pPr>
        <w:pStyle w:val="TextBody"/>
        <w:rPr/>
      </w:pPr>
      <w:r>
        <w:rPr/>
      </w:r>
    </w:p>
    <w:p>
      <w:pPr>
        <w:pStyle w:val="TextBody"/>
        <w:rPr/>
      </w:pPr>
      <w:r>
        <w:rPr>
          <w:b/>
          <w:i/>
          <w:u w:val="single"/>
        </w:rPr>
        <w:t>Motion regarding the CHIP program grants:</w:t>
      </w:r>
      <w:r>
        <w:rPr/>
        <w:t xml:space="preserve"> The first one would allow the Mayor to enter into contract with CT Consultants to prepare and implement the CHIP, and the second would be to allow the Mayor to file the 2009 CHIP with the state for new development. Ms. Hanlon made the motion. Mr. Eberling seconded. All were in favor.  </w:t>
      </w:r>
    </w:p>
    <w:p>
      <w:pPr>
        <w:pStyle w:val="TextBody"/>
        <w:rPr>
          <w:b/>
          <w:b/>
        </w:rPr>
      </w:pPr>
      <w:r>
        <w:rPr>
          <w:b/>
        </w:rPr>
        <w:t xml:space="preserve">MOTION PASSED. </w:t>
      </w:r>
    </w:p>
    <w:p>
      <w:pPr>
        <w:pStyle w:val="TextBody"/>
        <w:rPr>
          <w:b/>
          <w:b/>
        </w:rPr>
      </w:pPr>
      <w:r>
        <w:rPr>
          <w:b/>
        </w:rPr>
      </w:r>
    </w:p>
    <w:p>
      <w:pPr>
        <w:pStyle w:val="TextBody"/>
        <w:rPr/>
      </w:pPr>
      <w:r>
        <w:rPr/>
        <w:t xml:space="preserve">Mr. Eberling was happy to get those going, so they could be considered on Tuesday night, and moved forward. He thought the delay might have been on the Committee’s part, and if it had been put before them, they would have moved it. Mr. Kaiser said they had talked about it in February, but he didn’t have the ordinance with him at that time. Mr. Eberling said that if Mr. Brague was on top of it and could get that legislation to them, he was sure they could handle it at Council. </w:t>
      </w:r>
    </w:p>
    <w:p>
      <w:pPr>
        <w:pStyle w:val="TextBody"/>
        <w:rPr/>
      </w:pPr>
      <w:r>
        <w:rPr/>
      </w:r>
    </w:p>
    <w:p>
      <w:pPr>
        <w:pStyle w:val="TextBody"/>
        <w:rPr>
          <w:b/>
          <w:b/>
          <w:u w:val="single"/>
        </w:rPr>
      </w:pPr>
      <w:r>
        <w:rPr>
          <w:b/>
          <w:u w:val="single"/>
        </w:rPr>
        <w:t>IV. Comprehensive Plan Update</w:t>
      </w:r>
    </w:p>
    <w:p>
      <w:pPr>
        <w:pStyle w:val="TextBody"/>
        <w:rPr/>
      </w:pPr>
      <w:r>
        <w:rPr/>
        <w:t xml:space="preserve">Mr. Kaiser wished to inform them that the contract with McBride-Dale-Clarion was about ready to be released. He thought Mr. Brague’s was the last signature needed. In the early part of April, they would start the process. The first thing they would do would be to create a steering Committee made up of different groups and members from throughout the City, comprising business interests, property owners, etc. they would like someone, probably Mr. Eberling, as chairman, to be on the Committee as Council’s representative.  If he could not, perhaps he could appoint one of the other two Committee members. Mr. Eberling would be happy to, he said. They could look for that, Mr. Kaiser continued, within the next two to three weeks. The steering committee would probably involve seven meetings over the next eight months, to discuss the plan, where they were and where they wanted to go. Mr. Eberling would be happy to participate. He was just thinking that he didn’t have enough meetings! He asked to have his memory refreshed as to where the funding was coming from. Mr. Kaiser said it was actually budgeted from 2008. Everything was in place, and the funds were encumbered. There were just delays that would not allow it to be started until then. Mr. Eberling wondered if it was still in the budget. He recalled the comprehensive plan, but not setting up the funding. In fact, Mr. Kaiser said, the ordinance to allow the Mayor was passed through Council, he believed, last June or July. They actually set up the fund, selected the consultant, and then were delayed. Mr. Eberling knew they must have okayed the consultant.  </w:t>
      </w:r>
    </w:p>
    <w:p>
      <w:pPr>
        <w:pStyle w:val="TextBody"/>
        <w:rPr>
          <w:szCs w:val="24"/>
        </w:rPr>
      </w:pPr>
      <w:r>
        <w:rPr>
          <w:szCs w:val="24"/>
        </w:rPr>
      </w:r>
    </w:p>
    <w:p>
      <w:pPr>
        <w:pStyle w:val="TextBody"/>
        <w:rPr>
          <w:b/>
          <w:b/>
          <w:u w:val="single"/>
        </w:rPr>
      </w:pPr>
      <w:r>
        <w:rPr>
          <w:b/>
          <w:u w:val="single"/>
        </w:rPr>
        <w:t>OTHER BUSINESS:</w:t>
      </w:r>
    </w:p>
    <w:p>
      <w:pPr>
        <w:pStyle w:val="TextBody"/>
        <w:rPr/>
      </w:pPr>
      <w:r>
        <w:rPr>
          <w:b/>
        </w:rPr>
        <w:t xml:space="preserve">Mr. Jurey </w:t>
      </w:r>
      <w:r>
        <w:rPr/>
        <w:t xml:space="preserve">commented that he was happy to see the activity with the new and expanding businesses coming to town. Mr. Eberling was tickled also, because of all the horror stories he heard going on around Ohio and other municipalities. It was amazing that little positive things kept happening for Wadsworth. It was very refreshing. He congratulated Mr. Peters and Mr. Kaiser on the work they had done. Ms. Hanlon noted that it was a lot of one on one. The work they did was really important. They had to make sure that the businesses were aware of things, and then encourage them to take part and fill out the paperwork. It was good work. </w:t>
      </w:r>
    </w:p>
    <w:p>
      <w:pPr>
        <w:pStyle w:val="TextBody"/>
        <w:rPr/>
      </w:pPr>
      <w:r>
        <w:rPr/>
      </w:r>
    </w:p>
    <w:p>
      <w:pPr>
        <w:pStyle w:val="TextBody"/>
        <w:rPr/>
      </w:pPr>
      <w:r>
        <w:rPr/>
        <w:t xml:space="preserve">Mr. Eberling asked Mr. Peters if it was premature or out of line to ask if they could discuss on the next agenda some of the applications made for stimulus. Mr. Peters said they could do that. Mr. Eberling would like to share with the public. It didn’t mean they were locked in or going to get it, but they could talk about the applications, unless it was not something that could be made public. It was all public, Mr. Peters said, and available on the state’s website. It was a rather large spreadsheet. The last time he was on there, there were 8,000 entries, and he was guessing there were more than that. They could actually go in and sort the Wadsworth projects, of which there were a total of 40. The ones with the biggest direct impact from an economic development standpoint, obviously, would be the High Street widening, Quadral Drive, and a sanitary sewer project from SR-57 and I-76. Mr. Eberling hoped they scored on some of them. Mr. Peters mentioned, also, the collaboration project, with the senior center, recreation center and the LFI portion of the schools’ project. </w:t>
      </w:r>
    </w:p>
    <w:p>
      <w:pPr>
        <w:pStyle w:val="TextBody"/>
        <w:rPr/>
      </w:pPr>
      <w:r>
        <w:rPr/>
      </w:r>
    </w:p>
    <w:p>
      <w:pPr>
        <w:pStyle w:val="TextBody"/>
        <w:rPr/>
      </w:pPr>
      <w:r>
        <w:rPr/>
        <w:t xml:space="preserve">Mr. Eberling thought it would be interesting to share that information. Mr. Peters said they might have more information then. Since they did the original submittal to the state’s website, which was the first phase, the Engineering Department had been working very hard with Mr. Easton on filing the ODOT or transportation projects, and the water projects. Those were submitted to EPA. Those two departments had requested additional information on projects. Mr. Eberling asked if any of them were associated with infrastructure beyond the highway issues. Mr. Peters said that the street program was a project with concrete and asphalt (Ms. Hanlon voiced approval), and obviously the two projects he had discussed that evening were put in. They’d been working with the county to prioritize the projects. All the projects he had just mentioned were on the short list of priority projects. If they didn’t have an aggressive agenda, Mr. Eberling said, he didn’t want it to be a filler, but thought it would be interesting. Mr. Peters would give an update, and focus on those projects that dealt with economic impact. He believed some of the other projects would be discussed through Ways and Service. They could definitely do that for the next time.  </w:t>
      </w:r>
    </w:p>
    <w:p>
      <w:pPr>
        <w:pStyle w:val="TextBody"/>
        <w:rPr/>
      </w:pPr>
      <w:r>
        <w:rPr/>
      </w:r>
    </w:p>
    <w:p>
      <w:pPr>
        <w:pStyle w:val="TextBody"/>
        <w:rPr/>
      </w:pPr>
      <w:r>
        <w:rPr>
          <w:i/>
        </w:rPr>
        <w:t>Next scheduled meeting:</w:t>
      </w:r>
      <w:r>
        <w:rPr/>
        <w:t xml:space="preserve">  April 9, 2009</w:t>
      </w:r>
      <w:r>
        <w:rPr>
          <w:b/>
        </w:rPr>
        <w:t>*</w:t>
      </w:r>
      <w:r>
        <w:rPr/>
        <w:t xml:space="preserve"> at 5:30 P.M. in Council Chambers. </w:t>
      </w:r>
    </w:p>
    <w:p>
      <w:pPr>
        <w:pStyle w:val="TextBody"/>
        <w:rPr/>
      </w:pPr>
      <w:r>
        <w:rPr/>
      </w:r>
    </w:p>
    <w:p>
      <w:pPr>
        <w:pStyle w:val="TextBody"/>
        <w:rPr>
          <w:b/>
          <w:b/>
          <w:spacing w:val="-6"/>
          <w:szCs w:val="24"/>
        </w:rPr>
      </w:pPr>
      <w:r>
        <w:rPr>
          <w:b/>
          <w:spacing w:val="-6"/>
          <w:szCs w:val="24"/>
        </w:rPr>
        <w:t xml:space="preserve">*2009 Meetings from January through May will be on the 2nd Thursday of each month. </w:t>
      </w:r>
    </w:p>
    <w:p>
      <w:pPr>
        <w:pStyle w:val="TextBody"/>
        <w:rPr>
          <w:b/>
          <w:b/>
          <w:spacing w:val="-6"/>
          <w:szCs w:val="24"/>
        </w:rPr>
      </w:pPr>
      <w:r>
        <w:rPr>
          <w:b/>
          <w:spacing w:val="-6"/>
          <w:szCs w:val="24"/>
        </w:rPr>
      </w:r>
    </w:p>
    <w:p>
      <w:pPr>
        <w:pStyle w:val="TextBody"/>
        <w:rPr/>
      </w:pPr>
      <w:r>
        <w:rPr/>
      </w:r>
    </w:p>
    <w:p>
      <w:pPr>
        <w:pStyle w:val="TextBody"/>
        <w:rPr>
          <w:b/>
          <w:b/>
          <w:u w:val="single"/>
        </w:rPr>
      </w:pPr>
      <w:r>
        <w:rPr>
          <w:b/>
          <w:u w:val="single"/>
        </w:rPr>
        <w:t>ADJOURNMENT:</w:t>
      </w:r>
    </w:p>
    <w:p>
      <w:pPr>
        <w:pStyle w:val="TextBody"/>
        <w:rPr/>
      </w:pPr>
      <w:r>
        <w:rPr/>
        <w:t>Ms. Hanlon made a motion to adjourn, seconded by Mr. Eberling. All were in favor.</w:t>
      </w:r>
    </w:p>
    <w:p>
      <w:pPr>
        <w:pStyle w:val="TextBody"/>
        <w:rPr/>
      </w:pPr>
      <w:r>
        <w:rPr/>
      </w:r>
    </w:p>
    <w:p>
      <w:pPr>
        <w:pStyle w:val="TextBody"/>
        <w:rPr>
          <w:b/>
          <w:b/>
        </w:rPr>
      </w:pPr>
      <w:r>
        <w:rPr>
          <w:b/>
        </w:rPr>
        <w:t>MEETING ADJOURNED</w:t>
      </w:r>
      <w:r>
        <w:rPr/>
        <w:t xml:space="preserve"> </w:t>
      </w:r>
      <w:r>
        <w:rPr>
          <w:b/>
        </w:rPr>
        <w:t xml:space="preserve">AT APPROXIMATELY 6:55 p.m. </w:t>
      </w:r>
    </w:p>
    <w:p>
      <w:pPr>
        <w:pStyle w:val="TextBody"/>
        <w:rPr>
          <w:b/>
          <w:b/>
        </w:rPr>
      </w:pPr>
      <w:r>
        <w:rPr>
          <w:b/>
        </w:rPr>
      </w:r>
    </w:p>
    <w:p>
      <w:pPr>
        <w:pStyle w:val="TextBody"/>
        <w:rPr>
          <w:b/>
          <w:b/>
        </w:rPr>
      </w:pPr>
      <w:r>
        <w:rPr>
          <w:b/>
        </w:rPr>
      </w:r>
    </w:p>
    <w:p>
      <w:pPr>
        <w:pStyle w:val="TextBody"/>
        <w:rPr>
          <w:b/>
          <w:b/>
        </w:rPr>
      </w:pPr>
      <w:r>
        <w:rPr>
          <w:b/>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March 12, 2009   Page </w:t>
    </w:r>
    <w:r>
      <w:rPr>
        <w:i/>
        <w:sz w:val="20"/>
      </w:rPr>
      <w:fldChar w:fldCharType="begin"/>
    </w:r>
    <w:r>
      <w:rPr>
        <w:sz w:val="20"/>
        <w:i/>
      </w:rPr>
      <w:instrText xml:space="preserve"> PAGE </w:instrText>
    </w:r>
    <w:r>
      <w:rPr>
        <w:sz w:val="20"/>
        <w:i/>
      </w:rPr>
      <w:fldChar w:fldCharType="separate"/>
    </w:r>
    <w:r>
      <w:rPr>
        <w:sz w:val="20"/>
        <w:i/>
      </w:rPr>
      <w:t>1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March 12,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p>
    <w:pPr>
      <w:pStyle w:val="Footer"/>
      <w:jc w:val="right"/>
      <w:rPr>
        <w:i/>
        <w:i/>
        <w:sz w:val="20"/>
      </w:rPr>
    </w:pPr>
    <w:r>
      <w:rPr>
        <w:i/>
        <w:sz w:val="20"/>
      </w:rPr>
      <w:t xml:space="preserve">Minutes prepared by Stephanie Saniga and Lydia Burg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1z0">
    <w:name w:val="WW8Num21z0"/>
    <w:qFormat/>
    <w:rPr>
      <w:rFonts w:ascii="Symbol" w:hAnsi="Symbol" w:cs="Symbol"/>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u w:val="no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Symbol" w:hAnsi="Symbol" w:cs="Symbol"/>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u w:val="none"/>
    </w:rPr>
  </w:style>
  <w:style w:type="character" w:styleId="WW8Num75z1">
    <w:name w:val="WW8Num75z1"/>
    <w:qFormat/>
    <w:rPr>
      <w:rFonts w:ascii="Symbol" w:hAnsi="Symbol" w:cs="Symbol"/>
      <w:u w:val="none"/>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80z0">
    <w:name w:val="WW8Num80z0"/>
    <w:qFormat/>
    <w:rPr>
      <w:b w:val="false"/>
      <w:i w:val="false"/>
    </w:rPr>
  </w:style>
  <w:style w:type="character" w:styleId="WW8Num81z0">
    <w:name w:val="WW8Num81z0"/>
    <w:qFormat/>
    <w:rPr>
      <w:u w:val="none"/>
    </w:rPr>
  </w:style>
  <w:style w:type="character" w:styleId="WW8Num82z0">
    <w:name w:val="WW8Num82z0"/>
    <w:qFormat/>
    <w:rPr/>
  </w:style>
  <w:style w:type="character" w:styleId="WW8Num83z0">
    <w:name w:val="WW8Num8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35:00Z</dcterms:created>
  <dc:creator>Mary Ann Reynolds</dc:creator>
  <dc:description/>
  <dc:language>en-US</dc:language>
  <cp:lastModifiedBy>tguenther</cp:lastModifiedBy>
  <cp:lastPrinted>2009-04-20T15:58:00Z</cp:lastPrinted>
  <dcterms:modified xsi:type="dcterms:W3CDTF">2009-04-20T20:17:00Z</dcterms:modified>
  <cp:revision>4</cp:revision>
  <dc:subject/>
  <dc:title>MINUTES</dc:title>
</cp:coreProperties>
</file>