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Draft MINUTES</w:t>
      </w:r>
    </w:p>
    <w:p>
      <w:pPr>
        <w:pStyle w:val="Subtitle"/>
        <w:widowControl w:val="false"/>
        <w:rPr/>
      </w:pPr>
      <w:r>
        <w:rPr/>
        <w:t>COMMITTEE OF THE WHOLE</w:t>
      </w:r>
    </w:p>
    <w:p>
      <w:pPr>
        <w:pStyle w:val="Heading1"/>
        <w:keepNext w:val="false"/>
        <w:widowControl w:val="false"/>
        <w:jc w:val="center"/>
        <w:rPr>
          <w:b/>
          <w:b/>
          <w:u w:val="none"/>
        </w:rPr>
      </w:pPr>
      <w:r>
        <w:rPr>
          <w:b/>
          <w:u w:val="none"/>
        </w:rPr>
        <w:t>April 7, 2009</w:t>
      </w:r>
    </w:p>
    <w:p>
      <w:pPr>
        <w:pStyle w:val="Heading1"/>
        <w:keepNext w:val="false"/>
        <w:widowControl w:val="false"/>
        <w:jc w:val="center"/>
        <w:rPr>
          <w:b/>
          <w:b/>
          <w:u w:val="none"/>
        </w:rPr>
      </w:pPr>
      <w:r>
        <w:rPr>
          <w:b/>
          <w:u w:val="none"/>
        </w:rPr>
        <w:t>6:00 P.M.</w:t>
      </w:r>
    </w:p>
    <w:p>
      <w:pPr>
        <w:pStyle w:val="Heading1"/>
        <w:keepNext w:val="false"/>
        <w:widowControl w:val="false"/>
        <w:jc w:val="center"/>
        <w:rPr>
          <w:b/>
          <w:b/>
          <w:u w:val="none"/>
        </w:rPr>
      </w:pPr>
      <w:r>
        <w:rPr/>
        <w:t>Administrative Conference Room</w:t>
      </w:r>
    </w:p>
    <w:p>
      <w:pPr>
        <w:pStyle w:val="Normal"/>
        <w:widowControl w:val="false"/>
        <w:rPr>
          <w:b/>
          <w:b/>
          <w:i/>
          <w:i/>
          <w:u w:val="none"/>
        </w:rPr>
      </w:pPr>
      <w:r>
        <w:rPr>
          <w:b/>
          <w:i/>
          <w:u w:val="none"/>
        </w:rPr>
      </w:r>
    </w:p>
    <w:p>
      <w:pPr>
        <w:pStyle w:val="Normal"/>
        <w:widowControl w:val="false"/>
        <w:rPr>
          <w:i/>
          <w:i/>
          <w:szCs w:val="24"/>
        </w:rPr>
      </w:pPr>
      <w:r>
        <w:rPr>
          <w:b/>
          <w:szCs w:val="24"/>
          <w:u w:val="single"/>
        </w:rPr>
        <w:t>PRESIDING:</w:t>
      </w:r>
      <w:r>
        <w:rPr>
          <w:szCs w:val="24"/>
        </w:rPr>
        <w:t xml:space="preserve">  </w:t>
        <w:tab/>
        <w:tab/>
        <w:tab/>
        <w:tab/>
        <w:t xml:space="preserve">Bruce Darlington, </w:t>
      </w:r>
      <w:r>
        <w:rPr>
          <w:i/>
          <w:szCs w:val="24"/>
        </w:rPr>
        <w:t>Pro Tem</w:t>
      </w:r>
    </w:p>
    <w:p>
      <w:pPr>
        <w:pStyle w:val="Normal"/>
        <w:widowControl w:val="false"/>
        <w:rPr>
          <w:i/>
          <w:i/>
          <w:szCs w:val="24"/>
        </w:rPr>
      </w:pPr>
      <w:r>
        <w:rPr>
          <w:i/>
          <w:szCs w:val="24"/>
        </w:rPr>
      </w:r>
    </w:p>
    <w:p>
      <w:pPr>
        <w:pStyle w:val="Normal"/>
        <w:widowControl w:val="false"/>
        <w:ind w:left="4320" w:hanging="4320"/>
        <w:jc w:val="both"/>
        <w:rPr>
          <w:spacing w:val="-4"/>
          <w:szCs w:val="24"/>
        </w:rPr>
      </w:pPr>
      <w:r>
        <w:rPr>
          <w:b/>
          <w:szCs w:val="24"/>
          <w:u w:val="single"/>
        </w:rPr>
        <w:t>MEMBERS PRESENT:</w:t>
      </w:r>
      <w:r>
        <w:rPr>
          <w:szCs w:val="24"/>
        </w:rPr>
        <w:t xml:space="preserve">  </w:t>
        <w:tab/>
      </w:r>
      <w:r>
        <w:rPr>
          <w:spacing w:val="-4"/>
          <w:szCs w:val="24"/>
        </w:rPr>
        <w:t>Tim Eberling, Susan Hanlon, Gene Kovack, Jim Riley, John Sharkey, and Dennis Shultz</w:t>
      </w:r>
      <w:r>
        <w:rPr>
          <w:szCs w:val="24"/>
        </w:rPr>
        <w:t xml:space="preserve"> </w:t>
      </w:r>
    </w:p>
    <w:p>
      <w:pPr>
        <w:pStyle w:val="Normal"/>
        <w:widowControl w:val="false"/>
        <w:ind w:left="4320" w:hanging="4320"/>
        <w:jc w:val="both"/>
        <w:rPr>
          <w:b/>
          <w:b/>
          <w:spacing w:val="-4"/>
          <w:szCs w:val="24"/>
          <w:u w:val="single"/>
        </w:rPr>
      </w:pPr>
      <w:r>
        <w:rPr>
          <w:b/>
          <w:spacing w:val="-4"/>
          <w:szCs w:val="24"/>
          <w:u w:val="single"/>
        </w:rPr>
      </w:r>
    </w:p>
    <w:p>
      <w:pPr>
        <w:pStyle w:val="Normal"/>
        <w:widowControl w:val="false"/>
        <w:ind w:left="4320" w:hanging="4320"/>
        <w:jc w:val="both"/>
        <w:rPr>
          <w:spacing w:val="-4"/>
          <w:szCs w:val="24"/>
        </w:rPr>
      </w:pPr>
      <w:r>
        <w:rPr>
          <w:b/>
          <w:szCs w:val="24"/>
          <w:u w:val="single"/>
        </w:rPr>
        <w:t>OTHER OFFICIALS PRESENT:</w:t>
      </w:r>
      <w:r>
        <w:rPr>
          <w:szCs w:val="24"/>
        </w:rPr>
        <w:t xml:space="preserve"> </w:t>
        <w:tab/>
        <w:t xml:space="preserve">Mayor Robin Laubaugh, </w:t>
      </w:r>
      <w:r>
        <w:rPr>
          <w:spacing w:val="-4"/>
          <w:szCs w:val="24"/>
        </w:rPr>
        <w:t xml:space="preserve">Director of Public Service Chris Easton, Director of Public Safety Matt Hiscock, Director of Human </w:t>
      </w:r>
      <w:r>
        <w:rPr>
          <w:szCs w:val="24"/>
        </w:rPr>
        <w:t xml:space="preserve">Resources Jim Kovacs, Assistant Auditor Lee-Ann Dunkle, </w:t>
      </w:r>
      <w:r>
        <w:rPr>
          <w:spacing w:val="-4"/>
          <w:szCs w:val="24"/>
        </w:rPr>
        <w:t>Treasurer David Hammerly and Law Director Norman Brague</w:t>
      </w:r>
    </w:p>
    <w:p>
      <w:pPr>
        <w:pStyle w:val="Normal"/>
        <w:widowControl w:val="false"/>
        <w:ind w:left="4320" w:hanging="4320"/>
        <w:jc w:val="both"/>
        <w:rPr>
          <w:spacing w:val="-6"/>
          <w:szCs w:val="24"/>
        </w:rPr>
      </w:pPr>
      <w:r>
        <w:rPr>
          <w:spacing w:val="-6"/>
          <w:szCs w:val="24"/>
        </w:rPr>
      </w:r>
    </w:p>
    <w:p>
      <w:pPr>
        <w:pStyle w:val="Normal"/>
        <w:widowControl w:val="false"/>
        <w:rPr>
          <w:i/>
          <w:i/>
          <w:szCs w:val="24"/>
        </w:rPr>
      </w:pPr>
      <w:r>
        <w:rPr>
          <w:b/>
          <w:spacing w:val="-6"/>
          <w:szCs w:val="24"/>
          <w:u w:val="single"/>
        </w:rPr>
        <w:t>PRESS REPRESEN</w:t>
      </w:r>
      <w:r>
        <w:rPr>
          <w:b/>
          <w:spacing w:val="-12"/>
          <w:szCs w:val="24"/>
          <w:u w:val="single"/>
        </w:rPr>
        <w:t>TA</w:t>
      </w:r>
      <w:r>
        <w:rPr>
          <w:b/>
          <w:spacing w:val="-6"/>
          <w:szCs w:val="24"/>
          <w:u w:val="single"/>
        </w:rPr>
        <w:t>TIVES PRESENT:</w:t>
      </w:r>
      <w:r>
        <w:rPr>
          <w:szCs w:val="24"/>
        </w:rPr>
        <w:t xml:space="preserve">  </w:t>
      </w:r>
      <w:r>
        <w:rPr>
          <w:i/>
          <w:szCs w:val="24"/>
        </w:rPr>
        <w:t>None</w:t>
      </w:r>
    </w:p>
    <w:p>
      <w:pPr>
        <w:pStyle w:val="Normal"/>
        <w:widowControl w:val="false"/>
        <w:rPr>
          <w:i/>
          <w:i/>
          <w:szCs w:val="24"/>
        </w:rPr>
      </w:pPr>
      <w:r>
        <w:rPr>
          <w:i/>
          <w:szCs w:val="24"/>
        </w:rPr>
      </w:r>
    </w:p>
    <w:p>
      <w:pPr>
        <w:pStyle w:val="Normal"/>
        <w:widowControl w:val="false"/>
        <w:rPr>
          <w:i/>
          <w:i/>
        </w:rPr>
      </w:pPr>
      <w:r>
        <w:rPr>
          <w:b/>
          <w:u w:val="single"/>
        </w:rPr>
        <w:t>VISITORS PRESENT:</w:t>
      </w:r>
      <w:r>
        <w:rPr/>
        <w:tab/>
      </w:r>
      <w:r>
        <w:rPr>
          <w:i/>
        </w:rPr>
        <w:t>None</w:t>
        <w:tab/>
      </w:r>
      <w:r>
        <w:rPr/>
        <w:tab/>
      </w:r>
    </w:p>
    <w:p>
      <w:pPr>
        <w:pStyle w:val="Normal"/>
        <w:widowControl w:val="false"/>
        <w:rPr>
          <w:i/>
          <w:i/>
        </w:rPr>
      </w:pPr>
      <w:r>
        <w:rPr>
          <w:i/>
        </w:rPr>
        <w:tab/>
        <w:tab/>
        <w:tab/>
        <w:tab/>
        <w:tab/>
        <w:tab/>
      </w:r>
    </w:p>
    <w:p>
      <w:pPr>
        <w:pStyle w:val="Normal"/>
        <w:widowControl w:val="false"/>
        <w:jc w:val="both"/>
        <w:rPr/>
      </w:pPr>
      <w:r>
        <w:rPr>
          <w:b/>
        </w:rPr>
        <w:t xml:space="preserve">Mr. Darlington </w:t>
      </w:r>
      <w:r>
        <w:rPr/>
        <w:t>called the meeting to order at 6:03 p.m.  The Clerk called the roll.</w:t>
      </w:r>
    </w:p>
    <w:p>
      <w:pPr>
        <w:pStyle w:val="Normal"/>
        <w:widowControl w:val="false"/>
        <w:jc w:val="both"/>
        <w:rPr/>
      </w:pPr>
      <w:r>
        <w:rPr/>
      </w:r>
    </w:p>
    <w:p>
      <w:pPr>
        <w:pStyle w:val="Normal"/>
        <w:widowControl w:val="false"/>
        <w:jc w:val="both"/>
        <w:rPr>
          <w:b/>
          <w:b/>
        </w:rPr>
      </w:pPr>
      <w:r>
        <w:rPr>
          <w:b/>
          <w:u w:val="single"/>
        </w:rPr>
        <w:t>MINUTES:</w:t>
      </w:r>
      <w:r>
        <w:rPr/>
        <w:t xml:space="preserve">   </w:t>
      </w:r>
      <w:r>
        <w:rPr>
          <w:b/>
        </w:rPr>
        <w:t xml:space="preserve">Mr. Sharkey </w:t>
      </w:r>
      <w:r>
        <w:rPr/>
        <w:t xml:space="preserve">made a motion, which was seconded by </w:t>
      </w:r>
      <w:r>
        <w:rPr>
          <w:b/>
        </w:rPr>
        <w:t>Mr. Eberling</w:t>
      </w:r>
      <w:r>
        <w:rPr/>
        <w:t xml:space="preserve">, to approve as submitted, the minutes of March 17, 2009.  An all in favor vote was taken and all Council members present voted in favor of the motion.  </w:t>
      </w:r>
      <w:r>
        <w:rPr>
          <w:b/>
        </w:rPr>
        <w:t>The Committee of the Whole meeting minutes of March 17, 2009 were adopted.</w:t>
      </w:r>
    </w:p>
    <w:p>
      <w:pPr>
        <w:pStyle w:val="Normal"/>
        <w:widowControl w:val="false"/>
        <w:jc w:val="both"/>
        <w:rPr>
          <w:b/>
          <w:b/>
        </w:rPr>
      </w:pPr>
      <w:r>
        <w:rPr>
          <w:b/>
        </w:rPr>
      </w:r>
    </w:p>
    <w:p>
      <w:pPr>
        <w:pStyle w:val="Normal"/>
        <w:widowControl w:val="false"/>
        <w:jc w:val="both"/>
        <w:rPr>
          <w:b/>
          <w:b/>
          <w:u w:val="single"/>
        </w:rPr>
      </w:pPr>
      <w:r>
        <w:rPr>
          <w:b/>
          <w:u w:val="single"/>
        </w:rPr>
        <w:t xml:space="preserve">I. STREET IMPROVEMENT: </w:t>
      </w:r>
    </w:p>
    <w:p>
      <w:pPr>
        <w:pStyle w:val="Normal"/>
        <w:widowControl w:val="false"/>
        <w:jc w:val="both"/>
        <w:rPr/>
      </w:pPr>
      <w:r>
        <w:rPr>
          <w:b/>
        </w:rPr>
        <w:t>Ms. Hanlon</w:t>
      </w:r>
      <w:r>
        <w:rPr/>
        <w:t xml:space="preserve"> offered an overview of what the Public Ways Committee had been doing since December.  They held a series of special meetings, and at the regular meetings, to address the specific issue of long-term improvements to the streets, and a whole street improvement and preservation program.  They had known for quite a while that it was something needing reprioritizing.  They tackled it as a special issue to go through and come up with a data driven assessment of the issue, the scope of the problem, and exploring the financing options.  One of the things that she was proudest of was that in December, when they said they would do it, they said they would bring something to Council by March 31.  They were only a week late.  Everyone laughed.  She thought that was pretty quick movement on a project.  Ms. Hanlon recognized Mr. Tucker and Mr. Easton, as well as Mrs. Dunkle and Mr. Moss.  They had all done a lot of work for them and came up with a lot of information.  </w:t>
      </w:r>
    </w:p>
    <w:p>
      <w:pPr>
        <w:pStyle w:val="Normal"/>
        <w:widowControl w:val="false"/>
        <w:jc w:val="both"/>
        <w:rPr/>
      </w:pPr>
      <w:r>
        <w:rPr/>
      </w:r>
    </w:p>
    <w:p>
      <w:pPr>
        <w:pStyle w:val="Normal"/>
        <w:widowControl w:val="false"/>
        <w:jc w:val="both"/>
        <w:rPr/>
      </w:pPr>
      <w:r>
        <w:rPr/>
        <w:t>They now had something to propose.  She added that they were also not finished.  What Mr. Easton would present that evening was an option and proposal for putting major funding toward the problem in 2009.  It was a high summary level of the scope of the problem.  They basically had about $4 million worth of rehabilitation needed for streets that were in the four and five category, of which on the one-to-five scale, five was a bad street.  Four million dollars was needed to rehab those.  Once those were fixed, they estimated a need for about $500,000 a year to preserve them and keep them out of the four and five range.  The improvements that they were talking about would have an eight to 10 year life.  They were not just talking short term types of repair.  It was longer termed.  What they came with that evening was a plan for 2009.  What remained for the Committee to keep working on was what would happen from 2010 and beyond.  That would be a different project.  That year’s would make a major statement and significantly funnel some money into streets for 2009.</w:t>
      </w:r>
    </w:p>
    <w:p>
      <w:pPr>
        <w:pStyle w:val="Normal"/>
        <w:widowControl w:val="false"/>
        <w:jc w:val="both"/>
        <w:rPr>
          <w:b/>
          <w:b/>
        </w:rPr>
      </w:pPr>
      <w:r>
        <w:rPr>
          <w:b/>
        </w:rPr>
      </w:r>
    </w:p>
    <w:p>
      <w:pPr>
        <w:pStyle w:val="Normal"/>
        <w:widowControl w:val="false"/>
        <w:jc w:val="both"/>
        <w:rPr/>
      </w:pPr>
      <w:r>
        <w:rPr>
          <w:b/>
        </w:rPr>
        <w:t xml:space="preserve">Mr. Easton </w:t>
      </w:r>
      <w:r>
        <w:rPr/>
        <w:t xml:space="preserve">took it from there.  There were a couple of issues that they needed talk about.  First they would talk about streets to amplify what the Ways Committee had done.  He thanked the Committee and the Chair for tackling a tough issue at a time when revenues were scarce and there was talk of reducing expenses.  It was really a necessary job.  But in order to decide what they could spend, they really needed to do an examination of an appropriate cash reserve policy.  </w:t>
      </w:r>
    </w:p>
    <w:p>
      <w:pPr>
        <w:pStyle w:val="Normal"/>
        <w:widowControl w:val="false"/>
        <w:jc w:val="both"/>
        <w:rPr/>
      </w:pPr>
      <w:r>
        <w:rPr/>
      </w:r>
    </w:p>
    <w:p>
      <w:pPr>
        <w:pStyle w:val="Normal"/>
        <w:widowControl w:val="false"/>
        <w:jc w:val="both"/>
        <w:rPr/>
      </w:pPr>
      <w:r>
        <w:rPr/>
        <w:t>Mr. Easton referred to several spreadsheets and joked that Mrs. Dunkle was probably a little bit better than Mr. Kovacs in producing spreadsheets (</w:t>
      </w:r>
      <w:r>
        <w:rPr>
          <w:i/>
        </w:rPr>
        <w:t>laughter</w:t>
      </w:r>
      <w:r>
        <w:rPr/>
        <w:t xml:space="preserve">), and Mr. Tucker was even better than Mrs. Dunkle.  He had a spreadsheet from Mr. Tucker, as well, who would attend the next Public Ways meeting to discuss what streets that they would want to do.  Mr. Easton said that what Ms. Hanlon’s referred to was from the Ways Committee.  They thought that instead of spending their cash reserve, perhaps they could issue some debt and pay for that over time.  The reason for that was two-fold: 1.) to create some funding that they could pay back out of their cash reserves, and also; 2.) to create a rating for the general government.  </w:t>
      </w:r>
    </w:p>
    <w:p>
      <w:pPr>
        <w:pStyle w:val="Normal"/>
        <w:widowControl w:val="false"/>
        <w:jc w:val="both"/>
        <w:rPr/>
      </w:pPr>
      <w:r>
        <w:rPr/>
      </w:r>
    </w:p>
    <w:p>
      <w:pPr>
        <w:pStyle w:val="Normal"/>
        <w:widowControl w:val="false"/>
        <w:jc w:val="both"/>
        <w:rPr/>
      </w:pPr>
      <w:r>
        <w:rPr/>
        <w:t xml:space="preserve">One of the big expenses that they had on the horizon was workers compensation.  That cost was increasing significantly.  In order to go away from the bureau and go to self-insurance, they had to go and apply for that self insurance and they needed a bond rating.  So they needed a project.  The street fund project could be part of it.  They could also take some of their internal debt that they had today and externalize it, and perhaps get a better rate.  That was the thought, but before they got into that too much, he circulated Mr. Tucker’s spreadsheet.  It was a ledger-size sheet.  </w:t>
      </w:r>
    </w:p>
    <w:p>
      <w:pPr>
        <w:pStyle w:val="Normal"/>
        <w:widowControl w:val="false"/>
        <w:jc w:val="both"/>
        <w:rPr/>
      </w:pPr>
      <w:r>
        <w:rPr/>
      </w:r>
    </w:p>
    <w:p>
      <w:pPr>
        <w:pStyle w:val="Normal"/>
        <w:widowControl w:val="false"/>
        <w:jc w:val="both"/>
        <w:rPr/>
      </w:pPr>
      <w:r>
        <w:rPr/>
        <w:t xml:space="preserve">The first two lines of infrastructure liability spreadsheet were asphalt pavement and concrete pavement.  Mr. Easton said Ms. Hanlon had talked about a $4 million problem.  The columns had some letters on them.  He pointed to ‘B-C-E column, labeled ‘remaining repair cost 2009.’  Essentially, what they had to do was to evaluate the life left, and the asset value, of those pavements.  If they added the $2.3 million and the $1.4 million, that was $3.7 million, which just about got them to $4 million.  That was really the catch up, or the deficit that they had today to get pavements out of the four and five condition.  If they jumped way over to the right side of the spread sheet, they could see a ‘J/K’ column and ‘payment of G.’  ‘B-C-E’ was actually ‘G,’ if they followed him.  So, the ‘payment of G’ was the $202K and the $125K.  That was the cost if they did a 20 year program to fix the deficit.  Then if they took the value of the asset in the previous columns – the $16 million and the $24 million -- and divided it by a 50 year life, they could see what they thought the annual investment should be to restore the life of the pavements.    They had to take that annual restoration and the catch up, or the ‘payment of G’ column.  They had those together and they could see they had the $522K and the $617K.  The investment of pavement preservation and pavement improvements was around $1.1 million a year, in total.  There was no way that they would be able to do that, said Mr. Easton.  To do $4 million in one year, they had to do it over time.  He thought they had to think of it as, always, they would have some pavements that were beyond pavement preservation.  They would have to restore those pavements and improve those.  Some pavements would only require preservation – sealing and those types of things.  Some pavements were just going to involve maintenance such as crack sealing, replacing slabs and things like that.  </w:t>
      </w:r>
    </w:p>
    <w:p>
      <w:pPr>
        <w:pStyle w:val="Normal"/>
        <w:widowControl w:val="false"/>
        <w:jc w:val="both"/>
        <w:rPr/>
      </w:pPr>
      <w:r>
        <w:rPr/>
      </w:r>
    </w:p>
    <w:p>
      <w:pPr>
        <w:pStyle w:val="Normal"/>
        <w:widowControl w:val="false"/>
        <w:jc w:val="both"/>
        <w:rPr/>
      </w:pPr>
      <w:r>
        <w:rPr/>
        <w:t>So, in general terms, the $1.1 million was what they thought the annual investment needed to be to include the catch up and the annual investment.  That was a two minute summary of what took the Public Ways Committee quite a long time to collect and look the data and try to determine the most cost effective method of improvement.  They sort of knew the scope of the problem.</w:t>
      </w:r>
    </w:p>
    <w:p>
      <w:pPr>
        <w:pStyle w:val="Normal"/>
        <w:widowControl w:val="false"/>
        <w:jc w:val="both"/>
        <w:rPr/>
      </w:pPr>
      <w:r>
        <w:rPr/>
      </w:r>
    </w:p>
    <w:p>
      <w:pPr>
        <w:pStyle w:val="Normal"/>
        <w:widowControl w:val="false"/>
        <w:jc w:val="both"/>
        <w:rPr/>
      </w:pPr>
      <w:r>
        <w:rPr/>
        <w:t>Ms. Hanlon added that one of the decisions that they made in terms of the choices of how to restore streets, particularly concrete, was that they were convinced that they could do (</w:t>
      </w:r>
      <w:r>
        <w:rPr>
          <w:i/>
        </w:rPr>
        <w:t>garbled word</w:t>
      </w:r>
      <w:r>
        <w:rPr/>
        <w:t xml:space="preserve">) and asphalt.  She asked Mr. Easton about the inches of depth on that.  He said a thin overlay, or in other words, grind out some of the concrete, have that as a base, then put a put a couple inches of asphalt.  Mr. Darlington asked if that would include fabric.  The answer was yes.  So, Ms. Hanlon continued, they would basically quit putting in new concrete slabs.  When a concrete street needed repair, it would end up looking like asphalt.  Mr. Easton said that was correct if it was a full improvement.  Right, said Ms. Hanlon.  They would not go in with a full concrete improvement anymore.  Right, said Mr. Easton.  There might be pavement preservation.  But the ones that were bad now that needed restored would be restored with asphalt, said Ms. Hanlon.  Mr. Darlington asked about the current plan for new streets – were they concrete or asphalt?  Ms. Hanlon said they had a choice.  Mr. Easton said that the new street standard was really more of a strength standard.  If they used certain materials, it would be a certain thickness and other materials would indicate other thickness.  There was a base, drainage, and soil stabilization standards.  It was more of a ‘strength of pavement’ standard as opposed to a material preference.  Ms. Hanlon thought the developers would be pretty excited to put in asphalt.  </w:t>
      </w:r>
    </w:p>
    <w:p>
      <w:pPr>
        <w:pStyle w:val="Normal"/>
        <w:widowControl w:val="false"/>
        <w:jc w:val="both"/>
        <w:rPr/>
      </w:pPr>
      <w:r>
        <w:rPr/>
      </w:r>
    </w:p>
    <w:p>
      <w:pPr>
        <w:pStyle w:val="Normal"/>
        <w:widowControl w:val="false"/>
        <w:jc w:val="both"/>
        <w:rPr/>
      </w:pPr>
      <w:r>
        <w:rPr/>
        <w:t xml:space="preserve">With that, Mr. Easton thought it wise to talk about a cash reserve policy.  It was an expense of the general government.  </w:t>
      </w:r>
    </w:p>
    <w:p>
      <w:pPr>
        <w:pStyle w:val="Normal"/>
        <w:widowControl w:val="false"/>
        <w:jc w:val="both"/>
        <w:rPr/>
      </w:pPr>
      <w:r>
        <w:rPr/>
      </w:r>
    </w:p>
    <w:p>
      <w:pPr>
        <w:pStyle w:val="Normal"/>
        <w:widowControl w:val="false"/>
        <w:jc w:val="both"/>
        <w:rPr/>
      </w:pPr>
      <w:r>
        <w:rPr/>
        <w:t xml:space="preserve">Mr. Darlington had a question on the spreadsheet before moving on.  He wanted to make sure he interpreted the data correctly.  By looking at the remaining repair costs in 2009, which added roughly to $3.8 million, that meant they would take all streets in category four and five and get them repaired for that amount.  Those were streets they could take over 20 years at $200,000 a year.  Now they were saying that if they spent $1.2 million, they would not have to spend that $200,000.  It seemed that the best plan from a cash standpoint would be to let all the streets go for 20 years, and then put the money to repair them rather than $1.2 million in it for 20 years, rather than have $30 million into the streets in 20 years.  If they just let them go for 20 years, then they spent $4 million and get them fixed.  Mr. Easton did not think that included any interest in the calculation.  Ms. Hanlon wondered if he meant to not maintain them.  What he was saying, explained Mr. Darlington, was they had not maintained the streets for 20 years that were categorized as four and five.  Now they would spend $4 million less and get them repaired.  Mr. Easton said that they would actually have to spend $6 million to do that because of the cost of interest on that.  It was just the principal.   He pointed to the payment as ‘payment of G,’ the $202K and the $125K or $325 x 20 years.  That was the true cost.  Mr. Darlington understood and said it was still substantially less that if they put the $1.2 million in each year to maintain them.  He knew what they were doing and pretty much supported what they were going to do.  But if they looked at it from a hard economic standpoint, letting them go way down and then fixing….   Mr. Easton said the goal of the preservation was to never get into that.  At some point they crossed a curve of degradation where the expense was a lot higher than the preservation.  They would see that preservation costs were typically lower than the full reconstruction.  They wanted to have a better balance between streets that they were just maintaining, trying to preserve, and having to reconstruct.  At present, they had a few too many in the reconstruct area.  They wanted to push some back into preservation and maintenance areas.  </w:t>
      </w:r>
    </w:p>
    <w:p>
      <w:pPr>
        <w:pStyle w:val="Normal"/>
        <w:widowControl w:val="false"/>
        <w:jc w:val="both"/>
        <w:rPr/>
      </w:pPr>
      <w:r>
        <w:rPr/>
      </w:r>
    </w:p>
    <w:p>
      <w:pPr>
        <w:pStyle w:val="Normal"/>
        <w:widowControl w:val="false"/>
        <w:jc w:val="both"/>
        <w:rPr/>
      </w:pPr>
      <w:r>
        <w:rPr/>
        <w:t>It was still a big challenge.  Before they said okay to a suggested chunk of money and the broad brush of what they thought they would need approximately, they questioned the sources of revenue.  The Committee discussed that briefly.  He wanted to talk about how much cash reserve they should have in the family of funds.  Mrs. Dunkle had some information to present.</w:t>
      </w:r>
    </w:p>
    <w:p>
      <w:pPr>
        <w:pStyle w:val="Normal"/>
        <w:widowControl w:val="false"/>
        <w:jc w:val="both"/>
        <w:rPr/>
      </w:pPr>
      <w:r>
        <w:rPr/>
      </w:r>
    </w:p>
    <w:p>
      <w:pPr>
        <w:pStyle w:val="Normal"/>
        <w:widowControl w:val="false"/>
        <w:jc w:val="both"/>
        <w:rPr>
          <w:b/>
          <w:b/>
          <w:i/>
          <w:i/>
        </w:rPr>
      </w:pPr>
      <w:r>
        <w:rPr>
          <w:b/>
          <w:i/>
        </w:rPr>
        <w:t>Cash Reserve Policy</w:t>
      </w:r>
    </w:p>
    <w:p>
      <w:pPr>
        <w:pStyle w:val="Normal"/>
        <w:widowControl w:val="false"/>
        <w:jc w:val="both"/>
        <w:rPr/>
      </w:pPr>
      <w:r>
        <w:rPr/>
        <w:t>Mr. Easton went on to say that when they talked about a cash reserve, they had to consider a policy.  It was a policy of cash reserve.  Obviously, they had to look at some element of O&amp;M and depreciation.  They had to look at historical and the actual debt and apply percentages to that to come up with that they needed for cash reserves. Mrs. Dunkle had done a lot of work.  It would probably need refinement, but they wanted to get it in front of the Committee to see what kind of suggestions and comments it raised.</w:t>
      </w:r>
    </w:p>
    <w:p>
      <w:pPr>
        <w:pStyle w:val="Normal"/>
        <w:widowControl w:val="false"/>
        <w:jc w:val="both"/>
        <w:rPr>
          <w:b/>
          <w:b/>
        </w:rPr>
      </w:pPr>
      <w:r>
        <w:rPr>
          <w:b/>
        </w:rPr>
      </w:r>
    </w:p>
    <w:p>
      <w:pPr>
        <w:pStyle w:val="Normal"/>
        <w:widowControl w:val="false"/>
        <w:jc w:val="both"/>
        <w:rPr/>
      </w:pPr>
      <w:r>
        <w:rPr>
          <w:b/>
        </w:rPr>
        <w:t>Mrs. Dunkle</w:t>
      </w:r>
      <w:r>
        <w:rPr/>
        <w:t xml:space="preserve"> said the handout was definitely rough draft, but they wanted to make Council aware of the fact that a cash balance reserve policy was needed going forward.  It was not only a good thing to have when they went to the bond rating agencies (agencies wanted to know that the City had those financial policies in place) but it was also a good gage of where they stood and what it looked like five years out.  It was a good time to do it with the way that the economy was.  </w:t>
      </w:r>
    </w:p>
    <w:p>
      <w:pPr>
        <w:pStyle w:val="Normal"/>
        <w:widowControl w:val="false"/>
        <w:jc w:val="both"/>
        <w:rPr/>
      </w:pPr>
      <w:r>
        <w:rPr/>
      </w:r>
    </w:p>
    <w:p>
      <w:pPr>
        <w:pStyle w:val="Normal"/>
        <w:widowControl w:val="false"/>
        <w:jc w:val="both"/>
        <w:rPr/>
      </w:pPr>
      <w:r>
        <w:rPr/>
        <w:t xml:space="preserve">Mrs. Dunkle referred to the first page, and as Mr. Easton said, took their operation and maintenance expense, for all of the general fund, income tax fund, and streets and recreation.  Those were basically known as the family of funds, without the general capital improvement.  They wanted to have all of their revenue generating funds and have that be part of the cash balance.  She wanted to be clear on what funds were included:  the general, recreation, street and income tax.  They took those operating and maintenance expenditures.  The historical base rate was value of their capital assets that those funds owned at a rate of $550 (they increased it) per year.  In 2012, the increase was $2.3 million.  That should be $23 million, Mrs. Dunkle corrected, for the community center.  Mr. Easton said that was the value of the community center.  Mr. Darlington said that they did not own the community center, did they?  Mrs. Dunkle said it was still up in the air and she wanted to have it in there because, if it ended up that they did not own it, then it was a better thing.  Having it in the statement kept a conservative approach.  Mr. Easton emphasized that it was conservative and they tried to put some unknowns in there.  Mr. Eberling asked if the $13,503, 294 in 2012 was $13,523,294.  Mr. Darlington said no; it was the difference between the 50 and the 74, in line two.   Mrs. Dunkle confirmed that.  That was the new value of assets, said Mr. Easton.  Mrs. Dunkle went to the debt service line.  In 2012, their debt service would jump up also with the community center.  Then each year, they expended approximately $550,000 in capital.  The big chunk of that was vehicles which they were saving for and not necessarily expended money.  It was money put away for the purchase of future vehicles.  That was still a draw on the cash balance.  </w:t>
      </w:r>
    </w:p>
    <w:p>
      <w:pPr>
        <w:pStyle w:val="Normal"/>
        <w:widowControl w:val="false"/>
        <w:jc w:val="both"/>
        <w:rPr/>
      </w:pPr>
      <w:r>
        <w:rPr/>
      </w:r>
    </w:p>
    <w:p>
      <w:pPr>
        <w:pStyle w:val="Normal"/>
        <w:widowControl w:val="false"/>
        <w:jc w:val="both"/>
        <w:rPr/>
      </w:pPr>
      <w:r>
        <w:rPr/>
        <w:t xml:space="preserve">The middle section of the sheet applied percentages to the expenses for the funds.  They were saying that they would like to save 20 percent of O&amp;M expenses.  They would like to maintain one percent of their capital asset value.  The reason for that was inflationary and for any type damage to City Hall, in the event of something like a tornado.  They would want to have that cash to rebuild and continue to operate.  The current portion of the debt service could be anywhere between 50 and 100 percent.  She chose 75 percent.  The next year’s capital improvements could fluctuate as well, but she chose 15 percent to make sure it was in the cash balances from year to year.  </w:t>
      </w:r>
    </w:p>
    <w:p>
      <w:pPr>
        <w:pStyle w:val="Normal"/>
        <w:widowControl w:val="false"/>
        <w:jc w:val="both"/>
        <w:rPr/>
      </w:pPr>
      <w:r>
        <w:rPr/>
      </w:r>
    </w:p>
    <w:p>
      <w:pPr>
        <w:pStyle w:val="Normal"/>
        <w:widowControl w:val="false"/>
        <w:jc w:val="both"/>
        <w:rPr/>
      </w:pPr>
      <w:r>
        <w:rPr/>
        <w:t xml:space="preserve">The bottom section of the sheet totaled all the sections and showed the recommended, minimum cash reserve to be $4 million in 2009.  They had projected $5.9 million which meant they would be about $1.8 million over the minimum reserve and assuming that’s what was in place.  Going out to 2013, the minimum reserve should be $4.4, but they projected that they would only have $3.9 million.  </w:t>
      </w:r>
    </w:p>
    <w:p>
      <w:pPr>
        <w:pStyle w:val="Normal"/>
        <w:widowControl w:val="false"/>
        <w:jc w:val="both"/>
        <w:rPr/>
      </w:pPr>
      <w:r>
        <w:rPr/>
      </w:r>
    </w:p>
    <w:p>
      <w:pPr>
        <w:pStyle w:val="Normal"/>
        <w:widowControl w:val="false"/>
        <w:jc w:val="both"/>
        <w:rPr/>
      </w:pPr>
      <w:r>
        <w:rPr/>
        <w:t xml:space="preserve">Mrs. Dunkle noted that the calculations were made on zero increases in expenditures.  It did not account for any increase in expenditure for any of the five years.  </w:t>
      </w:r>
    </w:p>
    <w:p>
      <w:pPr>
        <w:pStyle w:val="Normal"/>
        <w:widowControl w:val="false"/>
        <w:jc w:val="both"/>
        <w:rPr/>
      </w:pPr>
      <w:r>
        <w:rPr/>
      </w:r>
    </w:p>
    <w:p>
      <w:pPr>
        <w:pStyle w:val="Normal"/>
        <w:widowControl w:val="false"/>
        <w:jc w:val="both"/>
        <w:rPr/>
      </w:pPr>
      <w:r>
        <w:rPr/>
        <w:t xml:space="preserve">Mr. Easton referred to the graph on the next page of the handout.  Mrs. Dunkle said that the top line showed expenses and the bottom line represented the revenues.  She felt that the revenues would definitely decline from what they had projected in 2009 to 2010.  Part of that was because of property taxes.  Whatever happened in ’09, the City would feel in 2010 for actual cash receipts. Mr. Darlington stated that it assumed flat expenses and pointed to the first line on the Minimum Cash Reserve Levels (first page of handout).  The O&amp;M expense did not show flat expenses, but fluctuated from year-to-year.  Mrs. Dunkle responded that part of it – which she knew for a fact and they had no control over it – was the workers compensation increase.  She included an increase there.  Mr. Darlington asked about the numbers in the cash reserve section, which he thought were based on the actual numbers in the O&amp;M expenses.  Mrs. Dunkle said yes.  </w:t>
      </w:r>
    </w:p>
    <w:p>
      <w:pPr>
        <w:pStyle w:val="Normal"/>
        <w:widowControl w:val="false"/>
        <w:jc w:val="both"/>
        <w:rPr/>
      </w:pPr>
      <w:r>
        <w:rPr/>
      </w:r>
    </w:p>
    <w:p>
      <w:pPr>
        <w:pStyle w:val="Normal"/>
        <w:widowControl w:val="false"/>
        <w:jc w:val="both"/>
        <w:rPr/>
      </w:pPr>
      <w:r>
        <w:rPr/>
      </w:r>
    </w:p>
    <w:p>
      <w:pPr>
        <w:pStyle w:val="Normal"/>
        <w:widowControl w:val="false"/>
        <w:jc w:val="both"/>
        <w:rPr/>
      </w:pPr>
      <w:r>
        <w:rPr/>
        <w:t>Ms. Hanlon asked what she was missing because it looked to her like the O&amp;M expenses were going down from 2009 to 2013.  Mrs. Dunkle did not know if Ms. Hanlon was talking about the graph.  Ms. Hanlon said she was talking about the actual figures on page one and referred to the $14.2 million in 2009 and $13.589 in 2013 on the very first line ‘Operation &amp; Maintenance Expense.’  Mrs. Dunkle said that Recreation expenses would be coming out of there.  She had done a 25 percent decrease in 2010; 50 percent in 2011; and no expense for Recreation in 2013.  That was probably a large portion of it.  Ms. Hanlon saw that.</w:t>
      </w:r>
    </w:p>
    <w:p>
      <w:pPr>
        <w:pStyle w:val="Normal"/>
        <w:widowControl w:val="false"/>
        <w:jc w:val="both"/>
        <w:rPr/>
      </w:pPr>
      <w:r>
        <w:rPr/>
      </w:r>
    </w:p>
    <w:p>
      <w:pPr>
        <w:pStyle w:val="Normal"/>
        <w:widowControl w:val="false"/>
        <w:jc w:val="both"/>
        <w:rPr/>
      </w:pPr>
      <w:r>
        <w:rPr/>
        <w:t xml:space="preserve">Mrs. Dunkle also wanted to mention that on the second page with the revenue versus expenses, that the expenses included the O&amp;M, debt service and capital outlay.  So it was not just the O&amp;M expenses; it was all three of those combined.  That was probably a large reason why there was that much of a spread.  They needed to get their revenues higher than expenses.  That was just a no-brainer.  </w:t>
      </w:r>
    </w:p>
    <w:p>
      <w:pPr>
        <w:pStyle w:val="Normal"/>
        <w:widowControl w:val="false"/>
        <w:jc w:val="both"/>
        <w:rPr/>
      </w:pPr>
      <w:r>
        <w:rPr/>
      </w:r>
    </w:p>
    <w:p>
      <w:pPr>
        <w:pStyle w:val="Normal"/>
        <w:widowControl w:val="false"/>
        <w:jc w:val="both"/>
        <w:rPr/>
      </w:pPr>
      <w:r>
        <w:rPr/>
        <w:t>Mrs. Dunkle turned to the third graph.  The gray area on the bottom showed the minimum cash reserve that they wanted have.  The black line represented the projected cash. They could see that in 2012 and 2013, they would be in the red zone, as it was described.  What it told them that they needed to look at what they were doing and make sure they were the right decisions for the City, and that they had the resources to fund the expenditures.</w:t>
      </w:r>
    </w:p>
    <w:p>
      <w:pPr>
        <w:pStyle w:val="Normal"/>
        <w:widowControl w:val="false"/>
        <w:jc w:val="both"/>
        <w:rPr/>
      </w:pPr>
      <w:r>
        <w:rPr/>
      </w:r>
    </w:p>
    <w:p>
      <w:pPr>
        <w:pStyle w:val="Normal"/>
        <w:widowControl w:val="false"/>
        <w:jc w:val="both"/>
        <w:rPr/>
      </w:pPr>
      <w:r>
        <w:rPr/>
        <w:t>Mr. Darlington returned to the first graph on page two.  He asked Mrs. Dunkle if she expected that the revenues were not expected to follow the line that she showed.  Mrs. Dunkle said the revenues were below the expenses.  And the revenues were increasing in 2010 through 2013, said Mr. Darlington.  Was that correct?   Mrs. Dunkle said that the assumption in the revenues increase was that 2010 would be a low year; 2011 would start to increase; and 2012 would take off with buildings, development, and the labor force coming back.  Mr. Darlington said that the graph showed that by 2013, they were in the black and revenues exceeded expenses.  He was comparing with the second graph on the third page.  Mrs. Dunkle responded that by the time they got there (to 2013) they had eaten so much of their cash balance that they were in the red zone.  Mr. Darlington understood that they had to take revenue plus cash balance or money in the bank.  Mrs. Dunkle said ‘exactly.’</w:t>
      </w:r>
    </w:p>
    <w:p>
      <w:pPr>
        <w:pStyle w:val="Normal"/>
        <w:widowControl w:val="false"/>
        <w:jc w:val="both"/>
        <w:rPr/>
      </w:pPr>
      <w:r>
        <w:rPr/>
      </w:r>
    </w:p>
    <w:p>
      <w:pPr>
        <w:pStyle w:val="Normal"/>
        <w:widowControl w:val="false"/>
        <w:jc w:val="both"/>
        <w:rPr/>
      </w:pPr>
      <w:r>
        <w:rPr/>
        <w:t xml:space="preserve">Mr. Easton said it was their first run with some what-ifs:  what if they made a commitment to the community center; what if they did issue $700K in debt for the street program; what were the existing obligations in terms of internal notes that they had to pay; and what kind of expense-revenue did they put on top of that.  It was the first run and he did not think it was something to adopt.  But they did want to adopt a cash reserve policy.  They thought it appropriate to adopt one so they could say ‘this is our reserve policy and the implications of going forward with a loan.’  It was a minimum and that was a key.   </w:t>
      </w:r>
    </w:p>
    <w:p>
      <w:pPr>
        <w:pStyle w:val="Normal"/>
        <w:widowControl w:val="false"/>
        <w:jc w:val="both"/>
        <w:rPr/>
      </w:pPr>
      <w:r>
        <w:rPr/>
      </w:r>
    </w:p>
    <w:p>
      <w:pPr>
        <w:pStyle w:val="Normal"/>
        <w:widowControl w:val="false"/>
        <w:jc w:val="both"/>
        <w:rPr/>
      </w:pPr>
      <w:r>
        <w:rPr>
          <w:b/>
        </w:rPr>
        <w:t>Mayor Laubaugh</w:t>
      </w:r>
      <w:r>
        <w:rPr/>
        <w:t xml:space="preserve"> wanted to emphasize the cash balance.  In the past, they went through the budget season and looked at it over the years and balanced it that way.  It depended on the fund as far what they felt comfortable with.  She thought it was important to have an idea as to the basis, or where was the comfort level coming from.  For example, she appreciated Mrs. Dunkle and Mr. Easton for getting it going.  To her it meant that while different people had different comfort levels, it needed to be data driven and based upon that.  </w:t>
      </w:r>
    </w:p>
    <w:p>
      <w:pPr>
        <w:pStyle w:val="Normal"/>
        <w:widowControl w:val="false"/>
        <w:jc w:val="both"/>
        <w:rPr/>
      </w:pPr>
      <w:r>
        <w:rPr/>
      </w:r>
    </w:p>
    <w:p>
      <w:pPr>
        <w:pStyle w:val="Normal"/>
        <w:widowControl w:val="false"/>
        <w:jc w:val="both"/>
        <w:rPr/>
      </w:pPr>
      <w:r>
        <w:rPr/>
        <w:t>Mrs. Dunkle spoke to Ms. Hanlon and said that it did include a $700K debt issuance for streets.  It was in there.  It (</w:t>
      </w:r>
      <w:r>
        <w:rPr>
          <w:i/>
        </w:rPr>
        <w:t>the presentation</w:t>
      </w:r>
      <w:r>
        <w:rPr/>
        <w:t>) was also based on internally financing everything.  It did not show if they went out on the market for the debt and externally issuing it.  That would change it.  Ms. Hanlon said it would help the cash flow.  Mrs. Dunkle said that it would for a time.  Mr. Sharkey echoed ‘for a time.’</w:t>
      </w:r>
    </w:p>
    <w:p>
      <w:pPr>
        <w:pStyle w:val="Normal"/>
        <w:widowControl w:val="false"/>
        <w:jc w:val="both"/>
        <w:rPr/>
      </w:pPr>
      <w:r>
        <w:rPr/>
      </w:r>
    </w:p>
    <w:p>
      <w:pPr>
        <w:pStyle w:val="Normal"/>
        <w:widowControl w:val="false"/>
        <w:jc w:val="both"/>
        <w:rPr/>
      </w:pPr>
      <w:r>
        <w:rPr/>
        <w:t>Mr. Easton thought that, at a minimum, they had to show the impact of that.  To him, it was something that they would wait for feedback from them, any thoughts and questions.  They would put it on the agenda for April 21 to see if they could somewhat get to a final cash policy.  The policy elements were really the percentages.  The numbers were going to be what they were going to be.  They thought it would be appropriate to get some kind of a policy in place before making an expenditure, even on something on which they obviously had an issue – the street area.</w:t>
      </w:r>
    </w:p>
    <w:p>
      <w:pPr>
        <w:pStyle w:val="Normal"/>
        <w:widowControl w:val="false"/>
        <w:jc w:val="both"/>
        <w:rPr/>
      </w:pPr>
      <w:r>
        <w:rPr/>
      </w:r>
    </w:p>
    <w:p>
      <w:pPr>
        <w:pStyle w:val="Normal"/>
        <w:widowControl w:val="false"/>
        <w:jc w:val="both"/>
        <w:rPr/>
      </w:pPr>
      <w:r>
        <w:rPr/>
        <w:t xml:space="preserve">Mr. Darlington asked if there was a plan built into it to reach a positive cash flow within a certain period of time, and then maintain it.  Shouldn’t that be part of a cash policy?  Mrs. Dunkle said yes.  Usually a cash policy was such that if they ever dipped down into the red zone – and occasionally they would need to and there were certain reasons for dipping into the cash reserve – they spelled out how long they could be there and what was the plan to get out of it.  Mr. Easton thought the key in a cash reserve policy was revisiting it, not to change the policy but to make sure where they were based on projections, expenses and revenue.  Every year they revisited that barometer.  They had always had that barometer in that they had always had the cash discussion.  They had not had a sort of minimum.  </w:t>
      </w:r>
    </w:p>
    <w:p>
      <w:pPr>
        <w:pStyle w:val="Normal"/>
        <w:widowControl w:val="false"/>
        <w:jc w:val="both"/>
        <w:rPr/>
      </w:pPr>
      <w:r>
        <w:rPr/>
      </w:r>
    </w:p>
    <w:p>
      <w:pPr>
        <w:pStyle w:val="Normal"/>
        <w:widowControl w:val="false"/>
        <w:jc w:val="both"/>
        <w:rPr/>
      </w:pPr>
      <w:r>
        <w:rPr/>
        <w:t>Mayor Laubaugh said there had not been the basis for the cash balance.  It had been more like a comfort level or judgment call versus a specific reason behind it.  The Mayor suggested possibly going through the different percentages and how they selected and came up with those.  The bottom line was that there was reason behind that.</w:t>
      </w:r>
    </w:p>
    <w:p>
      <w:pPr>
        <w:pStyle w:val="Normal"/>
        <w:widowControl w:val="false"/>
        <w:jc w:val="both"/>
        <w:rPr/>
      </w:pPr>
      <w:r>
        <w:rPr/>
      </w:r>
    </w:p>
    <w:p>
      <w:pPr>
        <w:pStyle w:val="Normal"/>
        <w:widowControl w:val="false"/>
        <w:jc w:val="both"/>
        <w:rPr/>
      </w:pPr>
      <w:r>
        <w:rPr/>
        <w:t xml:space="preserve">Ms. Hanlon wanted to clarify what Mr. Darlington had said.  He referred to the negative $746K, from $497K as the negative cash flow.  That was not negative. They still had a positive cash flow; it was a gap.  They just reduced the minimum and were just below the minimum, said Mr. Easton.  Mrs. Dunkle said that was how far off of where they should be, and agreed it was not a negative cash flow.  </w:t>
      </w:r>
    </w:p>
    <w:p>
      <w:pPr>
        <w:pStyle w:val="Normal"/>
        <w:widowControl w:val="false"/>
        <w:jc w:val="both"/>
        <w:rPr/>
      </w:pPr>
      <w:r>
        <w:rPr/>
      </w:r>
    </w:p>
    <w:p>
      <w:pPr>
        <w:pStyle w:val="Normal"/>
        <w:widowControl w:val="false"/>
        <w:jc w:val="both"/>
        <w:rPr/>
      </w:pPr>
      <w:r>
        <w:rPr/>
        <w:t>Mayor Laubaugh said that they obviously had to go through that process and that was a multiple year process.  In every year there could be a substantially different picture.  Right now they sat in a situation of feeling very cautious because of the economy and how long that would last.  Certain things could occur in the City that could reverse that, such as the tax funds, for example.  Maybe if they had had that discussion last year, the numbers would have been the same as far as the minimum cash balance but the projections might be different.  She thought that it was an excellent point to make sure that they revisit it every year.  Workers compensation was recognized an example of an issue coming up.  If they were able to get a bond rating and a positive situation, they might be able to reverse those expenses.</w:t>
      </w:r>
    </w:p>
    <w:p>
      <w:pPr>
        <w:pStyle w:val="Normal"/>
        <w:widowControl w:val="false"/>
        <w:jc w:val="both"/>
        <w:rPr/>
      </w:pPr>
      <w:r>
        <w:rPr/>
      </w:r>
    </w:p>
    <w:p>
      <w:pPr>
        <w:pStyle w:val="Normal"/>
        <w:widowControl w:val="false"/>
        <w:jc w:val="both"/>
        <w:rPr/>
      </w:pPr>
      <w:r>
        <w:rPr/>
        <w:t>Mr.</w:t>
      </w:r>
      <w:r>
        <w:rPr>
          <w:b/>
          <w:i/>
        </w:rPr>
        <w:t xml:space="preserve"> </w:t>
      </w:r>
      <w:r>
        <w:rPr/>
        <w:t>Easton asked Mrs. Dunkle how she calculated the workers comp expense.  She said that she had an eight percent increase in 2010; a 40 percent increase in 2011; 33 percent increase in 2012; and 25 percent increase in 2013.  That was based off of prior years.  Mr. Easton asked if that was based on no self-insurance.  That was correct.  Mr. Easton said that right there they could run another scenario with self-insurance in 2010.  Therefore, the 2011 number would be significantly different – he hoped.  They had to run a couple of those types of scenarios, and that might eliminate some of the ‘below the cash reserve.’  That was the kind of thing for which they needed some scenarios.  That was the importance of self-insurance.</w:t>
      </w:r>
    </w:p>
    <w:p>
      <w:pPr>
        <w:pStyle w:val="Normal"/>
        <w:widowControl w:val="false"/>
        <w:jc w:val="both"/>
        <w:rPr/>
      </w:pPr>
      <w:r>
        <w:rPr/>
      </w:r>
    </w:p>
    <w:p>
      <w:pPr>
        <w:pStyle w:val="Normal"/>
        <w:widowControl w:val="false"/>
        <w:jc w:val="both"/>
        <w:rPr/>
      </w:pPr>
      <w:r>
        <w:rPr/>
        <w:t>Mr. Darlington asked if there would not also be in a cash balance projection, statements as to the minimum amount that it could fall in the red zone.  Mrs. Dunkle said ‘not usually.’  Mr. Darlington wanted to know how they gave protection and insurance to themselves that would not allow falling too far.  Mrs. Dunkle envisioned that it would be part of the whole budget process.  It would come with proposed 2010 numbers.  They could see how it affected the cash balance and whether or not they would go into the red zone.  Mr. Easton imagined that for the budget coming up, the tax budget would include it – absolutely.  The Mayor reminded that there was no policy with previous administrations.  It had been where they felt comfortable, and it was through the budget process that Council provided the balance.  That was where it was at.  This (approach) was more structured.  Frankly, Mr. Easton added, the market recognized a more structured approach as a more professional approach.  Mr. Darlington said ‘absolutely.’</w:t>
      </w:r>
    </w:p>
    <w:p>
      <w:pPr>
        <w:pStyle w:val="Normal"/>
        <w:widowControl w:val="false"/>
        <w:jc w:val="both"/>
        <w:rPr/>
      </w:pPr>
      <w:r>
        <w:rPr/>
      </w:r>
    </w:p>
    <w:p>
      <w:pPr>
        <w:pStyle w:val="Normal"/>
        <w:widowControl w:val="false"/>
        <w:jc w:val="both"/>
        <w:rPr/>
      </w:pPr>
      <w:r>
        <w:rPr/>
        <w:t>Mr. Easton said that the Electric Division (he thought they discussed it in Public Service Committee) was developing a cash reserve policy for the electric fund.  Those were two key areas.  He saw them possibly looking at other enterprises as well – water, sewer, sanitation – as to the minimum cash areas and look at it from that perspective.  Then, in each of those areas, they could ask ‘what was the cash and was it appropriate for whatever actions were taken,’ whether expense or revenue.  In addition, said the Mayor, it went along with the cash reserve projections for, say, five years.  Some of funds had a five year plan.  But to do planning for each of the divisions, it gave them guidance as Administration and also Council as to where the comfort level was as far as making expenditures.  It would help them as to the rates in the future.</w:t>
      </w:r>
    </w:p>
    <w:p>
      <w:pPr>
        <w:pStyle w:val="Normal"/>
        <w:widowControl w:val="false"/>
        <w:jc w:val="both"/>
        <w:rPr/>
      </w:pPr>
      <w:r>
        <w:rPr/>
      </w:r>
    </w:p>
    <w:p>
      <w:pPr>
        <w:pStyle w:val="Normal"/>
        <w:widowControl w:val="false"/>
        <w:jc w:val="both"/>
        <w:rPr/>
      </w:pPr>
      <w:r>
        <w:rPr/>
        <w:t xml:space="preserve">Mr. Darlington thought it was an excellent and needed thing to do.  It gave structure and guidance to finances, and from his perspective, it let them know more about what was going on.  He recalled Mr. Easton coming in with a budget and calling it a conservative view.  Mr. Darlington recognized that Mr. Easton’s view of conservative might be different from his.  But if they had the actual numbers and percentages like 20 or 10, they could now agree on what they were talking about.  Mr. Easton said ‘right.’  He thought the percentages were accepted in the marketplace as cash reserve standards.  There was some more work and they would like to leave it on the agenda. </w:t>
      </w:r>
    </w:p>
    <w:p>
      <w:pPr>
        <w:pStyle w:val="Normal"/>
        <w:widowControl w:val="false"/>
        <w:jc w:val="both"/>
        <w:rPr/>
      </w:pPr>
      <w:r>
        <w:rPr/>
        <w:t xml:space="preserve"> </w:t>
      </w:r>
    </w:p>
    <w:p>
      <w:pPr>
        <w:pStyle w:val="Normal"/>
        <w:widowControl w:val="false"/>
        <w:jc w:val="both"/>
        <w:rPr>
          <w:b/>
          <w:b/>
          <w:i/>
          <w:i/>
        </w:rPr>
      </w:pPr>
      <w:r>
        <w:rPr>
          <w:b/>
          <w:i/>
        </w:rPr>
        <w:t>Workers Compensation</w:t>
      </w:r>
    </w:p>
    <w:p>
      <w:pPr>
        <w:pStyle w:val="Normal"/>
        <w:widowControl w:val="false"/>
        <w:jc w:val="both"/>
        <w:rPr/>
      </w:pPr>
      <w:r>
        <w:rPr/>
        <w:t xml:space="preserve">Mr. Easton did have some other discussion on street.  It was that Committee doing the work of the Public Ways a little bit, but they would discuss it again at Public Ways.  To close, however, Mr. Easton asked for the dollar figures on workers comp, year to year.  He asked if Mrs. Dunkle had that information with her.  She did not.  Mr. Easton was trying to remember what a 40 percent increase looked like in terms of dollars.  </w:t>
      </w:r>
    </w:p>
    <w:p>
      <w:pPr>
        <w:pStyle w:val="Normal"/>
        <w:widowControl w:val="false"/>
        <w:jc w:val="both"/>
        <w:rPr/>
      </w:pPr>
      <w:r>
        <w:rPr/>
      </w:r>
    </w:p>
    <w:p>
      <w:pPr>
        <w:pStyle w:val="Normal"/>
        <w:widowControl w:val="false"/>
        <w:jc w:val="both"/>
        <w:rPr/>
      </w:pPr>
      <w:r>
        <w:rPr>
          <w:b/>
        </w:rPr>
        <w:t>Mr. Kovacs</w:t>
      </w:r>
      <w:r>
        <w:rPr/>
        <w:t xml:space="preserve"> responded that in 2010, they would pay on 2009 wages.  That was how that worked.  In whatever year they paid the workers comp expense, it was always on the prior year’s wages.  In 2010, they would pay $428,000.  Mr. Easton asked about the 40 percent increase.  Mr. Kovacs thought it was in the next year as he thought Mrs. Dunkle had mentioned. Ms. Hanlon said that would be about $160K.   Mrs. Dunkle confirmed that 2011 had the 40 percent increase.   Mr. Kovacs said that was what they would pay in 2011 on 2010 wages.  Mr. Easton surmised that in 2011, they could have a $600K expense.  It could be that high, said Mr. Kovacs.  Mrs. Dunkle thought that by 2013, they were saying $1 million.  Mr. Kovacs said yes.  That was the kind of escalation that they were looking at there, said Mr. Easton.  If they could go self-insured and eliminate that type of escalation, they could see how it affected 2012 and 2013 from a cash standpoint.  That was probably one of the top priorities to try and get the self-insurance.  There would be more discussion about the issuance of a bond.  </w:t>
      </w:r>
    </w:p>
    <w:p>
      <w:pPr>
        <w:pStyle w:val="Normal"/>
        <w:widowControl w:val="false"/>
        <w:jc w:val="both"/>
        <w:rPr/>
      </w:pPr>
      <w:r>
        <w:rPr/>
      </w:r>
    </w:p>
    <w:p>
      <w:pPr>
        <w:pStyle w:val="Normal"/>
        <w:widowControl w:val="false"/>
        <w:jc w:val="both"/>
        <w:rPr/>
      </w:pPr>
      <w:r>
        <w:rPr/>
        <w:t xml:space="preserve">Mr. Kovacs said if they did go self-insured, they would have to establish some type of minimum cash reserve to be on hand to pay those expenses as they were incurred.  Still, the bureau typically expected the City, in a four year period (there was always a four year look-back for the premium determination) to have about $700,000 in claims.  They could see what they were paying right there on an annual basis, compared to the actual incurred expenses that the bureau expected them to have over four years was significantly less.  If they could pay those claims themselves rather than pay the premiums for anticipated costs, they would be so much better off in the long run.  He thought some of them might have been there for a presentation to that effect.  He could bring the gentleman back in to give them a better idea of cost as they got closer to the self-insurance application process.   That was where they got some of those numbers of ‘up to a million dollars’ in 2013.  That was actually the projection that they had given to the City.  </w:t>
      </w:r>
    </w:p>
    <w:p>
      <w:pPr>
        <w:pStyle w:val="Normal"/>
        <w:widowControl w:val="false"/>
        <w:jc w:val="both"/>
        <w:rPr/>
      </w:pPr>
      <w:r>
        <w:rPr/>
      </w:r>
    </w:p>
    <w:p>
      <w:pPr>
        <w:pStyle w:val="Normal"/>
        <w:widowControl w:val="false"/>
        <w:jc w:val="both"/>
        <w:rPr/>
      </w:pPr>
      <w:r>
        <w:rPr>
          <w:b/>
        </w:rPr>
        <w:t>Mr. Hammerly</w:t>
      </w:r>
      <w:r>
        <w:rPr/>
        <w:t xml:space="preserve"> asked if the workers comp was included in the cash reserve policy presently.  Mr. Kovacs said that it was, but it was not based on self-insurance.  It was based on the premiums.  Mr. Easton said the expense therein was based on paying the premium.  If they reduced that expense, the cash would go up a little bit.  </w:t>
      </w:r>
    </w:p>
    <w:p>
      <w:pPr>
        <w:pStyle w:val="Normal"/>
        <w:widowControl w:val="false"/>
        <w:jc w:val="both"/>
        <w:rPr/>
      </w:pPr>
      <w:r>
        <w:rPr/>
      </w:r>
    </w:p>
    <w:p>
      <w:pPr>
        <w:pStyle w:val="Normal"/>
        <w:widowControl w:val="false"/>
        <w:jc w:val="both"/>
        <w:rPr/>
      </w:pPr>
      <w:r>
        <w:rPr/>
        <w:t xml:space="preserve">Mr. Easton had more information on streets if there was time.  </w:t>
      </w:r>
    </w:p>
    <w:p>
      <w:pPr>
        <w:pStyle w:val="Normal"/>
        <w:widowControl w:val="false"/>
        <w:jc w:val="both"/>
        <w:rPr/>
      </w:pPr>
      <w:r>
        <w:rPr/>
      </w:r>
    </w:p>
    <w:p>
      <w:pPr>
        <w:pStyle w:val="Normal"/>
        <w:widowControl w:val="false"/>
        <w:jc w:val="both"/>
        <w:rPr/>
      </w:pPr>
      <w:r>
        <w:rPr/>
        <w:t xml:space="preserve">Mr. Darlington thanked Mrs. Dunkle. </w:t>
      </w:r>
    </w:p>
    <w:p>
      <w:pPr>
        <w:pStyle w:val="Normal"/>
        <w:widowControl w:val="false"/>
        <w:jc w:val="both"/>
        <w:rPr/>
      </w:pPr>
      <w:r>
        <w:rPr/>
      </w:r>
    </w:p>
    <w:p>
      <w:pPr>
        <w:pStyle w:val="Normal"/>
        <w:widowControl w:val="false"/>
        <w:jc w:val="both"/>
        <w:rPr/>
      </w:pPr>
      <w:r>
        <w:rPr/>
        <w:t xml:space="preserve">Mr. Eberling had a question for Mr. Kovacs.  He remembered that they discussed self-insurance a couple of years ago, and were perhaps too late to file the paperwork.  Mr. Kovacs said it was not so much late to file, but rather there were certain requirements that the City had to achieve.  They had to provide them with the last five years of audited reports.  They needed to move their schedule up for auditing because they really could not provide the report in the timeframe given.  They had to actually apply for self-insurance by the end of every July.  Mrs. Dunkle had done a fantastic job of ensuring that the auditing process was well in advance of what it used to be in order to make the application.  </w:t>
      </w:r>
    </w:p>
    <w:p>
      <w:pPr>
        <w:pStyle w:val="Normal"/>
        <w:widowControl w:val="false"/>
        <w:jc w:val="both"/>
        <w:rPr/>
      </w:pPr>
      <w:r>
        <w:rPr/>
      </w:r>
    </w:p>
    <w:p>
      <w:pPr>
        <w:pStyle w:val="Normal"/>
        <w:widowControl w:val="false"/>
        <w:jc w:val="both"/>
        <w:rPr/>
      </w:pPr>
      <w:r>
        <w:rPr/>
        <w:t xml:space="preserve">Mrs. Dunkle added that the bond rating was another item.  Mr. Kovacs concurred that they also had to be bond rated.  They had been preparing to make the application for six months to a year to make sure that they were in position with the bond rating and financial reports for a timely application.  Mr. Easton said that they did not want to authorize self-insurance unless the City was able to pay the claims.  Mr. Darlington asked if they would have to issue bonds before getting a bond rating.  How long would that take?  Mr. Easton thought they could possibly get something sold in mid-July.  Mr. Darlington asked how long it took to rate it after that?  Mr. Easton said that the rating came before.  They had to get the rating to sell the bond.  </w:t>
      </w:r>
    </w:p>
    <w:p>
      <w:pPr>
        <w:pStyle w:val="Normal"/>
        <w:widowControl w:val="false"/>
        <w:jc w:val="both"/>
        <w:rPr/>
      </w:pPr>
      <w:r>
        <w:rPr/>
      </w:r>
    </w:p>
    <w:p>
      <w:pPr>
        <w:pStyle w:val="Normal"/>
        <w:widowControl w:val="false"/>
        <w:jc w:val="both"/>
        <w:rPr>
          <w:b/>
          <w:b/>
          <w:i/>
          <w:i/>
        </w:rPr>
      </w:pPr>
      <w:r>
        <w:rPr>
          <w:b/>
          <w:i/>
        </w:rPr>
        <w:t>2009 Street Program</w:t>
      </w:r>
    </w:p>
    <w:p>
      <w:pPr>
        <w:pStyle w:val="Normal"/>
        <w:widowControl w:val="false"/>
        <w:jc w:val="both"/>
        <w:rPr/>
      </w:pPr>
      <w:r>
        <w:rPr/>
        <w:t xml:space="preserve">Ms. Hanlon said it looked like they were ready to dive into the 2009 street program.  Mr. Easton had a small spread sheet.  Ms. Hanlon asked if it was appropriate, before they looked at that, to pause for a minute and get the sense of Council, considering the information given, that they agreed to go forward with that level of expenditure in 2009.  That would include the bundling into a project for short-term financing.  Mr. Easton agreed and added that the debt issuance for streets in the cash reserve policy was $700K for a five year term.  With a five year term, the finance people told them that if they went for a small term, the interest rate could be very low (about three, said Mrs. Dunkle) because there was a lot less risk.  They thought that would be a good thing. That was what was included in the policy.  Right, said Ms. Hanlon, who guessed that before they started talking about the ’09 program, they should probably get a sense from Council that they wanted to go forward with that big of a ’09 program.  Public Ways would then come back with a plan for 2010 and beyond.  </w:t>
      </w:r>
    </w:p>
    <w:p>
      <w:pPr>
        <w:pStyle w:val="Normal"/>
        <w:widowControl w:val="false"/>
        <w:jc w:val="both"/>
        <w:rPr/>
      </w:pPr>
      <w:r>
        <w:rPr/>
      </w:r>
    </w:p>
    <w:p>
      <w:pPr>
        <w:pStyle w:val="Normal"/>
        <w:widowControl w:val="false"/>
        <w:jc w:val="both"/>
        <w:rPr/>
      </w:pPr>
      <w:r>
        <w:rPr/>
        <w:t xml:space="preserve">Mr. Darlington guessed the only question he would have was how comfortable they would be with the debt payment to pay it back in five years.  Did that look pretty firm or would they have to cut other areas to come up with the money to finance that bond?  Mr. Easton said that as Mrs. Dunkle had stated, they had just gone through some pretty aggressive expense, no growth environment.  He thought they had to look at that, as well as at the revenues.  That was why they needed some feedback because he was not quite comfortable with the level of expense there.  At one point, they talked about half a million or $750K.  They got to the $1.1 million number (discussed at the beginning of the meeting) frankly because that was what they were shooting to get.  But they already had, when they thought about crack-sealing and pavement maintenance, about $230K budgeted today.  That just came out of motor vehicle license taxes.  With the $700K, they were getting close to the $1 million a year.  That was why they put that in there for discussion purposes, but they might have to back that down to $550K.  </w:t>
      </w:r>
    </w:p>
    <w:p>
      <w:pPr>
        <w:pStyle w:val="Normal"/>
        <w:widowControl w:val="false"/>
        <w:jc w:val="both"/>
        <w:rPr/>
      </w:pPr>
      <w:r>
        <w:rPr/>
      </w:r>
    </w:p>
    <w:p>
      <w:pPr>
        <w:pStyle w:val="Normal"/>
        <w:widowControl w:val="false"/>
        <w:jc w:val="both"/>
        <w:rPr/>
      </w:pPr>
      <w:r>
        <w:rPr/>
        <w:t>Mr. Easton thought they really needed to get the cash reserve policy locked down before they answered that question.  Their goal was to do that in the short term, in the next few weeks and bring it back to Council for authorization.  Really they were authorizing the percentages, but the implications for the percentages were in the numbers.  So they had to really feel comfortable with their revenue and expense projections for the family of funds.</w:t>
      </w:r>
    </w:p>
    <w:p>
      <w:pPr>
        <w:pStyle w:val="Normal"/>
        <w:widowControl w:val="false"/>
        <w:jc w:val="both"/>
        <w:rPr/>
      </w:pPr>
      <w:r>
        <w:rPr/>
      </w:r>
    </w:p>
    <w:p>
      <w:pPr>
        <w:pStyle w:val="Normal"/>
        <w:widowControl w:val="false"/>
        <w:jc w:val="both"/>
        <w:rPr/>
      </w:pPr>
      <w:r>
        <w:rPr/>
        <w:t xml:space="preserve">Ms. Hanlon thought if the plan was to bundle it into a project to get external financing, the payment as far as cash expenditure would be something like $250K.  She thought they would only have to use $250K worth of cash to have $750K to spend on streets in 2009.  Mr. Easton said right; the ’09 expense would be relatively small.  They were really not concerned about ’09.  They were concerned with the five year term.  It was how they felt in the fifth year based on their current debt environment and based on other obligations that they might have.  Ms. Hanlon said this would include the whole $750K coming out of….  Mrs. Dunkle interjected that it was $700K.   Ms. Hanlon referred to the spreadsheet wanted to know if he included $700K as far as cash.  He said for a five year term.  Mrs. Dunkle added that there was no cash outlay in ’09.  The first cash outlay would be in 2010.  Ms. Hanlon asked if the total was in there – 250 a year.  Mrs. Dunkle said it was actually $161K.  When they internally financed it was cheaper.  When they externalized, it cost a little more.  Mr. Easton said that they also had to include in there were the bond proceeds. There were a couple of things to button up before they were ready to say that they were ready to go on it, but he thought they were pretty close.  </w:t>
      </w:r>
    </w:p>
    <w:p>
      <w:pPr>
        <w:pStyle w:val="Normal"/>
        <w:widowControl w:val="false"/>
        <w:jc w:val="both"/>
        <w:rPr/>
      </w:pPr>
      <w:r>
        <w:rPr/>
      </w:r>
    </w:p>
    <w:p>
      <w:pPr>
        <w:pStyle w:val="Normal"/>
        <w:widowControl w:val="false"/>
        <w:jc w:val="both"/>
        <w:rPr/>
      </w:pPr>
      <w:r>
        <w:rPr/>
        <w:t xml:space="preserve">Mr. Darlington referred to their projection where they would borrow $750 that year to begin catching up.  When would they float the next bond to carry them forward?  Ms. Hanlon said they were still working on what would happen from 2010 on.  There were lots of possibilities such as raising the income tax, another bond, or other types of things.  For now, they were just looking at ’09 to get a big push and to make it a priority and commitment.  Then they had to come up with the rest of the puzzle and what was going to happen beyond that.  Obviously, they needed money for streets.  The notion was did they just cut other things and funnel it into streets?  She was sure they would come up with some combination of things.  Mr. Easton saw some potential internal revenue that they could reallocate.  Ms. Hanlon said there were a lot of possibilities that they talked about.  Mr. Easton said there might be other short term things that they could do that did not affect the cash reserve.  He and Mrs. Dunkle would talk more about that.  </w:t>
      </w:r>
    </w:p>
    <w:p>
      <w:pPr>
        <w:pStyle w:val="Normal"/>
        <w:widowControl w:val="false"/>
        <w:jc w:val="both"/>
        <w:rPr/>
      </w:pPr>
      <w:r>
        <w:rPr/>
      </w:r>
    </w:p>
    <w:p>
      <w:pPr>
        <w:pStyle w:val="Normal"/>
        <w:widowControl w:val="false"/>
        <w:jc w:val="both"/>
        <w:rPr/>
      </w:pPr>
      <w:r>
        <w:rPr/>
        <w:t>The bottom line was in supposing they had the money, what would they do with it?  That was, Mr. Easton thought, the job of the Public Ways Committee, to decide the priorities.  They might recall that the street classification was one through five ratings and five was the worst case.  Somehow they got some 4.5s. He could not tell them all the elements, but told them that the Street Department looked at streets annually with the Engineering Department.  That year they actually cored the streets to try and assess what was there and whether it would have to be replaced with various types of improvement, or what should be there, and so on.  Mr. Easton referred to a map with red and green lines.  It was obvious that there was a spread of activities.  The distinction was that pavement preservation and one was pavement improvement.  Pavement improvement could be thought of as a ‘mill and fill’ type where they added new life to the pavement.  Preservation was more of just trying to maintain with ‘chip and seal and sand-seal,’ or those sealing type activities.  As they could see on the map, they had both activities dispersed around the City.  He knew Clark Road and Great Oaks Trail was of interest to Council.  They could see that Clark Road was proposed as a full improvement on the spreadsheet at $180,000.  The job of the Public Ways Committee was to say that they agreed.   The way that it was structured right now was that project costs were about $975,000 if they looked at the bottom lower left of Mr. Tucker’s spreadsheet.  The City’s share was $700,000.  He guessed that everyone could see where the rest would come from.  Those would be assessments.  So, there would be assessments across the City for a lot of those activities, which were really only on the pavement improvements.  He pointed to the far right and they would see the assessment rate.  Some were one-half and some were a quarter, depending on the street classification.  Durling Drive, for example, could only be assessed for a quarter because it was a collector or arterial type street.</w:t>
      </w:r>
    </w:p>
    <w:p>
      <w:pPr>
        <w:pStyle w:val="Normal"/>
        <w:widowControl w:val="false"/>
        <w:jc w:val="both"/>
        <w:rPr/>
      </w:pPr>
      <w:r>
        <w:rPr/>
      </w:r>
    </w:p>
    <w:p>
      <w:pPr>
        <w:pStyle w:val="Normal"/>
        <w:widowControl w:val="false"/>
        <w:jc w:val="both"/>
        <w:rPr/>
      </w:pPr>
      <w:r>
        <w:rPr/>
        <w:t xml:space="preserve">Ms. Hanlon asked about who made the determination about the type of street.  Mr. Easton said that each street was classified based on traffic mostly.  Collector streets (there was also a sub-collector classification) generally had 3,000 vehicles a day.  Arterial were 5,000 and above.  Sometimes they had a street that was classified incorrectly. For example, Summit Street was for many years classified as a residential street but it was acting as a collector. That’s how people used it. Now it was classified as a collector.  If a lot of traffic used it, then that had impact, and they could not assess the property owner for half the cost of the street.  For a residential street, on the other hand, most of the benefit came to the property owner.  </w:t>
      </w:r>
    </w:p>
    <w:p>
      <w:pPr>
        <w:pStyle w:val="Normal"/>
        <w:widowControl w:val="false"/>
        <w:jc w:val="both"/>
        <w:rPr/>
      </w:pPr>
      <w:r>
        <w:rPr/>
      </w:r>
    </w:p>
    <w:p>
      <w:pPr>
        <w:pStyle w:val="Normal"/>
        <w:widowControl w:val="false"/>
        <w:jc w:val="both"/>
        <w:rPr/>
      </w:pPr>
      <w:r>
        <w:rPr/>
        <w:t xml:space="preserve">Ms. Hanlon asked where the assessment rate came from – the .5 and so on. Mr. Easton said that was a policy.  He was not sure if that was codified.  It could generate more or less dollars, depending if they were raised or lowered.   But they had not done assessments in the street program.  If they wished to go forward with an assessment type arrangement on that program, they would have to move now.  In other words, they would have to start the process of notifying people who would be assessed.  They had a right to object.   The Council would have to jump on it at the April Public Ways Committee to make some decisions.  They could also back the program down some.  </w:t>
      </w:r>
    </w:p>
    <w:p>
      <w:pPr>
        <w:pStyle w:val="Normal"/>
        <w:widowControl w:val="false"/>
        <w:jc w:val="both"/>
        <w:rPr/>
      </w:pPr>
      <w:r>
        <w:rPr/>
      </w:r>
    </w:p>
    <w:p>
      <w:pPr>
        <w:pStyle w:val="Normal"/>
        <w:widowControl w:val="false"/>
        <w:jc w:val="both"/>
        <w:rPr/>
      </w:pPr>
      <w:r>
        <w:rPr>
          <w:b/>
        </w:rPr>
        <w:t>Mr. Shultz</w:t>
      </w:r>
      <w:r>
        <w:rPr/>
        <w:t xml:space="preserve"> asked what objecting meant.  Mr. Easton explained that every time there was an assessment project, the property owners were notified, and define that they had a right to object to the assessment.  They could not necessarily object to the assessment per se, but to the method of assessment (Mr. Easton said Mr. Brague could back him up on that) such as the calculation or the percent of assessment.   It was not so much ‘I object to the assessment.’  </w:t>
      </w:r>
      <w:r>
        <w:rPr>
          <w:b/>
        </w:rPr>
        <w:t>Mr. Brague</w:t>
      </w:r>
      <w:r>
        <w:rPr/>
        <w:t xml:space="preserve"> said that was correct.  If there was an objection, the Council would appoint an Assessment Equalization Board that would hold a hearing and report to Council.  Council had the option of whether to accept the report or reject it and appoint a new Assessment Equalization Board.  That was the process to get to August 1, to work the schedule backwards.  They were already pinching time for an assessment type project.  It did not mean that they could not move forward with a lot of the preservation type issues.  </w:t>
      </w:r>
    </w:p>
    <w:p>
      <w:pPr>
        <w:pStyle w:val="Normal"/>
        <w:widowControl w:val="false"/>
        <w:jc w:val="both"/>
        <w:rPr/>
      </w:pPr>
      <w:r>
        <w:rPr/>
      </w:r>
    </w:p>
    <w:p>
      <w:pPr>
        <w:pStyle w:val="Normal"/>
        <w:widowControl w:val="false"/>
        <w:jc w:val="both"/>
        <w:rPr/>
      </w:pPr>
      <w:r>
        <w:rPr/>
        <w:t xml:space="preserve">The Mayor did not know how long the process had been that way.  Maybe some of them had been through it on their streets.  It was similar to sidewalks and those improvements.  It was not an unusual circumstance.  They had not done much of it in the past.  Mr. Sharkey recalled that they went through the process on East Street not too long ago.  Mr. Easton confirmed that they had some property owners who objected to the assessments there.  He noted that they tried to avoid doubling-up on people with two assessments on street and sidewalks, and look at their existing assessment rolls.  If they already had a five year assessment for sidewalks, they tried to avoid doubling-up with another assessment.  </w:t>
      </w:r>
    </w:p>
    <w:p>
      <w:pPr>
        <w:pStyle w:val="Normal"/>
        <w:widowControl w:val="false"/>
        <w:jc w:val="both"/>
        <w:rPr/>
      </w:pPr>
      <w:r>
        <w:rPr/>
      </w:r>
    </w:p>
    <w:p>
      <w:pPr>
        <w:pStyle w:val="Normal"/>
        <w:widowControl w:val="false"/>
        <w:jc w:val="both"/>
        <w:rPr/>
      </w:pPr>
      <w:r>
        <w:rPr/>
        <w:t>Mr. Darlington realized they went on the tax duplicate and wondered how many years an individual had to pay it off.  Mr. Easton said they generally went with the five year for sidewalks.  He thought street assessments were also typically five years.  Mrs. Dunkle said typically they were.  Mr. Darlington asked about possibly going for 10.  Mr. Easton said they would have the interest costs.  Mr. Darlington said they could have the option of paying it off early.  Mr. Easton said yes, the cash payment up front.  Mr. Darlington said the reason he asked was that he had a couple of calls on sidewalks recently with consideration to the economic times.  They did have the option of paying it off over a period of time.  That’s what the assessment was, said Mr. Easton.</w:t>
      </w:r>
    </w:p>
    <w:p>
      <w:pPr>
        <w:pStyle w:val="Normal"/>
        <w:widowControl w:val="false"/>
        <w:jc w:val="both"/>
        <w:rPr/>
      </w:pPr>
      <w:r>
        <w:rPr/>
      </w:r>
    </w:p>
    <w:p>
      <w:pPr>
        <w:pStyle w:val="Normal"/>
        <w:widowControl w:val="false"/>
        <w:jc w:val="both"/>
        <w:rPr/>
      </w:pPr>
      <w:r>
        <w:rPr/>
        <w:t xml:space="preserve">He actually had a list of all the assessment projected in the sidewalk program.  The sidewalk program had been estimated at about $100,000 in terms of cost.  The bids came in last week at $66,000.  Everyone thought that was quite good.  That would be another matter for the Public Ways Committee to decide on April 14, whether or not they wanted to go forward because the notices would have to go out.   A resolution of necessity was required to be adopted by Council, the property owners would have to be notified with time for objection, and then hire the contractor.  Generally, they notified the property owner ahead so they could do it themselves.  Ms. Hanlon asked if the cost was cheaper because the price of oil had come down, or because people want work, or both?  Mr. Easton said they had a lot of bidders.  He thought there were maybe about 12 of them.  Ms. Hanlon hoped that would happen for the streets too.  </w:t>
      </w:r>
    </w:p>
    <w:p>
      <w:pPr>
        <w:pStyle w:val="Normal"/>
        <w:widowControl w:val="false"/>
        <w:jc w:val="both"/>
        <w:rPr/>
      </w:pPr>
      <w:r>
        <w:rPr/>
      </w:r>
    </w:p>
    <w:p>
      <w:pPr>
        <w:pStyle w:val="Normal"/>
        <w:widowControl w:val="false"/>
        <w:jc w:val="both"/>
        <w:rPr/>
      </w:pPr>
      <w:r>
        <w:rPr/>
        <w:t xml:space="preserve">Mr. Sharkey turned back to Ms. Hanlon’s question about the support of Council.  As far as he was concerned, she did.  He thanked the Ways Committee for the work that they had done.  He knew it had been extensive.  But as Mr. Easton pointed out, they did need to have a good understanding of where they were going and set minimal amounts for reserve.  Mr. Easton agreed that they needed to lock down that cash policy.  Mr. Sharkey also heard him say that they had to have some of that work done by April 15; yet they would not be ready to set their minimums aside that early.  It was kind of a doubletalk.  They needed to come up with a plan of attack.  </w:t>
      </w:r>
    </w:p>
    <w:p>
      <w:pPr>
        <w:pStyle w:val="Normal"/>
        <w:widowControl w:val="false"/>
        <w:jc w:val="both"/>
        <w:rPr/>
      </w:pPr>
      <w:r>
        <w:rPr/>
      </w:r>
    </w:p>
    <w:p>
      <w:pPr>
        <w:pStyle w:val="Normal"/>
        <w:widowControl w:val="false"/>
        <w:jc w:val="both"/>
        <w:rPr/>
      </w:pPr>
      <w:r>
        <w:rPr/>
        <w:t>Mr. Darlington said if they went ahead with the assessments, they really did not incur much cost.  If, for some reason the cash policy did get agreed on or developed, they would not have to go ahead with the program.  However, it would be a stumbling block if they did not have the assessments done; they could not move it forward.  Mr. Sharkey said the assessments were 50 percent.  Mr. Easton pointed to the dollar amounts at the bottom of the sheet.  Mr. Darlington said to go forward, they had to send the notices out.  They did not have to go ahead with the project.  But they would have that done in case they did go ahead.</w:t>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t xml:space="preserve">Mr. Easton said that was called the ‘notice to proceed.’  The legislation was to proceed with the assessments.  He described the process.  First they got a project estimate; they put out a resolution of necessity, or what they thought the assessments would be; and then they actually went through the process if everyone was agreeable and went to bids.  When they had the final cost estimate, said Mr. Hammerly, they went out and told the people that they had 30 or 60 days to pay it; otherwise it would be put on the tax duplicate.  The Treasurer certified those and had it completed at the first of December.  They had to be completely through the process by December 1.  It used to be August, but since they now did it through the internet it was much faster.  </w:t>
      </w:r>
    </w:p>
    <w:p>
      <w:pPr>
        <w:pStyle w:val="Normal"/>
        <w:widowControl w:val="false"/>
        <w:jc w:val="both"/>
        <w:rPr/>
      </w:pPr>
      <w:r>
        <w:rPr/>
      </w:r>
    </w:p>
    <w:p>
      <w:pPr>
        <w:pStyle w:val="Normal"/>
        <w:widowControl w:val="false"/>
        <w:jc w:val="both"/>
        <w:rPr/>
      </w:pPr>
      <w:r>
        <w:rPr/>
        <w:t xml:space="preserve">Mr. Easton thought it was right that there were some questions on what cash reserve should be.  They would be working on those things simultaneously.  </w:t>
      </w:r>
    </w:p>
    <w:p>
      <w:pPr>
        <w:pStyle w:val="Normal"/>
        <w:widowControl w:val="false"/>
        <w:jc w:val="both"/>
        <w:rPr/>
      </w:pPr>
      <w:r>
        <w:rPr/>
      </w:r>
    </w:p>
    <w:p>
      <w:pPr>
        <w:pStyle w:val="Normal"/>
        <w:widowControl w:val="false"/>
        <w:jc w:val="both"/>
        <w:rPr/>
      </w:pPr>
      <w:r>
        <w:rPr/>
        <w:t xml:space="preserve">He turned back to the spreadsheet and said that it showed an idea of pavement preservation and improvement.  It was a warm up for the Public Ways Committee to decide, and if he were a member of the Public Ways Committee, he would ride the streets to get a sense of whether they wanted to make the improvements – were they 4, 4.5, or 5s.   He also mentioned a $230,000 investment in street maintenance that was not on </w:t>
      </w:r>
      <w:r>
        <w:rPr>
          <w:i/>
        </w:rPr>
        <w:t xml:space="preserve">(garbled word).  </w:t>
      </w:r>
      <w:r>
        <w:rPr/>
        <w:t xml:space="preserve">That was crack sealing, slab replacement, wedge paving, and a lot of other street improvements that would affect a lot of other streets.  That was just maintenance and it was also an investment in their streets. </w:t>
      </w:r>
    </w:p>
    <w:p>
      <w:pPr>
        <w:pStyle w:val="Normal"/>
        <w:widowControl w:val="false"/>
        <w:jc w:val="both"/>
        <w:rPr/>
      </w:pPr>
      <w:r>
        <w:rPr/>
      </w:r>
    </w:p>
    <w:p>
      <w:pPr>
        <w:pStyle w:val="Normal"/>
        <w:widowControl w:val="false"/>
        <w:jc w:val="both"/>
        <w:rPr/>
      </w:pPr>
      <w:r>
        <w:rPr/>
        <w:t xml:space="preserve">Mr. Hammerly noted that the street improvement program was generally a five year program on the tax duplicate.  They did have some that were longer; for example, the Great Oaks Trail Extension was 20 years.  Mr. Easton said that was the construction of it.  Right, said Mr. Hammerly, it was a little bit different.  There were some waterlines in the past that were 10 years, but generally speaking the street improvements were five years.  Mr. Easton added that the life of the improvement was generally more than five years also.  They would have the discussion about assessments at Public Ways.  He did not have anything more for the Committee of the Whole, but encouraged feedback on the cash reserve policy and any comments on the street program for 2009.  One of the reasons he mentioned the $230,000 investment was if they had concrete slab replacement, they might want to look at Great Oaks Trail as an area where they focused some of those dollars because it was not in the preservation/improvement areas.  Now that they had some water breaks, Great Oaks Trail had some areas that needed slab replacement.  Those investments could occur in addition to the full improvements.  Ms. Hanlon asked if those had to have an ordinance or were part of the project of long-term improvements.  Mr. Easton said they were part of the projects and major capital investments.  He wanted to mention that because Great Oaks Trail had also been mentioned and wondered if some of that money could be squeezed out of concrete slab replacement area and focus it a little bit on Great Oaks Trail.  </w:t>
      </w:r>
    </w:p>
    <w:p>
      <w:pPr>
        <w:pStyle w:val="Normal"/>
        <w:widowControl w:val="false"/>
        <w:jc w:val="both"/>
        <w:rPr/>
      </w:pPr>
      <w:r>
        <w:rPr/>
      </w:r>
    </w:p>
    <w:p>
      <w:pPr>
        <w:pStyle w:val="Normal"/>
        <w:widowControl w:val="false"/>
        <w:jc w:val="both"/>
        <w:rPr/>
      </w:pPr>
      <w:r>
        <w:rPr/>
        <w:t xml:space="preserve">Mr. Darlington said that Ms. Hanlon had asked earlier about how the Committee felt about some things.  He wanted to know if she got her answer.  Ms. Hanlon said if Mr. Sharkey was speaking for the group.  Mr. Sharkey said he spoke for himself and nobody else had spoken.  Mr. Eberling said it was a start.  </w:t>
      </w:r>
      <w:r>
        <w:rPr>
          <w:b/>
        </w:rPr>
        <w:t>Mr. Riley</w:t>
      </w:r>
      <w:r>
        <w:rPr/>
        <w:t xml:space="preserve"> said, for whatever reason (he would not get into that) the streets had been kind of ignored in the years past and now they were paying the piper.  They had to somewhere.  Mr. Sharkey said they would really pay if they did not jump in then.  Ms. Hanlon agreed that they had to start somewhere.  </w:t>
      </w:r>
    </w:p>
    <w:p>
      <w:pPr>
        <w:pStyle w:val="Normal"/>
        <w:widowControl w:val="false"/>
        <w:jc w:val="both"/>
        <w:rPr/>
      </w:pPr>
      <w:r>
        <w:rPr/>
      </w:r>
    </w:p>
    <w:p>
      <w:pPr>
        <w:pStyle w:val="Normal"/>
        <w:widowControl w:val="false"/>
        <w:jc w:val="both"/>
        <w:rPr/>
      </w:pPr>
      <w:r>
        <w:rPr/>
        <w:t xml:space="preserve">Mr. Darlington thought that on the cash reserve policy, that was an excellent program; they really needed that guidance.  Ms. Hanlon agreed.   Mr. Sharkey said they would do that for their own home budget and it was the same way with the City.  Mr. Eberling thought it was a good idea for the other enterprise groups.  Mr. Sharkey asked if it mattered what pocket they put it in.  </w:t>
      </w:r>
      <w:r>
        <w:rPr>
          <w:i/>
        </w:rPr>
        <w:t xml:space="preserve">(Many people talking at once.)   </w:t>
      </w:r>
      <w:r>
        <w:rPr/>
        <w:t>If the whole City needed one million dollars, did it matter whether $200K at one end or the other.  It could be yes.</w:t>
      </w:r>
    </w:p>
    <w:p>
      <w:pPr>
        <w:pStyle w:val="Normal"/>
        <w:widowControl w:val="false"/>
        <w:jc w:val="both"/>
        <w:rPr/>
      </w:pPr>
      <w:r>
        <w:rPr/>
      </w:r>
    </w:p>
    <w:p>
      <w:pPr>
        <w:pStyle w:val="Normal"/>
        <w:widowControl w:val="false"/>
        <w:jc w:val="both"/>
        <w:rPr/>
      </w:pPr>
      <w:r>
        <w:rPr/>
        <w:t xml:space="preserve">Mr. Darlington asked for any thing else on street improvement.   Ms. Hanlon thanked Mr. Easton.  </w:t>
      </w:r>
    </w:p>
    <w:p>
      <w:pPr>
        <w:pStyle w:val="Normal"/>
        <w:widowControl w:val="false"/>
        <w:jc w:val="both"/>
        <w:rPr/>
      </w:pPr>
      <w:r>
        <w:rPr/>
      </w:r>
    </w:p>
    <w:p>
      <w:pPr>
        <w:pStyle w:val="Normal"/>
        <w:widowControl w:val="false"/>
        <w:jc w:val="both"/>
        <w:rPr>
          <w:b/>
          <w:b/>
          <w:u w:val="single"/>
        </w:rPr>
      </w:pPr>
      <w:r>
        <w:rPr>
          <w:b/>
          <w:u w:val="single"/>
        </w:rPr>
        <w:t>II. LEGISLATIVE REVIEW</w:t>
      </w:r>
    </w:p>
    <w:p>
      <w:pPr>
        <w:pStyle w:val="Normal"/>
        <w:widowControl w:val="false"/>
        <w:jc w:val="both"/>
        <w:rPr/>
      </w:pPr>
      <w:r>
        <w:rPr/>
        <w:t xml:space="preserve">Mr. Darlington asked Mr. Shultz to handle </w:t>
      </w:r>
      <w:r>
        <w:rPr>
          <w:b/>
        </w:rPr>
        <w:t>Ordinance No. 09-037</w:t>
      </w:r>
      <w:r>
        <w:rPr/>
        <w:t xml:space="preserve"> since Mr. Darlington would be chairing the Council meeting that evening.  Mr. Easton offered an explanation.  They passed an ordinance every year because they must define any food expenses.  The expense in 09-037 was not included in the (earlier) ordinance.  It was in regard to the operators in the distribution water plant and wastewater plant who maintained certifications.  They had to have training hours every year.  One option was to send each one of them to a training, which got expensive. They thought instead of inviting a trainer to Wadsworth and buy pizza.  That expense would come out of an existing meeting and education fund.  It would probably reduce their overall cost of getting the certification, so they thought it was a good thing.  That was the actual nature of the ordinance.  Mr. Darlington asked if he would need it passed that evening.  Mr. Easton said yes, if possible.  The training was scheduled for April 21.  </w:t>
      </w:r>
    </w:p>
    <w:p>
      <w:pPr>
        <w:pStyle w:val="Normal"/>
        <w:widowControl w:val="false"/>
        <w:jc w:val="both"/>
        <w:rPr/>
      </w:pPr>
      <w:r>
        <w:rPr/>
      </w:r>
    </w:p>
    <w:p>
      <w:pPr>
        <w:pStyle w:val="Normal"/>
        <w:widowControl w:val="false"/>
        <w:jc w:val="both"/>
        <w:rPr/>
      </w:pPr>
      <w:r>
        <w:rPr/>
        <w:t xml:space="preserve">Mr. Sharkey had </w:t>
      </w:r>
      <w:r>
        <w:rPr>
          <w:b/>
        </w:rPr>
        <w:t>Resolution No. 09-03</w:t>
      </w:r>
      <w:r>
        <w:rPr/>
        <w:t>.  He wondered if they would suspend and call.  The answer was yes.</w:t>
      </w:r>
    </w:p>
    <w:p>
      <w:pPr>
        <w:pStyle w:val="Normal"/>
        <w:widowControl w:val="false"/>
        <w:jc w:val="both"/>
        <w:rPr/>
      </w:pPr>
      <w:r>
        <w:rPr/>
      </w:r>
    </w:p>
    <w:p>
      <w:pPr>
        <w:pStyle w:val="Normal"/>
        <w:widowControl w:val="false"/>
        <w:jc w:val="both"/>
        <w:rPr/>
      </w:pPr>
      <w:r>
        <w:rPr>
          <w:b/>
        </w:rPr>
        <w:t>Ordinance No. 09-031</w:t>
      </w:r>
      <w:r>
        <w:rPr/>
        <w:t xml:space="preserve"> was in regard to yard waste collection.  Mr. Darlington asked if those individuals had been hired.  Mr. Kovacs said that they were in the process of hiring and hoped to have them start work on the following Monday.  They could make it by another reading if Council was so inclined to let it go another reading, though he would love to have it approved.  It would quite frankly make it easier.  There were no objections.  Mr. Eberling would handle it. </w:t>
      </w:r>
    </w:p>
    <w:p>
      <w:pPr>
        <w:pStyle w:val="Normal"/>
        <w:widowControl w:val="false"/>
        <w:jc w:val="both"/>
        <w:rPr/>
      </w:pPr>
      <w:r>
        <w:rPr/>
      </w:r>
    </w:p>
    <w:p>
      <w:pPr>
        <w:pStyle w:val="Normal"/>
        <w:widowControl w:val="false"/>
        <w:jc w:val="both"/>
        <w:rPr/>
      </w:pPr>
      <w:r>
        <w:rPr/>
        <w:t xml:space="preserve">Mr. Eberling also had </w:t>
      </w:r>
      <w:r>
        <w:rPr>
          <w:b/>
        </w:rPr>
        <w:t>Ordinance No. 09-032.</w:t>
      </w:r>
      <w:r>
        <w:rPr/>
        <w:t xml:space="preserve">  There would be an amendment to correct a typo in the ordinance.  He would move to suspend as it was recommended that the emergency clause be enacted.  Mr. Easton confirmed that.  </w:t>
      </w:r>
    </w:p>
    <w:p>
      <w:pPr>
        <w:pStyle w:val="Normal"/>
        <w:widowControl w:val="false"/>
        <w:jc w:val="both"/>
        <w:rPr/>
      </w:pPr>
      <w:r>
        <w:rPr/>
      </w:r>
    </w:p>
    <w:p>
      <w:pPr>
        <w:pStyle w:val="Normal"/>
        <w:widowControl w:val="false"/>
        <w:jc w:val="both"/>
        <w:rPr/>
      </w:pPr>
      <w:r>
        <w:rPr/>
        <w:t xml:space="preserve">Mr. Easton asked that </w:t>
      </w:r>
      <w:r>
        <w:rPr>
          <w:b/>
        </w:rPr>
        <w:t>Ordinance 09-036</w:t>
      </w:r>
      <w:r>
        <w:rPr/>
        <w:t xml:space="preserve"> be considered for adoption that evening.  What they had there were personnel who had left and not been replaced.  The departments that had those people were really short-handed.  In the example of the Center for Older Adults, there essentially was one full-time employee.   They reconfigured the job and reduced the benefits, but they would like to get the ball rolling to hire that person if there were no objections.  The same thing applied in Electric Division.  They needed someone who could take care of traffic signals.  Unless, there were objections, he asked for consideration on the ordinance.   Mr. Riley would move to suspend and call.  </w:t>
      </w:r>
    </w:p>
    <w:p>
      <w:pPr>
        <w:pStyle w:val="Normal"/>
        <w:widowControl w:val="false"/>
        <w:jc w:val="both"/>
        <w:rPr/>
      </w:pPr>
      <w:r>
        <w:rPr/>
      </w:r>
    </w:p>
    <w:p>
      <w:pPr>
        <w:pStyle w:val="Normal"/>
        <w:widowControl w:val="false"/>
        <w:jc w:val="both"/>
        <w:rPr/>
      </w:pPr>
      <w:r>
        <w:rPr/>
        <w:t xml:space="preserve">Mr. Eberling had the final </w:t>
      </w:r>
      <w:r>
        <w:rPr>
          <w:b/>
        </w:rPr>
        <w:t>Ordinance No. 09-018</w:t>
      </w:r>
      <w:r>
        <w:rPr/>
        <w:t>, which would be moved to fifth reading.  The Planning Commission hearing was set for April 13.</w:t>
      </w:r>
    </w:p>
    <w:p>
      <w:pPr>
        <w:pStyle w:val="Normal"/>
        <w:widowControl w:val="false"/>
        <w:jc w:val="both"/>
        <w:rPr/>
      </w:pPr>
      <w:r>
        <w:rPr/>
      </w:r>
    </w:p>
    <w:p>
      <w:pPr>
        <w:pStyle w:val="Normal"/>
        <w:widowControl w:val="false"/>
        <w:jc w:val="both"/>
        <w:rPr/>
      </w:pPr>
      <w:r>
        <w:rPr/>
        <w:t>Mr. Darlington referred to Resolution No. 09-03.  A copy had been distributed with the exhibit list of items attached, said Mr. Hiscock.  Those were items that had been seized as evidence as well as other items.  The vast majority was evidence.</w:t>
      </w:r>
    </w:p>
    <w:p>
      <w:pPr>
        <w:pStyle w:val="Normal"/>
        <w:widowControl w:val="false"/>
        <w:jc w:val="both"/>
        <w:rPr/>
      </w:pPr>
      <w:r>
        <w:rPr/>
      </w:r>
    </w:p>
    <w:p>
      <w:pPr>
        <w:pStyle w:val="Normal"/>
        <w:widowControl w:val="false"/>
        <w:jc w:val="both"/>
        <w:rPr>
          <w:b/>
          <w:b/>
          <w:u w:val="single"/>
        </w:rPr>
      </w:pPr>
      <w:r>
        <w:rPr>
          <w:b/>
          <w:u w:val="single"/>
        </w:rPr>
        <w:t>OTHER:</w:t>
      </w:r>
      <w:r>
        <w:rPr>
          <w:i/>
        </w:rPr>
        <w:t xml:space="preserve"> No further business</w:t>
      </w:r>
    </w:p>
    <w:p>
      <w:pPr>
        <w:pStyle w:val="BodyText2"/>
        <w:rPr>
          <w:b/>
          <w:b/>
          <w:u w:val="single"/>
        </w:rPr>
      </w:pPr>
      <w:r>
        <w:rPr>
          <w:b/>
          <w:u w:val="single"/>
        </w:rPr>
      </w:r>
    </w:p>
    <w:p>
      <w:pPr>
        <w:pStyle w:val="BodyText2"/>
        <w:tabs>
          <w:tab w:val="clear" w:pos="720"/>
          <w:tab w:val="left" w:pos="8820" w:leader="none"/>
        </w:tabs>
        <w:rPr/>
      </w:pPr>
      <w:r>
        <w:rPr>
          <w:b/>
          <w:u w:val="single"/>
        </w:rPr>
        <w:t>ADJOURNMENT:</w:t>
      </w:r>
      <w:r>
        <w:rPr>
          <w:b/>
          <w:i/>
        </w:rPr>
        <w:t xml:space="preserve">  </w:t>
      </w:r>
      <w:r>
        <w:rPr>
          <w:b/>
        </w:rPr>
        <w:t>Mr. Kovack</w:t>
      </w:r>
      <w:r>
        <w:rPr/>
        <w:t xml:space="preserve"> made a motion, which was seconded by Mr. Sharkey, to adjourn the Committee of the Whole.  An all-in-favor vote was taken and all Council members present voted in favor of the motion.  </w:t>
      </w:r>
      <w:r>
        <w:rPr>
          <w:b/>
        </w:rPr>
        <w:t>Committee of the Whole</w:t>
      </w:r>
      <w:r>
        <w:rPr/>
        <w:t xml:space="preserve"> </w:t>
      </w:r>
      <w:r>
        <w:rPr>
          <w:b/>
        </w:rPr>
        <w:t>Meeting was adjourned at approximately 7:10 p.m.</w:t>
      </w:r>
    </w:p>
    <w:p>
      <w:pPr>
        <w:pStyle w:val="Header"/>
        <w:widowControl w:val="false"/>
        <w:tabs>
          <w:tab w:val="clear" w:pos="4320"/>
          <w:tab w:val="clear" w:pos="8640"/>
        </w:tabs>
        <w:jc w:val="both"/>
        <w:rPr>
          <w:b/>
          <w:b/>
        </w:rPr>
      </w:pPr>
      <w:r>
        <w:rPr>
          <w:b/>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rPr/>
      </w:pPr>
      <w:r>
        <w:rPr/>
        <w:t>______________________</w:t>
        <w:tab/>
        <w:tab/>
        <w:t xml:space="preserve"> </w:t>
        <w:tab/>
        <w:t>________________________</w:t>
      </w:r>
    </w:p>
    <w:p>
      <w:pPr>
        <w:pStyle w:val="Header"/>
        <w:widowControl w:val="false"/>
        <w:tabs>
          <w:tab w:val="clear" w:pos="4320"/>
          <w:tab w:val="clear" w:pos="8640"/>
        </w:tabs>
        <w:rPr/>
      </w:pPr>
      <w:r>
        <w:rPr/>
        <w:t>Chairperson</w:t>
        <w:tab/>
        <w:tab/>
        <w:tab/>
        <w:tab/>
        <w:tab/>
        <w:t>Date approved</w:t>
      </w:r>
    </w:p>
    <w:sectPr>
      <w:footerReference w:type="default" r:id="rId2"/>
      <w:footerReference w:type="first" r:id="rId3"/>
      <w:type w:val="nextPage"/>
      <w:pgSz w:w="12240" w:h="15840"/>
      <w:pgMar w:left="1440" w:right="1440" w:gutter="0" w:header="0" w:top="1728"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April 7, 2009   </w:t>
    </w:r>
    <w:r>
      <w:rPr>
        <w:sz w:val="18"/>
      </w:rPr>
      <w:t xml:space="preserve">Page </w:t>
    </w:r>
    <w:r>
      <w:rPr>
        <w:sz w:val="18"/>
      </w:rPr>
      <w:fldChar w:fldCharType="begin"/>
    </w:r>
    <w:r>
      <w:rPr>
        <w:sz w:val="18"/>
      </w:rPr>
      <w:instrText xml:space="preserve"> PAGE </w:instrText>
    </w:r>
    <w:r>
      <w:rPr>
        <w:sz w:val="18"/>
      </w:rPr>
      <w:fldChar w:fldCharType="separate"/>
    </w:r>
    <w:r>
      <w:rPr>
        <w:sz w:val="18"/>
      </w:rPr>
      <w:t>1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6</w:t>
    </w:r>
    <w:r>
      <w:rPr>
        <w:sz w:val="18"/>
      </w:rPr>
      <w:fldChar w:fldCharType="end"/>
    </w:r>
  </w:p>
  <w:p>
    <w:pPr>
      <w:pStyle w:val="Footer"/>
      <w:jc w:val="right"/>
      <w:rPr>
        <w:sz w:val="18"/>
      </w:rPr>
    </w:pPr>
    <w:r>
      <w:rPr>
        <w:sz w:val="18"/>
      </w:rPr>
    </w:r>
  </w:p>
  <w:p>
    <w:pPr>
      <w:pStyle w:val="Footer"/>
      <w:jc w:val="right"/>
      <w:rPr>
        <w:sz w:val="18"/>
      </w:rPr>
    </w:pPr>
    <w:r>
      <w:rPr>
        <w:sz w:val="18"/>
      </w:rPr>
    </w:r>
  </w:p>
  <w:p>
    <w:pPr>
      <w:pStyle w:val="Normal"/>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April 7, 2009   </w:t>
    </w:r>
    <w:r>
      <w:rPr>
        <w:sz w:val="18"/>
      </w:rPr>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6</w:t>
    </w:r>
    <w:r>
      <w:rPr>
        <w:sz w:val="18"/>
      </w:rPr>
      <w:fldChar w:fldCharType="end"/>
    </w:r>
  </w:p>
  <w:p>
    <w:pPr>
      <w:pStyle w:val="Footer"/>
      <w:jc w:val="right"/>
      <w:rPr>
        <w:i/>
        <w:i/>
        <w:sz w:val="18"/>
      </w:rPr>
    </w:pPr>
    <w:r>
      <w:rPr>
        <w:i/>
        <w:sz w:val="18"/>
      </w:rPr>
      <w:t>Minutes prepared by Tammy Guenther</w:t>
    </w:r>
  </w:p>
  <w:p>
    <w:pPr>
      <w:pStyle w:val="Footer"/>
      <w:jc w:val="right"/>
      <w:rPr>
        <w:i/>
        <w:i/>
        <w:sz w:val="18"/>
      </w:rPr>
    </w:pPr>
    <w:r>
      <w:rPr>
        <w:i/>
        <w:sz w:val="18"/>
      </w:rPr>
    </w:r>
  </w:p>
  <w:p>
    <w:pPr>
      <w:pStyle w:val="Footer"/>
      <w:jc w:val="right"/>
      <w:rPr>
        <w:i/>
        <w:i/>
        <w:sz w:val="18"/>
      </w:rPr>
    </w:pPr>
    <w:r>
      <w:rPr>
        <w:i/>
        <w:sz w:val="18"/>
      </w:rPr>
    </w:r>
  </w:p>
  <w:p>
    <w:pPr>
      <w:pStyle w:val="Footer"/>
      <w:jc w:val="right"/>
      <w:rPr>
        <w:i/>
        <w:i/>
        <w:sz w:val="18"/>
      </w:rPr>
    </w:pPr>
    <w:r>
      <w:rPr>
        <w: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widowControl w:val="false"/>
      <w:numPr>
        <w:ilvl w:val="2"/>
        <w:numId w:val="1"/>
      </w:numPr>
      <w:jc w:val="both"/>
      <w:outlineLvl w:val="2"/>
    </w:pPr>
    <w:rPr>
      <w:b/>
      <w:i/>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0"/>
        <w:numId w:val="2"/>
      </w:numPr>
      <w:jc w:val="both"/>
      <w:outlineLvl w:val="4"/>
    </w:pPr>
    <w:rPr>
      <w:b/>
      <w:spacing w:val="-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singl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u w:val="non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u w:val="singl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5:31:00Z</dcterms:created>
  <dc:creator>Cindy Veverka</dc:creator>
  <dc:description/>
  <dc:language>en-US</dc:language>
  <cp:lastModifiedBy>tguenther</cp:lastModifiedBy>
  <cp:lastPrinted>2009-04-13T12:56:00Z</cp:lastPrinted>
  <dcterms:modified xsi:type="dcterms:W3CDTF">2009-04-13T16:57:00Z</dcterms:modified>
  <cp:revision>34</cp:revision>
  <dc:subject/>
  <dc:title>MINUTES</dc:title>
</cp:coreProperties>
</file>