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pPr>
      <w:r>
        <w:rPr>
          <w:sz w:val="24"/>
          <w:szCs w:val="24"/>
        </w:rPr>
        <w:t>DRAFT MINUTES</w:t>
      </w:r>
    </w:p>
    <w:p>
      <w:pPr>
        <w:pStyle w:val="Subtitle"/>
        <w:rPr>
          <w:sz w:val="24"/>
          <w:szCs w:val="24"/>
        </w:rPr>
      </w:pPr>
      <w:r>
        <w:rPr>
          <w:sz w:val="24"/>
          <w:szCs w:val="24"/>
        </w:rPr>
        <w:t>PUBLIC SAFETY COMMITTEE</w:t>
      </w:r>
    </w:p>
    <w:p>
      <w:pPr>
        <w:pStyle w:val="Heading1"/>
        <w:keepNext w:val="true"/>
        <w:ind w:left="-1080" w:right="-806" w:firstLine="1080"/>
        <w:rPr>
          <w:b/>
          <w:b/>
          <w:sz w:val="24"/>
          <w:szCs w:val="24"/>
        </w:rPr>
      </w:pPr>
      <w:r>
        <w:rPr>
          <w:b/>
          <w:sz w:val="24"/>
          <w:szCs w:val="24"/>
        </w:rPr>
        <w:t xml:space="preserve">                                                  </w:t>
      </w:r>
      <w:r>
        <w:rPr>
          <w:b/>
          <w:sz w:val="24"/>
          <w:szCs w:val="24"/>
        </w:rPr>
        <w:t>OF WADSWORTH CITY COUNCIL</w:t>
      </w:r>
    </w:p>
    <w:p>
      <w:pPr>
        <w:pStyle w:val="Normal"/>
        <w:jc w:val="center"/>
        <w:rPr>
          <w:b/>
          <w:b/>
          <w:sz w:val="24"/>
          <w:szCs w:val="24"/>
        </w:rPr>
      </w:pPr>
      <w:r>
        <w:rPr>
          <w:b/>
          <w:sz w:val="24"/>
          <w:szCs w:val="24"/>
        </w:rPr>
        <w:t>August 18, 2008</w:t>
      </w:r>
    </w:p>
    <w:p>
      <w:pPr>
        <w:pStyle w:val="Normal"/>
        <w:jc w:val="center"/>
        <w:rPr/>
      </w:pPr>
      <w:r>
        <w:rPr>
          <w:i/>
          <w:sz w:val="24"/>
          <w:szCs w:val="24"/>
        </w:rPr>
        <w:t>5:30 PM City Council Chambers</w:t>
      </w:r>
    </w:p>
    <w:p>
      <w:pPr>
        <w:pStyle w:val="Normal"/>
        <w:jc w:val="both"/>
        <w:rPr>
          <w:i/>
          <w:i/>
          <w:sz w:val="24"/>
          <w:szCs w:val="24"/>
        </w:rPr>
      </w:pPr>
      <w:r>
        <w:rPr>
          <w:i/>
          <w:sz w:val="24"/>
          <w:szCs w:val="24"/>
        </w:rPr>
      </w:r>
    </w:p>
    <w:p>
      <w:pPr>
        <w:pStyle w:val="Normal"/>
        <w:ind w:left="5040" w:hanging="5040"/>
        <w:jc w:val="both"/>
        <w:rPr>
          <w:sz w:val="24"/>
          <w:szCs w:val="24"/>
        </w:rPr>
      </w:pPr>
      <w:r>
        <w:rPr>
          <w:b/>
          <w:sz w:val="24"/>
          <w:szCs w:val="24"/>
          <w:u w:val="single"/>
        </w:rPr>
        <w:t>COMMITTEE MEMBERS PRESENT</w:t>
      </w:r>
      <w:r>
        <w:rPr>
          <w:b/>
          <w:sz w:val="24"/>
          <w:szCs w:val="24"/>
        </w:rPr>
        <w:t>:</w:t>
      </w:r>
      <w:r>
        <w:rPr>
          <w:sz w:val="24"/>
          <w:szCs w:val="24"/>
        </w:rPr>
        <w:t xml:space="preserve"> </w:t>
        <w:tab/>
        <w:t xml:space="preserve">John Sharkey, </w:t>
      </w:r>
      <w:r>
        <w:rPr>
          <w:i/>
          <w:sz w:val="24"/>
          <w:szCs w:val="24"/>
        </w:rPr>
        <w:t xml:space="preserve">presiding </w:t>
      </w:r>
    </w:p>
    <w:p>
      <w:pPr>
        <w:pStyle w:val="Normal"/>
        <w:ind w:left="5040" w:hanging="0"/>
        <w:jc w:val="both"/>
        <w:rPr>
          <w:sz w:val="24"/>
          <w:szCs w:val="24"/>
        </w:rPr>
      </w:pPr>
      <w:r>
        <w:rPr>
          <w:sz w:val="24"/>
          <w:szCs w:val="24"/>
        </w:rPr>
        <w:t>Tim Eberling</w:t>
      </w:r>
    </w:p>
    <w:p>
      <w:pPr>
        <w:pStyle w:val="Normal"/>
        <w:jc w:val="both"/>
        <w:rPr>
          <w:sz w:val="24"/>
          <w:szCs w:val="24"/>
        </w:rPr>
      </w:pPr>
      <w:r>
        <w:rPr>
          <w:sz w:val="24"/>
          <w:szCs w:val="24"/>
        </w:rPr>
        <w:tab/>
        <w:tab/>
        <w:tab/>
        <w:tab/>
        <w:tab/>
        <w:tab/>
        <w:tab/>
        <w:t>Dennis Shultz</w:t>
        <w:tab/>
      </w:r>
    </w:p>
    <w:p>
      <w:pPr>
        <w:pStyle w:val="Normal"/>
        <w:jc w:val="both"/>
        <w:rPr>
          <w:sz w:val="24"/>
          <w:szCs w:val="24"/>
        </w:rPr>
      </w:pPr>
      <w:r>
        <w:rPr>
          <w:sz w:val="24"/>
          <w:szCs w:val="24"/>
        </w:rPr>
        <w:tab/>
        <w:tab/>
        <w:tab/>
        <w:tab/>
        <w:tab/>
        <w:tab/>
        <w:tab/>
      </w:r>
    </w:p>
    <w:p>
      <w:pPr>
        <w:pStyle w:val="Normal"/>
        <w:jc w:val="both"/>
        <w:rPr/>
      </w:pPr>
      <w:r>
        <w:rPr>
          <w:sz w:val="24"/>
          <w:szCs w:val="24"/>
        </w:rPr>
        <w:tab/>
        <w:tab/>
        <w:tab/>
        <w:tab/>
        <w:tab/>
        <w:tab/>
        <w:tab/>
        <w:tab/>
        <w:tab/>
        <w:tab/>
        <w:tab/>
      </w:r>
    </w:p>
    <w:p>
      <w:pPr>
        <w:pStyle w:val="Normal"/>
        <w:jc w:val="both"/>
        <w:rPr/>
      </w:pPr>
      <w:r>
        <w:rPr>
          <w:b/>
          <w:spacing w:val="-6"/>
          <w:sz w:val="24"/>
          <w:szCs w:val="24"/>
          <w:u w:val="single"/>
        </w:rPr>
        <w:t>OTHER COUNCIL MEMBERS PRESENT</w:t>
      </w:r>
      <w:r>
        <w:rPr>
          <w:b/>
          <w:w w:val="97"/>
          <w:sz w:val="24"/>
          <w:szCs w:val="24"/>
          <w:u w:val="single"/>
        </w:rPr>
        <w:t>:</w:t>
      </w:r>
      <w:r>
        <w:rPr>
          <w:sz w:val="24"/>
          <w:szCs w:val="24"/>
        </w:rPr>
        <w:t xml:space="preserve"> </w:t>
        <w:tab/>
        <w:t>None</w:t>
      </w:r>
    </w:p>
    <w:p>
      <w:pPr>
        <w:pStyle w:val="Normal"/>
        <w:jc w:val="both"/>
        <w:rPr>
          <w:sz w:val="24"/>
          <w:szCs w:val="24"/>
        </w:rPr>
      </w:pPr>
      <w:r>
        <w:rPr>
          <w:sz w:val="24"/>
          <w:szCs w:val="24"/>
        </w:rPr>
      </w:r>
    </w:p>
    <w:p>
      <w:pPr>
        <w:pStyle w:val="Normal"/>
        <w:ind w:right="-180" w:hanging="0"/>
        <w:jc w:val="both"/>
        <w:rPr/>
      </w:pPr>
      <w:r>
        <w:rPr>
          <w:b/>
          <w:sz w:val="24"/>
          <w:szCs w:val="24"/>
          <w:u w:val="single"/>
        </w:rPr>
        <w:t>OFFICIALS PRESENT:</w:t>
      </w:r>
      <w:r>
        <w:rPr>
          <w:sz w:val="24"/>
          <w:szCs w:val="24"/>
        </w:rPr>
        <w:tab/>
        <w:tab/>
        <w:tab/>
        <w:tab/>
      </w:r>
      <w:r>
        <w:rPr>
          <w:spacing w:val="0"/>
          <w:sz w:val="24"/>
          <w:szCs w:val="24"/>
        </w:rPr>
        <w:t>Safety Director Matt Hiscock</w:t>
      </w:r>
    </w:p>
    <w:p>
      <w:pPr>
        <w:pStyle w:val="Normal"/>
        <w:ind w:left="5040" w:right="-180" w:hanging="0"/>
        <w:jc w:val="both"/>
        <w:rPr>
          <w:spacing w:val="0"/>
          <w:sz w:val="24"/>
          <w:szCs w:val="24"/>
        </w:rPr>
      </w:pPr>
      <w:r>
        <w:rPr>
          <w:spacing w:val="0"/>
          <w:sz w:val="24"/>
          <w:szCs w:val="24"/>
        </w:rPr>
        <w:t>Fire Chief Ralph Copley</w:t>
      </w:r>
    </w:p>
    <w:p>
      <w:pPr>
        <w:pStyle w:val="Normal"/>
        <w:ind w:right="-180" w:hanging="0"/>
        <w:jc w:val="both"/>
        <w:rPr>
          <w:spacing w:val="0"/>
          <w:sz w:val="24"/>
          <w:szCs w:val="24"/>
        </w:rPr>
      </w:pPr>
      <w:r>
        <w:rPr>
          <w:spacing w:val="0"/>
          <w:sz w:val="24"/>
          <w:szCs w:val="24"/>
        </w:rPr>
        <w:t xml:space="preserve">                                                                               </w:t>
      </w:r>
      <w:r>
        <w:rPr>
          <w:spacing w:val="0"/>
          <w:sz w:val="24"/>
          <w:szCs w:val="24"/>
        </w:rPr>
        <w:tab/>
        <w:t>Police Chief Dave Singleton</w:t>
      </w:r>
    </w:p>
    <w:p>
      <w:pPr>
        <w:pStyle w:val="Normal"/>
        <w:ind w:right="-180" w:hanging="0"/>
        <w:jc w:val="both"/>
        <w:rPr/>
      </w:pPr>
      <w:r>
        <w:rPr>
          <w:spacing w:val="0"/>
          <w:sz w:val="24"/>
          <w:szCs w:val="24"/>
        </w:rPr>
        <w:tab/>
        <w:tab/>
        <w:tab/>
        <w:tab/>
        <w:tab/>
        <w:tab/>
        <w:tab/>
        <w:t>Planning Director Jeff Kaiser *</w:t>
      </w:r>
    </w:p>
    <w:p>
      <w:pPr>
        <w:pStyle w:val="Normal"/>
        <w:ind w:right="-180" w:hanging="0"/>
        <w:jc w:val="both"/>
        <w:rPr>
          <w:spacing w:val="0"/>
          <w:sz w:val="24"/>
          <w:szCs w:val="24"/>
        </w:rPr>
      </w:pPr>
      <w:r>
        <w:rPr>
          <w:spacing w:val="0"/>
          <w:sz w:val="24"/>
          <w:szCs w:val="24"/>
        </w:rPr>
        <w:t xml:space="preserve">                                                                                          </w:t>
      </w:r>
    </w:p>
    <w:p>
      <w:pPr>
        <w:pStyle w:val="Normal"/>
        <w:ind w:left="5040" w:right="-180" w:hanging="0"/>
        <w:jc w:val="both"/>
        <w:rPr>
          <w:sz w:val="24"/>
          <w:szCs w:val="24"/>
        </w:rPr>
      </w:pPr>
      <w:r>
        <w:rPr>
          <w:sz w:val="24"/>
          <w:szCs w:val="24"/>
        </w:rPr>
        <w:tab/>
        <w:tab/>
      </w:r>
    </w:p>
    <w:p>
      <w:pPr>
        <w:pStyle w:val="Normal"/>
        <w:jc w:val="both"/>
        <w:rPr>
          <w:b/>
          <w:b/>
          <w:i/>
          <w:i/>
          <w:sz w:val="24"/>
          <w:szCs w:val="24"/>
        </w:rPr>
      </w:pPr>
      <w:r>
        <w:rPr>
          <w:b/>
          <w:sz w:val="24"/>
          <w:szCs w:val="24"/>
          <w:u w:val="single"/>
        </w:rPr>
        <w:t>PRESS REPRESENTATIVES:</w:t>
      </w:r>
      <w:r>
        <w:rPr>
          <w:sz w:val="24"/>
          <w:szCs w:val="24"/>
        </w:rPr>
        <w:t xml:space="preserve"> </w:t>
      </w:r>
      <w:r>
        <w:rPr>
          <w:i/>
          <w:sz w:val="24"/>
          <w:szCs w:val="24"/>
        </w:rPr>
        <w:tab/>
        <w:tab/>
        <w:tab/>
      </w:r>
      <w:r>
        <w:rPr>
          <w:sz w:val="24"/>
          <w:szCs w:val="24"/>
        </w:rPr>
        <w:t>None</w:t>
      </w:r>
    </w:p>
    <w:p>
      <w:pPr>
        <w:pStyle w:val="Normal"/>
        <w:jc w:val="both"/>
        <w:rPr>
          <w:b/>
          <w:b/>
          <w:i/>
          <w:i/>
          <w:sz w:val="24"/>
          <w:szCs w:val="24"/>
          <w:u w:val="single"/>
        </w:rPr>
      </w:pPr>
      <w:r>
        <w:rPr>
          <w:b/>
          <w:i/>
          <w:sz w:val="24"/>
          <w:szCs w:val="24"/>
          <w:u w:val="single"/>
        </w:rPr>
      </w:r>
    </w:p>
    <w:p>
      <w:pPr>
        <w:pStyle w:val="Normal"/>
        <w:jc w:val="both"/>
        <w:rPr>
          <w:sz w:val="24"/>
          <w:szCs w:val="24"/>
        </w:rPr>
      </w:pPr>
      <w:r>
        <w:rPr>
          <w:b/>
          <w:sz w:val="24"/>
          <w:szCs w:val="24"/>
          <w:u w:val="single"/>
        </w:rPr>
        <w:t>VISITORS SPEAKING</w:t>
      </w:r>
      <w:r>
        <w:rPr>
          <w:b/>
          <w:sz w:val="24"/>
          <w:szCs w:val="24"/>
        </w:rPr>
        <w:t>:</w:t>
        <w:tab/>
        <w:tab/>
        <w:tab/>
        <w:tab/>
      </w:r>
      <w:r>
        <w:rPr>
          <w:sz w:val="24"/>
          <w:szCs w:val="24"/>
        </w:rPr>
        <w:t>None</w:t>
      </w:r>
    </w:p>
    <w:p>
      <w:pPr>
        <w:pStyle w:val="Normal"/>
        <w:jc w:val="both"/>
        <w:rPr>
          <w:b/>
          <w:b/>
          <w:sz w:val="24"/>
          <w:szCs w:val="24"/>
        </w:rPr>
      </w:pPr>
      <w:r>
        <w:rPr>
          <w:b/>
          <w:sz w:val="24"/>
          <w:szCs w:val="24"/>
        </w:rPr>
      </w:r>
    </w:p>
    <w:p>
      <w:pPr>
        <w:pStyle w:val="Normal"/>
        <w:jc w:val="both"/>
        <w:rPr>
          <w:sz w:val="24"/>
          <w:szCs w:val="24"/>
        </w:rPr>
      </w:pPr>
      <w:r>
        <w:rPr>
          <w:b/>
          <w:sz w:val="24"/>
          <w:szCs w:val="24"/>
        </w:rPr>
        <w:t>Mr. Sharkey</w:t>
      </w:r>
      <w:r>
        <w:rPr>
          <w:sz w:val="24"/>
          <w:szCs w:val="24"/>
        </w:rPr>
        <w:t xml:space="preserve"> opened the meeting at 5:44 p.m.</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I.    </w:t>
      </w:r>
      <w:r>
        <w:rPr>
          <w:b/>
          <w:spacing w:val="0"/>
          <w:sz w:val="24"/>
          <w:szCs w:val="24"/>
          <w:u w:val="single"/>
        </w:rPr>
        <w:t>Approval of Minutes</w:t>
      </w:r>
    </w:p>
    <w:p>
      <w:pPr>
        <w:pStyle w:val="Normal"/>
        <w:jc w:val="both"/>
        <w:rPr>
          <w:spacing w:val="-6"/>
          <w:sz w:val="24"/>
          <w:szCs w:val="24"/>
        </w:rPr>
      </w:pPr>
      <w:r>
        <w:rPr>
          <w:b/>
          <w:spacing w:val="2"/>
          <w:sz w:val="24"/>
          <w:szCs w:val="24"/>
        </w:rPr>
        <w:t xml:space="preserve">Mr. Eberling </w:t>
      </w:r>
      <w:r>
        <w:rPr>
          <w:spacing w:val="-6"/>
          <w:sz w:val="24"/>
          <w:szCs w:val="24"/>
        </w:rPr>
        <w:t xml:space="preserve">made the motion, which was seconded by </w:t>
      </w:r>
      <w:r>
        <w:rPr>
          <w:b/>
          <w:spacing w:val="-6"/>
          <w:sz w:val="24"/>
          <w:szCs w:val="24"/>
        </w:rPr>
        <w:t>Mr. Shultz</w:t>
      </w:r>
      <w:r>
        <w:rPr>
          <w:spacing w:val="2"/>
          <w:sz w:val="24"/>
          <w:szCs w:val="24"/>
        </w:rPr>
        <w:t xml:space="preserve"> to approve the minutes of the meeting of </w:t>
      </w:r>
      <w:r>
        <w:rPr>
          <w:sz w:val="24"/>
          <w:szCs w:val="24"/>
        </w:rPr>
        <w:t>July 21,</w:t>
      </w:r>
      <w:r>
        <w:rPr>
          <w:spacing w:val="2"/>
          <w:sz w:val="24"/>
          <w:szCs w:val="24"/>
        </w:rPr>
        <w:t xml:space="preserve"> 2008. </w:t>
      </w:r>
      <w:r>
        <w:rPr>
          <w:spacing w:val="-6"/>
          <w:sz w:val="24"/>
          <w:szCs w:val="24"/>
        </w:rPr>
        <w:t xml:space="preserve">All were in favor. </w:t>
      </w:r>
    </w:p>
    <w:p>
      <w:pPr>
        <w:pStyle w:val="Normal"/>
        <w:jc w:val="both"/>
        <w:rPr>
          <w:spacing w:val="-6"/>
          <w:sz w:val="24"/>
          <w:szCs w:val="24"/>
        </w:rPr>
      </w:pPr>
      <w:r>
        <w:rPr>
          <w:b/>
          <w:spacing w:val="0"/>
          <w:sz w:val="24"/>
          <w:szCs w:val="24"/>
        </w:rPr>
        <w:t xml:space="preserve">The minutes of the </w:t>
      </w:r>
      <w:r>
        <w:rPr>
          <w:b/>
          <w:sz w:val="24"/>
          <w:szCs w:val="24"/>
        </w:rPr>
        <w:t>July 21</w:t>
      </w:r>
      <w:r>
        <w:rPr>
          <w:b/>
          <w:spacing w:val="2"/>
          <w:sz w:val="24"/>
          <w:szCs w:val="24"/>
        </w:rPr>
        <w:t>,</w:t>
      </w:r>
      <w:r>
        <w:rPr>
          <w:b/>
          <w:spacing w:val="0"/>
          <w:sz w:val="24"/>
          <w:szCs w:val="24"/>
        </w:rPr>
        <w:t xml:space="preserve"> 2008 meeting </w:t>
      </w:r>
      <w:r>
        <w:rPr>
          <w:b/>
          <w:caps/>
          <w:spacing w:val="0"/>
          <w:sz w:val="24"/>
          <w:szCs w:val="24"/>
        </w:rPr>
        <w:t>stand approved</w:t>
      </w:r>
      <w:r>
        <w:rPr>
          <w:b/>
          <w:spacing w:val="0"/>
          <w:sz w:val="24"/>
          <w:szCs w:val="24"/>
        </w:rPr>
        <w:t>.</w:t>
      </w:r>
    </w:p>
    <w:p>
      <w:pPr>
        <w:pStyle w:val="Normal"/>
        <w:jc w:val="both"/>
        <w:rPr>
          <w:i/>
          <w:i/>
          <w:spacing w:val="-6"/>
          <w:sz w:val="24"/>
          <w:szCs w:val="24"/>
        </w:rPr>
      </w:pPr>
      <w:r>
        <w:rPr>
          <w:i/>
          <w:spacing w:val="-6"/>
          <w:sz w:val="24"/>
          <w:szCs w:val="24"/>
        </w:rPr>
      </w:r>
    </w:p>
    <w:p>
      <w:pPr>
        <w:pStyle w:val="Normal"/>
        <w:jc w:val="both"/>
        <w:rPr/>
      </w:pPr>
      <w:r>
        <w:rPr>
          <w:b/>
          <w:sz w:val="24"/>
          <w:szCs w:val="24"/>
          <w:u w:val="single"/>
        </w:rPr>
        <w:t>II.   Visitors</w:t>
      </w:r>
    </w:p>
    <w:p>
      <w:pPr>
        <w:pStyle w:val="Normal"/>
        <w:jc w:val="both"/>
        <w:rPr>
          <w:i/>
          <w:i/>
          <w:sz w:val="24"/>
          <w:szCs w:val="24"/>
        </w:rPr>
      </w:pPr>
      <w:r>
        <w:rPr>
          <w:i/>
          <w:sz w:val="24"/>
          <w:szCs w:val="24"/>
        </w:rPr>
        <w:t>None.</w:t>
      </w:r>
    </w:p>
    <w:p>
      <w:pPr>
        <w:pStyle w:val="Normal"/>
        <w:jc w:val="both"/>
        <w:rPr>
          <w:i/>
          <w:i/>
          <w:sz w:val="24"/>
          <w:szCs w:val="24"/>
        </w:rPr>
      </w:pPr>
      <w:r>
        <w:rPr>
          <w:i/>
          <w:sz w:val="24"/>
          <w:szCs w:val="24"/>
        </w:rPr>
      </w:r>
    </w:p>
    <w:p>
      <w:pPr>
        <w:pStyle w:val="Normal"/>
        <w:jc w:val="both"/>
        <w:rPr>
          <w:b/>
          <w:b/>
          <w:sz w:val="24"/>
          <w:szCs w:val="24"/>
          <w:u w:val="single"/>
        </w:rPr>
      </w:pPr>
      <w:r>
        <w:rPr>
          <w:b/>
          <w:sz w:val="24"/>
          <w:szCs w:val="24"/>
          <w:u w:val="single"/>
        </w:rPr>
        <w:t xml:space="preserve">III.   </w:t>
      </w:r>
      <w:r>
        <w:rPr>
          <w:b/>
          <w:spacing w:val="0"/>
          <w:sz w:val="24"/>
          <w:szCs w:val="24"/>
          <w:u w:val="single"/>
        </w:rPr>
        <w:t>Seasonal</w:t>
      </w:r>
      <w:r>
        <w:rPr>
          <w:b/>
          <w:sz w:val="24"/>
          <w:szCs w:val="24"/>
          <w:u w:val="single"/>
        </w:rPr>
        <w:t xml:space="preserve"> </w:t>
      </w:r>
      <w:r>
        <w:rPr>
          <w:b/>
          <w:spacing w:val="0"/>
          <w:sz w:val="24"/>
          <w:szCs w:val="24"/>
          <w:u w:val="single"/>
        </w:rPr>
        <w:t>Safety Related Issues</w:t>
      </w:r>
    </w:p>
    <w:p>
      <w:pPr>
        <w:pStyle w:val="Normal"/>
        <w:jc w:val="both"/>
        <w:rPr/>
      </w:pPr>
      <w:r>
        <w:rPr>
          <w:b/>
          <w:sz w:val="24"/>
          <w:szCs w:val="24"/>
        </w:rPr>
        <w:t xml:space="preserve">A.  Traffic Enforcement Area Updates – Brook Road, Wilson Road, West Prospect, </w:t>
      </w:r>
    </w:p>
    <w:p>
      <w:pPr>
        <w:pStyle w:val="Normal"/>
        <w:jc w:val="both"/>
        <w:rPr>
          <w:b/>
          <w:b/>
          <w:sz w:val="24"/>
          <w:szCs w:val="24"/>
        </w:rPr>
      </w:pPr>
      <w:r>
        <w:rPr>
          <w:b/>
          <w:sz w:val="24"/>
          <w:szCs w:val="24"/>
        </w:rPr>
        <w:t>North Pardee, Beck Street</w:t>
      </w:r>
    </w:p>
    <w:p>
      <w:pPr>
        <w:pStyle w:val="Normal"/>
        <w:jc w:val="both"/>
        <w:rPr>
          <w:spacing w:val="0"/>
          <w:sz w:val="24"/>
          <w:szCs w:val="24"/>
        </w:rPr>
      </w:pPr>
      <w:r>
        <w:rPr>
          <w:b/>
          <w:spacing w:val="0"/>
          <w:sz w:val="24"/>
          <w:szCs w:val="24"/>
        </w:rPr>
        <w:t xml:space="preserve">Mr. Hiscock </w:t>
      </w:r>
      <w:r>
        <w:rPr>
          <w:spacing w:val="0"/>
          <w:sz w:val="24"/>
          <w:szCs w:val="24"/>
        </w:rPr>
        <w:t xml:space="preserve">brought the Committee up to speed on some of the traffic enforcement areas.  They had entered into not only a higher degree of presence, by manned cars, but also extensively used the ‘Your Speed’ sign car.  In talking with Chief Singleton and Lt. Wyrick, it was their experience that when a unit was out in particular areas, they didn’t write as many citations, and that held true for that target enforcement area.  They believed there was an effect in diminishing excessive speed just by having the units out there.  Uniquely, they noticed, and perhaps Chief Copley could discuss, that on Pardee Street, there were some accidents there, one involved an individual on a bicycle, as well as one midday vehicle turnover.  That raised their interest in enforcement there.  In both of those incidents, which Mr. Hiscock categorized as isolated with individuals who were not common to those street areas, at least one individual was involved in each.  They continued to target those area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if they could add Baldwin Street.  Mr. Hiscock said they could, but the only reason those streets were identified was because there were officer-related requests for those, but it was a movement by himself and the department to respond to some of the Committee’s concerns.  He welcomed those things.  Specifically, at the last Council meeting, they might recall that citizens had come in regarding Brook Road.  They took immediate action in regard to that area.  He wanted the Committee to know that they did maintain, and Lt. Wyrick had been influential, in that particular area.  They maintained a schedule of the ‘Your Speed’ sign car, and Mr. Hiscock had asked for updated and more frequent use.  He thought the department had done a great job that summer with that.  They would continue to use it.  There was a plan for enforcement, which he did not wish to disclose, but he thought it was effective, to date, and they had had positive feedback from the citizenry about it.  They were going to continue to use that and step up enforcement measures.  If there were additional streets, such as Baldwin, they would include it.  Mr. Sharkey added that it was at the end of Pardee, and he had an address of a driveway they could use.  Absolutely, Mr. Hiscock said.  He welcomed that input and would put it on the schedule board.  </w:t>
      </w:r>
    </w:p>
    <w:p>
      <w:pPr>
        <w:pStyle w:val="Normal"/>
        <w:jc w:val="both"/>
        <w:rPr>
          <w:spacing w:val="0"/>
          <w:sz w:val="24"/>
          <w:szCs w:val="24"/>
        </w:rPr>
      </w:pPr>
      <w:r>
        <w:rPr>
          <w:spacing w:val="0"/>
          <w:sz w:val="24"/>
          <w:szCs w:val="24"/>
        </w:rPr>
      </w:r>
    </w:p>
    <w:p>
      <w:pPr>
        <w:pStyle w:val="Normal"/>
        <w:jc w:val="both"/>
        <w:rPr>
          <w:b/>
          <w:b/>
          <w:sz w:val="24"/>
          <w:szCs w:val="24"/>
        </w:rPr>
      </w:pPr>
      <w:r>
        <w:rPr>
          <w:b/>
          <w:sz w:val="24"/>
          <w:szCs w:val="24"/>
        </w:rPr>
        <w:t xml:space="preserve">B.    </w:t>
      </w:r>
      <w:r>
        <w:rPr>
          <w:b/>
          <w:spacing w:val="0"/>
          <w:sz w:val="24"/>
          <w:szCs w:val="24"/>
        </w:rPr>
        <w:t>Motorcycle/Bicycle Awareness</w:t>
      </w:r>
    </w:p>
    <w:p>
      <w:pPr>
        <w:pStyle w:val="Normal"/>
        <w:jc w:val="both"/>
        <w:rPr>
          <w:spacing w:val="0"/>
          <w:sz w:val="24"/>
          <w:szCs w:val="24"/>
        </w:rPr>
      </w:pPr>
      <w:r>
        <w:rPr>
          <w:spacing w:val="0"/>
          <w:sz w:val="24"/>
          <w:szCs w:val="24"/>
        </w:rPr>
        <w:t xml:space="preserve">In the past few weeks, unfortunately, there had been a couple of motorcycle fatalities.  Mr. Hiscock, on behalf of the Police Department, EMS and Fire Department, wanted to remind the citizenry that, with fuel costs and consumption the way they were, he thought they were going to see a continued increase, during good weather, of motorcycle usage.  He also thought there would be scooters and other vehicles of that nature out there.  He would certainly hope there was always bicycle awareness, but also there would be children returning to school.  Some would use bicycles to get to and from school, and he would like to remind all of the motorists out there that sometimes a motorcycle or bicycle did not register with drivers, but they had to be aware and share the roads with those individuals.  Again, he thought they would only see an increase in the use of those types of vehicles on the streets.  </w:t>
      </w:r>
    </w:p>
    <w:p>
      <w:pPr>
        <w:pStyle w:val="Normal"/>
        <w:rPr>
          <w:spacing w:val="0"/>
          <w:sz w:val="24"/>
          <w:szCs w:val="24"/>
        </w:rPr>
      </w:pPr>
      <w:r>
        <w:rPr>
          <w:spacing w:val="0"/>
          <w:sz w:val="24"/>
          <w:szCs w:val="24"/>
        </w:rPr>
      </w:r>
    </w:p>
    <w:p>
      <w:pPr>
        <w:pStyle w:val="Normal"/>
        <w:jc w:val="both"/>
        <w:rPr>
          <w:b/>
          <w:b/>
          <w:sz w:val="24"/>
          <w:szCs w:val="24"/>
        </w:rPr>
      </w:pPr>
      <w:r>
        <w:rPr>
          <w:b/>
          <w:sz w:val="24"/>
          <w:szCs w:val="24"/>
        </w:rPr>
        <w:t xml:space="preserve">D.   </w:t>
      </w:r>
      <w:r>
        <w:rPr>
          <w:b/>
          <w:spacing w:val="0"/>
          <w:sz w:val="24"/>
          <w:szCs w:val="24"/>
        </w:rPr>
        <w:t>Yield to Pedestrians in Crosswalks</w:t>
      </w:r>
    </w:p>
    <w:p>
      <w:pPr>
        <w:pStyle w:val="Normal"/>
        <w:jc w:val="both"/>
        <w:rPr>
          <w:spacing w:val="0"/>
          <w:sz w:val="24"/>
          <w:szCs w:val="24"/>
        </w:rPr>
      </w:pPr>
      <w:r>
        <w:rPr>
          <w:spacing w:val="0"/>
          <w:sz w:val="24"/>
          <w:szCs w:val="24"/>
        </w:rPr>
        <w:t xml:space="preserve">In addition, there had been a flurry of incidents involving motor vehicles and pedestrians in the crosswalk areas.  While it hadn't’ risen to a situation of an accident, he thought the numbers were alarming, and they were heading down that road.  They had asked for increased enforcement when they had opportunities at sidewalks.  He let all drivers know they must yield. That was a state law not just a city ordinance.  That included individuals that were perceived who were about to enter a crosswalk.  Pedestrians have the right of way.  That also did not give pedestrians the right to walk out in front of vehicles.  As motorists, the onus was on them to yield to the pedestrian in the crosswalk area.  Along those lines, he had discussions with Mr. Easton as well as Mayor Laubaugh in regards to perhaps repositioning some of the pedestrian crosswalk signs.  That would be for better or more adequate notic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thought a large majority of the issues seen were two fold.  One, there was an issue with placement and visibility of the signage.  That amounted for some of the concerns.  Secondarily he thought there was an amount of the population that saw the signs and did not register.  There was a willful disregard for pedestrians in crosswalks.  That was more of an enforcement issue that they must handle, likewise an educational issue.  Motorists had to understand their responsibilities.  Pedestrians had to understand their concerns in terms of using those walkways.  They would be exploring perhaps the changing and placement of some of the signage in the downtown area in the coming week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  </w:t>
      </w:r>
    </w:p>
    <w:p>
      <w:pPr>
        <w:pStyle w:val="Normal"/>
        <w:jc w:val="both"/>
        <w:rPr>
          <w:spacing w:val="0"/>
          <w:sz w:val="24"/>
          <w:szCs w:val="24"/>
        </w:rPr>
      </w:pPr>
      <w:r>
        <w:rPr>
          <w:spacing w:val="0"/>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E.   School Opening – Student and Buses</w:t>
      </w:r>
    </w:p>
    <w:p>
      <w:pPr>
        <w:pStyle w:val="Normal"/>
        <w:jc w:val="both"/>
        <w:rPr>
          <w:spacing w:val="0"/>
          <w:sz w:val="24"/>
          <w:szCs w:val="24"/>
        </w:rPr>
      </w:pPr>
      <w:r>
        <w:rPr>
          <w:spacing w:val="0"/>
          <w:sz w:val="24"/>
          <w:szCs w:val="24"/>
        </w:rPr>
        <w:t>School opened in the following week.  They would see more children and students on the streets.  Certainly the ways for ingress and egress would be used more frequently.  They might have drivers with less experience on the road.  All of those things must be taken into consideration when traveling in the areas of the local schools.  They had the additional issue of the construction along Broad Street.  Unfortunately, that was not complete at the present.  There was a construction zone within a school zone.  That presented unique issues.  He thought the Police Department would have a presence at least during the initial weeks of school in those areas.  They would do their best during time frames where children came and went from school.  Mr. Hiscock offered to address any questions, along with the Lieutenant and the Chief.</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said there would be a double whammy if someone went flying through that construction zone close to the school.  He understood from the Ways Committee that the third phase was stalled a little because of bedrock.  Was an update on that?  Mr. Hiscock said he did not.  He had discussions with Mr. Easton about the progress of the work.  He identified that as an area where they ran into some concerns.  They were moving forward.  They would be initiating the traffic signals hopefully on the coming Friday so they could notify people who used Broad Street that the lights would be back and fully functioning.  They had asked that perhaps the contractor start work later, after the morning rush, hopefully to alleviate congestion issues.  He thought they would need some patience on behalf of all the residents and those traveling in those areas.  For a while, it would be ‘not of the norm.’  Mr. Sharkey said especially after school with all the buses leaving.  Mr. Eberling observed that patience did not seem to be a strong virtue any more. They all laughed at that.   </w:t>
      </w:r>
    </w:p>
    <w:p>
      <w:pPr>
        <w:pStyle w:val="Normal"/>
        <w:jc w:val="both"/>
        <w:rPr>
          <w:b/>
          <w:b/>
          <w:spacing w:val="0"/>
          <w:sz w:val="24"/>
          <w:szCs w:val="24"/>
        </w:rPr>
      </w:pPr>
      <w:r>
        <w:rPr>
          <w:b/>
          <w:spacing w:val="0"/>
          <w:sz w:val="24"/>
          <w:szCs w:val="24"/>
        </w:rPr>
      </w:r>
    </w:p>
    <w:p>
      <w:pPr>
        <w:pStyle w:val="Normal"/>
        <w:jc w:val="both"/>
        <w:rPr>
          <w:b/>
          <w:b/>
          <w:sz w:val="24"/>
          <w:szCs w:val="24"/>
          <w:u w:val="single"/>
        </w:rPr>
      </w:pPr>
      <w:r>
        <w:rPr>
          <w:b/>
          <w:sz w:val="24"/>
          <w:szCs w:val="24"/>
          <w:u w:val="single"/>
        </w:rPr>
        <w:t>IV.  Personnel Matters</w:t>
      </w:r>
    </w:p>
    <w:p>
      <w:pPr>
        <w:pStyle w:val="Normal"/>
        <w:jc w:val="both"/>
        <w:rPr>
          <w:b/>
          <w:b/>
          <w:sz w:val="24"/>
          <w:szCs w:val="24"/>
        </w:rPr>
      </w:pPr>
      <w:r>
        <w:rPr>
          <w:b/>
          <w:sz w:val="24"/>
          <w:szCs w:val="24"/>
        </w:rPr>
        <w:t>A.   Part Time Firefighters</w:t>
      </w:r>
    </w:p>
    <w:p>
      <w:pPr>
        <w:pStyle w:val="Normal"/>
        <w:jc w:val="both"/>
        <w:rPr>
          <w:sz w:val="24"/>
          <w:szCs w:val="24"/>
        </w:rPr>
      </w:pPr>
      <w:r>
        <w:rPr>
          <w:sz w:val="24"/>
          <w:szCs w:val="24"/>
        </w:rPr>
        <w:t xml:space="preserve">Mr. Hiscock was happy to report that they had moved forward with the hiring of three paid part time volunteers.  They were going to begin their six-month training period and hopefully move forward and be successful in fulfilling all of the City’s requirements of them.  They were three excellent candidates.  He looked forward to working with them and hoped they would be positive influences within the community and department for some time to come.  </w:t>
      </w:r>
      <w:r>
        <w:rPr>
          <w:b/>
          <w:sz w:val="24"/>
          <w:szCs w:val="24"/>
        </w:rPr>
        <w:t>Chief Copley</w:t>
      </w:r>
      <w:r>
        <w:rPr>
          <w:sz w:val="24"/>
          <w:szCs w:val="24"/>
        </w:rPr>
        <w:t xml:space="preserve"> said two of the three were already certified firefighters.  They would not have to be sent to school.  That was a real plus.  They already had the 84-hour certification.  </w:t>
      </w:r>
    </w:p>
    <w:p>
      <w:pPr>
        <w:pStyle w:val="Normal"/>
        <w:jc w:val="both"/>
        <w:rPr>
          <w:b/>
          <w:b/>
          <w:sz w:val="24"/>
          <w:szCs w:val="24"/>
        </w:rPr>
      </w:pPr>
      <w:r>
        <w:rPr>
          <w:b/>
          <w:sz w:val="24"/>
          <w:szCs w:val="24"/>
        </w:rPr>
      </w:r>
    </w:p>
    <w:p>
      <w:pPr>
        <w:pStyle w:val="Normal"/>
        <w:jc w:val="both"/>
        <w:rPr>
          <w:b/>
          <w:b/>
          <w:spacing w:val="0"/>
          <w:sz w:val="24"/>
          <w:szCs w:val="24"/>
        </w:rPr>
      </w:pPr>
      <w:r>
        <w:rPr>
          <w:b/>
          <w:sz w:val="24"/>
          <w:szCs w:val="24"/>
        </w:rPr>
        <w:t xml:space="preserve">B.   </w:t>
      </w:r>
      <w:r>
        <w:rPr>
          <w:b/>
          <w:spacing w:val="0"/>
          <w:sz w:val="24"/>
          <w:szCs w:val="24"/>
        </w:rPr>
        <w:t>Communications Officer / Dispatch</w:t>
      </w:r>
    </w:p>
    <w:p>
      <w:pPr>
        <w:pStyle w:val="Normal"/>
        <w:jc w:val="both"/>
        <w:rPr>
          <w:spacing w:val="0"/>
          <w:sz w:val="24"/>
          <w:szCs w:val="24"/>
        </w:rPr>
      </w:pPr>
      <w:r>
        <w:rPr>
          <w:spacing w:val="0"/>
          <w:sz w:val="24"/>
          <w:szCs w:val="24"/>
        </w:rPr>
        <w:t xml:space="preserve">Mr. Hiscock said they had finished their second round of interviews.  He was confident they had two excellent candidates.  They would be notifying those candidates and moving forward in the hiring process.  The Committee knew they were down to extreme numbers in the dispatch center and needed to alleviate that as much as possible.  They would not want to do that and would not stand for doing that at the sacrifice of quality individuals.  He thought they had found two excellent candidates.  He hoped they could get on board sooner rather than later.  </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z w:val="24"/>
          <w:szCs w:val="24"/>
        </w:rPr>
        <w:t xml:space="preserve">C.   </w:t>
      </w:r>
      <w:r>
        <w:rPr>
          <w:b/>
          <w:spacing w:val="0"/>
          <w:sz w:val="24"/>
          <w:szCs w:val="24"/>
        </w:rPr>
        <w:t>Police Officer / Officer Graff Retirement</w:t>
      </w:r>
    </w:p>
    <w:p>
      <w:pPr>
        <w:pStyle w:val="Normal"/>
        <w:jc w:val="both"/>
        <w:rPr/>
      </w:pPr>
      <w:r>
        <w:rPr>
          <w:spacing w:val="0"/>
          <w:sz w:val="24"/>
          <w:szCs w:val="24"/>
        </w:rPr>
        <w:t xml:space="preserve">Mr. Hiscock announced that officer Dick Graff retired.  He thanked him for years of service to the community and his dedication to the City, as well as the citizens of Wadsworth.  Many people knew Officer Graff, and Mr. Hiscock thought he was a benefit to the City, and thanked him for his service.  Along those lines, they also identified a police officer candidate.  A new police officer was coming on board as of September 2.  They looked to increase their numbers.  Ironically, he said, that day he had a conversation with one of the veteran officers who experienced continuing difficulties with only having a three-man minimum, shift work.  It was his hope that that Committee, together with Council, could work to improve some of their overall numbers in terms of police officers. Wadsworth was a growing community.  They would have needs in the future.  If the numbers were compared with communities of their size, they were down.  To only have three individuals on the road at one particular time as a minimum, did not serve that community in its best goals or intentions.  That day, the officer he spoke with was the only officer in the community for the large part of his shift.  They had one running the majority of the shift to and from the Medina County Jail on City business.  The other was called to assist units outside the City.  That was common practice as they would expect assistance from them.  That left them at a minimum scheduling situation with one individual for the entire community.  That was something they did not want to do.  They had some sick time off he thought in that particular shift and planned vacations.  To have a minimum staffing of three in a City of Wadsworth’s size was not adequate at that poin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if there was any way they could have called in an auxiliary officer to do the errands between Wadsworth and Medina.  </w:t>
      </w:r>
      <w:r>
        <w:rPr>
          <w:b/>
          <w:spacing w:val="0"/>
          <w:sz w:val="24"/>
          <w:szCs w:val="24"/>
        </w:rPr>
        <w:t>Lt. Wyrick</w:t>
      </w:r>
      <w:r>
        <w:rPr>
          <w:spacing w:val="0"/>
          <w:sz w:val="24"/>
          <w:szCs w:val="24"/>
        </w:rPr>
        <w:t xml:space="preserve"> said all the auxiliary officers worked during the day except one.  He was a retired patrol officer from Wadsworth.  They had called on him in the past to come in and help in those kinds of situations.  They did not do that particular day.  Sometimes that option was there and sometimes it was not.  Mr. Sharkey thought at best, it would take a while to resolve that.  If they could utilize those officers better or more frequently then it might… and he was not saying it was a long-term solution, but as a short term until they could get someone hired.  Mr. Hiscock said that may be a viable option for evening shifts or third shifts situations.  Often times, for daytime, it would not be a viable solution but they should certainly explore it.  </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r>
    </w:p>
    <w:p>
      <w:pPr>
        <w:pStyle w:val="Normal"/>
        <w:jc w:val="both"/>
        <w:rPr/>
      </w:pPr>
      <w:r>
        <w:rPr>
          <w:b/>
          <w:sz w:val="24"/>
          <w:szCs w:val="24"/>
          <w:u w:val="single"/>
        </w:rPr>
        <w:t>V.  Site Selection Committee  Update</w:t>
      </w:r>
    </w:p>
    <w:p>
      <w:pPr>
        <w:pStyle w:val="Normal"/>
        <w:jc w:val="both"/>
        <w:rPr>
          <w:sz w:val="24"/>
          <w:szCs w:val="24"/>
        </w:rPr>
      </w:pPr>
      <w:r>
        <w:rPr>
          <w:b/>
          <w:sz w:val="24"/>
          <w:szCs w:val="24"/>
        </w:rPr>
        <w:t>A.   Meeting Update</w:t>
      </w:r>
      <w:r>
        <w:rPr>
          <w:sz w:val="24"/>
          <w:szCs w:val="24"/>
        </w:rPr>
        <w:t xml:space="preserve"> </w:t>
      </w:r>
    </w:p>
    <w:p>
      <w:pPr>
        <w:pStyle w:val="Normal"/>
        <w:jc w:val="both"/>
        <w:rPr>
          <w:b/>
          <w:b/>
          <w:sz w:val="24"/>
          <w:szCs w:val="24"/>
        </w:rPr>
      </w:pPr>
      <w:r>
        <w:rPr>
          <w:sz w:val="24"/>
          <w:szCs w:val="24"/>
        </w:rPr>
        <w:t xml:space="preserve">Mr. Sharkey asked about the date for the next meeting.  Mr. Hiscock said the date escaped him.  Mr. Eberling had attended and said they were meeting on Thursday, September 25, 2008 at 6:00 at station #2. </w:t>
      </w:r>
    </w:p>
    <w:p>
      <w:pPr>
        <w:pStyle w:val="Normal"/>
        <w:jc w:val="both"/>
        <w:rPr>
          <w:b/>
          <w:b/>
          <w:sz w:val="24"/>
          <w:szCs w:val="24"/>
        </w:rPr>
      </w:pPr>
      <w:r>
        <w:rPr>
          <w:b/>
          <w:sz w:val="24"/>
          <w:szCs w:val="24"/>
        </w:rPr>
      </w:r>
    </w:p>
    <w:p>
      <w:pPr>
        <w:pStyle w:val="Normal"/>
        <w:jc w:val="both"/>
        <w:rPr/>
      </w:pPr>
      <w:r>
        <w:rPr>
          <w:sz w:val="24"/>
          <w:szCs w:val="24"/>
        </w:rPr>
        <w:t xml:space="preserve"> </w:t>
      </w:r>
      <w:r>
        <w:rPr>
          <w:b/>
          <w:sz w:val="24"/>
          <w:szCs w:val="24"/>
        </w:rPr>
        <w:t>B.   Site Visits</w:t>
      </w:r>
    </w:p>
    <w:p>
      <w:pPr>
        <w:pStyle w:val="Normal"/>
        <w:jc w:val="both"/>
        <w:rPr>
          <w:b/>
          <w:b/>
          <w:sz w:val="24"/>
          <w:szCs w:val="24"/>
        </w:rPr>
      </w:pPr>
      <w:r>
        <w:rPr>
          <w:sz w:val="24"/>
          <w:szCs w:val="24"/>
        </w:rPr>
        <w:t xml:space="preserve">They did have their site selection committee for the safety building/training grounds.  They made progress in that they identified various locations in their southwest quadrant of the City they would be interested in looking at.  He contacted some of those property owners and looked forward at the next committee meeting to get out there and see what they could find out about the sites with actual visits.  </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 xml:space="preserve">VI.  Outdoor Furnaces / Wood Burners: </w:t>
      </w:r>
      <w:r>
        <w:rPr>
          <w:b/>
          <w:spacing w:val="0"/>
          <w:sz w:val="24"/>
          <w:szCs w:val="24"/>
          <w:u w:val="single"/>
        </w:rPr>
        <w:t>Planning Commission Recommendations to Prohibit in Proposed Zoning Text Amendment</w:t>
      </w:r>
    </w:p>
    <w:p>
      <w:pPr>
        <w:pStyle w:val="Normal"/>
        <w:jc w:val="both"/>
        <w:rPr>
          <w:sz w:val="24"/>
          <w:szCs w:val="24"/>
        </w:rPr>
      </w:pPr>
      <w:r>
        <w:rPr>
          <w:sz w:val="24"/>
          <w:szCs w:val="24"/>
        </w:rPr>
        <w:t xml:space="preserve">Mr. Hiscock said he was approached by members of Council to at least address the use of outdoor furnaces -- commonly referred to as wood burning sheds -- in terms of the safety-related issues.  Specifically, he put together some information for Committee members with regard to the Planning Commission recommendations through Mr. Kaiser.  The recommendation was to prohibit any use of the outdoor furnaces within the City.  The reality was that there were air concerns and quality of life concerns with those particular units, and the feasibility of putting them on one of the City lots was null and void for the most part.  In talking with Mr. Kaiser, there were only a handful of lots in the City that were even a possibility to use in terms of normal restrictions.  Again, the Planning Commission’s recommendation was to prohibit those.  He asked Chief Copley to make a couple comments as he had done quite a bit of research in regards to that issue.  Mr. Hiscock also included supporting information for them from the state of New York Office of the Attorney General.   If they looked closely at the amendments to the proposed zoning text, there were ideas fashioned from the Queensbury, New York ordinance.  He looked at ordinances on the internet and other research, but the Attorney General’s report was most extensive and would probably provide the best and most accurate information in terms of the real safety and health hazards with those items.  </w:t>
      </w:r>
    </w:p>
    <w:p>
      <w:pPr>
        <w:pStyle w:val="Normal"/>
        <w:jc w:val="both"/>
        <w:rPr>
          <w:sz w:val="24"/>
          <w:szCs w:val="24"/>
        </w:rPr>
      </w:pPr>
      <w:r>
        <w:rPr>
          <w:sz w:val="24"/>
          <w:szCs w:val="24"/>
        </w:rPr>
      </w:r>
    </w:p>
    <w:p>
      <w:pPr>
        <w:pStyle w:val="Normal"/>
        <w:jc w:val="both"/>
        <w:rPr>
          <w:sz w:val="24"/>
          <w:szCs w:val="24"/>
        </w:rPr>
      </w:pPr>
      <w:r>
        <w:rPr>
          <w:sz w:val="24"/>
          <w:szCs w:val="24"/>
        </w:rPr>
        <w:t xml:space="preserve">Chief Copley spoke with the state fire marshals office to see if there was any pending legislation regarding outdoor water boilers.  They were receiving numerous phone calls.  That would be something that would be in conjunction with the Ohio EPA air quality standard.  It was not just a fire hazard it was an air quality hazard.  The particulate matter that was released into the air was probably the biggest hazard.  When they looked over some of the things that Mr. Hiscock provided, they would see a lot of the places around Wadsworth had already outlawed them, such as Sharon Township had just passed that at their last planning commission meeting.  He could see many complaint type calls coming to the Fire Department because of the smoke and odor investigation.  He would have to say it would be a good idea to look at some of the regulations from a zoning standpoint.  </w:t>
      </w:r>
    </w:p>
    <w:p>
      <w:pPr>
        <w:pStyle w:val="Normal"/>
        <w:jc w:val="both"/>
        <w:rPr>
          <w:sz w:val="24"/>
          <w:szCs w:val="24"/>
        </w:rPr>
      </w:pPr>
      <w:r>
        <w:rPr>
          <w:sz w:val="24"/>
          <w:szCs w:val="24"/>
        </w:rPr>
      </w:r>
    </w:p>
    <w:p>
      <w:pPr>
        <w:pStyle w:val="Normal"/>
        <w:jc w:val="both"/>
        <w:rPr>
          <w:sz w:val="24"/>
          <w:szCs w:val="24"/>
        </w:rPr>
      </w:pPr>
      <w:r>
        <w:rPr>
          <w:sz w:val="24"/>
          <w:szCs w:val="24"/>
        </w:rPr>
        <w:t xml:space="preserve">Mr. Sharkey said his question was asked by a lady that spoke during a public hearing.  He was hoping Mr. Kaiser would be there as she specifically asked the question as to why they were targeting outdoor wood burners and not indoor burners.  They could have someone with an airtight in their basement, burning creosote logs that caused just as many problems as one sitting outside.  Chief Copley said he had only seen two installations, both in Wayne County.  They burned up to a five foot log and actually use them to burn garbage and trash.  That created all the particulate matter.  Usually people do not burn garbage in their houses.  As long as they burned clean, seasoned wood, the burners were good, as long as they followed the manufactures recommendation.  It was when they went outside the box and start using it for other things.  Mr. Sharkey said people were burning railroad ties, telephone poles in air tights in their basements.  It created the same public nuisance for someone who lived next door to it as if it was burnt outside.  Wadsworth had in their laws specifically what wood had to be burned at a campfire.  Yet on an indoor furnace, they could burn whatever they wanted.  He thought as long as they were going to address that they needed to address the whole situation.  There was much more possibility they could have 60% of the people using indoor wood burners.  That would be a tremendous safety problem particularly if they were burning that.  He was hoping Mr. Kaiser would have been there that evening.  Mr. Hiscock said Mr. Kaiser was there before Mr. Sharkey arrived and he was in the building.  Mr. Kaiser said if there were any questions, they should come and get him.  Someone would go and get him and they could revisit the question.    </w:t>
        <w:br/>
      </w:r>
    </w:p>
    <w:p>
      <w:pPr>
        <w:pStyle w:val="Normal"/>
        <w:jc w:val="both"/>
        <w:rPr>
          <w:sz w:val="24"/>
          <w:szCs w:val="24"/>
        </w:rPr>
      </w:pPr>
      <w:r>
        <w:rPr>
          <w:sz w:val="24"/>
          <w:szCs w:val="24"/>
        </w:rPr>
        <w:t xml:space="preserve">Mr. Hiscock had been on fire response where they were called to homes by neighbors to investigate a foul odor or smell.  When they entered the homes, they found that individuals were in fact burning items that they should not have been, or there were issues.  On the incidences he was thinking of, he believed that Assistant Chief Likely might have issued some type of warning notices.  When they became aware of that, which was not often, they certainly tried to take some action.  Mr. Sharkey was right though.  Sitting there and saying that did not happen was naïve because there were issues out there that perhaps should be formally addressed.  Mr. Sharkey </w:t>
      </w:r>
      <w:r>
        <w:rPr>
          <w:spacing w:val="0"/>
          <w:sz w:val="24"/>
          <w:szCs w:val="24"/>
        </w:rPr>
        <w:t>said the problem with both of those was they were not free burners.  They really smoldered.  If someone burned wood in his or her fireplace, that was fine, as it had enough draft, it burned, and produced enough heat to clear.  Those basically were efficient because they smolder, they did not come to a full burn.  As the temperature went up, Chief Copley interjected, they shut down the air so it didn’t burn, and then the Fire Department was called out in the middle of the night for a chimney fire, Mr. Sharkey finished.</w:t>
      </w:r>
      <w:r>
        <w:rPr>
          <w:sz w:val="24"/>
          <w:szCs w:val="24"/>
        </w:rPr>
        <w:t xml:space="preserve">  </w:t>
      </w:r>
    </w:p>
    <w:p>
      <w:pPr>
        <w:pStyle w:val="Normal"/>
        <w:jc w:val="both"/>
        <w:rPr>
          <w:b/>
          <w:b/>
          <w:sz w:val="24"/>
          <w:szCs w:val="24"/>
        </w:rPr>
      </w:pPr>
      <w:r>
        <w:rPr>
          <w:b/>
          <w:sz w:val="24"/>
          <w:szCs w:val="24"/>
        </w:rPr>
      </w:r>
    </w:p>
    <w:p>
      <w:pPr>
        <w:pStyle w:val="Normal"/>
        <w:jc w:val="both"/>
        <w:rPr/>
      </w:pPr>
      <w:r>
        <w:rPr>
          <w:b/>
          <w:sz w:val="24"/>
          <w:szCs w:val="24"/>
          <w:u w:val="single"/>
        </w:rPr>
        <w:t>VII.</w:t>
        <w:tab/>
      </w:r>
      <w:r>
        <w:rPr>
          <w:b/>
          <w:spacing w:val="0"/>
          <w:sz w:val="24"/>
          <w:szCs w:val="24"/>
          <w:u w:val="single"/>
        </w:rPr>
        <w:t>Golf Cart / Utility Vehicles</w:t>
      </w:r>
    </w:p>
    <w:p>
      <w:pPr>
        <w:pStyle w:val="Normal"/>
        <w:jc w:val="both"/>
        <w:rPr>
          <w:b/>
          <w:b/>
          <w:spacing w:val="0"/>
          <w:sz w:val="24"/>
          <w:szCs w:val="24"/>
        </w:rPr>
      </w:pPr>
      <w:r>
        <w:rPr>
          <w:b/>
          <w:spacing w:val="0"/>
          <w:sz w:val="24"/>
          <w:szCs w:val="24"/>
        </w:rPr>
        <w:t>A.   Use on City Streets</w:t>
      </w:r>
    </w:p>
    <w:p>
      <w:pPr>
        <w:pStyle w:val="Normal"/>
        <w:jc w:val="both"/>
        <w:rPr>
          <w:sz w:val="24"/>
          <w:szCs w:val="24"/>
        </w:rPr>
      </w:pPr>
      <w:r>
        <w:rPr>
          <w:sz w:val="24"/>
          <w:szCs w:val="24"/>
        </w:rPr>
        <w:t xml:space="preserve">At the request of individuals within the City, it was proposed that they should explore or discuss the use of golf carts or utility vehicles on the City streets, with speed limits of 35mph.  Mr. Hiscock put together some information for the Committee, and wanted to read some of the prepared information he found. Certainly, there has been an increase nationwide with communities exploring ordinances that would permit golf carts or what has been referred to as ‘utility vehicles on streets with 35mph or less speed limits.’  Mr. Hiscock thought the impetus began with $4 gas prices, which were the driving force in those communities considering those ordinances.  There was a growing sentiment among communities that golf carts and utility vehicles provided a level of convenience for certain members of the community. With that, however, whenever someone used a vehicle for transportation that was not designed to be used on public roadways, and not designed to have contact with motor vehicles, which were much larger and heavier, and traveling at a higher rate of speed, they only opened up areas for serious injury, vehicle violation and such things.  However, there was growing sentiment, and even communities in Ohio, such as Sandusky, that had passed those.  He had communicated with the administration in Sandusky, and while they had authorized the use of golf carts on some of their city streets, he thought, in retrospect, they would like to do some things differently.  They also had not seen a lot of use of golf carts on their streets.  They had an ordinance which required, as most ordinances did, some type of inspection by city police officials pertinent to those vehicles.   Many golf cart manufacturers just did not currently offer vehicles that qualified, whether it was full enclosure or appropriate motor vehicle headlights; equipment that satisfied braking requirements, or seat belts; or the basic safety features sought in all vehicles.  They had not seen many vehicles permitted by their Sandusky Police Department, even though they had an ordinance. </w:t>
      </w:r>
    </w:p>
    <w:p>
      <w:pPr>
        <w:pStyle w:val="Normal"/>
        <w:jc w:val="both"/>
        <w:rPr>
          <w:sz w:val="24"/>
          <w:szCs w:val="24"/>
        </w:rPr>
      </w:pPr>
      <w:r>
        <w:rPr>
          <w:sz w:val="24"/>
          <w:szCs w:val="24"/>
        </w:rPr>
      </w:r>
    </w:p>
    <w:p>
      <w:pPr>
        <w:pStyle w:val="Normal"/>
        <w:jc w:val="both"/>
        <w:rPr>
          <w:sz w:val="24"/>
          <w:szCs w:val="24"/>
        </w:rPr>
      </w:pPr>
      <w:r>
        <w:rPr>
          <w:sz w:val="24"/>
          <w:szCs w:val="24"/>
        </w:rPr>
        <w:t xml:space="preserve">Mr. Sharkey said his problem (and he wished Mr. Brague was present) were the liabilities it might open them up to.  They could say, ‘Yeah, you can drive that golf cart here,’ and they inspected it, turned it loose with a little tag saying it was okay, and then it was in an accident.  He would think the City would have a liability if it were in an accident, and did not meet vehicle crash standards.  Mr. Hiscock said that he had thought of that also, and had looked a bit into it.  Twenty-six states, including Ohio, allowed slow moving vehicles, and the cases he reviewed involved any vehicle one could think of that might have that orange triangle warning, from buggies to slow moving farm equipment, to slow moving heavy machinery and movement equipment.  They were permitted in Ohio.  However, Ohio required that local ordinance address anything from inspecting, authorizing and any other type of safety requirement that those vehicles entailed.  While the state approved it, along with twenty-six others, they didn’t say how to do it.  They just said they were authorized.  He thought any ordinance with a semblance of reality must look at all of those factors, including safety, and must require those vehicles to be under the same guides and law enforcement procedures as any other motor vehicle permitted on the city streets.  He thought it would be difficult for those carts to achieve that in their current state.  He was not saying it was impossible, but they had to make a commitment and stick by it, and enforce their ordinances.  He noted that the National Highway Traffic Safety Administration didn’t address what golf carts would need to have on them.  In fact, they didn’t even count them as motor vehicles.   That essentially meant that a person could take that and say that they did not need to meet the general safety standards of a motor vehicle, because they were not a motor vehicle.  That was where the local ordinance could really have its teeth for defining and compliance.  Interestingly, if a state statute and ordinance dealt with an issue, it did not increase liability on behalf of the city as a municipality.  However, if they were found to be negligent in either enforcing it or allowing a permitted use of a vehicle that didn’t meet their ordinance or standards, that might open a door in that regard.  Interestingly, when he was approached with the idea, he thought that might be something that worked in a golf community, or some other community, but as he looked further, some of the leading states, in terms of allowing those types of ordinances were northern states like Indiana, Wisconsin, and Ohio.  He was given the duty and task of bringing it to the Committee, and certainly wanted to open it up to, at least, discussion.  </w:t>
      </w:r>
    </w:p>
    <w:p>
      <w:pPr>
        <w:pStyle w:val="Normal"/>
        <w:jc w:val="both"/>
        <w:rPr>
          <w:sz w:val="24"/>
          <w:szCs w:val="24"/>
        </w:rPr>
      </w:pPr>
      <w:r>
        <w:rPr>
          <w:sz w:val="24"/>
          <w:szCs w:val="24"/>
        </w:rPr>
      </w:r>
    </w:p>
    <w:p>
      <w:pPr>
        <w:pStyle w:val="Normal"/>
        <w:jc w:val="both"/>
        <w:rPr>
          <w:sz w:val="24"/>
          <w:szCs w:val="24"/>
        </w:rPr>
      </w:pPr>
      <w:r>
        <w:rPr>
          <w:sz w:val="24"/>
          <w:szCs w:val="24"/>
        </w:rPr>
        <w:t xml:space="preserve">Mr. Sharkey thought the yellow triangle indicated an agricultural use.  Mr. Hiscock said that the orange triangle indicated a slow moving vehicle.  Slow moving did not necessarily mean agricultural use alone.  It was more of a slow moving vehicle designation. </w:t>
      </w:r>
    </w:p>
    <w:p>
      <w:pPr>
        <w:pStyle w:val="Normal"/>
        <w:jc w:val="both"/>
        <w:rPr>
          <w:sz w:val="24"/>
          <w:szCs w:val="24"/>
        </w:rPr>
      </w:pPr>
      <w:r>
        <w:rPr>
          <w:sz w:val="24"/>
          <w:szCs w:val="24"/>
        </w:rPr>
      </w:r>
    </w:p>
    <w:p>
      <w:pPr>
        <w:pStyle w:val="Normal"/>
        <w:jc w:val="both"/>
        <w:rPr>
          <w:sz w:val="24"/>
          <w:szCs w:val="24"/>
        </w:rPr>
      </w:pPr>
      <w:r>
        <w:rPr>
          <w:sz w:val="24"/>
          <w:szCs w:val="24"/>
        </w:rPr>
        <w:t xml:space="preserve">Mr. Eberling said he had mixed concerns about that.  There were a lot of gated communities and resort areas that allowed them on the road ways in the gated community right along with automobiles.  Typically, a golf course was involved, and, to be honest, he had driven and ridden in one himself. However, they were not allowed outside of that gated community, even though the interior streets of the community permitted the 100%.  Amish buggies came to mind, and many horrendous wrecks with them, because of, once again, that patience thing.  They were rear ended, and the horse killed.  They had electric brakes and turn signals on buggies, unbelievably. It was all battery powered, and they had to plug them in at night.  He believed that the new order Amish were allowed to have that type of electrical, because it was a safety issue.  So many accidents had happened.  He was all for a person who had to use a golf cart to get from point A to point B, but, on the other hand, by the time they spent the money necessary to make that street legal, they could have bought a little car or a used car.  They got expensive. His thought process was that it might be something they wanted to take a very serious look at, before even scripting an ordinance.  It might not be very popular comments to the public who wanted to see that happen, but he was really afraid of their presence on city streets.  Even if they tried to limit, there was always someone going outside of the limitations, with missing something on the golf cart, or passing inspection just like people with their insurance. They had it when they got their license plates, but didn’t have the rest of the year.  They signed up and then cancelled.  Everybody tried to beat the system.  He apologized for standing on his soapbox, but it could be a very serious issue.  </w:t>
      </w:r>
    </w:p>
    <w:p>
      <w:pPr>
        <w:pStyle w:val="Normal"/>
        <w:jc w:val="both"/>
        <w:rPr>
          <w:sz w:val="24"/>
          <w:szCs w:val="24"/>
        </w:rPr>
      </w:pPr>
      <w:r>
        <w:rPr>
          <w:sz w:val="24"/>
          <w:szCs w:val="24"/>
        </w:rPr>
      </w:r>
    </w:p>
    <w:p>
      <w:pPr>
        <w:pStyle w:val="Normal"/>
        <w:jc w:val="both"/>
        <w:rPr>
          <w:spacing w:val="0"/>
          <w:sz w:val="24"/>
          <w:szCs w:val="24"/>
        </w:rPr>
      </w:pPr>
      <w:r>
        <w:rPr>
          <w:sz w:val="24"/>
          <w:szCs w:val="24"/>
        </w:rPr>
        <w:t>Mr</w:t>
      </w:r>
      <w:r>
        <w:rPr>
          <w:spacing w:val="0"/>
          <w:sz w:val="24"/>
          <w:szCs w:val="24"/>
        </w:rPr>
        <w:t xml:space="preserve">. Hiscock knew that in just talking it over with Chief Singleton, who would play a major role in whatever direction they went, would be considering that.  Chief Copley was saying that he did not favor the idea of placing those items, golf carts or any type of utility vehicle, on their roadways.  He saw the danger and the horrific potential of injuries of a larger motor vehicle coming in contact with a slower moving vehicle.  That would make an unfortunate situation a tragic situation.  Certainly, while Mr. Hiscock tended to agree with that, he thought they were duty bound as a Safety Committee to look at it.  There was nothing wrong with being progressive and thinking outside the box, especially in that day and age.  To sacrifice the safety of the community to be more fuel economical didn’t make much sense.  It was just an idea.  A movement was occurring.  </w:t>
      </w:r>
    </w:p>
    <w:p>
      <w:pPr>
        <w:pStyle w:val="Normal"/>
        <w:jc w:val="both"/>
        <w:rPr>
          <w:spacing w:val="0"/>
          <w:sz w:val="24"/>
          <w:szCs w:val="24"/>
        </w:rPr>
      </w:pPr>
      <w:r>
        <w:rPr>
          <w:spacing w:val="0"/>
          <w:sz w:val="24"/>
          <w:szCs w:val="24"/>
        </w:rPr>
      </w:r>
    </w:p>
    <w:p>
      <w:pPr>
        <w:pStyle w:val="Normal"/>
        <w:jc w:val="both"/>
        <w:rPr>
          <w:sz w:val="24"/>
          <w:szCs w:val="24"/>
        </w:rPr>
      </w:pPr>
      <w:r>
        <w:rPr>
          <w:sz w:val="24"/>
          <w:szCs w:val="24"/>
        </w:rPr>
        <w:t xml:space="preserve">Mr. Sharkey said he had spent a lot of time on the internet with that, and ran across a lot of the same </w:t>
      </w:r>
      <w:r>
        <w:rPr>
          <w:spacing w:val="0"/>
          <w:sz w:val="24"/>
          <w:szCs w:val="24"/>
        </w:rPr>
        <w:t>things that Mr. Hiscock mentioned. In answer to the gated community, that was a totally different situation than a city street.  A city didn’t really have a lot to say about a condominium, because they were owned by the condominium, not the city.  He knew that in Skypark, for instance, golf carts were used to get back and forth from the hangars.  Mr. Eberling joked that in Skypark, they could have airplanes on the roadway.  Mr. Sharkey said that it was private, and it was great.  That was the style of life they wanted.</w:t>
      </w:r>
      <w:r>
        <w:rPr>
          <w:sz w:val="24"/>
          <w:szCs w:val="24"/>
        </w:rPr>
        <w:t xml:space="preserve">  However, he thought they needed to investigate it a lot before it went on any further.  </w:t>
      </w:r>
    </w:p>
    <w:p>
      <w:pPr>
        <w:pStyle w:val="Normal"/>
        <w:jc w:val="both"/>
        <w:rPr>
          <w:sz w:val="24"/>
          <w:szCs w:val="24"/>
        </w:rPr>
      </w:pPr>
      <w:r>
        <w:rPr>
          <w:sz w:val="24"/>
          <w:szCs w:val="24"/>
        </w:rPr>
      </w:r>
    </w:p>
    <w:p>
      <w:pPr>
        <w:pStyle w:val="Normal"/>
        <w:jc w:val="both"/>
        <w:rPr>
          <w:sz w:val="24"/>
          <w:szCs w:val="24"/>
        </w:rPr>
      </w:pPr>
      <w:r>
        <w:rPr>
          <w:sz w:val="24"/>
          <w:szCs w:val="24"/>
        </w:rPr>
        <w:t xml:space="preserve">Mr. Hiscock reiterated that he was not suggesting that the Committee consider an ordinance, by any means.  It was something thing he wanted to open up for discussion. Mr. Sharkey said he was not even sure there was a fossil fuel savings, for a vehicle that was made to go 2-3 miles an hour on a golf course.  In that area, all of the electric came from burning fossil fuel, anyway.  That was really what they should be trying to save and preserve.  He was not sure it was a step in the right direction.  </w:t>
      </w:r>
    </w:p>
    <w:p>
      <w:pPr>
        <w:pStyle w:val="Normal"/>
        <w:jc w:val="both"/>
        <w:rPr>
          <w:sz w:val="24"/>
          <w:szCs w:val="24"/>
        </w:rPr>
      </w:pPr>
      <w:r>
        <w:rPr>
          <w:sz w:val="24"/>
          <w:szCs w:val="24"/>
        </w:rPr>
      </w:r>
    </w:p>
    <w:p>
      <w:pPr>
        <w:pStyle w:val="Normal"/>
        <w:numPr>
          <w:ilvl w:val="0"/>
          <w:numId w:val="3"/>
        </w:numPr>
        <w:jc w:val="both"/>
        <w:rPr>
          <w:b/>
          <w:b/>
          <w:sz w:val="24"/>
          <w:szCs w:val="24"/>
          <w:u w:val="single"/>
        </w:rPr>
      </w:pPr>
      <w:r>
        <w:rPr>
          <w:b/>
          <w:sz w:val="24"/>
          <w:szCs w:val="24"/>
          <w:u w:val="single"/>
        </w:rPr>
        <w:t>Other</w:t>
      </w:r>
    </w:p>
    <w:p>
      <w:pPr>
        <w:pStyle w:val="Normal"/>
        <w:jc w:val="both"/>
        <w:rPr>
          <w:b/>
          <w:b/>
          <w:i/>
          <w:i/>
          <w:sz w:val="24"/>
          <w:szCs w:val="24"/>
        </w:rPr>
      </w:pPr>
      <w:r>
        <w:rPr>
          <w:b/>
          <w:i/>
          <w:sz w:val="24"/>
          <w:szCs w:val="24"/>
        </w:rPr>
        <w:t>EMS Billing</w:t>
      </w:r>
    </w:p>
    <w:p>
      <w:pPr>
        <w:pStyle w:val="Normal"/>
        <w:jc w:val="both"/>
        <w:rPr>
          <w:spacing w:val="0"/>
          <w:sz w:val="24"/>
          <w:szCs w:val="24"/>
        </w:rPr>
      </w:pPr>
      <w:r>
        <w:rPr>
          <w:spacing w:val="0"/>
          <w:sz w:val="24"/>
          <w:szCs w:val="24"/>
        </w:rPr>
        <w:t xml:space="preserve">Mr. Hiscock wished to address an important matter that involved legislation, going back to what he considered a priority in his time there, and that was EMS billing.  They had made progress with their third party biller, in collecting for services rendered in the community.  He was happy to report that, while they were not where they wanted to be, there was progress.  A step needed to be taken, in regard to that, and that was becoming what was referred to in EMS billing practice as an ‘ancillary provider.’  That meant that if they became an ‘in network’ provider for Medical Mutual, Aetna, or Summa, they would accept those contracted rates, rather than the ordinance rate.  In talking with Life Force Billing Management, the City’s third party biller, they represented twenty-six municipalities in their EMS billing.  Wadsworth was the only one of their clients that did not accept less than their ordinance, as an ancillary provider.  Mr. Hiscock told them it was easy to explain, because they had never been confronted with the issue of becoming one.  However, henceforth, they were, and Mr. Hiscock had contracts in his office with Aetna, Medical Mutual, and was anticipating one from Summa.  He was asking the Committee to consider allowing the City to become providers within those networks.  The reality was that they would not receive from the networks, as payment, what the ordinance called for.  They would receive a lesser amount.  But there was a benefit to that.  They would collect funds quicker, and they would be directly deposited in the City’s account by the provider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What did that really mean?  If they were not a provider within network, and submitted a bill for $450 for payment, and the insurance company approved that payment, they took that and sent it to the patient, who was then entrusted with the funds for the City, and were supposed to turn around and pay. That did occur.  However, unfortunately, more often than not, it did not occur.  Their outstanding balances about that relationship to people who had health insurance, was starting to cause an issue for him, in terms of the amount that remained uncollected.  The insurance companies provided proof to the City that they forwarded the checks to their insured individuals, and the City was not receiving those payment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By becoming a network or ancillary provider, they would ensure that they would not be faced with that same issue.  The numbers were significant enough that he thought, even though the ordinance was good and fair in the amount it charged, they needed to do something differently.  They wanted to prevent the issue that they found themselves in, of ever-expanding increases in debts owed to them, rather than being paid for the services they performed.  He thought they should consider an ordinance, and authorize Mr. Brague to look into an ordinance they could present to Council, which would allow them to enter into those agreements.  He didn’t want to consider an ordinance, necessarily, that bound them to an amount, because he thought they could negotiate with some of those provider’s amounts.  However, he thought that if their ordinance considered the industry customary amounts and items, that that would suffice for them to enter into those agreements, to get the best deal, if possible, with some of those providers.  Quite honestly, some of the agreements they already had before them were very close to what the City’s existing ordinance.  What they would sacrifice, in terms of the actual amounts received, would come back to them two-fold in how quickly they would recover those amounts, and the efficiency of i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In addition, they should think of the individuals who lived in their community.  They were not an ancillary provider to the three largest insurers in the state.  Most EMS services were.  They needed to become in network providers, or, at least, ancillary providers for those network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ultz asked if that meant they would be reimbursed from the insurance.  Exactly, Mr. Hiscock said.  It basically became the insurance company who paid any EMS charges directly to the City of Wadsworth.  When they became in network, for the convenience and the expedited payment, they negotiated, on behalf of their interests, a lower amount.   Mr. Shultz assumed those were not in one of the three or four insurance companies handled through the Life Force Billing.  Mr. Hiscock said they would actually still go through Life Force, who was the third party biller. They would expedite the process and keep track of all of their EMS billings, to date.  They would continue to do that.  They also had the experience, when there was a denial, based upon those agreements, to be the City’s advocate in working through those.  Mr. Eberling asked what type of reduction they would be looking at.  Was there a percentage or a dollar figure?  Mr. Hiscock said he couldn’t say that it was across the board, but, usually, there were reductions of about 20%.  He asked that they not hold him to that, because every contract was different.  Some they would have the ability to negotiate and some would tell them what the rate would b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thought chasing unpaid accounts would cost the City more than 20%.  Mr. Hiscock said it was the common practice, and one of the attractions for becoming a provider.  It might be advisable, Mr. Eberling said.  He asked if they could revise the existing ordinance to accommodate that, or if it would take a new ordinance.  Mr. Hiscock deferred to Mr. Brague in that regard.  His thought was that if they could include something in the existing ordinance, that would be cleaner, but perhaps, because it was affecting that type of an ordinance, they might have to look at something new.  He would look into that.  Mr. Eberling noted that he meant amended, not revised.  He did not wish to be politically incorrect.  He apologized to Mr. Brague, in absentia.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thought they were within guidelines. That’s what they were told when they raised and passed the last that they were within the standards.   Chief Copley said it was ‘in network and out of network,’ just like any other health care plan. So, Mr. Sharkey proposed, someone who didn’t have health care insurance paid the full amount, were they penalized for being a good person, at 20%, and for not having health care.  They were allowing a health care company, such as Aetna, or whomever, to dictate to the City what they would be paid.  That didn’t have anything to do, particularly, with his (Chief Copley’s) cost of running an ambulance.  Mr. Hiscock said that was why they did not have to enter into those agreements.  What he was telling the Committee was that they were starting to see a larger and larger amount of unpaid billings, where the patients had received payment from their insurance companies.  They essentially had the City’s money, and had chosen not to forward that money to the City.  Then they were liable to the City, Mr. Sharkey said, for that payment.  They were, Mr. Hiscock said, for a certainly period of time.  They could go after it.  Mr. Sharkey did not think they needed any legislation.  They had a viable bill.  Those were his thoughts on i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said that by entering into those agreements, that step was eliminated.  They would accept a lesser amount, and that was part of the agreemen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Sharkey asked for further topics in ‘Other.’</w:t>
      </w:r>
    </w:p>
    <w:p>
      <w:pPr>
        <w:pStyle w:val="Normal"/>
        <w:jc w:val="both"/>
        <w:rPr>
          <w:spacing w:val="0"/>
          <w:sz w:val="24"/>
          <w:szCs w:val="24"/>
        </w:rPr>
      </w:pPr>
      <w:r>
        <w:rPr>
          <w:spacing w:val="0"/>
          <w:sz w:val="24"/>
          <w:szCs w:val="24"/>
        </w:rPr>
      </w:r>
    </w:p>
    <w:p>
      <w:pPr>
        <w:pStyle w:val="Normal"/>
        <w:jc w:val="both"/>
        <w:rPr>
          <w:i/>
          <w:i/>
          <w:spacing w:val="0"/>
          <w:sz w:val="24"/>
          <w:szCs w:val="24"/>
        </w:rPr>
      </w:pPr>
      <w:r>
        <w:rPr>
          <w:b/>
          <w:i/>
          <w:spacing w:val="0"/>
          <w:sz w:val="24"/>
          <w:szCs w:val="24"/>
        </w:rPr>
        <w:t>Outdoor and Indoor Wood Burners</w:t>
      </w:r>
      <w:r>
        <w:rPr>
          <w:i/>
          <w:spacing w:val="0"/>
          <w:sz w:val="24"/>
          <w:szCs w:val="24"/>
        </w:rPr>
        <w:t xml:space="preserve"> </w:t>
      </w:r>
      <w:r>
        <w:rPr>
          <w:b/>
          <w:i/>
          <w:spacing w:val="0"/>
          <w:sz w:val="24"/>
          <w:szCs w:val="24"/>
        </w:rPr>
        <w:t>versus Recreational Fires</w:t>
      </w:r>
    </w:p>
    <w:p>
      <w:pPr>
        <w:pStyle w:val="Normal"/>
        <w:jc w:val="both"/>
        <w:rPr>
          <w:spacing w:val="0"/>
          <w:sz w:val="24"/>
          <w:szCs w:val="24"/>
        </w:rPr>
      </w:pPr>
      <w:r>
        <w:rPr>
          <w:spacing w:val="0"/>
          <w:sz w:val="24"/>
          <w:szCs w:val="24"/>
        </w:rPr>
        <w:t xml:space="preserve">Mr. Eberling wished to go back to the topic of wood burners.  If they could, Mr. Sharkey said, but it looked as though Mr. Kaiser was not going to be there, and he was sure the issue would not go away overnight.  He told Mr. Eberling to go ahead.  </w:t>
      </w:r>
    </w:p>
    <w:p>
      <w:pPr>
        <w:pStyle w:val="Normal"/>
        <w:jc w:val="both"/>
        <w:rPr>
          <w:spacing w:val="0"/>
          <w:sz w:val="24"/>
          <w:szCs w:val="24"/>
        </w:rPr>
      </w:pPr>
      <w:r>
        <w:rPr>
          <w:spacing w:val="0"/>
          <w:sz w:val="24"/>
          <w:szCs w:val="24"/>
        </w:rPr>
      </w:r>
    </w:p>
    <w:p>
      <w:pPr>
        <w:pStyle w:val="Normal"/>
        <w:jc w:val="both"/>
        <w:rPr/>
      </w:pPr>
      <w:r>
        <w:rPr>
          <w:spacing w:val="0"/>
          <w:sz w:val="24"/>
          <w:szCs w:val="24"/>
        </w:rPr>
        <w:t>For purposes of the public viewing, Mr. Eberling said, he wanted either Mr. Hiscock or Chief Copley to explain.  There was some confusion in the minds of the citizens to Council members on the phone, regarding what was being controlled, versus  recreational fires, for instance, or what they called ‘smokers’, for meat and fish, which could lead to high smoke concentration.  Chief Copley said smokers were covered by a different ordinance.  They were probably not burning bad stuff in there, Mr. Eberling went on, but it was the nature of the unit to generate smoke.  When he thought about years ago, each house had an incinerator in it.  He was old enough to remember that. A friend of his who just remodeled a house had to get rid of one.  It had not been operable in many years, but was gas powered.  Everything went in there, and they just fired up the gas, and let it turn to ash, and emptied the ash on the garden, every once in a while.  That had to be vented to the outside, as well, and a lot of different things were burned.  Probably not as much plastic, back then, but he just wanted, not to eliminate phone calls to the Council people, but to give them (correct information.)  There seemed to be a misconception out there.  Mr. Shultz could attest to that.  They had talked about it before the meeting started.  They thought recreational fire was included, as well as smokers, and different things that people had used forever were, all of a sudden, going to be controlled if the ordinance went into effect.  He asked for elaboration.</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Copley explained that it had nothing to do with the existing ordinance in place for recreational fires and outdoor burning.  That ordinance was passed about four years earlier.  The proposed zoning amendment dealt strictly with outdoor water boilers (OWBs) or hot boiler furnaces.  That was all it entailed – strictly tha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Essentially, Mr. Hiscock continued, recreational fires were still permitted, and the ordinance would still govern those.  They were dealing with unique items, outdoor furnaces or wood burning sheds that permitted the heating of water for home usage.  Those items and structures were affected by the proposed zoning amendmen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It was like a mini-boiler, basically, Mr. Eberling said, that heated water and pushed it into the house with a pump system.  There was definitely a misconception about what that entailed.  Chief Copley said that some of those were used year-round to heat hot water – not just in the wintertime for heat.  They were used year-round.  Mr. Sharkey imagined that would make it even worse, as far as the pollutants, because hot air would not rise as fast as in the summertime.  Mr. Hiscock said they would see many of those structures if they traveled Rt. 585 toward Wayne County.  Quite a few of them could be seen. As the seasons changed, the smoke patterns became very different then.  There was low-lying smoke, and other smokes.  Every unit was designed differently.  Certainly, the newer units had made improvements, in terms of air quality standards, but not something they would see being used within the City, he would think. They had a function and use, but they had that particulate matter, atmospheric conditions that could cause -- everything from illnesses in children to reactions in individuals with pulmonary disorders.  The ones on 585, Mr. Eberling said, he had seen, and they were not in the City limits.  They were way out in the country.  They complied, Mr. Hiscock said, for the most part, with setback requirements, and were away from neighboring landowners.  They might not be as much of a nuisance issue there.  They were not an appropriate usage within city limit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ultz addressed Mr. Sharkey’s concern regarding indoor units, and whether there was an ordinance in place regarding those. No, there was not, Chief Copley said.  Mr. Sharkey said he would still like to see something attached to that, to take care of that.  Mr. Shultz asked if they wouldn’t be something separate, though they were similar.  Chief Copley said they would have to address that by the manufacturer’s recommendations.  That was what that talked to.  They were only allowed to use fuels as specified.  Mr. Sharkey said they did not have an ordinance or anything for inspection of indoor, so therefore, that didn’t work.  Most insurance companies, the Chief said required inspection.  State Farm required an inspection before one could use a wood burner in a house, because of the number of fires, but they were the only ones, to his knowledg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ultz went on, while that was a discussion to prohibit outdoor furnaces, he would conclude that…. There were several calls, Chief Copley said, as Mr. Sharkey brought up, from neighbors. If a neighbor burned creosote ties in his furnace, they had to ingest those fumes, and that was a known carcinogen.  Mr. Shultz agreed.  They were sitting there to pass a law on outdoor furnaces, when they didn’t even have covered what they were doing that day.  He thought they needed to make an ordinance, before going any further, that did cover it.  Mr. Hiscock said that, again, that was probably an ordinance best suited. Certainly, they had identified the health concerns, and they didn’t see a difference between the outdoor wood burners and the indoor wood burner.   Perhaps that was best for the Planning Commission to addres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noted that Mr. Kaiser had just entered the room, and so he addressed the question to him.  Mr. Sharkey referred to a woman at the public hearing, if Mr. Kaiser recalled, asking about how that would affect, or if it would affect indoor, and air tight burners.  </w:t>
      </w:r>
    </w:p>
    <w:p>
      <w:pPr>
        <w:pStyle w:val="Normal"/>
        <w:jc w:val="both"/>
        <w:rPr>
          <w:spacing w:val="0"/>
          <w:sz w:val="24"/>
          <w:szCs w:val="24"/>
        </w:rPr>
      </w:pPr>
      <w:r>
        <w:rPr>
          <w:spacing w:val="0"/>
          <w:sz w:val="24"/>
          <w:szCs w:val="24"/>
        </w:rPr>
      </w:r>
    </w:p>
    <w:p>
      <w:pPr>
        <w:pStyle w:val="Normal"/>
        <w:jc w:val="both"/>
        <w:rPr>
          <w:spacing w:val="0"/>
          <w:sz w:val="24"/>
          <w:szCs w:val="24"/>
        </w:rPr>
      </w:pPr>
      <w:r>
        <w:rPr>
          <w:b/>
          <w:spacing w:val="0"/>
          <w:sz w:val="24"/>
          <w:szCs w:val="24"/>
        </w:rPr>
        <w:t xml:space="preserve">Mr. Kaiser </w:t>
      </w:r>
      <w:r>
        <w:rPr>
          <w:spacing w:val="0"/>
          <w:sz w:val="24"/>
          <w:szCs w:val="24"/>
        </w:rPr>
        <w:t xml:space="preserve">said that it would not at that time.  Correct, echoed Mr. Sharkey.  He asked if they had done anything to address it.  Mr. Kaiser said that he and Mr. Hall had looked into the issue, and there was nothing in the state’s building ordinances that allowed them to address that.  In other words, if they recalled, they had to redo their entire building code several years before, because they could not have any local provisions that conflicted with the state code. That was how that still played out.  At the present time, they could regulate the outdoor furnaces, as an accessory structure through zoning. Indoor, they could not; unless the Ohio building code created a regulation that they could follow.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Shultz asked if that would just be a discussion of the content of what could be burned in the indoor units.  Maybe they were putting the cart before the horse, but he was just curious.  Mr. Kaiser thought it was one of those things, as the woman had said, where indoors the purpose was to provide heat.  So they could not create a regulation that prohibited that, otherwise they would be prohibiting fireplaces.  Presently, there was nothing in the fire code.  He asked Chief Copley if he knew of anything in the Fire Code.  The Chief had checked with the Fire Marshall’s office.  There was nothing in the state building regulations, Mr. Kaiser added, which allowed municipalities to disallow that their code currently permitted.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Hiscock asked Mr. Kaiser about the example they had discussed earlier in the evening.  If an individual was burning creosote, or railroad ties, or non-seasoned wood in their indoor wood burner, was there anything they could do, or something that they currently had?  The only thing Mr. Kaiser could tell people to do, at that point, was to contact the air quality division of Ohio EPA.  That was the same thing Chief Copley said he would tell them.  It was really an air quality issue, Mr. Kaiser continued.  They would be the regulatory agency to look into that. Unfortunately, he could not give them much more than that at that tim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The Committee thanked Mr. Kaiser.</w:t>
      </w:r>
    </w:p>
    <w:p>
      <w:pPr>
        <w:pStyle w:val="Normal"/>
        <w:jc w:val="both"/>
        <w:rPr>
          <w:spacing w:val="0"/>
          <w:sz w:val="24"/>
          <w:szCs w:val="24"/>
        </w:rPr>
      </w:pPr>
      <w:r>
        <w:rPr>
          <w:spacing w:val="0"/>
          <w:sz w:val="24"/>
          <w:szCs w:val="24"/>
        </w:rPr>
      </w:r>
    </w:p>
    <w:p>
      <w:pPr>
        <w:pStyle w:val="Normal"/>
        <w:jc w:val="both"/>
        <w:rPr>
          <w:b/>
          <w:b/>
          <w:i/>
          <w:i/>
          <w:spacing w:val="0"/>
          <w:sz w:val="24"/>
          <w:szCs w:val="24"/>
        </w:rPr>
      </w:pPr>
      <w:r>
        <w:rPr>
          <w:b/>
          <w:i/>
          <w:spacing w:val="0"/>
          <w:sz w:val="24"/>
          <w:szCs w:val="24"/>
        </w:rPr>
        <w:t>National Night Out</w:t>
      </w:r>
    </w:p>
    <w:p>
      <w:pPr>
        <w:pStyle w:val="Normal"/>
        <w:jc w:val="both"/>
        <w:rPr/>
      </w:pPr>
      <w:r>
        <w:rPr>
          <w:spacing w:val="0"/>
          <w:sz w:val="24"/>
          <w:szCs w:val="24"/>
        </w:rPr>
        <w:t xml:space="preserve">Chief Copley thanked all the people that showed up for National Night Out.  He thought there was a great turnout. There was nice weather.  Many people saw the fire department equipment and the squads.  That was very impressive.  Mr. Eberling joked a lot of kids found the horn.  They all laughed.  Mr. Sharkey said it was well attended and thanked the volunteers and firefighters and police that were there and helped entertain the public and educated them.  Mr. Eberling asked if there were any numbers of kids that were fingerprinted or ID’d and the inspections of car seats.  Chief Copley said they did 14 car seat inspections and he wasn’t sure how many ID’s they did.  Lt. Wyrick said he was not sure how many were done.  He knew the following Friday they had an officer at a local business that sponsored a safety day and he had done an additional 50-60 kids at that all day event.  Quite a few children had been fingerprinted here in the past month. </w:t>
      </w:r>
    </w:p>
    <w:p>
      <w:pPr>
        <w:pStyle w:val="Normal"/>
        <w:jc w:val="both"/>
        <w:rPr>
          <w:spacing w:val="0"/>
          <w:sz w:val="24"/>
          <w:szCs w:val="24"/>
        </w:rPr>
      </w:pPr>
      <w:r>
        <w:rPr>
          <w:spacing w:val="0"/>
          <w:sz w:val="24"/>
          <w:szCs w:val="24"/>
        </w:rPr>
      </w:r>
    </w:p>
    <w:p>
      <w:pPr>
        <w:pStyle w:val="Normal"/>
        <w:jc w:val="both"/>
        <w:rPr>
          <w:b/>
          <w:b/>
          <w:i/>
          <w:i/>
          <w:spacing w:val="0"/>
          <w:sz w:val="24"/>
          <w:szCs w:val="24"/>
        </w:rPr>
      </w:pPr>
      <w:r>
        <w:rPr>
          <w:b/>
          <w:i/>
          <w:spacing w:val="0"/>
          <w:sz w:val="24"/>
          <w:szCs w:val="24"/>
        </w:rPr>
        <w:t>Car and Garage Lock Up</w:t>
      </w:r>
    </w:p>
    <w:p>
      <w:pPr>
        <w:pStyle w:val="Normal"/>
        <w:jc w:val="both"/>
        <w:rPr>
          <w:spacing w:val="0"/>
          <w:sz w:val="24"/>
          <w:szCs w:val="24"/>
        </w:rPr>
      </w:pPr>
      <w:r>
        <w:rPr>
          <w:spacing w:val="0"/>
          <w:sz w:val="24"/>
          <w:szCs w:val="24"/>
        </w:rPr>
        <w:t xml:space="preserve">Lt. Wyrick had one item that he brought up on behalf of Chief Singleton.  Last month they had put out in the utility billing a notice to the public to please lock up their cars, houses and garages at night during the month of July.  They had experienced a high number of thefts from cars, valuables that were left in cars that had been taken.  They had some breaks.  They were able to recover some of the property that had been stolen this past summer as well as several arrests that had been made.  At least three different businesses that had been broken into throughout the City they had made some arrests, charged people with those crimes, and held them responsible.  He reiterated to lock your doors and cars and leave nothing of value inside of those cars.  That would certainly go a long way to protecting your property but making the entire City of Wadsworth a safer place.  Mr. Sharkey said he was very impressed one morning.  He woke up, found a note on the front door of his house that said the police had been by, and noticed the garage door had been left open and that was a breech in security.  That was very unusual that he would forget to do that but apparently he or his wife thought the other was going to do that.  He was pleased to see that they lived in a community where the police paid that much attention to that.  Lt. Wyrick said the patrol officers were out there each and every night.  Each month they probably did close to 100 of those.  They were out in the neighborhoods looking for those kinds of deficiencies and bringing them to the homeowner’s attention so they could lock up and help them the City a safe place.  He expressed kudos to the patrol officers and patrol supervisors who put a lot of work and effort into clearing those cases up.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thought that the Lieutenant and Chief Copley did such a wonderful that the citizens took for granted and awful lot.  He said he worked in Akron and he knew it was not the case over there.  He thanked both of them and the people under them. </w:t>
      </w:r>
    </w:p>
    <w:p>
      <w:pPr>
        <w:pStyle w:val="Normal"/>
        <w:jc w:val="both"/>
        <w:rPr>
          <w:b/>
          <w:b/>
          <w:spacing w:val="0"/>
          <w:sz w:val="24"/>
          <w:szCs w:val="24"/>
          <w:u w:val="single"/>
        </w:rPr>
      </w:pPr>
      <w:r>
        <w:rPr>
          <w:b/>
          <w:spacing w:val="0"/>
          <w:sz w:val="24"/>
          <w:szCs w:val="24"/>
          <w:u w:val="single"/>
        </w:rPr>
      </w:r>
    </w:p>
    <w:p>
      <w:pPr>
        <w:pStyle w:val="Normal"/>
        <w:jc w:val="both"/>
        <w:rPr>
          <w:b/>
          <w:b/>
          <w:sz w:val="24"/>
          <w:szCs w:val="24"/>
          <w:u w:val="single"/>
        </w:rPr>
      </w:pPr>
      <w:r>
        <w:rPr>
          <w:b/>
          <w:sz w:val="24"/>
          <w:szCs w:val="24"/>
          <w:u w:val="single"/>
        </w:rPr>
      </w:r>
    </w:p>
    <w:p>
      <w:pPr>
        <w:pStyle w:val="Header"/>
        <w:rPr>
          <w:b/>
          <w:b/>
          <w:sz w:val="24"/>
          <w:szCs w:val="24"/>
        </w:rPr>
      </w:pPr>
      <w:r>
        <w:rPr>
          <w:b/>
          <w:sz w:val="24"/>
          <w:szCs w:val="24"/>
          <w:u w:val="single"/>
        </w:rPr>
        <w:t>ADJOURNMENT:</w:t>
      </w:r>
      <w:r>
        <w:rPr>
          <w:sz w:val="24"/>
          <w:szCs w:val="24"/>
        </w:rPr>
        <w:t xml:space="preserve"> </w:t>
      </w:r>
      <w:r>
        <w:rPr>
          <w:b/>
          <w:sz w:val="24"/>
          <w:szCs w:val="24"/>
        </w:rPr>
        <w:t xml:space="preserve"> </w:t>
      </w:r>
      <w:r>
        <w:rPr>
          <w:b/>
          <w:spacing w:val="2"/>
          <w:sz w:val="24"/>
          <w:szCs w:val="24"/>
        </w:rPr>
        <w:t xml:space="preserve"> </w:t>
      </w:r>
      <w:r>
        <w:rPr>
          <w:spacing w:val="0"/>
          <w:sz w:val="24"/>
          <w:szCs w:val="24"/>
        </w:rPr>
        <w:t xml:space="preserve">Mr. Shultz made a motion for adjournment, seconded by Mr. Eberling.   </w:t>
      </w:r>
      <w:r>
        <w:rPr>
          <w:sz w:val="24"/>
          <w:szCs w:val="24"/>
        </w:rPr>
        <w:t xml:space="preserve">All were in favor.  </w:t>
      </w:r>
      <w:r>
        <w:rPr>
          <w:b/>
          <w:sz w:val="24"/>
          <w:szCs w:val="24"/>
        </w:rPr>
        <w:t xml:space="preserve">MEETING ADJOURNED AT 6:38 P.M. </w:t>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TextBody"/>
        <w:jc w:val="left"/>
        <w:rPr>
          <w:sz w:val="24"/>
          <w:szCs w:val="24"/>
        </w:rPr>
      </w:pPr>
      <w:r>
        <w:rPr>
          <w:sz w:val="24"/>
          <w:szCs w:val="24"/>
        </w:rPr>
        <w:t>_________________</w:t>
        <w:tab/>
        <w:tab/>
        <w:t>__________________________</w:t>
      </w:r>
    </w:p>
    <w:p>
      <w:pPr>
        <w:pStyle w:val="TextBody"/>
        <w:jc w:val="left"/>
        <w:rPr/>
      </w:pPr>
      <w:r>
        <w:rPr>
          <w:spacing w:val="0"/>
          <w:sz w:val="24"/>
          <w:szCs w:val="24"/>
        </w:rPr>
        <w:t>Chairperson</w:t>
      </w:r>
      <w:r>
        <w:rPr>
          <w:sz w:val="24"/>
          <w:szCs w:val="24"/>
        </w:rPr>
        <w:tab/>
        <w:tab/>
        <w:tab/>
        <w:tab/>
      </w:r>
      <w:r>
        <w:rPr>
          <w:spacing w:val="0"/>
          <w:sz w:val="24"/>
          <w:szCs w:val="24"/>
        </w:rPr>
        <w:t>Date approved</w:t>
      </w:r>
    </w:p>
    <w:sectPr>
      <w:headerReference w:type="default" r:id="rId2"/>
      <w:headerReference w:type="first" r:id="rId3"/>
      <w:footerReference w:type="default" r:id="rId4"/>
      <w:footerReference w:type="first" r:id="rId5"/>
      <w:type w:val="nextPage"/>
      <w:pgSz w:w="12240" w:h="15840"/>
      <w:pgMar w:left="1166" w:right="1800" w:gutter="0"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PUBLIC SAFETY COMMITTEE MEETING   </w:t>
    </w:r>
    <w:r>
      <w:rPr>
        <w:b/>
        <w:i/>
        <w:sz w:val="16"/>
      </w:rPr>
      <w:t xml:space="preserve">August 18, 2008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3</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3</w:t>
    </w:r>
    <w:r>
      <w:rPr>
        <w:sz w:val="18"/>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 w:val="22"/>
      </w:rPr>
    </w:pPr>
    <w:r>
      <w:rPr>
        <w:b/>
        <w:i/>
        <w:sz w:val="22"/>
      </w:rPr>
      <w:t xml:space="preserve">PUBLIC SAFETY COMMITTEE MEETING   </w:t>
    </w:r>
    <w:r>
      <w:rPr>
        <w:b/>
        <w:i/>
        <w:sz w:val="16"/>
      </w:rPr>
      <w:t xml:space="preserve">August 18, 2008    </w:t>
    </w:r>
    <w:r>
      <w:rPr>
        <w:b/>
        <w:i/>
        <w:sz w:val="22"/>
      </w:rPr>
      <w:t xml:space="preserve">Page </w:t>
    </w:r>
    <w:r>
      <w:rPr>
        <w:b/>
        <w:i/>
        <w:sz w:val="22"/>
      </w:rPr>
      <w:fldChar w:fldCharType="begin"/>
    </w:r>
    <w:r>
      <w:rPr>
        <w:sz w:val="22"/>
        <w:i/>
        <w:b/>
      </w:rPr>
      <w:instrText xml:space="preserve"> PAGE </w:instrText>
    </w:r>
    <w:r>
      <w:rPr>
        <w:sz w:val="22"/>
        <w:i/>
        <w:b/>
      </w:rPr>
      <w:fldChar w:fldCharType="separate"/>
    </w:r>
    <w:r>
      <w:rPr>
        <w:sz w:val="22"/>
        <w:i/>
        <w:b/>
      </w:rPr>
      <w:t>1</w:t>
    </w:r>
    <w:r>
      <w:rPr>
        <w:sz w:val="22"/>
        <w:i/>
        <w:b/>
      </w:rPr>
      <w:fldChar w:fldCharType="end"/>
    </w:r>
    <w:r>
      <w:rPr>
        <w:b/>
        <w:i/>
        <w:sz w:val="22"/>
      </w:rPr>
      <w:t xml:space="preserve"> of </w:t>
    </w:r>
    <w:r>
      <w:rPr>
        <w:b/>
        <w:i/>
        <w:sz w:val="22"/>
      </w:rPr>
      <w:fldChar w:fldCharType="begin"/>
    </w:r>
    <w:r>
      <w:rPr>
        <w:sz w:val="22"/>
        <w:i/>
        <w:b/>
      </w:rPr>
      <w:instrText xml:space="preserve"> NUMPAGES \* ARABIC </w:instrText>
    </w:r>
    <w:r>
      <w:rPr>
        <w:sz w:val="22"/>
        <w:i/>
        <w:b/>
      </w:rPr>
      <w:fldChar w:fldCharType="separate"/>
    </w:r>
    <w:r>
      <w:rPr>
        <w:sz w:val="22"/>
        <w:i/>
        <w:b/>
      </w:rPr>
      <w:t>13</w:t>
    </w:r>
    <w:r>
      <w:rPr>
        <w:sz w:val="22"/>
        <w:i/>
        <w:b/>
      </w:rPr>
      <w:fldChar w:fldCharType="end"/>
    </w:r>
  </w:p>
  <w:p>
    <w:pPr>
      <w:pStyle w:val="Footer"/>
      <w:jc w:val="right"/>
      <w:rPr>
        <w:i/>
        <w:i/>
        <w:sz w:val="22"/>
      </w:rPr>
    </w:pPr>
    <w:r>
      <w:rPr>
        <w:i/>
        <w:sz w:val="22"/>
      </w:rPr>
      <w:t>Minutes prepared by Stephanie Saniga and Lydia Burger</w:t>
    </w:r>
  </w:p>
  <w:p>
    <w:pPr>
      <w:pStyle w:val="Footer"/>
      <w:jc w:val="right"/>
      <w:rPr>
        <w:i/>
        <w:i/>
        <w:sz w:val="22"/>
      </w:rPr>
    </w:pPr>
    <w:r>
      <w:rPr>
        <w:i/>
        <w:sz w:val="22"/>
      </w:rPr>
    </w:r>
  </w:p>
  <w:p>
    <w:pPr>
      <w:pStyle w:val="Footer"/>
      <w:jc w:val="right"/>
      <w:rPr/>
    </w:pPr>
    <w:r>
      <w:rPr>
        <w:i/>
        <w:sz w:val="18"/>
        <w:szCs w:val="18"/>
      </w:rPr>
      <w:t>Mr. Kaiser arrived at approximately 6:25 p.m. &amp; departed at approximately 6:30 p.m</w:t>
    </w:r>
    <w:r>
      <w:rPr>
        <w:i/>
        <w:sz w:val="22"/>
      </w:rPr>
      <w:t xml:space="preserve">. </w:t>
    </w:r>
    <w:r>
      <w:rPr>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abstractNum w:abstractNumId="3">
    <w:lvl w:ilvl="0">
      <w:start w:val="8"/>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720"/>
        <w:tab w:val="center" w:pos="4637" w:leader="none"/>
        <w:tab w:val="right" w:pos="92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6:00:00Z</dcterms:created>
  <dc:creator>Stephanie Saniga</dc:creator>
  <dc:description/>
  <dc:language>en-US</dc:language>
  <cp:lastModifiedBy>tguenther</cp:lastModifiedBy>
  <cp:lastPrinted>2008-08-25T12:04:00Z</cp:lastPrinted>
  <dcterms:modified xsi:type="dcterms:W3CDTF">2008-08-25T16:05:00Z</dcterms:modified>
  <cp:revision>7</cp:revision>
  <dc:subject/>
  <dc:title>MINUTES</dc:title>
</cp:coreProperties>
</file>