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OF WADSWORTH City Council</w:t>
      </w:r>
    </w:p>
    <w:p>
      <w:pPr>
        <w:pStyle w:val="Normal"/>
        <w:jc w:val="center"/>
        <w:rPr>
          <w:b/>
          <w:b/>
          <w:sz w:val="24"/>
          <w:szCs w:val="24"/>
        </w:rPr>
      </w:pPr>
      <w:r>
        <w:rPr>
          <w:b/>
          <w:sz w:val="24"/>
          <w:szCs w:val="24"/>
        </w:rPr>
        <w:t>September 15,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Dennis Shultz</w:t>
        <w:tab/>
      </w:r>
    </w:p>
    <w:p>
      <w:pPr>
        <w:pStyle w:val="Normal"/>
        <w:jc w:val="both"/>
        <w:rPr>
          <w:sz w:val="24"/>
          <w:szCs w:val="24"/>
        </w:rPr>
      </w:pPr>
      <w:r>
        <w:rPr>
          <w:sz w:val="24"/>
          <w:szCs w:val="24"/>
        </w:rPr>
        <w:tab/>
        <w:tab/>
        <w:tab/>
        <w:tab/>
        <w:tab/>
        <w:tab/>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pPr>
      <w:r>
        <w:rPr>
          <w:spacing w:val="0"/>
          <w:sz w:val="24"/>
          <w:szCs w:val="24"/>
        </w:rPr>
        <w:t xml:space="preserve">                                                                               </w:t>
      </w:r>
      <w:r>
        <w:rPr>
          <w:spacing w:val="0"/>
          <w:sz w:val="24"/>
          <w:szCs w:val="24"/>
        </w:rPr>
        <w:tab/>
        <w:t>Police Lieutenant Robert Wyrick</w:t>
      </w:r>
    </w:p>
    <w:p>
      <w:pPr>
        <w:pStyle w:val="Normal"/>
        <w:ind w:right="-180" w:hanging="0"/>
        <w:jc w:val="both"/>
        <w:rPr>
          <w:spacing w:val="0"/>
          <w:sz w:val="24"/>
          <w:szCs w:val="24"/>
        </w:rPr>
      </w:pPr>
      <w:r>
        <w:rPr>
          <w:spacing w:val="0"/>
          <w:sz w:val="24"/>
          <w:szCs w:val="24"/>
        </w:rPr>
        <w:t xml:space="preserve"> </w:t>
      </w:r>
    </w:p>
    <w:p>
      <w:pPr>
        <w:pStyle w:val="Normal"/>
        <w:ind w:right="-180" w:hanging="0"/>
        <w:jc w:val="both"/>
        <w:rPr>
          <w:spacing w:val="0"/>
          <w:sz w:val="24"/>
          <w:szCs w:val="24"/>
        </w:rPr>
      </w:pPr>
      <w:r>
        <w:rPr>
          <w:spacing w:val="0"/>
          <w:sz w:val="24"/>
          <w:szCs w:val="24"/>
        </w:rPr>
        <w:t xml:space="preserve">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D. Nelson, 725 Archwood</w:t>
      </w:r>
    </w:p>
    <w:p>
      <w:pPr>
        <w:pStyle w:val="Normal"/>
        <w:jc w:val="both"/>
        <w:rPr/>
      </w:pPr>
      <w:r>
        <w:rPr>
          <w:sz w:val="24"/>
          <w:szCs w:val="24"/>
        </w:rPr>
        <w:tab/>
        <w:tab/>
        <w:tab/>
        <w:tab/>
        <w:tab/>
        <w:tab/>
        <w:tab/>
        <w:t>Scott Ruffin, 690 Archwood</w:t>
      </w:r>
    </w:p>
    <w:p>
      <w:pPr>
        <w:pStyle w:val="Normal"/>
        <w:jc w:val="both"/>
        <w:rPr>
          <w:b/>
          <w:b/>
          <w:sz w:val="24"/>
          <w:szCs w:val="24"/>
        </w:rPr>
      </w:pPr>
      <w:r>
        <w:rPr>
          <w:b/>
          <w:sz w:val="24"/>
          <w:szCs w:val="24"/>
        </w:rPr>
      </w:r>
    </w:p>
    <w:p>
      <w:pPr>
        <w:pStyle w:val="Normal"/>
        <w:jc w:val="both"/>
        <w:rPr>
          <w:sz w:val="24"/>
          <w:szCs w:val="24"/>
        </w:rPr>
      </w:pPr>
      <w:r>
        <w:rPr>
          <w:b/>
          <w:sz w:val="24"/>
          <w:szCs w:val="24"/>
        </w:rPr>
        <w:t>Mr. Sharkey</w:t>
      </w:r>
      <w:r>
        <w:rPr>
          <w:sz w:val="24"/>
          <w:szCs w:val="24"/>
        </w:rPr>
        <w:t xml:space="preserve"> opened the meeting at 5:44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2"/>
          <w:sz w:val="24"/>
          <w:szCs w:val="24"/>
        </w:rPr>
        <w:t xml:space="preserve"> to approve the minutes of the meeting of </w:t>
      </w:r>
      <w:r>
        <w:rPr>
          <w:sz w:val="24"/>
          <w:szCs w:val="24"/>
        </w:rPr>
        <w:t>August 18,</w:t>
      </w:r>
      <w:r>
        <w:rPr>
          <w:spacing w:val="2"/>
          <w:sz w:val="24"/>
          <w:szCs w:val="24"/>
        </w:rPr>
        <w:t xml:space="preserve"> 2008. </w:t>
      </w:r>
      <w:r>
        <w:rPr>
          <w:spacing w:val="-6"/>
          <w:sz w:val="24"/>
          <w:szCs w:val="24"/>
        </w:rPr>
        <w:t xml:space="preserve">All were in favor. </w:t>
      </w:r>
    </w:p>
    <w:p>
      <w:pPr>
        <w:pStyle w:val="Normal"/>
        <w:jc w:val="both"/>
        <w:rPr>
          <w:spacing w:val="-6"/>
          <w:sz w:val="24"/>
          <w:szCs w:val="24"/>
        </w:rPr>
      </w:pPr>
      <w:r>
        <w:rPr>
          <w:b/>
          <w:spacing w:val="0"/>
          <w:sz w:val="24"/>
          <w:szCs w:val="24"/>
        </w:rPr>
        <w:t xml:space="preserve">The minutes of the </w:t>
      </w:r>
      <w:r>
        <w:rPr>
          <w:b/>
          <w:sz w:val="24"/>
          <w:szCs w:val="24"/>
        </w:rPr>
        <w:t>August 18</w:t>
      </w:r>
      <w:r>
        <w:rPr>
          <w:b/>
          <w:spacing w:val="2"/>
          <w:sz w:val="24"/>
          <w:szCs w:val="24"/>
        </w:rPr>
        <w:t>,</w:t>
      </w:r>
      <w:r>
        <w:rPr>
          <w:b/>
          <w:spacing w:val="0"/>
          <w:sz w:val="24"/>
          <w:szCs w:val="24"/>
        </w:rPr>
        <w:t xml:space="preserve"> 2008 meeting </w:t>
      </w:r>
      <w:r>
        <w:rPr>
          <w:b/>
          <w:caps/>
          <w:spacing w:val="0"/>
          <w:sz w:val="24"/>
          <w:szCs w:val="24"/>
        </w:rPr>
        <w:t>stand approved</w:t>
      </w:r>
      <w:r>
        <w:rPr>
          <w:b/>
          <w:spacing w:val="0"/>
          <w:sz w:val="24"/>
          <w:szCs w:val="24"/>
        </w:rPr>
        <w:t>.</w:t>
      </w:r>
    </w:p>
    <w:p>
      <w:pPr>
        <w:pStyle w:val="Normal"/>
        <w:jc w:val="both"/>
        <w:rPr>
          <w:i/>
          <w:i/>
          <w:spacing w:val="-6"/>
          <w:sz w:val="24"/>
          <w:szCs w:val="24"/>
        </w:rPr>
      </w:pPr>
      <w:r>
        <w:rPr>
          <w:i/>
          <w:spacing w:val="-6"/>
          <w:sz w:val="24"/>
          <w:szCs w:val="24"/>
        </w:rPr>
      </w:r>
    </w:p>
    <w:p>
      <w:pPr>
        <w:pStyle w:val="Normal"/>
        <w:jc w:val="both"/>
        <w:rPr/>
      </w:pPr>
      <w:r>
        <w:rPr>
          <w:b/>
          <w:sz w:val="24"/>
          <w:szCs w:val="24"/>
          <w:u w:val="single"/>
        </w:rPr>
        <w:t>II.   Visitors</w:t>
      </w:r>
    </w:p>
    <w:p>
      <w:pPr>
        <w:pStyle w:val="Normal"/>
        <w:jc w:val="both"/>
        <w:rPr>
          <w:sz w:val="24"/>
          <w:szCs w:val="24"/>
        </w:rPr>
      </w:pPr>
      <w:r>
        <w:rPr>
          <w:b/>
          <w:i/>
          <w:sz w:val="24"/>
          <w:szCs w:val="24"/>
        </w:rPr>
        <w:t>Mr. D. Nelson</w:t>
      </w:r>
      <w:r>
        <w:rPr>
          <w:sz w:val="24"/>
          <w:szCs w:val="24"/>
        </w:rPr>
        <w:t xml:space="preserve"> of 725 Archwood, Wadsworth, Ohio spoke.  There was another gentleman, also from his neighborhood.  They were both concerned about the traffic issues in their area and the speeding that went on there.  He wanted to know if they could work together with law enforcement by getting some police there to stop someone before one of the kids got hurt.  People went around Archwood at well over 50 miles per hour.  </w:t>
      </w:r>
    </w:p>
    <w:p>
      <w:pPr>
        <w:pStyle w:val="Normal"/>
        <w:jc w:val="both"/>
        <w:rPr>
          <w:sz w:val="24"/>
          <w:szCs w:val="24"/>
        </w:rPr>
      </w:pPr>
      <w:r>
        <w:rPr>
          <w:sz w:val="24"/>
          <w:szCs w:val="24"/>
        </w:rPr>
      </w:r>
    </w:p>
    <w:p>
      <w:pPr>
        <w:pStyle w:val="Normal"/>
        <w:jc w:val="both"/>
        <w:rPr>
          <w:sz w:val="24"/>
          <w:szCs w:val="24"/>
        </w:rPr>
      </w:pPr>
      <w:r>
        <w:rPr>
          <w:sz w:val="24"/>
          <w:szCs w:val="24"/>
        </w:rPr>
        <w:t xml:space="preserve">Mr. Sharkey asked if they had done some recent traffic work out there recently.  </w:t>
      </w:r>
      <w:r>
        <w:rPr>
          <w:b/>
          <w:sz w:val="24"/>
          <w:szCs w:val="24"/>
        </w:rPr>
        <w:t>Mr. Hiscock</w:t>
      </w:r>
      <w:r>
        <w:rPr>
          <w:sz w:val="24"/>
          <w:szCs w:val="24"/>
        </w:rPr>
        <w:t xml:space="preserve"> said he had spoken to Mr. Roth in regards to some of the items they had.  As he probably knew, they had for a while a speed car that had interrupted its normal schedule.  They got it out in that area for a week.  That was followed up with the normal traffic enforcement procedures when they had the opportunities with patrol.  Certain officers reported some traffic other officers reported little to no traffic.  He did not believe there were any citations in that area at all to report.  Subsequent to those efforts, citizens indicated there had been an increase almost back to normal before the important procedures of speed in that particular area.  They as a Committee knew and as the citizens were learning, often times when there was not immediate presence in that area there was a certain level of frustration on behalf of the citizens in that particular neighborhood.  That was much the same frustration they had in many neighborhoods, in regard to speed.  While traffic enforcement was certainly an important part of what their officers did, it was not the only part of what they did.  While speed in the area of Brook and Archwood appeared to be of concern, certainly they could also have speed in other areas as the Committee knew.   They had tried enforcement in those areas.  He knew the lieutenant had some information to share, in regards to additional efforts they had made.  He told them, as he had told Mr. Ruffin, that they had made an effort, in terms of getting different shifts out there.  When they had calls for service, they had to answer those calls first.  Traffic enforcement, ideally, was not the prime objective of their officers. They had the ability and wherewithal to get out to that particular area when they had the opportunity, during their shifts.  He thought they made a concerted effort to do that.  He knew that Committee had taken it very seriously.  He thought they had a step-up over the summer, in terms of traffic enforcement citywide.  They had had more expansive use of the speed sign car than in the past.  Effects had been shown in many of the neighborhoods.  The reality was that they would never be able to eliminate all speed issues.  He knew the citizens on Archwood and Brook understood that.  They had to continue to make efforts.  He would not mention, although it certainly came up in discussions all the time, resources and personnel arguments.  They were under the same constraints that many entities and society that day were under, and struggled with them on a daily basis.  Despite that, they were making efforts to do that.  </w:t>
      </w:r>
    </w:p>
    <w:p>
      <w:pPr>
        <w:pStyle w:val="Normal"/>
        <w:jc w:val="both"/>
        <w:rPr>
          <w:sz w:val="24"/>
          <w:szCs w:val="24"/>
        </w:rPr>
      </w:pPr>
      <w:r>
        <w:rPr>
          <w:sz w:val="24"/>
          <w:szCs w:val="24"/>
        </w:rPr>
      </w:r>
    </w:p>
    <w:p>
      <w:pPr>
        <w:pStyle w:val="Normal"/>
        <w:jc w:val="both"/>
        <w:rPr/>
      </w:pPr>
      <w:r>
        <w:rPr>
          <w:sz w:val="24"/>
          <w:szCs w:val="24"/>
        </w:rPr>
        <w:t xml:space="preserve">Mr. Hiscock thought that a more valuable conversation that night might be on how they could work together, perhaps with citizen input, in terms of actually getting out and assisting them.  Their eyes and ears were important, as were those of the officers.  </w:t>
      </w:r>
    </w:p>
    <w:p>
      <w:pPr>
        <w:pStyle w:val="Normal"/>
        <w:jc w:val="both"/>
        <w:rPr>
          <w:sz w:val="24"/>
          <w:szCs w:val="24"/>
        </w:rPr>
      </w:pPr>
      <w:r>
        <w:rPr>
          <w:sz w:val="24"/>
          <w:szCs w:val="24"/>
        </w:rPr>
      </w:r>
    </w:p>
    <w:p>
      <w:pPr>
        <w:pStyle w:val="Normal"/>
        <w:jc w:val="both"/>
        <w:rPr>
          <w:sz w:val="24"/>
          <w:szCs w:val="24"/>
        </w:rPr>
      </w:pPr>
      <w:r>
        <w:rPr>
          <w:sz w:val="24"/>
          <w:szCs w:val="24"/>
        </w:rPr>
        <w:t xml:space="preserve">Mr. Nelson thought one of the biggest things was that, if they could have an officer sitting on Christy Court, his area, where it curved around, or somewhere, during the big traffic times – around 3:30 to 5:00 pm.  They would be surprised at how fast people came around that corner. Mr. Hiscock hesitated to make any promises.  He noted that those were issues Mr. Ruffin had made him aware of, in terms of specific time frames.  The problem was that he could not predict for them, and didn’t think anyone could, when they would have the busiest times.  It never failed that the rush hour times, when they probably saw a lot of traffic, was the time when they had many calls for service, which did not allow them to do that.  He thought there was a frustration level, also, because </w:t>
      </w:r>
      <w:r>
        <w:rPr>
          <w:spacing w:val="0"/>
          <w:sz w:val="24"/>
          <w:szCs w:val="24"/>
        </w:rPr>
        <w:t xml:space="preserve">as a department, while residents might identify certain areas in the neighborhood as ‘good spots’ for enforcement purposes, their officers, who had the expertise, tended to differ.  There was a level of enforcement that could be done with stationary enforcement, as opposed to patrol enforcement.  Perhaps the lieutenant could expand on that, and they would take into consideration the residents’ suggestions.   </w:t>
      </w:r>
    </w:p>
    <w:p>
      <w:pPr>
        <w:pStyle w:val="Normal"/>
        <w:jc w:val="both"/>
        <w:rPr>
          <w:sz w:val="24"/>
          <w:szCs w:val="24"/>
        </w:rPr>
      </w:pPr>
      <w:r>
        <w:rPr>
          <w:sz w:val="24"/>
          <w:szCs w:val="24"/>
        </w:rPr>
      </w:r>
    </w:p>
    <w:p>
      <w:pPr>
        <w:pStyle w:val="Normal"/>
        <w:jc w:val="both"/>
        <w:rPr>
          <w:sz w:val="24"/>
          <w:szCs w:val="24"/>
        </w:rPr>
      </w:pPr>
      <w:r>
        <w:rPr>
          <w:sz w:val="24"/>
          <w:szCs w:val="24"/>
        </w:rPr>
        <w:t xml:space="preserve">Mr. Hiscock asked if they had any specific ideas or solutions.  Mr. Nelson asked if they could get a car that would sit there.  He thought it was one or two citations.  Not that he wanted anybody to get a ticket; he just wanted the people that went through that neighborhood as a short cut to be aware that there were children there.  There were a lot of children there.  He worked at the trauma center at Children’s Hospital and he knew what it was like when they bring one in that had been hit by a car.  He wanted to make sure that they could at least try one time to see if there was any kind of… if they could slow it down at all.  </w:t>
      </w:r>
      <w:r>
        <w:rPr>
          <w:b/>
          <w:sz w:val="24"/>
          <w:szCs w:val="24"/>
        </w:rPr>
        <w:t>Lt. Wyrick</w:t>
      </w:r>
      <w:r>
        <w:rPr>
          <w:sz w:val="24"/>
          <w:szCs w:val="24"/>
        </w:rPr>
        <w:t xml:space="preserve"> stated that they had done that.  They had had officers out there at different times.  They reported that traffic was minimal at the times they had been out there with no citable offenses.  He was sure that the mere presence of the officers slowed down the traffic in and of itself, let alone any type of enforcement action out there.  Certainly Brook and Archwood, Wilson, Hartman Road, that whole Pheasant Knoll development was on top of their list for the speed sign car to be placed out there not only last month but for the month of September to bring to the motorist attention their speeds as they went through the neighborhood there.  That was at the top of their list.  </w:t>
      </w:r>
    </w:p>
    <w:p>
      <w:pPr>
        <w:pStyle w:val="Normal"/>
        <w:jc w:val="both"/>
        <w:rPr>
          <w:sz w:val="24"/>
          <w:szCs w:val="24"/>
        </w:rPr>
      </w:pPr>
      <w:r>
        <w:rPr>
          <w:sz w:val="24"/>
          <w:szCs w:val="24"/>
        </w:rPr>
      </w:r>
    </w:p>
    <w:p>
      <w:pPr>
        <w:pStyle w:val="Normal"/>
        <w:jc w:val="both"/>
        <w:rPr>
          <w:sz w:val="24"/>
          <w:szCs w:val="24"/>
        </w:rPr>
      </w:pPr>
      <w:r>
        <w:rPr>
          <w:sz w:val="24"/>
          <w:szCs w:val="24"/>
        </w:rPr>
        <w:t xml:space="preserve">There was a report of a black Volvo that was going through the neighborhood, whether it was a neighbor or a resident of the development, and a registration plate would go a long way in making contact.  Mr. Nelson didn’t know they could do that, as citizens. Lt. Wyrick told him that if he could get a date and time, and license plate number, or a physical description of the driver, they would certainly follow up with the owner of that car – maybe not take any enforcement action – but they could go out and have a conversation.  Especially if it were a neighbor, they could bring it to the driver’s attention that other neighbors were concerned about their speed through the neighborhood.  </w:t>
      </w:r>
    </w:p>
    <w:p>
      <w:pPr>
        <w:pStyle w:val="Normal"/>
        <w:jc w:val="both"/>
        <w:rPr>
          <w:sz w:val="24"/>
          <w:szCs w:val="24"/>
        </w:rPr>
      </w:pPr>
      <w:r>
        <w:rPr>
          <w:sz w:val="24"/>
          <w:szCs w:val="24"/>
        </w:rPr>
      </w:r>
    </w:p>
    <w:p>
      <w:pPr>
        <w:pStyle w:val="Normal"/>
        <w:jc w:val="both"/>
        <w:rPr>
          <w:sz w:val="24"/>
          <w:szCs w:val="24"/>
        </w:rPr>
      </w:pPr>
      <w:r>
        <w:rPr>
          <w:sz w:val="24"/>
          <w:szCs w:val="24"/>
        </w:rPr>
        <w:t xml:space="preserve">Mr. Sharkey noted that there was a particular dealership that they thought was causing some problems, and Lt. Wyrick concurred.  Mr. Hiscock said he had not only called them, but had stopped out there.  He talked with Chief Singleton about a cruiser making a visit after his conversation, but couldn’t say whether that did or did not occur.  He repeated, for the Committee and the viewing public, Brook presented a unique enforcement situation, because some of it was within the township.  They’d worked with the sheriff’s department, with a unit out there.  He thought that the citizens would report that there had been some positive sheriff’s department enforcement out in the township.  He didn’t have any numbers, but the point was that when police cruisers were out, even if they weren’t writing citations, they were having an effect.  </w:t>
      </w:r>
    </w:p>
    <w:p>
      <w:pPr>
        <w:pStyle w:val="Normal"/>
        <w:jc w:val="both"/>
        <w:rPr>
          <w:sz w:val="24"/>
          <w:szCs w:val="24"/>
        </w:rPr>
      </w:pPr>
      <w:r>
        <w:rPr>
          <w:sz w:val="24"/>
          <w:szCs w:val="24"/>
        </w:rPr>
      </w:r>
    </w:p>
    <w:p>
      <w:pPr>
        <w:pStyle w:val="Normal"/>
        <w:jc w:val="both"/>
        <w:rPr/>
      </w:pPr>
      <w:r>
        <w:rPr>
          <w:sz w:val="24"/>
          <w:szCs w:val="24"/>
        </w:rPr>
        <w:t xml:space="preserve">Reading between the lines, that's what they were arguing about. They wanted to make sure an enforcement was made, and a positive solution reached.  The problem was that when they were not there, it reverted to the same issue.  Mr. Sharkey thought that, from a business standpoint, if there was a problem from a different company such as they were talking about, they would send duplicates of registered letters to the owners of the company – the dealership in Wadsworth, and to any and all people concerned, to make them aware of it.  Anytime someone’s boss was sent a letter they had to sign for, one could expect they were going to make a correction somewhere.  That might be an approach they could look at.  Mr. Hiscock said he didn’t want to place all the blame with the people at the dealership.  He was sure they were not the only offenders, (Mr. Sharkey was heard to agree) but certainly, he took into consideration some of those opinions of those potential offenders, and tried to address that. They could continue to follow up, if they knew those problems were continuing.  </w:t>
      </w:r>
    </w:p>
    <w:p>
      <w:pPr>
        <w:pStyle w:val="Normal"/>
        <w:jc w:val="both"/>
        <w:rPr>
          <w:sz w:val="24"/>
          <w:szCs w:val="24"/>
        </w:rPr>
      </w:pPr>
      <w:r>
        <w:rPr>
          <w:sz w:val="24"/>
          <w:szCs w:val="24"/>
        </w:rPr>
      </w:r>
    </w:p>
    <w:p>
      <w:pPr>
        <w:pStyle w:val="Normal"/>
        <w:jc w:val="both"/>
        <w:rPr/>
      </w:pPr>
      <w:r>
        <w:rPr>
          <w:sz w:val="24"/>
          <w:szCs w:val="24"/>
        </w:rPr>
        <w:t xml:space="preserve">Mr. Eberling had a question. He was not advocating vigilantism, or citizens taking the law into their own hands.  That’s not what it was about.  but, a couple of times when he had been approached, because there had been speeding issues where he lived, he had one push him through, he had been told that if he could get a license number, that really helped.  He was not asking Mr. Nelson to sit out there with a pen and paper, but it made it a lot easier for those fellows to focus in on potentially habitual offenders.  If a couple of citations were issued, word would get out.  Hopefully, that was a deterrent.  Mr. Sharkey asked if there were such a thing, and the cost (and he was not advocating it for writing citations) of a camera that was triggered by speed.  That would give them the information.  Then, an officer would not have to sit there. Mr. Hiscock said that there were a lot of the camera enforcement activities going on throughout the state of Ohio, with mixed reviews on their effectiveness.  Most of those programs were more than $50-60,000, and that was just the camera – not even the setup.  Usually, there was licensing with those companies, and they could remove those cameras and software.  It was not an area that they had done any type of analysis as to whether they should use it.  Most of the time, it-required use at major intersections or high accident areas, through state statute.  But there were alternatives to those programs, as he could explore, and provide information to the Committee.  </w:t>
      </w:r>
    </w:p>
    <w:p>
      <w:pPr>
        <w:pStyle w:val="Normal"/>
        <w:jc w:val="both"/>
        <w:rPr>
          <w:sz w:val="24"/>
          <w:szCs w:val="24"/>
        </w:rPr>
      </w:pPr>
      <w:r>
        <w:rPr>
          <w:sz w:val="24"/>
          <w:szCs w:val="24"/>
        </w:rPr>
      </w:r>
    </w:p>
    <w:p>
      <w:pPr>
        <w:pStyle w:val="Normal"/>
        <w:jc w:val="both"/>
        <w:rPr/>
      </w:pPr>
      <w:r>
        <w:rPr>
          <w:sz w:val="24"/>
          <w:szCs w:val="24"/>
        </w:rPr>
        <w:t xml:space="preserve">Mr. Sharkey thought it seemed to be a growing problem, not just at that spot, but also throughout the City.  Maybe it was something to look into, to see if there was an affordable way to do it.  Mr. Hiscock asked if it were possible that grant money would be available.  Mr. Hiscock said there used to be, when camera speed enforcement first came out.  There were many grants available.  He would have to look into it.  </w:t>
      </w:r>
    </w:p>
    <w:p>
      <w:pPr>
        <w:pStyle w:val="Normal"/>
        <w:jc w:val="both"/>
        <w:rPr>
          <w:sz w:val="24"/>
          <w:szCs w:val="24"/>
        </w:rPr>
      </w:pPr>
      <w:r>
        <w:rPr>
          <w:sz w:val="24"/>
          <w:szCs w:val="24"/>
        </w:rPr>
      </w:r>
    </w:p>
    <w:p>
      <w:pPr>
        <w:pStyle w:val="Normal"/>
        <w:jc w:val="both"/>
        <w:rPr>
          <w:sz w:val="24"/>
          <w:szCs w:val="24"/>
        </w:rPr>
      </w:pPr>
      <w:r>
        <w:rPr>
          <w:sz w:val="24"/>
          <w:szCs w:val="24"/>
        </w:rPr>
        <w:t xml:space="preserve">Mr. Shultz said, to follow up on what Mr. Eberling was saying, was that a more passive, instead of a confrontational, method would go a long way to minimizing the problem.  </w:t>
      </w:r>
    </w:p>
    <w:p>
      <w:pPr>
        <w:pStyle w:val="Normal"/>
        <w:jc w:val="both"/>
        <w:rPr>
          <w:sz w:val="24"/>
          <w:szCs w:val="24"/>
        </w:rPr>
      </w:pPr>
      <w:r>
        <w:rPr>
          <w:sz w:val="24"/>
          <w:szCs w:val="24"/>
        </w:rPr>
      </w:r>
    </w:p>
    <w:p>
      <w:pPr>
        <w:pStyle w:val="Normal"/>
        <w:jc w:val="both"/>
        <w:rPr/>
      </w:pPr>
      <w:r>
        <w:rPr>
          <w:b/>
          <w:i/>
          <w:sz w:val="24"/>
          <w:szCs w:val="24"/>
        </w:rPr>
        <w:t>Mr. Scott Ruff,</w:t>
      </w:r>
      <w:r>
        <w:rPr>
          <w:b/>
          <w:sz w:val="24"/>
          <w:szCs w:val="24"/>
        </w:rPr>
        <w:t xml:space="preserve"> </w:t>
      </w:r>
      <w:r>
        <w:rPr>
          <w:sz w:val="24"/>
          <w:szCs w:val="24"/>
        </w:rPr>
        <w:t>690 Archwood Road, at the corner of Brook and Archwood, in the same development, had some points on the same issue.  First, he said that when he and one of his other neighbors, Mr. Brown, addressed a full Council, at the beginning of August, they did see a very immediate and strong response.  There was marked improvement.  He knew, as Mr. Hiscock had mentioned earlier, had a discussion with some of the dealerships on Broad Street, and, quite frankly, he had not observed that to be a problem since then.  He still saw the servicemen from time to time, driving their cars in the neighborhood, but they were doing it at 20-30 miles per hour, not testing the brakes at 45-50 mph.  He thought there were definitely a lot of places with significant localized effect.  That being said, they had also seen things revert a little back to the norm.  As Mr. Hiscock indicated, that was going to happen, and they could not have enforcement in that neighborhood 24/7 in that neighborhood.  One point he wished to make very clear was that their concerns were, obviously, for that neighborhood, but also for the City as a whole.  They completely understood that they could not have dedicated enforcement.  They understood that they were not able to address each and every infraction, or every speeder that came by.  It was not only cost prohibitive, but just operationally impossible to do that, and was not what they were looking for.  They were looking for a general decrease in the amount and the severity of speeding. His particular concern was in the severity.  Most of his neighbors were on the Brook Road side.  As a result of that, at their meeting, Mr. Hiscock provided them with the Resolution 01-10 that outlined the traffic management program, and answered some of their questions about that resolution.  They had distributed that, for at least Brook Road, to initiate that process. He wanted to discuss the resolution, the process, and their concerns with those.</w:t>
      </w:r>
    </w:p>
    <w:p>
      <w:pPr>
        <w:pStyle w:val="Normal"/>
        <w:jc w:val="both"/>
        <w:rPr>
          <w:sz w:val="24"/>
          <w:szCs w:val="24"/>
        </w:rPr>
      </w:pPr>
      <w:r>
        <w:rPr>
          <w:sz w:val="24"/>
          <w:szCs w:val="24"/>
        </w:rPr>
      </w:r>
    </w:p>
    <w:p>
      <w:pPr>
        <w:pStyle w:val="Normal"/>
        <w:jc w:val="both"/>
        <w:rPr/>
      </w:pPr>
      <w:r>
        <w:rPr>
          <w:sz w:val="24"/>
          <w:szCs w:val="24"/>
        </w:rPr>
        <w:t xml:space="preserve">The second thing was how they, as citizens, could help, whether it was a public service campaign, or financial support for literature and additional signage that could be put up.  He had seen signs in some places that said, “My kids live here. Don’t speed.” He thought that would have a little more impact than a normal 25 mph sign.  He was not saying that was the answer, but they were willing to put their money where their mouth was, and help on the financial side.  </w:t>
      </w:r>
    </w:p>
    <w:p>
      <w:pPr>
        <w:pStyle w:val="Normal"/>
        <w:jc w:val="both"/>
        <w:rPr>
          <w:sz w:val="24"/>
          <w:szCs w:val="24"/>
        </w:rPr>
      </w:pPr>
      <w:r>
        <w:rPr>
          <w:sz w:val="24"/>
          <w:szCs w:val="24"/>
        </w:rPr>
      </w:r>
    </w:p>
    <w:p>
      <w:pPr>
        <w:pStyle w:val="Normal"/>
        <w:jc w:val="both"/>
        <w:rPr/>
      </w:pPr>
      <w:r>
        <w:rPr>
          <w:sz w:val="24"/>
          <w:szCs w:val="24"/>
        </w:rPr>
        <w:t xml:space="preserve">On the resolution, they had collected the fifty-one percent required signatures, to begin the study for Brook Road, between Hartman and the City limits.  There were twelve homes there, so, obviously, it was not too hard to get seven signatures.  The issue there was that almost every single one of his neighbors had a bit of concern with the resolution itself and the process.  There were questions such as, “Why do we have to have a petition to have a law that was currently in place, enforced in the neighborhood?”  “How long would the traffic study take?” Was it a short period of time?  The lieutenant mentioned that some of the officers observed very little traffic.  Well, at 11:00 on a Wednesday, that’s what they were going to get.  It was also not where the big areas of concern were.  but, understandably, where the Police Department was probably the most busy citywide, taking care of  all the responsibilities that ah department had, was also probably the time when they had the most concern.  He would like to start a discussion on how they could improve the process.  He believed that neither Mr. Hiscock nor his predecessor had had a petition filled, or a study done, under Resolution 01-10.  Was that accurate?  </w:t>
      </w:r>
    </w:p>
    <w:p>
      <w:pPr>
        <w:pStyle w:val="Normal"/>
        <w:jc w:val="both"/>
        <w:rPr>
          <w:sz w:val="24"/>
          <w:szCs w:val="24"/>
        </w:rPr>
      </w:pPr>
      <w:r>
        <w:rPr>
          <w:sz w:val="24"/>
          <w:szCs w:val="24"/>
        </w:rPr>
      </w:r>
    </w:p>
    <w:p>
      <w:pPr>
        <w:pStyle w:val="Normal"/>
        <w:jc w:val="both"/>
        <w:rPr>
          <w:sz w:val="24"/>
          <w:szCs w:val="24"/>
        </w:rPr>
      </w:pPr>
      <w:r>
        <w:rPr>
          <w:sz w:val="24"/>
          <w:szCs w:val="24"/>
        </w:rPr>
        <w:t xml:space="preserve">Mr. Hiscock said he had not had a petition submitted under that resolution.  Mr. Nelson asked if anyone knew if that had occurred since 2001, when it was put in place.  </w:t>
      </w:r>
    </w:p>
    <w:p>
      <w:pPr>
        <w:pStyle w:val="Normal"/>
        <w:jc w:val="both"/>
        <w:rPr>
          <w:sz w:val="24"/>
          <w:szCs w:val="24"/>
        </w:rPr>
      </w:pPr>
      <w:r>
        <w:rPr>
          <w:sz w:val="24"/>
          <w:szCs w:val="24"/>
        </w:rPr>
      </w:r>
    </w:p>
    <w:p>
      <w:pPr>
        <w:pStyle w:val="Normal"/>
        <w:jc w:val="both"/>
        <w:rPr/>
      </w:pPr>
      <w:r>
        <w:rPr>
          <w:sz w:val="24"/>
          <w:szCs w:val="24"/>
        </w:rPr>
        <w:t xml:space="preserve">Mr. Sharkey noted that the last speed problem they had was on East Street.  He didn’t think it had been done. When they resurfaced East Street, there were some speed problems – which brought an idea to him.  At that time, they used a traffic counting device to count the number of cars that went by, and also recorded the speeds at which they went by.  If they were to place that there for a week, that would give them a good idea of exactly when the problems were occurring, and so would narrow the times the officers would have to be there.  That was what the petition was meant to do, Mr. Ruffin said.  That began the process, Mr. Hiscock said, but, taking into consideration the concerns and discussions, they already did it. Lt. Wyrick had the results.  It was not a full engineering, nor the full traffic study, but for purposes of discussion, they had some immediate numbers.  It was a first step in that process, once they had a full petition. He would discuss what those recording or control devices had revealed. </w:t>
      </w:r>
    </w:p>
    <w:p>
      <w:pPr>
        <w:pStyle w:val="Normal"/>
        <w:jc w:val="both"/>
        <w:rPr>
          <w:sz w:val="24"/>
          <w:szCs w:val="24"/>
        </w:rPr>
      </w:pPr>
      <w:r>
        <w:rPr>
          <w:sz w:val="24"/>
          <w:szCs w:val="24"/>
        </w:rPr>
      </w:r>
    </w:p>
    <w:p>
      <w:pPr>
        <w:pStyle w:val="Normal"/>
        <w:jc w:val="both"/>
        <w:rPr>
          <w:sz w:val="24"/>
          <w:szCs w:val="24"/>
        </w:rPr>
      </w:pPr>
      <w:r>
        <w:rPr>
          <w:sz w:val="24"/>
          <w:szCs w:val="24"/>
        </w:rPr>
        <w:t>Mr. Ruffin had more questions from his neighbors while gathering signatures for the petition.  The resolution was quite clear that, under the discretion of the safety director; a resolution would be implemented, as such, depending upon what that was.  Some folks had asked if it was really going to accomplish anything.  That was the attitude he got from his neighbors.  They’d had five different people, on Brook Road, Kaylee, and Archwood Road, who took that step which the lieutenant had suggested was not appropriate, and chased down individuals, asking them what they were doing, taking a more active approach.  He found it hard to believe that the level of speeding that they experienced, on that street, on a day to day basis, for the last three years he’d lived there, and the last six for Mr. Brown, was acceptable. The feeling from the neighbors was that they would sign the petition, but would not see any results.  That concerned Mr. Ruffin. There was almost no faith in the process.  His question was, if indeed the study was conducted, as per Resolution 01-10, and there were results from that, as Mr. Hiscock was saying, even without the petition, what the next step was. The one thing he himself, and the other 69 neighbors in that development, were not going to be able to accept, was if they heard, ‘Oh well, it was not fast enough for us to be able to do anything.’ If that was the answer, then, quite frankly, they would have to look a little harder. But he was not insinuating that they were going down that route.  They had definitely felt, though, at least within the first seven days, that the enforcement was addressing full Council, that that was the perception they were getting from the administration.  That was one of the reasons he had decided to come back to the Committee.  They were, actually, in addition to putting together the resolution, addressing a letter to the Mayor and the City Council, which every individual in the entire complex would probably be signing.  They already had 25% of the residents.  But the petition was only for Brook Road, which had very few city residents.  Could they talk a bit about that?</w:t>
      </w:r>
    </w:p>
    <w:p>
      <w:pPr>
        <w:pStyle w:val="Normal"/>
        <w:jc w:val="both"/>
        <w:rPr>
          <w:sz w:val="24"/>
          <w:szCs w:val="24"/>
        </w:rPr>
      </w:pPr>
      <w:r>
        <w:rPr>
          <w:sz w:val="24"/>
          <w:szCs w:val="24"/>
        </w:rPr>
      </w:r>
    </w:p>
    <w:p>
      <w:pPr>
        <w:pStyle w:val="Normal"/>
        <w:jc w:val="both"/>
        <w:rPr>
          <w:sz w:val="24"/>
          <w:szCs w:val="24"/>
        </w:rPr>
      </w:pPr>
      <w:r>
        <w:rPr>
          <w:sz w:val="24"/>
          <w:szCs w:val="24"/>
        </w:rPr>
        <w:t xml:space="preserve">Mr. Sharkey thought they would save that for the next item on the agenda. To save him from standing there the whole time, they would just wait and bring that under ‘Seasonal Enforcement.’ He asked what Mr. Ruffin’s suggestion might be.  Mr. Ruffin said that the next point, as he had prefaced in his comments, was that they were committed to doing whatever they had to, to help the City to make their neighborhood safer for their children.  The perception among all the residents there, even if the numbers said that their perceptions weren’t correct, was that it was not.  What did they need to do to help?  What could they do to help the lieutenant to enforce that, or to police their own neighbors?  What could they do to send out literature, to educate people?  They were more than willing to do it.  He saw the same problem in other cities, and other states in the country.  He lived in a town very similar, demographically, in Leesburg, VA., a suburb of Washington, D.C. they had a very similar problem, and solved it by doing two things. They were able to get the community involved, and got all of the citizens to do a program called, ‘Keep Our Kids Alive. Drive 25.’  It was a non-profit organization, which put up special, bigger signs and things of that nature.  They didn’t put up any physical control devices, but they increased the enforcement to a sufficient amount that the area got a reputation as a place one didn’t want to speed.  That had a long lasting effect. He thought they might be moving in that direction.  They were seeing that the dealerships were not speeding down the street, but they were still experiencing it.  Or, at least that’s what he saw, and his neighbors were still talking about people flying up and down the streets.  That was the reality of the world they were living in.  </w:t>
      </w:r>
    </w:p>
    <w:p>
      <w:pPr>
        <w:pStyle w:val="Normal"/>
        <w:jc w:val="both"/>
        <w:rPr>
          <w:sz w:val="24"/>
          <w:szCs w:val="24"/>
        </w:rPr>
      </w:pPr>
      <w:r>
        <w:rPr>
          <w:sz w:val="24"/>
          <w:szCs w:val="24"/>
        </w:rPr>
      </w:r>
    </w:p>
    <w:p>
      <w:pPr>
        <w:pStyle w:val="Normal"/>
        <w:jc w:val="both"/>
        <w:rPr/>
      </w:pPr>
      <w:r>
        <w:rPr>
          <w:sz w:val="24"/>
          <w:szCs w:val="24"/>
        </w:rPr>
        <w:t xml:space="preserve">Mr. Sharkey thought it was part of the mechanism of the world they lived in, that if one drove back and forth to Akron every day, which he thought Mr. Ruffin did, and drove 55mph, he would be passed by everyone.  He could think that those people were willing to pay $4 a gallon and waste it speeding.  They had to take the whole thing in context.  That was not the only place where it was a problem.  They were trying to correct it.  To tell the truth, Mr. Sharkey said Mr. Hiscock and the police Chief and his department had probably done more than they could expect out of many other communities in the area.  Many of them do not have the resources that those gentlemen did.  They were definitely studying.  That was something on which they had not given up.  They would continue to work with them to resolve that.  Mr. Ruffin said that was fine.  He thought maybe that would best be continued as a side bar at the end of the meeting.  He questioned how they engaged to move forward to get to the exact same result.  They did not want to be there a year or two from now because some child was killed because someone was driving at excessive rates of speed.  That was what they all wanted there.  Whether it was his street or in Ward 1, or in a different town in the County, it was all the same result.  It was not necessarily about them wanting the speeding to stop or they wanted that level of enforcement.  It was about the result being a decrease in the overall speeding.  His question was if they needed to continue with the petition process, the resolution of the party that conducted the study.  Mr. Hiscock said they had not already conducted the study.  Mr. Ruffin apologized. He misunderstood.  Mr. Sharkey said they had done a partial study.  Mr. Hiscock had wanted to get some information and find out.  They had done some data collection, but not a full study.  With a resolution in place, he would recommend they follow the resolution process as they had discussed.  </w:t>
      </w:r>
    </w:p>
    <w:p>
      <w:pPr>
        <w:pStyle w:val="Normal"/>
        <w:jc w:val="both"/>
        <w:rPr>
          <w:sz w:val="24"/>
          <w:szCs w:val="24"/>
        </w:rPr>
      </w:pPr>
      <w:r>
        <w:rPr>
          <w:sz w:val="24"/>
          <w:szCs w:val="24"/>
        </w:rPr>
      </w:r>
    </w:p>
    <w:p>
      <w:pPr>
        <w:pStyle w:val="Normal"/>
        <w:jc w:val="both"/>
        <w:rPr>
          <w:sz w:val="24"/>
          <w:szCs w:val="24"/>
        </w:rPr>
      </w:pPr>
      <w:r>
        <w:rPr>
          <w:sz w:val="24"/>
          <w:szCs w:val="24"/>
        </w:rPr>
        <w:t xml:space="preserve">Mr. Ruffin asked about the difference between a data collection and a full study.  Mr. Hiscock said they would want the extended period study, first and foremost.  The different directions in the study that they would want to do.  They would want them both to do Archwood as well as Brook Roads to find and analysis.  Then look to different parts of the roadway to get a full analysis of where the related issues to get a full average daily traffic volume.  They would want to position in different areas.  What they did, through his and the Chief’s initiative was to get a perspective.  They heard from their officers a certain side of the story.  They understood his concerns and supported that.  Mr. Hiscock said based on what they had and if the engineering department had the resources available, use them and get some information they could talk about.  That was all they had now.  They had a resolution in place that while there were some issues within that resolution in one man’s opinion.  The resolution was adopted by the Council.  He thought they should follow it.  There were good grounds, and were certainly some effective tools available to all of them.  </w:t>
      </w:r>
    </w:p>
    <w:p>
      <w:pPr>
        <w:pStyle w:val="Normal"/>
        <w:jc w:val="both"/>
        <w:rPr>
          <w:sz w:val="24"/>
          <w:szCs w:val="24"/>
        </w:rPr>
      </w:pPr>
      <w:r>
        <w:rPr>
          <w:sz w:val="24"/>
          <w:szCs w:val="24"/>
        </w:rPr>
      </w:r>
    </w:p>
    <w:p>
      <w:pPr>
        <w:pStyle w:val="Normal"/>
        <w:jc w:val="both"/>
        <w:rPr>
          <w:sz w:val="24"/>
          <w:szCs w:val="24"/>
        </w:rPr>
      </w:pPr>
      <w:r>
        <w:rPr>
          <w:sz w:val="24"/>
          <w:szCs w:val="24"/>
        </w:rPr>
        <w:t xml:space="preserve">Mr. Ruffin wanted to offer a public invitation to any of the gentlemen sitting there to one to two hours two or three times a month to go to his house, have dinner with him (he said he would cook steaks on the grill), and sit and watch what they see.  He thought they would get, he did not know what the study said as they had not talked about the results, he was hinting based upon that the speed was not incredibly excessive, based on the study.  He challenged any of them to go out and take a look.  Not knowing the length of the study or the fact that it was not a full blown setup, but just information that was collected.  That might go a long way in winning the hearts and minds of the folks whose perception was, ‘Gee, every time I call, I’m told to call my Councilman, or there were </w:t>
      </w:r>
      <w:r>
        <w:rPr>
          <w:spacing w:val="-2"/>
          <w:sz w:val="24"/>
          <w:szCs w:val="24"/>
        </w:rPr>
        <w:t>not enough resources, not enough police.’  That was true.  He had never called and had a different response from dispatchers.  His neighbor said the same thing. Every time they saw the police go by, they drove by, they did patrol.  The neighborhood was on the targeted enforcement list, but how targeted was that?  They only saw it from one side.  The City was ten plus square miles.  He did not know how many miles of road were in the City limits.  It was a lot for a relatively few people to do.  He understood that.  Many people did; some did not.  He thought that would help to say they did care about it, and they were working to find a solution.  Right then, the perception was, ‘Ok, you could put a car out there for a few days, and that’s all you get,’ even though he knew that was not the case.  They had demonstrated that.  They had to understand, or a least be able to live to that perception.  Maybe part of it was education that those guys were not going that fast. They were doing 27mph, and it seemed like 45mph. Maybe that was part of it – education to the residents – that it was really not a problem, and to show them how it was not a problem.  He asked if that made sense.  Did they understand? He invited all of them, anytime.  He would be happy to get some porterhouse steaks and put them on the grill, if that was something on which they were willing to spend time.</w:t>
      </w:r>
      <w:r>
        <w:rPr>
          <w:sz w:val="24"/>
          <w:szCs w:val="24"/>
        </w:rPr>
        <w:t xml:space="preserve"> After a pause, he said he would take that as a ‘no.’ (Chuckles.)</w:t>
      </w:r>
    </w:p>
    <w:p>
      <w:pPr>
        <w:pStyle w:val="Normal"/>
        <w:jc w:val="both"/>
        <w:rPr>
          <w:sz w:val="24"/>
          <w:szCs w:val="24"/>
        </w:rPr>
      </w:pPr>
      <w:r>
        <w:rPr>
          <w:sz w:val="24"/>
          <w:szCs w:val="24"/>
        </w:rPr>
      </w:r>
    </w:p>
    <w:p>
      <w:pPr>
        <w:pStyle w:val="Normal"/>
        <w:jc w:val="both"/>
        <w:rPr>
          <w:sz w:val="24"/>
          <w:szCs w:val="24"/>
        </w:rPr>
      </w:pPr>
      <w:r>
        <w:rPr>
          <w:sz w:val="24"/>
          <w:szCs w:val="24"/>
        </w:rPr>
        <w:t xml:space="preserve">Mr. Shultz asked if Mr. Ruffin was staying for the entire meeting.  Mr. Ruffin said his son had a soccer game, but it had already begun.  Mr. Sharkey said that was the next thing on the program.  Mr. Hiscock added that it would be an ongoing discussion.  Mr. Ruffin knew that when they had talked – and they could set up a meeting to review further alternatives – and as they moved along the agenda, he would comment on some of those items.  It was going to be an ongoing process, and he knew Mr. Ruffin had other affairs that evening.  And they had talked, previously.  </w:t>
      </w:r>
    </w:p>
    <w:p>
      <w:pPr>
        <w:pStyle w:val="Normal"/>
        <w:jc w:val="both"/>
        <w:rPr>
          <w:sz w:val="24"/>
          <w:szCs w:val="24"/>
        </w:rPr>
      </w:pPr>
      <w:r>
        <w:rPr>
          <w:sz w:val="24"/>
          <w:szCs w:val="24"/>
        </w:rPr>
      </w:r>
    </w:p>
    <w:p>
      <w:pPr>
        <w:pStyle w:val="Normal"/>
        <w:jc w:val="both"/>
        <w:rPr>
          <w:sz w:val="24"/>
          <w:szCs w:val="24"/>
        </w:rPr>
      </w:pPr>
      <w:r>
        <w:rPr>
          <w:sz w:val="24"/>
          <w:szCs w:val="24"/>
        </w:rPr>
        <w:t xml:space="preserve">Mr. Hiscock would address a couple of the items and throw out some data.  There were alternatives out there that were not contained in the resolution that they could talk about – everything from certain neighborhoods where citizens, on their own, had gotten together with a yard sign campaign.  That was an idea that some citizens came up with.  As he had said, they were welcome to provide any type of identifying vehicle information.  Mr. Hiscock had pulled all the reports, and read the complaints they’d made, and the dispatcher records.  Mr. Ruffin did an excellent job of documenting them.  If they could get more license information, they could probably do some things.  All of the neighbors should be trying to do that.  Mr. Ruffin said the problem with that was that if he was sitting on his deck, or at the top of his driveway, he couldn’t see that.  Mr. Hiscock understood.  If they recognized the vehicle as one that was parked down the street, perhaps that was an alternative.  They had to do that the right way, in the right fashion.  There were alternatives for the neighborhood to get involved with.  He was happy to hear that there was an involvement.  Their resolution called for education, first and foremost, then enforcement.  As they both knew, the thresholds in the resolution were somewhat difficult to attain for any neighborhood.  If they were moving toward education and enforcement, a big part of what they had not done yet was to get the flyers out in the neighborhood, because studies showed that when they had a speed related issue within a neighborhood, most of the time it was the neighbors, whether they were called direct neighbors or neighbors in the township part of the street.  Mailing was something they could do.  To pay for that mailing was a great involvement, and he would welcome that from the neighborhood, though they did not have to respond to any of that.  He was just trying to address some of those things.  There were issues they could work on together, in terms of what the neighborhood could do on their own.  </w:t>
      </w:r>
    </w:p>
    <w:p>
      <w:pPr>
        <w:pStyle w:val="Normal"/>
        <w:jc w:val="both"/>
        <w:rPr>
          <w:sz w:val="24"/>
          <w:szCs w:val="24"/>
        </w:rPr>
      </w:pPr>
      <w:r>
        <w:rPr>
          <w:sz w:val="24"/>
          <w:szCs w:val="24"/>
        </w:rPr>
      </w:r>
    </w:p>
    <w:p>
      <w:pPr>
        <w:pStyle w:val="Normal"/>
        <w:jc w:val="both"/>
        <w:rPr>
          <w:sz w:val="24"/>
          <w:szCs w:val="24"/>
        </w:rPr>
      </w:pPr>
      <w:r>
        <w:rPr>
          <w:sz w:val="24"/>
          <w:szCs w:val="24"/>
        </w:rPr>
        <w:t xml:space="preserve">The sign campaign, as long as their homeowners’ association allowed yard signs, was a great idea.  He had seen that in other parts.  His homeowners’ association did not allow yard signs. Mr. Ruffin said they did not have one, and Mr. Hiscock said that was even better.  Mr. Ruffin said, overall, he wanted to make very clear that the Police Department and Fire Department had done an outstanding job of making Wadsworth a very safe city to live in.   Because of that, that was the only safety concern he had.  Because of that effort, that was the greatest risk he saw to his children.  When he lived in other places in the country, Leesburg, for instance, that was not the greatest risk to his children.  There it was.  Because they had been able to take so many problems off the table, he wanted to make sure it was understood that they were not complaining that they were not doing a good job, or anything of that nature.  That was not the case at all.  He would stay to talk to Lt. Wyrick, if he had the time.  They were willing to do whatever they had to do to help.  He thought Mr. Hiscock’s ideas were pretty good.  </w:t>
      </w:r>
    </w:p>
    <w:p>
      <w:pPr>
        <w:pStyle w:val="Normal"/>
        <w:jc w:val="both"/>
        <w:rPr>
          <w:sz w:val="24"/>
          <w:szCs w:val="24"/>
        </w:rPr>
      </w:pPr>
      <w:r>
        <w:rPr>
          <w:sz w:val="24"/>
          <w:szCs w:val="24"/>
        </w:rPr>
      </w:r>
    </w:p>
    <w:p>
      <w:pPr>
        <w:pStyle w:val="Normal"/>
        <w:jc w:val="both"/>
        <w:rPr>
          <w:sz w:val="24"/>
          <w:szCs w:val="24"/>
        </w:rPr>
      </w:pPr>
      <w:r>
        <w:rPr>
          <w:sz w:val="24"/>
          <w:szCs w:val="24"/>
        </w:rPr>
        <w:t xml:space="preserve">Mr. Eberling said that if Mr. Ruffin had a couple easy chairs out on his tree lawn, and fixed those steaks, he would go over and help him.  They would write down license numbers.  He would have to have beer with that too!  He saw better with beer.  They all laughed at that.  Mr. Eberling wanted to tell him, and he thought the Committee and the administration echoed him in their appreciation of his candidness.  They appreciated his open mindedness in regards to that issue.  The one thing that troubled him the most was that people were out there saying that the administration did not care; that that Committee did not care.  That was absolutely false – not the truth.  Mr. Ruffin said not everybody said that, but some people had.  He wanted to make sure that was clear.  That was an example.  He’d also heard a comment… there was a widow who lived across the street from him, Mrs. Riddell, and she shared a story with him.  Her daughter, about 45 years ago, was struck by a car speeding, when she was six years old.  Luckily, she lived and was fine and alive.  She said that was the way they could help solve the problem that she perceived.  She saw it as incompetence in the administration.  There were some people that had had that opinion.  Mr. Eberling said that while they were certainly entitled to their opinion, he had to say they did not see it that way, on any front.  They actually – and Mr. Ruffin himself admitted – that they were there in force and acted quickly with focus.  That was not going to stop.  They were going to help him get that fixed.  He thought he could speak for all of those present that that was their focus.  Mr. Ruffin’s candor and open mindedness in seeing the little successes that had happened already was a plus, and they would build on those.  </w:t>
      </w:r>
    </w:p>
    <w:p>
      <w:pPr>
        <w:pStyle w:val="Normal"/>
        <w:jc w:val="both"/>
        <w:rPr>
          <w:sz w:val="24"/>
          <w:szCs w:val="24"/>
        </w:rPr>
      </w:pPr>
      <w:r>
        <w:rPr>
          <w:sz w:val="24"/>
          <w:szCs w:val="24"/>
        </w:rPr>
      </w:r>
    </w:p>
    <w:p>
      <w:pPr>
        <w:pStyle w:val="Normal"/>
        <w:jc w:val="both"/>
        <w:rPr/>
      </w:pPr>
      <w:r>
        <w:rPr>
          <w:sz w:val="24"/>
          <w:szCs w:val="24"/>
        </w:rPr>
        <w:t xml:space="preserve">Mr. Sharkey said that if anyone told them that the Safety Committee didn’t care about things… he had personally spent over twenty years on the Fire Department, as an EMT, and if he didn’t care about it, he wouldn’t be there.  </w:t>
      </w:r>
    </w:p>
    <w:p>
      <w:pPr>
        <w:pStyle w:val="Normal"/>
        <w:jc w:val="both"/>
        <w:rPr>
          <w:sz w:val="24"/>
          <w:szCs w:val="24"/>
        </w:rPr>
      </w:pPr>
      <w:r>
        <w:rPr>
          <w:sz w:val="24"/>
          <w:szCs w:val="24"/>
        </w:rPr>
      </w:r>
    </w:p>
    <w:p>
      <w:pPr>
        <w:pStyle w:val="Normal"/>
        <w:jc w:val="both"/>
        <w:rPr>
          <w:sz w:val="24"/>
          <w:szCs w:val="24"/>
        </w:rPr>
      </w:pPr>
      <w:r>
        <w:rPr>
          <w:sz w:val="24"/>
          <w:szCs w:val="24"/>
        </w:rPr>
        <w:t xml:space="preserve">Mr. Ruffin said that no one had said the Safety Committee didn’t care. They usually said ‘they’ – that open ‘they’ that was out there.  </w:t>
      </w:r>
    </w:p>
    <w:p>
      <w:pPr>
        <w:pStyle w:val="Normal"/>
        <w:jc w:val="both"/>
        <w:rPr>
          <w:i/>
          <w:i/>
          <w:sz w:val="24"/>
          <w:szCs w:val="24"/>
        </w:rPr>
      </w:pPr>
      <w:r>
        <w:rPr>
          <w:i/>
          <w:sz w:val="24"/>
          <w:szCs w:val="24"/>
        </w:rPr>
      </w:r>
    </w:p>
    <w:p>
      <w:pPr>
        <w:pStyle w:val="Normal"/>
        <w:jc w:val="both"/>
        <w:rPr>
          <w:b/>
          <w:b/>
          <w:spacing w:val="0"/>
          <w:sz w:val="24"/>
          <w:szCs w:val="24"/>
          <w:u w:val="single"/>
        </w:rPr>
      </w:pPr>
      <w:r>
        <w:rPr>
          <w:b/>
          <w:sz w:val="24"/>
          <w:szCs w:val="24"/>
          <w:u w:val="single"/>
        </w:rPr>
        <w:t xml:space="preserve">III.   </w:t>
      </w:r>
      <w:r>
        <w:rPr>
          <w:b/>
          <w:spacing w:val="0"/>
          <w:sz w:val="24"/>
          <w:szCs w:val="24"/>
          <w:u w:val="single"/>
        </w:rPr>
        <w:t>Seasonal</w:t>
      </w:r>
      <w:r>
        <w:rPr>
          <w:b/>
          <w:sz w:val="24"/>
          <w:szCs w:val="24"/>
          <w:u w:val="single"/>
        </w:rPr>
        <w:t xml:space="preserve"> </w:t>
      </w:r>
      <w:r>
        <w:rPr>
          <w:b/>
          <w:spacing w:val="0"/>
          <w:sz w:val="24"/>
          <w:szCs w:val="24"/>
          <w:u w:val="single"/>
        </w:rPr>
        <w:t>Safety Related Issues</w:t>
      </w:r>
    </w:p>
    <w:p>
      <w:pPr>
        <w:pStyle w:val="Normal"/>
        <w:jc w:val="both"/>
        <w:rPr>
          <w:b/>
          <w:b/>
          <w:spacing w:val="0"/>
          <w:sz w:val="24"/>
          <w:szCs w:val="24"/>
        </w:rPr>
      </w:pPr>
      <w:r>
        <w:rPr>
          <w:b/>
          <w:spacing w:val="0"/>
          <w:sz w:val="24"/>
          <w:szCs w:val="24"/>
        </w:rPr>
        <w:t>A. Traffic Enforcement Update</w:t>
      </w:r>
    </w:p>
    <w:p>
      <w:pPr>
        <w:pStyle w:val="Normal"/>
        <w:jc w:val="both"/>
        <w:rPr>
          <w:sz w:val="24"/>
          <w:szCs w:val="24"/>
        </w:rPr>
      </w:pPr>
      <w:r>
        <w:rPr>
          <w:sz w:val="24"/>
          <w:szCs w:val="24"/>
        </w:rPr>
        <w:t xml:space="preserve">They had covered most of what Mr. Hiscock wanted to update.  He thought it would be better for </w:t>
      </w:r>
    </w:p>
    <w:p>
      <w:pPr>
        <w:pStyle w:val="Normal"/>
        <w:jc w:val="both"/>
        <w:rPr>
          <w:sz w:val="24"/>
          <w:szCs w:val="24"/>
        </w:rPr>
      </w:pPr>
      <w:r>
        <w:rPr>
          <w:sz w:val="24"/>
          <w:szCs w:val="24"/>
        </w:rPr>
        <w:t xml:space="preserve">Lt. Wyrick to address some of the data numbers with Mr. Ruffin.  </w:t>
      </w:r>
    </w:p>
    <w:p>
      <w:pPr>
        <w:pStyle w:val="Normal"/>
        <w:jc w:val="both"/>
        <w:rPr>
          <w:sz w:val="24"/>
          <w:szCs w:val="24"/>
        </w:rPr>
      </w:pPr>
      <w:r>
        <w:rPr>
          <w:sz w:val="24"/>
          <w:szCs w:val="24"/>
        </w:rPr>
      </w:r>
    </w:p>
    <w:p>
      <w:pPr>
        <w:pStyle w:val="Normal"/>
        <w:jc w:val="both"/>
        <w:rPr>
          <w:sz w:val="24"/>
          <w:szCs w:val="24"/>
        </w:rPr>
      </w:pPr>
      <w:r>
        <w:rPr>
          <w:sz w:val="24"/>
          <w:szCs w:val="24"/>
        </w:rPr>
        <w:t xml:space="preserve">Lt. Wyrick stated that they tried to take a proactive stance, and get ahead of the curve, in that regard. They had taken a quick snapshot of the traffic there on Brook, for a five-day period in August.  That traffic study revealed that the average speed for the vehicles out there at that point was 29 mph.  Certainly, there were speeds less than that, and speeds greater than that, up to and greater (2 vehicles during the five days) than 60 mph.  Certainly, the higher numbers were very rare, and it was like finding a needle in a haystack to try to catch that person, with an on-scene patrol car.  Nevertheless, that glimpse showed that the majority of traffic was within (plus or minus) 5-10 mph of the speed limit there.  </w:t>
      </w:r>
    </w:p>
    <w:p>
      <w:pPr>
        <w:pStyle w:val="Normal"/>
        <w:jc w:val="both"/>
        <w:rPr>
          <w:sz w:val="24"/>
          <w:szCs w:val="24"/>
        </w:rPr>
      </w:pPr>
      <w:r>
        <w:rPr>
          <w:sz w:val="24"/>
          <w:szCs w:val="24"/>
        </w:rPr>
      </w:r>
    </w:p>
    <w:p>
      <w:pPr>
        <w:pStyle w:val="Normal"/>
        <w:jc w:val="both"/>
        <w:rPr>
          <w:sz w:val="24"/>
          <w:szCs w:val="24"/>
        </w:rPr>
      </w:pPr>
      <w:r>
        <w:rPr>
          <w:sz w:val="24"/>
          <w:szCs w:val="24"/>
        </w:rPr>
        <w:t xml:space="preserve">Mr. Ruffin asked if that information was collected with a vehicle there.  No, Lt. Wyrick replied.  Mr. Ruffin was curious, because they saw a tremendous slowdown during that time. Mr. Sharkey explained that they used little black bags that were glued to the pavement, and the vehicles traveled over top of them.  He didn’t know how they calculated speed, but they did.  Even with those, Lt. Wyrick said, there was some margin of error.  Even at the highest of 65, or 61, he was not even sure how accurate that was.  It was just a quick glimpse showing that most of the vehicles traveling out there were close to the speed limit.  </w:t>
      </w:r>
    </w:p>
    <w:p>
      <w:pPr>
        <w:pStyle w:val="Normal"/>
        <w:jc w:val="both"/>
        <w:rPr>
          <w:sz w:val="24"/>
          <w:szCs w:val="24"/>
        </w:rPr>
      </w:pPr>
      <w:r>
        <w:rPr>
          <w:sz w:val="24"/>
          <w:szCs w:val="24"/>
        </w:rPr>
      </w:r>
    </w:p>
    <w:p>
      <w:pPr>
        <w:pStyle w:val="Normal"/>
        <w:jc w:val="both"/>
        <w:rPr/>
      </w:pPr>
      <w:r>
        <w:rPr>
          <w:sz w:val="24"/>
          <w:szCs w:val="24"/>
        </w:rPr>
        <w:t xml:space="preserve">Mr. Sharkey asked if there were a daily number of vehicles. Lt Wyrick said there were 197 vehicles in a 24-hour period.  Mr. Sharkey did some quick math, and thought that with four trips per household per day would round out to 276.  So, actually, for the population, that was a fairly low number.  Lt. Wyrick said that, over the five-day period, it was less than a thousand vehicles.  So, Mr. Sharkey said, they probably had a person who was a habitual speeder through the neighborhood. Lt. Wyrick repeated that if they could identify them through the license plate, they could focus in on that one individual.  That’s what that particular snapshot, at that time, indicated. Mr. Ruffin made a comment, which was inaudible. </w:t>
      </w:r>
    </w:p>
    <w:p>
      <w:pPr>
        <w:pStyle w:val="Normal"/>
        <w:jc w:val="both"/>
        <w:rPr>
          <w:b/>
          <w:b/>
          <w:sz w:val="24"/>
          <w:szCs w:val="24"/>
        </w:rPr>
      </w:pPr>
      <w:r>
        <w:rPr>
          <w:b/>
          <w:sz w:val="24"/>
          <w:szCs w:val="24"/>
        </w:rPr>
      </w:r>
    </w:p>
    <w:p>
      <w:pPr>
        <w:pStyle w:val="Normal"/>
        <w:jc w:val="both"/>
        <w:rPr/>
      </w:pPr>
      <w:r>
        <w:rPr>
          <w:b/>
          <w:sz w:val="24"/>
          <w:szCs w:val="24"/>
        </w:rPr>
        <w:t xml:space="preserve">B.  Traffic Enforcement Area Updates – Brook Road, Wilson Road, West Prospect, </w:t>
      </w:r>
    </w:p>
    <w:p>
      <w:pPr>
        <w:pStyle w:val="Normal"/>
        <w:jc w:val="both"/>
        <w:rPr>
          <w:b/>
          <w:b/>
          <w:sz w:val="24"/>
          <w:szCs w:val="24"/>
        </w:rPr>
      </w:pPr>
      <w:r>
        <w:rPr>
          <w:b/>
          <w:sz w:val="24"/>
          <w:szCs w:val="24"/>
        </w:rPr>
        <w:t>North Pardee, Beck Street</w:t>
      </w:r>
    </w:p>
    <w:p>
      <w:pPr>
        <w:pStyle w:val="Normal"/>
        <w:jc w:val="both"/>
        <w:rPr>
          <w:i/>
          <w:i/>
          <w:spacing w:val="0"/>
          <w:sz w:val="24"/>
          <w:szCs w:val="24"/>
        </w:rPr>
      </w:pPr>
      <w:r>
        <w:rPr>
          <w:i/>
          <w:spacing w:val="0"/>
          <w:sz w:val="24"/>
          <w:szCs w:val="24"/>
        </w:rPr>
        <w:t>Discussed previously</w:t>
      </w:r>
    </w:p>
    <w:p>
      <w:pPr>
        <w:pStyle w:val="Normal"/>
        <w:jc w:val="both"/>
        <w:rPr>
          <w:b/>
          <w:b/>
          <w:i/>
          <w:i/>
          <w:spacing w:val="0"/>
          <w:sz w:val="24"/>
          <w:szCs w:val="24"/>
        </w:rPr>
      </w:pPr>
      <w:r>
        <w:rPr>
          <w:b/>
          <w:i/>
          <w:spacing w:val="0"/>
          <w:sz w:val="24"/>
          <w:szCs w:val="24"/>
        </w:rPr>
      </w:r>
    </w:p>
    <w:p>
      <w:pPr>
        <w:pStyle w:val="Normal"/>
        <w:jc w:val="both"/>
        <w:rPr>
          <w:b/>
          <w:b/>
          <w:sz w:val="24"/>
          <w:szCs w:val="24"/>
          <w:u w:val="single"/>
        </w:rPr>
      </w:pPr>
      <w:r>
        <w:rPr>
          <w:b/>
          <w:sz w:val="24"/>
          <w:szCs w:val="24"/>
          <w:u w:val="single"/>
        </w:rPr>
        <w:t>IV. Personnel Matters</w:t>
      </w:r>
    </w:p>
    <w:p>
      <w:pPr>
        <w:pStyle w:val="Normal"/>
        <w:jc w:val="both"/>
        <w:rPr>
          <w:b/>
          <w:b/>
          <w:sz w:val="24"/>
          <w:szCs w:val="24"/>
        </w:rPr>
      </w:pPr>
      <w:r>
        <w:rPr>
          <w:b/>
          <w:sz w:val="24"/>
          <w:szCs w:val="24"/>
        </w:rPr>
        <w:t>A.   Part Time Firefighters General Aptitude Test 10/9/08</w:t>
      </w:r>
    </w:p>
    <w:p>
      <w:pPr>
        <w:pStyle w:val="Normal"/>
        <w:jc w:val="both"/>
        <w:rPr>
          <w:sz w:val="24"/>
          <w:szCs w:val="24"/>
        </w:rPr>
      </w:pPr>
      <w:r>
        <w:rPr>
          <w:sz w:val="24"/>
          <w:szCs w:val="24"/>
        </w:rPr>
        <w:t xml:space="preserve">Mr. Hiscock reported that they would again conduct their general aptitude test for part-time firefighter positions.  That would take place on October 9. The City was still accepting applications for individuals who might be interested in that opportunity. They were looking to find some good people to help in their personnel-related issues, on that side. It would be great to find some citizens in the north part of the district to assist with the response time out of Station 2.  </w:t>
      </w:r>
    </w:p>
    <w:p>
      <w:pPr>
        <w:pStyle w:val="Normal"/>
        <w:jc w:val="both"/>
        <w:rPr>
          <w:sz w:val="24"/>
          <w:szCs w:val="24"/>
        </w:rPr>
      </w:pPr>
      <w:r>
        <w:rPr>
          <w:sz w:val="24"/>
          <w:szCs w:val="24"/>
        </w:rPr>
      </w:r>
    </w:p>
    <w:p>
      <w:pPr>
        <w:pStyle w:val="Normal"/>
        <w:jc w:val="both"/>
        <w:rPr>
          <w:sz w:val="24"/>
          <w:szCs w:val="24"/>
        </w:rPr>
      </w:pPr>
      <w:r>
        <w:rPr>
          <w:sz w:val="24"/>
          <w:szCs w:val="24"/>
        </w:rPr>
        <w:t xml:space="preserve">Mr. Sharkey asked how many people Chief Copley was looking for.  The chief replied that they had the room, by ordinance, for eight.  He would not want to put on eight at one time, though. </w:t>
      </w:r>
    </w:p>
    <w:p>
      <w:pPr>
        <w:pStyle w:val="Normal"/>
        <w:jc w:val="both"/>
        <w:rPr>
          <w:sz w:val="24"/>
          <w:szCs w:val="24"/>
        </w:rPr>
      </w:pPr>
      <w:r>
        <w:rPr>
          <w:sz w:val="24"/>
          <w:szCs w:val="24"/>
        </w:rPr>
      </w:r>
    </w:p>
    <w:p>
      <w:pPr>
        <w:pStyle w:val="Normal"/>
        <w:jc w:val="both"/>
        <w:rPr>
          <w:b/>
          <w:b/>
          <w:spacing w:val="0"/>
          <w:sz w:val="24"/>
          <w:szCs w:val="24"/>
        </w:rPr>
      </w:pPr>
      <w:r>
        <w:rPr>
          <w:b/>
          <w:sz w:val="24"/>
          <w:szCs w:val="24"/>
        </w:rPr>
        <w:t xml:space="preserve">B.   </w:t>
      </w:r>
      <w:r>
        <w:rPr>
          <w:b/>
          <w:spacing w:val="0"/>
          <w:sz w:val="24"/>
          <w:szCs w:val="24"/>
        </w:rPr>
        <w:t>Communications Officer / Dispatch Interviews</w:t>
      </w:r>
    </w:p>
    <w:p>
      <w:pPr>
        <w:pStyle w:val="Normal"/>
        <w:jc w:val="both"/>
        <w:rPr>
          <w:sz w:val="24"/>
          <w:szCs w:val="24"/>
        </w:rPr>
      </w:pPr>
      <w:r>
        <w:rPr>
          <w:sz w:val="24"/>
          <w:szCs w:val="24"/>
        </w:rPr>
        <w:t>Mr. Hiscock stated that, for the communications dispatch position, they were in dire need, and that, oftentimes, fueled some of the response that Mr. Ruffin and some of the other citizens may get.  They were short handed in dispatch, and had identified three candidates, and were in the process of interviewing them.  He hoped to make an offer relatively soon, within the upcoming weeks. There would have to be a background investigation of those candidates.  They were moving forward.</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   EMS Billing</w:t>
      </w:r>
    </w:p>
    <w:p>
      <w:pPr>
        <w:pStyle w:val="Normal"/>
        <w:jc w:val="both"/>
        <w:rPr>
          <w:b/>
          <w:b/>
          <w:sz w:val="24"/>
          <w:szCs w:val="24"/>
        </w:rPr>
      </w:pPr>
      <w:r>
        <w:rPr>
          <w:b/>
          <w:sz w:val="24"/>
          <w:szCs w:val="24"/>
        </w:rPr>
        <w:t>A. Ancillary Provider Agreements</w:t>
      </w:r>
    </w:p>
    <w:p>
      <w:pPr>
        <w:pStyle w:val="Normal"/>
        <w:jc w:val="both"/>
        <w:rPr>
          <w:sz w:val="24"/>
          <w:szCs w:val="24"/>
        </w:rPr>
      </w:pPr>
      <w:r>
        <w:rPr>
          <w:sz w:val="24"/>
          <w:szCs w:val="24"/>
        </w:rPr>
        <w:t xml:space="preserve">Mr. Hiscock wished to keep the item on the agenda.  They had discussed it at the last Safety Committee meeting, and while they were not going to make a decision that night, he wanted to answer any questions in that regard.  He knew that Mr. Sharkey had concerns about the penalty if they became an ancillary provider, in regard to individuals who did not have insurance. he believed, based upon his research and discussions with a third party biller, that they were the only of twenty-five municipal clients that had not agreed to become an ancillary provider for many of those companies.  The City already had standing agreements with some companies.  He thought they should look to the growing number of accounts that they knew of, where people had been paid by their insurance providers for the services; yet the City remained unpaid, because those checks went directly to the patients.  They were never forwarded on, or payment made to the City. Those were dollars that the City and the EMS department were directly losing, because they were not an ancillary provider.  There might not be an opportunity to collect those at all.  That was not a majority of what they saw, but it was something on which they could, as a Committee, take action.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I.   Fire Prevention Week</w:t>
      </w:r>
    </w:p>
    <w:p>
      <w:pPr>
        <w:pStyle w:val="Normal"/>
        <w:jc w:val="both"/>
        <w:rPr>
          <w:b/>
          <w:b/>
          <w:sz w:val="24"/>
          <w:szCs w:val="24"/>
        </w:rPr>
      </w:pPr>
      <w:r>
        <w:rPr>
          <w:b/>
          <w:sz w:val="24"/>
          <w:szCs w:val="24"/>
        </w:rPr>
        <w:t>A. October 5-11, 2008</w:t>
      </w:r>
    </w:p>
    <w:p>
      <w:pPr>
        <w:pStyle w:val="Normal"/>
        <w:jc w:val="both"/>
        <w:rPr>
          <w:sz w:val="24"/>
          <w:szCs w:val="24"/>
        </w:rPr>
      </w:pPr>
      <w:r>
        <w:rPr>
          <w:sz w:val="24"/>
          <w:szCs w:val="24"/>
        </w:rPr>
        <w:t xml:space="preserve">Chief Copley said they had scheduled with Home Depot’s Safety Day, on Saturday, October 4.  There would be trucks, and Home Depot had invited other Fire Departments to also bring equipment for the kids to see.  On October 13, they had scheduled, in conjunction with the Senior Center and Wadsworth Pointe, a smoke detector battery giveaway for seniors.  It would run from 10 am to 3 pm at Wadsworth Pointe.  </w:t>
      </w:r>
    </w:p>
    <w:p>
      <w:pPr>
        <w:pStyle w:val="Normal"/>
        <w:jc w:val="both"/>
        <w:rPr>
          <w:sz w:val="24"/>
          <w:szCs w:val="24"/>
        </w:rPr>
      </w:pPr>
      <w:r>
        <w:rPr>
          <w:sz w:val="24"/>
          <w:szCs w:val="24"/>
        </w:rPr>
      </w:r>
    </w:p>
    <w:p>
      <w:pPr>
        <w:pStyle w:val="Normal"/>
        <w:jc w:val="both"/>
        <w:rPr>
          <w:sz w:val="24"/>
          <w:szCs w:val="24"/>
        </w:rPr>
      </w:pPr>
      <w:r>
        <w:rPr>
          <w:sz w:val="24"/>
          <w:szCs w:val="24"/>
        </w:rPr>
        <w:t xml:space="preserve">Mr. Shultz asked if that was just batteries.  Mr. Sharkey joked that, traditionally, the Ward 1 councilperson installed all those batteries.  Mr. Shultz said that was actually a service for seniors.  They went into the house.  They had done that before, Chief Copley said.  There would be a list made that day, of people that might need help with changing batteries.  Wadsworth Pointe had offered their maintenance people, as well as volunteers from the Senior Center, but a battery giveaway was what they were shooting for.  Mr. Eberling asked if anyone could help with that.  The Chief said it was mostly the volunteers from the Senior Center, and one of the full time inspectors would be there to answer any questions. That was on a Thursday.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II.   Other</w:t>
      </w:r>
    </w:p>
    <w:p>
      <w:pPr>
        <w:pStyle w:val="Normal"/>
        <w:jc w:val="both"/>
        <w:rPr>
          <w:sz w:val="24"/>
          <w:szCs w:val="24"/>
        </w:rPr>
      </w:pPr>
      <w:r>
        <w:rPr>
          <w:sz w:val="24"/>
          <w:szCs w:val="24"/>
        </w:rPr>
        <w:t xml:space="preserve">Chief Copley wished to mention that autumn was very close, and auxiliary eating devices did cause fires.  If they were going to use something like that, do it safely, and follow the manufacturer’s recommendations. </w:t>
      </w:r>
    </w:p>
    <w:p>
      <w:pPr>
        <w:pStyle w:val="Normal"/>
        <w:jc w:val="both"/>
        <w:rPr>
          <w:sz w:val="24"/>
          <w:szCs w:val="24"/>
        </w:rPr>
      </w:pPr>
      <w:r>
        <w:rPr>
          <w:sz w:val="24"/>
          <w:szCs w:val="24"/>
        </w:rPr>
      </w:r>
    </w:p>
    <w:p>
      <w:pPr>
        <w:pStyle w:val="Normal"/>
        <w:jc w:val="both"/>
        <w:rPr/>
      </w:pPr>
      <w:r>
        <w:rPr>
          <w:sz w:val="24"/>
          <w:szCs w:val="24"/>
        </w:rPr>
        <w:t>Also, he had received an email the week before about kerosene that was mixed with gasoline, in the Youngstown area (</w:t>
      </w:r>
      <w:r>
        <w:rPr>
          <w:i/>
          <w:sz w:val="24"/>
          <w:szCs w:val="24"/>
        </w:rPr>
        <w:t>tape inaudible – 30 second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Lt</w:t>
      </w:r>
      <w:r>
        <w:rPr>
          <w:spacing w:val="0"/>
          <w:sz w:val="24"/>
          <w:szCs w:val="24"/>
        </w:rPr>
        <w:t xml:space="preserve">. Wyrick wished to bring to the Committee’s attention, as well as the public, that the Blue Coats of Medina County was an organization to provide support services and death benefits for public safety officers, to include the Fire Department, EMS, and the Police Department.  There were certainly a lot of state, federal and other benefits and services, but that local organization, the Blue Coats of Medina County would provide up to $2,000 for immediate financial assistance to anyone killed in the line of duty in the safety forces.  They had a website at </w:t>
      </w:r>
      <w:hyperlink r:id="rId2">
        <w:r>
          <w:rPr>
            <w:rStyle w:val="InternetLink"/>
            <w:sz w:val="24"/>
            <w:szCs w:val="24"/>
          </w:rPr>
          <w:t>www.bluecoatsofmedinacounty.org</w:t>
        </w:r>
      </w:hyperlink>
      <w:r>
        <w:rPr>
          <w:sz w:val="24"/>
          <w:szCs w:val="24"/>
        </w:rPr>
        <w:t xml:space="preserve">.  They were going through fund raising, at that point, to try to increase their available balances, to provide those types of services. Certainly, he hoped that they never had to.  But they were out there to pick up the ball and run with it, if a situation arose.  So, the Blue Coats of Medina were a good organization doing good things.  </w:t>
      </w:r>
    </w:p>
    <w:p>
      <w:pPr>
        <w:pStyle w:val="Normal"/>
        <w:jc w:val="both"/>
        <w:rPr>
          <w:sz w:val="24"/>
          <w:szCs w:val="24"/>
        </w:rPr>
      </w:pPr>
      <w:r>
        <w:rPr>
          <w:sz w:val="24"/>
          <w:szCs w:val="24"/>
        </w:rPr>
      </w:r>
    </w:p>
    <w:p>
      <w:pPr>
        <w:pStyle w:val="Normal"/>
        <w:jc w:val="both"/>
        <w:rPr>
          <w:sz w:val="24"/>
          <w:szCs w:val="24"/>
        </w:rPr>
      </w:pPr>
      <w:r>
        <w:rPr>
          <w:sz w:val="24"/>
          <w:szCs w:val="24"/>
        </w:rPr>
        <w:t xml:space="preserve">Lt. Wyrick also wanted to bring to the Committee’s attention the recent coordination of the Fire Department, EMS, and the Police Department with Bob Evans, in reference to their Wildfire Barbecue Sauce campaign.  All three forces were represented there, and donated 10% of the profits during the lunch hour of those days that the safety forces were present.  It turned out to be $378, which was given to the City, and in particular, to the Wadsworth Safety Forces Camp.  Following up on that, they recently received another donation of about $450.  A car show was held in front of Buehler’s, on Sunday.  The Fire Department was there, as well as the Police.  That went to the camp also. He was sure they were aware of the good things that came out of that camp. </w:t>
      </w:r>
    </w:p>
    <w:p>
      <w:pPr>
        <w:pStyle w:val="Normal"/>
        <w:ind w:left="360" w:hanging="0"/>
        <w:jc w:val="both"/>
        <w:rPr>
          <w:b/>
          <w:b/>
          <w:sz w:val="24"/>
          <w:szCs w:val="24"/>
          <w:u w:val="single"/>
        </w:rPr>
      </w:pPr>
      <w:r>
        <w:rPr>
          <w:b/>
          <w:sz w:val="24"/>
          <w:szCs w:val="24"/>
          <w:u w:val="single"/>
        </w:rPr>
      </w:r>
    </w:p>
    <w:p>
      <w:pPr>
        <w:pStyle w:val="Normal"/>
        <w:jc w:val="both"/>
        <w:rPr>
          <w:sz w:val="24"/>
          <w:szCs w:val="24"/>
        </w:rPr>
      </w:pPr>
      <w:r>
        <w:rPr>
          <w:sz w:val="24"/>
          <w:szCs w:val="24"/>
        </w:rPr>
        <w:t xml:space="preserve">Mr. Eberling asked if there was seed money for the Fourth of July next year. Mr. Hiscock said he had received a notice from American Fireworks telling them to anticipate, because of related costs in China, that the fireworks costs would increase 25% over 2008’s fireworks quote. The Committee well remembered how difficult it was, and how concerned they were, about raising the appropriate levels for the 2008 amount. They might have to consider scaling back the show, and, perhaps, opening it up, though they were satisfied with them as a provider.  They might look at alternative providers. </w:t>
      </w:r>
    </w:p>
    <w:p>
      <w:pPr>
        <w:pStyle w:val="Normal"/>
        <w:jc w:val="both"/>
        <w:rPr>
          <w:sz w:val="24"/>
          <w:szCs w:val="24"/>
        </w:rPr>
      </w:pPr>
      <w:r>
        <w:rPr>
          <w:sz w:val="24"/>
          <w:szCs w:val="24"/>
        </w:rPr>
      </w:r>
    </w:p>
    <w:p>
      <w:pPr>
        <w:pStyle w:val="Normal"/>
        <w:jc w:val="both"/>
        <w:rPr>
          <w:sz w:val="24"/>
          <w:szCs w:val="24"/>
        </w:rPr>
      </w:pPr>
      <w:r>
        <w:rPr>
          <w:sz w:val="24"/>
          <w:szCs w:val="24"/>
        </w:rPr>
        <w:t xml:space="preserve">In terms of the actual seed money, he believed that the same allocation was made to the budget as the current year.  Mr. Eberling noted that it was a shame that they wanted America to pay for the opening and closing ceremonies at the Olympics. Chief Copley said that one of the things that drove the price was a major fire.  There were reports of factories over there burning up.  And they didn’t have the Wadsworth Fire Department to respond, Mr. Eberling quipped.  Mr. Sharkey said they might have responded with mutual aid, but it would have taken a while!  </w:t>
      </w:r>
    </w:p>
    <w:p>
      <w:pPr>
        <w:pStyle w:val="Normal"/>
        <w:jc w:val="both"/>
        <w:rPr>
          <w:sz w:val="24"/>
          <w:szCs w:val="24"/>
        </w:rPr>
      </w:pPr>
      <w:r>
        <w:rPr>
          <w:sz w:val="24"/>
          <w:szCs w:val="24"/>
        </w:rPr>
      </w:r>
    </w:p>
    <w:p>
      <w:pPr>
        <w:pStyle w:val="Normal"/>
        <w:jc w:val="both"/>
        <w:rPr/>
      </w:pPr>
      <w:r>
        <w:rPr>
          <w:sz w:val="24"/>
          <w:szCs w:val="24"/>
        </w:rPr>
        <w:t xml:space="preserve">Mr. Sharkey reiterated that they cautioned anyone who might have contaminated kerosene to take it back to where it came from.  That could cause a horrible explosion. One of the worst he had seen was a volunteer fire department that was going to do a house burn.  The guy walked up, as he’d seen Chief Copley and many chiefs do, with a road flare in his hand, and the flare never made it to the house before the house exploded on him.  It was very important to replace it. </w:t>
      </w:r>
    </w:p>
    <w:p>
      <w:pPr>
        <w:pStyle w:val="Normal"/>
        <w:jc w:val="both"/>
        <w:rPr>
          <w:sz w:val="24"/>
          <w:szCs w:val="24"/>
        </w:rPr>
      </w:pPr>
      <w:r>
        <w:rPr>
          <w:sz w:val="24"/>
          <w:szCs w:val="24"/>
        </w:rPr>
      </w:r>
    </w:p>
    <w:p>
      <w:pPr>
        <w:pStyle w:val="Normal"/>
        <w:jc w:val="both"/>
        <w:rPr>
          <w:sz w:val="24"/>
          <w:szCs w:val="24"/>
        </w:rPr>
      </w:pPr>
      <w:r>
        <w:rPr>
          <w:sz w:val="24"/>
          <w:szCs w:val="24"/>
        </w:rPr>
        <w:t xml:space="preserve">Mr. Eberling asked if there were any issues with the recent storm. He knew there were some power outages, and a lot of trees and limbs down, but wondered if there were any safety issues. Mr. Hiscock thought they had done excellently, with no reported injuries.  There were power outages.  He was in contact with Mr. Easton throughout the evening, and actually found himself out with barricades and sandbags, assisting the troops out on the roadways. There were several outages. As of midnight, there were about 3,000 customers without power.  By 5:30 a.m., that number had dropped to 100 customers, and by 1:00 p.m. that afternoon, they were all restored.  Throughout the evening, there were intersections where the outages caused them to place temporary signage.  The district cars were inundated with calls for assistance.  Dispatch did a great job in handling those.  They ended up forming lists and traveling the different roads, marking not only downed trees, but wires down, including cable and phone. </w:t>
      </w:r>
    </w:p>
    <w:p>
      <w:pPr>
        <w:pStyle w:val="Normal"/>
        <w:jc w:val="both"/>
        <w:rPr>
          <w:sz w:val="24"/>
          <w:szCs w:val="24"/>
        </w:rPr>
      </w:pPr>
      <w:r>
        <w:rPr>
          <w:sz w:val="24"/>
          <w:szCs w:val="24"/>
        </w:rPr>
      </w:r>
    </w:p>
    <w:p>
      <w:pPr>
        <w:pStyle w:val="Normal"/>
        <w:jc w:val="both"/>
        <w:rPr>
          <w:sz w:val="24"/>
          <w:szCs w:val="24"/>
        </w:rPr>
      </w:pPr>
      <w:r>
        <w:rPr>
          <w:sz w:val="24"/>
          <w:szCs w:val="24"/>
        </w:rPr>
        <w:t xml:space="preserve">For the benefit of the viewing public, he said that they had made a decision that, if there were city trees down in the right-of-way, they could contact the City to let them know the location.  If there were small limbs or brush, it could be brought to the tree lawn area, and over the next couple of days, and into early the next week, City crews would go around to as many parts of the City as they could, to collect it.  Large trees on personal property would have to be handled by the private landowners.  But the City was trying to work with as many citizens as possible to get those areas cleaned up.  He was happy to report that they did well, with no major issues. Mr. Eberling understood that 4” diameter was the largest that could be run through the chipper.  It did not have to be bundled.  Also, it did not have to be cut to a particular length. </w:t>
      </w:r>
    </w:p>
    <w:p>
      <w:pPr>
        <w:pStyle w:val="Normal"/>
        <w:jc w:val="both"/>
        <w:rPr>
          <w:sz w:val="24"/>
          <w:szCs w:val="24"/>
        </w:rPr>
      </w:pPr>
      <w:r>
        <w:rPr>
          <w:sz w:val="24"/>
          <w:szCs w:val="24"/>
        </w:rPr>
      </w:r>
    </w:p>
    <w:p>
      <w:pPr>
        <w:pStyle w:val="Normal"/>
        <w:jc w:val="both"/>
        <w:rPr/>
      </w:pPr>
      <w:r>
        <w:rPr>
          <w:sz w:val="24"/>
          <w:szCs w:val="24"/>
        </w:rPr>
        <w:t xml:space="preserve">Something that came to Mr. Sharkey’s mind was to warn the citizens that if they came upon a line down, and were </w:t>
      </w:r>
      <w:r>
        <w:rPr>
          <w:i/>
          <w:sz w:val="24"/>
          <w:szCs w:val="24"/>
        </w:rPr>
        <w:t>positive</w:t>
      </w:r>
      <w:r>
        <w:rPr>
          <w:sz w:val="24"/>
          <w:szCs w:val="24"/>
        </w:rPr>
        <w:t xml:space="preserve"> it was a phone line, DO NOT TOUCH IT. That line could be energized by a high tension line two miles from the location and still be able to kill.  Any line that was down should be treated as high tension. </w:t>
      </w:r>
    </w:p>
    <w:p>
      <w:pPr>
        <w:pStyle w:val="Normal"/>
        <w:jc w:val="both"/>
        <w:rPr>
          <w:sz w:val="24"/>
          <w:szCs w:val="24"/>
        </w:rPr>
      </w:pPr>
      <w:r>
        <w:rPr>
          <w:sz w:val="24"/>
          <w:szCs w:val="24"/>
        </w:rPr>
      </w:r>
    </w:p>
    <w:p>
      <w:pPr>
        <w:pStyle w:val="Normal"/>
        <w:jc w:val="both"/>
        <w:rPr>
          <w:sz w:val="24"/>
          <w:szCs w:val="24"/>
        </w:rPr>
      </w:pPr>
      <w:r>
        <w:rPr>
          <w:sz w:val="24"/>
          <w:szCs w:val="24"/>
        </w:rPr>
        <w:t xml:space="preserve">Mr. Eberling noted that there was a lot to be said for underground utilities, because some of the </w:t>
      </w:r>
      <w:r>
        <w:rPr>
          <w:spacing w:val="0"/>
          <w:sz w:val="24"/>
          <w:szCs w:val="24"/>
        </w:rPr>
        <w:t>surrounding communities had a lot worse power issues than Wadsworth.  Mr. Sharkey said that he was at a home improvement company that morning, and the phone was ringing off the hook for generators, because people were being told in Akron and Summit County that it could be up to 3-4 days</w:t>
      </w:r>
      <w:r>
        <w:rPr>
          <w:sz w:val="24"/>
          <w:szCs w:val="24"/>
        </w:rPr>
        <w:t xml:space="preserve">.  We are lucky to live where we do he said.  </w:t>
      </w:r>
    </w:p>
    <w:p>
      <w:pPr>
        <w:pStyle w:val="Normal"/>
        <w:jc w:val="both"/>
        <w:rPr>
          <w:b/>
          <w:b/>
          <w:sz w:val="24"/>
          <w:szCs w:val="24"/>
          <w:u w:val="single"/>
        </w:rPr>
      </w:pPr>
      <w:r>
        <w:rPr>
          <w:b/>
          <w:sz w:val="24"/>
          <w:szCs w:val="24"/>
          <w:u w:val="single"/>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Shultz.   </w:t>
      </w:r>
      <w:r>
        <w:rPr>
          <w:sz w:val="24"/>
          <w:szCs w:val="24"/>
        </w:rPr>
        <w:t xml:space="preserve">All were in favor.  </w:t>
      </w:r>
      <w:r>
        <w:rPr>
          <w:b/>
          <w:sz w:val="24"/>
          <w:szCs w:val="24"/>
        </w:rPr>
        <w:t xml:space="preserve">MEETING ADJOURNED AT 6:32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3"/>
      <w:headerReference w:type="first" r:id="rId4"/>
      <w:footerReference w:type="default" r:id="rId5"/>
      <w:footerReference w:type="first" r:id="rId6"/>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September 15,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September 15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2</w:t>
    </w:r>
    <w:r>
      <w:rPr>
        <w:sz w:val="22"/>
        <w:i/>
        <w:b/>
      </w:rPr>
      <w:fldChar w:fldCharType="end"/>
    </w:r>
  </w:p>
  <w:p>
    <w:pPr>
      <w:pStyle w:val="Footer"/>
      <w:jc w:val="right"/>
      <w:rPr>
        <w:i/>
        <w:i/>
        <w:sz w:val="22"/>
      </w:rPr>
    </w:pPr>
    <w:r>
      <w:rPr>
        <w:i/>
        <w:sz w:val="22"/>
      </w:rPr>
      <w:t>Minutes prepared by Stephanie Saniga and Lydia Burger</w:t>
    </w:r>
  </w:p>
  <w:p>
    <w:pPr>
      <w:pStyle w:val="Footer"/>
      <w:jc w:val="right"/>
      <w:rPr>
        <w:i/>
        <w:i/>
        <w:sz w:val="22"/>
      </w:rPr>
    </w:pPr>
    <w:r>
      <w:rPr>
        <w:i/>
        <w:sz w:val="22"/>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coatsofmedinacounty.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0:22:00Z</dcterms:created>
  <dc:creator>Stephanie Saniga</dc:creator>
  <dc:description/>
  <dc:language>en-US</dc:language>
  <cp:lastModifiedBy>tguenther</cp:lastModifiedBy>
  <cp:lastPrinted>2008-09-19T16:23:00Z</cp:lastPrinted>
  <dcterms:modified xsi:type="dcterms:W3CDTF">2008-09-19T20:26:00Z</dcterms:modified>
  <cp:revision>4</cp:revision>
  <dc:subject/>
  <dc:title>MINUTES</dc:title>
</cp:coreProperties>
</file>