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OF WADSWORTH City Council</w:t>
      </w:r>
    </w:p>
    <w:p>
      <w:pPr>
        <w:pStyle w:val="Normal"/>
        <w:jc w:val="center"/>
        <w:rPr>
          <w:b/>
          <w:b/>
          <w:sz w:val="24"/>
          <w:szCs w:val="24"/>
        </w:rPr>
      </w:pPr>
      <w:r>
        <w:rPr>
          <w:b/>
          <w:sz w:val="24"/>
          <w:szCs w:val="24"/>
        </w:rPr>
        <w:t>October 20,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p>
    <w:p>
      <w:pPr>
        <w:pStyle w:val="Normal"/>
        <w:ind w:left="5040" w:hanging="0"/>
        <w:jc w:val="both"/>
        <w:rPr>
          <w:sz w:val="24"/>
          <w:szCs w:val="24"/>
        </w:rPr>
      </w:pPr>
      <w:r>
        <w:rPr>
          <w:sz w:val="24"/>
          <w:szCs w:val="24"/>
        </w:rPr>
        <w:t>Tim Eberling</w:t>
      </w:r>
    </w:p>
    <w:p>
      <w:pPr>
        <w:pStyle w:val="Normal"/>
        <w:jc w:val="both"/>
        <w:rPr>
          <w:sz w:val="24"/>
          <w:szCs w:val="24"/>
        </w:rPr>
      </w:pPr>
      <w:r>
        <w:rPr>
          <w:sz w:val="24"/>
          <w:szCs w:val="24"/>
        </w:rPr>
        <w:tab/>
        <w:tab/>
        <w:tab/>
        <w:tab/>
        <w:tab/>
        <w:tab/>
        <w:tab/>
        <w:t>Jim Riley</w:t>
        <w:tab/>
      </w:r>
    </w:p>
    <w:p>
      <w:pPr>
        <w:pStyle w:val="Normal"/>
        <w:jc w:val="both"/>
        <w:rPr/>
      </w:pPr>
      <w:r>
        <w:rPr>
          <w:sz w:val="24"/>
          <w:szCs w:val="24"/>
        </w:rPr>
        <w:tab/>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Assistant Fire Chief Ron Likley</w:t>
      </w:r>
    </w:p>
    <w:p>
      <w:pPr>
        <w:pStyle w:val="Normal"/>
        <w:ind w:right="-180" w:hanging="0"/>
        <w:jc w:val="both"/>
        <w:rPr/>
      </w:pPr>
      <w:r>
        <w:rPr>
          <w:spacing w:val="0"/>
          <w:sz w:val="24"/>
          <w:szCs w:val="24"/>
        </w:rPr>
        <w:t xml:space="preserve">                                                                               </w:t>
      </w:r>
      <w:r>
        <w:rPr>
          <w:spacing w:val="0"/>
          <w:sz w:val="24"/>
          <w:szCs w:val="24"/>
        </w:rPr>
        <w:tab/>
        <w:t xml:space="preserve">Police Lieutenant Robert Wyrick                                                                                       </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u w:val="single"/>
        </w:rPr>
      </w:pPr>
      <w:r>
        <w:rPr>
          <w:b/>
          <w:i/>
          <w:sz w:val="24"/>
          <w:szCs w:val="24"/>
          <w:u w:val="single"/>
        </w:rPr>
      </w:r>
    </w:p>
    <w:p>
      <w:pPr>
        <w:pStyle w:val="Normal"/>
        <w:jc w:val="both"/>
        <w:rPr>
          <w:i/>
          <w:i/>
          <w:sz w:val="24"/>
          <w:szCs w:val="24"/>
        </w:rPr>
      </w:pPr>
      <w:r>
        <w:rPr>
          <w:b/>
          <w:sz w:val="24"/>
          <w:szCs w:val="24"/>
          <w:u w:val="single"/>
        </w:rPr>
        <w:t>VISITORS SPEAKING</w:t>
      </w:r>
      <w:r>
        <w:rPr>
          <w:b/>
          <w:sz w:val="24"/>
          <w:szCs w:val="24"/>
        </w:rPr>
        <w:t>:</w:t>
        <w:tab/>
        <w:tab/>
        <w:tab/>
        <w:tab/>
      </w:r>
      <w:r>
        <w:rPr>
          <w:i/>
          <w:sz w:val="24"/>
          <w:szCs w:val="24"/>
        </w:rPr>
        <w:t>None</w:t>
      </w:r>
    </w:p>
    <w:p>
      <w:pPr>
        <w:pStyle w:val="Normal"/>
        <w:jc w:val="both"/>
        <w:rPr>
          <w:b/>
          <w:b/>
          <w:i/>
          <w:i/>
          <w:sz w:val="24"/>
          <w:szCs w:val="24"/>
        </w:rPr>
      </w:pPr>
      <w:r>
        <w:rPr>
          <w:b/>
          <w:i/>
          <w:sz w:val="24"/>
          <w:szCs w:val="24"/>
        </w:rPr>
      </w:r>
    </w:p>
    <w:p>
      <w:pPr>
        <w:pStyle w:val="Normal"/>
        <w:jc w:val="both"/>
        <w:rPr>
          <w:sz w:val="24"/>
          <w:szCs w:val="24"/>
        </w:rPr>
      </w:pPr>
      <w:r>
        <w:rPr>
          <w:b/>
          <w:sz w:val="24"/>
          <w:szCs w:val="24"/>
        </w:rPr>
        <w:t>Mr. Sharkey</w:t>
      </w:r>
      <w:r>
        <w:rPr>
          <w:sz w:val="24"/>
          <w:szCs w:val="24"/>
        </w:rPr>
        <w:t xml:space="preserve"> opened the meeting at 5:30 p.m.</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Eberling </w:t>
      </w:r>
      <w:r>
        <w:rPr>
          <w:spacing w:val="-6"/>
          <w:sz w:val="24"/>
          <w:szCs w:val="24"/>
        </w:rPr>
        <w:t xml:space="preserve">made the motion, which was seconded by </w:t>
      </w:r>
      <w:r>
        <w:rPr>
          <w:b/>
          <w:spacing w:val="-6"/>
          <w:sz w:val="24"/>
          <w:szCs w:val="24"/>
        </w:rPr>
        <w:t>Mr. Riley</w:t>
      </w:r>
      <w:r>
        <w:rPr>
          <w:spacing w:val="2"/>
          <w:sz w:val="24"/>
          <w:szCs w:val="24"/>
        </w:rPr>
        <w:t xml:space="preserve"> to approve the minutes of the meeting of </w:t>
      </w:r>
      <w:r>
        <w:rPr>
          <w:sz w:val="24"/>
          <w:szCs w:val="24"/>
        </w:rPr>
        <w:t>September 15</w:t>
      </w:r>
      <w:r>
        <w:rPr>
          <w:spacing w:val="2"/>
          <w:sz w:val="24"/>
          <w:szCs w:val="24"/>
        </w:rPr>
        <w:t xml:space="preserve"> 2008. </w:t>
      </w:r>
      <w:r>
        <w:rPr>
          <w:spacing w:val="-6"/>
          <w:sz w:val="24"/>
          <w:szCs w:val="24"/>
        </w:rPr>
        <w:t xml:space="preserve">All were in favor. </w:t>
      </w:r>
      <w:r>
        <w:rPr>
          <w:b/>
          <w:spacing w:val="0"/>
          <w:sz w:val="24"/>
          <w:szCs w:val="24"/>
        </w:rPr>
        <w:t xml:space="preserve">The minutes of the </w:t>
      </w:r>
      <w:r>
        <w:rPr>
          <w:b/>
          <w:sz w:val="24"/>
          <w:szCs w:val="24"/>
        </w:rPr>
        <w:t>September 15</w:t>
      </w:r>
      <w:r>
        <w:rPr>
          <w:b/>
          <w:spacing w:val="2"/>
          <w:sz w:val="24"/>
          <w:szCs w:val="24"/>
        </w:rPr>
        <w:t>,</w:t>
      </w:r>
      <w:r>
        <w:rPr>
          <w:b/>
          <w:spacing w:val="0"/>
          <w:sz w:val="24"/>
          <w:szCs w:val="24"/>
        </w:rPr>
        <w:t xml:space="preserve"> 2008 meeting </w:t>
      </w:r>
      <w:r>
        <w:rPr>
          <w:b/>
          <w:caps/>
          <w:spacing w:val="0"/>
          <w:sz w:val="24"/>
          <w:szCs w:val="24"/>
        </w:rPr>
        <w:t>stand approved</w:t>
      </w:r>
      <w:r>
        <w:rPr>
          <w:b/>
          <w:spacing w:val="0"/>
          <w:sz w:val="24"/>
          <w:szCs w:val="24"/>
        </w:rPr>
        <w:t>.</w:t>
      </w:r>
    </w:p>
    <w:p>
      <w:pPr>
        <w:pStyle w:val="Normal"/>
        <w:jc w:val="both"/>
        <w:rPr>
          <w:i/>
          <w:i/>
          <w:spacing w:val="-6"/>
          <w:sz w:val="24"/>
          <w:szCs w:val="24"/>
        </w:rPr>
      </w:pPr>
      <w:r>
        <w:rPr>
          <w:i/>
          <w:spacing w:val="-6"/>
          <w:sz w:val="24"/>
          <w:szCs w:val="24"/>
        </w:rPr>
      </w:r>
    </w:p>
    <w:p>
      <w:pPr>
        <w:pStyle w:val="Normal"/>
        <w:jc w:val="both"/>
        <w:rPr>
          <w:b/>
          <w:b/>
          <w:sz w:val="24"/>
          <w:szCs w:val="24"/>
          <w:u w:val="single"/>
        </w:rPr>
      </w:pPr>
      <w:r>
        <w:rPr>
          <w:b/>
          <w:sz w:val="24"/>
          <w:szCs w:val="24"/>
          <w:u w:val="single"/>
        </w:rPr>
        <w:t>II.   Visitors/ Public Comments</w:t>
      </w:r>
      <w:r>
        <w:rPr>
          <w:b/>
          <w:sz w:val="24"/>
          <w:szCs w:val="24"/>
        </w:rPr>
        <w:t xml:space="preserve">:  </w:t>
      </w:r>
      <w:r>
        <w:rPr>
          <w:i/>
          <w:sz w:val="24"/>
          <w:szCs w:val="24"/>
        </w:rPr>
        <w:t>None</w:t>
      </w:r>
    </w:p>
    <w:p>
      <w:pPr>
        <w:pStyle w:val="Normal"/>
        <w:jc w:val="both"/>
        <w:rPr>
          <w:b/>
          <w:b/>
          <w:i/>
          <w:i/>
          <w:sz w:val="24"/>
          <w:szCs w:val="24"/>
          <w:u w:val="single"/>
        </w:rPr>
      </w:pPr>
      <w:r>
        <w:rPr>
          <w:b/>
          <w:i/>
          <w:sz w:val="24"/>
          <w:szCs w:val="24"/>
          <w:u w:val="single"/>
        </w:rPr>
      </w:r>
    </w:p>
    <w:p>
      <w:pPr>
        <w:pStyle w:val="Normal"/>
        <w:jc w:val="both"/>
        <w:rPr>
          <w:b/>
          <w:b/>
          <w:spacing w:val="0"/>
          <w:sz w:val="24"/>
          <w:szCs w:val="24"/>
          <w:u w:val="single"/>
        </w:rPr>
      </w:pPr>
      <w:r>
        <w:rPr>
          <w:b/>
          <w:sz w:val="24"/>
          <w:szCs w:val="24"/>
          <w:u w:val="single"/>
        </w:rPr>
        <w:t xml:space="preserve">III.   </w:t>
      </w:r>
      <w:r>
        <w:rPr>
          <w:b/>
          <w:spacing w:val="0"/>
          <w:sz w:val="24"/>
          <w:szCs w:val="24"/>
          <w:u w:val="single"/>
        </w:rPr>
        <w:t>Seasonal</w:t>
      </w:r>
      <w:r>
        <w:rPr>
          <w:b/>
          <w:sz w:val="24"/>
          <w:szCs w:val="24"/>
          <w:u w:val="single"/>
        </w:rPr>
        <w:t xml:space="preserve"> </w:t>
      </w:r>
      <w:r>
        <w:rPr>
          <w:b/>
          <w:spacing w:val="0"/>
          <w:sz w:val="24"/>
          <w:szCs w:val="24"/>
          <w:u w:val="single"/>
        </w:rPr>
        <w:t>Safety Related Issues</w:t>
      </w:r>
    </w:p>
    <w:p>
      <w:pPr>
        <w:pStyle w:val="Normal"/>
        <w:jc w:val="both"/>
        <w:rPr/>
      </w:pPr>
      <w:r>
        <w:rPr>
          <w:b/>
          <w:spacing w:val="0"/>
          <w:sz w:val="24"/>
          <w:szCs w:val="24"/>
        </w:rPr>
        <w:t>A.  Halloween Trick or Treat – 10/31/2008 (6 p.m. to 8 p.m.)</w:t>
      </w:r>
      <w:r>
        <w:rPr>
          <w:sz w:val="24"/>
          <w:szCs w:val="24"/>
        </w:rPr>
        <w:t xml:space="preserve"> </w:t>
      </w:r>
    </w:p>
    <w:p>
      <w:pPr>
        <w:pStyle w:val="Normal"/>
        <w:jc w:val="both"/>
        <w:rPr/>
      </w:pPr>
      <w:r>
        <w:rPr>
          <w:b/>
          <w:sz w:val="24"/>
          <w:szCs w:val="24"/>
        </w:rPr>
        <w:t>Mr. Hiscock</w:t>
      </w:r>
      <w:r>
        <w:rPr>
          <w:sz w:val="24"/>
          <w:szCs w:val="24"/>
        </w:rPr>
        <w:t xml:space="preserve"> welcomed Mr. Riley to his first Safety Committee Meeting, whether that was good or bad, he would let him deem what was appropriate at the right time.  To his left he was the Assistant Police Assistant Lt. Wyrick, as well as the Assistant Fire Chief Likely.  They were standing in that evening.  He asked them to be there as they had a busy agenda that evening.  If there were questions the Committee members had, he welcomed them being directed to either one of those men, moving forward.  </w:t>
      </w:r>
    </w:p>
    <w:p>
      <w:pPr>
        <w:pStyle w:val="Normal"/>
        <w:jc w:val="both"/>
        <w:rPr>
          <w:sz w:val="24"/>
          <w:szCs w:val="24"/>
        </w:rPr>
      </w:pPr>
      <w:r>
        <w:rPr>
          <w:sz w:val="24"/>
          <w:szCs w:val="24"/>
        </w:rPr>
      </w:r>
    </w:p>
    <w:p>
      <w:pPr>
        <w:pStyle w:val="Normal"/>
        <w:jc w:val="both"/>
        <w:rPr/>
      </w:pPr>
      <w:r>
        <w:rPr>
          <w:sz w:val="24"/>
          <w:szCs w:val="24"/>
        </w:rPr>
        <w:t xml:space="preserve">The Halloween Trick or Treat was scheduled for October 31, from 6:00 p.m. to 8:00 p.m. in Wadsworth.  With the trick or treat season he wanted to point out some of the ever present safety concerns when trick or treating.  He reminded the citizens that first and foremost, it was a great idea to get out and map the area trick or treaters would go in making sure parents knew where their children would be, and making sure it was a safe environment.  He reminded everyone to trick or treat at homes that were well lit and were welcoming to trick or treaters.  It was important to take special care and make sure children who would be wearing masks on that evening had masks that allowed for appropriate breathing as well as not confining sight issues.  With that, they always wanted the trick or treaters not to run.  Stay within designated areas like sidewalks instead of roadways.  In general, follow common sense and logical rules related with safety.  It was a daunting task in evening hours with nighttime approaching and was always an important perspective.  He hoped parents took the appropriate measures to make sure all had a pleasant and safe trick or treat season.  It was always a good idea that someone in the group had a flashlight or some type of glowing item to add to their visibility.    </w:t>
      </w:r>
    </w:p>
    <w:p>
      <w:pPr>
        <w:pStyle w:val="Normal"/>
        <w:jc w:val="both"/>
        <w:rPr>
          <w:b/>
          <w:b/>
          <w:sz w:val="24"/>
          <w:szCs w:val="24"/>
        </w:rPr>
      </w:pPr>
      <w:r>
        <w:rPr>
          <w:b/>
          <w:sz w:val="24"/>
          <w:szCs w:val="24"/>
        </w:rPr>
      </w:r>
    </w:p>
    <w:p>
      <w:pPr>
        <w:pStyle w:val="Normal"/>
        <w:jc w:val="both"/>
        <w:rPr>
          <w:b/>
          <w:b/>
          <w:sz w:val="24"/>
          <w:szCs w:val="24"/>
        </w:rPr>
      </w:pPr>
      <w:r>
        <w:rPr>
          <w:b/>
          <w:sz w:val="24"/>
          <w:szCs w:val="24"/>
        </w:rPr>
        <w:t>B.  Traffic Enforcement Area Updates</w:t>
      </w:r>
    </w:p>
    <w:p>
      <w:pPr>
        <w:pStyle w:val="Normal"/>
        <w:jc w:val="both"/>
        <w:rPr/>
      </w:pPr>
      <w:r>
        <w:rPr>
          <w:b/>
          <w:sz w:val="24"/>
          <w:szCs w:val="24"/>
        </w:rPr>
        <w:t>1.  Signed Area along High Street</w:t>
      </w:r>
    </w:p>
    <w:p>
      <w:pPr>
        <w:pStyle w:val="Normal"/>
        <w:jc w:val="both"/>
        <w:rPr>
          <w:b/>
          <w:b/>
          <w:sz w:val="24"/>
          <w:szCs w:val="24"/>
        </w:rPr>
      </w:pPr>
      <w:r>
        <w:rPr>
          <w:sz w:val="24"/>
          <w:szCs w:val="24"/>
        </w:rPr>
        <w:t xml:space="preserve">The target enforcement area had been signed out along SR-94.  It was an area where they looked for high traffic involvement, a presence and visibility.  That was the area extending from Weatherstone Drive to the Great Oaks business district.  That area was designated for signage as a target enforcement area.  He thought for a long time there had been a positive visibility presence in that area.  They had just re-designated that as a traffic enforcement particular area. </w:t>
      </w:r>
    </w:p>
    <w:p>
      <w:pPr>
        <w:pStyle w:val="Normal"/>
        <w:jc w:val="both"/>
        <w:rPr>
          <w:b/>
          <w:b/>
          <w:sz w:val="24"/>
          <w:szCs w:val="24"/>
        </w:rPr>
      </w:pPr>
      <w:r>
        <w:rPr>
          <w:b/>
          <w:sz w:val="24"/>
          <w:szCs w:val="24"/>
        </w:rPr>
        <w:tab/>
      </w:r>
    </w:p>
    <w:p>
      <w:pPr>
        <w:pStyle w:val="Normal"/>
        <w:jc w:val="both"/>
        <w:rPr/>
      </w:pPr>
      <w:r>
        <w:rPr>
          <w:b/>
          <w:sz w:val="24"/>
          <w:szCs w:val="24"/>
        </w:rPr>
        <w:t>2.  Brook Road Update</w:t>
      </w:r>
    </w:p>
    <w:p>
      <w:pPr>
        <w:pStyle w:val="Normal"/>
        <w:jc w:val="both"/>
        <w:rPr>
          <w:sz w:val="24"/>
          <w:szCs w:val="24"/>
        </w:rPr>
      </w:pPr>
      <w:r>
        <w:rPr>
          <w:sz w:val="24"/>
          <w:szCs w:val="24"/>
        </w:rPr>
        <w:t xml:space="preserve">Pursuant to their traffic management plan, they did receive a signed petition by 2/3 of the resident owners on Brook Road.  They received that on September 19 through email.  He verified the signatures and it was an appropriate petition at that time.  In regards to the ongoing issues, he knew and thanked some of the Committee members in their roles looking at the speed related issues on Brook Road.  He knew Lt. Wyrick went out at his request in the evening hours and sat with Mr. Ruffin with a RADAR device.  He did more measurements and took time to re-examine some of the issues there.  He said Mr. Riley had reported to him that when he took some time and sat at the intersection in that area (Archwood &amp; Brook), he made some of his own observations.  He thought that the Committee needed to take anything that was brought to their attention seriously.  He wanted the residents of Brook Road to know they were taking their concerns seriously.  They would begin examining through the petition process what available alternatives they had.  He was not sure how much that Committee had worked with the traffic management program. </w:t>
      </w:r>
    </w:p>
    <w:p>
      <w:pPr>
        <w:pStyle w:val="Normal"/>
        <w:jc w:val="both"/>
        <w:rPr>
          <w:b/>
          <w:b/>
          <w:sz w:val="24"/>
          <w:szCs w:val="24"/>
        </w:rPr>
      </w:pPr>
      <w:r>
        <w:rPr>
          <w:b/>
          <w:sz w:val="24"/>
          <w:szCs w:val="24"/>
        </w:rPr>
      </w:r>
    </w:p>
    <w:p>
      <w:pPr>
        <w:pStyle w:val="Normal"/>
        <w:jc w:val="both"/>
        <w:rPr>
          <w:sz w:val="24"/>
          <w:szCs w:val="24"/>
        </w:rPr>
      </w:pPr>
      <w:r>
        <w:rPr>
          <w:i/>
          <w:sz w:val="24"/>
          <w:szCs w:val="24"/>
        </w:rPr>
        <w:t>Petition and Resident Meeting:</w:t>
      </w:r>
      <w:r>
        <w:rPr>
          <w:sz w:val="24"/>
          <w:szCs w:val="24"/>
        </w:rPr>
        <w:t xml:space="preserve">  At that point, once there was a petition received, they could move forward with a formal traffic inv</w:t>
      </w:r>
      <w:r>
        <w:rPr>
          <w:spacing w:val="0"/>
          <w:sz w:val="24"/>
          <w:szCs w:val="24"/>
        </w:rPr>
        <w:t>estigation.  They did that through the Engineering Department, in getting traffic counts out and those different monitoring devices.  The first step, pursuant to discussions with Mr. Ruffin who had appeared before the Committee, as well as Council, was that Lt. Wyrick, Mr. Hiscock, and hopefully, a representative from the Engineering Department would meet with the citizens. They were planning to do that on October 30, at 6:00 p.m. at Station 2.  They would explain the process in which the traffic analyzer worked the program in general, and to answer questions. He knew there were concerns about methodology, how the actual program would work. Mr. Hiscock welcomed the involvement of the residents in that area, and would certainly take the time to explain to them how the measuring device worked, and what they expected.</w:t>
      </w:r>
      <w:r>
        <w:rPr>
          <w:sz w:val="24"/>
          <w:szCs w:val="24"/>
        </w:rPr>
        <w:t xml:space="preserve"> He was anxious to move forward in that process. </w:t>
      </w:r>
    </w:p>
    <w:p>
      <w:pPr>
        <w:pStyle w:val="Normal"/>
        <w:jc w:val="both"/>
        <w:rPr>
          <w:sz w:val="24"/>
          <w:szCs w:val="24"/>
        </w:rPr>
      </w:pPr>
      <w:r>
        <w:rPr>
          <w:sz w:val="24"/>
          <w:szCs w:val="24"/>
        </w:rPr>
      </w:r>
    </w:p>
    <w:p>
      <w:pPr>
        <w:pStyle w:val="Normal"/>
        <w:jc w:val="both"/>
        <w:rPr>
          <w:sz w:val="24"/>
          <w:szCs w:val="24"/>
        </w:rPr>
      </w:pPr>
      <w:r>
        <w:rPr>
          <w:b/>
          <w:sz w:val="24"/>
          <w:szCs w:val="24"/>
        </w:rPr>
        <w:t>3.  Medina County OVI Task Force</w:t>
      </w:r>
      <w:r>
        <w:rPr>
          <w:sz w:val="24"/>
          <w:szCs w:val="24"/>
        </w:rPr>
        <w:t xml:space="preserve"> </w:t>
      </w:r>
    </w:p>
    <w:p>
      <w:pPr>
        <w:pStyle w:val="Normal"/>
        <w:jc w:val="both"/>
        <w:rPr>
          <w:sz w:val="24"/>
          <w:szCs w:val="24"/>
        </w:rPr>
      </w:pPr>
      <w:r>
        <w:rPr>
          <w:sz w:val="24"/>
          <w:szCs w:val="24"/>
        </w:rPr>
        <w:t xml:space="preserve">Mr. Hiscock’s last item was a reference to the Medina County OVI (Operating a Vehicle while Intoxicated) Taskforce, which they may or may not have realized, was in the Wadsworth area on October 10, for the Wadsworth/Highland game. Despite his encouragement to do what they could, in terms of vehicles with the green ‘H’ on them, he was happy to report limited OVI involvement.  There were some stops, and he asked Lt. Wyrick to update the Committee. </w:t>
      </w:r>
    </w:p>
    <w:p>
      <w:pPr>
        <w:pStyle w:val="Normal"/>
        <w:jc w:val="both"/>
        <w:rPr>
          <w:b/>
          <w:b/>
          <w:sz w:val="24"/>
          <w:szCs w:val="24"/>
        </w:rPr>
      </w:pPr>
      <w:r>
        <w:rPr>
          <w:b/>
          <w:sz w:val="24"/>
          <w:szCs w:val="24"/>
        </w:rPr>
      </w:r>
    </w:p>
    <w:p>
      <w:pPr>
        <w:pStyle w:val="Normal"/>
        <w:jc w:val="both"/>
        <w:rPr>
          <w:sz w:val="24"/>
        </w:rPr>
      </w:pPr>
      <w:r>
        <w:rPr>
          <w:b/>
          <w:sz w:val="24"/>
        </w:rPr>
        <w:t>Lt. Wyrick</w:t>
      </w:r>
      <w:r>
        <w:rPr>
          <w:sz w:val="24"/>
        </w:rPr>
        <w:t xml:space="preserve"> explained that the Medina County OVI taskforce had been spearheaded by Lt. Brian Olan from the Brunswick PD. It involved most, if not all of the law enforcement agencies in Medina County, in one respect or another. On October 10, they were in the Wadsworth area for the first time.  Officers and troopers from the State Highway Patrol, Medina City, Montville Township, Medina County Sheriff’s office, Seville, and Wadsworth participated in that event. They began at 7:00 p.m. and continued until about 2:00 a.m. They ended up with two OVI’s, two DUIS citations, and thirty-two other traffic citations (moving and non-moving) and 95 warnings issued. It was quite a busy night. They focused in the City of Wadsworth, I-76, countywide, all the way to Rt. 3 in Seville, and points north and south of that highway. They tried to minimize overtime expenses, so as their contribution, when Wadsworth could afford to take someone off the normal patrol shift and dedicate them to the OVI taskforce.  That was what they did. They contributed three officers that night – one from each of the three shifts. </w:t>
      </w:r>
    </w:p>
    <w:p>
      <w:pPr>
        <w:pStyle w:val="Normal"/>
        <w:jc w:val="both"/>
        <w:rPr>
          <w:sz w:val="24"/>
        </w:rPr>
      </w:pPr>
      <w:r>
        <w:rPr>
          <w:sz w:val="24"/>
        </w:rPr>
      </w:r>
    </w:p>
    <w:p>
      <w:pPr>
        <w:pStyle w:val="Normal"/>
        <w:jc w:val="both"/>
        <w:rPr/>
      </w:pPr>
      <w:r>
        <w:rPr>
          <w:sz w:val="24"/>
        </w:rPr>
        <w:t xml:space="preserve">Mr. Sharkey asked the lieutenant to explain to the viewers what OVI stood for, and he said that it meant operating a vehicle under the influence. It was the new terminology for what was more commonly known as DWI or DUI; OVI was the new term. </w:t>
      </w:r>
    </w:p>
    <w:p>
      <w:pPr>
        <w:pStyle w:val="Normal"/>
        <w:jc w:val="both"/>
        <w:rPr>
          <w:b/>
          <w:b/>
          <w:sz w:val="24"/>
          <w:szCs w:val="24"/>
        </w:rPr>
      </w:pPr>
      <w:r>
        <w:rPr>
          <w:b/>
          <w:sz w:val="24"/>
          <w:szCs w:val="24"/>
        </w:rPr>
      </w:r>
    </w:p>
    <w:p>
      <w:pPr>
        <w:pStyle w:val="Normal"/>
        <w:jc w:val="both"/>
        <w:rPr>
          <w:sz w:val="24"/>
          <w:szCs w:val="24"/>
        </w:rPr>
      </w:pPr>
      <w:r>
        <w:rPr>
          <w:sz w:val="24"/>
          <w:szCs w:val="24"/>
        </w:rPr>
        <w:t xml:space="preserve">Mr. Hiscock said that he had the ability to spend that evening with units from Wadsworth PD, and it was an eye opening experience for him, to not only to see what they did every day, but some of the things they might only think about, but not realize. That would be from normal driver </w:t>
      </w:r>
      <w:r>
        <w:rPr>
          <w:spacing w:val="0"/>
          <w:sz w:val="24"/>
          <w:szCs w:val="24"/>
        </w:rPr>
        <w:t>reaction to the sight of a patrol behind them, to some of the unanticipated actions that they took when they saw a cruiser. That was eye opening enough. It was a double-edged sword, in that it was refreshing to know that they made two OVI arrests. Going into it, he anticipated that there would be many more than that, but that really was a credit to what they did day in and out, and what other organizations like MADD did, in terms of limiting what was happening out there.  He was happy to report those numbers. It was also eye opening to see the amount of other citations, and in particular, the other traffic related issues that did occur, and the fact of writing 95 warnings. In his personal experience, being out there that evening, there wasn’t a minute that went by that some officer on the taskforce was not calling in a license or making a stop of some sort. Mr. Hiscock gained an interesting perspective that evening, and he thanked the taskforce for allowing him to be a part of that.</w:t>
      </w:r>
      <w:r>
        <w:rPr>
          <w:sz w:val="24"/>
          <w:szCs w:val="24"/>
        </w:rPr>
        <w:t xml:space="preserve">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V.  Personnel Matters</w:t>
      </w:r>
    </w:p>
    <w:p>
      <w:pPr>
        <w:pStyle w:val="Normal"/>
        <w:jc w:val="both"/>
        <w:rPr>
          <w:b/>
          <w:b/>
          <w:sz w:val="24"/>
          <w:szCs w:val="24"/>
        </w:rPr>
      </w:pPr>
      <w:r>
        <w:rPr>
          <w:b/>
          <w:sz w:val="24"/>
          <w:szCs w:val="24"/>
        </w:rPr>
        <w:t>A.   Part Time Firefighters General Aptitude Test Results</w:t>
      </w:r>
    </w:p>
    <w:p>
      <w:pPr>
        <w:pStyle w:val="Normal"/>
        <w:jc w:val="both"/>
        <w:rPr>
          <w:sz w:val="24"/>
          <w:szCs w:val="24"/>
        </w:rPr>
      </w:pPr>
      <w:r>
        <w:rPr>
          <w:sz w:val="24"/>
          <w:szCs w:val="24"/>
        </w:rPr>
        <w:t xml:space="preserve">The written exam was held for the part-time firefighter position. About twenty-five individuals took the test. They were looking into scheduling the general physical test in the upcoming weeks, so they could move forward in filling the volunteer positions on the Fire Department. </w:t>
      </w:r>
    </w:p>
    <w:p>
      <w:pPr>
        <w:pStyle w:val="Normal"/>
        <w:jc w:val="both"/>
        <w:rPr>
          <w:sz w:val="24"/>
          <w:szCs w:val="24"/>
        </w:rPr>
      </w:pPr>
      <w:r>
        <w:rPr>
          <w:sz w:val="24"/>
          <w:szCs w:val="24"/>
        </w:rPr>
      </w:r>
    </w:p>
    <w:p>
      <w:pPr>
        <w:pStyle w:val="Normal"/>
        <w:jc w:val="both"/>
        <w:rPr>
          <w:b/>
          <w:b/>
          <w:spacing w:val="0"/>
          <w:sz w:val="24"/>
          <w:szCs w:val="24"/>
        </w:rPr>
      </w:pPr>
      <w:r>
        <w:rPr>
          <w:b/>
          <w:sz w:val="24"/>
          <w:szCs w:val="24"/>
        </w:rPr>
        <w:t xml:space="preserve">B.   </w:t>
      </w:r>
      <w:r>
        <w:rPr>
          <w:b/>
          <w:spacing w:val="0"/>
          <w:sz w:val="24"/>
          <w:szCs w:val="24"/>
        </w:rPr>
        <w:t xml:space="preserve">Communications Officer / Dispatch </w:t>
      </w:r>
    </w:p>
    <w:p>
      <w:pPr>
        <w:pStyle w:val="Normal"/>
        <w:jc w:val="both"/>
        <w:rPr>
          <w:sz w:val="24"/>
          <w:szCs w:val="24"/>
        </w:rPr>
      </w:pPr>
      <w:r>
        <w:rPr>
          <w:sz w:val="24"/>
          <w:szCs w:val="24"/>
        </w:rPr>
        <w:t xml:space="preserve">A new dispatcher was hired, to begin November 10. That would bring the number to six, so they were still down one dispatcher, really two, from their target.  Another dispatcher was in the process of going through background investigation. If everything worked out, that position would have seven, and be up to where they were before. Actually, Lt. Wyrick interjected, they were going from six to seven, with the new hire in November, and were looking at number eight. Mr. Hiscock hoped to get those people on board sooner rather than later. </w:t>
      </w:r>
    </w:p>
    <w:p>
      <w:pPr>
        <w:pStyle w:val="Normal"/>
        <w:jc w:val="both"/>
        <w:rPr>
          <w:sz w:val="24"/>
          <w:szCs w:val="24"/>
        </w:rPr>
      </w:pPr>
      <w:r>
        <w:rPr>
          <w:sz w:val="24"/>
          <w:szCs w:val="24"/>
        </w:rPr>
      </w:r>
    </w:p>
    <w:p>
      <w:pPr>
        <w:pStyle w:val="Normal"/>
        <w:jc w:val="both"/>
        <w:rPr>
          <w:spacing w:val="0"/>
          <w:sz w:val="24"/>
          <w:szCs w:val="24"/>
        </w:rPr>
      </w:pPr>
      <w:r>
        <w:rPr>
          <w:spacing w:val="0"/>
          <w:sz w:val="24"/>
          <w:szCs w:val="24"/>
        </w:rPr>
        <w:t xml:space="preserve">Mr. Sharkey asked if they were at strength as far as officers. Mr. Hiscock said it was a tough way to look at it.  Mr. Sharkey clarified that he meant patrol officers.  Lt. Wyrick said he was not sure what the authorized strength was, as determined by Council, but he believed they were at the authorized limit. The past year had certainly been a tough one.  An officer retired in August, one was on active military leave for well over a year, and was not anticipated to return and it was up in the air.  It could be in the first quarter of 2009.  They might take her through the federal fiscal year, through the end of September 2009. He was not sure what the future held for her. Certainly, they had missed her for quite some time. They had promoted one patrol officer early last year to sergeant, and never really replaced him in the ranks. It had been tough. He did think they were at the currently authorized strength.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said he was hearing an undertone that perhaps, the authorized strength was not what it should be.  Maybe they should be looking at those numbers. Yes was Lt. Wyrick’s reply.  He asked Mr. Hiscock if he wanted to ‘put that in the kettle.’ Mr. Hiscock said that, as with anything they did from a budget standpoint, they had run considerable shifts at what he would consider minimum shift abilities.  That really was below not only the ideal perspective of what was necessary, but limited some of the abilities the department had. However, they were also facing a situation where they had officers. They did not have officers available to them. By that, he meant injuries over the last year, or retirements (there was a candidate in the background to, hopefully, take the place of an officer looking at retirement), or away on military leave.  That was a position that could not be filled, because they had to budget for the possibility of the officer coming back. That left them down an officer. In addition, a decision had been made to move a patrol officer into an IT position, which was certainly necessary.  It was not as if they lost the person, but they lost that man - power on the roa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thought that if they talked with any department, officers were always going to want additional individuals. That had to be taken into play.  More importantly, they had to look at the cost of that contribution, in addition to where they stood in terms of providing services. If they were to ask him whether they needed an additional officer or not, his answer would be ‘yes.’ Did they have the ability to do that, at that time? The answer would be ‘no,’ from a budgetary standpoin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asked if they were also considering the cost to work the officers’ overtime. He thought that it also led up to an attitude problem with guys being forced to have overtime. It could also be a workers’ comp problem, when officers were fatigued. He would really like to look into the possibility. Mr. Hiscock said he could put together some information, from a budgetary standpoint, in terms of overtime. There was nothing in the proposed budget, Mr. Eberling pointed out, for an additional officer. There was not, Mr. Hiscock said. Mr. Eberling said that he would certainly think that with the officer on military leave, they could put a person in that position, with the idea that when the officer returned, they would up their strength by one. It might be a band-aid for the time being, but when that officer returned, it would bring them that much closer to what they need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if the Committee would like to explore that, he would certainly think it would be…  Mr. Sharkey said it sounded like there was a gentleman committed to the military (actually, a lady, Mr. Hiscock said), on leave, but also someone who was going to be retiring. Even when the officer came back from the military, they would be just at strength.  Mr. Eberling thought the retirement had occurred, but actually, there was another anticipated early in the year. That was whom the officer, currently in the background process, would be replacing. That still left them down the officer out on military, as well as, in his opinion, the officer designated for IT.  Those were two individuals who were not on the road, in the ideal situation, that they would have to supplement some of those shifts where they were seeing three officers dedicated. They were trying their best, and also used, so they knew, and Chief Singleton and Lt. Wyrick had been trying to supplement shifts with auxiliary officers. They suffered the same as every department did, in terms of the auxiliary, in that they usually had other full time employment. When they were needed during the day, there did not seem to be a feasible alternative. Mr. Riley observed that running short, they not only jeopardized the officers working on the street, but also the safety and security of the citizens. The safety, Mr. Hiscock added, related to the services they provided. He would welcome the opportunity to run some numbers, if the Committee asked him, or propose legislation to fill a position that was currently vacant due to a military leave. He would do that, but wanted the Committee to know that, at the time that they brought that person back, which was not up to them, but to her commitment, they would have to present the issue of what to do, at that point. That basically added dollars to the Police budget and personnel-related costs. He would present that figure to the Committe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did not think that would require legislation, at that point, since they were told to hold the purse strings tightly. But the Committee would like to see the numbers of what they would be involved with, in adding that additional officer, with the idea that when the military service person came back, they would up their number by one. For the time being, though, once someone was processed and out on the street, if that was the first quarter of the next year, there would probably be six months or less before that person was back. Mr. Sharkey said he’d like to see the Committee make a motion to send the formal request that they look into the personnel increase.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requesting that the Safety Director analyze possible police personnel increase:</w:t>
      </w:r>
      <w:r>
        <w:rPr>
          <w:spacing w:val="0"/>
          <w:sz w:val="24"/>
          <w:szCs w:val="24"/>
        </w:rPr>
        <w:t xml:space="preserve">  Mr. Eberling made the motion that Mr. Hiscock provides numbers to the Committee to that effect so that they could digest it in the context of budget discussions.  Mr. Sharkey recognized a second from Mr. Riley.  Mr. Riley added that they had more than one officer that would potentially be called to active duty.  Mr. Hiscock said they only had one officer currently on active duty.  Lt. Wyrick did not think they had any more active duty potential with either the National Guard or the Reserves.  There was just one. An all in favor vote was taken, and all members present voted in favor of the motion.  </w:t>
      </w:r>
      <w:r>
        <w:rPr>
          <w:b/>
          <w:spacing w:val="0"/>
          <w:sz w:val="24"/>
          <w:szCs w:val="24"/>
        </w:rPr>
        <w:t>MOTION PASSED.</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V. Legislative Matters</w:t>
      </w:r>
    </w:p>
    <w:p>
      <w:pPr>
        <w:pStyle w:val="Normal"/>
        <w:jc w:val="both"/>
        <w:rPr>
          <w:b/>
          <w:b/>
          <w:sz w:val="24"/>
          <w:szCs w:val="24"/>
        </w:rPr>
      </w:pPr>
      <w:r>
        <w:rPr>
          <w:b/>
          <w:sz w:val="24"/>
          <w:szCs w:val="24"/>
        </w:rPr>
        <w:t xml:space="preserve">A.  </w:t>
        <w:tab/>
        <w:t>EMS Ancillary Provider Agreements</w:t>
      </w:r>
    </w:p>
    <w:p>
      <w:pPr>
        <w:pStyle w:val="Normal"/>
        <w:jc w:val="both"/>
        <w:rPr>
          <w:sz w:val="24"/>
          <w:szCs w:val="24"/>
        </w:rPr>
      </w:pPr>
      <w:r>
        <w:rPr>
          <w:sz w:val="24"/>
          <w:szCs w:val="24"/>
        </w:rPr>
        <w:t xml:space="preserve">Mr. Hiscock wished to discuss the idea of becoming an ancillary provider for the EMS services. He knew that they had talked about it initially, at least one or two Safety Committee’s before. He thought that it would be a good idea for the Committee to allow him to enter into agreement on behalf of the City EMS services, to become an ancillary provider. Ironically, in regard to some of those same items and concerns they had previously discussed, he had received a letter, which he copied, from a Ms. Varga, a resident of the City, exactly outlining some of their concerns.  She asked why their EMS services were not part of a provider agreement. It told some of her heartache and financial concern that had it had cost her, in regard to the services her husband received. To echo some of the sentiments contained in the letter, and some of the previous items they’d discussed, their third party EMS biller, Life Force Management, was aware, as of last week, approximately $15,000 of provider payments that had been made directly to the patients of the EMS services. They had not received payment. By becoming an ancillary provider, those payments would be made directly to the City, for their services. It was a concern Mr. Hiscock had, based upon past histories and deficiencies in collecting their EMS fees. They had been actively instituting a new program to ensure and assist them in getting paid for the services provided. An ordinance had been passed by Council, requiring pay for services. He thought it had been mentioned at the last discussion that by entering into the provider agreements, and accepting a lesser rate, that perhaps they might be penalizing certain members of the population who did not have insurance. Mr. Hiscock did not see it as a penalty, necessarily. He saw ancillary provider agreements, and becoming a part of those agreements, as a more efficient way for the City to be paid for the services that their ordinances required. He thought those were the items that were important to them and they could negotiate with different providers’ amounts.  Their ordinance gave the Safety Director wide discretion to work with people who might not have insurance for the services they received.  There were alternatives they could look at.  He asked for either consideration or direct legislation to allow them to enter into some of those provider agreements.  </w:t>
      </w:r>
    </w:p>
    <w:p>
      <w:pPr>
        <w:pStyle w:val="Normal"/>
        <w:jc w:val="both"/>
        <w:rPr>
          <w:sz w:val="24"/>
          <w:szCs w:val="24"/>
        </w:rPr>
      </w:pPr>
      <w:r>
        <w:rPr>
          <w:sz w:val="24"/>
          <w:szCs w:val="24"/>
        </w:rPr>
      </w:r>
    </w:p>
    <w:p>
      <w:pPr>
        <w:pStyle w:val="Normal"/>
        <w:jc w:val="both"/>
        <w:rPr>
          <w:sz w:val="24"/>
          <w:szCs w:val="24"/>
        </w:rPr>
      </w:pPr>
      <w:r>
        <w:rPr>
          <w:sz w:val="24"/>
          <w:szCs w:val="24"/>
        </w:rPr>
        <w:t xml:space="preserve">Mr. Sharkey said that basically what he needed was an ordinance allowing him to make agreements with providers.  Mr. Hiscock said that was correct.  Mr. Sharkey wondered if there was a motion to that affect, so Mr. Brague could draw up some legislation.  </w:t>
      </w:r>
    </w:p>
    <w:p>
      <w:pPr>
        <w:pStyle w:val="Normal"/>
        <w:jc w:val="both"/>
        <w:rPr>
          <w:sz w:val="24"/>
          <w:szCs w:val="24"/>
        </w:rPr>
      </w:pPr>
      <w:r>
        <w:rPr>
          <w:sz w:val="24"/>
          <w:szCs w:val="24"/>
        </w:rPr>
      </w:r>
    </w:p>
    <w:p>
      <w:pPr>
        <w:pStyle w:val="Normal"/>
        <w:jc w:val="both"/>
        <w:rPr>
          <w:sz w:val="24"/>
          <w:szCs w:val="24"/>
        </w:rPr>
      </w:pPr>
      <w:r>
        <w:rPr>
          <w:sz w:val="24"/>
          <w:szCs w:val="24"/>
        </w:rPr>
        <w:t xml:space="preserve">Mr. Eberling wanted to ask a question.  He asked of Mr. Hiscock what the drawbacks would be as an ancillary provider versus…  He knew that the benefit had to do with money paid from insurance companies direct to the victim or insured that was not finding its way back to the City.  He understood that.  What negative reasons did they see, if any, for being involved?  There had to be some.  </w:t>
      </w:r>
    </w:p>
    <w:p>
      <w:pPr>
        <w:pStyle w:val="Normal"/>
        <w:jc w:val="both"/>
        <w:rPr>
          <w:sz w:val="24"/>
          <w:szCs w:val="24"/>
        </w:rPr>
      </w:pPr>
      <w:r>
        <w:rPr>
          <w:sz w:val="24"/>
          <w:szCs w:val="24"/>
        </w:rPr>
      </w:r>
    </w:p>
    <w:p>
      <w:pPr>
        <w:pStyle w:val="Normal"/>
        <w:jc w:val="both"/>
        <w:rPr>
          <w:sz w:val="24"/>
          <w:szCs w:val="24"/>
        </w:rPr>
      </w:pPr>
      <w:r>
        <w:rPr>
          <w:sz w:val="24"/>
          <w:szCs w:val="24"/>
        </w:rPr>
        <w:t xml:space="preserve">Mr. Hiscock thought the primary negative, which had been touched upon at their last discussion, was they would take a reduced rate from what their ordinance required them to receive in terms of services.  That was a big negative.  Mr. Eberling said that was not a reduced rate to the user of the service, but rather a reduced rate that the City would collect.  Mr. Hiscock said that was correct and an important differentiation.  It was not a service related reduction but a payment related reduction.  That was the negative that was heard quite often when talking about an ancillary provider, or entering into those agreements.  To echo some of the comments he made at an earlier discussion in regards to that, there had been issues in the past in collecting the services that they had billed for.  There were considerable outstanding amounts that he was not certain they would be able to collect.  Ancillary provider agreements were a benefit, in that they would allow them to collect a percentage of those amounts, eliminating the middle-man to some degree.  The negative was that they would not be collecting what that Council passed in its ordinance, as deemed appropriate.  If they met the service demands of their citizens by entering into those agreements (he meant they had insurance for a reason), how could the City could not be a part of the provider network for Medical Mutual?  It was the second largest provider in Northeast Ohio.  ‘How could the town ambulance service not be in that provider agreement?  Why could I be asked to pay more than what my insurance would pay for me? Why should I make up the difference?’  He thought that was a negative they could offer as a positive, if they entered into those agreements.  People were facing those issues.  Ms. Varga’s letter was a good example of that to some degree.  The largest negative he could point to was that they would not be collecting what their community, through its ordinance, had said they should collect.  However, the advantages far outweighed the negatives, he believed, in terms of </w:t>
      </w:r>
      <w:r>
        <w:rPr>
          <w:i/>
          <w:sz w:val="24"/>
          <w:szCs w:val="24"/>
        </w:rPr>
        <w:t>not</w:t>
      </w:r>
      <w:r>
        <w:rPr>
          <w:sz w:val="24"/>
          <w:szCs w:val="24"/>
        </w:rPr>
        <w:t xml:space="preserve"> collecting that amount. Wadsworth was currently in the minority of communities that were not part of the ancillary provider agreements.  Most municipalities who had EMS services freely entered into those agreements.  </w:t>
      </w:r>
    </w:p>
    <w:p>
      <w:pPr>
        <w:pStyle w:val="Normal"/>
        <w:jc w:val="both"/>
        <w:rPr>
          <w:sz w:val="24"/>
          <w:szCs w:val="24"/>
        </w:rPr>
      </w:pPr>
      <w:r>
        <w:rPr>
          <w:sz w:val="24"/>
          <w:szCs w:val="24"/>
        </w:rPr>
      </w:r>
    </w:p>
    <w:p>
      <w:pPr>
        <w:pStyle w:val="Normal"/>
        <w:jc w:val="both"/>
        <w:rPr>
          <w:sz w:val="24"/>
          <w:szCs w:val="24"/>
        </w:rPr>
      </w:pPr>
      <w:r>
        <w:rPr>
          <w:sz w:val="24"/>
          <w:szCs w:val="24"/>
        </w:rPr>
        <w:t xml:space="preserve">Mr. Eberling asked him to explain why they were not able to collect certain amounts.  He gave the example of why the insured received the check from the insurer, who used it for other things, to put it mildly.  They knew that happened.  If they could not collect, how did they know the ancillary provider could?  If a person was not coming forth with the funding, were they in direct contact with the insurance company?  In other words, the check went to the ancillary rather than to the patient who used the services.  </w:t>
      </w:r>
    </w:p>
    <w:p>
      <w:pPr>
        <w:pStyle w:val="Normal"/>
        <w:jc w:val="both"/>
        <w:rPr>
          <w:sz w:val="24"/>
          <w:szCs w:val="24"/>
        </w:rPr>
      </w:pPr>
      <w:r>
        <w:rPr>
          <w:sz w:val="24"/>
          <w:szCs w:val="24"/>
        </w:rPr>
      </w:r>
    </w:p>
    <w:p>
      <w:pPr>
        <w:pStyle w:val="Normal"/>
        <w:jc w:val="both"/>
        <w:rPr>
          <w:sz w:val="24"/>
          <w:szCs w:val="24"/>
        </w:rPr>
      </w:pPr>
      <w:r>
        <w:rPr>
          <w:sz w:val="24"/>
          <w:szCs w:val="24"/>
        </w:rPr>
        <w:t xml:space="preserve">Mr. Hiscock replied that individuals received an explanation of benefits when they had payment related issues.  There were denials in insurance claims, all the time, in terms of benefits. The billing service found out through notification when insurance companies either accepted or rejected a claim, and their client, the insured, was paid the total amount in some cases.  Their biller, then, would try to contact the person, saying they knew the person had received the payment for a certain amount for services.  They would be asked if they were going to forward the payment to the City.  That was where the disconnection occurred.  The benefit was to eliminate that step of the process.  He could not tell them, other than that communication, what could happen or did happen.  Most communities, if they entered into the ancillary provider agreements, did not ask for the difference to be made up.  He honestly thought it would be a mistake for them to go in that direction.  Once they entered into those agreements, they knew that the efficiencies were built in by being part of agreements of that nature.  The negative aspects that might occur from people feeling dissatisfied, or that they had a different rate, was that they paid their insurance and deductions normally.  They did not have a change in the services that were provided.  It was the acceptance and willingness to allow them to become providers. That, Mr. Hiscock thought, was beneficial. They often got calls from citizens who were amazed after using the EMS services that they were not already within the networks.  He had the discussion to explain what they were, but honestly, in discussing it with Chief Copley and looking at it with the EMS billing service providers, it was the majority of what was happening out there in society.  He thought it would be beneficial for them to enter into those agreements.  </w:t>
      </w:r>
    </w:p>
    <w:p>
      <w:pPr>
        <w:pStyle w:val="Normal"/>
        <w:jc w:val="both"/>
        <w:rPr>
          <w:sz w:val="24"/>
          <w:szCs w:val="24"/>
        </w:rPr>
      </w:pPr>
      <w:r>
        <w:rPr>
          <w:sz w:val="24"/>
          <w:szCs w:val="24"/>
        </w:rPr>
      </w:r>
    </w:p>
    <w:p>
      <w:pPr>
        <w:pStyle w:val="Normal"/>
        <w:jc w:val="both"/>
        <w:rPr/>
      </w:pPr>
      <w:r>
        <w:rPr>
          <w:sz w:val="24"/>
          <w:szCs w:val="24"/>
        </w:rPr>
        <w:t xml:space="preserve">Mr. Eberling said, lastly, that he hated to put Mr. Hiscock on the spot, but needed to know before making legislation, that that was what was best for everybody involved.  They had approximately $15,000 outstanding, according to Mr. Hiscock, in current, let alone the stuff that was backlogged, that they would probably never be able to collect.  With that amount, and the ancillary provider involved, what would they look to recover of that?  What would they receive of that?  What was the difference between what they took for their effort in the City’s behalf and what they got out of that?  Mr. Hiscock said that amount, he believed, was actually all the City’s amount.  That was the figure they would be entitled to.  It was the amount that was paid (by insurance), that would have been paid directly to the City, if they had ancillary provider agreement protections.  He could not tell them what the total outstanding amount would be.  Mr. Eberling was trying to figure out what percentage they would lose based on that amount.  They could stand to collect that much, he understood, at the moment, if they were involved.  Mr. Hiscock said that was correct.  That was what they had been paid for their billings, out to patients of the EMS service, by insurance providers.  </w:t>
      </w:r>
    </w:p>
    <w:p>
      <w:pPr>
        <w:pStyle w:val="Normal"/>
        <w:jc w:val="both"/>
        <w:rPr>
          <w:sz w:val="24"/>
          <w:szCs w:val="24"/>
        </w:rPr>
      </w:pPr>
      <w:r>
        <w:rPr>
          <w:sz w:val="24"/>
          <w:szCs w:val="24"/>
        </w:rPr>
      </w:r>
    </w:p>
    <w:p>
      <w:pPr>
        <w:pStyle w:val="Normal"/>
        <w:jc w:val="both"/>
        <w:rPr/>
      </w:pPr>
      <w:r>
        <w:rPr>
          <w:sz w:val="24"/>
          <w:szCs w:val="24"/>
        </w:rPr>
        <w:t xml:space="preserve">Mr. Sharkey said they would need a motion to send legislation on, and to have Mr. Brague prepare it. </w:t>
      </w:r>
    </w:p>
    <w:p>
      <w:pPr>
        <w:pStyle w:val="Normal"/>
        <w:jc w:val="both"/>
        <w:rPr>
          <w:sz w:val="24"/>
          <w:szCs w:val="24"/>
        </w:rPr>
      </w:pPr>
      <w:r>
        <w:rPr>
          <w:sz w:val="24"/>
          <w:szCs w:val="24"/>
        </w:rPr>
      </w:r>
    </w:p>
    <w:p>
      <w:pPr>
        <w:pStyle w:val="Normal"/>
        <w:jc w:val="both"/>
        <w:rPr>
          <w:sz w:val="24"/>
          <w:szCs w:val="24"/>
        </w:rPr>
      </w:pPr>
      <w:r>
        <w:rPr>
          <w:b/>
          <w:i/>
          <w:sz w:val="24"/>
          <w:szCs w:val="24"/>
          <w:u w:val="single"/>
        </w:rPr>
        <w:t>Motion on Ancillary Provider Agreements:</w:t>
      </w:r>
      <w:r>
        <w:rPr>
          <w:sz w:val="24"/>
          <w:szCs w:val="24"/>
        </w:rPr>
        <w:t xml:space="preserve">  Mr. Eberling made a motion to have Mr. Brague write legislation for them to come to agreement with selected ancillary providers to assist them in the collection of EMS charges. That would probably need an emergency clause, Mr. Eberling supposed. Mr. Hiscock said the sooner the better would be great, but he also understood the environment they were working in, from Council’s perspective.  He guessed what they were looking for was having Mr. Brague draft some legislation to allow the Safety Director to enter into those agreements.  He thought that, while they knew what their figure was currently, it grew on a daily basis.  It was up to the Committee, but sooner was better.  Mr. Riley seconded the motion.  Mr. Sharkey asked about the three reading rule. Mr. Eberling said that was why he asked Mr. Hiscock if he felt that needed to go to three readings, or not.  Was there a positive reason to put it on emergency clause?  Mr. Hiscock said the only positive he could see was that it saved them money immediately, in terms of the efficiency of getting paid.  However, not that it necessarily made it right, but they had gone that long already.  If they got it on for three readings, anticipating that it would not be ready for the next day’s Council meeting, that would take them to the end of the year.  They would start fresh, in terms of the end of the year, and the beginning of the next.  Mr. Eberling thought that made sense.  People were saying that they were putting an awfully lot on emergency clause.  He suggested they go for the three reading rule on the legislation.  All were in favor.  </w:t>
      </w:r>
      <w:r>
        <w:rPr>
          <w:b/>
          <w:sz w:val="24"/>
          <w:szCs w:val="24"/>
        </w:rPr>
        <w:t>MOTION PASSED</w:t>
      </w:r>
    </w:p>
    <w:p>
      <w:pPr>
        <w:pStyle w:val="Normal"/>
        <w:jc w:val="both"/>
        <w:rPr>
          <w:sz w:val="24"/>
          <w:szCs w:val="24"/>
        </w:rPr>
      </w:pPr>
      <w:r>
        <w:rPr>
          <w:sz w:val="24"/>
          <w:szCs w:val="24"/>
        </w:rPr>
      </w:r>
    </w:p>
    <w:p>
      <w:pPr>
        <w:pStyle w:val="Normal"/>
        <w:jc w:val="both"/>
        <w:rPr>
          <w:sz w:val="24"/>
          <w:szCs w:val="24"/>
        </w:rPr>
      </w:pPr>
      <w:r>
        <w:rPr>
          <w:sz w:val="24"/>
          <w:szCs w:val="24"/>
        </w:rPr>
        <w:t xml:space="preserve">Mr. Eberling’s question – since the motion was off the floor, because they tended to get into the discussion, but were supposed to clear motions before moving on to any additional discussion –  was, if they enacted the emergency clause, would it help them get after the $15,000 before it got too old to go after?  Mr. Hiscock said they were currently looking into getting involved with an EMS-specific collection agency, that they could refer those types of delinquencies and arrearages.  He did not know how much of a guarantee or assistance it would make, because he did not know whether or not that $15,000 was still in their patients’ grasp or not.  While he hoped that that was not a forgone conclusion, reality told him that it might be.  He was not certain an emergency clause would expedite the collection of that.  Mr. Eberling said they had already asked Mr. Brague to put it through a normal three reading rule. Mr. Hiscock thought that would suffice.  Timing would be a clean slate for the first of the year, Mr. Eberling said. He hoped they could grab as much as they could from the past. </w:t>
      </w:r>
    </w:p>
    <w:p>
      <w:pPr>
        <w:pStyle w:val="Normal"/>
        <w:jc w:val="both"/>
        <w:rPr>
          <w:sz w:val="24"/>
          <w:szCs w:val="24"/>
        </w:rPr>
      </w:pPr>
      <w:r>
        <w:rPr>
          <w:sz w:val="24"/>
          <w:szCs w:val="24"/>
        </w:rPr>
      </w:r>
    </w:p>
    <w:p>
      <w:pPr>
        <w:pStyle w:val="Normal"/>
        <w:jc w:val="both"/>
        <w:rPr>
          <w:sz w:val="24"/>
          <w:szCs w:val="24"/>
        </w:rPr>
      </w:pPr>
      <w:r>
        <w:rPr>
          <w:sz w:val="24"/>
          <w:szCs w:val="24"/>
        </w:rPr>
        <w:t>Mr. Sharkey imagined that, in the event that it moved on and they decided that it should happen faster, they could always call from Council floor to suspend the rules, and make it an emergency. He was comfortable with that. Mr. Eberling was in agreement.</w:t>
      </w:r>
    </w:p>
    <w:p>
      <w:pPr>
        <w:pStyle w:val="Normal"/>
        <w:jc w:val="both"/>
        <w:rPr>
          <w:b/>
          <w:b/>
          <w:sz w:val="24"/>
          <w:szCs w:val="24"/>
        </w:rPr>
      </w:pPr>
      <w:r>
        <w:rPr>
          <w:b/>
          <w:sz w:val="24"/>
          <w:szCs w:val="24"/>
        </w:rPr>
      </w:r>
    </w:p>
    <w:p>
      <w:pPr>
        <w:pStyle w:val="Normal"/>
        <w:jc w:val="both"/>
        <w:rPr>
          <w:b/>
          <w:b/>
          <w:sz w:val="24"/>
          <w:szCs w:val="24"/>
        </w:rPr>
      </w:pPr>
      <w:r>
        <w:rPr>
          <w:b/>
          <w:sz w:val="24"/>
          <w:szCs w:val="24"/>
        </w:rPr>
        <w:t>B.</w:t>
        <w:tab/>
        <w:t>Seized Vehicle Internet Auction</w:t>
      </w:r>
    </w:p>
    <w:p>
      <w:pPr>
        <w:pStyle w:val="Normal"/>
        <w:jc w:val="both"/>
        <w:rPr>
          <w:sz w:val="24"/>
          <w:szCs w:val="24"/>
        </w:rPr>
      </w:pPr>
      <w:r>
        <w:rPr>
          <w:sz w:val="24"/>
          <w:szCs w:val="24"/>
        </w:rPr>
        <w:t xml:space="preserve">Mr. Hiscock had spoken with Mr. Brague about preparing legislation to allow the Police Department to auction, by internet, three vehicles. Two were seized, and one was an out of service unmarked vehicle. The process, for the Committee’s benefit, was that, usually in the beginning of the year, they passed a resolution allowing them to use the internet auction as a device. In the past, they’d used Chase Ministries, through the Fire Department, to auction materials. He had contacted individuals at that entity, and they were more than willing and able to help the City. Mr. Brague was preparing, at Mr. Hiscock’s request, legislation. He told Mr. Brague that he would bring it to the Committee for a recommendation. His hope was that the Committee would allow them to dispose of those vehicles in that manner. </w:t>
      </w:r>
    </w:p>
    <w:p>
      <w:pPr>
        <w:pStyle w:val="Normal"/>
        <w:jc w:val="both"/>
        <w:rPr>
          <w:sz w:val="24"/>
          <w:szCs w:val="24"/>
        </w:rPr>
      </w:pPr>
      <w:r>
        <w:rPr>
          <w:sz w:val="24"/>
          <w:szCs w:val="24"/>
        </w:rPr>
      </w:r>
    </w:p>
    <w:p>
      <w:pPr>
        <w:pStyle w:val="Normal"/>
        <w:jc w:val="both"/>
        <w:rPr>
          <w:sz w:val="24"/>
          <w:szCs w:val="24"/>
        </w:rPr>
      </w:pPr>
      <w:r>
        <w:rPr>
          <w:b/>
          <w:i/>
          <w:sz w:val="24"/>
          <w:szCs w:val="24"/>
          <w:u w:val="single"/>
        </w:rPr>
        <w:t>Motion for Internet Auction:</w:t>
      </w:r>
      <w:r>
        <w:rPr>
          <w:sz w:val="24"/>
          <w:szCs w:val="24"/>
        </w:rPr>
        <w:t xml:space="preserve">  That would take a motion, Mr. Eberling said.  He was very happy with the results they’d had thus far, with the fire vehicles. They had exceeded their expectations on what they were able to achieve with those older city vehicles. It had worked out very well for them, and he did not see any reason not to go ahead. Mr. Eberling made a motion to approve Mr. Brague’s writing of that legislation, to allow Mr. Hiscock to enter into a contract with that provider. Mr. Riley seconded.  All were in favor.  </w:t>
      </w:r>
      <w:r>
        <w:rPr>
          <w:b/>
          <w:sz w:val="24"/>
          <w:szCs w:val="24"/>
        </w:rPr>
        <w:t xml:space="preserve">MOTION PASSED. </w:t>
      </w:r>
    </w:p>
    <w:p>
      <w:pPr>
        <w:pStyle w:val="Normal"/>
        <w:jc w:val="both"/>
        <w:rPr>
          <w:b/>
          <w:b/>
          <w:sz w:val="24"/>
          <w:szCs w:val="24"/>
        </w:rPr>
      </w:pPr>
      <w:r>
        <w:rPr>
          <w:b/>
          <w:sz w:val="24"/>
          <w:szCs w:val="24"/>
        </w:rPr>
      </w:r>
    </w:p>
    <w:p>
      <w:pPr>
        <w:pStyle w:val="Normal"/>
        <w:jc w:val="both"/>
        <w:rPr>
          <w:spacing w:val="0"/>
          <w:sz w:val="24"/>
          <w:szCs w:val="24"/>
        </w:rPr>
      </w:pPr>
      <w:r>
        <w:rPr>
          <w:spacing w:val="0"/>
          <w:sz w:val="24"/>
          <w:szCs w:val="24"/>
        </w:rPr>
        <w:t xml:space="preserve">Mr. Sharkey stated that the three reading rule should be fine for that, and the others agreed. It was basically the same thing they entered into, to sell the fire truck last year. They’d gone three readings at that time, Mr. Eberling said. Mr. Hiscock noted that it also gave them time to have the print postings, through the internet. That added to their value. </w:t>
      </w:r>
    </w:p>
    <w:p>
      <w:pPr>
        <w:pStyle w:val="Normal"/>
        <w:jc w:val="both"/>
        <w:rPr>
          <w:spacing w:val="0"/>
          <w:sz w:val="24"/>
          <w:szCs w:val="24"/>
        </w:rPr>
      </w:pPr>
      <w:r>
        <w:rPr>
          <w:spacing w:val="0"/>
          <w:sz w:val="24"/>
          <w:szCs w:val="24"/>
        </w:rPr>
      </w:r>
    </w:p>
    <w:p>
      <w:pPr>
        <w:pStyle w:val="Normal"/>
        <w:jc w:val="both"/>
        <w:rPr/>
      </w:pPr>
      <w:r>
        <w:rPr>
          <w:spacing w:val="0"/>
          <w:sz w:val="24"/>
          <w:szCs w:val="24"/>
        </w:rPr>
        <w:t>Mr. Hiscock said he would remind them in January to pass the resolution authorizing them to do that, for next year, so there was no delay. They could pass it, and then sell vehicles as they came to them, and other equipment, during the year. They would do it in January.</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where the funding they received went. Lt. Wyrick answered that the proceeds from the two seized vehicles would go into the Law Enforcement Trust account. With the departmental vehicle, he believed it would go to the general fund. That was the same as any other seized property, Mr. Eberling began.  No, Lt. Wyrick said, not seized, but forfeited property. Those went into the Law Enforcement Trust, since they were the result of criminal actions, Mr. Hiscock said. But the City vehicle, which was an unmarked vehicle no longer in service, was a general fund vehicle. Those monies should be deposited back into the general fun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about used fire apparatus, and where those funds went. Mr. Hiscock said that, in the past, he understood that it went back into the fire equipment fund. Mr. Eberling just wondered, since they were directing those dollars. Wherever they went, the City could use it. Mr. Hiscock said he’d reacted because they had had that same discussion, when contemplating the auctioning of those vehicles. That was a good question, Mr. Sharkey said, because sometimes they assumed they knew where things were going, but when they found out where they really went, it was something totally different. Mr. Hiscock said that if it were up to the departments, they would immediately be under the department’s control, but in that case, and rightfully so, the seized vehicles were treated differently than the City vehicle.  So, Mr. Eberling joked, it was not going to golf junkets for the safety forces. There was some kidding about the bailed out companies. Mr. Eberling knew the City was very diligent with their funding. </w:t>
      </w:r>
    </w:p>
    <w:p>
      <w:pPr>
        <w:pStyle w:val="Normal"/>
        <w:jc w:val="both"/>
        <w:rPr>
          <w:b/>
          <w:b/>
          <w:spacing w:val="0"/>
          <w:sz w:val="24"/>
          <w:szCs w:val="24"/>
        </w:rPr>
      </w:pPr>
      <w:r>
        <w:rPr>
          <w:b/>
          <w:spacing w:val="0"/>
          <w:sz w:val="24"/>
          <w:szCs w:val="24"/>
        </w:rPr>
      </w:r>
    </w:p>
    <w:p>
      <w:pPr>
        <w:pStyle w:val="Normal"/>
        <w:jc w:val="both"/>
        <w:rPr>
          <w:b/>
          <w:b/>
          <w:sz w:val="24"/>
          <w:szCs w:val="24"/>
          <w:u w:val="single"/>
        </w:rPr>
      </w:pPr>
      <w:r>
        <w:rPr>
          <w:b/>
          <w:sz w:val="24"/>
          <w:szCs w:val="24"/>
          <w:u w:val="single"/>
        </w:rPr>
        <w:t>VI.   City Traffic Management Plan</w:t>
      </w:r>
    </w:p>
    <w:p>
      <w:pPr>
        <w:pStyle w:val="Normal"/>
        <w:jc w:val="both"/>
        <w:rPr>
          <w:b/>
          <w:b/>
          <w:sz w:val="24"/>
          <w:szCs w:val="24"/>
        </w:rPr>
      </w:pPr>
      <w:r>
        <w:rPr>
          <w:b/>
          <w:sz w:val="24"/>
          <w:szCs w:val="24"/>
        </w:rPr>
        <w:t>A. Resolution 01-10 Discussion</w:t>
      </w:r>
    </w:p>
    <w:p>
      <w:pPr>
        <w:pStyle w:val="Normal"/>
        <w:jc w:val="both"/>
        <w:rPr>
          <w:sz w:val="24"/>
          <w:szCs w:val="24"/>
        </w:rPr>
      </w:pPr>
      <w:r>
        <w:rPr>
          <w:sz w:val="24"/>
          <w:szCs w:val="24"/>
        </w:rPr>
        <w:t xml:space="preserve">In the last month and a half, extensive work was done on the traffic management plan, which was passed in a 2001 resolution.  At its time, Mr. Hiscock believed it served a function, and gave them a good framework in which to work traffic related issues, that citizens brought to their attention. He brought it up because he would like to ask the Committee to reexamine Resolution No. 01-010 and open it up in forthcoming meetings for review and modify it. By that, he meant that the resolution provided a good general framework, and some good thresholds for determination and changes for situations in the City’s neighborhoods. However, being that it was designed in 2001, it used traffic counting techniques from that time, and there had been advancements made in those areas. He felt a bit ‘handcuffed by its current format, in instituting some of the current traffic counting approaches they could take – for instance, the use of temporary devices, like rumble strips or speed bumps to address certain neighborhood concerns.  Also, they could use high intensity signage approaches, or educational approaches, such as pamphlets, community meetings and those types of issues. He thought that more latitude would help, in letting the citizens in the neighborhood take a more proactive approach in what went on in their communities. In looking at their traffic management plans, and then reviewing more modern traffic counting solutions, that they could do more. He would be distributing some of his suggested changes to the Committee, and welcomed the opportunity to discuss those. He just wanted to bring it up, at that point. He knew Mr. Riley had some vast knowledge with traffic related issues. Addressing those as a Committee, he felt they could make some positive changes in the resolution. Mr. Sharkey looked forward to that.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VII.   Safety Force Budget Items</w:t>
      </w:r>
    </w:p>
    <w:p>
      <w:pPr>
        <w:pStyle w:val="Normal"/>
        <w:jc w:val="both"/>
        <w:rPr/>
      </w:pPr>
      <w:r>
        <w:rPr>
          <w:b/>
          <w:sz w:val="24"/>
          <w:szCs w:val="24"/>
        </w:rPr>
        <w:t xml:space="preserve">A. Q &amp; A Discussion  </w:t>
        <w:tab/>
        <w:tab/>
      </w:r>
    </w:p>
    <w:p>
      <w:pPr>
        <w:pStyle w:val="Normal"/>
        <w:jc w:val="both"/>
        <w:rPr>
          <w:spacing w:val="0"/>
          <w:sz w:val="24"/>
          <w:szCs w:val="24"/>
        </w:rPr>
      </w:pPr>
      <w:r>
        <w:rPr>
          <w:spacing w:val="0"/>
          <w:sz w:val="24"/>
          <w:szCs w:val="24"/>
        </w:rPr>
        <w:t xml:space="preserve">Mr. Hiscock pointed out the members of Council and Committee had received the budget items. If there were questions or items that they wanted to discuss he welcomed the opportunity to comment on those.  He wanted Mr. Likley and Lt. Wyrick to discuss from a Fire and Police perspective some of their items that were contained in the budget.  They could explain what they were or the needs for them would be.  He wanted to give them an opportunity to address any of thos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Riley said he was still going through the budget and he understood what he had read so far.  He did not have any disagreements with it.  Mr. Eberling had one question.  With regard to the items that were solicited on the initial wish list from both Chiefs, a red pen had been taken to some of that, and every section of the City was asked to do that.   Mr. Eberling asked whether the items they initially rejected from the budget proposal, from both safety forces, without looking at the pages and spelling out the proposed budget, had stayed intact. Mr. Hiscock did not understand the question.  Mr. Eberling said they were talking about additional cruisers, the gurneys to facilitate lifting of extremely heavy patients, and also some riot type gear to protect them from projectiles.  There were a lot of things. Mr. Hiscock said he could give them a brief overview of that.</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said when the Chiefs presented their proposed budgets, they included all items that were necessary to improve the level of services in the departments.  Obviously, they could not be given everything they wanted, all the time.  They could certainly measure, in terms of the mission and goals, and financially determine what they could afford to do, and what they could do in the future.  For instance, there was a replacement vehicle matrix they were part of, on the police side, with many departments in the City.  They contributed yearly to those replacement costs.  They would again do that as they did last year, this year.  According to that matrix, they should be replacing four vehicles that year.  Honestly, they could not afford to do that.  While those replacements needed to occur, they trimmed that request from a four vehicle replacement down to two vehicles.  Eventually, they would have to make up that difference.  The following year, looking at what they knew was going on in the general macro economy, as well as what was happening in the City’s budget, would probably not be the year to do that.  They initially had a need, and still did, for a four-wheel drive vehicle.  They experienced some issues during storms last winter when there were only unmarked vehicles on the road.  That was not a situation where they wanted to be.  Because of gas concerns and fuel costs and those issues, they adjusted their SUV request to another cruiser. They may explore a different model and make than had been used in the past, to see if they could do better on fuel mileage.  He thought it was time.  It had been a while since they had investigated other makes and models. They were going to try to do tha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had taken the red pen to some of the items presented. On some of those issues, they reduced the numbers rather than reduce the items altogether.  Mr. Eberling mentioned the Stryker Pro cots on the EMS side.  Chief Copley had requested four so there would be one in each medic unit.  By all means, those items would be beneficial and help them do their jobs in situations where their equipment was getting older and not meeting standards that some of the newer equipment did.  They were also expensive, at $12,000 each.  They did not have the ability to do that.  Rather than strike all those items, they were going to get one, and see how that one worked out.  They could plan for additional expenditures in the coming years for completing the entire medic outfitted with those item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One of the items they brought up was what was known as the bat shield.  That was a personal protection device, a ‘first in’ shield.  That would probably have been warranted, as they painfully learned, during their hostage situation on Broad Street.  Their officers were first in, SWAT units were not mobilized at that time, and they could have used that device. That particular item was a costly one.  They would like to get those items, but that was something that they would not get this year.  That would be high on the list the following year.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One of the big ticket items he thought was vitally essential, that he would be looking to acquire in the 2010 budget, was a fingerprint scanner.  They were behind the times, in terms of the way they did fingerprints.  Their local school district had a more technologically advanced item than the City did.  That was certainly something they needed, and was on Chief Singleton’s request list.  It was a $40-50,000 item.  They were not going to be able to fiscally commit to that item.  Those types of things were initially required.  They had done their best to work within what they had, in the budget.  He thought they presented them with what he felt was the best they could do.  Maintaining their level of service, improving those and moving forward as well as staying fiscally committee to their boundaries.  </w:t>
      </w:r>
    </w:p>
    <w:p>
      <w:pPr>
        <w:pStyle w:val="Normal"/>
        <w:jc w:val="both"/>
        <w:rPr>
          <w:b/>
          <w:b/>
          <w:spacing w:val="0"/>
          <w:sz w:val="24"/>
          <w:szCs w:val="24"/>
          <w:u w:val="single"/>
        </w:rPr>
      </w:pPr>
      <w:r>
        <w:rPr>
          <w:b/>
          <w:spacing w:val="0"/>
          <w:sz w:val="24"/>
          <w:szCs w:val="24"/>
          <w:u w:val="single"/>
        </w:rPr>
      </w:r>
    </w:p>
    <w:p>
      <w:pPr>
        <w:pStyle w:val="Normal"/>
        <w:jc w:val="both"/>
        <w:rPr>
          <w:spacing w:val="0"/>
          <w:sz w:val="24"/>
          <w:szCs w:val="24"/>
        </w:rPr>
      </w:pPr>
      <w:r>
        <w:rPr>
          <w:spacing w:val="0"/>
          <w:sz w:val="24"/>
          <w:szCs w:val="24"/>
        </w:rPr>
        <w:t xml:space="preserve">Mr. Sharkey asked about the purchase of five vehicles – four cruisers and a 4-wheel drive. Mr. Hiscock clarified that it was four total vehicles, according to the maintenance replacement list. That was two marked cruisers and two unmarked vehicles. That’s what was scheduled for the year. There was a different reason for that number. It was all the years accumulated, because some years they’d skipped on the replacements. A cruiser was totaled in an accident, and there were issues like that. They would have to make up that replacement schedule, at some point. The coming year was just not the year to do it, because of decreased revenue. Mr. Sharkey asked if one of the vehicles purchased would be a 4-wheel drive, and Mr. Hiscock said it would not, at that point. The reason they did away with it was due to concerns about replacing vehicles, as well as fuel consumpt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said that questions had been brought to him as to whether or not they were going to replace the Fire Department’s 4-wheel drive. Was that coming or going? Mr. Hiscock said that would not be replaced in the coming year. There were discussions that the Committee members might remember, about that replacement. It was in the schedule, actually, but rather than incur that expense, they could make do with it, and they were going to do that, until it presented an opportunity to be replaced. Mr. Eberling noted that it was easier said than done. Although they had to vote on the budget as a collective group, and take into account what was best for the administration, safety forces, all the other departments and the citizens.  What he did not want to see happen… he had been with the Safety Committee since he was first elected.  He was in his second term, and they were in very bad shape during his first term, with the cruisers. There were some antique vehicles out there that were costing an arm and a leg to keep on the road, just to have patrol people out in certain time frames. He understood and appreciated the fact that they had to go from four to two, and knew the reason why, but did not want to get in that shape again, where they did not need four, but seven, or six. That was very difficult to catch up. He did remember the previous safety director saying that they had to act quickly on certain things, before the end of the year, to secure better pricing. He understood that they were looking at other makes and models, and that might help them, as well.  He did not want to see them regress to the point that there were vehicles out there with multiple hundreds of thousands of miles to do what they needed to do when they needed to do it. Fortunately, in the fire end of things, they’d done well with the levy money to pre-save for those big ticket items like the ladder truck and the new pumpers. With the police cruiser replacement, it was unfortunate that the economy was what it was, but he wanted to make sure they did not get into the situation they were befor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knew what he was talking about. One of his thoughts, and he realized that, at first, it might not sound like a good idea, was that there were people who would lease them anything. Had anyone looked into the possibility of leasing police vehicles? Mr. Hiscock had not.  It was a very narrow market. There were not many entities that would do that, given the wear and tear that was put on them. Mr. Eberling wondered what they did when the lease was up. They were pretty much done. The value to a leasing company was that they still had value left in a vehicle. Mr. Sharkey had worked for a pipeline that had Pacific Equipment, which was much more individualized than police cruisers. There were all kinds of security people who would buy a used police cruiser. He thought it was something they should look at. He did not think what they were doing made sense, in that they were taking a vehicle that was ‘not cost effective’ as a police vehicle, so it was not cost effective for the Police Department to keep it, so it was given to Ron Likley to use for his inspectors. Just because he was using it for his inspectors did not change the maintenance costs for that vehicle. Mr. Hiscock said he believed the idea behind the matrix was to eliminate some of those lifespan issues. Exactly, Mr. Sharkey remarked.  That, Mr. Hiscock said, was to remove the cruisers from their cruiser capacity at an earlier time in their lifespan, so that the departments could get some use out of those vehicles, rather than handing off vehicles that were reaching the end of their life. Mr. Sharkey thought they were going down the same wrong road again. Unfortunately, Mr. Hiscock said, it appeared they were in that area, with, at least, those cruisers. The idea was that that they would have to make up the difference at some point in time. While he understood that they did not want to do it seven at a time, next year, rather than the two scheduled, maybe they ought to get three. It was a question of the ability to do it, under the budgeting system.  They could expect that to be presented to the Committee, with reasons as to why. Mr. Eberling understood that if the budget was approved, they would get one unmarked and one marked, as two of the four.  Would they both be marked? One would be marked, and one unmarked, Mr. Hiscock said.  That was their current requirement.  That would be the replacement of two vehicles with the highest current miles, and two vehicles that were rusting through, at that point. One was pretty much off the road, pursuant to the vehicle maintenance department’s request. They did use it as a canine unit, so it was not used as often as some of the other cruisers. Mr. Eberling liked the fact that they were checking other suppliers. He thought they owed that to the C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commented that so far, they had talked as managers, but had not heard anything from the two department chiefs. He asked if Lt. Wyrick had anything to add. Lt. Wyrick addressed the topic of leasing police vehicles, and they did look at that. He did not have the details, but it worked out that it was not cost effective to do the leasing. He was not sure where they were on current vehicles, and did not have a snapshot on their mileage and maintenance costs. When they had the infusion of the five cars two years ago, those had certainly helped. Mr. Eberling asked to see a rundown of what was currently on staff, and the current mileages and age. Mr. Sharkey would like to know the maintenance problems they were having, and one of the things they had to add, even if it was not in the budget, was that they were told that the Crown Vic’s actually needed a $1,000 upgrade each, for the safety of the officers. That was for a deluge system, for the rear ends of the cars (for fire suppression).  That was something they had to add for the safety of the police officers. Mr. Hiscock said that was actually part of the budget. Chief Singleton asked to replace the fleet, in terms of installing fire suppression. If they could remember the earlier budget discussions, he talked about the line of duty deaths that occurred in police officers. A vast amount of them was from vehicle accidents, and retrofitting cruisers with those fire suppression units was one of its requests. Unfortunately, cost prohibited them from doing the entire fleet at once. In addition, there was a constant flux of vehicles being taken out of the fleet, so Mr. Hiscock had suggested that they do four vehicles that year. That did not make the officers in the vehicles without it very happy.  The idea was, over time, they would complete the entire fleet. They were actually more than $1,000 apiece. Mr. Sharkey asked if it really made sense to put $1,000 or more into a vehicle they were telling him was rusted out. Right, Mr. Hiscock said; that was why he reduced the number. Mr. Sharkey said they had to look at replacing vehicles from a much larger standpoint.  Other things in the budget hurt but police and fire vehicles had to be one of their high priorities.  Mr. Eberling agreed. They needed to take a good look at what they were doing. Mr. Hiscock added his assent, but thought Mr. Easton would have something different to say.  He noted Mr. Sharkey’s thoughts, and he agreed that emergency vehicles were essential. It was a 24-hour mission based service provided, which was a little different from some of the other services the City provided. Certainly, the vehicles were a key to their ability to provide those services to the commun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sumed the new vehicles would already have the deluge system. Mr. Hiscock said they would have fire suppression units installe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Sharkey asked if Assistant Chief Likley had anything to add, but he had nothing to add to the budget.  </w:t>
      </w:r>
    </w:p>
    <w:p>
      <w:pPr>
        <w:pStyle w:val="Normal"/>
        <w:jc w:val="both"/>
        <w:rPr>
          <w:spacing w:val="0"/>
          <w:sz w:val="24"/>
          <w:szCs w:val="24"/>
        </w:rPr>
      </w:pPr>
      <w:r>
        <w:rPr>
          <w:spacing w:val="0"/>
          <w:sz w:val="24"/>
          <w:szCs w:val="24"/>
        </w:rPr>
      </w:r>
    </w:p>
    <w:p>
      <w:pPr>
        <w:pStyle w:val="Normal"/>
        <w:jc w:val="both"/>
        <w:rPr>
          <w:b/>
          <w:b/>
          <w:sz w:val="24"/>
          <w:szCs w:val="24"/>
          <w:u w:val="single"/>
        </w:rPr>
      </w:pPr>
      <w:r>
        <w:rPr>
          <w:b/>
          <w:sz w:val="24"/>
          <w:szCs w:val="24"/>
          <w:u w:val="single"/>
        </w:rPr>
        <w:t>VIII. Other</w:t>
      </w:r>
    </w:p>
    <w:p>
      <w:pPr>
        <w:pStyle w:val="Normal"/>
        <w:jc w:val="both"/>
        <w:rPr>
          <w:b/>
          <w:b/>
          <w:sz w:val="24"/>
          <w:szCs w:val="24"/>
        </w:rPr>
      </w:pPr>
      <w:r>
        <w:rPr>
          <w:b/>
          <w:sz w:val="24"/>
          <w:szCs w:val="24"/>
        </w:rPr>
        <w:t>A. Traffic Enforcement Cameras</w:t>
      </w:r>
    </w:p>
    <w:p>
      <w:pPr>
        <w:pStyle w:val="Normal"/>
        <w:jc w:val="both"/>
        <w:rPr/>
      </w:pPr>
      <w:r>
        <w:rPr>
          <w:spacing w:val="0"/>
          <w:sz w:val="24"/>
          <w:szCs w:val="24"/>
        </w:rPr>
        <w:t xml:space="preserve">A growing item of interest with citizens, Mr. Hiscock said, at a number of intersections throughout the community, whether stop light related issues or speed enforcement, was the idea of traffic enforcement cameras. He wanted to introduce the topic to the Committee, which was really known as automated photo enforcement. They were the cameras seen in some communities, at intersections. There were multiple vendors out there with a wide array of services. He wanted the Committee to know that, within the community, there were intersections that were the subject of daily complaints, as far as people running red lights and near miss accidents. They were certainly no different, in terms of collisions and such things. It might be an area they would want to look at. Many of those photo enforcement cameras involved enforcement against the registered owner of the vehicle that, as they knew, was not always the driver of the vehicles. Many communities and courts who interpreted those photo enforcement matters realized that.  They gave the registered owner the ability to disclose who was driving the vehicle at that time.  They often did not enforce points on licenses as a result of those enforcements. It became a civil matter.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re was a counter argument they heard, oftentimes. Early on, it was a matter of case decisions, as to whether it was just a way to generate revenue. The way that was countered was that many of those cameras were installed and monitored by companies. There was no minimal investment by the community into the cameras. They were posted and studied at intersections at which they could do the most to reduce accidents or collisions by their presence. Certainly, there was an important procedure. Before a ticket was issued, the video gathered by that third party was reviewed by a law enforcement officer, and a citation was issued pursuant to that officer’s recommendation. There was a level of law enforcement involved, and situations where the people who were the registered owner were not the operator of the vehicles. Those analyses and discussions had already been played out. The decision of the courts had come down that they were valid photo enforcement devices. Not to say that there were not issues specific to certain locations. There certainly were, but if they were serious about looking at it, and approving, with the growing changes on Akron Road, by the Commons, or Hartman Road and SR-261, which was a common problem area, or Great Oaks, they were getting increased complaints about people running red lights. It happened all over the community. Those were just some suggested areas. They could get those companies in to look at what they ha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they were paid for out of the civil forfeitures. Mr. Hiscock said they took a percentage of the recovered amount. Every company was different. For little or no investment, they would do that. Over time, certain companies said they would pay them back for the investment on the camera, and would relinquish the rights to the camera over a seven to eight year period. There were different mechanisms of paymen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asked if he had spoken to municipalities to share their experiences. Mr. Hiscock had, and those cameras were very popular in the Columbus area, in communities the size of Wadsworth. They had instituted those cameras for red light issues they were having, and serious accidents. Two communities noted a 55% reduction in accidents at particular intersections. Another community reported a 77% decrease in a large shopping area intersection collision rate. That was the goal. What they really wanted to do by photo enforcement was to change driver behavior. Get them to stop at the red lights and stay stopped. It was not about revenue generation or how many tickets some third party entity could write, or about what a magistrate or judge felt about those photo array cameras. It was photo enforcement.  It really was about changing driver behavior at red ligh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one of the City’s officers would review those. They knew what would come from the public. Mr. Hiscock assured that it would be one of the City officer’s that would issue the citation, if vali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thought there was a good argument for that, particularly when they were saying that they were not under-manned, but stressed. That somewhat gave them another person, maybe even two, because those things worked 24 hours a day, seven days a week. He would be in favor of pursuing those. He asked if Mr. Hiscock needed anything legislative. Mr. Hiscock said they could authorize Mr. Brague to prepare something to allow him to explore opportunities, or even entering into a program with a vendor, with regard to what he would call automated photo enforcemen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In Mr. Riley’s opinion, that would have to be coupled with quite a bit of education to the public with the reasoning behind it, and why it was being used, and that it was coming from the public. That would certainly be important, Mr. Hiscock said, to institute that process without a good background on it might be premature. Mr. Eberling said he hit it right on the head. It was going to be a revenue generator. That was the way it would be labeled, unless there was good education, prior, or put something on WCTV. Mr. Hiscock said that, by them allowing him to take that step, he could gather more information, perhaps, and then report again, before entering into one of those contractual arrangements. They could at least explore it. He thought it necessary to add it to the agenda because they were receiving increased calls from citizens concerned about other individuals, and particularly red light instances. While speed was always a concern for the community, he thought those automated cameras were probably better used for red light enforcement, at that point. Mr. Sharkey had heard a lot of discussion about SR-261, I-76 and the north end. Those issues were only going to continue, and Mr. Hiscock feared they would worsen. Mr. Eberling saw it daily, at Great Oaks and SR-94. </w:t>
      </w:r>
    </w:p>
    <w:p>
      <w:pPr>
        <w:pStyle w:val="Normal"/>
        <w:jc w:val="both"/>
        <w:rPr>
          <w:spacing w:val="0"/>
          <w:sz w:val="24"/>
          <w:szCs w:val="24"/>
        </w:rPr>
      </w:pPr>
      <w:r>
        <w:rPr>
          <w:spacing w:val="0"/>
          <w:sz w:val="24"/>
          <w:szCs w:val="24"/>
        </w:rPr>
      </w:r>
    </w:p>
    <w:p>
      <w:pPr>
        <w:pStyle w:val="Normal"/>
        <w:jc w:val="both"/>
        <w:rPr>
          <w:spacing w:val="0"/>
          <w:sz w:val="24"/>
          <w:szCs w:val="24"/>
        </w:rPr>
      </w:pPr>
      <w:r>
        <w:rPr>
          <w:b/>
          <w:i/>
          <w:spacing w:val="0"/>
          <w:sz w:val="24"/>
          <w:szCs w:val="24"/>
          <w:u w:val="single"/>
        </w:rPr>
        <w:t>Motion on Traffic Enforcement Cameras:</w:t>
      </w:r>
      <w:r>
        <w:rPr>
          <w:spacing w:val="0"/>
          <w:sz w:val="24"/>
          <w:szCs w:val="24"/>
        </w:rPr>
        <w:t xml:space="preserve"> Mr. Eberling would make a, but noted that it was a bit premature to enter into a purchase agreement or provider agreement.  He would like to see more. Mr. Sharkey thought they needed to make it a motion so that Mr. Hiscock could pursue and explore alternatives, in terms of automated photo enforcement, Mr. Hiscock finished. So they could get more information, Mr. Riley said.  Mr. Eberling continued his motion to go out and grab what was available and report to the Committee on the options. Then they could move forward. Mr. Eberling thought it was an idea whose time had come, in his opinion. He probably had had more complaints about speeding in his ward that year, than any other single complaint from the citizens. He did not remember it being that bad in the first two years he was on Council. He was all for getting those people slowed down. Mr. Hiscock said that by reexamining the traffic management plan, and getting photo enforcement up in certain areas of the City, they could certainly explain and reconcile the need for those changes, to the community. It certainly addressed their needs. Mr. Riley seconded the motion. All were in favor.  </w:t>
      </w:r>
      <w:r>
        <w:rPr>
          <w:b/>
          <w:spacing w:val="0"/>
          <w:sz w:val="24"/>
          <w:szCs w:val="24"/>
        </w:rPr>
        <w:t xml:space="preserve">MOTION PASSED. </w:t>
      </w:r>
    </w:p>
    <w:p>
      <w:pPr>
        <w:pStyle w:val="Normal"/>
        <w:jc w:val="both"/>
        <w:rPr>
          <w:b/>
          <w:b/>
          <w:spacing w:val="0"/>
          <w:sz w:val="24"/>
          <w:szCs w:val="24"/>
        </w:rPr>
      </w:pPr>
      <w:r>
        <w:rPr>
          <w:b/>
          <w:spacing w:val="0"/>
          <w:sz w:val="24"/>
          <w:szCs w:val="24"/>
        </w:rPr>
      </w:r>
    </w:p>
    <w:p>
      <w:pPr>
        <w:pStyle w:val="Normal"/>
        <w:jc w:val="both"/>
        <w:rPr>
          <w:b/>
          <w:b/>
          <w:sz w:val="24"/>
          <w:szCs w:val="24"/>
        </w:rPr>
      </w:pPr>
      <w:r>
        <w:rPr>
          <w:b/>
          <w:sz w:val="24"/>
          <w:szCs w:val="24"/>
        </w:rPr>
        <w:t>B.  Golf Cart Usage</w:t>
      </w:r>
    </w:p>
    <w:p>
      <w:pPr>
        <w:pStyle w:val="Normal"/>
        <w:jc w:val="both"/>
        <w:rPr>
          <w:sz w:val="24"/>
          <w:szCs w:val="24"/>
        </w:rPr>
      </w:pPr>
      <w:r>
        <w:rPr>
          <w:spacing w:val="0"/>
          <w:sz w:val="24"/>
          <w:szCs w:val="24"/>
        </w:rPr>
        <w:t>Mr. Hiscock wished to revisit the item because there seemed to be a growing interest in the use of golf carts and utility vehicles on the City streets, and their feasibility. It first came to light when they were dealing with fuel consumption and costs. He deemed their previous discussion interesting. In numerous discussions, subsequent and prior to that Committee discussion with Chief Singleton, he was not in favor, and deemed that the safety concerns what those types of vehicles on the roads, with regular motor vehicles, and even trucks, was great. They caused a grave danger to the operators of the particular vehicles</w:t>
      </w:r>
      <w:r>
        <w:rPr>
          <w:sz w:val="24"/>
          <w:szCs w:val="24"/>
        </w:rPr>
        <w:t xml:space="preserve">. While he could not say he disagreed with them, there was an interest out there to look at those. Perhaps they looked at other communities in Ohio who were </w:t>
      </w:r>
      <w:r>
        <w:rPr>
          <w:spacing w:val="0"/>
          <w:sz w:val="24"/>
          <w:szCs w:val="24"/>
        </w:rPr>
        <w:t>permitting those vehicles on their roadways. There would probably be an increase in those alternative vehicles, given the fuel related costs they were seeing in the economy. Maybe they should look at alternatives. For instance, the use of the vehicles within certain communities, or limited access points within the community. Those were just suggestions, since the cart issue and alternative vehicle issues were not seeming to go away. There was possibly some value to exploring that further. Mr. Hiscock would be more than willing to do that, if the Committee wanted him to go in that direction. As of their last discussion, it was decided that they would not pursue it any further, but subsequent to that, there had been more inquiries as to what was going to happen. Citizens saw the discussion, and there was an interest level out there.</w:t>
      </w:r>
      <w:r>
        <w:rPr>
          <w:sz w:val="24"/>
          <w:szCs w:val="24"/>
        </w:rPr>
        <w:t xml:space="preserve"> Any direction the Committee might want to give him, in terms of looking into it, would be appreciated. </w:t>
      </w:r>
    </w:p>
    <w:p>
      <w:pPr>
        <w:pStyle w:val="Normal"/>
        <w:jc w:val="both"/>
        <w:rPr>
          <w:sz w:val="24"/>
          <w:szCs w:val="24"/>
        </w:rPr>
      </w:pPr>
      <w:r>
        <w:rPr>
          <w:sz w:val="24"/>
          <w:szCs w:val="24"/>
        </w:rPr>
      </w:r>
    </w:p>
    <w:p>
      <w:pPr>
        <w:pStyle w:val="Normal"/>
        <w:jc w:val="both"/>
        <w:rPr>
          <w:spacing w:val="0"/>
          <w:sz w:val="24"/>
          <w:szCs w:val="24"/>
        </w:rPr>
      </w:pPr>
      <w:r>
        <w:rPr>
          <w:spacing w:val="0"/>
          <w:sz w:val="24"/>
          <w:szCs w:val="24"/>
        </w:rPr>
        <w:t xml:space="preserve">Mr. Eberling had a little direction to give him. There was a news article that morning about a souped up golf cart that outran a police pursuit vehicle. He cut through a soybean field. It was powered enough to jump the drainage ditch, which was where the pursuit had to end. They caught the guy at his mother’s house the next morning. The golf cart probably had a rat motor in it, and was just unbelievably fast. Not that that was what they were asking to do there.  He though he would add that for a little levity. He was not so sure. The people he had talked to had concerns. If one sat in the cab of an 18-wheeler coming through town, and tried to look over the nose of the cab, or the cowling on the front of the vehicle that covered the vehicle, unless they had ‘slow moving vehicle’ signs that were 8’ in the air, the guy would not even see them.  He was scared to death of that type of (situat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stated that many of the ordinances where communities approved those types of vehicles had limited the roadways where they could be.  They required the vehicles to pass a safety inspection by the Police Department.  That included flagging, slow moving vehicle designations, breaking, lights wipers, safety belts and all the requirements that would be seen on other vehicles.  The ironic part was that the Cushman Company and its competitors were now developing and getting vehicles out there that met those safety requirements.  They had a speed level of 35 miles per hour so that they could be driven on most local streets.  Perhaps it was not the right time, but it was something that was growing.  Certainly, in warmer states, there were areas where they allowed those, and it was frequently observed.  In gated communities, Mr. Eberling said.  In limited access points or areas, Mr. Hiscock said.  Sandusky, Ohio permitted them.  In discussions with some of their administrators, there was mixed feelings on whether they should or should not allow that to happen.  The person that governed and controlled many of the availability of those cart to their citizens was the Police Chief, who did the inspections.  He did not think that particular chief was a fan of that ordinance, either.  They did not see a large usage of those vehicles on their streets, in Sandusky.  </w:t>
      </w:r>
    </w:p>
    <w:p>
      <w:pPr>
        <w:pStyle w:val="Normal"/>
        <w:jc w:val="both"/>
        <w:rPr>
          <w:spacing w:val="0"/>
          <w:sz w:val="24"/>
          <w:szCs w:val="24"/>
        </w:rPr>
      </w:pPr>
      <w:r>
        <w:rPr>
          <w:spacing w:val="0"/>
          <w:sz w:val="24"/>
          <w:szCs w:val="24"/>
        </w:rPr>
      </w:r>
    </w:p>
    <w:p>
      <w:pPr>
        <w:pStyle w:val="Normal"/>
        <w:jc w:val="both"/>
        <w:rPr/>
      </w:pPr>
      <w:r>
        <w:rPr>
          <w:sz w:val="24"/>
          <w:szCs w:val="24"/>
        </w:rPr>
        <w:t>Mr. Riley said that from his experience, he was not in favor of having the carts on Wadsworth streets.  They were just not equipped to handle that type of vehicle.  He was sure some of them had done some traveling across the country.  Down south and out west there were communities where they did have golf cart vehicles.  They were used on regular roadways, but they had to be licensed, have all the safety equipment, license plates and registration.  They also had special lanes.  If Wadsworth had special lanes for them, he would have no problem.  The way the streets were around there, and he was not just talking about Wadsworth, he was talking about the surrounding communities that he was aware of.  Absolutely not was his personal feeling.  Mr. Sharkey said it scared him.  When he worked for DH&amp;L, he drove a U-body Mack for them.  It was</w:t>
      </w:r>
      <w:r>
        <w:rPr>
          <w:spacing w:val="0"/>
          <w:sz w:val="24"/>
          <w:szCs w:val="24"/>
        </w:rPr>
        <w:t xml:space="preserve"> a big tandem axle.  Ty parked his full-sized four-wheel drive Chevy Blazer next to him.  Mr. Sharkey got in his truck in the morning, made a hard right turn, did not feel anything, got on the road and the truck behind him told him he had just hit the Blazer.  He not only hit it; he drove over it, and did not feel anything.  If they put a golf cart in that situation, he was sorry, but it would be horrible.  He did not, personally, think they should pursue it.  </w:t>
      </w:r>
    </w:p>
    <w:p>
      <w:pPr>
        <w:pStyle w:val="Normal"/>
        <w:jc w:val="both"/>
        <w:rPr>
          <w:spacing w:val="0"/>
          <w:sz w:val="24"/>
          <w:szCs w:val="24"/>
        </w:rPr>
      </w:pPr>
      <w:r>
        <w:rPr>
          <w:spacing w:val="0"/>
          <w:sz w:val="24"/>
          <w:szCs w:val="24"/>
        </w:rPr>
      </w:r>
    </w:p>
    <w:p>
      <w:pPr>
        <w:pStyle w:val="Normal"/>
        <w:jc w:val="both"/>
        <w:rPr>
          <w:spacing w:val="-2"/>
          <w:sz w:val="24"/>
          <w:szCs w:val="24"/>
        </w:rPr>
      </w:pPr>
      <w:r>
        <w:rPr>
          <w:spacing w:val="0"/>
          <w:sz w:val="24"/>
          <w:szCs w:val="24"/>
        </w:rPr>
        <w:t xml:space="preserve">Mr. Eberling said, for the benefit of the people watching on TV, and the attendees present, that they had, in Economic Development, approved a grant to study transportation within the City.  It was $60,000 just for the study, to determine what their needs were and what they could do to help with more public transportation to enhance what they already had coming out of Medina.  He thought, in essence, that would be charged for, but so would fuel, electricity, plates, tires and upkeep of golf carts, if they said they wanted to pursue that, versus having buses or a taxi service.  Several people had tried a taxi service; there was just not enough demand.  They could not make any money.  He actually had citizens call, in regards to enhanced public transportation for the older citizens.  That was why they were pursuing that grant, and it looked as though they had a good chance to receive it.  Multiple items would be coming with that grant money, including a bicycle trail and one of the City lots, for improvements.  The primary reason was public transportation.  He thought maybe, they could calm down the idea of golf </w:t>
      </w:r>
      <w:r>
        <w:rPr>
          <w:spacing w:val="-2"/>
          <w:sz w:val="24"/>
          <w:szCs w:val="24"/>
        </w:rPr>
        <w:t xml:space="preserve">carts with input from the safety forces and a Safety Committee.  He hated to see people not able to be mobile because of the cost of gasoline, but he was afraid they would have to double their police force.  </w:t>
      </w:r>
    </w:p>
    <w:p>
      <w:pPr>
        <w:pStyle w:val="Normal"/>
        <w:jc w:val="both"/>
        <w:rPr>
          <w:spacing w:val="-2"/>
          <w:sz w:val="24"/>
          <w:szCs w:val="24"/>
        </w:rPr>
      </w:pPr>
      <w:r>
        <w:rPr>
          <w:spacing w:val="-2"/>
          <w:sz w:val="24"/>
          <w:szCs w:val="24"/>
        </w:rPr>
      </w:r>
    </w:p>
    <w:p>
      <w:pPr>
        <w:pStyle w:val="Normal"/>
        <w:jc w:val="both"/>
        <w:rPr>
          <w:spacing w:val="0"/>
          <w:sz w:val="24"/>
          <w:szCs w:val="24"/>
        </w:rPr>
      </w:pPr>
      <w:r>
        <w:rPr>
          <w:spacing w:val="-2"/>
          <w:sz w:val="24"/>
          <w:szCs w:val="24"/>
        </w:rPr>
        <w:t>Mr. Riley said that as they were probably aware, in the Wadsworth area, they had one of the largest senior citizen populations in the County.  It was his job at the Wadsworth-Rittman Hospital to deal with the older population on transportation, daily.  The big story was that they did not have reliable transportation.  They would take them for medical treatment, but they needed to go to the grocery store, hair salon, and cleaners, whatever.  They needed a better transportation system locally.  Mr. Sharkey said they needed transportation for where the citizens wanted to go, not where the bus wanted to go.  That was what they had.  He thought a way to study that was like a young man designing a university for architectural school.  He designed the university, placing all the buildings around, and everybody else had drawn in sidewalks. He did not.  They asked why.  He said they would sod the whole thing.  Where the sod wore out, that was where they would put the sidewalks.  That made more sense than putting sidewalks around the whole thing that was never used.  That was his idea with the county transportation and city transportation.  They needed to figure out what the citizens needed, and provide that, not something they did not need.  Mr. Eberling said that was a good point.  Mr. Riley was sure if they put out a request to the citizens, they would get some replies of what they wanted, also.  Absolutely, Mr. Sharkey said. Mr. Eberling said he got it daily from them.  Mr. Sharkey said they had put it together totally backwards, but that was another story for another day.</w:t>
      </w:r>
      <w:r>
        <w:rPr>
          <w:spacing w:val="0"/>
          <w:sz w:val="24"/>
          <w:szCs w:val="24"/>
        </w:rPr>
        <w:t xml:space="preserve">  They would see if they could change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if anything was needed to turn that (subject) off.  It had been brought up </w:t>
      </w:r>
      <w:r>
        <w:rPr>
          <w:spacing w:val="-2"/>
          <w:sz w:val="24"/>
          <w:szCs w:val="24"/>
        </w:rPr>
        <w:t>because of a continued interest in it.  He asked if anything was needed from them, to put that way on the back burner.  Mr. Hiscock thought they were fine.  He would discuss it with those who had an interest in it, and share the Committee’s findings.  He would encourage them to gather more information and review other items. Due to safety concerns, Mr. Riley said, there was no interest in pursuing it further. Mr. Hiscock had, discussed those issues.  Some people had not thought of the issues that were brought up.  Others said their current need outweighed their concerns about those items.  Mr. Sharkey said his major concern was whether they needed to make legislation in the other direction, so the people just did not put an orange triangle on the back, and say they were labeled.  Mr. Hiscock said he did not think they needed local ordinances to do that; it would probably be in violation of Ohio code sections.  There was no sense in adding that in. Perhaps, if they saw an increased level of that, maybe they would take some action.  Obviously, their officers would already enforce the state code.  Mr. Eberling said he saw a scooter from The Scooter Store going down Great Oaks Trail, right down the middle, with both lanes stopped behind him.  Mr. Sharkey said they saw a lot more of that.  He was sure it was because they were not providing the transportation they needed.</w:t>
      </w:r>
      <w:r>
        <w:rPr>
          <w:spacing w:val="0"/>
          <w:sz w:val="24"/>
          <w:szCs w:val="24"/>
        </w:rPr>
        <w:t xml:space="preserv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Lt. Wyrick wanted to brief the Committee in reference to their computer server.  The original server was about eight years old.  They bought new equipment and software, which was in place.  It was up and running, but not as it should.  They were starting to experience some problems with some of the data, specifically the email system. They had lost some data through the server because it was not installed properly.  They also utilized the server to store digital photographs, audio and video recordings in the digital format in the server.  They did have some real concerns.  Until it was  up and running, installed properly with the software and technical expertise that they did not have in house at that point, they were skating on thin ice. Mr. Sharkey said if they had an eight-year-old computer and new software, there might be a compatibility problem.  Lt. Wyrick said they the new hardware and new software.  They had taken a snapshot of the old server and put it on the new equipment.  The problems with the old one were the same.  They needed technical expertise to have the proper transfer of that data and the software installation.  He brought that up to their attention.  He knew the Chief had been working on that issue.  There might be some issues with financial concerns in the future.  Mr. Sharkey asked if they were seeking outside expertise to solve the problem.  Lt. Wyrick said yes.  Mr. Eberling asked if there was no one within the City, at the high school, or WCTV that could help them.  That had already been exhausted, Lt. Wyrick said.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commented that they had covered a lot of territory that evening and he appreciated their patience.  </w:t>
      </w:r>
    </w:p>
    <w:p>
      <w:pPr>
        <w:pStyle w:val="Normal"/>
        <w:jc w:val="both"/>
        <w:rPr>
          <w:b/>
          <w:b/>
          <w:spacing w:val="0"/>
          <w:sz w:val="24"/>
          <w:szCs w:val="24"/>
          <w:u w:val="single"/>
        </w:rPr>
      </w:pPr>
      <w:r>
        <w:rPr>
          <w:b/>
          <w:spacing w:val="0"/>
          <w:sz w:val="24"/>
          <w:szCs w:val="24"/>
          <w:u w:val="single"/>
        </w:rPr>
      </w:r>
    </w:p>
    <w:p>
      <w:pPr>
        <w:pStyle w:val="Header"/>
        <w:rPr>
          <w:b/>
          <w:b/>
          <w:sz w:val="24"/>
          <w:szCs w:val="24"/>
        </w:rPr>
      </w:pPr>
      <w:r>
        <w:rPr>
          <w:b/>
          <w:sz w:val="24"/>
          <w:szCs w:val="24"/>
          <w:u w:val="single"/>
        </w:rPr>
        <w:t>ADJOURNMENT:</w:t>
      </w:r>
      <w:r>
        <w:rPr>
          <w:sz w:val="24"/>
          <w:szCs w:val="24"/>
        </w:rPr>
        <w:t xml:space="preserve"> </w:t>
      </w:r>
      <w:r>
        <w:rPr>
          <w:b/>
          <w:sz w:val="24"/>
          <w:szCs w:val="24"/>
        </w:rPr>
        <w:t xml:space="preserve"> </w:t>
      </w:r>
      <w:r>
        <w:rPr>
          <w:b/>
          <w:spacing w:val="2"/>
          <w:sz w:val="24"/>
          <w:szCs w:val="24"/>
        </w:rPr>
        <w:t xml:space="preserve"> </w:t>
      </w:r>
      <w:r>
        <w:rPr>
          <w:spacing w:val="0"/>
          <w:sz w:val="24"/>
          <w:szCs w:val="24"/>
        </w:rPr>
        <w:t xml:space="preserve">Mr. Eberling made a motion for adjournment, seconded by Mr. Riley.   </w:t>
      </w:r>
      <w:r>
        <w:rPr>
          <w:sz w:val="24"/>
          <w:szCs w:val="24"/>
        </w:rPr>
        <w:t xml:space="preserve">All were in favor.  </w:t>
      </w:r>
      <w:r>
        <w:rPr>
          <w:b/>
          <w:sz w:val="24"/>
          <w:szCs w:val="24"/>
        </w:rPr>
        <w:t xml:space="preserve">MEETING ADJOURNED AT 7:00 P.M. </w:t>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Header"/>
        <w:rPr>
          <w:b/>
          <w:b/>
          <w:sz w:val="24"/>
          <w:szCs w:val="24"/>
        </w:rPr>
      </w:pPr>
      <w:r>
        <w:rPr>
          <w:b/>
          <w:sz w:val="24"/>
          <w:szCs w:val="24"/>
        </w:rPr>
      </w:r>
    </w:p>
    <w:p>
      <w:pPr>
        <w:pStyle w:val="TextBody"/>
        <w:jc w:val="left"/>
        <w:rPr>
          <w:sz w:val="24"/>
          <w:szCs w:val="24"/>
        </w:rPr>
      </w:pPr>
      <w:r>
        <w:rPr>
          <w:sz w:val="24"/>
          <w:szCs w:val="24"/>
        </w:rPr>
        <w:t>_________________</w:t>
        <w:tab/>
        <w:tab/>
        <w:t>__________________________</w:t>
      </w:r>
    </w:p>
    <w:p>
      <w:pPr>
        <w:pStyle w:val="TextBody"/>
        <w:jc w:val="left"/>
        <w:rPr/>
      </w:pPr>
      <w:r>
        <w:rPr>
          <w:spacing w:val="0"/>
          <w:sz w:val="24"/>
          <w:szCs w:val="24"/>
        </w:rPr>
        <w:t>Chairperson</w:t>
      </w:r>
      <w:r>
        <w:rPr>
          <w:sz w:val="24"/>
          <w:szCs w:val="24"/>
        </w:rPr>
        <w:tab/>
        <w:tab/>
        <w:tab/>
        <w:tab/>
      </w:r>
      <w:r>
        <w:rPr>
          <w:spacing w:val="0"/>
          <w:sz w:val="24"/>
          <w:szCs w:val="24"/>
        </w:rPr>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October 20,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8</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8</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October 20,, 2008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8</w:t>
    </w:r>
    <w:r>
      <w:rPr>
        <w:sz w:val="22"/>
        <w:i/>
        <w:b/>
      </w:rPr>
      <w:fldChar w:fldCharType="end"/>
    </w:r>
  </w:p>
  <w:p>
    <w:pPr>
      <w:pStyle w:val="Footer"/>
      <w:jc w:val="right"/>
      <w:rPr>
        <w:i/>
        <w:i/>
        <w:sz w:val="22"/>
      </w:rPr>
    </w:pPr>
    <w:r>
      <w:rPr>
        <w:i/>
        <w:sz w:val="22"/>
      </w:rPr>
      <w:t>Minutes prepared by Stephanie Saniga and Lydia Burger</w:t>
    </w:r>
  </w:p>
  <w:p>
    <w:pPr>
      <w:pStyle w:val="Footer"/>
      <w:jc w:val="right"/>
      <w:rPr>
        <w:i/>
        <w:i/>
        <w:sz w:val="22"/>
      </w:rPr>
    </w:pPr>
    <w:r>
      <w:rPr>
        <w:i/>
        <w:sz w:val="22"/>
      </w:rPr>
    </w:r>
  </w:p>
  <w:p>
    <w:pPr>
      <w:pStyle w:val="Footer"/>
      <w:jc w:val="right"/>
      <w:rPr/>
    </w:pPr>
    <w:r>
      <w:rPr>
        <w:i/>
        <w:sz w:val="22"/>
      </w:rPr>
      <w:t xml:space="preserve"> </w:t>
    </w:r>
    <w:r>
      <w:rPr>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9:57:00Z</dcterms:created>
  <dc:creator>Stephanie Saniga</dc:creator>
  <dc:description/>
  <dc:language>en-US</dc:language>
  <cp:lastModifiedBy>tguenther</cp:lastModifiedBy>
  <cp:lastPrinted>2008-10-27T15:56:00Z</cp:lastPrinted>
  <dcterms:modified xsi:type="dcterms:W3CDTF">2008-10-27T19:57:00Z</dcterms:modified>
  <cp:revision>2</cp:revision>
  <dc:subject/>
  <dc:title>MINUTES</dc:title>
</cp:coreProperties>
</file>