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14pt"/>
        <w:rPr/>
      </w:pPr>
      <w:r>
        <w:rPr>
          <w:sz w:val="24"/>
          <w:szCs w:val="24"/>
        </w:rPr>
        <w:t>Draft MINUTES</w:t>
      </w:r>
    </w:p>
    <w:p>
      <w:pPr>
        <w:pStyle w:val="Subtitle"/>
        <w:rPr>
          <w:sz w:val="24"/>
          <w:szCs w:val="24"/>
        </w:rPr>
      </w:pPr>
      <w:r>
        <w:rPr>
          <w:sz w:val="24"/>
          <w:szCs w:val="24"/>
        </w:rPr>
        <w:t>PUBLIC SAFETY COMMITTEE</w:t>
      </w:r>
    </w:p>
    <w:p>
      <w:pPr>
        <w:pStyle w:val="Heading1"/>
        <w:keepNext w:val="true"/>
        <w:ind w:left="-1080" w:right="-810" w:firstLine="1080"/>
        <w:jc w:val="center"/>
        <w:rPr>
          <w:b/>
          <w:b/>
          <w:sz w:val="24"/>
          <w:szCs w:val="24"/>
        </w:rPr>
      </w:pPr>
      <w:r>
        <w:rPr>
          <w:b/>
          <w:sz w:val="24"/>
          <w:szCs w:val="24"/>
        </w:rPr>
        <w:t>OF WADSWORTH City Council</w:t>
      </w:r>
    </w:p>
    <w:p>
      <w:pPr>
        <w:pStyle w:val="Normal"/>
        <w:jc w:val="center"/>
        <w:rPr>
          <w:b/>
          <w:b/>
          <w:sz w:val="24"/>
          <w:szCs w:val="24"/>
        </w:rPr>
      </w:pPr>
      <w:r>
        <w:rPr>
          <w:b/>
          <w:sz w:val="24"/>
          <w:szCs w:val="24"/>
        </w:rPr>
        <w:t>November 17, 2008</w:t>
      </w:r>
    </w:p>
    <w:p>
      <w:pPr>
        <w:pStyle w:val="Normal"/>
        <w:jc w:val="center"/>
        <w:rPr/>
      </w:pPr>
      <w:r>
        <w:rPr>
          <w:i/>
          <w:sz w:val="24"/>
          <w:szCs w:val="24"/>
        </w:rPr>
        <w:t>5:30 PM City Council Chambers</w:t>
      </w:r>
    </w:p>
    <w:p>
      <w:pPr>
        <w:pStyle w:val="Normal"/>
        <w:jc w:val="both"/>
        <w:rPr>
          <w:i/>
          <w:i/>
          <w:sz w:val="24"/>
          <w:szCs w:val="24"/>
        </w:rPr>
      </w:pPr>
      <w:r>
        <w:rPr>
          <w:i/>
          <w:sz w:val="24"/>
          <w:szCs w:val="24"/>
        </w:rPr>
      </w:r>
    </w:p>
    <w:p>
      <w:pPr>
        <w:pStyle w:val="Normal"/>
        <w:ind w:left="5040" w:hanging="5040"/>
        <w:jc w:val="both"/>
        <w:rPr>
          <w:sz w:val="24"/>
          <w:szCs w:val="24"/>
        </w:rPr>
      </w:pPr>
      <w:r>
        <w:rPr>
          <w:b/>
          <w:sz w:val="24"/>
          <w:szCs w:val="24"/>
          <w:u w:val="single"/>
        </w:rPr>
        <w:t>COMMITTEE MEMBERS PRESENT</w:t>
      </w:r>
      <w:r>
        <w:rPr>
          <w:b/>
          <w:sz w:val="24"/>
          <w:szCs w:val="24"/>
        </w:rPr>
        <w:t>:</w:t>
      </w:r>
      <w:r>
        <w:rPr>
          <w:sz w:val="24"/>
          <w:szCs w:val="24"/>
        </w:rPr>
        <w:t xml:space="preserve"> </w:t>
        <w:tab/>
        <w:t xml:space="preserve">John Sharkey, </w:t>
      </w:r>
      <w:r>
        <w:rPr>
          <w:i/>
          <w:sz w:val="24"/>
          <w:szCs w:val="24"/>
        </w:rPr>
        <w:t xml:space="preserve">presiding </w:t>
      </w:r>
    </w:p>
    <w:p>
      <w:pPr>
        <w:pStyle w:val="Normal"/>
        <w:ind w:left="5040" w:hanging="0"/>
        <w:jc w:val="both"/>
        <w:rPr>
          <w:sz w:val="24"/>
          <w:szCs w:val="24"/>
        </w:rPr>
      </w:pPr>
      <w:r>
        <w:rPr>
          <w:sz w:val="24"/>
          <w:szCs w:val="24"/>
        </w:rPr>
        <w:t>Tim Eberling</w:t>
      </w:r>
    </w:p>
    <w:p>
      <w:pPr>
        <w:pStyle w:val="Normal"/>
        <w:jc w:val="both"/>
        <w:rPr>
          <w:sz w:val="24"/>
          <w:szCs w:val="24"/>
        </w:rPr>
      </w:pPr>
      <w:r>
        <w:rPr>
          <w:sz w:val="24"/>
          <w:szCs w:val="24"/>
        </w:rPr>
        <w:tab/>
        <w:tab/>
        <w:tab/>
        <w:tab/>
        <w:tab/>
        <w:tab/>
        <w:tab/>
        <w:t>Jim Riley</w:t>
        <w:tab/>
      </w:r>
    </w:p>
    <w:p>
      <w:pPr>
        <w:pStyle w:val="Normal"/>
        <w:jc w:val="both"/>
        <w:rPr/>
      </w:pPr>
      <w:r>
        <w:rPr>
          <w:sz w:val="24"/>
          <w:szCs w:val="24"/>
        </w:rPr>
        <w:tab/>
        <w:tab/>
        <w:tab/>
        <w:tab/>
        <w:tab/>
        <w:tab/>
        <w:tab/>
        <w:tab/>
        <w:tab/>
        <w:tab/>
        <w:tab/>
        <w:tab/>
      </w:r>
    </w:p>
    <w:p>
      <w:pPr>
        <w:pStyle w:val="Normal"/>
        <w:jc w:val="both"/>
        <w:rPr/>
      </w:pPr>
      <w:r>
        <w:rPr>
          <w:b/>
          <w:spacing w:val="-6"/>
          <w:sz w:val="24"/>
          <w:szCs w:val="24"/>
          <w:u w:val="single"/>
        </w:rPr>
        <w:t>OTHER COUNCIL MEMBERS PRESENT</w:t>
      </w:r>
      <w:r>
        <w:rPr>
          <w:b/>
          <w:w w:val="97"/>
          <w:sz w:val="24"/>
          <w:szCs w:val="24"/>
          <w:u w:val="single"/>
        </w:rPr>
        <w:t>:</w:t>
      </w:r>
      <w:r>
        <w:rPr>
          <w:sz w:val="24"/>
          <w:szCs w:val="24"/>
        </w:rPr>
        <w:t xml:space="preserve"> </w:t>
        <w:tab/>
        <w:t>None</w:t>
      </w:r>
    </w:p>
    <w:p>
      <w:pPr>
        <w:pStyle w:val="Normal"/>
        <w:jc w:val="both"/>
        <w:rPr>
          <w:sz w:val="24"/>
          <w:szCs w:val="24"/>
        </w:rPr>
      </w:pPr>
      <w:r>
        <w:rPr>
          <w:sz w:val="24"/>
          <w:szCs w:val="24"/>
        </w:rPr>
      </w:r>
    </w:p>
    <w:p>
      <w:pPr>
        <w:pStyle w:val="Normal"/>
        <w:ind w:right="-180" w:hanging="0"/>
        <w:jc w:val="both"/>
        <w:rPr/>
      </w:pPr>
      <w:r>
        <w:rPr>
          <w:b/>
          <w:sz w:val="24"/>
          <w:szCs w:val="24"/>
          <w:u w:val="single"/>
        </w:rPr>
        <w:t>OFFICIALS PRESENT:</w:t>
      </w:r>
      <w:r>
        <w:rPr>
          <w:sz w:val="24"/>
          <w:szCs w:val="24"/>
        </w:rPr>
        <w:tab/>
        <w:tab/>
        <w:tab/>
        <w:tab/>
      </w:r>
      <w:r>
        <w:rPr>
          <w:spacing w:val="0"/>
          <w:sz w:val="24"/>
          <w:szCs w:val="24"/>
        </w:rPr>
        <w:t>Safety Director Matt Hiscock</w:t>
      </w:r>
    </w:p>
    <w:p>
      <w:pPr>
        <w:pStyle w:val="Normal"/>
        <w:ind w:left="5040" w:right="-180" w:hanging="0"/>
        <w:jc w:val="both"/>
        <w:rPr>
          <w:spacing w:val="0"/>
          <w:sz w:val="24"/>
          <w:szCs w:val="24"/>
        </w:rPr>
      </w:pPr>
      <w:r>
        <w:rPr>
          <w:spacing w:val="0"/>
          <w:sz w:val="24"/>
          <w:szCs w:val="24"/>
        </w:rPr>
        <w:t>Fire Chief Ralph Copley</w:t>
      </w:r>
    </w:p>
    <w:p>
      <w:pPr>
        <w:pStyle w:val="Normal"/>
        <w:ind w:right="-180" w:hanging="0"/>
        <w:jc w:val="both"/>
        <w:rPr>
          <w:spacing w:val="0"/>
          <w:sz w:val="24"/>
          <w:szCs w:val="24"/>
        </w:rPr>
      </w:pPr>
      <w:r>
        <w:rPr>
          <w:spacing w:val="0"/>
          <w:sz w:val="24"/>
          <w:szCs w:val="24"/>
        </w:rPr>
        <w:t xml:space="preserve">                                        </w:t>
      </w:r>
      <w:r>
        <w:rPr>
          <w:spacing w:val="0"/>
          <w:sz w:val="24"/>
          <w:szCs w:val="24"/>
        </w:rPr>
        <w:tab/>
        <w:tab/>
        <w:tab/>
        <w:tab/>
        <w:t xml:space="preserve">Police Chief Dave Singleton                                           </w:t>
      </w:r>
    </w:p>
    <w:p>
      <w:pPr>
        <w:pStyle w:val="Normal"/>
        <w:ind w:left="5040" w:right="-180" w:hanging="0"/>
        <w:jc w:val="both"/>
        <w:rPr>
          <w:sz w:val="24"/>
          <w:szCs w:val="24"/>
        </w:rPr>
      </w:pPr>
      <w:r>
        <w:rPr>
          <w:sz w:val="24"/>
          <w:szCs w:val="24"/>
        </w:rPr>
        <w:tab/>
        <w:tab/>
      </w:r>
    </w:p>
    <w:p>
      <w:pPr>
        <w:pStyle w:val="Normal"/>
        <w:jc w:val="both"/>
        <w:rPr>
          <w:b/>
          <w:b/>
          <w:i/>
          <w:i/>
          <w:sz w:val="24"/>
          <w:szCs w:val="24"/>
        </w:rPr>
      </w:pPr>
      <w:r>
        <w:rPr>
          <w:b/>
          <w:sz w:val="24"/>
          <w:szCs w:val="24"/>
          <w:u w:val="single"/>
        </w:rPr>
        <w:t>PRESS REPRESENTATIVES:</w:t>
      </w:r>
      <w:r>
        <w:rPr>
          <w:sz w:val="24"/>
          <w:szCs w:val="24"/>
        </w:rPr>
        <w:t xml:space="preserve"> </w:t>
      </w:r>
      <w:r>
        <w:rPr>
          <w:i/>
          <w:sz w:val="24"/>
          <w:szCs w:val="24"/>
        </w:rPr>
        <w:tab/>
        <w:tab/>
        <w:tab/>
        <w:t>None</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VISITORS SPEAKING</w:t>
      </w:r>
      <w:r>
        <w:rPr>
          <w:b/>
          <w:sz w:val="24"/>
          <w:szCs w:val="24"/>
        </w:rPr>
        <w:t>:</w:t>
        <w:tab/>
        <w:tab/>
        <w:tab/>
        <w:tab/>
      </w:r>
      <w:r>
        <w:rPr>
          <w:sz w:val="24"/>
          <w:szCs w:val="24"/>
        </w:rPr>
        <w:t>James Mullin</w:t>
      </w:r>
    </w:p>
    <w:p>
      <w:pPr>
        <w:pStyle w:val="Normal"/>
        <w:jc w:val="both"/>
        <w:rPr>
          <w:b/>
          <w:b/>
          <w:sz w:val="24"/>
          <w:szCs w:val="24"/>
        </w:rPr>
      </w:pPr>
      <w:r>
        <w:rPr>
          <w:b/>
          <w:sz w:val="24"/>
          <w:szCs w:val="24"/>
        </w:rPr>
      </w:r>
    </w:p>
    <w:p>
      <w:pPr>
        <w:pStyle w:val="Normal"/>
        <w:jc w:val="both"/>
        <w:rPr>
          <w:sz w:val="24"/>
          <w:szCs w:val="24"/>
        </w:rPr>
      </w:pPr>
      <w:r>
        <w:rPr>
          <w:b/>
          <w:sz w:val="24"/>
          <w:szCs w:val="24"/>
        </w:rPr>
        <w:t>Mr. Sharkey</w:t>
      </w:r>
      <w:r>
        <w:rPr>
          <w:sz w:val="24"/>
          <w:szCs w:val="24"/>
        </w:rPr>
        <w:t xml:space="preserve"> opened the meeting at 5:30 p.m.</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I.  </w:t>
      </w:r>
      <w:r>
        <w:rPr>
          <w:b/>
          <w:spacing w:val="0"/>
          <w:sz w:val="24"/>
          <w:szCs w:val="24"/>
          <w:u w:val="single"/>
        </w:rPr>
        <w:t>Approval of Minutes</w:t>
      </w:r>
    </w:p>
    <w:p>
      <w:pPr>
        <w:pStyle w:val="Normal"/>
        <w:jc w:val="both"/>
        <w:rPr>
          <w:spacing w:val="-6"/>
          <w:sz w:val="24"/>
          <w:szCs w:val="24"/>
        </w:rPr>
      </w:pPr>
      <w:r>
        <w:rPr>
          <w:b/>
          <w:spacing w:val="2"/>
          <w:sz w:val="24"/>
          <w:szCs w:val="24"/>
        </w:rPr>
        <w:t xml:space="preserve">Mr. Eberling </w:t>
      </w:r>
      <w:r>
        <w:rPr>
          <w:spacing w:val="-6"/>
          <w:sz w:val="24"/>
          <w:szCs w:val="24"/>
        </w:rPr>
        <w:t xml:space="preserve">made the motion, which was seconded by </w:t>
      </w:r>
      <w:r>
        <w:rPr>
          <w:b/>
          <w:spacing w:val="-6"/>
          <w:sz w:val="24"/>
          <w:szCs w:val="24"/>
        </w:rPr>
        <w:t>Mr. Riley</w:t>
      </w:r>
      <w:r>
        <w:rPr>
          <w:spacing w:val="2"/>
          <w:sz w:val="24"/>
          <w:szCs w:val="24"/>
        </w:rPr>
        <w:t xml:space="preserve"> to approve the minutes of the meeting of </w:t>
      </w:r>
      <w:r>
        <w:rPr>
          <w:sz w:val="24"/>
          <w:szCs w:val="24"/>
        </w:rPr>
        <w:t>September 15</w:t>
      </w:r>
      <w:r>
        <w:rPr>
          <w:spacing w:val="2"/>
          <w:sz w:val="24"/>
          <w:szCs w:val="24"/>
        </w:rPr>
        <w:t xml:space="preserve"> 2008. </w:t>
      </w:r>
      <w:r>
        <w:rPr>
          <w:spacing w:val="-6"/>
          <w:sz w:val="24"/>
          <w:szCs w:val="24"/>
        </w:rPr>
        <w:t xml:space="preserve">All were in favor. </w:t>
      </w:r>
      <w:r>
        <w:rPr>
          <w:b/>
          <w:spacing w:val="0"/>
          <w:sz w:val="24"/>
          <w:szCs w:val="24"/>
        </w:rPr>
        <w:t xml:space="preserve">The minutes of the </w:t>
      </w:r>
      <w:r>
        <w:rPr>
          <w:b/>
          <w:sz w:val="24"/>
          <w:szCs w:val="24"/>
        </w:rPr>
        <w:t>October 20</w:t>
      </w:r>
      <w:r>
        <w:rPr>
          <w:b/>
          <w:spacing w:val="2"/>
          <w:sz w:val="24"/>
          <w:szCs w:val="24"/>
        </w:rPr>
        <w:t>,</w:t>
      </w:r>
      <w:r>
        <w:rPr>
          <w:b/>
          <w:spacing w:val="0"/>
          <w:sz w:val="24"/>
          <w:szCs w:val="24"/>
        </w:rPr>
        <w:t xml:space="preserve"> 2008 meeting </w:t>
      </w:r>
      <w:r>
        <w:rPr>
          <w:b/>
          <w:caps/>
          <w:spacing w:val="0"/>
          <w:sz w:val="24"/>
          <w:szCs w:val="24"/>
        </w:rPr>
        <w:t>stand approved</w:t>
      </w:r>
      <w:r>
        <w:rPr>
          <w:b/>
          <w:spacing w:val="0"/>
          <w:sz w:val="24"/>
          <w:szCs w:val="24"/>
        </w:rPr>
        <w:t>.</w:t>
      </w:r>
    </w:p>
    <w:p>
      <w:pPr>
        <w:pStyle w:val="Normal"/>
        <w:jc w:val="both"/>
        <w:rPr>
          <w:i/>
          <w:i/>
          <w:spacing w:val="-6"/>
          <w:sz w:val="24"/>
          <w:szCs w:val="24"/>
        </w:rPr>
      </w:pPr>
      <w:r>
        <w:rPr>
          <w:i/>
          <w:spacing w:val="-6"/>
          <w:sz w:val="24"/>
          <w:szCs w:val="24"/>
        </w:rPr>
      </w:r>
    </w:p>
    <w:p>
      <w:pPr>
        <w:pStyle w:val="Normal"/>
        <w:jc w:val="both"/>
        <w:rPr>
          <w:b/>
          <w:b/>
          <w:sz w:val="24"/>
          <w:szCs w:val="24"/>
        </w:rPr>
      </w:pPr>
      <w:r>
        <w:rPr>
          <w:b/>
          <w:sz w:val="24"/>
          <w:szCs w:val="24"/>
          <w:u w:val="single"/>
        </w:rPr>
        <w:t>II.  Visitors / Public Comments</w:t>
      </w:r>
      <w:r>
        <w:rPr>
          <w:b/>
          <w:sz w:val="24"/>
          <w:szCs w:val="24"/>
        </w:rPr>
        <w:t xml:space="preserve">: </w:t>
      </w:r>
    </w:p>
    <w:p>
      <w:pPr>
        <w:pStyle w:val="Normal"/>
        <w:jc w:val="both"/>
        <w:rPr>
          <w:spacing w:val="0"/>
          <w:sz w:val="24"/>
          <w:szCs w:val="24"/>
        </w:rPr>
      </w:pPr>
      <w:r>
        <w:rPr>
          <w:b/>
          <w:i/>
          <w:spacing w:val="0"/>
          <w:sz w:val="24"/>
          <w:szCs w:val="24"/>
        </w:rPr>
        <w:t>James Mullin</w:t>
      </w:r>
      <w:r>
        <w:rPr>
          <w:spacing w:val="0"/>
          <w:sz w:val="24"/>
          <w:szCs w:val="24"/>
        </w:rPr>
        <w:t xml:space="preserve"> of 231 Waverly Avenue (Wolf Avenue extension) spoke. He read in the Trading Post about the golf carts for use on public roads. He expressed his total opposition to that idea and his reasons why. Mostly it was a safety and traffic flow problem. The golf carts he understood were set to run about 20 mph. Traffic flowed about five to 10 mph faster than the speed limit if they were honest about that. Unless there was a police officer sitting there with a radar gun at 25 mph, people were going 30 to 35 mph. They wound up being an impediment to traffic pure and simple. His experience in that had not been running a golf cart. Recently he did own a 50 cc motor scooter that had a top speed of about 35 mph on a good day. Any slight upgrade at all, starting at Wolf Avenue heading north on High Street he would not see 30 mph on that until he was up to where SR-94 became four lanes. He thought it was a crazy idea. If they were going to have golf carts, they would be ahead to have those 150 cc Chinese go-carts. At least they had enough power to keep up with traffic. When they wound up being the impediment to traffic…  More than once, he looked behind him and saw people not far off his rear fender that left no safety margin for the person on a slow vehicle. He wanted to say that for their consideration as having lived in Wadsworth in that traffic with a vehicle that would not keep up. </w:t>
      </w:r>
    </w:p>
    <w:p>
      <w:pPr>
        <w:pStyle w:val="Normal"/>
        <w:jc w:val="both"/>
        <w:rPr>
          <w:spacing w:val="0"/>
          <w:sz w:val="24"/>
          <w:szCs w:val="24"/>
        </w:rPr>
      </w:pPr>
      <w:r>
        <w:rPr>
          <w:spacing w:val="0"/>
          <w:sz w:val="24"/>
          <w:szCs w:val="24"/>
        </w:rPr>
      </w:r>
    </w:p>
    <w:p>
      <w:pPr>
        <w:pStyle w:val="Normal"/>
        <w:jc w:val="both"/>
        <w:rPr>
          <w:sz w:val="24"/>
          <w:szCs w:val="24"/>
        </w:rPr>
      </w:pPr>
      <w:r>
        <w:rPr>
          <w:sz w:val="24"/>
          <w:szCs w:val="24"/>
        </w:rPr>
        <w:t xml:space="preserve">The Committee thanked him. Mr. Sharkey always appreciated public participation from the beginning when he was on the Zoning Board of Appeals. That was one of the things he always asked for was public participation. This was their town, their community; all the Committee did was legislating for them. </w:t>
      </w:r>
    </w:p>
    <w:p>
      <w:pPr>
        <w:pStyle w:val="Normal"/>
        <w:jc w:val="both"/>
        <w:rPr>
          <w:i/>
          <w:i/>
          <w:sz w:val="24"/>
          <w:szCs w:val="24"/>
        </w:rPr>
      </w:pPr>
      <w:r>
        <w:rPr>
          <w:i/>
          <w:sz w:val="24"/>
          <w:szCs w:val="24"/>
        </w:rPr>
      </w:r>
    </w:p>
    <w:p>
      <w:pPr>
        <w:pStyle w:val="Normal"/>
        <w:jc w:val="both"/>
        <w:rPr>
          <w:b/>
          <w:b/>
          <w:spacing w:val="0"/>
          <w:sz w:val="24"/>
          <w:szCs w:val="24"/>
          <w:u w:val="single"/>
        </w:rPr>
      </w:pPr>
      <w:r>
        <w:rPr>
          <w:b/>
          <w:sz w:val="24"/>
          <w:szCs w:val="24"/>
          <w:u w:val="single"/>
        </w:rPr>
        <w:t xml:space="preserve">III.  </w:t>
      </w:r>
      <w:r>
        <w:rPr>
          <w:b/>
          <w:spacing w:val="0"/>
          <w:sz w:val="24"/>
          <w:szCs w:val="24"/>
          <w:u w:val="single"/>
        </w:rPr>
        <w:t>Budget Discussion Items</w:t>
      </w:r>
    </w:p>
    <w:p>
      <w:pPr>
        <w:pStyle w:val="Normal"/>
        <w:jc w:val="both"/>
        <w:rPr>
          <w:b/>
          <w:b/>
          <w:spacing w:val="0"/>
          <w:sz w:val="24"/>
          <w:szCs w:val="24"/>
        </w:rPr>
      </w:pPr>
      <w:r>
        <w:rPr>
          <w:b/>
          <w:spacing w:val="0"/>
          <w:sz w:val="24"/>
          <w:szCs w:val="24"/>
        </w:rPr>
        <w:t>A. Q &amp; A Discussion</w:t>
      </w:r>
    </w:p>
    <w:p>
      <w:pPr>
        <w:pStyle w:val="Normal"/>
        <w:jc w:val="both"/>
        <w:rPr>
          <w:spacing w:val="0"/>
          <w:sz w:val="24"/>
          <w:szCs w:val="24"/>
        </w:rPr>
      </w:pPr>
      <w:r>
        <w:rPr>
          <w:spacing w:val="0"/>
          <w:sz w:val="24"/>
          <w:szCs w:val="24"/>
        </w:rPr>
        <w:t xml:space="preserve">Mr. Hiscock wanted to give the opportunity since he knew in the other meetings they were in the heart of discussions.  The Committee spent quite a bit of time early on in the process looking at the safety forces’ budgets.  He would address any questions or concerns any member of the Committee had, along with the comments of the Chiefs with their perspectives. There were two items under that heading on the agenda that directly came from their last meeting: vehicle leasing vs. purchase option as well as mileage and maintance cost discussion to some extent. First, he wanted to open up to any other budget related discussions. He knew there had been Finance Committee meetings and thought this would be the proper forum to discuss any of the safety forces’ issu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when they were looking at EMS overtime, he wondered if that was counting the field time of the volunteers who came in to fill for people who were off, for Kelly days and days off.  Was that time included, or was that not considered overtime? </w:t>
      </w:r>
      <w:r>
        <w:rPr>
          <w:b/>
          <w:spacing w:val="0"/>
          <w:sz w:val="24"/>
          <w:szCs w:val="24"/>
        </w:rPr>
        <w:t>Chief Copley</w:t>
      </w:r>
      <w:r>
        <w:rPr>
          <w:spacing w:val="0"/>
          <w:sz w:val="24"/>
          <w:szCs w:val="24"/>
        </w:rPr>
        <w:t xml:space="preserve"> spoke (</w:t>
      </w:r>
      <w:r>
        <w:rPr>
          <w:i/>
          <w:spacing w:val="0"/>
          <w:sz w:val="24"/>
          <w:szCs w:val="24"/>
        </w:rPr>
        <w:t>first comment could not be heard</w:t>
      </w:r>
      <w:r>
        <w:rPr>
          <w:spacing w:val="0"/>
          <w:sz w:val="24"/>
          <w:szCs w:val="24"/>
        </w:rPr>
        <w:t xml:space="preserve">).  Most of the volunteers worked a 34 hour window and they did not get overtime.  It was not always true but the majority they did not get into overtime situations.  He would not say that was reported on there.  Mr. Sharkey was asking was if a man took off and they had to bring in a volunteer to fill his time that was not considered overtime for him. The overtime for EMS was considerably more, probably double, if they were to include that time.  He guessed the Fire Department was full time people who wound up at fires and so forth.  Chief Copley said training and that type of thing was included. Anything over their normal work hours had to be paid as overtime by fair labor standards.  Mr. Sharkey asked if there was any way, they could facilitate their people better on the clock hours with training to reduce that. Chief Copley said they had adjusted some of the training. They did on shift training now for two to four people depending on how many people were on that shift. They still encouraged them to go to their normal Monday night training or the Tuesday morning training so the full department could work with the volunteer staff. That created a working relationship.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Chief Singleton if there was anything they could do to get his overtime reduced. </w:t>
      </w:r>
      <w:r>
        <w:rPr>
          <w:b/>
          <w:spacing w:val="0"/>
          <w:sz w:val="24"/>
          <w:szCs w:val="24"/>
        </w:rPr>
        <w:t>Chief Singleton</w:t>
      </w:r>
      <w:r>
        <w:rPr>
          <w:spacing w:val="0"/>
          <w:sz w:val="24"/>
          <w:szCs w:val="24"/>
        </w:rPr>
        <w:t xml:space="preserve"> said that if they could get crime to go away, they could eliminate that, he guessed.  Much of their overtime was created from court time. He thought they had the sheet in front of them showing the court time. There was not much they could do about that. The courts would schedule three or four cases for the same time, for the same day.  Officers would show up and their case was not the “A” case.  It might be the “B” or “C” case, so they would go home.  The court did that to cut down on idle time in the court.  Someone might come in and plead their case out, or ask for continuance, so they would have a trial go forward when another trial was scheduled. They would have three or four cases scheduled at one time. The officers would have to leave, or would show up and the defendant would not appear. A felony case would have four or five court appearances before actually going to trial. There was not much that they could do about court appearances. Staffing caused overtime, as well, depending on how short they were on a shift, when things happened.  If they were near the end of the shift and the lid would start to blow off the town, and they needed more bodies, they would have to bring in those bodies or else those officers would have to stay over to finish up the detail.  Most of that came from court. They had reduced that dramatically from years ago. There was court overtime they could not get rid of.  The Prosecutor’s office let them know, one day ahead of time, if a case would go forward, as far as they knew.  What would happen if the defendant did not show, or there was a change of plea, or they needed a continuance for something, were things they could not contro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re was a better handle on the dispatchers since they had been hiring. Didn’t they have a large amount of overtime due to dispatchers? Now they had hired another one. Chief Singleton said that in dispatch, they had two coming on board, but that had not helped them yet, and would not help until the first of the year.  Right then, their dispatchers were running on overtime and on burnout.  Mr. Sharkey said he hated to see that, because that was exactly what happened. Chief Singleton said they had quite a crew there, and they had all stepped up to the plate when they were needed the most, but they were all running on borrowed time.  Mr. Sharkey said the whole department had; there were people who had to serve overseas, and they had done an incredible job. It was a tremendous strain for a person to have to put in overtime, as well as on their famil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Council was adamant about a 25% reduction in overtime for the calendar year 2009. That was not just for safety forces, but the budget as a whole. He imagined a small percentage of that would be looked at in the safety forces, with the understanding that not all overtime could be eliminated. It would be impossible with their situation, and the Lord only knew what everyday occurrences would be thrown at them. They were not saying there was fat to trim. They were saying they would not endorse the budget without an agreement that somehow the administration would find 25% reduction across the board in overtime. The Police Chief’s situation would improve OTY’s when they got their new people on board. The Chief agreed – at least in dispatch.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told Chief Copley he was sure what he could say on his behalf. Chief Copley said his was driven by the number of calls, vacations, holidays and the contract. Mr. Eberling said they understood that, but he would tell Council that they were focused on the reduction. Maybe the majority would have to be found in other departments. They were not going to cut safety forces, by any stretch of the imaginati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that was one reason why he provided the Committee with the documentation he had, in terms of overtime, as to the requests and wishes of Council. They had talked about that in Finance meetings about a certain level of expected overtime, throughout the City. The example they commonly talked about was severe storms, with the callout of the Street Department and other departments on the service side. One reason he thought it was important to give them the handout regarding court time, from a police standpoint, was that it was very similar, in his mind. Investigation in police work required police officers to attend court appearances and be a part of their cases. That was overtime they could never get away from. That was always going to exist, if they continued to schedule officers, in their capacity, regularly, in addition to their court time. To him, that was going to be an overtime item that they would always deal with. That was a given. Some people did not look at that example, and certainly, that example did not come up in their brief discussions in Finance Committee. That was something that was always the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owever, pursuant to the request by Council and Finance Committee, he could tell them that since that meeting, he and Human Resources had gone, officer by officer, in the 2009 budget. They believed they had made some significant cuts in those regards. They thought the Committee would be happy to hear their report when it came back. In terms of general fund department, he thought the Police Department had made significant attempts at addressing the reduction of overtime numbers. That was from a proposed number. He could not tell them what would happen the following year, and what would require their officers’ services at those times. Certainly, from a budgetary standpoint, he thought they took a hard look at the individual hours that officers had historically used, in terms of overtime. They really cut that number close for 2009. That resulted in was a savings or a reduction in overtime costs. They would see that at their next meeting to where they could expound a little more about that. The safety forces from that standpoint were attempting to contribute to reaching that goal. He did not know that they would get to 25% across the board for the City. He knew at least on the police side they had made significant attempts to date. He thought they would be happy when they got a chance to report that to them.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 other thing he wanted to look at, in regard to overtime, was a handout that looked like a divided pie chart. They went through that, with the assistance of Lt. Wyrick, looking at each particular patrol shift. That referred to their discussions, previously, about their assigned shifts operating at a minimum, or whether, in addition to that, they were operating in a scenario that caused more overtime. The pie charts for the first shift showed the hours scheduled, and actually worked, by the individuals scheduled on that shift. If they looked throughout the shifts, they ranged between 69% and 76% of the scheduled hours for work. They looked again at the entire shift. What they saw, in reality, pursuant to their unionized contract and other benefits, was that, for instance, first shift was 31% of PTO, classified as reassignment time, 27% from the schedule from second shift, and 24% on third shift, of the hours scheduled and actually work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What did that mean? That meant that because officers, as other union members in the City, approved pay time off in the form of vacation, holidays, sick leave, and also military leave or comp time, bonus days, funeral leave, or those types of benefits, pursuant to their contracts. They were entitled to take those days. On days they were scheduled, there was a breakdown per shift. The data that followed it was through November 3, 2008. That gave them a brief glimpse. For example, they were scheduling six officers but could expect only 69% of those hours to be worked, per that schedule. By adding an individual, did that mean they were going to change the outcome? No. That individual would also accrue those benefits. He thought it was telling, in terms of the data formation. Despite that, it was important to note that the Chief and the Lieutenant, through their scheduling duties and responsibilities, as well as the patrol officers, identified a need. They were often working with the shift minimum of three. Perhaps that shift minimum was incorrect, but again, he did not want to presuppose that that meant they would enjoy some savings or reduction in the overtime hours. Those overtime hours were also created per the unionized contract, and per the benefits that were accrued by the officers.</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Some examples of the significant time off that they had experienced were such things as one patrol officer who was out on military leave. Several officers were on light duty status or using sick time for other needs. They also had officers who were injured, whether it was on or off duty, who were utilizing light duty and sick times. That significantly impacted a chunk of what they called their 2008 reassignment. Reassignments could not only talk about light duty, but also training, could include those who were instructors in training, specialized task forces like OVI or Medway arrests. He did not want the Committee to think that those were officers who were scheduled to work and were at home enjoying the benefit packages, which they associated. Sometimes those were officers out there working other assignments. Obviously, they were not working the road patrol schedule they had them for. There were other reassignments, as well as the PTO time that made up that chunk of unused or unworked scheduled hours. He thought it was important to note that, when they talked about solving their overtime issues through other forma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about the information on the pie charts and the supporting data. What was the disparity between just under 70% worked on the first shift, versus 76-1/3% on the third shift? How did the younger patrol officers versus older differ? Chief Singleton said one thing could be the seniority of the officers. Lesser senior officers were on the afternoon shift, and that would account for some of it. In addition, with 24% on night shift, they would have fewer court cases. The court cases they did have ended up going forward. There were fewer arrests, but typically, their arrests were of a more serious natur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there was any way, between the court and the safety forces, they could work on better scheduling, so the officers were not tied up as much. Chief Singleton asked if he meant doing different scheduling. Mr. Sharkey said doing better scheduling. Could they schedule better with them? Was there a way they could communicate with them that would allow them to eliminate some of that? Chief Singleton said there was a little bit that could be done with that. They had already implemented some changes for the following year’s schedule, to cover some projected shortages. They were dealing with small numbers.  Mr. Sharkey said small numbers counted.  Mr. Eberling said they had to look at it that way, because they could not throw it all at one area of the City. They had to pull little pieces together, to come up closer to their goal of 25% reduction in over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asked about March through May, on the first shift, which showed increased scheduled hours. They were running the whole year on 200+ scheduled hours, and in March through May there were over 300+. Chief Singleton said they had done some transfer of personnel. They had moved people from road division into the detective bureau. They increased their detective bureau by one, so their officers could gain more experience there. As they had turnover, they then had people who were trained in investigations.  Because of staffing requirements, they had stopped that practice and put that person back on the road. Mr. Eberling fully understood, but noticed over 300 between March to May on shift one, and then the rest of the year under 300.  Mr. Hiscock said that was during the time period when that individual came off another shift and was put on the first shift, and did his duty time in the detective bureau. Mr. Eberling said the difference was about 40 hours, so that made total sense. Mr. Hiscock commented that he thought that was a very progressive, forward thinking idea that the Police Department had, to rotate individuals from patrol into the detective bureau, to plan for the future, and see what officers had an expertise, or interest, were good or had a deficiency in investigative areas. Unfortunately, because of the demands on the road, they had ceased that practice of rotating individuals through the detective bureau. That was something he would love to resu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ent back to the previous comment by Mr. Sharkey about something that could be done in regards to coordinating court appearances. That was the purpose of his other pie chart. That was a breakdown of what those court appearances were. Fifty-one percent of their court appearances occurred in the Wadsworth Municipal Court. Twenty percent of officers appeared, pursuant to overtime requests, in Medina Common Pleas Court. Fourteen percent were in Medina Juvenile Court system, and eight percent in preliminary hearings, seven percent in other. That breakdown told them there were plenty of courts they had to work with. In coordinating with all of them, they oftentimes felt their cases were more important than the other courts’ cases, and certainly more important than the police departments scheduling those. With all due respect, that went on in all counties in the state. That was something they would try to work on, and he knew they had taken some steps and measures. It was very difficult for them to coordinate those things, he knew from his prior experience in the court systems. It was difficult to always satisfy every judge’s needs, and what they wanted to see from not only the attorneys involved, but also the officers involved. That was the purpose of the char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wanted to see the courts give them a bigger piece of the pie, no pun intended, for their officers’ time.  If they could work that out, that would be the cat’s meow. “No” was the answer to that, and they all laughed. Lots of luck, someone said. Mr. Eberling said he was not trying to live in the fake world; he was just saying it was too bad they could not do that. That would take a big chunk of OT out of the budget, if they could be supplemented from the civil forfeitures of some of the cases. Mr. Sharkey asked if they had gone to the courts and asked. Mr. Hiscock said many of the court controlled, and the ORC-controlled, much of how they divided those monies. The safety forces received a percentage of those monies, but it was certainly not a large percent. It was not enough to make up those differences. They did not control those funds or how they were allocat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hief Singleton said the code set what they could charge for the officer appearing, serving a warrant, or making a transport. There was a limit on those. Mr. Eberling asked if that was the Ohio Revised Code. Chief Singleton said it was. Until recently, Wadsworth could not do that, because there was no legislation that permitted it. Deputies could, and troopers and townships, but municipalities could not, until legislation was passed that enabled them to do that. Clearly, they did not make up an officer’s salary. They were getting $.15 a mile or something like that for mileage, and $5 for the warrant, or something like that. It did not pay their time, but they did get those checks. Mr. Eberling asked who they would have to see to plead a case in regards to that. Someone in Columbus or locally? Mr. Hiscock said that more often than not, it was Columbus. Those duties and responsibilities were considered parts of the duties and responsibilities of the officers. Mr. Eberling said of course, but those officers were paid. Mr. Hiscock said that had always been considered part of their salaried duties and responsibilities. The court cost argument had lost favor recently, from everything from imposing additional fines on speeders. The court costs were too high already, and they could not impose any more fines. There had been issues involved in Columbus, where there were discussions about dictating the limit of court costs. They had already self-imposed that, and many judges had control within their own jurisdiction. They may not want to add that type of fee or additional cost on individual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that brought to mind a fund they had that was used for other things. He asked forgiveness if he misunderstood, but with the Committee being a legislative branch of the City, the monies that were accumulated through drug enforcement went into a fund, and were used, he believed, to upgrade the shooting range. Mr. Hiscock said that was the Law Enforcement Trust Fund. Mr. Eberling asked if there was a possibility that some of that could go into the officers’ payment schedule, in regards to covering some of the OT. Would that take a piece of legislation from the Committee? Maybe they did not want to look at that, because it was used so many other places. He was thinking outside the box. Chief Singleton said he was not so sure they wanted to go there. There were restrictions on what they could use Law Enforcement Trust money for. But also, they ran the risk that they could not budget with that money. Absolutely, Mr. Eberling agreed; it was a variable amount. The Chief was not sure what other applications as far as paying their daily and monthly bills, it could be used for. He would have to look into that. </w:t>
      </w:r>
    </w:p>
    <w:p>
      <w:pPr>
        <w:pStyle w:val="Normal"/>
        <w:jc w:val="both"/>
        <w:rPr>
          <w:spacing w:val="0"/>
          <w:sz w:val="24"/>
          <w:szCs w:val="24"/>
        </w:rPr>
      </w:pPr>
      <w:r>
        <w:rPr>
          <w:spacing w:val="0"/>
          <w:sz w:val="24"/>
          <w:szCs w:val="24"/>
        </w:rPr>
      </w:r>
    </w:p>
    <w:p>
      <w:pPr>
        <w:pStyle w:val="Normal"/>
        <w:jc w:val="both"/>
        <w:rPr>
          <w:sz w:val="24"/>
          <w:szCs w:val="24"/>
        </w:rPr>
      </w:pPr>
      <w:r>
        <w:rPr>
          <w:spacing w:val="0"/>
          <w:sz w:val="24"/>
          <w:szCs w:val="24"/>
        </w:rPr>
        <w:t xml:space="preserve">Mr. Hiscock said that personnel costs, as they well knew, had always been a function of the general fund allocation. If they were looking to alternatives to fund personnel costs, that Law Enforcement Trust fund would never keep up with it. They would have a zero balance in that fund quickly. Mr. Eberling said they could scrap the thought, then. He just had the thought. Mr. Hiscock said he appreciated that, as they were duty bound to look for solutions to that. The key was reducing the time. That was where they started, asking if there was a way to coordinate with the courts to reduce that time. He was not certain. They had tried, in scheduling, but they also had to remember the union contracts called for a certain level of pay for that type of time. Mr. Sharkey thought many of the court appearances had to be by the officer who wrote the violation. Chief Singleton said that was true. He gave the example of the Grand Jury; those did not have to be. They sent one officer and he presented all the department’s cases. But with the cases in Municipal Court, they had to face their accuser, and the officer had to be there. </w:t>
      </w: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B. </w:t>
      </w:r>
      <w:r>
        <w:rPr>
          <w:b/>
          <w:spacing w:val="0"/>
          <w:sz w:val="24"/>
          <w:szCs w:val="24"/>
        </w:rPr>
        <w:t>Vehicle Leasing vs. Purchase Discussion</w:t>
      </w:r>
    </w:p>
    <w:p>
      <w:pPr>
        <w:pStyle w:val="Normal"/>
        <w:jc w:val="both"/>
        <w:rPr>
          <w:sz w:val="24"/>
          <w:szCs w:val="24"/>
        </w:rPr>
      </w:pPr>
      <w:r>
        <w:rPr>
          <w:sz w:val="24"/>
          <w:szCs w:val="24"/>
        </w:rPr>
        <w:t xml:space="preserve">Mr. Hiscock said that, pursuant to their request, he had looked at that. Presently, he knew the Chief, at his request, had looked at contacting some of the manufacturers, in regards to lease options, for the upcoming year. </w:t>
      </w:r>
    </w:p>
    <w:p>
      <w:pPr>
        <w:pStyle w:val="Normal"/>
        <w:jc w:val="both"/>
        <w:rPr>
          <w:sz w:val="24"/>
          <w:szCs w:val="24"/>
        </w:rPr>
      </w:pPr>
      <w:r>
        <w:rPr>
          <w:sz w:val="24"/>
          <w:szCs w:val="24"/>
        </w:rPr>
      </w:r>
    </w:p>
    <w:p>
      <w:pPr>
        <w:pStyle w:val="Normal"/>
        <w:jc w:val="both"/>
        <w:rPr>
          <w:spacing w:val="0"/>
          <w:sz w:val="24"/>
          <w:szCs w:val="24"/>
        </w:rPr>
      </w:pPr>
      <w:r>
        <w:rPr>
          <w:sz w:val="24"/>
          <w:szCs w:val="24"/>
        </w:rPr>
        <w:t xml:space="preserve">Chief Singleton said that, as far as vehicle leasing, it did not seem to be a practical matter any longer, for police departments. Chrysler did not lease to police departments any longer. Chevrolet did not lease to police departments, and he did not have an answer from Ford yet, but did not think they leased any longer, either. They may get a lease through a dealer, but as far as a factory-sponsored lease…  Mr. Sharkey said his thought was a major leasing company. Chief Singleton was not sure that by leasing through a dealer they would actually be gaining. If they were looking at one or two cars, what was the gain? Mr. Sharkey said </w:t>
      </w:r>
      <w:r>
        <w:rPr>
          <w:spacing w:val="0"/>
          <w:sz w:val="24"/>
          <w:szCs w:val="24"/>
        </w:rPr>
        <w:t xml:space="preserve">he knew they would not gain in the end, but his thoughts were that they could break that car out over the three or four years it was used. As it was, they would put all the cost of that car in one year, for the budget. However, if it was leased, they would be able to spread that over the next four years, or whatever the term of the lease was. He thought they would get some relief that way. They were not driving a bunch of old cars aroun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said he did go back, because it had been mentioned that there was some kind of discussion of it in the past. Back in late 2005, or early 2006, the City did look into the option of leasing. They had received a quote from the Ford Motor Credit Company at that time, in regards to leasing five 2006 Crown Victorias. What happened in that discussion was that, once they broke out that lease package over time, it was obvious that, in terms of commercial leases, they were much different than the lease normal people had.  They looked at one yearly payment, an up front payment, but they were made three or four times over the duration of the lease. The cost, at that time, from the documentation he could find, showed that they were actually paying not a large amount more, but perhaps, in one case, about $8,000 more than if it had been purchased outright. In the other case, it was about $11,000 more. For five cars, Mr. Sharkey said. Mr. Hiscock said that what the documentation did not show was that it was an idea of replacing them over time. Other documents looked at replacing the entire fleet over time. What they would have was that lease payment in year one, and the following year, as they did on their current vehicle replacement schedule, they had three or four more vehicles to replace, and then they would be entering into three or four more leases. They were ending up with over $100,000 on several different leases, throughout the fleet, every year. They would be spending $100,000 in replacements rather than the years where they had a 50, or a 35 and then a 75.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he idea they had to focus on when talking about budgets was that eventually they would pay the price for the actions. As a Committee, they knew that. They’d had that discussion. Mr. Eberling spoke of the experience of the replacement of five. When those five were ready to come due, they would have that again. They continued not to replace pursuant to their own schedule or guidelines. They had done that already. They were doing that again that year. They were replacing a car that should have been replaced two years ago, or even before that. They were leaning toward a process where leasing was a good idea to look at. Eventually, they would have to decide what they would do differently than what they did currently. Unfortunately, with the manufacturers and the state of affairs of the present economy, leasing was no longer a</w:t>
      </w:r>
      <w:r>
        <w:rPr>
          <w:sz w:val="24"/>
          <w:szCs w:val="24"/>
        </w:rPr>
        <w:t xml:space="preserve"> </w:t>
      </w:r>
      <w:r>
        <w:rPr>
          <w:spacing w:val="0"/>
          <w:sz w:val="24"/>
          <w:szCs w:val="24"/>
        </w:rPr>
        <w:t>possibility for police cruisers. They still had to hear back from Ford, though. The idea was that they were all moving in the same direction. He would continue to entertain that. He would explore the option. What he wanted the Committee to understand was that he had grave concerns, in terms of what they did then, and paying for it later, in terms of the general replacement schedule. He thought it deserved a closer look, once they got through that budgetary season. He would keep a continued eye on that item. They were leading down the same path at some point – replacing five to seven cars at a time. That was not the design they wanted to get into.</w:t>
      </w:r>
    </w:p>
    <w:p>
      <w:pPr>
        <w:pStyle w:val="Normal"/>
        <w:jc w:val="both"/>
        <w:rPr>
          <w:spacing w:val="0"/>
          <w:sz w:val="24"/>
          <w:szCs w:val="24"/>
        </w:rPr>
      </w:pPr>
      <w:r>
        <w:rPr>
          <w:spacing w:val="0"/>
          <w:sz w:val="24"/>
          <w:szCs w:val="24"/>
        </w:rPr>
      </w:r>
    </w:p>
    <w:p>
      <w:pPr>
        <w:pStyle w:val="Normal"/>
        <w:jc w:val="both"/>
        <w:rPr>
          <w:spacing w:val="0"/>
          <w:sz w:val="24"/>
          <w:szCs w:val="24"/>
        </w:rPr>
      </w:pPr>
      <w:r>
        <w:rPr>
          <w:sz w:val="24"/>
          <w:szCs w:val="24"/>
        </w:rPr>
        <w:t>Mr</w:t>
      </w:r>
      <w:r>
        <w:rPr>
          <w:spacing w:val="0"/>
          <w:sz w:val="24"/>
          <w:szCs w:val="24"/>
        </w:rPr>
        <w:t xml:space="preserve">. Sharkey said their obligation to the public was not to leave any stone unturned. They were definitely not going to. That was a dead end street. He was sure they would run down a few of them, and one of them would be a success. It was about picking up pennies. Mr. Eberling said that their obligation to the public was not to operate in the red. They knew that adjusting just the patrol car replacement schedule, they would eventually have to pay the piper. That was a fact. It was a tough bite doing five cars in one year. It was sorely needed. Fortunately, it approved them for a short timeframe. They had to make sure they operated with a black budget. That was why there were all the serious discussions. It was not a banner year for the City. All they could do was hope the economy improved for the City, the nation, and the world, for that matter, come the next budgetary seaso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Mr. Riley had been awful quiet, and asked if he had anything to say to those matters. Mr. Riley did not at that point.  However, he noted that currently, they had the Fords for cruisers. He wondered how long Ford would provide cruisers. They were in trouble themselves. They might have to look at some other type of vehicle. Mr. Hiscock said they had. Despite what some people felt was the ideal cruiser, he had asked them to look at different cruisers. There was possibly a disagreement at his elbow, he joked. There were many reasons to do that, with concerns about fuel consumption. While prices were favorable for the moment, they all expected them to return to what they had been, relatively soon. They needed to look not only at fuel mileage in various cruisers, but everything from their capabilities, to quickly running out of space, in cruisers. It was amazing what type of equipment went into the cruiser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those that suggested alternate vehicles for that type of usage should be made to work in them – hands-on experience. Mr. Hiscock said he could not think of a more overlooked protection item for their officers, and what they really meant to an officer out on the road. Many equipment related costs were expensive, but vital, to increasing the ability of officers to do their jobs. Those were important aspects. Mr. Sharkey said those guys got in and out of those things an enormous number of times a day. That was sometimes a problem. </w:t>
      </w:r>
    </w:p>
    <w:p>
      <w:pPr>
        <w:pStyle w:val="Normal"/>
        <w:jc w:val="both"/>
        <w:rPr>
          <w:spacing w:val="0"/>
          <w:sz w:val="24"/>
          <w:szCs w:val="24"/>
        </w:rPr>
      </w:pPr>
      <w:r>
        <w:rPr>
          <w:spacing w:val="0"/>
          <w:sz w:val="24"/>
          <w:szCs w:val="24"/>
        </w:rPr>
      </w:r>
    </w:p>
    <w:p>
      <w:pPr>
        <w:pStyle w:val="Normal"/>
        <w:jc w:val="both"/>
        <w:rPr/>
      </w:pPr>
      <w:r>
        <w:rPr>
          <w:b/>
          <w:sz w:val="24"/>
          <w:szCs w:val="24"/>
        </w:rPr>
        <w:t xml:space="preserve">C. </w:t>
      </w:r>
      <w:r>
        <w:rPr>
          <w:b/>
          <w:spacing w:val="0"/>
          <w:sz w:val="24"/>
          <w:szCs w:val="24"/>
        </w:rPr>
        <w:t>Vehicle Mileage &amp; Maintenance Costs</w:t>
      </w:r>
    </w:p>
    <w:p>
      <w:pPr>
        <w:pStyle w:val="Normal"/>
        <w:jc w:val="both"/>
        <w:rPr>
          <w:spacing w:val="0"/>
          <w:sz w:val="24"/>
          <w:szCs w:val="24"/>
        </w:rPr>
      </w:pPr>
      <w:r>
        <w:rPr>
          <w:spacing w:val="0"/>
          <w:sz w:val="24"/>
          <w:szCs w:val="24"/>
        </w:rPr>
        <w:t>Mr. Hiscock said that had been added to the agenda at Mr. Eberling’s request</w:t>
      </w:r>
      <w:r>
        <w:rPr>
          <w:sz w:val="24"/>
          <w:szCs w:val="24"/>
        </w:rPr>
        <w:t xml:space="preserve">. </w:t>
      </w:r>
      <w:r>
        <w:rPr>
          <w:spacing w:val="0"/>
          <w:sz w:val="24"/>
          <w:szCs w:val="24"/>
        </w:rPr>
        <w:t xml:space="preserve">Unfortunately, he did not have a chart that night. They were working on an updated one. He did give them specific mileage data about the two vehicles they were looking at for 2009. The cruiser was a 1998 Crown Victoria with 140,767 miles. That was the highest mileage vehicle they had in their fleet, currently. Year to date vehicle costs, which included labor, parts, outside repairs and those types of things, for that vehicle were estimated at about $1,600 in 2008. It was not strikingly bad, but over the life of that vehicle, they estimated approximately $27,000 to $28,000 in vehicle costs. </w:t>
      </w:r>
      <w:r>
        <w:rPr>
          <w:i/>
          <w:spacing w:val="0"/>
          <w:sz w:val="24"/>
          <w:szCs w:val="24"/>
        </w:rPr>
        <w:t xml:space="preserve">There were whistles of disbelief in the room. </w:t>
      </w:r>
      <w:r>
        <w:rPr>
          <w:spacing w:val="0"/>
          <w:sz w:val="24"/>
          <w:szCs w:val="24"/>
        </w:rPr>
        <w:t xml:space="preserve">Mr. Eberling asked if the $1,600 estimate included the $1,000 to retrofit it. Mr. Hiscock said no; that would be in what they called the total vehicle cost. On top of that total vehicle cost, over the 10 year life of that vehicle, they put approximately $62,000 into it. It was also used as a K-9 unit, and had been for some time. There were additional costs related to that vehicle, although they retrofitted some of their own equipment to make that a K-9 unit. That was in sore need of repair. It was scheduled to be replaced the following year. </w:t>
      </w:r>
    </w:p>
    <w:p>
      <w:pPr>
        <w:pStyle w:val="Normal"/>
        <w:jc w:val="both"/>
        <w:rPr>
          <w:spacing w:val="0"/>
          <w:sz w:val="24"/>
          <w:szCs w:val="24"/>
        </w:rPr>
      </w:pPr>
      <w:r>
        <w:rPr>
          <w:spacing w:val="0"/>
          <w:sz w:val="24"/>
          <w:szCs w:val="24"/>
        </w:rPr>
        <w:br/>
        <w:t>The other vehicle they were looking at replacing was a 1996 Chevy Lumina. It had 107,900 miles, and year to date vehicle costs in the range of approximately $2,000. That, again, included labor, parts and outside repairs. They were beginning to have problems with very high mileage vehicles. Other vehicles were scheduled to be replaced in the present year. He asked them not to forget that. They only looked at two vehicles in the current capital expenditures. That was not what their matrix called for. They were making it up in those vehicles.  Those vehicles had been scheduled to be replaced.  He just wanted to give them a quick snapshot in the expanse of the record for them so they could take a look at the entire fleet.</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it came to his mind that they were not replacing a pick-up truck for the Fire Department. They were leaving the Humvee in service. Would it make sense, from a maintance standpoint, to take the plow off that and put it on something else? It got two miles to the gallon or less. It was the highest thing, cost wise, to have worked on. Would it make sense to put that on one of the other four-wheel drive units instead, and leave the Humvee sit except for fire use? Chief Copley said they would have to buy a different plow setup, at about $4,000. Mr. Sharkey asked the price for the whole setup. Chief Copley said $3,900 was the cost for the Hummer. Mr. Sharkey said all they needed was the plow tree, the part that went to the frame. He thought they should look into a cost to retrofit that onto something else. Mr. Hiscock said there had been discussions about using the maintenance pick up truck from the Fire Department, but that was a two-wheel drive vehicle. They could not plow with tha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asked Chief Copley to tell the Committee how many times they had used the Humvee to plow, and how it worked. Chief Copley said it was probably the best plow truck out there. He had talked with Valley Ford, who installed the plow. That was the best heavy-duty vehicle to use to plow. It was a one-ton vehicle. The others they had were SUV’s. They did not have any other four-wheel drive vehicles in-house. It would drive up maintenance costs big time on the SUVs, as they were light duty. They were not made for plowing. Mr. Hiscock asked what maintenance costs they had with the Humvee, as a direct result of plowing. Chief Copley said none. Mr. Hiscock asked what they plowed with that. Chief Copley said they plowed both stations, including the aprons of both stations and the parking lot. In heavy snow, such as the previous February, they put it in front of the squad. They plowed there once or twice the previous year because of the very heavy snow. Mr. Hiscock asked how many times it had been out with the squads. Chief Copley said that in February last year, it was out twice in one day, with the squad, to get it in and out of a driveway. Mr. Hiscock asked incidents other than that. Chief Copley said there were no others. That was i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As far as the Humvee being used for plowing, Mr. Riley asked why they were doing that in the first place. Why wasn’t the Street Department, with the City plows, making passes? They were already equipped and had heavy duty vehicles. Mr. Sharkey said there was a plow dedicated to the airport. He could see the fire stations and police stations being more important than the airport. Chief Copley said that ever since he had been Chief, it had been their responsibility. When Mr. Sharkey and Mr. Riley were on the Fire Department, it was always their responsibility. Mr. Riley said he had asked that question then, also. Mr. Sharkey said the Parks would go in and do it. Chief Copley said it had always been that way. He had been responsible for providing his own plow, and the plow cost $3,900. He checked back at some numbers, and to have the lot done for two years was over $5,000. The plow had paid for itself two or three times in the six years he had been Chief.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had seen some public streets that were not plowed up to one week after a heavy snowfall, simply because there was a priority in what was kept open in a continuous heavy snow. That happened in the past couple years several times, and in order to free the truck to be able to go up there and do those lots, from the Street Department, and have the maneuverability in rather tight spaces, he thought they would need a vehicle similar to what they were using.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e Durango would get around better than the Hummer, or any of the other four-wheel drive vehicles. Mr. Eberling said Mr. Riley had suggested, possibly, the Street Department vehicles. Mr. Sharkey said they had done it fine for them for years. Mr. Riley said the Street Department vehicles with plows could very easily get into the Fire Stations. After all, they had the tankers, aerials and every thing else going around. He did not see where that would be a hindrance. Mr. Sharkey said he did not know of any street in Wadsworth that went a week without being plowed. They would have heard about it. Mr. Eberling said his was the one. Mr. Sharkey said to call him next time, and he would get a plow there. They laughed at that. Mr. Eberling said when he asked about that, he was told they had a responsibility to keep the main arteries open for emergency vehicles, and they would get there when they could. Mr. Riley said that sounded good, but if emergency vehicles could not get out... Personally, he thought the City should be taking care of that. Mr. Sharkey agreed. It should not be their responsibility and their cost to do that. </w:t>
      </w:r>
    </w:p>
    <w:p>
      <w:pPr>
        <w:pStyle w:val="Normal"/>
        <w:jc w:val="both"/>
        <w:rPr>
          <w:b/>
          <w:b/>
          <w:spacing w:val="0"/>
          <w:sz w:val="24"/>
          <w:szCs w:val="24"/>
        </w:rPr>
      </w:pPr>
      <w:r>
        <w:rPr>
          <w:b/>
          <w:spacing w:val="0"/>
          <w:sz w:val="24"/>
          <w:szCs w:val="24"/>
        </w:rPr>
      </w:r>
    </w:p>
    <w:p>
      <w:pPr>
        <w:pStyle w:val="Normal"/>
        <w:jc w:val="both"/>
        <w:rPr>
          <w:b/>
          <w:b/>
          <w:spacing w:val="0"/>
          <w:sz w:val="24"/>
          <w:szCs w:val="24"/>
          <w:u w:val="single"/>
        </w:rPr>
      </w:pPr>
      <w:r>
        <w:rPr>
          <w:b/>
          <w:spacing w:val="0"/>
          <w:sz w:val="24"/>
          <w:szCs w:val="24"/>
          <w:u w:val="single"/>
        </w:rPr>
        <w:t>IV. Personnel Matters</w:t>
      </w:r>
    </w:p>
    <w:p>
      <w:pPr>
        <w:pStyle w:val="Normal"/>
        <w:jc w:val="both"/>
        <w:rPr>
          <w:b/>
          <w:b/>
          <w:spacing w:val="0"/>
          <w:sz w:val="24"/>
          <w:szCs w:val="24"/>
        </w:rPr>
      </w:pPr>
      <w:r>
        <w:rPr>
          <w:b/>
          <w:spacing w:val="0"/>
          <w:sz w:val="24"/>
          <w:szCs w:val="24"/>
        </w:rPr>
        <w:t>A.  Part Time Firefighters Physical Agility Test (12/06/08)</w:t>
      </w:r>
    </w:p>
    <w:p>
      <w:pPr>
        <w:pStyle w:val="Normal"/>
        <w:jc w:val="both"/>
        <w:rPr>
          <w:spacing w:val="0"/>
          <w:sz w:val="24"/>
          <w:szCs w:val="24"/>
        </w:rPr>
      </w:pPr>
      <w:r>
        <w:rPr>
          <w:spacing w:val="0"/>
          <w:sz w:val="24"/>
          <w:szCs w:val="24"/>
        </w:rPr>
        <w:t xml:space="preserve">Mr. Hiscock noted, for the Committee, that they continued their hiring process for additional part time firefighters. A physical agility test was scheduled for December 6. He and Chief Copley changed the hiring process from the initial interview phase. He thought that was very helpful. They usually did that later in the process. It was good to get the candidates in, meet them and find out a little about them. Pursuant thereto, they limited the invitations to the physical agility test. He thought they had drawn an excellent group of potential candidates. There were EMS certifications, firefighter certifications, and dual certifications within the group. They were looking forward to the test. He hoped that they would add some quality people to the rank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how close they were to being at strength. Chief Copley said there were eight more slots for Fire. Mr. Sharkey asked if they were looking at filling those. Chief Copley said that right now, he told the Safety Director since they had three on probation at the time; he wanted no more than six on at one time. He would like to put on three more. When those three came off, they could get another three. Mr. Sharkey supposed they were looking at about a year, until they would be looking at the next set of three. Chief Copley said he did not want a bunch of hires right now. Mr. Sharkey agreed. The guys had to look out for themselves, let alone someone else.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B.  Communications Officer / Dispatcher (12/01/08) </w:t>
      </w:r>
    </w:p>
    <w:p>
      <w:pPr>
        <w:pStyle w:val="Normal"/>
        <w:jc w:val="both"/>
        <w:rPr>
          <w:spacing w:val="0"/>
          <w:sz w:val="24"/>
          <w:szCs w:val="24"/>
        </w:rPr>
      </w:pPr>
      <w:r>
        <w:rPr>
          <w:spacing w:val="0"/>
          <w:sz w:val="24"/>
          <w:szCs w:val="24"/>
        </w:rPr>
        <w:t xml:space="preserve">Mr. Hiscock welcomed one communications dispatcher. They were happy to announce that a second candidate had accepted. They would be beginning December 1, entering into a probationary period, training and moving forward from there. It may be some time before they were up, running on their own, and showed true strength. They were well on their way. He knew that made their current communications officers and dispatchers happy. Mr. Sharkey was glad, and the monetary part was there, though they were looking to cut overtime. His big thing was safety for everyone. After an eight-hour shift, if they went to ten hours and so on, the accident curve dramatically changed. It was as much from a safety standpoint as a dollar standpoint, that they reduce overtime. </w:t>
      </w:r>
    </w:p>
    <w:p>
      <w:pPr>
        <w:pStyle w:val="Normal"/>
        <w:jc w:val="both"/>
        <w:rPr>
          <w:spacing w:val="0"/>
          <w:sz w:val="24"/>
          <w:szCs w:val="24"/>
        </w:rPr>
      </w:pPr>
      <w:r>
        <w:rPr>
          <w:spacing w:val="0"/>
          <w:sz w:val="24"/>
          <w:szCs w:val="24"/>
        </w:rPr>
      </w:r>
    </w:p>
    <w:p>
      <w:pPr>
        <w:pStyle w:val="Normal"/>
        <w:jc w:val="both"/>
        <w:rPr/>
      </w:pPr>
      <w:r>
        <w:rPr>
          <w:b/>
          <w:spacing w:val="0"/>
          <w:sz w:val="24"/>
          <w:szCs w:val="24"/>
        </w:rPr>
        <w:t>C. Test for Police Officer Candidates</w:t>
      </w:r>
    </w:p>
    <w:p>
      <w:pPr>
        <w:pStyle w:val="Normal"/>
        <w:jc w:val="both"/>
        <w:rPr>
          <w:spacing w:val="0"/>
          <w:sz w:val="24"/>
          <w:szCs w:val="24"/>
        </w:rPr>
      </w:pPr>
      <w:r>
        <w:rPr>
          <w:spacing w:val="0"/>
          <w:sz w:val="24"/>
          <w:szCs w:val="24"/>
        </w:rPr>
        <w:t xml:space="preserve">Mr. Hiscock said that, unfortunately, they had gone through the current list quite far. In talking with Chief Singleton and HR, they were about ready to retest early in January. A specific date had not been identified, at that point. A recent announcement of another retirement had been received, effective January 1, 2009, and they would need to replace that officer. They were going to advertise a little differently, and, hopefully, that would open the candidate pool.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rPr>
        <w:t xml:space="preserve">D. Cost of Officer/OT Discussion  - </w:t>
      </w:r>
      <w:r>
        <w:rPr>
          <w:i/>
          <w:spacing w:val="0"/>
          <w:sz w:val="24"/>
          <w:szCs w:val="24"/>
        </w:rPr>
        <w:t xml:space="preserve">Covered previously. </w:t>
      </w:r>
    </w:p>
    <w:p>
      <w:pPr>
        <w:pStyle w:val="Normal"/>
        <w:jc w:val="both"/>
        <w:rPr>
          <w:b/>
          <w:b/>
          <w:spacing w:val="0"/>
          <w:sz w:val="24"/>
          <w:szCs w:val="24"/>
        </w:rPr>
      </w:pPr>
      <w:r>
        <w:rPr>
          <w:b/>
          <w:spacing w:val="0"/>
          <w:sz w:val="24"/>
          <w:szCs w:val="24"/>
        </w:rPr>
      </w:r>
    </w:p>
    <w:p>
      <w:pPr>
        <w:pStyle w:val="Normal"/>
        <w:jc w:val="both"/>
        <w:rPr>
          <w:b/>
          <w:b/>
          <w:spacing w:val="0"/>
          <w:sz w:val="24"/>
          <w:szCs w:val="24"/>
          <w:u w:val="single"/>
        </w:rPr>
      </w:pPr>
      <w:r>
        <w:rPr>
          <w:b/>
          <w:spacing w:val="0"/>
          <w:sz w:val="24"/>
          <w:szCs w:val="24"/>
          <w:u w:val="single"/>
        </w:rPr>
        <w:t xml:space="preserve">Golf Cart Usage (Item VII on the agenda) - </w:t>
      </w:r>
      <w:r>
        <w:rPr>
          <w:i/>
          <w:spacing w:val="0"/>
          <w:sz w:val="24"/>
          <w:szCs w:val="24"/>
        </w:rPr>
        <w:t xml:space="preserve">Mr. Hiscock skipped ahead on the written agenda because Chief Singleton had a prior engagement.  </w:t>
      </w:r>
    </w:p>
    <w:p>
      <w:pPr>
        <w:pStyle w:val="Normal"/>
        <w:jc w:val="both"/>
        <w:rPr>
          <w:b/>
          <w:b/>
          <w:i/>
          <w:i/>
          <w:spacing w:val="0"/>
          <w:sz w:val="24"/>
          <w:szCs w:val="24"/>
          <w:u w:val="single"/>
        </w:rPr>
      </w:pPr>
      <w:r>
        <w:rPr>
          <w:b/>
          <w:i/>
          <w:spacing w:val="0"/>
          <w:sz w:val="24"/>
          <w:szCs w:val="24"/>
          <w:u w:val="single"/>
        </w:rPr>
      </w:r>
    </w:p>
    <w:p>
      <w:pPr>
        <w:pStyle w:val="Normal"/>
        <w:jc w:val="both"/>
        <w:rPr>
          <w:i/>
          <w:i/>
          <w:spacing w:val="0"/>
          <w:sz w:val="24"/>
          <w:szCs w:val="24"/>
        </w:rPr>
      </w:pPr>
      <w:r>
        <w:rPr>
          <w:spacing w:val="0"/>
          <w:sz w:val="24"/>
          <w:szCs w:val="24"/>
        </w:rPr>
        <w:t xml:space="preserve">Mr. Hiscock said Chief Singleton had done extensive work on the golf cart discussion. He was very opinionated, as the Committee was also, in regards to that. </w:t>
      </w:r>
    </w:p>
    <w:p>
      <w:pPr>
        <w:pStyle w:val="Normal"/>
        <w:jc w:val="both"/>
        <w:rPr>
          <w:i/>
          <w:i/>
          <w:spacing w:val="0"/>
          <w:sz w:val="24"/>
          <w:szCs w:val="24"/>
        </w:rPr>
      </w:pPr>
      <w:r>
        <w:rPr>
          <w:i/>
          <w:spacing w:val="0"/>
          <w:sz w:val="24"/>
          <w:szCs w:val="24"/>
        </w:rPr>
      </w:r>
    </w:p>
    <w:p>
      <w:pPr>
        <w:pStyle w:val="Normal"/>
        <w:jc w:val="both"/>
        <w:rPr>
          <w:spacing w:val="0"/>
          <w:sz w:val="24"/>
          <w:szCs w:val="24"/>
        </w:rPr>
      </w:pPr>
      <w:r>
        <w:rPr>
          <w:spacing w:val="0"/>
          <w:sz w:val="24"/>
          <w:szCs w:val="24"/>
        </w:rPr>
        <w:t xml:space="preserve">Chief Singleton said he tried to find some accident stats for golf carts. The first place to look was the internet. He had given them a colored sheet from Peachtree, Georgia. That was a retirement community started in the 1980’s. It had a lot of paths and trails for golf carts. He contacted some other jurisdictions, and they all referred him to Peachtree, saying they had an extensive network of those trails. In Peachtree, they had 56 accidents involving golf carts, 25 of which were injury acciden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was able to find a study on golf cart accidents done by the University of Alabama, Birmingham. They found there were over 1,000 accidents per month involving golf carts. There was a 137% increase in golf cart accidents since 2002. Several things related to golf carts, their accidents, and their severity. Of the 1,000 per month, they found that 35 were fatal. Typically, when they collided with a F1 pickup or something like that, there was not much of a contest. He understood why people were attracted to the golf carts. He was approached initially years ago about that. A gentleman wanted one for his father who had Alzheimer’s and was having trouble getting around. They thought a golf cart would be good him for him and would keep him out of trouble, as he could not go too far. The Chief looked at what was required at that time to license golf carts, and decided then that it was not something he wanted to d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To put that in context, if it was their job to take care to their mother</w:t>
      </w:r>
      <w:r>
        <w:rPr>
          <w:i/>
          <w:spacing w:val="0"/>
          <w:sz w:val="24"/>
          <w:szCs w:val="24"/>
        </w:rPr>
        <w:t xml:space="preserve"> </w:t>
      </w:r>
      <w:r>
        <w:rPr>
          <w:spacing w:val="0"/>
          <w:sz w:val="24"/>
          <w:szCs w:val="24"/>
        </w:rPr>
        <w:t xml:space="preserve">and she wanted to get around, go to the store, wanted to go down the road and visit a neighbor and have a cup of coffee once a week, she needed a car that was economical and cheap for her to get around in.  If they bought her the most economical car they could, then decided to improve its gas mileage by taking weight off it, they could take the doors off. The doors had weight to them with steel beams going through them. They could take the doors off because she was just going down the road and it was only 20 miles per hour. What could happen? They would need to take all the steel around the passenger and have it resemble a cage and remove all that weight. That was only 20 mph and she was just going down the road. What could possibly happen? While they were on the passenger compartment, they had that big cushy seat with the metal coil springs in there. She was just going down the road a couple blocks. She did not need all those creature comforts. She did not need all that weight.  They could take that weight out. They could replace the seat with a slippery fiberglass board. They could remove the seat belts. All the seat belts did not all that much weight, but some weight. They could take out the airbags. She was only going 20 mph and going down the road a little ways. Did they really need the airbags? They had pretty good resale value on the secondary market. They had a windshield, but for 20 mph, did she really need that? They could take that out. The front brakes, cast iron calipers and the disc brakes were not really needed. The brakes could be taken off the front wheels. They could take the large, 13” tires that are seen on an economy car. They could be taken off and a little 8” tire could be put on there so that when they hit a curve or chuckhole, it would really jar their teeth out, but she is only going down the road a little way. Now, he asked, would they give that car to their mom, tell her how much they loved her and thought of her? Tell her how they were trying to help her and let her drive that car down the road. If they would not do that, was it okay to put her in a golf cart?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He thought they already had enough high-risk vehicles out there. They had motorcycles, mopeds, bicycles.</w:t>
      </w:r>
      <w:r>
        <w:rPr>
          <w:i/>
          <w:spacing w:val="0"/>
          <w:sz w:val="24"/>
          <w:szCs w:val="24"/>
        </w:rPr>
        <w:t xml:space="preserve"> </w:t>
      </w:r>
      <w:r>
        <w:rPr>
          <w:spacing w:val="0"/>
          <w:sz w:val="24"/>
          <w:szCs w:val="24"/>
        </w:rPr>
        <w:t xml:space="preserve">At least they had helmets and larger tires. There were other issues as well. They could require the golf carts to have windshields and seatbelts. The problem was the seatbelt in a car was mounted to something metal. In a golf cart, it was mounted to something that was a piece of fiberglass. In a collision, the seatbelt would probably hold, but what it was mounted to probably would not hold. There was tons of force on there, so the seatbelt would rip out. They also required inspecting those vehicles. The officers were required to be trained to inspect those vehicles. They were required to buy the equipment for them to do that. They were required to keep records and to submit copies of those records to the highway patrol every month. If there was an accident and there was an injury or fatality involved in one of those things, and equipment became an issue in that accident, he thought they would become a party to that suit.  If they googled the internet and looked at ‘golf cart accidents’, they would find an ad there from the Diddier Law firm, who would take that case. He thought the golf carts belonged in golf communities, not on Wadsworth’s public stree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echoed those sentiment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said he found it interesting that they used Peachtree, Georgia. What they did not mention was that Peachtree, Georgia was a planned golfing community. Wadsworth was not. Peachtree, Georgia had a population of over 30,000 people. There were over 9,000 registered golf carts there. Personally, as far as golf carts were concerned, they would be better off spending their time talking about some other mass transportation, locally – some reliable transportation for their citizens. Then, that would be a moot point.  Golf carts, per se – no. He could not see them on the street. Golf carts were </w:t>
      </w:r>
      <w:r>
        <w:rPr>
          <w:i/>
          <w:spacing w:val="0"/>
          <w:sz w:val="24"/>
          <w:szCs w:val="24"/>
        </w:rPr>
        <w:t xml:space="preserve">not designed </w:t>
      </w:r>
      <w:r>
        <w:rPr>
          <w:spacing w:val="0"/>
          <w:sz w:val="24"/>
          <w:szCs w:val="24"/>
        </w:rPr>
        <w:t xml:space="preserve">for street usage. Golf carts were designed strictly for out on a golf course. There was a distinct differenc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Conversely, they did make another type vehicle called an NEV, Neighborhood Electric Vehicle. It was an alternate means of transportation. Those had bibs. They were legally licensable. Chief Singleton asked what type of vehicle that was. Mr. Riley repeated NEV’s. They looked like a golf cart, but were made sturdier.  An example was Daimler Chrysler’s car for two. It looked like a pregnant roller skate. It was very sturdily built. He had seen some crash result videos and reports on that, but that was still an automobile. The NEV’s were not automobiles per se, but they were classified as motor vehicles. Wadsworth was not built on a golf course, such as Fox’s Den in Medina. A lot of the golfing communities had people with golf carts. How many golf carts did they have in Wadsworth?  He doubted they had many. Most people who had them, and he knew some, utilized them more as a toy or a utility vehicle for working in the backyard, or something on that order. Golf carts were not designed for on the streets. They were strictly for the golf course. If someone wanted to look at the NEV’s, that was a completely different story. That was like a small car. It was apples and oranges.  He believed, again, that they were better off looking at some form of mass transportation that was reliable for the citize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if it would be possible to put insurance on a golf cart, to drive it on the road.. Mr. Riley said that insurance on golf carts that were just on the golf course was astronomical. Mr. Sharkey said he did not think an insurance company would take that on, on the street. That was a very important piece. He did not see where they could even consider putting a vehicle on the road without a license or insurance.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Hiscock said there were communities in Ohio that had ordinances to have permits to allow golf carts on their city streets. They must comply with the insurance requirements. There had to be companies doing that. Mr. Riley said the Texas Department of Transportation was having second thoughts about golf cart usage on the streets. Typically, as with everywhere, they had people taking them out on the interstate. </w:t>
      </w:r>
      <w:r>
        <w:rPr>
          <w:i/>
          <w:spacing w:val="0"/>
          <w:sz w:val="24"/>
          <w:szCs w:val="24"/>
        </w:rPr>
        <w:t>That got a laugh from the Committee</w:t>
      </w:r>
      <w:r>
        <w:rPr>
          <w:spacing w:val="0"/>
          <w:sz w:val="24"/>
          <w:szCs w:val="24"/>
        </w:rPr>
        <w:t xml:space="preserve">. Even the NEV’s were not capable of going on the interstate system. There were many golfers in Wadsworth. He thought everyone was aware of that. They did not see anyone hooking up their golf cart onto a trailer and taking it out to the golf course. Fox Meadows had golf cart garages. They had their own golf carts. They would go out and get in their golf carts, and off to the golf course they would go. Those communities like Peachtree and Sun City West, Arizona, were designed around golf courses. Many of those communities had separate lanes for the golf carts. Wadsworth – n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said he saw so many issues there that they did not have enough time that evening. There were several points worth mentioning. He was a member at Sky Park. There, one had to be able to park an aircraft on their property to build a house on Sky Park property. It was a flying community. When an aircraft was landed, they would taxi off the active runway and then taxi right down a city street to their home. The mailboxes were set up at the end of the street so lanes were not tangled up with mailboxes. One had to be able to store that aircraft in their home in a hanger right off the driveway. Cars would give the right of way to aircraft. They had the right of way of the aircraft. That was not inside the City. He saw that as being an enforcement nightmare. He saw it as being an infight to get a lot of people injured or worse. Because of the rigidity or structural integrity of a golf cart, or even the vehicles that Mr. Riley mentioned, they had more strength, but tangling with the larger vehicles that came down the highways.  He could see, if that was forced somehow, that they would have limitations on vehicle inspections and where those vehicles were usable. They would always have (not picking on the teenagers in the audience) ‘Hey mom, could I take the golf cart over to John’s house?’ They would take off and got on a road they were not allowed to be on, if they limited that. They were not in a position to widen the highways to have a ‘cart lane.’  That was not going to happen in a lot of areas in the City because of the infrastructure and tree lined highways. He was struggling with any positive to come out of that, other than them being able to allow some citizens to have an inexpensive mode of transportation. If they would allow it and set stringent regulations in regards to what the vehicles had to have to be allowed on the streets, it may be cost prohibitive to begin with for the people who were looking to use them. They could make it up through the years in fuel savings for the short distances they might have to go.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He thought it seemed to keep making it to their agenda and he knew how. He wanted to echo the two gentlemen that spoke prior to him. The Committee had struggled with any positive asset for the City.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that if they looked at it from a dollar and cents standpoint, imagine how many years it would take to pay back the cost of a golf cart with gas, if they offset using it just in tow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said he was not sure what to do with the issue. All had spoken, and that was probably the second or third time. It kept coming up. He was not sure what they needed to do to finish it on the agenda. He had often been told not to repeat things on the agenda. Mr. Sharkey said he thought it could be removed. Mr. Eberling said they would remove it from the agenda, because they continued to wear it out. He had done research himself. He looked at gated communities. He looked at golf cart allowances. Most of them were down south. People did not have good things to say. Whether it was a community that allowed it and did not have a lot of outside larger vehicle traffic, he had said enough.  Those was his feelings. </w:t>
      </w:r>
    </w:p>
    <w:p>
      <w:pPr>
        <w:pStyle w:val="Normal"/>
        <w:jc w:val="both"/>
        <w:rPr>
          <w:spacing w:val="0"/>
          <w:sz w:val="24"/>
          <w:szCs w:val="24"/>
        </w:rPr>
      </w:pPr>
      <w:r>
        <w:rPr>
          <w:spacing w:val="0"/>
          <w:sz w:val="24"/>
          <w:szCs w:val="24"/>
        </w:rPr>
      </w:r>
    </w:p>
    <w:p>
      <w:pPr>
        <w:pStyle w:val="Normal"/>
        <w:jc w:val="both"/>
        <w:rPr>
          <w:b/>
          <w:b/>
          <w:spacing w:val="0"/>
          <w:sz w:val="24"/>
          <w:szCs w:val="24"/>
        </w:rPr>
      </w:pPr>
      <w:r>
        <w:rPr>
          <w:b/>
          <w:spacing w:val="0"/>
          <w:sz w:val="24"/>
          <w:szCs w:val="24"/>
        </w:rPr>
        <w:t xml:space="preserve">E. Shift Coverage -- </w:t>
      </w:r>
      <w:r>
        <w:rPr>
          <w:i/>
          <w:spacing w:val="0"/>
          <w:sz w:val="24"/>
          <w:szCs w:val="24"/>
        </w:rPr>
        <w:t>No report.</w:t>
      </w:r>
    </w:p>
    <w:p>
      <w:pPr>
        <w:pStyle w:val="Normal"/>
        <w:jc w:val="both"/>
        <w:rPr>
          <w:b/>
          <w:b/>
          <w:i/>
          <w:i/>
          <w:spacing w:val="0"/>
          <w:sz w:val="24"/>
          <w:szCs w:val="24"/>
        </w:rPr>
      </w:pPr>
      <w:r>
        <w:rPr>
          <w:b/>
          <w:i/>
          <w:spacing w:val="0"/>
          <w:sz w:val="24"/>
          <w:szCs w:val="24"/>
        </w:rPr>
      </w:r>
    </w:p>
    <w:p>
      <w:pPr>
        <w:pStyle w:val="Normal"/>
        <w:jc w:val="both"/>
        <w:rPr>
          <w:b/>
          <w:b/>
          <w:spacing w:val="0"/>
          <w:sz w:val="24"/>
          <w:szCs w:val="24"/>
          <w:u w:val="single"/>
        </w:rPr>
      </w:pPr>
      <w:r>
        <w:rPr>
          <w:b/>
          <w:spacing w:val="0"/>
          <w:sz w:val="24"/>
          <w:szCs w:val="24"/>
          <w:u w:val="single"/>
        </w:rPr>
        <w:t>V. Legislative Matters</w:t>
      </w:r>
    </w:p>
    <w:p>
      <w:pPr>
        <w:pStyle w:val="Normal"/>
        <w:jc w:val="both"/>
        <w:rPr>
          <w:i/>
          <w:i/>
          <w:spacing w:val="0"/>
          <w:sz w:val="24"/>
          <w:szCs w:val="24"/>
        </w:rPr>
      </w:pPr>
      <w:r>
        <w:rPr>
          <w:i/>
          <w:spacing w:val="0"/>
          <w:sz w:val="24"/>
          <w:szCs w:val="24"/>
        </w:rPr>
        <w:t>Chief Singleton left at this time</w:t>
      </w:r>
    </w:p>
    <w:p>
      <w:pPr>
        <w:pStyle w:val="Normal"/>
        <w:jc w:val="both"/>
        <w:rPr/>
      </w:pPr>
      <w:r>
        <w:rPr>
          <w:b/>
          <w:spacing w:val="0"/>
          <w:sz w:val="24"/>
          <w:szCs w:val="24"/>
        </w:rPr>
        <w:t xml:space="preserve">A. </w:t>
        <w:tab/>
        <w:t>EMS Ancillary Provider Agreements</w:t>
      </w:r>
    </w:p>
    <w:p>
      <w:pPr>
        <w:pStyle w:val="Normal"/>
        <w:jc w:val="both"/>
        <w:rPr>
          <w:spacing w:val="0"/>
          <w:sz w:val="24"/>
          <w:szCs w:val="24"/>
        </w:rPr>
      </w:pPr>
      <w:r>
        <w:rPr>
          <w:spacing w:val="0"/>
          <w:sz w:val="24"/>
          <w:szCs w:val="24"/>
        </w:rPr>
        <w:t xml:space="preserve">Mr. Hiscock had contacted four providers. Two had forwarded potential agreements to them already. He referred them to Mr. Brague for legal opinion. Hopefully, sooner rather than later, they would enter into those agreements. He did not have a copy of them, because he would propose to the Committee, once they had a contract at the Law Department standard, and then they could discuss the specifics of each potential insurer’s opinion. The idea was to streamline and maximize the EMS benefits and billing services. Mr. Hiscock thought it was a positive step, and would really show some results in 2009. Mr. Eberling said they saw the advantage to that, and it was a done deal. </w:t>
      </w:r>
    </w:p>
    <w:p>
      <w:pPr>
        <w:pStyle w:val="Normal"/>
        <w:jc w:val="both"/>
        <w:rPr>
          <w:b/>
          <w:b/>
          <w:spacing w:val="0"/>
          <w:sz w:val="24"/>
          <w:szCs w:val="24"/>
        </w:rPr>
      </w:pPr>
      <w:r>
        <w:rPr>
          <w:b/>
          <w:spacing w:val="0"/>
          <w:sz w:val="24"/>
          <w:szCs w:val="24"/>
        </w:rPr>
      </w:r>
    </w:p>
    <w:p>
      <w:pPr>
        <w:pStyle w:val="Normal"/>
        <w:jc w:val="both"/>
        <w:rPr>
          <w:b/>
          <w:b/>
          <w:spacing w:val="0"/>
          <w:sz w:val="24"/>
          <w:szCs w:val="24"/>
        </w:rPr>
      </w:pPr>
      <w:r>
        <w:rPr>
          <w:b/>
          <w:spacing w:val="0"/>
          <w:sz w:val="24"/>
          <w:szCs w:val="24"/>
          <w:u w:val="single"/>
        </w:rPr>
        <w:t>VI.  City Traffic Management Plan</w:t>
      </w:r>
    </w:p>
    <w:p>
      <w:pPr>
        <w:pStyle w:val="Normal"/>
        <w:jc w:val="both"/>
        <w:rPr/>
      </w:pPr>
      <w:r>
        <w:rPr>
          <w:b/>
          <w:spacing w:val="0"/>
          <w:sz w:val="24"/>
          <w:szCs w:val="24"/>
        </w:rPr>
        <w:t>A. Resolution 01-10 Discussion</w:t>
      </w:r>
    </w:p>
    <w:p>
      <w:pPr>
        <w:pStyle w:val="Normal"/>
        <w:jc w:val="both"/>
        <w:rPr>
          <w:spacing w:val="0"/>
          <w:sz w:val="24"/>
          <w:szCs w:val="24"/>
        </w:rPr>
      </w:pPr>
      <w:r>
        <w:rPr>
          <w:spacing w:val="0"/>
          <w:sz w:val="24"/>
          <w:szCs w:val="24"/>
        </w:rPr>
        <w:t xml:space="preserve">Mr. Hiscock hoped, that night, to provide to the Committee a new proposed resolution, but they were continuing to work on some additions to that proposal. What was mentioned in the past remained true. They had a good structural framework in their current traffic management plan. However, over time, traffic calming device solutions had changed and updated. He was looking to update their plan in regards to those calming devices. That would enable them specifically to address citizen complaints in different and more modern ways than they had in the past. It would take the introduction of new techniques within the department. It might mean updating the ‘your speed’ sign, which  was attached to the back of a vehicle and was antiquated. Many of them had seen the ‘your speed’ signs that were on their own trailers, sitting on the side of the road. That could do many different functions rather than just projecting speed. He would like to see improvements on what they did there. There were a myriad of other traffic calming devices out there now, that could address beneficially many of the complaints received from citizens. That was the idea behind it. He wanted to propose everything to the Committee, to work through, over time, and perhaps recommend adjustments, and perhaps a change in resolution or even an ordinance. That was his plan.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pointed out that law enforcement cameras, the last item on the agenda, tied into that also. Mr. Hiscock said that was correct. </w:t>
      </w:r>
    </w:p>
    <w:p>
      <w:pPr>
        <w:pStyle w:val="Normal"/>
        <w:jc w:val="both"/>
        <w:rPr>
          <w:i/>
          <w:i/>
          <w:spacing w:val="0"/>
          <w:sz w:val="24"/>
          <w:szCs w:val="24"/>
        </w:rPr>
      </w:pPr>
      <w:r>
        <w:rPr>
          <w:i/>
          <w:spacing w:val="0"/>
          <w:sz w:val="24"/>
          <w:szCs w:val="24"/>
        </w:rPr>
      </w:r>
    </w:p>
    <w:p>
      <w:pPr>
        <w:pStyle w:val="Normal"/>
        <w:jc w:val="both"/>
        <w:rPr>
          <w:b/>
          <w:b/>
          <w:i/>
          <w:i/>
          <w:spacing w:val="0"/>
          <w:sz w:val="24"/>
          <w:szCs w:val="24"/>
        </w:rPr>
      </w:pPr>
      <w:r>
        <w:rPr>
          <w:i/>
          <w:spacing w:val="0"/>
          <w:sz w:val="24"/>
          <w:szCs w:val="24"/>
        </w:rPr>
        <w:t>He reverted back to item six</w:t>
      </w:r>
      <w:r>
        <w:rPr>
          <w:spacing w:val="0"/>
          <w:sz w:val="24"/>
          <w:szCs w:val="24"/>
        </w:rPr>
        <w:t xml:space="preserve">, </w:t>
      </w:r>
      <w:r>
        <w:rPr>
          <w:i/>
          <w:spacing w:val="0"/>
          <w:sz w:val="24"/>
          <w:szCs w:val="24"/>
        </w:rPr>
        <w:t xml:space="preserve">which was out of sequential order. </w:t>
      </w:r>
    </w:p>
    <w:p>
      <w:pPr>
        <w:pStyle w:val="Normal"/>
        <w:jc w:val="both"/>
        <w:rPr>
          <w:b/>
          <w:b/>
          <w:i/>
          <w:i/>
          <w:spacing w:val="0"/>
          <w:sz w:val="24"/>
          <w:szCs w:val="24"/>
        </w:rPr>
      </w:pPr>
      <w:r>
        <w:rPr>
          <w:b/>
          <w:i/>
          <w:spacing w:val="0"/>
          <w:sz w:val="24"/>
          <w:szCs w:val="24"/>
        </w:rPr>
      </w:r>
    </w:p>
    <w:p>
      <w:pPr>
        <w:pStyle w:val="Normal"/>
        <w:jc w:val="both"/>
        <w:rPr>
          <w:spacing w:val="0"/>
          <w:sz w:val="24"/>
          <w:szCs w:val="24"/>
        </w:rPr>
      </w:pPr>
      <w:r>
        <w:rPr>
          <w:b/>
          <w:spacing w:val="0"/>
          <w:sz w:val="24"/>
          <w:szCs w:val="24"/>
        </w:rPr>
        <w:t>B. Brook Road Update</w:t>
      </w:r>
    </w:p>
    <w:p>
      <w:pPr>
        <w:pStyle w:val="Normal"/>
        <w:jc w:val="both"/>
        <w:rPr>
          <w:spacing w:val="0"/>
          <w:sz w:val="24"/>
          <w:szCs w:val="24"/>
        </w:rPr>
      </w:pPr>
      <w:r>
        <w:rPr>
          <w:spacing w:val="0"/>
          <w:sz w:val="24"/>
          <w:szCs w:val="24"/>
        </w:rPr>
        <w:t xml:space="preserve">Since that was under their current resolution, Mr. Hiscock had a duty to report to the Committee as to where they stood, once a petition had been filed. As he relayed in the previous meeting, they did have a meeting with the citizens. He was happy to report that not only the City residents of Brook Road attended, but also some from Archwood and residents from the Township, who added an interesting dynamic. They had a beneficial meeting in regards to their traffic concerns. Since the last Committee meeting, they were in the process of installing additional speed limit signage to make one step in the right direction. He also asked the Engineering Department to use the Numetrix traffic analyzer to begin a study, pursuant to the current resolution’s dictates. Unfortunately, they had a malfunction of one of the units. The other unit gave them some analyzing study documentation, but they needed the other unit to be functioning properly. The Engineering Department would be looking at that. The idea was that they would take a snapshot now. The residents admitted that it was not as much a concern in the winter months, though it did remain a concern. The idea was to take a snapshot now, and in early spring take another, of the traffic conditions, with the analyzer. Then they would move forward with the process in the spring of 2009. They would have to do a more intensive study once the snow stopped flying. They had issues when they used those analyzers, not only with weather conditions, but with an accurate traffic count. They did not want a reduced traffic count; they wanted common conditions. They had concerns with accumulation, snow plowing and those types of things that would make it very difficult for an analyzer to work well. They wanted to take a full and thorough look at the issue out on Brook. He thought they could do that over tim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Eberling noted that Engineering did plan to get that fixed. Mr. Hiscock confirmed that. The devices were actually owned by the Police Department. Engineering was the experts in terms of placing them and creating the data for them to look at. They were going to do that. They were not quite sure, as of that afternoon, what went wrong with the unit. They were still looking at that. Perhaps the data could still be retrieved. </w:t>
      </w:r>
    </w:p>
    <w:p>
      <w:pPr>
        <w:pStyle w:val="Normal"/>
        <w:jc w:val="both"/>
        <w:rPr>
          <w:spacing w:val="0"/>
          <w:sz w:val="24"/>
          <w:szCs w:val="24"/>
        </w:rPr>
      </w:pPr>
      <w:r>
        <w:rPr>
          <w:spacing w:val="0"/>
          <w:sz w:val="24"/>
          <w:szCs w:val="24"/>
        </w:rPr>
      </w:r>
    </w:p>
    <w:p>
      <w:pPr>
        <w:pStyle w:val="Normal"/>
        <w:jc w:val="both"/>
        <w:rPr>
          <w:b/>
          <w:b/>
          <w:spacing w:val="0"/>
          <w:sz w:val="24"/>
          <w:szCs w:val="24"/>
          <w:u w:val="single"/>
        </w:rPr>
      </w:pPr>
      <w:r>
        <w:rPr>
          <w:b/>
          <w:spacing w:val="0"/>
          <w:sz w:val="24"/>
          <w:szCs w:val="24"/>
          <w:u w:val="single"/>
        </w:rPr>
        <w:t>VII.Golf Cart Usage</w:t>
      </w:r>
      <w:r>
        <w:rPr>
          <w:b/>
          <w:spacing w:val="0"/>
          <w:sz w:val="24"/>
          <w:szCs w:val="24"/>
        </w:rPr>
        <w:t xml:space="preserve"> -- </w:t>
      </w:r>
      <w:r>
        <w:rPr>
          <w:i/>
          <w:spacing w:val="0"/>
          <w:sz w:val="24"/>
          <w:szCs w:val="24"/>
        </w:rPr>
        <w:t>Discussed above</w:t>
      </w:r>
    </w:p>
    <w:p>
      <w:pPr>
        <w:pStyle w:val="Normal"/>
        <w:jc w:val="both"/>
        <w:rPr>
          <w:b/>
          <w:b/>
          <w:i/>
          <w:i/>
          <w:spacing w:val="0"/>
          <w:sz w:val="24"/>
          <w:szCs w:val="24"/>
          <w:u w:val="single"/>
        </w:rPr>
      </w:pPr>
      <w:r>
        <w:rPr>
          <w:b/>
          <w:i/>
          <w:spacing w:val="0"/>
          <w:sz w:val="24"/>
          <w:szCs w:val="24"/>
          <w:u w:val="single"/>
        </w:rPr>
      </w:r>
    </w:p>
    <w:p>
      <w:pPr>
        <w:pStyle w:val="Normal"/>
        <w:jc w:val="both"/>
        <w:rPr>
          <w:b/>
          <w:b/>
          <w:spacing w:val="0"/>
          <w:sz w:val="24"/>
          <w:szCs w:val="24"/>
          <w:u w:val="single"/>
        </w:rPr>
      </w:pPr>
      <w:r>
        <w:rPr>
          <w:b/>
          <w:spacing w:val="0"/>
          <w:sz w:val="24"/>
          <w:szCs w:val="24"/>
          <w:u w:val="single"/>
        </w:rPr>
        <w:t>VIII. Other</w:t>
      </w:r>
    </w:p>
    <w:p>
      <w:pPr>
        <w:pStyle w:val="Normal"/>
        <w:jc w:val="both"/>
        <w:rPr>
          <w:b/>
          <w:b/>
          <w:spacing w:val="0"/>
          <w:sz w:val="24"/>
          <w:szCs w:val="24"/>
        </w:rPr>
      </w:pPr>
      <w:r>
        <w:rPr>
          <w:b/>
          <w:spacing w:val="0"/>
          <w:sz w:val="24"/>
          <w:szCs w:val="24"/>
        </w:rPr>
        <w:t>A. Traffic Enforcement Cameras</w:t>
      </w:r>
    </w:p>
    <w:p>
      <w:pPr>
        <w:pStyle w:val="Normal"/>
        <w:jc w:val="both"/>
        <w:rPr>
          <w:spacing w:val="0"/>
          <w:sz w:val="24"/>
          <w:szCs w:val="24"/>
        </w:rPr>
      </w:pPr>
      <w:r>
        <w:rPr>
          <w:spacing w:val="0"/>
          <w:sz w:val="24"/>
          <w:szCs w:val="24"/>
        </w:rPr>
        <w:t xml:space="preserve">Mr. Hiscock said that was hand in hand with new age looks at resolution 01-10, in terms of traffic calming devices. It certainly was part and parcel of their earlier discussion that evening about overtime and using their manpower resources to the utmost. It was a developing and important aspect of law enforcement. It was heavily used in the emerging communities around Columbus. He thought it was an excellent idea. What he wanted to do again was to introduce information from the two major photo enforcement companies in the USA. They were both arranging to see him in the coming weeks and make a presentation. He invited the Committee members to attend that presentation. He would try to coordinate a mutually convenient time to do that. It was a long process, as Mr. Riley pointed out, and they needed to educate the public on the pros and perceived cons of that, and counter those items as to why it would be a useful item for the community. In no way had a decision been made that they were going to use those particular type of devices, but they were exploring the idea.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There were, specifically, three identifiable photo enforcement camera usages within the State of Ohio. The first one was a speed enforcement camera. The most popular was a red light camera, and there was also a stop sign camera. That was similar to the red light camera. A speed enforcement camera could be either stationary or mobile. A mobile usually required a vehicle set up to transport it.  That was an expensive addition to any traffic calming device scenario, but he did receive complaints about red light violators within the City on a weekly basis.  Though many came from the north end of town, it was not narrowed to that particular intersection, by any means, or any specific intersection there. The beauty of those traffic enforcement cameras was that the companies came in and operated, maintained, and owned the cameras. There was no cost to the City. There was a split, though, that came with that. That was why the companies were in business. They usually took between 40% and 60% as their share, and the remainder went back to the City. It was primarily the larger percentage went to the company. Over time, depending on the contract they entered into, municipalities began owing the devices, over time. It was a matter of usage. The companies would come in and do the studies as to where they felt the most appropriate intersection would be for that device. They obviously looked to the municipalities for input, but they also looked at traffic counts, devices and occurrences. The idea was that all of those devices helped to change the behavior of violating drivers in the community. Most importantly, they were used heavily to deter and eliminate issues involving accidents at intersections. They were multi-purpose, not just traffic calming, in what they did. He thought they were a viable alternative. He thought the community was ready for that type of item.  It was one of his hopes in modernizing the way they did things in the safety forces. It might certainly be a change. Change was not always welcomed by citizens, administrators or police personnel. The idea was to weigh all the options and benefits and take a thorough examination of that.  He wanted the Committee to know that he hoped to present more information, over time.  He was available to answer ques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said it meant they were not looking at it as a money making project. They were looking at it as safety enforcement. The 60%/40% he did not think should be a discouragement. He was hoping Mr. Brague would be present to give some kind of comment, as to where they stood from his standpoint as Law Director. Mr. Hiscock said he could talk to Mr. Brague about that. They’d had brief discussions, and while he did not have much background information on that, he knew that, in 2007, the Supreme Court said that photo enforcement was available. They addressed a case. It was legal. Many emerging communities were using that type of enforcement. It was definitely an asset from a personnel management and resource standpoint, to not have an officer out there monitoring intersections, who could be doing other duties and responsibilities during a shift. A camera automatically did that – a camera they did not pay to install and would not maintain. But there were costs involved with that. There were courts and appeals that could be taken. Usually the communities set up their own hearing officer that handled appeals. An officer had to review all the video footage and approve it. It was not just some third party company saying that it was a violation.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Officers from their Police Department would be required to review every violation, make sure it met the standards and that there was not a malfunction of some sort, and then approve the item before moving it forward. They were at a benefit, in that many of the kinks in the process would iron themselves out in the communities that already had them installed, and were happy and could lead them down the path in exploring the options of what had worked and not worked, in their experience. Mr. Eberling would be interested in reversing the percentages, especially if there were costs involved in pursuing anyone blocking or challenging their citation. He would be inclined to sit down with those people and say, ‘Us 60 – you 40.’ Contractual terms were negotiable, at most times. Certainly, they could do that. Mr. Hiscock could tell them what he had learned from his brief research. Mr. Eberling liked that idea, and thought that would help them clean up some active, repeat offenders. Problem areas in the community, Mr. Hiscock agreed.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Mr. Riley, from his years on the Akron Police Department, how he perceived that camera. Mr. Riley said he, personally, didn’t like the idea of cameras, to begin with. A lot would depend, if they went that route, upon the utilization of the cameras. As a money making project, absolutely not. As Mr. Hiscock said earlier, the cameras were associated with the police officer who actually issued the citation.  But the companies coming in and getting that 60% split were, obviously, going to look into an area where there were a lot of violations, where they could increase their percentages. He doubted that they had that in Wadsworth. His personal opinion was that if they brought cameras in, and ran them a summer, they would go flat broke, but the City would still have to pay something to cover their losses. Cities like Columbus, Cincinnati or Cleveland, yes. It was a bigger area. But the utilization of the cameras was the big aspect that he would be worried about, and the officer that would be assigned to go over the material.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concluded that they would all look forward to meeting with the vendors, and having a discussion after that. Mr. Hiscock acknowledged that those were certainly issues, and one of the areas that they had to look at was that the companies who did that were in the business of making money, and wanted a position. That was why they volunteered to look at the different intersections the community suggested to them. That was the beauty of not being the owner of the items, and that was why they took on some of that risk.  They realized that the objective behind the cameras was that, eventually, they reduced intersection injury, and the need for those items, over time. That was why they maintained ownership of those.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Mr. Hiscock said that all the questions were excellent, and had to be answered before a decision was made on whether the City moved forward in that area. Mr. Eberling thought it was worth researching. They might come up with a decision to not move forward, but he would like to have more facts, and was sure the rest of the Committee would, also.   Mr. Riley agreed.</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Hiscock commented that he could hear Chief Copley’s radio going off, and it sounded like a busy evening. The roads were slick. The bridges were starting to ice over. Mr. Sharkey remarked that there was not an overabundance of salt, and they would notice that, not just in the City of Wadsworth, but statewide. That morning, on his way to work in Akron, there were several bad accidents. They would not see the salt trucks out as fast, anywhere, as they had been used to. He asked people to please watch the bridges and underpasses for ice, and drive according to the condition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Riley had nothing to add, but wished to thank Mr. Mullin for taking the time to come down for the discussion. Mr. Eberling seconded that. </w:t>
      </w:r>
    </w:p>
    <w:p>
      <w:pPr>
        <w:pStyle w:val="Normal"/>
        <w:jc w:val="both"/>
        <w:rPr>
          <w:spacing w:val="0"/>
          <w:sz w:val="24"/>
          <w:szCs w:val="24"/>
        </w:rPr>
      </w:pPr>
      <w:r>
        <w:rPr>
          <w:spacing w:val="0"/>
          <w:sz w:val="24"/>
          <w:szCs w:val="24"/>
        </w:rPr>
      </w:r>
    </w:p>
    <w:p>
      <w:pPr>
        <w:pStyle w:val="Normal"/>
        <w:jc w:val="both"/>
        <w:rPr/>
      </w:pPr>
      <w:r>
        <w:rPr>
          <w:spacing w:val="0"/>
          <w:sz w:val="24"/>
          <w:szCs w:val="24"/>
        </w:rPr>
        <w:t xml:space="preserve">Mr. Eberling commented that he had talked to a couple of officers positioned off the highway, and they were told that they were to have a presence, and sit, occasionally, to save money. He thought that was admirable of the safety forces, that instead of constantly being on the move, they placed themselves strategically, not for speed enforcement, but as a presence that helped speed enforcement and violation enforcement.  He commended the safety forces for that action, as that was saving money, when the vehicle was not moving, but positioned to respond to an emergency, if necessary. He wished to share that with the community and the Committee members alike. He had actually stopped to thank them for their positioning, and that was their explanation. It was not like they were taking things lightly. There were already things in place to help them utilize the dollars best. Mr. Hiscock said that was one of their techniques. He wanted the community to know that in no way did that mean that they would sacrifice service to them. They were trying to reduce wear and tear and fuel consumption, and maximize their dollars. He thought they would also be pleasantly surprised, as the shopping season kicked into gear, about another presence program that he had asked to be instituted. Hopefully, they would get some feedback on that item. That was called stationary patrol, Mr. Riley said, and it did have advantages. </w:t>
      </w:r>
    </w:p>
    <w:p>
      <w:pPr>
        <w:pStyle w:val="Normal"/>
        <w:jc w:val="both"/>
        <w:rPr>
          <w:spacing w:val="0"/>
          <w:sz w:val="24"/>
          <w:szCs w:val="24"/>
        </w:rPr>
      </w:pPr>
      <w:r>
        <w:rPr>
          <w:spacing w:val="0"/>
          <w:sz w:val="24"/>
          <w:szCs w:val="24"/>
        </w:rPr>
      </w:r>
    </w:p>
    <w:p>
      <w:pPr>
        <w:pStyle w:val="Normal"/>
        <w:jc w:val="both"/>
        <w:rPr>
          <w:spacing w:val="0"/>
          <w:sz w:val="24"/>
          <w:szCs w:val="24"/>
        </w:rPr>
      </w:pPr>
      <w:r>
        <w:rPr>
          <w:spacing w:val="0"/>
          <w:sz w:val="24"/>
          <w:szCs w:val="24"/>
        </w:rPr>
        <w:t xml:space="preserve">Mr. Sharkey asked who set the timing of the lights. Mr. Hiscock said that it was done through signalization, in the electric department. Mr. Sharkey asked if they could look at a particular light. Certainly, Mr. Hiscock said, if there was a particular intersection that needed attention. It was the one at Broad and Hartman Road, Mr. Sharkey said. Mr. Hiscock said that was interesting. Coming down from Hartman Road onto Broad, Mr. Sharkey said, took forever, for that light to change. He thought they might need to analyze that. Mr. Hiscock said it was not the first time he’d heard that issue, and they were taking a look at that actuator. Believe it or not, there were issues with vehicles with an absence of color, or were white, because the actuator was not picking them up. He didn’t know if Mr. Sharkey’s complainant’s, or his own, vehicle was white, but that was an identifiable issue.  There may be others, and it was an intersection that he knew they were aware of, and would, hopefully, be able to resolve sooner, rather than later. </w:t>
      </w:r>
    </w:p>
    <w:p>
      <w:pPr>
        <w:pStyle w:val="Normal"/>
        <w:jc w:val="both"/>
        <w:rPr>
          <w:spacing w:val="0"/>
          <w:sz w:val="24"/>
          <w:szCs w:val="24"/>
        </w:rPr>
      </w:pPr>
      <w:r>
        <w:rPr>
          <w:spacing w:val="0"/>
          <w:sz w:val="24"/>
          <w:szCs w:val="24"/>
        </w:rPr>
      </w:r>
    </w:p>
    <w:p>
      <w:pPr>
        <w:pStyle w:val="Header"/>
        <w:rPr/>
      </w:pPr>
      <w:r>
        <w:rPr>
          <w:b/>
          <w:spacing w:val="0"/>
          <w:sz w:val="24"/>
          <w:szCs w:val="24"/>
          <w:u w:val="single"/>
        </w:rPr>
        <w:t>ADJOURNMENT:</w:t>
      </w:r>
      <w:r>
        <w:rPr>
          <w:spacing w:val="0"/>
          <w:sz w:val="24"/>
          <w:szCs w:val="24"/>
        </w:rPr>
        <w:t xml:space="preserve"> </w:t>
      </w:r>
      <w:r>
        <w:rPr>
          <w:b/>
          <w:spacing w:val="0"/>
          <w:sz w:val="24"/>
          <w:szCs w:val="24"/>
        </w:rPr>
        <w:t xml:space="preserve"> </w:t>
      </w:r>
      <w:r>
        <w:rPr>
          <w:spacing w:val="0"/>
          <w:sz w:val="24"/>
          <w:szCs w:val="24"/>
        </w:rPr>
        <w:t xml:space="preserve">Mr. Eberling made a motion for adjournment, seconded by Mr. Riley.  All were in favor. </w:t>
      </w:r>
      <w:r>
        <w:rPr>
          <w:b/>
          <w:spacing w:val="0"/>
          <w:sz w:val="24"/>
          <w:szCs w:val="24"/>
        </w:rPr>
        <w:t xml:space="preserve">MEETING ADJOURNED AT 7:00 P.M. </w:t>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Header"/>
        <w:rPr>
          <w:b/>
          <w:b/>
          <w:spacing w:val="0"/>
          <w:sz w:val="24"/>
          <w:szCs w:val="24"/>
        </w:rPr>
      </w:pPr>
      <w:r>
        <w:rPr>
          <w:b/>
          <w:spacing w:val="0"/>
          <w:sz w:val="24"/>
          <w:szCs w:val="24"/>
        </w:rPr>
      </w:r>
    </w:p>
    <w:p>
      <w:pPr>
        <w:pStyle w:val="TextBody"/>
        <w:jc w:val="left"/>
        <w:rPr>
          <w:spacing w:val="0"/>
          <w:sz w:val="24"/>
          <w:szCs w:val="24"/>
        </w:rPr>
      </w:pPr>
      <w:r>
        <w:rPr>
          <w:spacing w:val="0"/>
          <w:sz w:val="24"/>
          <w:szCs w:val="24"/>
        </w:rPr>
        <w:t>_________________</w:t>
        <w:tab/>
        <w:tab/>
        <w:t>__________________________</w:t>
      </w:r>
    </w:p>
    <w:p>
      <w:pPr>
        <w:pStyle w:val="TextBody"/>
        <w:jc w:val="left"/>
        <w:rPr/>
      </w:pPr>
      <w:r>
        <w:rPr>
          <w:spacing w:val="0"/>
          <w:sz w:val="24"/>
          <w:szCs w:val="24"/>
        </w:rPr>
        <w:t>Chairperson</w:t>
        <w:tab/>
        <w:tab/>
        <w:tab/>
        <w:tab/>
        <w:t>Date approved</w:t>
      </w:r>
    </w:p>
    <w:sectPr>
      <w:headerReference w:type="default" r:id="rId2"/>
      <w:headerReference w:type="first" r:id="rId3"/>
      <w:footerReference w:type="default" r:id="rId4"/>
      <w:footerReference w:type="first" r:id="rId5"/>
      <w:type w:val="nextPage"/>
      <w:pgSz w:w="12240" w:h="15840"/>
      <w:pgMar w:left="1166" w:right="1800" w:gutter="0" w:header="72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18"/>
      </w:rPr>
      <w:t xml:space="preserve">PUBLIC SAFETY COMMITTEE MEETING  </w:t>
    </w:r>
    <w:r>
      <w:rPr>
        <w:b/>
        <w:i/>
        <w:sz w:val="16"/>
      </w:rPr>
      <w:t xml:space="preserve">November 17, 2008  </w:t>
    </w:r>
    <w:r>
      <w:rPr>
        <w:i/>
        <w:sz w:val="18"/>
      </w:rPr>
      <w:t xml:space="preserve">Page </w:t>
    </w: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r>
      <w:rPr>
        <w:i/>
        <w:sz w:val="18"/>
      </w:rPr>
      <w:t xml:space="preserve"> of </w:t>
    </w:r>
    <w:r>
      <w:rPr>
        <w:i/>
        <w:sz w:val="18"/>
      </w:rPr>
      <w:fldChar w:fldCharType="begin"/>
    </w:r>
    <w:r>
      <w:rPr>
        <w:sz w:val="18"/>
        <w:i/>
      </w:rPr>
      <w:instrText xml:space="preserve"> NUMPAGES \* ARABIC </w:instrText>
    </w:r>
    <w:r>
      <w:rPr>
        <w:sz w:val="18"/>
        <w:i/>
      </w:rPr>
      <w:fldChar w:fldCharType="separate"/>
    </w:r>
    <w:r>
      <w:rPr>
        <w:sz w:val="18"/>
        <w:i/>
      </w:rPr>
      <w:t>18</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jc w:val="right"/>
      <w:rPr>
        <w:sz w:val="22"/>
      </w:rPr>
    </w:pPr>
    <w:r>
      <w:rPr>
        <w:b/>
        <w:i/>
        <w:sz w:val="22"/>
      </w:rPr>
      <w:t xml:space="preserve">PUBLIC SAFETY COMMITTEE MEETING  </w:t>
    </w:r>
    <w:r>
      <w:rPr>
        <w:b/>
        <w:i/>
        <w:sz w:val="16"/>
      </w:rPr>
      <w:t xml:space="preserve">November 17, 2008  </w:t>
    </w:r>
    <w:r>
      <w:rPr>
        <w:b/>
        <w:i/>
        <w:sz w:val="22"/>
      </w:rPr>
      <w:t xml:space="preserve">Page </w:t>
    </w:r>
    <w:r>
      <w:rPr>
        <w:b/>
        <w:i/>
        <w:sz w:val="22"/>
      </w:rPr>
      <w:fldChar w:fldCharType="begin"/>
    </w:r>
    <w:r>
      <w:rPr>
        <w:sz w:val="22"/>
        <w:i/>
        <w:b/>
      </w:rPr>
      <w:instrText xml:space="preserve"> PAGE </w:instrText>
    </w:r>
    <w:r>
      <w:rPr>
        <w:sz w:val="22"/>
        <w:i/>
        <w:b/>
      </w:rPr>
      <w:fldChar w:fldCharType="separate"/>
    </w:r>
    <w:r>
      <w:rPr>
        <w:sz w:val="22"/>
        <w:i/>
        <w:b/>
      </w:rPr>
      <w:t>1</w:t>
    </w:r>
    <w:r>
      <w:rPr>
        <w:sz w:val="22"/>
        <w:i/>
        <w:b/>
      </w:rPr>
      <w:fldChar w:fldCharType="end"/>
    </w:r>
    <w:r>
      <w:rPr>
        <w:b/>
        <w:i/>
        <w:sz w:val="22"/>
      </w:rPr>
      <w:t xml:space="preserve"> of </w:t>
    </w:r>
    <w:r>
      <w:rPr>
        <w:b/>
        <w:i/>
        <w:sz w:val="22"/>
      </w:rPr>
      <w:fldChar w:fldCharType="begin"/>
    </w:r>
    <w:r>
      <w:rPr>
        <w:sz w:val="22"/>
        <w:i/>
        <w:b/>
      </w:rPr>
      <w:instrText xml:space="preserve"> NUMPAGES \* ARABIC </w:instrText>
    </w:r>
    <w:r>
      <w:rPr>
        <w:sz w:val="22"/>
        <w:i/>
        <w:b/>
      </w:rPr>
      <w:fldChar w:fldCharType="separate"/>
    </w:r>
    <w:r>
      <w:rPr>
        <w:sz w:val="22"/>
        <w:i/>
        <w:b/>
      </w:rPr>
      <w:t>18</w:t>
    </w:r>
    <w:r>
      <w:rPr>
        <w:sz w:val="22"/>
        <w:i/>
        <w:b/>
      </w:rPr>
      <w:fldChar w:fldCharType="end"/>
    </w:r>
  </w:p>
  <w:p>
    <w:pPr>
      <w:pStyle w:val="Footer"/>
      <w:jc w:val="right"/>
      <w:rPr>
        <w:i/>
        <w:i/>
        <w:sz w:val="22"/>
      </w:rPr>
    </w:pPr>
    <w:r>
      <w:rPr>
        <w:i/>
        <w:sz w:val="22"/>
      </w:rPr>
      <w:t>Minutes prepared by Stephanie Saniga and Lydia Burger</w:t>
    </w:r>
  </w:p>
  <w:p>
    <w:pPr>
      <w:pStyle w:val="Footer"/>
      <w:jc w:val="right"/>
      <w:rPr>
        <w:i/>
        <w:i/>
        <w:sz w:val="22"/>
      </w:rPr>
    </w:pPr>
    <w:r>
      <w:rPr>
        <w:i/>
        <w:sz w:val="22"/>
      </w:rPr>
    </w:r>
  </w:p>
  <w:p>
    <w:pPr>
      <w:pStyle w:val="Footer"/>
      <w:jc w:val="right"/>
      <w:rPr>
        <w:i/>
        <w:i/>
        <w:sz w:val="22"/>
      </w:rPr>
    </w:pPr>
    <w:r>
      <w:rPr>
        <w: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8"/>
      <w:szCs w:val="28"/>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0"/>
        <w:numId w:val="2"/>
      </w:numPr>
      <w:jc w:val="both"/>
      <w:outlineLvl w:val="3"/>
    </w:pPr>
    <w:rPr>
      <w:b/>
      <w:u w:val="single"/>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spacing w:val="-4"/>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040" w:hanging="5040"/>
      <w:jc w:val="both"/>
    </w:pPr>
    <w:rPr/>
  </w:style>
  <w:style w:type="paragraph" w:styleId="BodyTextIndent3">
    <w:name w:val="Body Text Indent 3"/>
    <w:basedOn w:val="Normal"/>
    <w:qFormat/>
    <w:pPr>
      <w:ind w:left="720" w:hanging="720"/>
      <w:jc w:val="both"/>
    </w:pPr>
    <w:rPr/>
  </w:style>
  <w:style w:type="paragraph" w:styleId="ListContinue">
    <w:name w:val="List Continue"/>
    <w:basedOn w:val="Normal"/>
    <w:qFormat/>
    <w:pPr>
      <w:spacing w:before="0" w:after="120"/>
      <w:ind w:left="360" w:hanging="0"/>
    </w:pPr>
    <w:rPr/>
  </w:style>
  <w:style w:type="paragraph" w:styleId="StyleTitle14pt">
    <w:name w:val="Style Title + 14 pt"/>
    <w:basedOn w:val="Heading"/>
    <w:qFormat/>
    <w:pPr/>
    <w:rPr>
      <w:bCs/>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next w:val="Normal"/>
    <w:qFormat/>
    <w:pPr/>
    <w:rPr>
      <w:sz w:val="24"/>
    </w:rPr>
  </w:style>
  <w:style w:type="paragraph" w:styleId="HeaderLeft">
    <w:name w:val="Header Left"/>
    <w:basedOn w:val="Header"/>
    <w:qFormat/>
    <w:pPr>
      <w:suppressLineNumbers/>
      <w:tabs>
        <w:tab w:val="clear" w:pos="720"/>
        <w:tab w:val="center" w:pos="4637" w:leader="none"/>
        <w:tab w:val="right" w:pos="927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9:53:00Z</dcterms:created>
  <dc:creator>Stephanie Saniga</dc:creator>
  <dc:description/>
  <dc:language>en-US</dc:language>
  <cp:lastModifiedBy>tguenther</cp:lastModifiedBy>
  <cp:lastPrinted>2008-12-03T15:03:00Z</cp:lastPrinted>
  <dcterms:modified xsi:type="dcterms:W3CDTF">2008-12-03T20:10:00Z</dcterms:modified>
  <cp:revision>4</cp:revision>
  <dc:subject/>
  <dc:title>MINUTES</dc:title>
</cp:coreProperties>
</file>