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November 24, 2008</w:t>
      </w:r>
    </w:p>
    <w:p>
      <w:pPr>
        <w:pStyle w:val="TextBody"/>
        <w:jc w:val="center"/>
        <w:rPr>
          <w:i/>
          <w:i/>
        </w:rPr>
      </w:pPr>
      <w:r>
        <w:rPr>
          <w:b/>
          <w:i/>
        </w:rPr>
        <w:t>5:3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Susan Hanlon</w:t>
      </w:r>
    </w:p>
    <w:p>
      <w:pPr>
        <w:pStyle w:val="TextBody"/>
        <w:ind w:left="4320" w:firstLine="720"/>
        <w:rPr/>
      </w:pPr>
      <w:r>
        <w:rPr/>
        <w:t>John Sharkey</w:t>
      </w:r>
    </w:p>
    <w:p>
      <w:pPr>
        <w:pStyle w:val="TextBody"/>
        <w:rPr/>
      </w:pPr>
      <w:r>
        <w:rPr/>
        <w:tab/>
        <w:tab/>
        <w:tab/>
        <w:tab/>
        <w:tab/>
        <w:tab/>
        <w:tab/>
        <w:tab/>
        <w:tab/>
        <w:tab/>
        <w:tab/>
        <w:tab/>
      </w:r>
    </w:p>
    <w:p>
      <w:pPr>
        <w:pStyle w:val="TextBody"/>
        <w:rPr>
          <w:u w:val="single"/>
        </w:rPr>
      </w:pPr>
      <w:r>
        <w:rPr>
          <w:b/>
          <w:spacing w:val="-6"/>
          <w:u w:val="single"/>
        </w:rPr>
        <w:t>OTHER COUNCIL MEMBERS PRESENT:</w:t>
      </w:r>
      <w:r>
        <w:rPr/>
        <w:tab/>
      </w:r>
      <w:r>
        <w:rPr>
          <w:i/>
        </w:rPr>
        <w:t>None</w:t>
      </w:r>
      <w:r>
        <w:rPr/>
        <w:t xml:space="preserve"> </w:t>
      </w:r>
    </w:p>
    <w:p>
      <w:pPr>
        <w:pStyle w:val="TextBody"/>
        <w:rPr>
          <w:u w:val="single"/>
        </w:rPr>
      </w:pPr>
      <w:r>
        <w:rPr>
          <w:u w:val="single"/>
        </w:rPr>
      </w:r>
    </w:p>
    <w:p>
      <w:pPr>
        <w:pStyle w:val="TextBody"/>
        <w:rPr/>
      </w:pPr>
      <w:r>
        <w:rPr>
          <w:b/>
          <w:u w:val="single"/>
        </w:rPr>
        <w:t>EX OFFICIO MEMBERS PRESENT</w:t>
      </w:r>
      <w:r>
        <w:rPr>
          <w:b/>
        </w:rPr>
        <w:t>:</w:t>
      </w:r>
      <w:r>
        <w:rPr/>
        <w:tab/>
        <w:tab/>
        <w:t xml:space="preserve">Chris Jurey, Wadsworth </w:t>
        <w:tab/>
        <w:tab/>
        <w:tab/>
        <w:tab/>
        <w:tab/>
        <w:tab/>
        <w:tab/>
        <w:tab/>
        <w:tab/>
        <w:t xml:space="preserve">Chamber of Commerce </w:t>
      </w:r>
    </w:p>
    <w:p>
      <w:pPr>
        <w:pStyle w:val="TextBody"/>
        <w:rPr>
          <w:spacing w:val="-8"/>
        </w:rPr>
      </w:pPr>
      <w:r>
        <w:rPr>
          <w:spacing w:val="-8"/>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Planning Director Jeff Kaiser</w:t>
      </w:r>
    </w:p>
    <w:p>
      <w:pPr>
        <w:pStyle w:val="TextBody"/>
        <w:jc w:val="left"/>
        <w:rPr/>
      </w:pPr>
      <w:r>
        <w:rPr/>
      </w:r>
    </w:p>
    <w:p>
      <w:pPr>
        <w:pStyle w:val="TextBody"/>
        <w:rPr>
          <w:i/>
          <w:i/>
        </w:rPr>
      </w:pPr>
      <w:r>
        <w:rPr>
          <w:b/>
          <w:u w:val="single"/>
        </w:rPr>
        <w:t>PRESS REPRESENTATIVES:</w:t>
      </w:r>
      <w:r>
        <w:rPr/>
        <w:t xml:space="preserve"> </w:t>
        <w:tab/>
        <w:tab/>
        <w:tab/>
      </w:r>
      <w:r>
        <w:rPr>
          <w:i/>
        </w:rPr>
        <w:t>None</w:t>
      </w:r>
      <w:r>
        <w:rPr/>
        <w:tab/>
        <w:tab/>
        <w:tab/>
        <w:tab/>
        <w:tab/>
        <w:tab/>
      </w:r>
    </w:p>
    <w:p>
      <w:pPr>
        <w:pStyle w:val="TextBody"/>
        <w:rPr>
          <w:i/>
          <w:i/>
        </w:rPr>
      </w:pPr>
      <w:r>
        <w:rPr>
          <w:i/>
        </w:rPr>
      </w:r>
    </w:p>
    <w:p>
      <w:pPr>
        <w:pStyle w:val="TextBody"/>
        <w:rPr>
          <w:i/>
          <w:i/>
        </w:rPr>
      </w:pPr>
      <w:r>
        <w:rPr>
          <w:b/>
          <w:u w:val="single"/>
        </w:rPr>
        <w:t>VISITORS:</w:t>
      </w:r>
      <w:r>
        <w:rPr>
          <w:b/>
        </w:rPr>
        <w:tab/>
        <w:tab/>
        <w:tab/>
        <w:tab/>
        <w:tab/>
        <w:tab/>
      </w:r>
      <w:r>
        <w:rPr>
          <w:i/>
        </w:rPr>
        <w:t>None</w:t>
        <w:tab/>
        <w:tab/>
        <w:tab/>
        <w:tab/>
        <w:tab/>
        <w:tab/>
        <w:tab/>
      </w:r>
    </w:p>
    <w:p>
      <w:pPr>
        <w:pStyle w:val="TextBody"/>
        <w:ind w:left="4320" w:firstLine="720"/>
        <w:rPr>
          <w:i/>
          <w:i/>
        </w:rPr>
      </w:pPr>
      <w:r>
        <w:rPr>
          <w:i/>
        </w:rPr>
      </w:r>
    </w:p>
    <w:p>
      <w:pPr>
        <w:pStyle w:val="TextBody"/>
        <w:rPr>
          <w:i/>
          <w:i/>
        </w:rPr>
      </w:pPr>
      <w:r>
        <w:rPr>
          <w:b/>
          <w:u w:val="single"/>
        </w:rPr>
        <w:t>PUBLIC PARTICIPATION:</w:t>
      </w:r>
      <w:r>
        <w:rPr>
          <w:b/>
        </w:rPr>
        <w:tab/>
        <w:tab/>
        <w:tab/>
      </w:r>
      <w:r>
        <w:rPr>
          <w:i/>
        </w:rPr>
        <w:t>None</w:t>
      </w:r>
    </w:p>
    <w:p>
      <w:pPr>
        <w:pStyle w:val="TextBody"/>
        <w:rPr>
          <w:i/>
          <w:i/>
          <w:spacing w:val="-6"/>
        </w:rPr>
      </w:pPr>
      <w:r>
        <w:rPr>
          <w:i/>
          <w:spacing w:val="-6"/>
        </w:rPr>
      </w:r>
    </w:p>
    <w:p>
      <w:pPr>
        <w:pStyle w:val="TextBody"/>
        <w:tabs>
          <w:tab w:val="clear" w:pos="720"/>
          <w:tab w:val="left" w:pos="8228" w:leader="none"/>
        </w:tabs>
        <w:rPr>
          <w:b/>
          <w:b/>
          <w:spacing w:val="-6"/>
        </w:rPr>
      </w:pPr>
      <w:r>
        <w:rPr>
          <w:b/>
          <w:spacing w:val="-6"/>
          <w:u w:val="single"/>
        </w:rPr>
        <w:t>APPROVAL OF MINUTES</w:t>
      </w:r>
      <w:r>
        <w:rPr>
          <w:b/>
          <w:spacing w:val="-6"/>
        </w:rPr>
        <w:t>:</w:t>
      </w:r>
    </w:p>
    <w:p>
      <w:pPr>
        <w:pStyle w:val="TextBody"/>
        <w:tabs>
          <w:tab w:val="clear" w:pos="720"/>
          <w:tab w:val="left" w:pos="8228" w:leader="none"/>
        </w:tabs>
        <w:rPr/>
      </w:pPr>
      <w:r>
        <w:rPr>
          <w:b/>
          <w:spacing w:val="-6"/>
        </w:rPr>
        <w:t xml:space="preserve"> </w:t>
      </w:r>
      <w:r>
        <w:rPr>
          <w:b/>
          <w:szCs w:val="24"/>
        </w:rPr>
        <w:t>Mr. Sharkey</w:t>
      </w:r>
      <w:r>
        <w:rPr>
          <w:szCs w:val="24"/>
        </w:rPr>
        <w:t xml:space="preserve"> asked for a motion to approve the minutes of October 15, 2008. </w:t>
      </w:r>
      <w:r>
        <w:rPr>
          <w:b/>
          <w:szCs w:val="24"/>
        </w:rPr>
        <w:t>Ms. Hanlon</w:t>
      </w:r>
      <w:r>
        <w:rPr>
          <w:szCs w:val="24"/>
        </w:rPr>
        <w:t xml:space="preserve"> seconded. All were in favor. </w:t>
      </w:r>
      <w:r>
        <w:rPr>
          <w:b/>
          <w:szCs w:val="24"/>
        </w:rPr>
        <w:t>MINUTES APPROVED</w:t>
      </w:r>
    </w:p>
    <w:p>
      <w:pPr>
        <w:pStyle w:val="TextBody"/>
        <w:tabs>
          <w:tab w:val="clear" w:pos="720"/>
          <w:tab w:val="left" w:pos="8228" w:leader="none"/>
        </w:tabs>
        <w:jc w:val="right"/>
        <w:rPr>
          <w:b/>
          <w:b/>
          <w:spacing w:val="-6"/>
        </w:rPr>
      </w:pPr>
      <w:r>
        <w:rPr/>
        <w:t xml:space="preserve">  </w:t>
      </w:r>
    </w:p>
    <w:p>
      <w:pPr>
        <w:pStyle w:val="TextBody"/>
        <w:tabs>
          <w:tab w:val="clear" w:pos="720"/>
          <w:tab w:val="left" w:pos="8228" w:leader="none"/>
        </w:tabs>
        <w:rPr>
          <w:b/>
          <w:b/>
          <w:u w:val="single"/>
        </w:rPr>
      </w:pPr>
      <w:r>
        <w:rPr>
          <w:b/>
          <w:spacing w:val="-6"/>
          <w:u w:val="single"/>
        </w:rPr>
        <w:t>ECONOMIC DEVELOPMENT</w:t>
      </w:r>
    </w:p>
    <w:p>
      <w:pPr>
        <w:pStyle w:val="TextBody"/>
        <w:rPr>
          <w:u w:val="single"/>
        </w:rPr>
      </w:pPr>
      <w:r>
        <w:rPr>
          <w:b/>
          <w:u w:val="single"/>
        </w:rPr>
        <w:t>I.  Quadral Drive Project – Update</w:t>
      </w:r>
      <w:r>
        <w:rPr>
          <w:u w:val="single"/>
        </w:rPr>
        <w:t xml:space="preserve"> </w:t>
      </w:r>
    </w:p>
    <w:p>
      <w:pPr>
        <w:pStyle w:val="TextBody"/>
        <w:rPr/>
      </w:pPr>
      <w:r>
        <w:rPr/>
        <w:t xml:space="preserve">Mr. Peters said they had submitted a local let application to ODOT on October 15, the date of the last Economic Development Committee meeting.  Since that time, he spoken with their environmental manager, who let Mr. Peters know they would be the next phase of the project but that he would be waiting for approval for them to be a local let project.  He had not received that word back.  He called the previous week.  He was still waiting to hear from ODOT on their status.  They were hoping to get word on that very soon. </w:t>
      </w:r>
    </w:p>
    <w:p>
      <w:pPr>
        <w:pStyle w:val="TextBody"/>
        <w:rPr/>
      </w:pPr>
      <w:r>
        <w:rPr/>
      </w:r>
    </w:p>
    <w:p>
      <w:pPr>
        <w:pStyle w:val="TextBody"/>
        <w:rPr/>
      </w:pPr>
      <w:r>
        <w:rPr/>
        <w:t xml:space="preserve"> </w:t>
      </w:r>
      <w:r>
        <w:rPr/>
        <w:t xml:space="preserve">The CDBG infrastructure application was still being worked on with plans for it to be turned in, in December.  </w:t>
      </w:r>
    </w:p>
    <w:p>
      <w:pPr>
        <w:pStyle w:val="TextBody"/>
        <w:rPr/>
      </w:pPr>
      <w:r>
        <w:rPr/>
      </w:r>
    </w:p>
    <w:p>
      <w:pPr>
        <w:pStyle w:val="TextBody"/>
        <w:rPr>
          <w:b/>
          <w:b/>
          <w:u w:val="single"/>
        </w:rPr>
      </w:pPr>
      <w:r>
        <w:rPr>
          <w:b/>
          <w:u w:val="single"/>
        </w:rPr>
        <w:t xml:space="preserve">II.  Seville Road Land Acquisition </w:t>
      </w:r>
    </w:p>
    <w:p>
      <w:pPr>
        <w:pStyle w:val="TextBody"/>
        <w:rPr/>
      </w:pPr>
      <w:r>
        <w:rPr/>
        <w:t xml:space="preserve">Mr. Peters said the City had closed on that property that day just after lunch.  The 15.3 acres were now owned by Wadsworth.  Mr. Brague was looking into getting a recommendation on the best means for selling that property.  As they were aware, there was a company locating to Seville Road that had interest in a portion if not all of the 15.3 acres.  As soon as Mr. Brague gave him direction on how to move forward with the sale, they would do so.  </w:t>
      </w:r>
    </w:p>
    <w:p>
      <w:pPr>
        <w:pStyle w:val="TextBody"/>
        <w:rPr/>
      </w:pPr>
      <w:r>
        <w:rPr/>
      </w:r>
    </w:p>
    <w:p>
      <w:pPr>
        <w:pStyle w:val="TextBody"/>
        <w:rPr/>
      </w:pPr>
      <w:r>
        <w:rPr/>
        <w:t xml:space="preserve">Ms. Hanlon asked how they set the price for that.  Mr. Peters said that was another thing he asked Mr. Brague to look into.  Generally anytime they disposed of city owned property, it was through an auction.  But the property was purchased specifically for Economic Development knowing they had an end user.  Obviously, they were going to recoup all their costs. It was just at what level did they bring additional income in.  He talked to Mr. Easton that day about whatever the price was determined once the land was sold, somehow earmarking those dollars for future Economic Development projects as the revenue came back in, since that was where the land was purchased through.  Ms. Hanlon said that was something that would be decided by Mr. Easton, Mr. Brague and Mr. Peters.  Mr. Peters said the first phase would be discussing it after the Monday’s Mayor meeting with Mayor Laubaugh, Mr. Palecek, Mr. Easton, and Mr. Brague to get Mr. Brague’s correction on that and coming up with a fair value that was still affordable for the company.  As they were aware, the company that was purchasing 1030 Seville Road had the CDBG application for GAP financing assistance for that project.  The City wanted to recoup their costs and make it doable for the company to make the purchase.  </w:t>
      </w:r>
    </w:p>
    <w:p>
      <w:pPr>
        <w:pStyle w:val="TextBody"/>
        <w:rPr/>
      </w:pPr>
      <w:r>
        <w:rPr/>
      </w:r>
    </w:p>
    <w:p>
      <w:pPr>
        <w:pStyle w:val="TextBody"/>
        <w:rPr/>
      </w:pPr>
      <w:r>
        <w:rPr/>
        <w:t xml:space="preserve">Mr. Peters offered to go into the discussion of the CDBG application.  They submitted the CDBG application on November 17.  They received their comments back Thursday November 20.  They had been working on those comments.  They were going to have to use some of their revolving loan fund dollars for that project.  The CDBG coordinator requested looking at the possibility of using $50,000 from their revolving loan.  If they recalled from past discussions, that was where the revolving loan fund originated from, the CDBG grants.  He checked with Mr. Kaiser that day as they did have things marked in the budget.  He wanted to make sure that they still had $50,000 available.  They did, so he submitted that information to their consultant in the CDBG to let them know funds were available.  What they were doing was resubmitting the three year financial outlook for all the companies involved in the Warwick Group, which would be a tenant of Towpath Holdings, and then letting them know that they did have the funds available to participate in the project.  They were waiting to hear back with what the comments were with the re-submittals.  They still hoped to have everything in line so that Towpath Holdings could close in December.  The only thing would be waiting for an environmental review to go ahead and get the proceeds to then pay off a potential bridge loan to close on the property.  </w:t>
      </w:r>
    </w:p>
    <w:p>
      <w:pPr>
        <w:pStyle w:val="TextBody"/>
        <w:rPr/>
      </w:pPr>
      <w:r>
        <w:rPr/>
      </w:r>
    </w:p>
    <w:p>
      <w:pPr>
        <w:pStyle w:val="TextBody"/>
        <w:rPr/>
      </w:pPr>
      <w:r>
        <w:rPr>
          <w:b/>
        </w:rPr>
        <w:t>Mr. Jurey</w:t>
      </w:r>
      <w:r>
        <w:rPr/>
        <w:t xml:space="preserve"> asked for a description of the CDBG program.  Mr. Peters said it was a Community Development Block Grant.  There were several programs, including the CHIP and CHIS programs that Mr. Kaiser managed.  There was also a component within CDBG for Economic Development.  The two programs he was most familiar with were the Infrastructure Program, which was what they were looking at to get some additional assistance for financing of Quadral Drive. Then there was the Economic Development Gap Financing Program.  He believed both of those were a maximum of $500,000 each.  Generally, on a project like the purchase of 1030 Seville, they did not like their share of the project to be any more than 45% of the total project cost.  With the infrastructure, they had a maximum of $500,000 because they were not actually a company dealing with financing or a loan.  They had a financial cap instead of a percentage cap.  </w:t>
      </w:r>
    </w:p>
    <w:p>
      <w:pPr>
        <w:pStyle w:val="TextBody"/>
        <w:rPr/>
      </w:pPr>
      <w:r>
        <w:rPr/>
      </w:r>
    </w:p>
    <w:p>
      <w:pPr>
        <w:pStyle w:val="TextBody"/>
        <w:rPr/>
      </w:pPr>
      <w:r>
        <w:rPr/>
        <w:t xml:space="preserve">Ms. Hanlon asked about the money which he referred to as available. Peters said they had just under $80,000.  It was fund 722.  It was not in the 401, but a special, very deep in the budget.  They’d had loans in the past, and the last two years, the balance had been growing from bank interest, because all the proceeds from earlier loans were back in the fund.  Ms. Hanlon laughed, because her book stopped at 568.  Mr. Eberling’s stopped at the same place. </w:t>
      </w:r>
    </w:p>
    <w:p>
      <w:pPr>
        <w:pStyle w:val="TextBody"/>
        <w:rPr/>
      </w:pPr>
      <w:r>
        <w:rPr/>
      </w:r>
    </w:p>
    <w:p>
      <w:pPr>
        <w:pStyle w:val="TextBody"/>
        <w:rPr/>
      </w:pPr>
      <w:r>
        <w:rPr>
          <w:b/>
        </w:rPr>
        <w:t>Mr. Kaiser</w:t>
      </w:r>
      <w:r>
        <w:rPr/>
        <w:t xml:space="preserve"> said he would get those printouts for them.  He added that they had budgeted about $30,000, or maybe even more, for some home repairs associated with the CHIP. The reason for doing that was that two years ago, the state told them they had to use some of the revolving loan fund or return it to the state. In the absence of an E.D. project, they set some money aside for housing. If they didn’t find some type of project for it, the state might want some of that back. So, they hadn't found a project yet, Mr. Sharkey presumed. Mr. Peters said it looked as if they were going to. As a fallback, Mr. Kaiser said, they could add that onto the CHIP program, for additional home repairs. Ms. Hanlon would not mind that. </w:t>
      </w:r>
    </w:p>
    <w:p>
      <w:pPr>
        <w:pStyle w:val="TextBody"/>
        <w:rPr/>
      </w:pPr>
      <w:r>
        <w:rPr/>
      </w:r>
    </w:p>
    <w:p>
      <w:pPr>
        <w:pStyle w:val="TextBody"/>
        <w:rPr/>
      </w:pPr>
      <w:r>
        <w:rPr/>
        <w:t>Mr. Eberling had two questions. One was in regard to the purchaser of the original site, who asked to add those 15.3, or portion thereof, to their property.  Mr. Peters said that was actually a part of their purchase agreement.  It was referenced in there that they would have the ability to purchase some of what was referred to as the ‘backlands.’  Mr. Eberling understood that they were occupying the building, and Mr. Peters confirmed that they were in the building, under a lease, and were working with the CDBG and traditional financing, on closing.  The $50,000 on the grant, Mr. Eberling continued, that the City had to provide…would be paid back, Mr. Peters said.  It would be just like the CDBG loan, but would be paid back directly to the City.  Both would be, so then the City’s revolving loan fund would continue to grow. They would have the payment on the $50,000, and the payment on whatever CDBG decided to give to the City as a grant, to loan to the company.  That would come out of the 2008 budget, Mr. Eberling asked?  Mr. Peters said it would depend on when the closing was structured.  Mr. Eberling thought that might be one reason they were missing the pages, if that was happening in 2008.  Mr. Peters said that there was activity, so it should be in the book. There was what Mr. Kaiser had just mentioned with housing, and also, every year, Mr. Peters put in $20,000, because in looking at the past loan history, if a business did come in asking for assistance for capital equipment, that was generally the size of the loan -- $20,000 - $25,000. Ms. Hanlon assumed that all of the CHIP and the CDBG money were restricted funds.  That was correct, Mr. Peters and Mr. Kaiser confirmed.  It was for specific focused uses.  Mr. Eberling noted that they asked because they would probably be asked.</w:t>
      </w:r>
    </w:p>
    <w:p>
      <w:pPr>
        <w:pStyle w:val="TextBody"/>
        <w:rPr/>
      </w:pPr>
      <w:r>
        <w:rPr/>
      </w:r>
    </w:p>
    <w:p>
      <w:pPr>
        <w:pStyle w:val="TextBody"/>
        <w:rPr/>
      </w:pPr>
      <w:r>
        <w:rPr/>
        <w:t xml:space="preserve">Ms. Hanlon also wanted to know about the interest rate for those loans, and Mr. Peters said that he had submitted to the state a 15-year term at 3%.  That was derived from half the prime average for the last three months, on a 15 year mortgage. </w:t>
      </w:r>
    </w:p>
    <w:p>
      <w:pPr>
        <w:pStyle w:val="TextBody"/>
        <w:rPr/>
      </w:pPr>
      <w:r>
        <w:rPr/>
      </w:r>
    </w:p>
    <w:p>
      <w:pPr>
        <w:pStyle w:val="TextBody"/>
        <w:rPr/>
      </w:pPr>
      <w:r>
        <w:rPr/>
        <w:t xml:space="preserve">Ms. Hanlon wondered if they could be kept up to date on the arrived at price.  Mr. Peters thought the process would be once they came up with information from Mr. Brague, they would know the best way.  The real question was whether they would be able to sell it at a set price, directly through City Council, or did CIC (Community Improvement Corporation) have to receive the funding and then use that as the City agent. That was what Mr. Brague was looking into – whether they could do it as City Council, or if City Council would have to give the land to CIC and have them serve as the agent for the sale. City Council set all the terms for sale, though. As long as it was coming back, Mr. Eberling said. The benefit, Mr. Peters said, was giving a business to come there and grow. That was a long term benefit. Absolutely, Mr. Eberling agreed. </w:t>
      </w:r>
    </w:p>
    <w:p>
      <w:pPr>
        <w:pStyle w:val="TextBody"/>
        <w:rPr>
          <w:b/>
          <w:b/>
          <w:spacing w:val="2"/>
          <w:u w:val="single"/>
        </w:rPr>
      </w:pPr>
      <w:r>
        <w:rPr>
          <w:b/>
          <w:spacing w:val="2"/>
          <w:u w:val="single"/>
        </w:rPr>
      </w:r>
    </w:p>
    <w:p>
      <w:pPr>
        <w:pStyle w:val="TextBody"/>
        <w:rPr>
          <w:b/>
          <w:b/>
          <w:spacing w:val="2"/>
          <w:u w:val="single"/>
        </w:rPr>
      </w:pPr>
      <w:r>
        <w:rPr>
          <w:b/>
          <w:spacing w:val="2"/>
          <w:u w:val="single"/>
        </w:rPr>
        <w:t>III.  General Updates</w:t>
      </w:r>
    </w:p>
    <w:p>
      <w:pPr>
        <w:pStyle w:val="Heading3"/>
        <w:jc w:val="both"/>
        <w:rPr>
          <w:b w:val="false"/>
          <w:b w:val="false"/>
          <w:u w:val="none"/>
        </w:rPr>
      </w:pPr>
      <w:r>
        <w:rPr>
          <w:b w:val="false"/>
          <w:u w:val="none"/>
        </w:rPr>
        <w:t>Mr. Peters said the information he had just given, on the CDBG, was his only update. They would continue working on that and on funding for Quadral Drive as well.</w:t>
      </w:r>
    </w:p>
    <w:p>
      <w:pPr>
        <w:pStyle w:val="Heading3"/>
        <w:jc w:val="both"/>
        <w:rPr>
          <w:b w:val="false"/>
          <w:b w:val="false"/>
          <w:u w:val="none"/>
        </w:rPr>
      </w:pPr>
      <w:r>
        <w:rPr>
          <w:b w:val="false"/>
          <w:u w:val="none"/>
        </w:rPr>
      </w:r>
    </w:p>
    <w:p>
      <w:pPr>
        <w:pStyle w:val="Heading3"/>
        <w:jc w:val="both"/>
        <w:rPr/>
      </w:pPr>
      <w:r>
        <w:rPr/>
        <w:t>BUILDING &amp; PLANNING:</w:t>
      </w:r>
    </w:p>
    <w:p>
      <w:pPr>
        <w:pStyle w:val="Normal"/>
        <w:rPr>
          <w:b/>
          <w:b/>
          <w:u w:val="single"/>
        </w:rPr>
      </w:pPr>
      <w:r>
        <w:rPr>
          <w:b/>
          <w:u w:val="single"/>
        </w:rPr>
        <w:t>I.  Vance/Olmsted Annexation (Hartman Road) – Update</w:t>
      </w:r>
    </w:p>
    <w:p>
      <w:pPr>
        <w:pStyle w:val="Normal"/>
        <w:jc w:val="both"/>
        <w:rPr/>
      </w:pPr>
      <w:r>
        <w:rPr/>
        <w:t xml:space="preserve">Mr. Kaiser spoke to Mr. Brague, and apparently, the Court of Appeals had made a decision on the case, but the law, being what it was, affirmed part of the appeal and reversed part of it. If he recalled, Judge Kimbler turned down the annexation because of failure of signatures to meet a time deadline.  They threw that out, but had to send it back to the Court of Common Pleas to make a decision on the facts of the case. Mr. Brague didn’t expect a decision for some time. The Township had a period to appeal it to the Supreme Court, and if they didn’t, it would still have to go back on to the Common Pleas docket and hear the facts of the case.  The members could read that at their leisure. </w:t>
      </w:r>
    </w:p>
    <w:p>
      <w:pPr>
        <w:pStyle w:val="Normal"/>
        <w:jc w:val="both"/>
        <w:rPr/>
      </w:pPr>
      <w:r>
        <w:rPr/>
      </w:r>
    </w:p>
    <w:p>
      <w:pPr>
        <w:pStyle w:val="Normal"/>
        <w:jc w:val="both"/>
        <w:rPr/>
      </w:pPr>
      <w:r>
        <w:rPr/>
        <w:t xml:space="preserve">Mr. Eberling concluded that there was no movement, and they would have to sit tight and let the courts work it out, and render their decision. They would render a decision when they were ready. He knew it had been quite trying for the parties involved. </w:t>
      </w:r>
    </w:p>
    <w:p>
      <w:pPr>
        <w:pStyle w:val="Normal"/>
        <w:rPr>
          <w:b/>
          <w:b/>
          <w:u w:val="single"/>
        </w:rPr>
      </w:pPr>
      <w:r>
        <w:rPr>
          <w:b/>
          <w:u w:val="single"/>
        </w:rPr>
      </w:r>
    </w:p>
    <w:p>
      <w:pPr>
        <w:pStyle w:val="TextBody"/>
        <w:rPr>
          <w:b/>
          <w:b/>
          <w:u w:val="single"/>
        </w:rPr>
      </w:pPr>
      <w:r>
        <w:rPr>
          <w:b/>
          <w:u w:val="single"/>
        </w:rPr>
        <w:t>II.  Zoning Text Amendment - Adult Day Care Centers</w:t>
      </w:r>
    </w:p>
    <w:p>
      <w:pPr>
        <w:pStyle w:val="TextBody"/>
        <w:rPr/>
      </w:pPr>
      <w:r>
        <w:rPr/>
        <w:t xml:space="preserve">Mr. Eberling trusted that the Committee members had received emails from Mr. Kaiser regarding the adult day care centers, and the information on the project. Mr. Kaiser explained that it was a minor text revision that would allow adult day care centers in the same zoning districts and conditions as child day care centers. The uses were quite similar, but the code did not allow it to happen. Adult day care centers were restricted to residential use districts. The text would make that change. Planning Commission did recommend the adoption of the changes. It would require a sponsor. Mr. Kaiser would get it to Mr. Brague, in ordinance form. </w:t>
      </w:r>
    </w:p>
    <w:p>
      <w:pPr>
        <w:pStyle w:val="TextBody"/>
        <w:rPr/>
      </w:pPr>
      <w:r>
        <w:rPr/>
      </w:r>
    </w:p>
    <w:p>
      <w:pPr>
        <w:pStyle w:val="TextBody"/>
        <w:rPr/>
      </w:pPr>
      <w:r>
        <w:rPr/>
        <w:t xml:space="preserve">Mr. Eberling said he would be happy to sponsor it. He asked if there were any conditions, other than those listed there. No, replied Mr. Kaiser, except that new definitions would be added. The left column spelled out the text, as it was written presently, and the right column showed how it would read. It moved a few definitions back to 154.002, which was where a lot of the terms were defined, and changed some language to allow the adult day care centers in almost any zoning district, subject to the conditions spelled out there, which were identical to the child care centers. </w:t>
      </w:r>
    </w:p>
    <w:p>
      <w:pPr>
        <w:pStyle w:val="TextBody"/>
        <w:rPr/>
      </w:pPr>
      <w:r>
        <w:rPr/>
      </w:r>
    </w:p>
    <w:p>
      <w:pPr>
        <w:pStyle w:val="TextBody"/>
        <w:rPr>
          <w:spacing w:val="2"/>
          <w:szCs w:val="24"/>
        </w:rPr>
      </w:pPr>
      <w:r>
        <w:rPr>
          <w:spacing w:val="2"/>
          <w:szCs w:val="24"/>
        </w:rPr>
        <w:t>Mr. Eberling said he would sponsor it.  He didn’t see any reason not to move forward with that.   He asked the Committee if they concurred, and there was no opposition.</w:t>
      </w:r>
    </w:p>
    <w:p>
      <w:pPr>
        <w:pStyle w:val="TextBody"/>
        <w:rPr>
          <w:spacing w:val="2"/>
          <w:szCs w:val="24"/>
        </w:rPr>
      </w:pPr>
      <w:r>
        <w:rPr>
          <w:spacing w:val="2"/>
          <w:szCs w:val="24"/>
        </w:rPr>
      </w:r>
    </w:p>
    <w:p>
      <w:pPr>
        <w:pStyle w:val="TextBody"/>
        <w:rPr>
          <w:b/>
          <w:b/>
          <w:spacing w:val="2"/>
          <w:szCs w:val="24"/>
          <w:u w:val="single"/>
        </w:rPr>
      </w:pPr>
      <w:r>
        <w:rPr>
          <w:b/>
          <w:spacing w:val="2"/>
          <w:szCs w:val="24"/>
          <w:u w:val="single"/>
        </w:rPr>
      </w:r>
    </w:p>
    <w:p>
      <w:pPr>
        <w:pStyle w:val="TextBody"/>
        <w:rPr>
          <w:b/>
          <w:b/>
          <w:u w:val="single"/>
        </w:rPr>
      </w:pPr>
      <w:r>
        <w:rPr>
          <w:b/>
          <w:u w:val="single"/>
        </w:rPr>
        <w:t>III Wireless Telecom Issues</w:t>
      </w:r>
    </w:p>
    <w:p>
      <w:pPr>
        <w:pStyle w:val="TextBody"/>
        <w:rPr/>
      </w:pPr>
      <w:r>
        <w:rPr/>
        <w:t>Mr. Kaiser had mentioned, a few months ago, that CTIA (Cellular Telecommunications Internet Association), a lobbyists’ body for the wireless industry, was petitioning the FCC to make some changes in the timing of the review process.  At that time the FCC had not reached decisions that, that process was still ongoing.  However, he had found out that a recent 9</w:t>
      </w:r>
      <w:r>
        <w:rPr>
          <w:vertAlign w:val="superscript"/>
        </w:rPr>
        <w:t>th</w:t>
      </w:r>
      <w:r>
        <w:rPr/>
        <w:t xml:space="preserve"> Federal Circuit Court did render a decision on a case.  That was Sprint versus a community in California.  That court did uphold and restore local government control for local zoning. That may factor into the FCC’s ultimate decision.  He found an article and did not have a chance to make copies, but they felt the decision made by the 9th circuit court should realize a rational balance review of ordinances and permit decisions to be made at the local level.  He guessed that the way some of the courts initially interpreted the Telecom Act, a lot of companies would file action against communities’ zoning ordinances.  That was based on the fact that it might have an impact on their location decisions.  Not that it actually did have an impact. They would see how that panned out.</w:t>
      </w:r>
    </w:p>
    <w:p>
      <w:pPr>
        <w:pStyle w:val="TextBody"/>
        <w:rPr/>
      </w:pPr>
      <w:r>
        <w:rPr/>
      </w:r>
    </w:p>
    <w:p>
      <w:pPr>
        <w:pStyle w:val="TextBody"/>
        <w:rPr>
          <w:b/>
          <w:b/>
          <w:u w:val="single"/>
        </w:rPr>
      </w:pPr>
      <w:r>
        <w:rPr>
          <w:b/>
          <w:u w:val="single"/>
        </w:rPr>
        <w:t>IV. Clear Zoning</w:t>
      </w:r>
    </w:p>
    <w:p>
      <w:pPr>
        <w:pStyle w:val="TextBody"/>
        <w:rPr/>
      </w:pPr>
      <w:r>
        <w:rPr/>
        <w:t xml:space="preserve">Mr. Kaiser had nothing new to report. He understood, with the present state of affairs, that Council might want to put that off to another year.  Mr. Eberling said indications were </w:t>
      </w:r>
      <w:r>
        <w:rPr>
          <w:spacing w:val="-2"/>
          <w:szCs w:val="24"/>
        </w:rPr>
        <w:t>that was the route they were looking to take, based on recommendations from that Committee. It was difficult to justify that type of expenditure when they were cutting budgets from other areas that needed it just as much.  He did not want to say it was a victim of current circumstances, but he definitely told them to keep the file active. Mr. Peters</w:t>
      </w:r>
      <w:r>
        <w:rPr/>
        <w:t xml:space="preserve"> said it was certainly not a necessity for doing business.  It was one of those things that did have benefits and could be looked at in the future. Mr. Sharkey said it was a Catch 22.  It was like when business was bad, do you advertise?  It was the time it was most needed, and was a tool they needed for the City zoning and the City.  It was hard to make a decision as to whether to go ahead or not.  Even after a decision was made, if they decided to go with it, it was hard to decide whether it was successful.  It could be months.  Mr. Eberling said it was not that they didn’t think it was a valuable entity that Wadsworth could use.  It was strictly economics, at that point, and difficult to justify.  Ms. Hanlon said maybe it would be like everything else electronic:  it would be better and cheaper when they came back to it. It was a pretty new product, she said.  Mr. Eberling said he understood that the price came down once already, between the initial look at it and when they were giving it serious consideration.  </w:t>
      </w:r>
    </w:p>
    <w:p>
      <w:pPr>
        <w:pStyle w:val="TextBody"/>
        <w:rPr/>
      </w:pPr>
      <w:r>
        <w:rPr/>
      </w:r>
    </w:p>
    <w:p>
      <w:pPr>
        <w:pStyle w:val="TextBody"/>
        <w:rPr/>
      </w:pPr>
      <w:r>
        <w:rPr>
          <w:spacing w:val="-6"/>
          <w:szCs w:val="24"/>
        </w:rPr>
        <w:t>Ms. Hanlon asked if there would be any feasibility to sharing that with the County.  Mr. Peters</w:t>
      </w:r>
      <w:r>
        <w:rPr/>
        <w:t xml:space="preserve"> said it was specific to their zoning.  Mr. Kaiser agreed.  He said there was no county level zoning.  He did not see a way.  Mr. Peters said if all the cities in the County had the same zoning code, they would be able to do some sharing.  The fact that they all had their own specific codes made it difficult to have a sharing.  Mr. Eberling said it would be tabled for the time being.  Mr. Kaiser asked if it should be removed from the agenda or not.  Maybe next year they could see.  Mr. Eberling said he was pretty sure Council was not going to bless that, over and above their recommendation, especially with how the Finance meetings had been going.  Mr. Peters asked if he meant removing it from the budget for 2009, and Mr. Eberling said yes, they could remove it from the budget.  He asked them not to totally wipe it out.  Mr. Kaiser said they could always check back mid-June or July. Mr. Eberling thought they could take a look in six or seven months, mid-year next year, and see where they stood.  They could see if there were any enhancements or price changes.  It would have to go down substantially, he would think, to put it in the following year’s budget.  He did not want to kill it completely. That was the Committee’s recommendation.  Mr. Sharkey asked if they wanted to take it out of the budget, and Mr. Eberling said yes.  Take it out of the budget and put it in the ‘wait until next year’ file.  </w:t>
      </w:r>
    </w:p>
    <w:p>
      <w:pPr>
        <w:pStyle w:val="TextBody"/>
        <w:rPr>
          <w:b/>
          <w:b/>
          <w:u w:val="single"/>
        </w:rPr>
      </w:pPr>
      <w:r>
        <w:rPr>
          <w:b/>
          <w:u w:val="single"/>
        </w:rPr>
      </w:r>
    </w:p>
    <w:p>
      <w:pPr>
        <w:pStyle w:val="TextBody"/>
        <w:rPr>
          <w:b/>
          <w:b/>
          <w:u w:val="single"/>
        </w:rPr>
      </w:pPr>
      <w:r>
        <w:rPr>
          <w:b/>
          <w:u w:val="single"/>
        </w:rPr>
        <w:t>V.  Comprehensive Plan – Ordinance to Enter Contract for Professional Services</w:t>
      </w:r>
    </w:p>
    <w:p>
      <w:pPr>
        <w:pStyle w:val="TextBody"/>
        <w:rPr/>
      </w:pPr>
      <w:r>
        <w:rPr>
          <w:spacing w:val="-4"/>
          <w:szCs w:val="24"/>
        </w:rPr>
        <w:t>Mr. Kaiser said there was a draft ordinance, as well as a draft contract.  Mr. Brague was looking that over.  They had to make a few changes to the contract.  They were ready to enter that, and then they could start the comprehensive planning process. Funds were available that year. All they needed was an okay from the Committee to give the ordinance to Council. They could encumber the funds and start the work in 2009.  Ms. Hanlon</w:t>
      </w:r>
      <w:r>
        <w:rPr/>
        <w:t xml:space="preserve"> asked when they had last done a comprehensive plan.  In 1996, Mr. Kaiser answered.   It was a comprehensive plan of their zoning and districts, Ms. Hanlon stated.  Mr. Kaiser said they would do what they did the last time.  It would not only look at the City, but probably a portion of Wadsworth Township, and perhaps the southern tier of Sharon.  He did not know for certain whether that would be within the planning area.  They tried to look at areas that were not in the City but might become so; for instance, the Vance/Olmstead property.  The plan looked at land use elements and also at some transportation elements.  It tried to take into account current development patterns, and the location of those things that would have an impact on development, like wetlands or significant farmlands or wooded areas, steep slopes that they wanted to preserve or did not make sense for development because all the cost associated with it were prohibitive.  Also, as they knew, other agencies had an impact on how the City did business.  The EPA, for instance, or FEMA (for some of the flood hazard regulations) had an impact on taking some land out of the development base.  They were quite overdue, but had been so busy the last four to five years, that there had been no time.  </w:t>
      </w:r>
    </w:p>
    <w:p>
      <w:pPr>
        <w:pStyle w:val="TextBody"/>
        <w:rPr/>
      </w:pPr>
      <w:r>
        <w:rPr/>
      </w:r>
    </w:p>
    <w:p>
      <w:pPr>
        <w:pStyle w:val="TextBody"/>
        <w:rPr/>
      </w:pPr>
      <w:r>
        <w:rPr/>
        <w:t xml:space="preserve">Ms. Hanlon asked what the life of those plans was. Usually seven to ten years, Mr. Kaiser said.  They were pushing thirteen, by the time they got started.  Mr. Sharkey asked the cost.  Mr. Kaiser said he believed the contract was roughly $73,800. They had $75,000 set aside.  That was how the ordinance was written, ‘not to exceed $75,000.’ Mr. Sharkey noted that was set aside in the ’08 budget.  Mr. Eberling said that came out of ’08 and did not affect any carryover to the following year.  It was earmarked for that in ’08.  As long as they got the funds encumbered, Mr. Kaiser said.  That was their intent.  If they could get the funds encumbered, get the contract signed, they would have that ’08 money, although it would not get spent until ’09.  </w:t>
      </w:r>
    </w:p>
    <w:p>
      <w:pPr>
        <w:pStyle w:val="TextBody"/>
        <w:rPr/>
      </w:pPr>
      <w:r>
        <w:rPr/>
      </w:r>
    </w:p>
    <w:p>
      <w:pPr>
        <w:pStyle w:val="TextBody"/>
        <w:rPr/>
      </w:pPr>
      <w:r>
        <w:rPr/>
        <w:t xml:space="preserve">Mr. Eberling inquired whether the Committee had any negatives about moving ahead with that. </w:t>
      </w:r>
    </w:p>
    <w:p>
      <w:pPr>
        <w:pStyle w:val="TextBody"/>
        <w:rPr/>
      </w:pPr>
      <w:r>
        <w:rPr/>
      </w:r>
    </w:p>
    <w:p>
      <w:pPr>
        <w:pStyle w:val="TextBody"/>
        <w:rPr/>
      </w:pPr>
      <w:r>
        <w:rPr/>
        <w:t xml:space="preserve">Ms. Hanlon asked if part of that came from grants of some sort.  That had several components to it.  That one did not, said Mr. Kaiser.  He would talk to them about the other one a little later.  That was out of general funds.  They actually worked with the one consultant they hooked up to hire.  Mr. Kaiser’s opinion was that the cost of doing that should be a lot higher than $75,000.  But they were taking on some responsibilities, himself and the Engineering Department, to do some of the mapping and data collection that normally the outside firm would do, just to try to save some money.  Mr. Sharkey asked how they came across the contractor.  Mr. Kaiser said it was through an RFQ (Request for Qualifications).   They sent out requests for proposals to various planning consultants.  That company also had history with Wadsworth.  The principal of that firm was with PKG, the company that did their ’96 plan.  They had a hand in that work as well, and had some familiarity with the City.  </w:t>
      </w:r>
    </w:p>
    <w:p>
      <w:pPr>
        <w:pStyle w:val="TextBody"/>
        <w:rPr/>
      </w:pPr>
      <w:r>
        <w:rPr/>
      </w:r>
    </w:p>
    <w:p>
      <w:pPr>
        <w:pStyle w:val="TextBody"/>
        <w:rPr/>
      </w:pPr>
      <w:r>
        <w:rPr>
          <w:b/>
          <w:i/>
          <w:u w:val="single"/>
        </w:rPr>
        <w:t>Motion on Comprehensive Plan:</w:t>
      </w:r>
      <w:r>
        <w:rPr/>
        <w:t xml:space="preserve">  Mr. Eberling asked for a motion to approve that expense in a 2008 budget.  Mr. Sharkey moved and Ms. Hanlon seconded.  All were in favor.  </w:t>
      </w:r>
      <w:r>
        <w:rPr>
          <w:b/>
        </w:rPr>
        <w:t>MOTION PASSED.</w:t>
      </w:r>
      <w:r>
        <w:rPr/>
        <w:t xml:space="preserve">  </w:t>
      </w:r>
    </w:p>
    <w:p>
      <w:pPr>
        <w:pStyle w:val="TextBody"/>
        <w:rPr/>
      </w:pPr>
      <w:r>
        <w:rPr/>
      </w:r>
    </w:p>
    <w:p>
      <w:pPr>
        <w:pStyle w:val="TextBody"/>
        <w:rPr/>
      </w:pPr>
      <w:r>
        <w:rPr/>
        <w:t xml:space="preserve">Mr. Eberling told Mr. Kaiser to put him down for sponsoring that and they would get that moving.  </w:t>
      </w:r>
    </w:p>
    <w:p>
      <w:pPr>
        <w:pStyle w:val="TextBody"/>
        <w:rPr>
          <w:b/>
          <w:b/>
          <w:u w:val="single"/>
        </w:rPr>
      </w:pPr>
      <w:r>
        <w:rPr>
          <w:b/>
          <w:u w:val="single"/>
        </w:rPr>
      </w:r>
    </w:p>
    <w:p>
      <w:pPr>
        <w:pStyle w:val="TextBody"/>
        <w:rPr/>
      </w:pPr>
      <w:r>
        <w:rPr>
          <w:b/>
          <w:u w:val="single"/>
        </w:rPr>
        <w:t xml:space="preserve">VI.  TLCI (Transportation for Livable Communities Incentive) </w:t>
      </w:r>
    </w:p>
    <w:p>
      <w:pPr>
        <w:pStyle w:val="TextBody"/>
        <w:rPr/>
      </w:pPr>
      <w:r>
        <w:rPr/>
        <w:t xml:space="preserve">Mr. Kaiser said he would call it a grant, although it was not.  He would go on to explain that.  This was the grant from NOACA to do transportation planning.  The City applied for that, in conjunction with Downtown Wadsworth.  The RFQs to try and hire a consultant had gone out that day.  They requested that anyone interested in the process respond by December 19.  It was a grant, but yet not a grant.  It was a reimbursement.  The City had to expend the funds first, and then NOACA would reimburse them, once they presented them with bills.  He had already talked to Mr. Easton, as well as Mrs. Dunkle in Finance, to try to get that set up.  It should be in the budget.  The total budget for that activity would be $50,000, with $40,000 to come from NOACA; $5,000 to come from Medina County; and $5,000 from the City.  They had already had in the budget a $5,000 component for planning activities in ’09.  They were earmarking that as their share of the project.  Mr. Eberling said they had discussed those costs before and decided to move forward with that at one of the last meetings.  He did not remember it being called the TLCI Grant.  It was the NOACA study for mass transportation of some sort in the City.  He said it was nice to know they could have the majority of the funding coming from other sources to go ahead and get that done.  He had received citizen complaints about their inability to move people in town.  </w:t>
      </w:r>
    </w:p>
    <w:p>
      <w:pPr>
        <w:pStyle w:val="TextBody"/>
        <w:rPr>
          <w:b/>
          <w:b/>
          <w:u w:val="single"/>
        </w:rPr>
      </w:pPr>
      <w:r>
        <w:rPr>
          <w:b/>
          <w:u w:val="single"/>
        </w:rPr>
      </w:r>
    </w:p>
    <w:p>
      <w:pPr>
        <w:pStyle w:val="TextBody"/>
        <w:rPr/>
      </w:pPr>
      <w:r>
        <w:rPr>
          <w:b/>
          <w:u w:val="single"/>
        </w:rPr>
        <w:t>VII. MMHA – Proposal for 5-Unit Housing Project on Main Street</w:t>
      </w:r>
    </w:p>
    <w:p>
      <w:pPr>
        <w:pStyle w:val="TextBody"/>
        <w:rPr/>
      </w:pPr>
      <w:r>
        <w:rPr/>
        <w:t>Mr. Kaiser believed that, at the last meeting, someone from Medina Metro had been present to answer questions.  He had nothing new to add.  They had not finalized or submitted a plan for review.  It was left on the agenda, and eventually would go to Planning Commission. Mr. Eberling suggested, unless the Committee said differently, that they leave it on, because he would like to know the progress when they finally got the plan submitted to Planning. Ultimately, it would go to Council.  He thought the whole concept was received with open arms so far.</w:t>
      </w:r>
    </w:p>
    <w:p>
      <w:pPr>
        <w:pStyle w:val="TextBody"/>
        <w:rPr>
          <w:b/>
          <w:b/>
          <w:u w:val="single"/>
        </w:rPr>
      </w:pPr>
      <w:r>
        <w:rPr>
          <w:b/>
          <w:u w:val="single"/>
        </w:rPr>
      </w:r>
    </w:p>
    <w:p>
      <w:pPr>
        <w:pStyle w:val="TextBody"/>
        <w:rPr>
          <w:b/>
          <w:b/>
          <w:spacing w:val="-6"/>
          <w:sz w:val="23"/>
          <w:szCs w:val="23"/>
          <w:u w:val="single"/>
        </w:rPr>
      </w:pPr>
      <w:r>
        <w:rPr>
          <w:b/>
          <w:u w:val="single"/>
        </w:rPr>
        <w:t xml:space="preserve">VIII. </w:t>
      </w:r>
      <w:r>
        <w:rPr>
          <w:b/>
          <w:spacing w:val="-6"/>
          <w:szCs w:val="24"/>
          <w:u w:val="single"/>
        </w:rPr>
        <w:t xml:space="preserve">HUD – </w:t>
      </w:r>
      <w:r>
        <w:rPr>
          <w:b/>
          <w:spacing w:val="-6"/>
          <w:sz w:val="23"/>
          <w:szCs w:val="23"/>
          <w:u w:val="single"/>
        </w:rPr>
        <w:t>Emergency Assistance for Redevelopment of Abandoned &amp; Foreclosed Homes</w:t>
      </w:r>
    </w:p>
    <w:p>
      <w:pPr>
        <w:pStyle w:val="TextBody"/>
        <w:rPr/>
      </w:pPr>
      <w:r>
        <w:rPr>
          <w:szCs w:val="24"/>
        </w:rPr>
        <w:t xml:space="preserve">Mr. Kaiser said that was a new CDBG component.  As a result of the foreclosures that had taken place, HUD was making some monies available to the State to be administered as part of the CDBG Program, to help communities deal with foreclosed properties.  At that point, he did not have a whole lot to tell them. The Ohio Department of Development had set up a training program on December 11, in Columbus.  He would be attending that to learn more about the program.  What he did know was that they would administer that, more likely than not, the same way they did their formula program, the CDBG program.  The entire State of Ohio was going to get an allocation for the non-entitlement cities.  He thought that was about </w:t>
      </w:r>
      <w:r>
        <w:rPr>
          <w:spacing w:val="-6"/>
          <w:szCs w:val="24"/>
        </w:rPr>
        <w:t xml:space="preserve">$114 million. They, in turn, would distribute it to the counties and small cities via the formula allocation program.  Mr. Eberling asked if they were one of the non-entitlement cities.  Mr. Kaiser said Wadsworth was a non-entitlement city.  Usually it was the largest city in each county.  They would receive funding based on the formula they used to get the block grant.  He would learn more about that on the 11th, but their next meeting was not until the 17th.  He might have some information for them to look at, then.  Mr. Eberling said that, in his brief discussion with Mr. Brague, that was a very big issue in the City right now.  </w:t>
      </w:r>
    </w:p>
    <w:p>
      <w:pPr>
        <w:pStyle w:val="TextBody"/>
        <w:rPr>
          <w:spacing w:val="-6"/>
          <w:sz w:val="23"/>
          <w:szCs w:val="23"/>
        </w:rPr>
      </w:pPr>
      <w:r>
        <w:rPr>
          <w:spacing w:val="-6"/>
          <w:sz w:val="23"/>
          <w:szCs w:val="23"/>
        </w:rPr>
      </w:r>
    </w:p>
    <w:p>
      <w:pPr>
        <w:pStyle w:val="TextBody"/>
        <w:rPr>
          <w:spacing w:val="-6"/>
          <w:szCs w:val="24"/>
        </w:rPr>
      </w:pPr>
      <w:r>
        <w:rPr>
          <w:spacing w:val="-6"/>
          <w:szCs w:val="24"/>
        </w:rPr>
        <w:t xml:space="preserve">Mr. Kaiser said he understood that some funds could be used for maintenance.  As they knew, the first things that happened were that the weeds grew and windows got knocked out.  He believed they would be able to use some of the funds to take care of some of those nuisance issues. That may be boarding up a house properly, or, in some cases, if they were too far gone, to have it demolished.  He thought there would be other options, perhaps, in terms of acquisition, that the properties could be acquired by the City and then transferred or sold off to Medina Metro, to add to their housing stock.  Medina Metro had a home buyer program where qualified applicants rented for a while, and a portion went to ultimately purchase the property.  It was, in a way, a land contract type situation.  He thought that was the whole purpose of the training – to let them know the various options, and then the City would have to make a determination as to what options they wanted to pursue.  </w:t>
      </w:r>
    </w:p>
    <w:p>
      <w:pPr>
        <w:pStyle w:val="TextBody"/>
        <w:rPr>
          <w:spacing w:val="-6"/>
          <w:szCs w:val="24"/>
        </w:rPr>
      </w:pPr>
      <w:r>
        <w:rPr>
          <w:spacing w:val="-6"/>
          <w:szCs w:val="24"/>
        </w:rPr>
      </w:r>
    </w:p>
    <w:p>
      <w:pPr>
        <w:pStyle w:val="TextBody"/>
        <w:rPr>
          <w:spacing w:val="-6"/>
          <w:szCs w:val="24"/>
        </w:rPr>
      </w:pPr>
      <w:r>
        <w:rPr>
          <w:spacing w:val="-6"/>
          <w:szCs w:val="24"/>
        </w:rPr>
        <w:t xml:space="preserve">Mr. Sharkey asked what department would handle that process.  Mr. Kaiser said the Building and Planning Department would.  It would be administered very similarly to the CDBG formula grant.    </w:t>
      </w:r>
    </w:p>
    <w:p>
      <w:pPr>
        <w:pStyle w:val="TextBody"/>
        <w:rPr>
          <w:spacing w:val="-6"/>
          <w:szCs w:val="24"/>
        </w:rPr>
      </w:pPr>
      <w:r>
        <w:rPr>
          <w:spacing w:val="-6"/>
          <w:szCs w:val="24"/>
        </w:rPr>
      </w:r>
    </w:p>
    <w:p>
      <w:pPr>
        <w:pStyle w:val="TextBody"/>
        <w:rPr>
          <w:b/>
          <w:b/>
          <w:u w:val="single"/>
        </w:rPr>
      </w:pPr>
      <w:r>
        <w:rPr>
          <w:b/>
          <w:u w:val="single"/>
        </w:rPr>
        <w:t>OTHER BUSINESS:</w:t>
      </w:r>
    </w:p>
    <w:p>
      <w:pPr>
        <w:pStyle w:val="TextBody"/>
        <w:rPr/>
      </w:pPr>
      <w:r>
        <w:rPr>
          <w:spacing w:val="-4"/>
          <w:szCs w:val="24"/>
        </w:rPr>
        <w:t>Ms. Hanlon had a budget question. She asked why the membership for Main Street Wadsworth was doubling in 2009.  It had been $5,000 but for 2009 it was $10,000. Mr. Peters</w:t>
      </w:r>
      <w:r>
        <w:rPr/>
        <w:t xml:space="preserve"> said the Mayor had requested to have their participation in Downtown Wadsworth increased.  The major members of that organization were the City, the hospital and the library.  For the past three years, each entity had contributed $5,000.  He was not sure whether the others had increased, as well. He knew that was something that was requested by Mayor Laubaugh when they started developing the budget that summer.  With the exception of events they held, those were the only funds the organization had for their operation.  They made money from the basketball tournament, the car show event and various events.  Ms. Hanlon asked if they were struggling.  Were they in a deficit for funds?  Mr. Peters said that year was the best they had had, and that was primarily due to the basketball event ‘netting’ just over $14,000 in profits.  That was the best year they had had since the organization had been evolving.  </w:t>
      </w:r>
    </w:p>
    <w:p>
      <w:pPr>
        <w:pStyle w:val="TextBody"/>
        <w:rPr/>
      </w:pPr>
      <w:r>
        <w:rPr/>
      </w:r>
    </w:p>
    <w:p>
      <w:pPr>
        <w:pStyle w:val="TextBody"/>
        <w:rPr/>
      </w:pPr>
      <w:r>
        <w:rPr/>
        <w:t xml:space="preserve">Mr. Eberling asked Mr. Kaiser about the Adult Day Care and the contract for professional services, with regard to the two ordinances that would come out at the meeting and the reason they could not go three readings.  Were they on a time constraint?  Mr. Kaiser said he thought the zoning one could go through three readings. They would have to set up a public hearing.  That one would take some time to prepare.  He would not get that to Mr. Brague until the following week.  That would not be on until the very latest, at their second meeting in December, probably with the first meeting in February.  </w:t>
      </w:r>
    </w:p>
    <w:p>
      <w:pPr>
        <w:pStyle w:val="TextBody"/>
        <w:rPr/>
      </w:pPr>
      <w:r>
        <w:rPr/>
      </w:r>
    </w:p>
    <w:p>
      <w:pPr>
        <w:pStyle w:val="TextBody"/>
        <w:rPr/>
      </w:pPr>
      <w:r>
        <w:rPr/>
        <w:t xml:space="preserve">On the one for the contract, he would like to get the rules suspended and the emergency clause for immediate adoption.  That way they could get that agreement signed and activated by the end of 2008.  There would not be any expenditure made on the contract until 2009.  He thought with that agreement and the ordinance approved it would at least encumber the funds now and be ready to go.  Mr. Eberling said he wanted that matter of record and make sure if they were on any tight time schedules that they would take care of business on that.  </w:t>
      </w:r>
    </w:p>
    <w:p>
      <w:pPr>
        <w:pStyle w:val="TextBody"/>
        <w:rPr/>
      </w:pPr>
      <w:r>
        <w:rPr/>
      </w:r>
    </w:p>
    <w:p>
      <w:pPr>
        <w:pStyle w:val="TextBody"/>
        <w:rPr/>
      </w:pPr>
      <w:r>
        <w:rPr>
          <w:i/>
        </w:rPr>
        <w:t>Next scheduled meeting:</w:t>
      </w:r>
      <w:r>
        <w:rPr/>
        <w:t xml:space="preserve">  December 17, 2008 at 5:30 P.M. in Council Chambers. </w:t>
      </w:r>
    </w:p>
    <w:p>
      <w:pPr>
        <w:pStyle w:val="TextBody"/>
        <w:rPr/>
      </w:pPr>
      <w:r>
        <w:rPr/>
      </w:r>
    </w:p>
    <w:p>
      <w:pPr>
        <w:pStyle w:val="TextBody"/>
        <w:rPr>
          <w:b/>
          <w:b/>
          <w:u w:val="single"/>
        </w:rPr>
      </w:pPr>
      <w:r>
        <w:rPr>
          <w:b/>
          <w:u w:val="single"/>
        </w:rPr>
        <w:t>ADJOURNMENT:</w:t>
      </w:r>
    </w:p>
    <w:p>
      <w:pPr>
        <w:pStyle w:val="TextBody"/>
        <w:rPr/>
      </w:pPr>
      <w:r>
        <w:rPr/>
        <w:t xml:space="preserve">Ms. Hanlon made a motion to adjourn, seconded by Mr. Sharkey.  All were in favor.  </w:t>
      </w:r>
    </w:p>
    <w:p>
      <w:pPr>
        <w:pStyle w:val="TextBody"/>
        <w:rPr/>
      </w:pPr>
      <w:r>
        <w:rPr/>
      </w:r>
    </w:p>
    <w:p>
      <w:pPr>
        <w:pStyle w:val="TextBody"/>
        <w:rPr/>
      </w:pPr>
      <w:r>
        <w:rPr>
          <w:b/>
        </w:rPr>
        <w:t>MEETING ADJOURNED</w:t>
      </w:r>
      <w:r>
        <w:rPr/>
        <w:t xml:space="preserve"> </w:t>
      </w:r>
      <w:r>
        <w:rPr>
          <w:b/>
        </w:rPr>
        <w:t>AT APPROXIMATELY 6:10 p.m.</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rPr>
      <w:t xml:space="preserve"> </w:t>
    </w:r>
    <w:r>
      <w:rPr>
        <w:i/>
        <w:sz w:val="20"/>
      </w:rPr>
      <w:t xml:space="preserve">Economic Development &amp; Planning Committee   November 24, 2008   Page </w:t>
    </w:r>
    <w:r>
      <w:rPr>
        <w:i/>
        <w:sz w:val="20"/>
      </w:rPr>
      <w:fldChar w:fldCharType="begin"/>
    </w:r>
    <w:r>
      <w:rPr>
        <w:sz w:val="20"/>
        <w:i/>
      </w:rPr>
      <w:instrText xml:space="preserve"> PAGE </w:instrText>
    </w:r>
    <w:r>
      <w:rPr>
        <w:sz w:val="20"/>
        <w:i/>
      </w:rPr>
      <w:fldChar w:fldCharType="separate"/>
    </w:r>
    <w:r>
      <w:rPr>
        <w:sz w:val="20"/>
        <w:i/>
      </w:rPr>
      <w:t>9</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9</w:t>
    </w:r>
    <w:r>
      <w:rP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November 24, 2008</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9</w:t>
    </w:r>
    <w:r>
      <w:rPr>
        <w:sz w:val="20"/>
        <w:i/>
      </w:rPr>
      <w:fldChar w:fldCharType="end"/>
    </w:r>
  </w:p>
  <w:p>
    <w:pPr>
      <w:pStyle w:val="Footer"/>
      <w:jc w:val="right"/>
      <w:rPr>
        <w:i/>
        <w:i/>
        <w:sz w:val="20"/>
      </w:rPr>
    </w:pPr>
    <w:r>
      <w:rPr>
        <w:i/>
        <w:sz w:val="20"/>
      </w:rPr>
      <w:t xml:space="preserve">Minutes prepared by Stephanie Saniga and Lydia Burger </w:t>
    </w:r>
  </w:p>
  <w:p>
    <w:pPr>
      <w:pStyle w:val="Footer"/>
      <w:jc w:val="right"/>
      <w:rPr>
        <w:i/>
        <w:i/>
        <w:sz w:val="20"/>
      </w:rPr>
    </w:pPr>
    <w:r>
      <w:rPr>
        <w:i/>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u w:val="singl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i/>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b w:val="false"/>
    </w:rPr>
  </w:style>
  <w:style w:type="character" w:styleId="WW8Num61z0">
    <w:name w:val="WW8Num61z0"/>
    <w:qFormat/>
    <w:rPr>
      <w:b w:val="false"/>
      <w:i w:val="false"/>
    </w:rPr>
  </w:style>
  <w:style w:type="character" w:styleId="WW8Num62z0">
    <w:name w:val="WW8Num62z0"/>
    <w:qFormat/>
    <w:rPr>
      <w:u w:val="none"/>
    </w:rPr>
  </w:style>
  <w:style w:type="character" w:styleId="WW8Num63z0">
    <w:name w:val="WW8Num63z0"/>
    <w:qFormat/>
    <w:rPr/>
  </w:style>
  <w:style w:type="character" w:styleId="WW8Num64z0">
    <w:name w:val="WW8Num64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9:49:00Z</dcterms:created>
  <dc:creator>Mary Ann Reynolds</dc:creator>
  <dc:description/>
  <dc:language>en-US</dc:language>
  <cp:lastModifiedBy>tguenther</cp:lastModifiedBy>
  <cp:lastPrinted>2009-02-10T11:19:00Z</cp:lastPrinted>
  <dcterms:modified xsi:type="dcterms:W3CDTF">2009-02-10T16:28:00Z</dcterms:modified>
  <cp:revision>4</cp:revision>
  <dc:subject/>
  <dc:title>MINUTES</dc:title>
</cp:coreProperties>
</file>