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December 17, 2008</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ind w:left="4320" w:firstLine="720"/>
        <w:rPr/>
      </w:pPr>
      <w:r>
        <w:rPr/>
        <w:t>John Sharkey</w:t>
      </w:r>
    </w:p>
    <w:p>
      <w:pPr>
        <w:pStyle w:val="TextBody"/>
        <w:rPr/>
      </w:pPr>
      <w:r>
        <w:rPr/>
        <w:tab/>
        <w:tab/>
        <w:tab/>
        <w:tab/>
        <w:tab/>
        <w:tab/>
        <w:tab/>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rPr>
          <w:i/>
          <w:i/>
        </w:rPr>
      </w:pPr>
      <w:r>
        <w:rPr>
          <w:b/>
          <w:u w:val="single"/>
        </w:rPr>
        <w:t>VISITORS:</w:t>
      </w:r>
      <w:r>
        <w:rPr>
          <w:b/>
        </w:rPr>
        <w:tab/>
        <w:tab/>
        <w:tab/>
        <w:tab/>
        <w:tab/>
        <w:tab/>
      </w:r>
      <w:r>
        <w:rPr>
          <w:i/>
        </w:rPr>
        <w:t>None</w:t>
        <w:tab/>
        <w:tab/>
        <w:tab/>
        <w:tab/>
        <w:tab/>
        <w:tab/>
        <w:tab/>
      </w:r>
    </w:p>
    <w:p>
      <w:pPr>
        <w:pStyle w:val="TextBody"/>
        <w:ind w:left="4320" w:firstLine="720"/>
        <w:rPr>
          <w:i/>
          <w:i/>
        </w:rPr>
      </w:pPr>
      <w:r>
        <w:rPr>
          <w:i/>
        </w:rPr>
      </w:r>
    </w:p>
    <w:p>
      <w:pPr>
        <w:pStyle w:val="TextBody"/>
        <w:rPr>
          <w:i/>
          <w:i/>
        </w:rPr>
      </w:pPr>
      <w:r>
        <w:rPr>
          <w:b/>
          <w:u w:val="single"/>
        </w:rPr>
        <w:t>PUBLIC PARTICIPATION:</w:t>
      </w:r>
      <w:r>
        <w:rPr>
          <w:b/>
        </w:rPr>
        <w:tab/>
        <w:tab/>
        <w:tab/>
      </w:r>
      <w:r>
        <w:rPr>
          <w:i/>
        </w:rPr>
        <w:t>None</w:t>
      </w:r>
    </w:p>
    <w:p>
      <w:pPr>
        <w:pStyle w:val="TextBody"/>
        <w:rPr>
          <w:i/>
          <w:i/>
          <w:spacing w:val="-6"/>
        </w:rPr>
      </w:pPr>
      <w:r>
        <w:rPr>
          <w:i/>
          <w:spacing w:val="-6"/>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tabs>
          <w:tab w:val="clear" w:pos="720"/>
          <w:tab w:val="left" w:pos="8228" w:leader="none"/>
        </w:tabs>
        <w:rPr>
          <w:szCs w:val="24"/>
        </w:rPr>
      </w:pPr>
      <w:r>
        <w:rPr>
          <w:b/>
          <w:szCs w:val="24"/>
        </w:rPr>
        <w:t>Ms. Hanlon</w:t>
      </w:r>
      <w:r>
        <w:rPr>
          <w:szCs w:val="24"/>
        </w:rPr>
        <w:t xml:space="preserve"> asked for a motion to approve the minutes of November 24, 2008. </w:t>
      </w:r>
      <w:r>
        <w:rPr>
          <w:b/>
          <w:szCs w:val="24"/>
        </w:rPr>
        <w:t xml:space="preserve">Mr. Sharkey </w:t>
      </w:r>
      <w:r>
        <w:rPr>
          <w:szCs w:val="24"/>
        </w:rPr>
        <w:t xml:space="preserve">made the motion, and was seconded by </w:t>
      </w:r>
      <w:r>
        <w:rPr>
          <w:b/>
          <w:szCs w:val="24"/>
        </w:rPr>
        <w:t>Mr. Eberling</w:t>
      </w:r>
      <w:r>
        <w:rPr>
          <w:szCs w:val="24"/>
        </w:rPr>
        <w:t xml:space="preserve">. </w:t>
      </w:r>
      <w:r>
        <w:rPr>
          <w:b/>
          <w:szCs w:val="24"/>
        </w:rPr>
        <w:t>MINUTES APPROVED.</w:t>
      </w:r>
    </w:p>
    <w:p>
      <w:pPr>
        <w:pStyle w:val="TextBody"/>
        <w:tabs>
          <w:tab w:val="clear" w:pos="720"/>
          <w:tab w:val="left" w:pos="8228" w:leader="none"/>
        </w:tabs>
        <w:jc w:val="right"/>
        <w:rPr>
          <w:b/>
          <w:b/>
          <w:spacing w:val="-6"/>
        </w:rPr>
      </w:pPr>
      <w:r>
        <w:rPr/>
        <w:t xml:space="preserve">  </w:t>
      </w:r>
    </w:p>
    <w:p>
      <w:pPr>
        <w:pStyle w:val="TextBody"/>
        <w:tabs>
          <w:tab w:val="clear" w:pos="720"/>
          <w:tab w:val="left" w:pos="8228" w:leader="none"/>
        </w:tabs>
        <w:rPr>
          <w:b/>
          <w:b/>
          <w:u w:val="single"/>
        </w:rPr>
      </w:pPr>
      <w:r>
        <w:rPr>
          <w:b/>
          <w:spacing w:val="-6"/>
          <w:u w:val="single"/>
        </w:rPr>
        <w:t>ECONOMIC DEVELOPMENT</w:t>
      </w:r>
    </w:p>
    <w:p>
      <w:pPr>
        <w:pStyle w:val="TextBody"/>
        <w:rPr>
          <w:u w:val="single"/>
        </w:rPr>
      </w:pPr>
      <w:r>
        <w:rPr>
          <w:b/>
          <w:u w:val="single"/>
        </w:rPr>
        <w:t>I.  Quadral Drive Project – Update</w:t>
      </w:r>
      <w:r>
        <w:rPr>
          <w:u w:val="single"/>
        </w:rPr>
        <w:t xml:space="preserve"> </w:t>
      </w:r>
    </w:p>
    <w:p>
      <w:pPr>
        <w:pStyle w:val="TextBody"/>
        <w:rPr/>
      </w:pPr>
      <w:r>
        <w:rPr>
          <w:b/>
        </w:rPr>
        <w:t xml:space="preserve">Mr. Peters </w:t>
      </w:r>
      <w:r>
        <w:rPr/>
        <w:t xml:space="preserve">had, as reported last time, turned in the local let request to ODOT.  That was approved. He spoke to them that week.   He and Mr. Bozigar were waiting for that.  Mr. Bozigar was working on the programming packet, which they hoped to submit very soon to start the ball rolling on the project.  The next step would be to delineate the project boundaries, and at that time, the environmental review would start. The review would include only the area designated as the project area, or the right-of-way.  They hoped to keep things moving so it could go to bid, and hit the construction season for the next year. </w:t>
      </w:r>
    </w:p>
    <w:p>
      <w:pPr>
        <w:pStyle w:val="TextBody"/>
        <w:rPr/>
      </w:pPr>
      <w:r>
        <w:rPr/>
      </w:r>
    </w:p>
    <w:p>
      <w:pPr>
        <w:pStyle w:val="TextBody"/>
        <w:rPr/>
      </w:pPr>
      <w:r>
        <w:rPr/>
        <w:t xml:space="preserve">The CDBG (Community Development Block Grant) infrastructure grant request was continuing, with the same consultant as Towpath Holdings, though Mr. Peters asked them to put the application on hold until the Towpath Holdings was complete.  That was now complete. He would again be working on the infrastructure grant for CDBG. That was associated with the job creation with Plastics-R-Unique, owned by Ken Boersma.  He owned 32 acres adjacent to the proposed Quadral Drive right-of-way.  </w:t>
      </w:r>
    </w:p>
    <w:p>
      <w:pPr>
        <w:pStyle w:val="TextBody"/>
        <w:rPr/>
      </w:pPr>
      <w:r>
        <w:rPr/>
      </w:r>
    </w:p>
    <w:p>
      <w:pPr>
        <w:pStyle w:val="TextBody"/>
        <w:rPr/>
      </w:pPr>
      <w:r>
        <w:rPr/>
      </w:r>
    </w:p>
    <w:p>
      <w:pPr>
        <w:pStyle w:val="TextBody"/>
        <w:rPr>
          <w:b/>
          <w:b/>
          <w:u w:val="single"/>
        </w:rPr>
      </w:pPr>
      <w:r>
        <w:rPr>
          <w:b/>
          <w:u w:val="single"/>
        </w:rPr>
        <w:t>II.   Towpath Holidngs – 1030 Seville Road</w:t>
      </w:r>
    </w:p>
    <w:p>
      <w:pPr>
        <w:pStyle w:val="TextBody"/>
        <w:rPr/>
      </w:pPr>
      <w:r>
        <w:rPr/>
        <w:t xml:space="preserve">The CDBG application was complete. In the first meeting with CDBG, they talked about a $280,000 maximum for the project. After three revisions, they had come back with an application for a revolving fund loan to the City. It was in their packet. A meeting would be held on Friday, December 19, with the Revolving Loan Fund Committee, to review the loan. The total project was $586,700, to purchase 1030 Seville Road, and to do some renovations and modifications. The private financing was $300,000. CDBG said they give a loan for $169,000, and contribute $5,000 for the administration fees, so they would be in the project for $174,000. The owner equity was increased to $62,700, and the CDBG requested that the revolving loan fund -- which had no activity in over five years in terms of giving loans -- provide $55,000, as recommended by the CDBG coordinator, and $5,000 toward the administration of both the revolving loan and the CDBG loan.  Mr. Peters had just distributed that to the members of the Committee. Once they went through the process, and if the Committee elected to award the revolving loan to Towpath Holdings, the next step would be for Mr. Brague to draw up the contract, with the company. It would then go to City Council, as a whole. </w:t>
      </w:r>
    </w:p>
    <w:p>
      <w:pPr>
        <w:pStyle w:val="TextBody"/>
        <w:rPr/>
      </w:pPr>
      <w:r>
        <w:rPr/>
      </w:r>
    </w:p>
    <w:p>
      <w:pPr>
        <w:pStyle w:val="TextBody"/>
        <w:rPr/>
      </w:pPr>
      <w:r>
        <w:rPr/>
        <w:t>Mr. Peters recommended that if the Revolving Loan Fund Committee approved that loan as packaged, he would then, on Friday, like Mr. Brague to go forward with the contract with the company.  That would require an ordinance from City Council approving the loan, and also an appropriation ordinance, because at the time of the budget, they didn’t know they would be required to have a revolving loan. He thought there was $20,000 in the budget to be used as a business loan. The coordinator had recommended that they use the revolving loan funds, and Finance had recommended that, instead of amending the budget.  Consequently, they would do an appropriation ordinance for the actual loan itself.  Mr. Peters spoke to Mr. Brague about it briefly that day, and he was in agreement about the process.  Something that would probably need to be addressed in the first quarter of 2009, were the revolving loan fund guidelines.  They were written in 1989 and had not been changed or amended since. He would like to talk through that at the February or March meeting. Obviously, some of the members who were on the Committee in 1989 were no longer with them.  They would like to replace those members. They would amend the amounts of loans since those were 1989 dollars and not they were looking at 2009.  So, Mr. Peters would just like to review and amend guidelines that were approved by ordinance in 1989.  Mr. Eberling thought they could put that in their goals for the New Year, to get those revised.  When it was time for goal questions and goal setting, they might want to look at that one.</w:t>
      </w:r>
    </w:p>
    <w:p>
      <w:pPr>
        <w:pStyle w:val="TextBody"/>
        <w:rPr/>
      </w:pPr>
      <w:r>
        <w:rPr/>
      </w:r>
    </w:p>
    <w:p>
      <w:pPr>
        <w:pStyle w:val="TextBody"/>
        <w:rPr/>
      </w:pPr>
      <w:r>
        <w:rPr/>
        <w:t>Mr. Sharkey</w:t>
      </w:r>
      <w:r>
        <w:rPr>
          <w:b/>
        </w:rPr>
        <w:t xml:space="preserve"> </w:t>
      </w:r>
      <w:r>
        <w:rPr/>
        <w:t xml:space="preserve">asked about the parameters for a revolving loan, and Mr. Peters explained that the revolving loan fund had originated from a CDBG grant, just like the one presently proposed. A grant was given by the state to a company, and when the company made payments, instead of going back to the state, they went to the City, and that was how the funds were generated. It was called a revolving loan because once they had money, it was repaid with interest, and continued to grow. What was nice in their situation was that if they were giving a loan of $55,000, and CDBG was giving $169,000, all the principal and interest from both were paid back to the City, and growing their revolving loan fund. </w:t>
      </w:r>
    </w:p>
    <w:p>
      <w:pPr>
        <w:pStyle w:val="TextBody"/>
        <w:rPr/>
      </w:pPr>
      <w:r>
        <w:rPr/>
      </w:r>
    </w:p>
    <w:p>
      <w:pPr>
        <w:pStyle w:val="TextBody"/>
        <w:rPr/>
      </w:pPr>
      <w:r>
        <w:rPr/>
        <w:t xml:space="preserve">Mr. Sharkey asked again about the parameters for the loans. They could be used for capital purchases, Mr. Peters said, for renovations, working capital or to fix capital equipment. Mr. Sharkey asked if they had not just made a $20,000 loan. No, Mr. Peters said; it was in the budget but the loan never made. They thought that the restaurant was going to put in an application, but it was never submitted. Mr. Sharkey had thought they had made that loan. Mr. Peters said he had given the owner an application, discussed the possibility of making a loan for capital equipment, but he had never received it back. </w:t>
      </w:r>
    </w:p>
    <w:p>
      <w:pPr>
        <w:pStyle w:val="TextBody"/>
        <w:rPr/>
      </w:pPr>
      <w:r>
        <w:rPr/>
      </w:r>
    </w:p>
    <w:p>
      <w:pPr>
        <w:pStyle w:val="TextBody"/>
        <w:rPr/>
      </w:pPr>
      <w:r>
        <w:rPr/>
        <w:t xml:space="preserve">Ms. Hanlon asked if that would be on the 2008 or 2009 budget. Mr. Peters said it would be the 2009. She asked if they were going to have to appropriate $35,000 into it, but Mr. Peters said that the current balance was just under $78,000. The funds were there. It was just that they didn’t put it in the budget, knowing they were going to give it out. </w:t>
      </w:r>
    </w:p>
    <w:p>
      <w:pPr>
        <w:pStyle w:val="TextBody"/>
        <w:rPr/>
      </w:pPr>
      <w:r>
        <w:rPr/>
      </w:r>
    </w:p>
    <w:p>
      <w:pPr>
        <w:pStyle w:val="TextBody"/>
        <w:rPr/>
      </w:pPr>
      <w:r>
        <w:rPr/>
        <w:t xml:space="preserve">Ms. Hanlon asked what CDBG stood for. Community Development Block Grant, Mr. Peters said. Mr. Kaiser dealt with CDBG for both the CHIP (Community Housing Improvement Program) and CHIS (Community Housing Improvement Strategy) programs. Mr. Peters dealt with the ED and infrastructure portion. Ms. Hanlon asked if that was a state program. The origin of the funds was federal, but it was administrated at the state level. By participating in that, Ms. Hanlon observed, the City would end up getting $174,000 more of new money and interest, which would then be loaned out again. That was the idea – to grow the fund, said Mr. Peters, so in the future, if a company came to them, they would not have to go to the state. They already had the dollars readily available, and were ready to do it at the local level.   Ms. Hanlon asked about the $5,000 in administration. Mr. Peters said there was reporting required, and the company that did the grant application was also the administrator. Generally, the application fee was $2,000 and the administration for the term of three years, was a total of $10,000. </w:t>
      </w:r>
      <w:r>
        <w:rPr>
          <w:b/>
        </w:rPr>
        <w:t xml:space="preserve">Mr. Kaiser </w:t>
      </w:r>
      <w:r>
        <w:rPr/>
        <w:t xml:space="preserve">said that administrative expenses were allowed by the CDBG program. It came through the proceeds of the loan, Mr. Peters said, not through any City dollars. Ms. Hanlon said it was not them paying themselves; it was payment to a third party. That was correct, Mr. Peters said, because there were low to moderate income job verifications that needed to be completed. They did all the reviewing of their audit. They were paid out of the loan program, not City revenue. </w:t>
      </w:r>
    </w:p>
    <w:p>
      <w:pPr>
        <w:pStyle w:val="TextBody"/>
        <w:rPr/>
      </w:pPr>
      <w:r>
        <w:rPr/>
      </w:r>
    </w:p>
    <w:p>
      <w:pPr>
        <w:pStyle w:val="TextBody"/>
        <w:rPr/>
      </w:pPr>
      <w:r>
        <w:rPr/>
        <w:t xml:space="preserve">Mr. Eberling understood that none of the money was out of the City’s pocket – or it was initially, but came back. Mr. Peters said that it came out of fund 722, which was the revolving loan fund, and then $169,000 would be new money from CDBG, which went to the company, in the form of a grant, that was paid back to the City as a loan. Ms. Hanlon asked if Mr. Peters could recall how it actually started out, or what the first loan was. Mr. Peters believed it was Alfe Heat Treating and Qualiform.  They were both capital equipment loans, for approximately $20,000.  So, Ms. Hanlon figured, from that $40,000, it had grown to $77,000. </w:t>
      </w:r>
    </w:p>
    <w:p>
      <w:pPr>
        <w:pStyle w:val="TextBody"/>
        <w:rPr/>
      </w:pPr>
      <w:r>
        <w:rPr/>
      </w:r>
    </w:p>
    <w:p>
      <w:pPr>
        <w:pStyle w:val="TextBody"/>
        <w:rPr/>
      </w:pPr>
      <w:r>
        <w:rPr/>
        <w:t xml:space="preserve">Mr. Kaiser reminded that since there had been no activity for a long time, the state said, ‘Use it or lose it.’ If they could not find an ED project, they had to move it to housing. </w:t>
      </w:r>
    </w:p>
    <w:p>
      <w:pPr>
        <w:pStyle w:val="TextBody"/>
        <w:rPr/>
      </w:pPr>
      <w:r>
        <w:rPr/>
      </w:r>
    </w:p>
    <w:p>
      <w:pPr>
        <w:pStyle w:val="TextBody"/>
        <w:rPr/>
      </w:pPr>
      <w:r>
        <w:rPr/>
        <w:t xml:space="preserve">Ms. Hanlon asked how people would find out about the funds. Mr. Peters said it was on the City website, and when they called to look for funding, Mr. Peters offered that. So they had to know enough to call and ask, Ms. Hanlon said. It actually had its own page on the website, Mr. Peters said, under Economic Development incentives. Mr. Eberling asked Mr. Peters if it was something he shared when talking to someone about coming into the City. Yes, Mr. Peters said, if they were looking, and he knew that funding was an issue for them, or they were looking at purchasing capital equipment. Those loans were the most popular, and the easiest. With that issue, they would be the third position on the mortgage, where, if they were with the capital equipment, they were in the first position. So, if they defaulted, there was a piece of equipment that could be auctioned to replenish the fund. Those were very secure. Generally, they were only half the project or less, but the City had the first position on the piece of equipment. Ms. Hanlon asked if the funds could be used by any existing companies for a capital improvement, and Mr. Peters said they could. Ms. Hanlon hoped that people knew that. Three or four years from then, Mr. Peters continued, they would have over $100,000 available. Mr. Eberling liked the production that they were party to that lending, but also had their backside covered. </w:t>
      </w:r>
    </w:p>
    <w:p>
      <w:pPr>
        <w:pStyle w:val="TextBody"/>
        <w:rPr/>
      </w:pPr>
      <w:r>
        <w:rPr/>
      </w:r>
    </w:p>
    <w:p>
      <w:pPr>
        <w:pStyle w:val="TextBody"/>
        <w:rPr/>
      </w:pPr>
      <w:r>
        <w:rPr/>
        <w:t xml:space="preserve">Mr. Peters said that when the Revolving Loan Committee approved the loan and City Council approved it, from day one it was 34 new jobs to the City. Within three years, the projection was 51 jobs. They were taking a vacant facility that had, in its heyday, about 20 jobs, and filling it with a company that was in high growth mode, with 51 jobs. That was the real long term benefit to the City. </w:t>
      </w:r>
    </w:p>
    <w:p>
      <w:pPr>
        <w:pStyle w:val="TextBody"/>
        <w:rPr/>
      </w:pPr>
      <w:r>
        <w:rPr/>
      </w:r>
    </w:p>
    <w:p>
      <w:pPr>
        <w:pStyle w:val="TextBody"/>
        <w:rPr/>
      </w:pPr>
      <w:r>
        <w:rPr/>
        <w:t xml:space="preserve">Mr. Eberling concluded that Mr. Peters needed an approval from the Committee to draw up a contract. Mr. Peters said he would like a motion from the Committee to give Mr. Brague the go-ahead, and if it made it through the Revolving Loan Fund Committee, they would forward it to Council as a whole. </w:t>
      </w:r>
    </w:p>
    <w:p>
      <w:pPr>
        <w:pStyle w:val="TextBody"/>
        <w:rPr>
          <w:b/>
          <w:b/>
          <w:i/>
          <w:i/>
          <w:u w:val="single"/>
        </w:rPr>
      </w:pPr>
      <w:r>
        <w:rPr>
          <w:b/>
          <w:i/>
          <w:u w:val="single"/>
        </w:rPr>
      </w:r>
    </w:p>
    <w:p>
      <w:pPr>
        <w:pStyle w:val="TextBody"/>
        <w:rPr/>
      </w:pPr>
      <w:r>
        <w:rPr>
          <w:b/>
          <w:i/>
          <w:u w:val="single"/>
        </w:rPr>
        <w:t>Motion to forward the Revolving Loan Fund application:</w:t>
      </w:r>
      <w:r>
        <w:rPr/>
        <w:t xml:space="preserve">  Mr. Sharkey made a motion to have Mr. Brague draw up the appropriate documents. Ms. Hanlon seconded.  All were in favor.  </w:t>
      </w:r>
      <w:r>
        <w:rPr>
          <w:b/>
        </w:rPr>
        <w:t>MOTION PASSED</w:t>
      </w:r>
      <w:r>
        <w:rPr/>
        <w:t xml:space="preserve">. </w:t>
      </w:r>
    </w:p>
    <w:p>
      <w:pPr>
        <w:pStyle w:val="TextBody"/>
        <w:rPr/>
      </w:pPr>
      <w:r>
        <w:rPr/>
      </w:r>
    </w:p>
    <w:p>
      <w:pPr>
        <w:pStyle w:val="TextBody"/>
        <w:rPr/>
      </w:pPr>
      <w:r>
        <w:rPr/>
        <w:t>Mr. Peters noted that Mr. Brague would be present at the Revolving Loan Fund Committee meeting on Friday, December 19.  If it was approved by that Committee, they would start that process.</w:t>
      </w:r>
    </w:p>
    <w:p>
      <w:pPr>
        <w:pStyle w:val="TextBody"/>
        <w:rPr>
          <w:b/>
          <w:b/>
          <w:spacing w:val="2"/>
          <w:u w:val="single"/>
        </w:rPr>
      </w:pPr>
      <w:r>
        <w:rPr>
          <w:b/>
          <w:spacing w:val="2"/>
          <w:u w:val="single"/>
        </w:rPr>
      </w:r>
    </w:p>
    <w:p>
      <w:pPr>
        <w:pStyle w:val="TextBody"/>
        <w:rPr>
          <w:b/>
          <w:b/>
          <w:spacing w:val="2"/>
          <w:u w:val="single"/>
        </w:rPr>
      </w:pPr>
      <w:r>
        <w:rPr>
          <w:b/>
          <w:spacing w:val="2"/>
          <w:u w:val="single"/>
        </w:rPr>
        <w:t>III.  General Updates</w:t>
      </w:r>
    </w:p>
    <w:p>
      <w:pPr>
        <w:pStyle w:val="Heading3"/>
        <w:jc w:val="both"/>
        <w:rPr>
          <w:b w:val="false"/>
          <w:b w:val="false"/>
          <w:u w:val="none"/>
        </w:rPr>
      </w:pPr>
      <w:r>
        <w:rPr>
          <w:b w:val="false"/>
          <w:u w:val="none"/>
        </w:rPr>
        <w:t xml:space="preserve">In connection with Towpath Holdings, the City had closed on the land purchased since the last meeting. The 15.3 acres was owned by the City. Towpath Holdings, as part of their purchase agreement, had to secure a minimum of eight acres of that property, and they had discussed Monday (Mr. Palecek, Mr. Easton, Mr. Brague and the Mayor) the terms for selling the property. If they recalled, the 15.3 acres were purchased for a total sum of $50,000. They had recommended, as a group, and wanted to forward to the Committee, that they considered a purchase price of $5,000 per acre, if the total 15.3 acres were sold. He believed that would be $76,500, for a profit to the Economic Development Fund, with the creation of new jobs and the opportunity for the company to expand. </w:t>
      </w:r>
    </w:p>
    <w:p>
      <w:pPr>
        <w:pStyle w:val="Normal"/>
        <w:rPr>
          <w:b/>
          <w:b/>
          <w:u w:val="none"/>
        </w:rPr>
      </w:pPr>
      <w:r>
        <w:rPr>
          <w:b/>
          <w:u w:val="none"/>
        </w:rPr>
      </w:r>
    </w:p>
    <w:p>
      <w:pPr>
        <w:pStyle w:val="Normal"/>
        <w:jc w:val="both"/>
        <w:rPr/>
      </w:pPr>
      <w:r>
        <w:rPr/>
        <w:t xml:space="preserve">The good news, also, was that the ADS building, next door at 1000 Seville Road, was vacant because they brought their entire R&amp;D back to Akron. The company who owned the building through a holding company was looking at financing to purchase it, and move into the building, or sell it potentially to another interested party. Both of those companies were very interested in securing approximately four acres behind that building. It looked, in the very near term, as if they would have the entire opportunity to sell the entire 15.3 acres. If those came to fruition, Mr. Brague would like to obviously include language that the right-of-way for Quadral Drive as part of the deal. </w:t>
      </w:r>
    </w:p>
    <w:p>
      <w:pPr>
        <w:pStyle w:val="Normal"/>
        <w:jc w:val="both"/>
        <w:rPr/>
      </w:pPr>
      <w:r>
        <w:rPr/>
      </w:r>
    </w:p>
    <w:p>
      <w:pPr>
        <w:pStyle w:val="Normal"/>
        <w:jc w:val="both"/>
        <w:rPr>
          <w:spacing w:val="-4"/>
          <w:szCs w:val="24"/>
        </w:rPr>
      </w:pPr>
      <w:r>
        <w:rPr>
          <w:spacing w:val="-4"/>
          <w:szCs w:val="24"/>
        </w:rPr>
        <w:t xml:space="preserve">Mr. Peters wished to bring that to the Committee to make sure there were no issues with the sale price, and let them know that they were looking at moving on it fairly quickly as it was part of the purchase agreement for Towpath Holdings to purchase 1030 Seville Road. He believed they talked about that at the September meeting, as part of the total project. </w:t>
      </w:r>
    </w:p>
    <w:p>
      <w:pPr>
        <w:pStyle w:val="Normal"/>
        <w:jc w:val="both"/>
        <w:rPr>
          <w:spacing w:val="-4"/>
          <w:szCs w:val="24"/>
        </w:rPr>
      </w:pPr>
      <w:r>
        <w:rPr>
          <w:spacing w:val="-4"/>
          <w:szCs w:val="24"/>
        </w:rPr>
      </w:r>
    </w:p>
    <w:p>
      <w:pPr>
        <w:pStyle w:val="Normal"/>
        <w:jc w:val="both"/>
        <w:rPr>
          <w:szCs w:val="24"/>
        </w:rPr>
      </w:pPr>
      <w:r>
        <w:rPr>
          <w:szCs w:val="24"/>
        </w:rPr>
        <w:t xml:space="preserve">Mr. Peters had a meeting the following day with a national retailer looking to come to Wadsworth. After that, he hoped to have something to share at next month’s meeting. Mr. Sharkey asked what area of Wadsworth it would be. Mr. Peters said they were interested, he believed, in the north end and in Wadsworth Crossings.  He would make them aware that they could have a highway sign. His first thought, when they called, was that there was a Giant Eagle that would soon be vacant, but they had already looked at that building and were looking to do new construction. </w:t>
      </w:r>
    </w:p>
    <w:p>
      <w:pPr>
        <w:pStyle w:val="Normal"/>
        <w:jc w:val="both"/>
        <w:rPr>
          <w:szCs w:val="24"/>
        </w:rPr>
      </w:pPr>
      <w:r>
        <w:rPr>
          <w:szCs w:val="24"/>
        </w:rPr>
      </w:r>
    </w:p>
    <w:p>
      <w:pPr>
        <w:pStyle w:val="Normal"/>
        <w:jc w:val="both"/>
        <w:rPr>
          <w:szCs w:val="24"/>
        </w:rPr>
      </w:pPr>
      <w:r>
        <w:rPr>
          <w:szCs w:val="24"/>
        </w:rPr>
        <w:t xml:space="preserve">Ms. Hanlon asked whether the ADS building was going to be used. Mr. Peters said it was going to be occupied quickly by one of two companies, both of which were approximately 50 jobs. Ms. Hanlon commented on such good news at that point. Considering the national economy, Mr. Peters said, and the difficulty getting funding, it was good that people were still looking to invest in Wadsworth.  Mr. Eberling said that to secure two outstanding businesses that generated jobs and taxes for the City in the existing economy, and that calendar time frame, was phenomenal. Kudos!  Mr. Peters said that with the company who currently owned the building, they were meeting with the Port Authority next week to see if they could do Port Authority financing, and also at USDA-backed financing. They were considering all the options.  Ms. Hanlon asked if that was part of the foreign trade zone, but Mr. Peters said it was not. That would be on Rittman Road, where UPS was located at Corporate Parkway. Those 44 acres were the foreign trade zone. </w:t>
      </w:r>
    </w:p>
    <w:p>
      <w:pPr>
        <w:pStyle w:val="Normal"/>
        <w:jc w:val="both"/>
        <w:rPr>
          <w:szCs w:val="24"/>
        </w:rPr>
      </w:pPr>
      <w:r>
        <w:rPr>
          <w:szCs w:val="24"/>
        </w:rPr>
      </w:r>
    </w:p>
    <w:p>
      <w:pPr>
        <w:pStyle w:val="Normal"/>
        <w:jc w:val="both"/>
        <w:rPr>
          <w:szCs w:val="24"/>
        </w:rPr>
      </w:pPr>
      <w:r>
        <w:rPr>
          <w:szCs w:val="24"/>
        </w:rPr>
        <w:t>Mr. Eberling commented again on the good news for economic development and asked for any further discussion.  There was none.</w:t>
      </w:r>
    </w:p>
    <w:p>
      <w:pPr>
        <w:pStyle w:val="Normal"/>
        <w:jc w:val="both"/>
        <w:rPr>
          <w:szCs w:val="24"/>
        </w:rPr>
      </w:pPr>
      <w:r>
        <w:rPr>
          <w:szCs w:val="24"/>
        </w:rPr>
      </w:r>
    </w:p>
    <w:p>
      <w:pPr>
        <w:pStyle w:val="Heading3"/>
        <w:jc w:val="both"/>
        <w:rPr/>
      </w:pPr>
      <w:r>
        <w:rPr/>
        <w:t>BUILDING &amp; PLANNING:</w:t>
      </w:r>
    </w:p>
    <w:p>
      <w:pPr>
        <w:pStyle w:val="TextBody"/>
        <w:rPr>
          <w:b/>
          <w:b/>
          <w:u w:val="single"/>
        </w:rPr>
      </w:pPr>
      <w:r>
        <w:rPr>
          <w:b/>
          <w:u w:val="single"/>
        </w:rPr>
        <w:t xml:space="preserve">I.  Zoning Text Amendment </w:t>
      </w:r>
    </w:p>
    <w:p>
      <w:pPr>
        <w:pStyle w:val="TextBody"/>
        <w:rPr/>
      </w:pPr>
      <w:r>
        <w:rPr/>
        <w:t>As discussed last month, Mr. Kaiser said he was working with Mr. Brague.  He needed to add a couple of items to the proposed amendment. It would be ready to go on Council’s agenda, with a public hearing sometime in February or the first meeting in March.  There was nothing new on that.</w:t>
      </w:r>
    </w:p>
    <w:p>
      <w:pPr>
        <w:pStyle w:val="TextBody"/>
        <w:rPr>
          <w:b/>
          <w:b/>
          <w:u w:val="single"/>
        </w:rPr>
      </w:pPr>
      <w:r>
        <w:rPr>
          <w:b/>
          <w:u w:val="single"/>
        </w:rPr>
      </w:r>
    </w:p>
    <w:p>
      <w:pPr>
        <w:pStyle w:val="TextBody"/>
        <w:rPr>
          <w:b/>
          <w:b/>
          <w:u w:val="single"/>
        </w:rPr>
      </w:pPr>
      <w:r>
        <w:rPr>
          <w:b/>
          <w:u w:val="single"/>
        </w:rPr>
        <w:t>II Wireless Telecom Issues</w:t>
      </w:r>
    </w:p>
    <w:p>
      <w:pPr>
        <w:pStyle w:val="TextBody"/>
        <w:rPr/>
      </w:pPr>
      <w:r>
        <w:rPr/>
        <w:t xml:space="preserve">There was no new information. Mr. Kaiser believed there were a couple of court cases in the eighth and ninth federal district courts that referred to local communities’ zoning powers. The discussion began several months ago when a lobbyist group was trying, through the telecom providers, was trying to circumvent local zoning. He didn’t think it had gone anywhere yet. </w:t>
      </w:r>
    </w:p>
    <w:p>
      <w:pPr>
        <w:pStyle w:val="TextBody"/>
        <w:rPr/>
      </w:pPr>
      <w:r>
        <w:rPr/>
      </w:r>
    </w:p>
    <w:p>
      <w:pPr>
        <w:pStyle w:val="TextBody"/>
        <w:rPr>
          <w:b/>
          <w:b/>
          <w:u w:val="single"/>
        </w:rPr>
      </w:pPr>
      <w:r>
        <w:rPr>
          <w:b/>
          <w:u w:val="single"/>
        </w:rPr>
        <w:t>III. TLCI Grant Update</w:t>
      </w:r>
    </w:p>
    <w:p>
      <w:pPr>
        <w:pStyle w:val="TextBody"/>
        <w:rPr/>
      </w:pPr>
      <w:r>
        <w:rPr/>
        <w:t xml:space="preserve">Requests for qualifications had been sent out to 10 to 12 qualified companies. Mr. Kaiser had received calls from others who had seen their advertisement in the papers. The RFQs were due on Friday, December 19. That would help to look into public transportation with the Rail Trail Connection to Norton and Barberton, as well as perhaps some redevelopment of the southwest parking lot in the downtown. Once they had those in, they would begin the selection process, early next year. </w:t>
      </w:r>
    </w:p>
    <w:p>
      <w:pPr>
        <w:pStyle w:val="TextBody"/>
        <w:rPr>
          <w:b/>
          <w:b/>
          <w:u w:val="single"/>
        </w:rPr>
      </w:pPr>
      <w:r>
        <w:rPr>
          <w:b/>
          <w:u w:val="single"/>
        </w:rPr>
      </w:r>
    </w:p>
    <w:p>
      <w:pPr>
        <w:pStyle w:val="TextBody"/>
        <w:rPr>
          <w:b/>
          <w:b/>
          <w:u w:val="single"/>
        </w:rPr>
      </w:pPr>
      <w:r>
        <w:rPr>
          <w:b/>
          <w:u w:val="single"/>
        </w:rPr>
        <w:t>IV.  NMHA – Proposed for 5-Unit Housing Project on Main Street</w:t>
      </w:r>
    </w:p>
    <w:p>
      <w:pPr>
        <w:pStyle w:val="TextBody"/>
        <w:rPr>
          <w:spacing w:val="-4"/>
          <w:szCs w:val="24"/>
        </w:rPr>
      </w:pPr>
      <w:r>
        <w:rPr>
          <w:spacing w:val="-4"/>
          <w:szCs w:val="24"/>
        </w:rPr>
        <w:t>Mr. Kaiser spoke to the Metro Housing attorney a few weeks before. They anticipated submitting for Planning Commission review in January or February. They would be looking to build before mid-year, Mr. Eberling supposed. Mr. Kaiser thought they would like to get approval through spring so they could get it going in the summer.  They would probably see that on the Planning Commission agenda before too long.</w:t>
      </w:r>
    </w:p>
    <w:p>
      <w:pPr>
        <w:pStyle w:val="TextBody"/>
        <w:rPr>
          <w:b/>
          <w:b/>
          <w:spacing w:val="-4"/>
          <w:szCs w:val="24"/>
          <w:u w:val="single"/>
        </w:rPr>
      </w:pPr>
      <w:r>
        <w:rPr>
          <w:b/>
          <w:spacing w:val="-4"/>
          <w:szCs w:val="24"/>
          <w:u w:val="single"/>
        </w:rPr>
      </w:r>
    </w:p>
    <w:p>
      <w:pPr>
        <w:pStyle w:val="TextBody"/>
        <w:rPr/>
      </w:pPr>
      <w:r>
        <w:rPr>
          <w:b/>
          <w:u w:val="single"/>
        </w:rPr>
        <w:t xml:space="preserve">V.  HUD – Neighborhood Stabilization Program </w:t>
      </w:r>
    </w:p>
    <w:p>
      <w:pPr>
        <w:pStyle w:val="TextBody"/>
        <w:rPr/>
      </w:pPr>
      <w:r>
        <w:rPr/>
        <w:t xml:space="preserve">It was a HUD project, but again, it was a CDBG issue, because HUD funneled their funds to the state’s Department of Development.  On December 11, Mr. Kaiser attended an all-day workshop about it. They had discussed it briefly in Committee last month. It was an emergency measure, with HUD allocating $3.9 billion nationwide, to help communities deal with foreclosed and abandoned properties. He hoped to find out what might be available for Wadsworth, but nothing was mentioned. It was really a free for all for how other communities and non-profits administered some of their housing programs. He gave the Committee the first few pages of the state’s consolidated plan. There was a website, if they wished to look up more information. </w:t>
      </w:r>
    </w:p>
    <w:p>
      <w:pPr>
        <w:pStyle w:val="TextBody"/>
        <w:rPr/>
      </w:pPr>
      <w:r>
        <w:rPr/>
      </w:r>
    </w:p>
    <w:p>
      <w:pPr>
        <w:pStyle w:val="TextBody"/>
        <w:rPr/>
      </w:pPr>
      <w:r>
        <w:rPr/>
        <w:t xml:space="preserve">The program was meant to do three things. One was to redevelop residential housing by either purchasing some of the foreclosed properties, demolishing those beyond repair, land banking some of the foreclosed properties, and creating affordable rental housing initiatives. There was some stipulation that those communities whose allocation was less than $700,000 may be pooled with other communities nearby. Mr. Kaiser pointed out that their typical formula grant allocation, on an annual basis, was only around $50-60,000. It would be ten times that amount. The formula was rather complicated on how they distributed the funds. He did not know if Wadsworth would get a direct allocation, or whether they would put Wadsworth together with Medina City, Brunswick and the county in one pool. Their idea was not to pick a house here or there, but to really concentrate on areas where there was a whole string of foreclosed and abandoned properties. The next key date was January 15, the date they were going to have the applications out. Around that time, he would know a bit more about whether the City would be filling out an application for its own community, or whether they would have to work with the county and the other cities, as well as the Housing Authority, because as it was, the City was not set up with a community development corporation to purchase homes and resell them. Medina Metro Housing did. It was going to be some type of collaborative effort and, unfortunately, as an emergency measure, the federal government just said, ‘Here’s the money. Pass it on to the states,’ and it was a work in progress. </w:t>
      </w:r>
    </w:p>
    <w:p>
      <w:pPr>
        <w:pStyle w:val="TextBody"/>
        <w:rPr/>
      </w:pPr>
      <w:r>
        <w:rPr/>
        <w:t xml:space="preserve">It would be an ‘emergency,’ two years from then, Ms. Hanlon remarked. Exactly, Mr. Kaiser said. In fact, a typical CDBG grant had anywhere from 18 to 24 months to finish. That one was set up that the opening date was April 1, 2009, and they had four and a half years. They realized that it was not going to be a quick process. One of the items they talked about was the whole process of condemning a vacant property. The City of Columbus had representatives that explained how their process worked, and even on a good day, it still took a year and a half to two years. It was rather complicated.  Maybe that was one more reason, Ms. Hanlon said, not to look to the federal government in an emergency. The long and short of it, Mr. Kaiser said, was that he really didn’t have a good answer as to whether or not they were going to get anything directly, or if they would work with the county.   Ms. Hanlon said in that case they would stay aware and keep in the loop.  She asked if he was in the Medina loop, and Mr. Kaiser said yes.  He expected something around the time of the next meeting. He planned to have everything out by the 15th, and hoped they would get a few days notice ahead. </w:t>
      </w:r>
    </w:p>
    <w:p>
      <w:pPr>
        <w:pStyle w:val="TextBody"/>
        <w:rPr/>
      </w:pPr>
      <w:r>
        <w:rPr/>
      </w:r>
    </w:p>
    <w:p>
      <w:pPr>
        <w:pStyle w:val="TextBody"/>
        <w:rPr/>
      </w:pPr>
      <w:r>
        <w:rPr/>
        <w:t xml:space="preserve">Mr. Eberling asked whether Wadsworth had ever looked into developing a CDC (Community Development Corporation), or if there was a reason why they didn’t have one. They could bank land and sell it, as they were doing with the extra acreage for the Towpath Holdings. Mr. Sharkey mentioned the CIC (Community Improvement Corporation) also.  Mr. Kaiser said he would check with Mr. Easton, but had a feeling that there had not been that much of a demand. The staffing levels involved in that and the fact that there was a housing agency countywide that did a lot of those functions. He thought the staffing and budgetary issues would be a deterrent. Mr. Eberling knew some communities and municipalities who had it, and they seemed to be doing pretty well with it. Mr. Kaiser thought a lot of those were larger cities. He knew the City of Lima was represented at the conference. He thought they could still work something out with Medina Metro Housing, and also Habitat for Humanity. They might be a big beneficiary of that, if they could find properties that they could rebuild. They were typically not involved in rehab work. They took a clean lot and put up a new home. But it might present another opportunity. Mr. Eberling knew they were looking to implement one in the neighboring community to the east. He had seen facts and figures from a couple of communities who had them, and it looked really positive. Green and Westlake had them. He had wondered why they hadn't heard much about it, and hadn't considered the staffing and funding to operate it. Mr. Kaiser would see what he could find out. The Neighborhood Stabilization Program was pretty overwhelming, because it was put together in a hurry.  There were a lot of question marks. Mr. Eberling certainly didn’t want to chase their tail in regard to a CDC or CIC, if it was not the best thing for the City. </w:t>
      </w:r>
    </w:p>
    <w:p>
      <w:pPr>
        <w:pStyle w:val="TextBody"/>
        <w:rPr/>
      </w:pPr>
      <w:r>
        <w:rPr/>
      </w:r>
    </w:p>
    <w:p>
      <w:pPr>
        <w:pStyle w:val="TextBody"/>
        <w:rPr/>
      </w:pPr>
      <w:r>
        <w:rPr/>
        <w:t xml:space="preserve">Mr. Peters said they currently had a Community Improvement Corporation. There had just not been any activity in quite some time. He believed the CIC fund balance was just under $700. He submitted the annual report each year. There had been no activity in at least five years. Mr. Kaiser thought they could look at it. Maybe they could get involved in some housing projects, and that could be a starting point. Or, Mr. Eberling said, they could take it out and put it in streets. He was just kidding! Ms. Hanlon thought everything should go into streets! </w:t>
      </w:r>
    </w:p>
    <w:p>
      <w:pPr>
        <w:pStyle w:val="TextBody"/>
        <w:rPr/>
      </w:pPr>
      <w:r>
        <w:rPr/>
      </w:r>
    </w:p>
    <w:p>
      <w:pPr>
        <w:pStyle w:val="TextBody"/>
        <w:rPr/>
      </w:pPr>
      <w:r>
        <w:rPr/>
        <w:t xml:space="preserve">Mr. Kaiser would leave the item on the agenda for future discussion. </w:t>
      </w:r>
    </w:p>
    <w:p>
      <w:pPr>
        <w:pStyle w:val="TextBody"/>
        <w:rPr/>
      </w:pPr>
      <w:r>
        <w:rPr/>
      </w:r>
    </w:p>
    <w:p>
      <w:pPr>
        <w:pStyle w:val="TextBody"/>
        <w:rPr>
          <w:b/>
          <w:b/>
          <w:u w:val="single"/>
        </w:rPr>
      </w:pPr>
      <w:r>
        <w:rPr>
          <w:b/>
          <w:u w:val="single"/>
        </w:rPr>
      </w:r>
    </w:p>
    <w:p>
      <w:pPr>
        <w:pStyle w:val="TextBody"/>
        <w:rPr>
          <w:b/>
          <w:b/>
          <w:u w:val="single"/>
        </w:rPr>
      </w:pPr>
      <w:r>
        <w:rPr>
          <w:b/>
          <w:u w:val="single"/>
        </w:rPr>
        <w:t>VI. Letter of Support to the City of Norton</w:t>
      </w:r>
    </w:p>
    <w:p>
      <w:pPr>
        <w:pStyle w:val="TextBody"/>
        <w:rPr/>
      </w:pPr>
      <w:r>
        <w:rPr/>
        <w:t xml:space="preserve">A request came from the interim Planning Director in Norton. Apparently, they were applying to the Summit County Engineer’s office to get some funds to acquire a lake there in the center of town. That lake, Lake Dorothy, was on their plans, as well as the Summit County Greenway plans. A trail would run through it, to the corporate line, with Wadsworth Township, all the way to Barberton, and eventually connect to the Ohio and Erie Towpath. There would be a benefit to Wadsworth. They asked if the City would be interested in sending a letter of support to help their grant application. Mr. Kaiser ran it by the Mayor and Mr. Easton, as well as Mr. Mike Smith, the Park and Rec Director, because Mr., Kaiser, Mr. Smith and Mr. Peters had met with the Summit County Greenway folks, as well as Norton, several times. It played quite well to the City’s own Park and Recreation plan. Also, one of the purposes of the TLCI grant, in that Lake Dorothy Trail would terminate at the western corporate boundary of Norton. That was where the trail the City would like to develop picked up. That would eventually lead into downtown. </w:t>
      </w:r>
    </w:p>
    <w:p>
      <w:pPr>
        <w:pStyle w:val="TextBody"/>
        <w:rPr/>
      </w:pPr>
      <w:r>
        <w:rPr/>
      </w:r>
    </w:p>
    <w:p>
      <w:pPr>
        <w:pStyle w:val="TextBody"/>
        <w:rPr/>
      </w:pPr>
      <w:r>
        <w:rPr/>
        <w:t xml:space="preserve">Mr. Peters added that if that trail connector for the towpath became a reality, the downtown parking lots would serve as a trailhead, and bring more traffic to the downtown.  He saw it as very positive.  Ms. Hanlon asked whether, if they got the money, they would actually do the trail.  Mr. Kaiser said that acquiring the lake would be a key component, or a key link on that trail. So it would not be the trail, at that time, just as Wadsworth didn’t have the money to build the trail, but were going through the planning process to determine feasibility and cost, which would allow them to apply for further grants. Mr. Peters said that the trail connector was on the City’s Parks and Recreation master plan. It was also, as Mr. Kaiser stated, on the Summit County Metroparks Greenway plan. It was also on Medina County’s Greenway plan. All the agencies that touched it tended to have it within their current plan. </w:t>
      </w:r>
    </w:p>
    <w:p>
      <w:pPr>
        <w:pStyle w:val="TextBody"/>
        <w:rPr/>
      </w:pPr>
      <w:r>
        <w:rPr/>
      </w:r>
    </w:p>
    <w:p>
      <w:pPr>
        <w:pStyle w:val="TextBody"/>
        <w:rPr/>
      </w:pPr>
      <w:r>
        <w:rPr/>
        <w:t xml:space="preserve">Mr. Sharkey asked about a streetcar right-of-way, and Mr. Kaiser said it was a continuation of that. </w:t>
      </w:r>
    </w:p>
    <w:p>
      <w:pPr>
        <w:pStyle w:val="TextBody"/>
        <w:rPr/>
      </w:pPr>
      <w:r>
        <w:rPr/>
      </w:r>
    </w:p>
    <w:p>
      <w:pPr>
        <w:pStyle w:val="TextBody"/>
        <w:rPr/>
      </w:pPr>
      <w:r>
        <w:rPr/>
        <w:t xml:space="preserve">Mr. Kaiser drafted a letter that the Mayor said she would be glad to send. He would have her do that, but also, if the Committee was interested, perhaps they could pass a resolution of support at the next meeting. He would still want to send the letter early, because time was of the essence. He was told that their grant application was due on January 7, and the next Committee meeting was January 6.  </w:t>
      </w:r>
    </w:p>
    <w:p>
      <w:pPr>
        <w:pStyle w:val="TextBody"/>
        <w:rPr/>
      </w:pPr>
      <w:r>
        <w:rPr/>
      </w:r>
    </w:p>
    <w:p>
      <w:pPr>
        <w:pStyle w:val="TextBody"/>
        <w:rPr/>
      </w:pPr>
      <w:r>
        <w:rPr/>
        <w:t xml:space="preserve">Mr. Eberling added that he was part of Public Ways in the previous term, and they were a big part, with Committee Chairman Tom Baldwin, in the upgrade of the Parks and Recreation plan. They had paid a consultant to assist them in directing property and trails into their parks system, because they seemed to be losing that battle, as the City grew, as far as the number of acres per capita.  He was in favor of the resolution, and felt Wadsworth would be an important link, especially if Medina was looking to connect someday with the towpath.  He liked that idea. </w:t>
      </w:r>
    </w:p>
    <w:p>
      <w:pPr>
        <w:pStyle w:val="TextBody"/>
        <w:rPr/>
      </w:pPr>
      <w:r>
        <w:rPr/>
      </w:r>
    </w:p>
    <w:p>
      <w:pPr>
        <w:pStyle w:val="TextBody"/>
        <w:rPr/>
      </w:pPr>
      <w:r>
        <w:rPr/>
        <w:t xml:space="preserve">Mr. Sharkey would like to see the Mayor send the letter, but didn’t really see any rush on taking any other action.  It was just to get the lake into the system, Mr. Eberling said.  Mr. Kaiser asked that one of them indicate that the Mayor send a letter of support and leave it at that.  Mr. Eberling said the entire Committee supported that, and so asked if they needed a motion.  Mr. Kaiser thought not, if they were not going to pass a resolution beyond that. Mr. Kaiser said if that was the case, they would forward what they would like the Mayor to do. </w:t>
      </w:r>
    </w:p>
    <w:p>
      <w:pPr>
        <w:pStyle w:val="TextBody"/>
        <w:rPr/>
      </w:pPr>
      <w:r>
        <w:rPr/>
      </w:r>
    </w:p>
    <w:p>
      <w:pPr>
        <w:pStyle w:val="TextBody"/>
        <w:rPr/>
      </w:pPr>
      <w:r>
        <w:rPr/>
        <w:t xml:space="preserve">Ms. Hanlon thought it was great and asked if he had any idea what kind of money they were talking about, but Mr. Kaiser did not.  </w:t>
      </w:r>
    </w:p>
    <w:p>
      <w:pPr>
        <w:pStyle w:val="TextBody"/>
        <w:rPr/>
      </w:pPr>
      <w:r>
        <w:rPr/>
      </w:r>
    </w:p>
    <w:p>
      <w:pPr>
        <w:pStyle w:val="TextBody"/>
        <w:rPr>
          <w:b/>
          <w:b/>
          <w:u w:val="single"/>
        </w:rPr>
      </w:pPr>
      <w:r>
        <w:rPr/>
        <w:t xml:space="preserve">Mr. Eberling remarked that was a whirlwind tour through Building and Planning.  He asked if there were any comments on the six items that were brought up.  He did not see any, except possibly the last add on, being able to be closed out, for discussion purposes.  </w:t>
      </w:r>
    </w:p>
    <w:p>
      <w:pPr>
        <w:pStyle w:val="TextBody"/>
        <w:rPr>
          <w:b/>
          <w:b/>
          <w:szCs w:val="24"/>
          <w:u w:val="single"/>
        </w:rPr>
      </w:pPr>
      <w:r>
        <w:rPr>
          <w:b/>
          <w:szCs w:val="24"/>
          <w:u w:val="single"/>
        </w:rPr>
      </w:r>
    </w:p>
    <w:p>
      <w:pPr>
        <w:pStyle w:val="TextBody"/>
        <w:rPr>
          <w:b/>
          <w:b/>
          <w:u w:val="single"/>
        </w:rPr>
      </w:pPr>
      <w:r>
        <w:rPr>
          <w:b/>
          <w:u w:val="single"/>
        </w:rPr>
        <w:t>OTHER BUSINESS:</w:t>
      </w:r>
    </w:p>
    <w:p>
      <w:pPr>
        <w:pStyle w:val="TextBody"/>
        <w:rPr/>
      </w:pPr>
      <w:r>
        <w:rPr/>
        <w:t xml:space="preserve">Ms. Hanlon commented that she would be out of town for the next scheduled meeting, January 8, 2009.  Mr. Eberling had Mr. Sharkey if he would be present, so there would still be a quorum.  </w:t>
      </w:r>
    </w:p>
    <w:p>
      <w:pPr>
        <w:pStyle w:val="TextBody"/>
        <w:rPr/>
      </w:pPr>
      <w:r>
        <w:rPr/>
      </w:r>
    </w:p>
    <w:p>
      <w:pPr>
        <w:pStyle w:val="TextBody"/>
        <w:rPr/>
      </w:pPr>
      <w:r>
        <w:rPr/>
        <w:t xml:space="preserve">Mr. Sharkey said he thought, when preparing the agenda; it would be helpful when using acronyms if they would put a ledger at the bottom, as to what they meant.  Mr. Eberling said that would be very much appreciated on his part, as well.  As a matter of fact, Ms. Hanlon had beaten him to it, but he was going to ask Mr. Peters to repeat the definition of CDBG for the Committee and the citizens.  There was so much water going under the bridge that sometimes the acronyms went right over their heads.  Mr. Sharkey commented that so many times they stood for the same thing.  MI was either Missing in Action or myocardial infarction </w:t>
      </w:r>
      <w:r>
        <w:rPr>
          <w:i/>
        </w:rPr>
        <w:t>(chuckles from the committee</w:t>
      </w:r>
      <w:r>
        <w:rPr/>
        <w:t xml:space="preserve">).  Mr. Peters said CDBG was a pretty broad program.  It touched many different areas.  Ms. Hanlon thought they were a good program, with her little bit of experience so far.  Mr. Peters said it had surely been helpful to them.  </w:t>
      </w:r>
    </w:p>
    <w:p>
      <w:pPr>
        <w:pStyle w:val="TextBody"/>
        <w:rPr/>
      </w:pPr>
      <w:r>
        <w:rPr/>
      </w:r>
    </w:p>
    <w:p>
      <w:pPr>
        <w:pStyle w:val="TextBody"/>
        <w:rPr/>
      </w:pPr>
      <w:r>
        <w:rPr/>
        <w:t xml:space="preserve">Mr. Eberling commented that the Committee appreciated the viewing citizens sharing the Economic Development meetings each month. They looked forward to continuing to serving them through the 2009 calendar year.  With that, the Committee wished them all a happy, healthy, safe and prosperous holiday season and new year.  </w:t>
      </w:r>
    </w:p>
    <w:p>
      <w:pPr>
        <w:pStyle w:val="TextBody"/>
        <w:rPr>
          <w:spacing w:val="-4"/>
          <w:szCs w:val="24"/>
        </w:rPr>
      </w:pPr>
      <w:r>
        <w:rPr>
          <w:spacing w:val="-4"/>
          <w:szCs w:val="24"/>
        </w:rPr>
      </w:r>
    </w:p>
    <w:p>
      <w:pPr>
        <w:pStyle w:val="TextBody"/>
        <w:rPr/>
      </w:pPr>
      <w:r>
        <w:rPr>
          <w:i/>
        </w:rPr>
        <w:t>Next scheduled meeting:</w:t>
      </w:r>
      <w:r>
        <w:rPr/>
        <w:t xml:space="preserve">  January 8, 2009 at 5:30 P.M. in Council Chambers. </w:t>
      </w:r>
    </w:p>
    <w:p>
      <w:pPr>
        <w:pStyle w:val="TextBody"/>
        <w:rPr/>
      </w:pPr>
      <w:r>
        <w:rPr/>
      </w:r>
    </w:p>
    <w:p>
      <w:pPr>
        <w:pStyle w:val="TextBody"/>
        <w:rPr/>
      </w:pPr>
      <w:r>
        <w:rPr/>
      </w:r>
    </w:p>
    <w:p>
      <w:pPr>
        <w:pStyle w:val="TextBody"/>
        <w:rPr>
          <w:b/>
          <w:b/>
          <w:u w:val="single"/>
        </w:rPr>
      </w:pPr>
      <w:r>
        <w:rPr>
          <w:b/>
          <w:u w:val="single"/>
        </w:rPr>
        <w:t>ADJOURNMENT:</w:t>
      </w:r>
    </w:p>
    <w:p>
      <w:pPr>
        <w:pStyle w:val="TextBody"/>
        <w:rPr/>
      </w:pPr>
      <w:r>
        <w:rPr/>
        <w:t xml:space="preserve">Ms. Hanlon made a motion to adjourn, seconded by Mr. Sharkey.  All were in favor.  </w:t>
      </w:r>
      <w:r>
        <w:rPr>
          <w:b/>
        </w:rPr>
        <w:t>MEETING ADJOURNED</w:t>
      </w:r>
      <w:r>
        <w:rPr/>
        <w:t xml:space="preserve"> </w:t>
      </w:r>
      <w:r>
        <w:rPr>
          <w:b/>
        </w:rPr>
        <w:t>AT APPROXIMATELY 6:10 p.m.</w:t>
      </w:r>
      <w:r>
        <w:rPr/>
        <w:t xml:space="preserve">  </w:t>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December 17, 2008   Page </w:t>
    </w:r>
    <w:r>
      <w:rPr>
        <w:i/>
        <w:sz w:val="20"/>
      </w:rPr>
      <w:fldChar w:fldCharType="begin"/>
    </w:r>
    <w:r>
      <w:rPr>
        <w:sz w:val="20"/>
        <w:i/>
      </w:rPr>
      <w:instrText xml:space="preserve"> PAGE </w:instrText>
    </w:r>
    <w:r>
      <w:rPr>
        <w:sz w:val="20"/>
        <w:i/>
      </w:rPr>
      <w:fldChar w:fldCharType="separate"/>
    </w:r>
    <w:r>
      <w:rPr>
        <w:sz w:val="20"/>
        <w:i/>
      </w:rPr>
      <w:t>9</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9</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December 17,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9</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6:51:00Z</dcterms:created>
  <dc:creator>Mary Ann Reynolds</dc:creator>
  <dc:description/>
  <dc:language>en-US</dc:language>
  <cp:lastModifiedBy>tguenther</cp:lastModifiedBy>
  <cp:lastPrinted>2009-02-10T11:22:00Z</cp:lastPrinted>
  <dcterms:modified xsi:type="dcterms:W3CDTF">2009-02-10T16:28:00Z</dcterms:modified>
  <cp:revision>20</cp:revision>
  <dc:subject/>
  <dc:title>MINUTES</dc:title>
</cp:coreProperties>
</file>