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4680" w:leader="none"/>
          <w:tab w:val="left" w:pos="4770" w:leader="none"/>
        </w:tabs>
        <w:ind w:left="-144" w:right="-144" w:hanging="0"/>
        <w:jc w:val="center"/>
        <w:rPr>
          <w:b/>
          <w:b/>
          <w:szCs w:val="24"/>
        </w:rPr>
      </w:pPr>
      <w:r>
        <w:rPr>
          <w:b/>
          <w:szCs w:val="24"/>
        </w:rPr>
        <w:t>MINUTES</w:t>
      </w:r>
    </w:p>
    <w:p>
      <w:pPr>
        <w:pStyle w:val="BodyText2"/>
        <w:ind w:left="-144" w:right="-144" w:hanging="0"/>
        <w:jc w:val="center"/>
        <w:rPr>
          <w:b/>
          <w:b/>
          <w:szCs w:val="24"/>
          <w:u w:val="single"/>
        </w:rPr>
      </w:pPr>
      <w:r>
        <w:rPr>
          <w:b/>
          <w:szCs w:val="24"/>
          <w:u w:val="single"/>
        </w:rPr>
        <w:t>PUBLIC SERVICE COMMITTEE</w:t>
      </w:r>
    </w:p>
    <w:p>
      <w:pPr>
        <w:pStyle w:val="BodyText2"/>
        <w:ind w:left="-144" w:right="-144" w:hanging="0"/>
        <w:jc w:val="center"/>
        <w:rPr>
          <w:b/>
          <w:b/>
          <w:szCs w:val="24"/>
        </w:rPr>
      </w:pPr>
      <w:r>
        <w:rPr>
          <w:b/>
          <w:szCs w:val="24"/>
        </w:rPr>
        <w:t xml:space="preserve">Of WADSWORTH </w:t>
      </w:r>
    </w:p>
    <w:p>
      <w:pPr>
        <w:pStyle w:val="BodyText2"/>
        <w:ind w:left="-144" w:right="-144" w:hanging="0"/>
        <w:jc w:val="center"/>
        <w:rPr>
          <w:b/>
          <w:b/>
          <w:szCs w:val="24"/>
        </w:rPr>
      </w:pPr>
      <w:r>
        <w:rPr>
          <w:b/>
          <w:szCs w:val="24"/>
        </w:rPr>
        <w:t>City Council Chambers</w:t>
      </w:r>
    </w:p>
    <w:p>
      <w:pPr>
        <w:pStyle w:val="BodyText2"/>
        <w:ind w:left="-144" w:right="-144" w:hanging="0"/>
        <w:jc w:val="center"/>
        <w:rPr>
          <w:b/>
          <w:b/>
          <w:i/>
          <w:i/>
          <w:szCs w:val="24"/>
        </w:rPr>
      </w:pPr>
      <w:r>
        <w:rPr>
          <w:b/>
          <w:i/>
          <w:szCs w:val="24"/>
        </w:rPr>
        <w:t>October 8, 2008</w:t>
      </w:r>
    </w:p>
    <w:p>
      <w:pPr>
        <w:pStyle w:val="BodyText2"/>
        <w:ind w:left="-144" w:right="-144" w:hanging="0"/>
        <w:jc w:val="center"/>
        <w:rPr>
          <w:szCs w:val="24"/>
        </w:rPr>
      </w:pPr>
      <w:r>
        <w:rPr>
          <w:b/>
          <w:i/>
          <w:szCs w:val="24"/>
        </w:rPr>
        <w:t xml:space="preserve"> </w:t>
      </w:r>
      <w:r>
        <w:rPr>
          <w:b/>
          <w:i/>
          <w:szCs w:val="24"/>
        </w:rPr>
        <w:t>5:30 P.M</w:t>
      </w:r>
      <w:r>
        <w:rPr>
          <w:b/>
          <w:szCs w:val="24"/>
        </w:rPr>
        <w:t>.</w:t>
      </w:r>
    </w:p>
    <w:p>
      <w:pPr>
        <w:pStyle w:val="BodyText2"/>
        <w:ind w:left="-144" w:right="-144" w:hanging="0"/>
        <w:rPr>
          <w:szCs w:val="24"/>
        </w:rPr>
      </w:pPr>
      <w:r>
        <w:rPr>
          <w:szCs w:val="24"/>
        </w:rPr>
      </w:r>
    </w:p>
    <w:p>
      <w:pPr>
        <w:pStyle w:val="Normal"/>
        <w:rPr/>
      </w:pPr>
      <w:r>
        <w:rPr>
          <w:b/>
          <w:szCs w:val="24"/>
          <w:u w:val="single"/>
        </w:rPr>
        <w:t>COMMITTEE MEMBERS PRESENT:</w:t>
      </w:r>
      <w:r>
        <w:rPr>
          <w:szCs w:val="24"/>
        </w:rPr>
        <w:tab/>
        <w:t xml:space="preserve">        </w:t>
        <w:tab/>
        <w:tab/>
        <w:t>Bruce Darlington</w:t>
      </w:r>
    </w:p>
    <w:p>
      <w:pPr>
        <w:pStyle w:val="Normal"/>
        <w:rPr>
          <w:szCs w:val="24"/>
        </w:rPr>
      </w:pPr>
      <w:r>
        <w:rPr>
          <w:szCs w:val="24"/>
        </w:rPr>
        <w:tab/>
        <w:tab/>
        <w:tab/>
        <w:tab/>
        <w:tab/>
        <w:tab/>
        <w:tab/>
        <w:tab/>
        <w:t>Dennis Shultz</w:t>
      </w:r>
    </w:p>
    <w:p>
      <w:pPr>
        <w:pStyle w:val="Normal"/>
        <w:rPr>
          <w:szCs w:val="24"/>
        </w:rPr>
      </w:pPr>
      <w:r>
        <w:rPr>
          <w:szCs w:val="24"/>
        </w:rPr>
        <w:tab/>
        <w:tab/>
        <w:tab/>
        <w:tab/>
        <w:tab/>
        <w:tab/>
        <w:tab/>
        <w:tab/>
        <w:t>Jim Riley</w:t>
      </w:r>
    </w:p>
    <w:p>
      <w:pPr>
        <w:pStyle w:val="Normal"/>
        <w:rPr>
          <w:szCs w:val="24"/>
        </w:rPr>
      </w:pPr>
      <w:r>
        <w:rPr>
          <w:szCs w:val="24"/>
        </w:rPr>
        <w:tab/>
        <w:tab/>
        <w:tab/>
        <w:tab/>
        <w:tab/>
        <w:tab/>
        <w:tab/>
        <w:tab/>
      </w:r>
    </w:p>
    <w:p>
      <w:pPr>
        <w:pStyle w:val="Normal"/>
        <w:rPr>
          <w:i/>
          <w:i/>
          <w:szCs w:val="24"/>
          <w:highlight w:val="magenta"/>
        </w:rPr>
      </w:pPr>
      <w:r>
        <w:rPr>
          <w:b/>
          <w:szCs w:val="24"/>
          <w:u w:val="single"/>
        </w:rPr>
        <w:t>OTHER COUNCIL MEMBERS PRESENT:</w:t>
      </w:r>
      <w:r>
        <w:rPr>
          <w:szCs w:val="24"/>
        </w:rPr>
        <w:tab/>
        <w:tab/>
      </w:r>
      <w:r>
        <w:rPr>
          <w:i/>
          <w:szCs w:val="24"/>
        </w:rPr>
        <w:t>None</w:t>
      </w:r>
    </w:p>
    <w:p>
      <w:pPr>
        <w:pStyle w:val="Normal"/>
        <w:rPr>
          <w:i/>
          <w:i/>
          <w:szCs w:val="24"/>
          <w:highlight w:val="magenta"/>
        </w:rPr>
      </w:pPr>
      <w:r>
        <w:rPr>
          <w:i/>
          <w:szCs w:val="24"/>
          <w:highlight w:val="magenta"/>
        </w:rPr>
      </w:r>
    </w:p>
    <w:p>
      <w:pPr>
        <w:pStyle w:val="Normal"/>
        <w:ind w:left="5760" w:hanging="5760"/>
        <w:jc w:val="left"/>
        <w:rPr>
          <w:spacing w:val="-6"/>
          <w:szCs w:val="24"/>
        </w:rPr>
      </w:pPr>
      <w:r>
        <w:rPr>
          <w:b/>
          <w:szCs w:val="24"/>
          <w:u w:val="single"/>
        </w:rPr>
        <w:softHyphen/>
        <w:softHyphen/>
        <w:t>OFFICIALS PRESENT:</w:t>
      </w:r>
      <w:r>
        <w:rPr>
          <w:szCs w:val="24"/>
        </w:rPr>
        <w:tab/>
        <w:t xml:space="preserve">Public Service Director Chris Easton*, </w:t>
      </w:r>
      <w:r>
        <w:rPr>
          <w:spacing w:val="-6"/>
          <w:szCs w:val="24"/>
        </w:rPr>
        <w:t>Asst. Public Service Director Rob Peters</w:t>
      </w:r>
    </w:p>
    <w:p>
      <w:pPr>
        <w:pStyle w:val="Normal"/>
        <w:ind w:left="5760" w:hanging="5760"/>
        <w:jc w:val="left"/>
        <w:rPr>
          <w:spacing w:val="-6"/>
          <w:szCs w:val="24"/>
        </w:rPr>
      </w:pPr>
      <w:r>
        <w:rPr>
          <w:szCs w:val="24"/>
        </w:rPr>
        <w:tab/>
      </w:r>
    </w:p>
    <w:p>
      <w:pPr>
        <w:pStyle w:val="Normal"/>
        <w:ind w:left="5760" w:hanging="5760"/>
        <w:jc w:val="left"/>
        <w:rPr>
          <w:szCs w:val="24"/>
        </w:rPr>
      </w:pPr>
      <w:r>
        <w:rPr>
          <w:szCs w:val="24"/>
        </w:rPr>
        <w:tab/>
        <w:tab/>
        <w:tab/>
        <w:tab/>
        <w:tab/>
        <w:tab/>
      </w:r>
    </w:p>
    <w:p>
      <w:pPr>
        <w:pStyle w:val="Normal"/>
        <w:rPr/>
      </w:pPr>
      <w:r>
        <w:rPr>
          <w:b/>
          <w:szCs w:val="24"/>
          <w:u w:val="single"/>
        </w:rPr>
        <w:t>PRESS REPRESENTATIVES:</w:t>
      </w:r>
      <w:r>
        <w:rPr>
          <w:szCs w:val="24"/>
        </w:rPr>
        <w:t xml:space="preserve"> </w:t>
      </w:r>
      <w:r>
        <w:rPr>
          <w:i/>
          <w:szCs w:val="24"/>
        </w:rPr>
        <w:t xml:space="preserve"> </w:t>
        <w:tab/>
        <w:tab/>
        <w:tab/>
        <w:tab/>
        <w:t>None</w:t>
      </w:r>
      <w:r>
        <w:rPr>
          <w:szCs w:val="24"/>
        </w:rPr>
        <w:tab/>
      </w:r>
      <w:r>
        <w:rPr>
          <w:i/>
          <w:szCs w:val="24"/>
        </w:rPr>
        <w:tab/>
      </w:r>
    </w:p>
    <w:p>
      <w:pPr>
        <w:pStyle w:val="Normal"/>
        <w:ind w:left="5040" w:hanging="5040"/>
        <w:rPr>
          <w:i/>
          <w:i/>
          <w:szCs w:val="24"/>
        </w:rPr>
      </w:pPr>
      <w:r>
        <w:rPr>
          <w:i/>
          <w:szCs w:val="24"/>
        </w:rPr>
      </w:r>
    </w:p>
    <w:p>
      <w:pPr>
        <w:pStyle w:val="Normal"/>
        <w:jc w:val="left"/>
        <w:rPr>
          <w:szCs w:val="24"/>
        </w:rPr>
      </w:pPr>
      <w:r>
        <w:rPr>
          <w:b/>
          <w:szCs w:val="24"/>
          <w:u w:val="single"/>
        </w:rPr>
        <w:t>VISITORS SPEAKING:</w:t>
      </w:r>
      <w:r>
        <w:rPr>
          <w:b/>
          <w:szCs w:val="24"/>
        </w:rPr>
        <w:tab/>
        <w:tab/>
        <w:tab/>
        <w:tab/>
        <w:tab/>
      </w:r>
      <w:r>
        <w:rPr>
          <w:i/>
          <w:szCs w:val="24"/>
        </w:rPr>
        <w:t>None</w:t>
        <w:tab/>
      </w:r>
    </w:p>
    <w:p>
      <w:pPr>
        <w:pStyle w:val="Normal"/>
        <w:rPr>
          <w:szCs w:val="24"/>
        </w:rPr>
      </w:pPr>
      <w:r>
        <w:rPr>
          <w:szCs w:val="24"/>
        </w:rPr>
        <w:tab/>
        <w:tab/>
        <w:tab/>
        <w:tab/>
        <w:tab/>
        <w:tab/>
        <w:tab/>
        <w:tab/>
        <w:tab/>
        <w:tab/>
        <w:tab/>
      </w:r>
    </w:p>
    <w:p>
      <w:pPr>
        <w:pStyle w:val="TextBody"/>
        <w:rPr/>
      </w:pPr>
      <w:r>
        <w:rPr>
          <w:b/>
        </w:rPr>
        <w:t xml:space="preserve">Mr. Darlington </w:t>
      </w:r>
      <w:r>
        <w:rPr/>
        <w:t xml:space="preserve">called the meeting for October 8, 2008 to order at 5:30 p.m.  </w:t>
      </w:r>
    </w:p>
    <w:p>
      <w:pPr>
        <w:pStyle w:val="TextBody"/>
        <w:rPr/>
      </w:pPr>
      <w:r>
        <w:rPr/>
      </w:r>
    </w:p>
    <w:p>
      <w:pPr>
        <w:pStyle w:val="Heading1"/>
        <w:rPr/>
      </w:pPr>
      <w:r>
        <w:rPr>
          <w:u w:val="none"/>
        </w:rPr>
        <w:t xml:space="preserve">I.      </w:t>
      </w:r>
      <w:r>
        <w:rPr/>
        <w:t>APPROVAL OF MINUTES:</w:t>
      </w:r>
    </w:p>
    <w:p>
      <w:pPr>
        <w:pStyle w:val="Normal"/>
        <w:rPr>
          <w:spacing w:val="-6"/>
          <w:szCs w:val="24"/>
        </w:rPr>
      </w:pPr>
      <w:r>
        <w:rPr>
          <w:b/>
          <w:spacing w:val="4"/>
          <w:szCs w:val="24"/>
        </w:rPr>
        <w:t xml:space="preserve">Mr. Shultz </w:t>
      </w:r>
      <w:r>
        <w:rPr>
          <w:spacing w:val="4"/>
          <w:szCs w:val="24"/>
        </w:rPr>
        <w:t xml:space="preserve">made a motion, which was seconded by </w:t>
      </w:r>
      <w:r>
        <w:rPr>
          <w:b/>
          <w:spacing w:val="-6"/>
          <w:szCs w:val="24"/>
        </w:rPr>
        <w:t>Mr. Riley,</w:t>
      </w:r>
      <w:r>
        <w:rPr>
          <w:spacing w:val="-6"/>
          <w:szCs w:val="24"/>
        </w:rPr>
        <w:t xml:space="preserve"> </w:t>
      </w:r>
      <w:r>
        <w:rPr>
          <w:spacing w:val="4"/>
          <w:szCs w:val="24"/>
        </w:rPr>
        <w:t xml:space="preserve">to approve the minutes of the </w:t>
      </w:r>
      <w:r>
        <w:rPr>
          <w:b/>
        </w:rPr>
        <w:t>September 10, 2008</w:t>
      </w:r>
      <w:r>
        <w:rPr>
          <w:b/>
          <w:spacing w:val="4"/>
          <w:szCs w:val="24"/>
        </w:rPr>
        <w:t>.</w:t>
      </w:r>
      <w:r>
        <w:rPr>
          <w:spacing w:val="-6"/>
          <w:szCs w:val="24"/>
        </w:rPr>
        <w:t xml:space="preserve">  </w:t>
      </w:r>
      <w:r>
        <w:rPr/>
        <w:t xml:space="preserve">All were in favor.  </w:t>
      </w:r>
      <w:r>
        <w:rPr>
          <w:b/>
        </w:rPr>
        <w:t>MINUTES APPROVED.</w:t>
      </w:r>
    </w:p>
    <w:p>
      <w:pPr>
        <w:pStyle w:val="Normal"/>
        <w:rPr>
          <w:b/>
          <w:b/>
          <w:spacing w:val="-6"/>
          <w:szCs w:val="24"/>
        </w:rPr>
      </w:pPr>
      <w:r>
        <w:rPr>
          <w:b/>
          <w:spacing w:val="-6"/>
          <w:szCs w:val="24"/>
        </w:rPr>
      </w:r>
    </w:p>
    <w:p>
      <w:pPr>
        <w:pStyle w:val="Normal"/>
        <w:rPr/>
      </w:pPr>
      <w:r>
        <w:rPr>
          <w:b/>
        </w:rPr>
        <w:t>II.</w:t>
        <w:tab/>
      </w:r>
      <w:r>
        <w:rPr>
          <w:b/>
          <w:u w:val="single"/>
        </w:rPr>
        <w:t>PUBLIC COMMENTS:</w:t>
      </w:r>
      <w:r>
        <w:rPr/>
        <w:tab/>
        <w:tab/>
        <w:tab/>
        <w:tab/>
      </w:r>
      <w:r>
        <w:rPr>
          <w:i/>
        </w:rPr>
        <w:t>None</w:t>
      </w:r>
    </w:p>
    <w:p>
      <w:pPr>
        <w:pStyle w:val="Normal"/>
        <w:rPr/>
      </w:pPr>
      <w:r>
        <w:rPr/>
      </w:r>
    </w:p>
    <w:p>
      <w:pPr>
        <w:pStyle w:val="Normal"/>
        <w:rPr/>
      </w:pPr>
      <w:r>
        <w:rPr>
          <w:b/>
        </w:rPr>
        <w:t>III.</w:t>
        <w:tab/>
      </w:r>
      <w:r>
        <w:rPr>
          <w:b/>
          <w:u w:val="single"/>
        </w:rPr>
        <w:t>WATER</w:t>
      </w:r>
    </w:p>
    <w:p>
      <w:pPr>
        <w:pStyle w:val="Normal"/>
        <w:rPr/>
      </w:pPr>
      <w:r>
        <w:rPr>
          <w:b/>
        </w:rPr>
        <w:t>A.</w:t>
        <w:tab/>
        <w:t>Chippewa Creek Land Acquisition, Engineering, Legal Status</w:t>
      </w:r>
    </w:p>
    <w:p>
      <w:pPr>
        <w:pStyle w:val="Normal"/>
        <w:rPr/>
      </w:pPr>
      <w:r>
        <w:rPr/>
        <w:t xml:space="preserve">Mr. Easton pointed to a colored spreadsheet that gave them an update as of October 8, 2008.  The most significant news was in regard to the two largest easements, the Alberta May Ross and Stephanie Kames.  Numbers 17 &amp; 19 on the left were number systems, the KDD Miller Farms Partnership, 23-S, 23- N and 24.  Those two property owners constituted about 8000 feet of easements.  They had executed agreements and been recorded.  Out of the total of approximately 26,000 in easements needed, they had almost 24,000 in hand.  At the top of the list was the City of Barberton.  They had agreed and were finalizing that agreement.  He expected to have that in hand in the next week to 10 days.  They were down to Rocco Core easement, which the attorney felt like he might sign, so they did not file on that.  The other pink ones represented people they had filed in Wayne County Court on September 17.  They had 28 days to respond to that filing.  At that point, after 28 days they would request either another 28 days or the court date would be set.  The justice system process would start.  They would first try to encourage the court to act as expediently as possible on those.  </w:t>
      </w:r>
    </w:p>
    <w:p>
      <w:pPr>
        <w:pStyle w:val="Normal"/>
        <w:rPr/>
      </w:pPr>
      <w:r>
        <w:rPr/>
      </w:r>
    </w:p>
    <w:p>
      <w:pPr>
        <w:pStyle w:val="Normal"/>
        <w:rPr/>
      </w:pPr>
      <w:r>
        <w:rPr/>
        <w:t xml:space="preserve">In summary, he would say that they had a big milestone recently in the acquisition of the Ross and KDD Miller easements.  They were hopeful that would lead to the continued acquisition of the other folks that they settled on the courthouse steps, so to speak.  There was a possibility that they might get default judgments on some, if individuals did not respond to the court action.  Therefore, the court would grant the City a default judgment.  That had happened in three or four cases.    </w:t>
      </w:r>
    </w:p>
    <w:p>
      <w:pPr>
        <w:pStyle w:val="Normal"/>
        <w:rPr/>
      </w:pPr>
      <w:r>
        <w:rPr/>
      </w:r>
    </w:p>
    <w:p>
      <w:pPr>
        <w:pStyle w:val="Normal"/>
        <w:rPr/>
      </w:pPr>
      <w:r>
        <w:rPr/>
        <w:t xml:space="preserve">Mr. Darlington asked if there was any idea when the court cases would come up.  Mr. Easton said no.  It was up to the courts.  The impression he had from the judge was that he wanted to act quickly.  He knew the City had been at this since 2002.  Mr. Darlington said it looked like the light at the end of the tunnel and maybe by the end of the year it would be all wrapped up.  Mr. Easton said that would be good if they could settle those cases, then get the final three property owners they had filed on, and if Rocco Core settled.  He thought that was a reasonable goal by the end of the year.  Mr. Darlington asked if they were planning to wait on the settlement on all of those before they began the engineering.  Mr. Easton said yes.  Unfortunately, if the court process was taken its maximum, it could take two years easily if it went to the Court of Appeals.  He really felt it was appropriate to have the land in hand before they began the engineering -- although the engineering had begun and it was the area north that had been engineered.  </w:t>
      </w:r>
    </w:p>
    <w:p>
      <w:pPr>
        <w:pStyle w:val="Normal"/>
        <w:rPr/>
      </w:pPr>
      <w:r>
        <w:rPr/>
      </w:r>
    </w:p>
    <w:p>
      <w:pPr>
        <w:pStyle w:val="Normal"/>
        <w:rPr/>
      </w:pPr>
      <w:r>
        <w:rPr/>
        <w:t xml:space="preserve">Mr. Shultz asked, on 15-A and 16, if there had been any feedback from their attorneys.  Mr. Easton said yes.  Mr. Albers, the attorney representing Wayne County, had indicated he felt the appropriations were ‘not appropriate,’ or ‘justified’-- Mr. Easton could not recall the exact legal term for it.  The Court of Appeals had certainly reversed that and indicated that was the case for other similar cases.  They were a little confused by that response.  Wadsworth’s attorney educated Mr. Albers, who was brought into the process within the past six months by the county.  He would instruct their attorney to contact Mr. Albers again.  He wanted to tell him that the majority of his constituents, the Wayne County property owners, had granted those easements and ask if they could work together as two governments in dealing with that utility issue.  He would see if that got anywhere, or they ended up going to the courts.  </w:t>
      </w:r>
    </w:p>
    <w:p>
      <w:pPr>
        <w:pStyle w:val="Normal"/>
        <w:rPr/>
      </w:pPr>
      <w:r>
        <w:rPr/>
        <w:t xml:space="preserve"> </w:t>
      </w:r>
    </w:p>
    <w:p>
      <w:pPr>
        <w:pStyle w:val="Normal"/>
        <w:rPr>
          <w:b/>
          <w:b/>
        </w:rPr>
      </w:pPr>
      <w:r>
        <w:rPr>
          <w:b/>
        </w:rPr>
        <w:t xml:space="preserve">B. </w:t>
        <w:tab/>
        <w:t>Distribution Improvements Status</w:t>
      </w:r>
    </w:p>
    <w:p>
      <w:pPr>
        <w:pStyle w:val="Normal"/>
        <w:rPr/>
      </w:pPr>
      <w:r>
        <w:rPr/>
        <w:t>Mr. Easton said there was no update on that other than what he indicated at Council the previous month.  The water portion of the project was complete.  All the services were connected.  All the side streets were reconnected.  The water plant and the Overlook Water Tower were reconnected to the new main.  They were left with the replacement of the paving, some concrete, sidewalks, asphalt, and landscaping.  They hoped to get the paving wrapped up in the next five to 10 days.  The light at the end of the tunnel was there for that project.  They did not replace any services. They replaced one gas service that ran into the project.  They did not have to take any services and replace those all the way to the house.  They appreciated the cooperation of all the residents who had interruptions of water service.  They noticed that the efficiencies of flowing water with the new plant were much higher with that improvement.</w:t>
      </w:r>
    </w:p>
    <w:p>
      <w:pPr>
        <w:pStyle w:val="Normal"/>
        <w:rPr/>
      </w:pPr>
      <w:r>
        <w:rPr/>
      </w:r>
    </w:p>
    <w:p>
      <w:pPr>
        <w:pStyle w:val="Normal"/>
        <w:rPr/>
      </w:pPr>
      <w:r>
        <w:rPr/>
        <w:t xml:space="preserve">Mr. Darlington asked if he meant the tower could be filled faster and that was how they noticed it.  Mr. Easton said yes, it was faster.  They put a lot less pressure on the pumps and got better flow.  Mr. Darlington said this had not helped the balance of the water system any had it, he asked.  They did not have the loops completed yet he went on.  Mr. Easton said they had to complete the loop up Hartman Road and across Reimer and get that connected to the north end tower.  That loop would require some private development assistance.  That would probably cost a million dollars to get it from Hartman across to High Street.  </w:t>
      </w:r>
    </w:p>
    <w:p>
      <w:pPr>
        <w:pStyle w:val="Normal"/>
        <w:rPr/>
      </w:pPr>
      <w:r>
        <w:rPr/>
      </w:r>
    </w:p>
    <w:p>
      <w:pPr>
        <w:pStyle w:val="Normal"/>
        <w:rPr/>
      </w:pPr>
      <w:r>
        <w:rPr/>
        <w:t>He also noted that recently, apparently the previous week, the Court of Appeals forwarded that annexation agreement according to Mr. Brague.  He was not sure what the decision timeline was but it was usually within a month.  The basis for the whole argument was whether the signatures on the amended annexation petition were valid.  It had nothing to do with development.  Mr. Darlington thought that they had submitted copies of the signature rather than the original.  Mr. Easton was not sure and thought the court had to decide the validity.  He wanted them to know that it took two years from the date of the decision of the commissioners, that was two years ago this month, to get to the Court of Appeals.  Mr. Darlington noted that the wheels of justice turned slowly.</w:t>
      </w:r>
    </w:p>
    <w:p>
      <w:pPr>
        <w:pStyle w:val="Normal"/>
        <w:rPr/>
      </w:pPr>
      <w:r>
        <w:rPr/>
      </w:r>
    </w:p>
    <w:p>
      <w:pPr>
        <w:pStyle w:val="Normal"/>
        <w:rPr/>
      </w:pPr>
      <w:r>
        <w:rPr/>
        <w:t xml:space="preserve">Mr. Shultz asked Mr. Easton about the two water lines.  What was the life expectancy of the water lines on College and Broad Street?  Mr. Easton said realistically it was probably 50 years.  They capitalized them over 20.  If, 45 years from now, they started failing, they could blame Mr. Peters as he would be the only one amongst them.  They all laughed at that.  He said that as they looked at the water model, one basis for replacement was age.  Looking at the age of all their water lines there were a number that were 50 years and greater.  He thought 50 years was reasonable.  The construction methodology and the protection provided today was a higher level than it was 50 years ago.  With the polywrap and materials, they were hopeful they could get that kind of life out of them.  </w:t>
      </w:r>
    </w:p>
    <w:p>
      <w:pPr>
        <w:pStyle w:val="Normal"/>
        <w:rPr/>
      </w:pPr>
      <w:r>
        <w:rPr/>
      </w:r>
    </w:p>
    <w:p>
      <w:pPr>
        <w:pStyle w:val="Normal"/>
        <w:rPr/>
      </w:pPr>
      <w:r>
        <w:rPr/>
        <w:t xml:space="preserve">That led to his next question, Mr. Shultz said regarding the master plan for the distribution system.  He knew they had put in place a capital schedule.  He asked if they had a plan moving forward on which streets they wanted to attack.  Mr. Easton said the model did contain, as part of the assessment, a priority list of improvements to correct in the distribution system.  The master plan would involve not only that, but storage locations and distribution upgrades, in terms of if there was a water main size increase as opposed to just replacement due to wear and tear.  The only thing they had there was a water model.  Mr. Shultz thought that was the model that recorded the breaks.  Mr. Easton said no.  The model was software that took all the inputs of line location, size an age, along with the number of breaks and pressure.  It was a dynamic model.  It said, if they replaced the Broad Street 10” main with a 16” main, how that would affect distribution of flow in the system.  Then the model would tell them about the new theoretic value to the system in terms of firefighting and things like that. </w:t>
      </w:r>
    </w:p>
    <w:p>
      <w:pPr>
        <w:pStyle w:val="Normal"/>
        <w:rPr/>
      </w:pPr>
      <w:r>
        <w:rPr/>
      </w:r>
    </w:p>
    <w:p>
      <w:pPr>
        <w:pStyle w:val="Normal"/>
        <w:rPr/>
      </w:pPr>
      <w:r>
        <w:rPr/>
        <w:t xml:space="preserve"> </w:t>
      </w:r>
      <w:r>
        <w:rPr/>
        <w:t xml:space="preserve">The other thing it told them, for example, was the five model locations of a future water tower, and which one would provide the best flow, or balance to the whole system.  It modeled the balance based on that volume at that elevation, and that location based on a certain dynamic of that system.  The model was interactive.  They could ask ‘what if they wanted to build a major development on the corner of SR-57 and SR-76.’  The water configuration would perhaps be a water line from the Great Oaks area, or it may come from the Quadral Drive area.    He wanted to look at those two different options.  How did one water demand affect the rest of the system?  That was what the model did.  That was now a plan per se.  To him that was even more effective than a plan because it was dynamic.  It required system function.  The software cost $25,000.  They had actually had people go to a school on how to use the model.  He thought that was a much more dynamic tool for planning.  They did not really have a master plan.  They did a master plan in the 1960’s, which by now, said they were to have a tower by the brickyard.  There were a couple other things that were to have happened and never did.  The growth never happened in that direction.  He liked to think that when Wadsworth Crossings went in, they took the models and asked what would happen.  They decided to make a loop and not just a regular feed.  As a result of running the model, they said they could provide what those facilities needed from the pressure standpoint to provide firefighting.  That was the planning tool they had with the water system.  That was also part of the basis of replacement.  </w:t>
      </w:r>
    </w:p>
    <w:p>
      <w:pPr>
        <w:pStyle w:val="Normal"/>
        <w:rPr/>
      </w:pPr>
      <w:r>
        <w:rPr/>
      </w:r>
    </w:p>
    <w:p>
      <w:pPr>
        <w:pStyle w:val="Normal"/>
        <w:rPr/>
      </w:pPr>
      <w:r>
        <w:rPr/>
        <w:t xml:space="preserve">Mr. Shultz asked if the only capital available was through the rate increases that they had proposed.   Mr. Easton said unless they found a grant.  Unless Congress passed some infrastructure bailout bill, that would provide cities with much capital.  They planned to use their own rates to the degree they could and have reasonable rates to provide capital improvements.  </w:t>
      </w:r>
    </w:p>
    <w:p>
      <w:pPr>
        <w:pStyle w:val="Normal"/>
        <w:rPr>
          <w:b/>
          <w:b/>
        </w:rPr>
      </w:pPr>
      <w:r>
        <w:rPr>
          <w:b/>
        </w:rPr>
      </w:r>
    </w:p>
    <w:p>
      <w:pPr>
        <w:pStyle w:val="Normal"/>
        <w:rPr>
          <w:b/>
          <w:b/>
        </w:rPr>
      </w:pPr>
      <w:r>
        <w:rPr>
          <w:b/>
        </w:rPr>
        <w:t>C.</w:t>
        <w:tab/>
        <w:t>Water Storage Tower Land Acquisition, Engineering, Contract</w:t>
      </w:r>
    </w:p>
    <w:p>
      <w:pPr>
        <w:pStyle w:val="Normal"/>
        <w:rPr/>
      </w:pPr>
      <w:r>
        <w:rPr/>
        <w:t xml:space="preserve">They had not made much progress there in the previous month.  They cleared the site.  A man who lived there was apparently in the tree business.  They were going to use their own guy, but finally after three weeks they got the site clear.  Their soil scientists would go there on Monday, October 13, so he did not expect to have a soil report on the site until October 14.  At that point, they would probably close on the land and engage their design engineers to get going full go, although they had only had one meeting.  They had not completed the land acquisition or the engineering on that but they were hoping to make much progress in the following 60 days.  </w:t>
      </w:r>
    </w:p>
    <w:p>
      <w:pPr>
        <w:pStyle w:val="Normal"/>
        <w:rPr/>
      </w:pPr>
      <w:r>
        <w:rPr/>
      </w:r>
    </w:p>
    <w:p>
      <w:pPr>
        <w:pStyle w:val="Normal"/>
        <w:rPr/>
      </w:pPr>
      <w:r>
        <w:rPr/>
        <w:t xml:space="preserve">Mr. Darlington asked if they were taking a lease or purchasing the property.  Mr. Easton said that they were purchasing an easement.  Mr. Darlington asked if the easement defined what the use could be at that land.  Mr. Easton said no.  Mr. Darlington said a thought had occurred to him as to whether the area would be good for a salt storage shed.  Mr. Easton said that they thought about that as well.  He would have to look at the purchase agreement.  He was not sure that it defined the use.  The acquisition cost was essentially the value of the property.  They might get into an outright purchase if the land were annexed.  It was currently in the township.  The property owner might want to do that.  He did not believe the easement limited their use at that point.  </w:t>
      </w:r>
    </w:p>
    <w:p>
      <w:pPr>
        <w:pStyle w:val="Normal"/>
        <w:rPr/>
      </w:pPr>
      <w:r>
        <w:rPr/>
      </w:r>
    </w:p>
    <w:p>
      <w:pPr>
        <w:pStyle w:val="Normal"/>
        <w:rPr/>
      </w:pPr>
      <w:r>
        <w:rPr/>
        <w:t>Mr. Shultz asked Mr. Easton if that was external engineering.  He replied yes.  The Floyd Brown group was the name of the engineering group.  Mr. Shultz asked how much time was needed.  Mr. Easton said it was in the contract.  They defined a timeline for production of drawings.  He could not give that to him.  It was relatively short.  He did not want to use the word ‘cookie cutter’, but there was some site attributes in terms of where the water line went.  Where the storm line went, there had to be a storm line associated to take water off.  He did not think it was long, perhaps 60 days tops, or maybe four weeks.  Mr. Shultz asked if it was just site engineering or site and tower.  Mr. Easton said it was the whole thing, the tower design and the site engineering.  The Floyd Brown group was not doing all the engineering.  There would be a site civil engineer to work with them on such aspects as, ‘this was where the water line of the driveway.’  Neither of those was very complicated.  Mr. Shultz asked if that engineering firm contract the fabrication or would Wadsworth.  Mr. Easton said they would have to issue the contract for the fabrication.  They were just doing the engineering.  Once they released the purchase order, what was the timeline, Mr. Shultz asked?  Mr. Easton said it was about one year to get the materials.  Mr. Darlington pointed out that was what was said before.  Mr. Easton said they would see when they issued the PO.  That was quite a while ago.  Mr. Darlington said it might be faster now.  Mr. Easton agreed.  Mr. Darlington said there was more steel available today.  Mr. Easton said that might result in a different design.  As they got into the design, they may look at the cost and value engineered slightly.  They were going to let the Public Service Committee know at the preliminary design level where the engineers were recommending them and what thoughts the City of Wadsworth had.</w:t>
      </w:r>
    </w:p>
    <w:p>
      <w:pPr>
        <w:pStyle w:val="Normal"/>
        <w:rPr/>
      </w:pPr>
      <w:r>
        <w:rPr/>
      </w:r>
    </w:p>
    <w:p>
      <w:pPr>
        <w:pStyle w:val="Normal"/>
        <w:rPr/>
      </w:pPr>
      <w:r>
        <w:rPr/>
        <w:t xml:space="preserve">Mr. Darlington asked how soon after closing on the property, they would issue a PO.  Mr. Easton said he hoped they could within six weeks. That might be a bit aggressive.  They would put the engineer on that and say they wanted something in four weeks.  If they agreed, they would go ahead.  The problem was they were going to have to bid it.  That, in and of itself, could take 30 days, or maybe more than six weeks.  It depended if they paid the engineer more to speed up the process.  They had not really given him the green light and he was hoping to do that early the following week.  </w:t>
      </w:r>
    </w:p>
    <w:p>
      <w:pPr>
        <w:pStyle w:val="Normal"/>
        <w:rPr/>
      </w:pPr>
      <w:r>
        <w:rPr/>
      </w:r>
    </w:p>
    <w:p>
      <w:pPr>
        <w:pStyle w:val="Normal"/>
        <w:rPr/>
      </w:pPr>
      <w:r>
        <w:rPr/>
        <w:t xml:space="preserve">Mr. Shultz wanted to talk briefly about the fee structure related to non-standard water meters.  He had discussed that with Mr. Easton and Mr. King.  To the constituent who might be watching, he wanted to let him know they were awaiting a decision from his (the City) side.  As soon as that was available, he would forward that.  Mr. Easton said it was not non-standard meters, it was oversize lines.  If they had a tap, that was not a typical, it was larger than ¾”, it was typical residential.  If there was an inch to 1 ½ “, and they were residential, under the current rules they were up to 8” or larger for commercial.  There was a surcharge.  That was primarily associated with capacity.  They charged those water users slightly more monthly, or a lot more depending on the size of the line or whether it was a fire line.  There was a monthly surcharge for that capacity in addition to their metered use charge.  What Mr. Shultz referred to was a question, if they had followed the e-mail, as to whether or not it was appropriate at the residential level.  Frankly, they did not have too many users that he was aware of who had oversize lines that were residential users.  That was something they were considering, whether or not they should amend the water rates in that regard.  They would have a decision within a few days on that. </w:t>
      </w:r>
    </w:p>
    <w:p>
      <w:pPr>
        <w:pStyle w:val="Normal"/>
        <w:rPr/>
      </w:pPr>
      <w:r>
        <w:rPr/>
      </w:r>
    </w:p>
    <w:p>
      <w:pPr>
        <w:pStyle w:val="Normal"/>
        <w:rPr/>
      </w:pPr>
      <w:r>
        <w:rPr/>
        <w:t xml:space="preserve"> </w:t>
      </w:r>
      <w:r>
        <w:rPr/>
        <w:t>Mr. Shultz clarified that he (the constituent) had a 2” service from the main to his house.  He was looking to go to 1 ½” size meter for the pressure.  Mr. Easton said that was the controlling point.  It was basically a capacity issue and whatever could get in there, and that was 1 ½” in that case, it would be the question of whether or not he should have an oversize line charge.  That was an interesting case because he used to have a larger one, switched because of the surcharge and not wanted to switch back.  He was concerned about the surcharge.  That was a reasonable concern.  Mr. Easton asked his people to scour the records and see how many and if they had any customers in that class.  Then they would have to make a decision as to whether or not there was any value if it was a minimal amount of customers.  Mr. Shultz thanked him.</w:t>
      </w:r>
    </w:p>
    <w:p>
      <w:pPr>
        <w:pStyle w:val="Normal"/>
        <w:rPr/>
      </w:pPr>
      <w:r>
        <w:rPr/>
      </w:r>
    </w:p>
    <w:p>
      <w:pPr>
        <w:pStyle w:val="Normal"/>
        <w:rPr/>
      </w:pPr>
      <w:r>
        <w:rPr>
          <w:b/>
        </w:rPr>
        <w:t>IV.</w:t>
        <w:tab/>
      </w:r>
      <w:r>
        <w:rPr>
          <w:b/>
          <w:u w:val="single"/>
        </w:rPr>
        <w:t>WASTEWATER</w:t>
      </w:r>
    </w:p>
    <w:p>
      <w:pPr>
        <w:pStyle w:val="Normal"/>
        <w:rPr>
          <w:b/>
          <w:b/>
        </w:rPr>
      </w:pPr>
      <w:r>
        <w:rPr>
          <w:b/>
        </w:rPr>
        <w:t xml:space="preserve">A.  Plant Expansion Status  </w:t>
      </w:r>
    </w:p>
    <w:p>
      <w:pPr>
        <w:pStyle w:val="Normal"/>
        <w:rPr/>
      </w:pPr>
      <w:r>
        <w:rPr/>
        <w:t xml:space="preserve">Mr. Darlington pointed out the last meeting was at the new wastewater treatment plant.  He said they had a nice tour.  It was a modern, up to date facility.  It was something Wadsworth could be proud of because it was really state of the art.  The water coming out of there looked very good.  Mr. Easton said they appreciated the Committee meeting there, going through it, and understanding a little bit about what happened over the past three years down there.  At that point, they were at the punch list stage and were finalizing some punch lists.  They were looking at some final bills and trying to close the project down.  He did not have a report for them other than that.  The work was pretty much done and the staff was finally starting to adjust to the flow patterns they saw and getting a little better with the different flows.  Mr. Easton said they were happy to have that (construction) job behind them.  Now, they just had to pay for it.  Mr. Darlington noted that would be done every year with each utility bill.  </w:t>
      </w:r>
    </w:p>
    <w:p>
      <w:pPr>
        <w:pStyle w:val="Normal"/>
        <w:rPr/>
      </w:pPr>
      <w:r>
        <w:rPr/>
      </w:r>
    </w:p>
    <w:p>
      <w:pPr>
        <w:pStyle w:val="Normal"/>
        <w:rPr>
          <w:b/>
          <w:b/>
        </w:rPr>
      </w:pPr>
      <w:r>
        <w:rPr>
          <w:b/>
        </w:rPr>
        <w:t xml:space="preserve">B.  Weatherstone Lift Station Status </w:t>
      </w:r>
    </w:p>
    <w:p>
      <w:pPr>
        <w:pStyle w:val="Normal"/>
        <w:rPr/>
      </w:pPr>
      <w:r>
        <w:rPr/>
        <w:t xml:space="preserve">Mr. Easton said that was just a wish at this time.  They were trying to get the Engineering Department to focus on the tower.  That was a key issue.  He noted this had been on the agenda all year and there had been no action.  Mr. Darlington said they had had no pressure from the residents.  Mr. Easton said they were interested but it was not at the top priority for them at that point.  He thought they should try to make that a higher priority.  He knew they had just replaced a pump in the Sterling Oaks lift station for $16,000.  Maybe it was not such a high priority.  It was two different lift stations.  They were really focused in that area on trying to get the Bergey Street. project bid.  They were awaiting Council’s action on the ordinance to authorize that bid.  Mr. Darlington inquired about moving ahead on the easements.  Mr. Easton said they were trying to negotiate the final easement acquisition with the railroad there.  They were hopeful that they would be able to do that and have a successful land acquisition in order to execute the project.  </w:t>
        <w:br/>
        <w:br/>
        <w:t xml:space="preserve">Mr. Darlington asked if it would be finished before the end of the year.  Mr. Easton said they planned on doing it before the end of the year, but they needed the ordinance to authorize the bid.  Mr. Darlington was hopeful it would be passed at the next Council meeting.  Mr. Easton thought it would be on third reading.  They needed it passed as soon as possible.  Mr. Darlington thought it was on first reading at the previous Council meeting on October 7.  With a quorum, they could accomplish that.  Mr. Easton bet that they would.  Mr. Darlington hoped everyone would keep healthy in the next two weeks.  </w:t>
      </w:r>
    </w:p>
    <w:p>
      <w:pPr>
        <w:pStyle w:val="Normal"/>
        <w:rPr>
          <w:b/>
          <w:b/>
        </w:rPr>
      </w:pPr>
      <w:r>
        <w:rPr>
          <w:b/>
        </w:rPr>
      </w:r>
    </w:p>
    <w:p>
      <w:pPr>
        <w:pStyle w:val="Normal"/>
        <w:rPr>
          <w:b/>
          <w:b/>
        </w:rPr>
      </w:pPr>
      <w:r>
        <w:rPr>
          <w:b/>
        </w:rPr>
        <w:t>C.  Rate for Non-Water (Township) Customers – Proposed Ordinance</w:t>
      </w:r>
    </w:p>
    <w:p>
      <w:pPr>
        <w:pStyle w:val="Normal"/>
        <w:rPr/>
      </w:pPr>
      <w:r>
        <w:rPr/>
        <w:t xml:space="preserve">Mr. Darlington indicated it had been discussed at the last meeting and Mr. Brague had drawn up a proposed ordinance.  On page three of 14, of the ordinance, it was amended ordinance 08-??? (number not assigned).  Page 3 essentially showed what the flat rate charge would be for those customers. Again, those were the customers who got sanitary sewer service but did not have metered water.  Pages 3 and 7 defined those charges.  He spoke about taking the charge to $31.00. Most of the customers were regular residential customers so they would have the typical ¾” meter if they had a meter.  It was a misnomer as it read in the ordinance.  The $31.00 would put them at par with the county’s charge.  The county charged about $32.50 per month.  They charged every other month and he believed they charged $65.  That was $32.50.  Their average customer was about $29.27 in the City.  They thought to put it at $31. That covered the average customer and it would still be slightly lower than the county’s flat rate charge to the City of Wadsworth customers.  They thought that still left a little room for growth should it be needed a year or two out, then they could increase the flat rate.  He thought they estimated the new revenue there would be about $20,000.  That was what he called a catch up.  It was something that should have been done probably with the ordinance to examine the flat rate charge. </w:t>
      </w:r>
    </w:p>
    <w:p>
      <w:pPr>
        <w:pStyle w:val="Normal"/>
        <w:jc w:val="left"/>
        <w:rPr/>
      </w:pPr>
      <w:r>
        <w:rPr/>
      </w:r>
    </w:p>
    <w:p>
      <w:pPr>
        <w:pStyle w:val="Normal"/>
        <w:rPr/>
      </w:pPr>
      <w:r>
        <w:rPr/>
        <w:t xml:space="preserve">Mr. Darlington said after reading the ordinance more carefully than he did the previous year, as it was about a 30-page ordinance, he did not read it with as much detail as he should have.  He noticed that on page three, under the proposed table of charges, it said: ‘subject to increase was determined by City’s as necessary discharge.  The City reserved the right to require user to install, operate, and maintain, a suitable water meter.’  In the City, he went on, they of course required that.  Why would they not do that in the township as well?  Then there would be no question about whether they were being charged correctly or not because they knew how much water was being used and how much was being discharged.  Mr. Easton said they would have to read them.  Mr. Darlington said that maybe they should be first priority if they went to automatic meter readers. Mr. Easton said they were the furthest from communication systems.  They would have to go wireless for those.  That was an option.  The investment in the meter was generally recovered by both utilities.  When they did not have the water, then they were trying to recover it all in sewer.  Mr. Darlington said plus the electric if they were buying electric. </w:t>
      </w:r>
    </w:p>
    <w:p>
      <w:pPr>
        <w:pStyle w:val="Normal"/>
        <w:rPr/>
      </w:pPr>
      <w:r>
        <w:rPr/>
      </w:r>
    </w:p>
    <w:p>
      <w:pPr>
        <w:pStyle w:val="Normal"/>
        <w:rPr/>
      </w:pPr>
      <w:r>
        <w:rPr/>
        <w:t xml:space="preserve"> </w:t>
      </w:r>
      <w:r>
        <w:rPr/>
        <w:t xml:space="preserve">Mr. Easton said the cost of water and sewer were more interrelated than electric.  Electric costs went into…Mr. Darlington thought that when they did the automatic meters they were going to use them to read both.  The system would read both.  Mr. Easton said that was right.  They could not intermingle much.  They had to be very careful on that to make sure they were not using one utility’s funds to pay for another.  They could not and should not buy automated meters for the electric division out of water.  They could share the back office functions.  Mr. Darlington said in their goals for that year, they were to have a testing system someplace, if they were a dual customer of both electric and sewer for the City, and were not so far remote to get a signal from them.  Mr. Easton said that platform and the automated meter reading was going to be based on a number of things, including the technology, software, and the best fit for a particular application.   Usually there was at the beginning of those processes a propagation study that showed the RF read from various collection points.  That was the basis on how the system was designed.  </w:t>
      </w:r>
    </w:p>
    <w:p>
      <w:pPr>
        <w:pStyle w:val="Normal"/>
        <w:rPr/>
      </w:pPr>
      <w:r>
        <w:rPr/>
      </w:r>
    </w:p>
    <w:p>
      <w:pPr>
        <w:pStyle w:val="Normal"/>
        <w:rPr/>
      </w:pPr>
      <w:r>
        <w:rPr/>
        <w:t xml:space="preserve">The number of customers involved was relatively small.  The reality was the whole automated meter-reading environment had to be based on a business case.  They did not start with a premise and say, ‘let’s read these guys because they were 1% of the revenue stream.  Let’s spend the two to three million that they were going to spend on automated meter reading, to start here.’  They had to look at the bulk environments they would be serving.  If they had to duplicate a pilot, (they should) do it in areas where there would be a lot of expense.  Then they would know they could be sure that if they spent ‘x’ at 10 houses and then spend it at another thousand houses, it would be the same environment.  That was the process that he went through.  They had done some pilots.  He thought they recognized those types of customers as lower demand customers in terms of customer service.  They did not have to read their meters.  They were charging them the same, or  a little more than the City’s customers, but they had less demands so they did not have to read the meters.  That was probably why it was below in the first place, he guessed.  Mr. Darlington had thought of that and it was a big plus, he said.  </w:t>
      </w:r>
    </w:p>
    <w:p>
      <w:pPr>
        <w:pStyle w:val="Normal"/>
        <w:rPr/>
      </w:pPr>
      <w:r>
        <w:rPr/>
      </w:r>
    </w:p>
    <w:p>
      <w:pPr>
        <w:pStyle w:val="Normal"/>
        <w:rPr/>
      </w:pPr>
      <w:r>
        <w:rPr/>
        <w:t xml:space="preserve">Mr. Easton said part of the cost of sanitary sewer was meter services was utility billing.  He thought that was a fair charge for the township residents, generally, but was hesitant to use them as the basis for a pilot.  That could be part of it.  They tried to look at all the physical geographies in a pilot and to ask whether they would duplicate that, because there were multiple geographies.  That might be one to see how far they could go.  More often than not, they would focus on electric and water.  That (sanitary sewer service) was a limited number of customers.  He did not think they would have a problem in terms of the AMI propagation. They did not have much topography difference.  That was part of the process.  They would involve the Public Service.  A couple of companies offered to do those studies for them to see what kind of communication devices they would need.  The way that world worked was, for the most there were communication devices on the meter that wirelessly communicated to each other and an antenna somewhere.  Those could be on water towers or elsewhere.  That was a legitimate point.  He did not think that environment was what they read. He thought of it as a pilot.  </w:t>
      </w:r>
    </w:p>
    <w:p>
      <w:pPr>
        <w:pStyle w:val="Normal"/>
        <w:rPr/>
      </w:pPr>
      <w:r>
        <w:rPr/>
      </w:r>
    </w:p>
    <w:p>
      <w:pPr>
        <w:pStyle w:val="Normal"/>
        <w:rPr/>
      </w:pPr>
      <w:r>
        <w:rPr/>
        <w:t xml:space="preserve">He was not sure how much they knew about the pilots they had already done.  They had done a couple pilots.  They got a grant and put in 50 automated meters.  Those meters could not only be read remotely, they also had thermostat controls.  They did not like the hardware performance.  They had a number of them burn up on the sides of houses.  They had people call and say their house was cold in the winter, asking the City to get their furnaces back on.  They did not have a good experience with one particular vendor.  He thought the pilot was done in ’06.  They tried to let technology evolve a little bit.  There was a system called Munet and he could give them the report.  They got a grant for $50,000 to put it in.  Part of the grant process was to give an evaluation report.  He made a note to give them that report and that would give them a good idea on how they looked at at least one automated meter-reading pilot.  </w:t>
      </w:r>
    </w:p>
    <w:p>
      <w:pPr>
        <w:pStyle w:val="Normal"/>
        <w:rPr/>
      </w:pPr>
      <w:r>
        <w:rPr/>
      </w:r>
    </w:p>
    <w:p>
      <w:pPr>
        <w:pStyle w:val="Normal"/>
        <w:rPr/>
      </w:pPr>
      <w:r>
        <w:rPr/>
        <w:t xml:space="preserve">Mr. Darlington asked if there were any other questions on the ordinance.  Mr. Easton referred to the effective date of January 1, 2009 on that ordinance.  Mr. Darlington noticed on page3 and 7 that the table was duplicated.  He asked if there was a reason why they had the monthly charge for un-metered water in there twice.  Mr. Easton said yes.  They had what they called the single-family residential sewage rates.  That started on page one and carried through to page 3and beyond.  Starting on page 5, they had what they called general sewage service rates if that was looked at per section, all non-residential users.  That was single family versus non-single family.  </w:t>
      </w:r>
    </w:p>
    <w:p>
      <w:pPr>
        <w:pStyle w:val="Normal"/>
        <w:rPr/>
      </w:pPr>
      <w:r>
        <w:rPr/>
      </w:r>
    </w:p>
    <w:p>
      <w:pPr>
        <w:pStyle w:val="Normal"/>
        <w:rPr/>
      </w:pPr>
      <w:r>
        <w:rPr/>
        <w:t xml:space="preserve"> </w:t>
      </w:r>
      <w:r>
        <w:rPr/>
        <w:t xml:space="preserve">Mr. Darlington noted that in the original ordinances there were some effective dates there from’ 04 that he did not think got changed.  Mr. Easton said if they looked at the copy they had now, on the back page, in January 1, 2009.  Mr. Darlington knew that had been changed and it was pretty consistent through the new ordinance of ’09.  Mr. Easton said they had left that in there because that was part of the 2003 ordinance, within the body of the ordinance.  The last page defined the effective rate. He could leave that up to the Law Director, if that was confusing to have it.  The reason it was in there was because they had two rate changes, one in June 1, 2003 and one June 1, 2004.  He took the June ’03 stuff out and left the June ’04 stuff.  Perhaps what they would do was take that reference out of the body of the ordinance altogether.  It might be confusing.  Mr. Darlington said it was to him when he read it.  Mr. Easton said he would ask Mr. Brague if that should come out.  He did give that to Mr. Brague but he had not commented.  </w:t>
      </w:r>
    </w:p>
    <w:p>
      <w:pPr>
        <w:pStyle w:val="Normal"/>
        <w:rPr/>
      </w:pPr>
      <w:r>
        <w:rPr/>
      </w:r>
    </w:p>
    <w:p>
      <w:pPr>
        <w:pStyle w:val="Normal"/>
        <w:rPr/>
      </w:pPr>
      <w:r>
        <w:rPr/>
        <w:t xml:space="preserve">Mr. Easton would take those references out and if the Committee was so inclined, he would like to have that introduced at the upcoming meeting.  </w:t>
      </w:r>
    </w:p>
    <w:p>
      <w:pPr>
        <w:pStyle w:val="Normal"/>
        <w:rPr/>
      </w:pPr>
      <w:r>
        <w:rPr/>
      </w:r>
    </w:p>
    <w:p>
      <w:pPr>
        <w:pStyle w:val="Normal"/>
        <w:jc w:val="left"/>
        <w:rPr/>
      </w:pPr>
      <w:r>
        <w:rPr>
          <w:b/>
          <w:i/>
          <w:u w:val="single"/>
        </w:rPr>
        <w:t>Motion for the non-water rate ordinance:</w:t>
      </w:r>
      <w:r>
        <w:rPr>
          <w:b/>
          <w:i/>
        </w:rPr>
        <w:t xml:space="preserve">  </w:t>
      </w:r>
      <w:r>
        <w:rPr/>
        <w:t xml:space="preserve">Mr. Darlington asked for a motion to approve the ordinance and have it read at the following meeting.  Mr. Shultz moved.  Mr. Riley seconded.  All were in favor.  </w:t>
      </w:r>
      <w:r>
        <w:rPr>
          <w:b/>
        </w:rPr>
        <w:t>MOTION PASSED.</w:t>
      </w:r>
    </w:p>
    <w:p>
      <w:pPr>
        <w:pStyle w:val="Normal"/>
        <w:rPr>
          <w:b/>
          <w:b/>
        </w:rPr>
      </w:pPr>
      <w:r>
        <w:rPr>
          <w:b/>
        </w:rPr>
      </w:r>
    </w:p>
    <w:p>
      <w:pPr>
        <w:pStyle w:val="Normal"/>
        <w:rPr/>
      </w:pPr>
      <w:r>
        <w:rPr>
          <w:b/>
        </w:rPr>
        <w:t>V.</w:t>
        <w:tab/>
      </w:r>
      <w:r>
        <w:rPr>
          <w:b/>
          <w:u w:val="single"/>
        </w:rPr>
        <w:t>ELECTRIC AND COMMUNICATIONS</w:t>
      </w:r>
    </w:p>
    <w:p>
      <w:pPr>
        <w:pStyle w:val="Normal"/>
        <w:rPr>
          <w:b/>
          <w:b/>
        </w:rPr>
      </w:pPr>
      <w:r>
        <w:rPr>
          <w:b/>
        </w:rPr>
        <w:t>A.</w:t>
        <w:tab/>
        <w:t>Electric System</w:t>
      </w:r>
    </w:p>
    <w:p>
      <w:pPr>
        <w:pStyle w:val="Normal"/>
        <w:rPr>
          <w:b/>
          <w:b/>
        </w:rPr>
      </w:pPr>
      <w:r>
        <w:rPr>
          <w:b/>
        </w:rPr>
        <w:t>1.</w:t>
        <w:tab/>
        <w:t>Rate Review Status</w:t>
      </w:r>
    </w:p>
    <w:p>
      <w:pPr>
        <w:pStyle w:val="Normal"/>
        <w:rPr/>
      </w:pPr>
      <w:r>
        <w:rPr/>
        <w:t xml:space="preserve">Mr. Easton said they had been calling UFS and they gave the City a draft study with some changes.  The state auditor had made the City change something in their electric fund, so UFS was informed of that.  He talked to Mr. King that morning about that and he would communicate with UFS again to get the draft study.  It did not suggest any immediate action on the part of the City.  He did not know that it was urgent but he thought they would like to get the study, have them look at it and comment on it.  It did a break down on costs by different functions, and a breakout of rates between distribution, generation, billing and those functions.  </w:t>
      </w:r>
    </w:p>
    <w:p>
      <w:pPr>
        <w:pStyle w:val="Normal"/>
        <w:rPr/>
      </w:pPr>
      <w:r>
        <w:rPr/>
      </w:r>
    </w:p>
    <w:p>
      <w:pPr>
        <w:pStyle w:val="Normal"/>
        <w:rPr>
          <w:b/>
          <w:b/>
        </w:rPr>
      </w:pPr>
      <w:r>
        <w:rPr>
          <w:b/>
        </w:rPr>
        <w:t>2.</w:t>
        <w:tab/>
        <w:t>Pole Attachment Agreement - FirstEnergy Company</w:t>
      </w:r>
    </w:p>
    <w:p>
      <w:pPr>
        <w:pStyle w:val="Normal"/>
        <w:rPr/>
      </w:pPr>
      <w:r>
        <w:rPr/>
        <w:t xml:space="preserve">First Energy had not gotten back to them.  First Energy gave them an agreement.  Mr. Easton signed it and sent it back.  They then said that was not an execution copy.  Then the storm came on September 14 and they had not gotten back to them.  They said they would send an execution copy.  The City was still waiting on the attorney’s from First Energy to get back to them.  </w:t>
      </w:r>
    </w:p>
    <w:p>
      <w:pPr>
        <w:pStyle w:val="Normal"/>
        <w:rPr/>
      </w:pPr>
      <w:r>
        <w:rPr/>
      </w:r>
    </w:p>
    <w:p>
      <w:pPr>
        <w:pStyle w:val="Normal"/>
        <w:rPr/>
      </w:pPr>
      <w:r>
        <w:rPr/>
        <w:t>Mr. Darlington said they would keep both of those on the agenda, and Mr. Easton agreed.</w:t>
      </w:r>
    </w:p>
    <w:p>
      <w:pPr>
        <w:pStyle w:val="Normal"/>
        <w:rPr/>
      </w:pPr>
      <w:r>
        <w:rPr/>
      </w:r>
    </w:p>
    <w:p>
      <w:pPr>
        <w:pStyle w:val="Normal"/>
        <w:rPr>
          <w:b/>
          <w:b/>
        </w:rPr>
      </w:pPr>
      <w:r>
        <w:rPr>
          <w:b/>
        </w:rPr>
        <w:t>B.</w:t>
        <w:tab/>
        <w:t>Communications System</w:t>
      </w:r>
    </w:p>
    <w:p>
      <w:pPr>
        <w:pStyle w:val="Normal"/>
        <w:rPr>
          <w:b/>
          <w:b/>
        </w:rPr>
      </w:pPr>
      <w:r>
        <w:rPr>
          <w:b/>
        </w:rPr>
        <w:t>1.  Construction Report</w:t>
      </w:r>
    </w:p>
    <w:p>
      <w:pPr>
        <w:pStyle w:val="Normal"/>
        <w:rPr/>
      </w:pPr>
      <w:r>
        <w:rPr/>
        <w:t xml:space="preserve">Mr. Easton said he stood on the report.  A lot of the work over the last month had been helping with the storm cleanup.  The crews had been helping with the installations, which had gone up.  They also had a couple installers out.  </w:t>
      </w:r>
    </w:p>
    <w:p>
      <w:pPr>
        <w:pStyle w:val="Normal"/>
        <w:rPr/>
      </w:pPr>
      <w:r>
        <w:rPr/>
      </w:r>
    </w:p>
    <w:p>
      <w:pPr>
        <w:pStyle w:val="Normal"/>
        <w:rPr>
          <w:b/>
          <w:b/>
        </w:rPr>
      </w:pPr>
      <w:r>
        <w:rPr>
          <w:b/>
        </w:rPr>
        <w:t xml:space="preserve">2.  Customer Status </w:t>
      </w:r>
    </w:p>
    <w:p>
      <w:pPr>
        <w:pStyle w:val="Normal"/>
        <w:rPr/>
      </w:pPr>
      <w:r>
        <w:rPr/>
        <w:t xml:space="preserve">They had about 39 new cable customers at the end of September, with 30 new internet customers and one new fiber internet customer.  It had been a good month for the communications in terms of customer acquisition.  </w:t>
      </w:r>
    </w:p>
    <w:p>
      <w:pPr>
        <w:pStyle w:val="Normal"/>
        <w:ind w:firstLine="720"/>
        <w:rPr>
          <w:b/>
          <w:b/>
        </w:rPr>
      </w:pPr>
      <w:r>
        <w:rPr/>
        <w:tab/>
      </w:r>
    </w:p>
    <w:p>
      <w:pPr>
        <w:pStyle w:val="Normal"/>
        <w:rPr>
          <w:b/>
          <w:b/>
        </w:rPr>
      </w:pPr>
      <w:r>
        <w:rPr>
          <w:b/>
        </w:rPr>
        <w:t>3.  PEG Channel Status</w:t>
      </w:r>
    </w:p>
    <w:p>
      <w:pPr>
        <w:pStyle w:val="Normal"/>
        <w:rPr/>
      </w:pPr>
      <w:r>
        <w:rPr/>
        <w:t xml:space="preserve">Mr. Easton had them look in their packets.  In there was a comment from the attorneys. It was indicated that the City should consider possibly putting the PEG channels in the enterprise fund.  The memo from their attorney had some reservations.  They had not taken any action.  What he wanted to do was leave this on the agenda.  He asked the Committee to review the memo from the attorney.  He was not sure if that was an executive session discussion because they talked about litigation in there.  It was something they had not taken any action on in terms of moving the PEG or local access channels into the enterprise.  That might be something the Council wanted to do; they had not shown that in the current budget.  </w:t>
      </w:r>
    </w:p>
    <w:p>
      <w:pPr>
        <w:pStyle w:val="Normal"/>
        <w:rPr/>
      </w:pPr>
      <w:r>
        <w:rPr/>
      </w:r>
    </w:p>
    <w:p>
      <w:pPr>
        <w:pStyle w:val="Normal"/>
        <w:rPr/>
      </w:pPr>
      <w:r>
        <w:rPr/>
        <w:t xml:space="preserve">Mr. Shultz stated that was the telecom fund.  Mr. Easton said yes.  He suggested reading the memo.  The State of Ohio and public records law raised some questions as to whether or not that was a good strategy.  He would prefer the Council read the memo and perhaps they could decide at a future meeting if any action was appropriate such as that.  </w:t>
      </w:r>
    </w:p>
    <w:p>
      <w:pPr>
        <w:pStyle w:val="Normal"/>
        <w:rPr/>
      </w:pPr>
      <w:r>
        <w:rPr/>
      </w:r>
    </w:p>
    <w:p>
      <w:pPr>
        <w:pStyle w:val="Normal"/>
        <w:rPr/>
      </w:pPr>
      <w:r>
        <w:rPr/>
        <w:t xml:space="preserve">Mr. Darlington noticed they had gotten that almost one month ago.  Mr. Easton said that was right and since that time they had had a conference call with the attorney.  They had not changed their minds about it.  The City had been dealing with that issue.   Mr. Darlington said he would like to put that on the front burner and get it taken care of one way or the other.  Mr. Easton agreed.  Mr. Darlington said maybe they could speed it up to further it, and future communications if that got distributed to Public Service Committee when it was received so they could take a look at it and be prepared.  Mr. Easton said the conference call he had with the attorney the previous week.  The reality was they had no suggested action plan that day, so Mr. Darlington might want to come up with one. </w:t>
      </w:r>
    </w:p>
    <w:p>
      <w:pPr>
        <w:pStyle w:val="Normal"/>
        <w:rPr/>
      </w:pPr>
      <w:r>
        <w:rPr/>
      </w:r>
    </w:p>
    <w:p>
      <w:pPr>
        <w:pStyle w:val="Normal"/>
        <w:rPr/>
      </w:pPr>
      <w:r>
        <w:rPr/>
        <w:t xml:space="preserve">Mr. Darlington said they paid for the channels that they received from the satellite and distribute.  There was a charge for each of those.  If they set up WCTV in the same way, where each channel had a certain charge with it and they required that channel 18 be taken along with the rest.  Some of the suppliers required them to take certain channels that they would probably otherwise would not take.  You could not get the package with out it.  Mr. Easton said they could do a rate increase for those channels.  Mr. Darlington said those channels were priced and whoever took those channels paid for the broadcasting.  Mr. Easton said that did not get past the public records issue.  He was not sure if that was legitimate.  Mr. Darlington said he would have to read it thought to understand what they were talking about in public records.  If it was an enterprise fund and enterprise, then it was no more public records than the electric, water, or wastewater.  Mr. Easton agreed.  Mr. Darlington said he was using common sense. And that might not apply to the law. Mr. Easton commented that attorneys and common sense did not always get along.  Mr. Darlington agreed. But it seemed to him there should be someway around it.  Mr. Easton thought it was something worth asking.  One of the things they had asked was whether or not the City wanted them to dig into the public records law and how that could be worked with.  They had declined to incur those legal costs at this point.  That might be a strategy they would want to consider.  Mr. Darlington said they were just trying to get work for themselves it sounded like.  Mr. Easton didn’t agree.  They were trying to be responsive to them as a client, he said..  They were advising them.  He thought what Mr. Darlington suggested was a possible strategy.  What they would have to do was look at what was the cost, and were they willing to bear that cost per channel, and did they think that would have a negative impact on the rate base.  Even though there was value there, the number of homes to spread the value was limited.  Mr. Darlington said they would provide that to Time Warner and they would spread that over their customers as well.  Mr. Easton said they could run the model both ways.  </w:t>
      </w:r>
    </w:p>
    <w:p>
      <w:pPr>
        <w:pStyle w:val="Normal"/>
        <w:rPr/>
      </w:pPr>
      <w:r>
        <w:rPr/>
      </w:r>
    </w:p>
    <w:p>
      <w:pPr>
        <w:pStyle w:val="Normal"/>
        <w:rPr/>
      </w:pPr>
      <w:r>
        <w:rPr/>
        <w:t xml:space="preserve">Mr. Darlington said that was his suggestion.  Mr. Easton said that was not a bad one.  He would take that up with his attorney and see if he saw any big problems.  He felt it had dragged on for a year.  Mr. Darlington said it had value so they should not be giving something away with value. They did not provide electricity to customers with out charging them for it.  Mr. Easton would ask the attorney that question.  </w:t>
      </w:r>
    </w:p>
    <w:p>
      <w:pPr>
        <w:pStyle w:val="Normal"/>
        <w:rPr/>
      </w:pPr>
      <w:r>
        <w:rPr/>
      </w:r>
    </w:p>
    <w:p>
      <w:pPr>
        <w:pStyle w:val="Normal"/>
        <w:rPr/>
      </w:pPr>
      <w:r>
        <w:rPr/>
        <w:t xml:space="preserve">The other question was what the cost was.  What cost should they consider?   Maybe they could do that, figure out a cost per channel, and look at it that way--just Wadsworth’s cost, Wadsworth subscribers.  Then if they sold it to the Dish Network and Time Warner and other cable companies, determine how that would affect the model in terms of reducing costs per subscriber.  He asked the Committee to read that memo and then they could discuss that.  Keep it as a front burner issue for the next meeting.  </w:t>
      </w:r>
    </w:p>
    <w:p>
      <w:pPr>
        <w:pStyle w:val="Normal"/>
        <w:rPr/>
      </w:pPr>
      <w:r>
        <w:rPr/>
      </w:r>
    </w:p>
    <w:p>
      <w:pPr>
        <w:pStyle w:val="Normal"/>
        <w:rPr/>
      </w:pPr>
      <w:r>
        <w:rPr/>
        <w:t xml:space="preserve">Mr. Shultz asked if Mr. Brague weighed in on that at all.  Mr. Easton said no.  </w:t>
      </w:r>
    </w:p>
    <w:p>
      <w:pPr>
        <w:pStyle w:val="Normal"/>
        <w:rPr/>
      </w:pPr>
      <w:r>
        <w:rPr/>
      </w:r>
    </w:p>
    <w:p>
      <w:pPr>
        <w:pStyle w:val="Normal"/>
        <w:rPr/>
      </w:pPr>
      <w:r>
        <w:rPr/>
        <w:t xml:space="preserve">In their packets, he included a letter from the Mayor who had written a letter on the PEG issues.  There had been discussion on PEG in Congress recently essentially the House Sub-Committee on Financial Services in General Government had a hearing on PEG access.  Apparently, AT&amp;T and some other cable providers were doing some things to PEG, such as asking people to put it on high digital tier, changing the transmission to lower the quality from the regular feed.  The Congress was telling the folks at the FCC that they needed to make sure that the cable companies meet their obligations in terms of the PEG federal.  That was information to let them know that the Alliance for Community Media locally, and Ralph Regula, the district’s Congressman, had been participating in making sure communities had good access to PEG, though not necessarily, down to the specific issues, they had been dealing with.  But it was on their radar.  </w:t>
        <w:br/>
        <w:br/>
        <w:t xml:space="preserve">Mr. Darlington asked who paid for PEG studios in other communities where they did not have their own studio, like Wadsworth, all that, he asked who paid for the PEG studios.  Mr. Easton said that was the problem: they were starting to close.  Mr. Darlington asked if there was no production there and it was canned programs they were asking to run.  Mr. Easton said there used to be more support by the cable companies.  The cities that received franchise fees provided some support.  The cable companies were starting to take steps to make those things go black was what it amounted to.  As a result, it got to the congressional level.  Mr. Darlington said compared to other communities where they saw the high school games televised, it was high schools themselves that filmed it and then they would send the film into the station.  Mr. Easton said that was more typical where they had agencies of concern that had a lot of value in it and were interested in community.  Many communities still provided some facility or some limited (space), though most of them were not quite as big as Wadsworth’s.  There were a number of communities that still did quite a bit.  Dayton was an example of a bigger one.  They would keep that on the agenda.  </w:t>
      </w:r>
      <w:r>
        <w:rPr>
          <w:b/>
        </w:rPr>
        <w:tab/>
        <w:tab/>
      </w:r>
    </w:p>
    <w:p>
      <w:pPr>
        <w:pStyle w:val="Normal"/>
        <w:rPr>
          <w:b/>
          <w:b/>
          <w:u w:val="single"/>
        </w:rPr>
      </w:pPr>
      <w:r>
        <w:rPr>
          <w:b/>
          <w:u w:val="single"/>
        </w:rPr>
      </w:r>
    </w:p>
    <w:p>
      <w:pPr>
        <w:pStyle w:val="Normal"/>
        <w:rPr>
          <w:b/>
          <w:b/>
        </w:rPr>
      </w:pPr>
      <w:r>
        <w:rPr>
          <w:b/>
        </w:rPr>
        <w:t>4.  Cable Survey Results</w:t>
      </w:r>
    </w:p>
    <w:p>
      <w:pPr>
        <w:pStyle w:val="Normal"/>
        <w:rPr/>
      </w:pPr>
      <w:r>
        <w:rPr/>
        <w:t xml:space="preserve">They had done a survey of their customers to ask what channels they wanted to add and what channels they wanted in HD.  They were asked to rank their favorite ‘over the air’ channels and the least watched channels.  There were some other questions.  Five hundred sixty five (565) people responded to the survey.  They had paper copies, on line copies and that was pretty good.  They had a good response.  They could see what people liked in terms of new digital channels. Mr. Easton saw was some family programming, Hallmark and the Family Land Channel.  He thought Mr. Darlington mentioned Fox Business Network.  That got a lot of votes.  They could see there were some HD channels that people were requesting.  They could also see what people preferred on the over the air and their least watched channels.  He did not put to much stock in that because not too many votes came in that.  On the lower left, where it said ‘other services,’ that represented ‘write-ins’--Fox Sports Network HD, the NFL Network.  They could see about half-and-half yes phone service, no phone service.  It was a good survey.  What they had done at that point was asked their folks to take a look at what it would take to add some of those channels from a technical and financial standpoint.  </w:t>
      </w:r>
    </w:p>
    <w:p>
      <w:pPr>
        <w:pStyle w:val="Normal"/>
        <w:rPr/>
      </w:pPr>
      <w:r>
        <w:rPr/>
      </w:r>
    </w:p>
    <w:p>
      <w:pPr>
        <w:pStyle w:val="Normal"/>
        <w:rPr/>
      </w:pPr>
      <w:r>
        <w:rPr/>
        <w:t xml:space="preserve">What they were examining at the moment was if they had to add some of the digital channels, what would be the price of them.  They could start to make some selections about what channels to add.  Mr. Darlington asked what the timetable for doing that was.  Mr. Easton said they did not have one.  He had not given the staff a deadline but he would like them to act on it quickly.  Mr. Darlington asked when most of the contracts from the suppliers came up.  Mr. Easton said it varied.  Mr. Easton said the over the air folks were all going through a re-transmission consent process right now and he had a handout on that.  That survey had good information and they were going to use it probably for a few years.  </w:t>
      </w:r>
    </w:p>
    <w:p>
      <w:pPr>
        <w:pStyle w:val="Normal"/>
        <w:rPr/>
      </w:pPr>
      <w:r>
        <w:rPr/>
      </w:r>
    </w:p>
    <w:p>
      <w:pPr>
        <w:pStyle w:val="Normal"/>
        <w:rPr/>
      </w:pPr>
      <w:r>
        <w:rPr/>
        <w:t xml:space="preserve">He had gotten a call that day from a channel they probably did not know existed. It was The Horse Racing Channel.  They broadcast from Pilmico.  Church Hill Downs owned the station.  He told them to send their stuff in.  He was not sure they would be at the top of the list.  He did not think that was one of the ones they put on the list as a choice (in the survey).  But for people who liked it, it was probably like the NASCAR channels.  That was good information they would use and they would act on that to provide some of those channels to their customers.  </w:t>
      </w:r>
    </w:p>
    <w:p>
      <w:pPr>
        <w:pStyle w:val="Normal"/>
        <w:rPr/>
      </w:pPr>
      <w:r>
        <w:rPr/>
      </w:r>
    </w:p>
    <w:p>
      <w:pPr>
        <w:pStyle w:val="Normal"/>
        <w:rPr/>
      </w:pPr>
      <w:r>
        <w:rPr/>
        <w:t xml:space="preserve">Mr. Riley asked if there were tentative plans of going with the phone service with the cable.  Mr. Easton said no, there were no tentative plans.  They had discussed that. They had had a couple third party vendors asking if they could run, brand as Wadsworth and it would be their product.  They would examine it in 2009 as a potential product to add.  They had not made any decisions about that.  In order to do that, infrastructure improvements would be needed to make sure they had the equipment and the plant quality to do that.  There were some upgrades but that would be part of the process.  The business models for those were pretty good in terms of cost versus revenue.  That was why Vonage and those folks could offer $25 and good services.  Mr. Riley knew several people who had that through other organizations and they were very satisfied with the service.  Mr. Easton said the Mayor let him know she had it as well.   His 85-year-old father had it, so he thought it had crossed the technicological barrier that sometimes had to be crossed, and was a pretty common product.  They would start taking a hard look at that.  They had hard sells by a couple vendors that they had not gone for with at third party doing all the work.  They were trying to assess the true cost in terms if they had to add customer service people, equipment and what billing impact it would have.  They would have to make those judgments before they would say they would roll a product out.  They would involve Public Service with any of those issues.  </w:t>
      </w:r>
    </w:p>
    <w:p>
      <w:pPr>
        <w:pStyle w:val="Normal"/>
        <w:rPr/>
      </w:pPr>
      <w:r>
        <w:rPr/>
      </w:r>
    </w:p>
    <w:p>
      <w:pPr>
        <w:pStyle w:val="Normal"/>
        <w:rPr/>
      </w:pPr>
      <w:r>
        <w:rPr/>
        <w:t xml:space="preserve">Mr. Darlington asked about the ones that came to Mr. Easton, and whether they offered to pay for the infrastructure that it would take to put it on the line?  Mr. Easton said there had been some of that.  A lot of it was the customer premises’ equipment.  That was transparent.  They had not got down to that level.  What happened was they would offer that for ‘x’.  They knew what the cost was.  They were not very enamored with ‘x’.  It was their job to say what if they did it themselves.  The other consideration was that the business model for that was they got a phone in the mail; they did not pick one up.  Their business models always went to the house.  If they did not have to do truck rolls, if they were going to have people pick up that device and self-install, that changed the profile a little.  Did they not have to have an installer?  Would they have to have a customer service person?  They would probably have to have 24-hour help for response.  They would have to look at that before they jumped in.  They would try to do that in 2009.  </w:t>
      </w:r>
    </w:p>
    <w:p>
      <w:pPr>
        <w:pStyle w:val="Normal"/>
        <w:rPr/>
      </w:pPr>
      <w:r>
        <w:rPr/>
      </w:r>
    </w:p>
    <w:p>
      <w:pPr>
        <w:pStyle w:val="Normal"/>
        <w:rPr/>
      </w:pPr>
      <w:r>
        <w:rPr/>
        <w:t xml:space="preserve">Mr. Darlington noticed a problem with his internet that week.  The phone number said 24 hours.  They had people covering those 24 hours, they could probably be trained to do phone as well.  Maybe the same person could do that.  Mr. Easton said right now they had a third party internet help desk.  They were in a different state.  They could see all customer information on a daily basis.  They were very aware.  That was part of the business case.  That help desk might be able to provide that support because they did phone in their organization.  Mr. Darlington said so it could be the same person doing both.  Mr. Easton said the same organization with different parts might have different folks doing that type of help.  It would be an interesting business plan that would be presented in 2009.  City Council would have to feel it was a good investment.  Mr. Darlington said they would have to see a business plan and see how many customers it would take to make it worthwhile.  </w:t>
      </w:r>
    </w:p>
    <w:p>
      <w:pPr>
        <w:pStyle w:val="Normal"/>
        <w:rPr/>
      </w:pPr>
      <w:r>
        <w:rPr/>
      </w:r>
    </w:p>
    <w:p>
      <w:pPr>
        <w:pStyle w:val="Normal"/>
        <w:rPr>
          <w:b/>
          <w:b/>
        </w:rPr>
      </w:pPr>
      <w:r>
        <w:rPr>
          <w:b/>
        </w:rPr>
        <w:t>5.  Proposed Rate Ordinance</w:t>
      </w:r>
    </w:p>
    <w:p>
      <w:pPr>
        <w:pStyle w:val="Normal"/>
        <w:rPr/>
      </w:pPr>
      <w:r>
        <w:rPr/>
        <w:t xml:space="preserve">They had an ordinance in front of them with changes to it.  There was information that Mr. Easton wanted to go through with them and some to take home and read.  It had taken some time, but there was a rate comparison between Wadsworth and other competing cable companies.  Then there was just the basic rate increase.  There was a rate increase sheet that showed what the programming increase was.  There was a spreadsheet that was a little different.  It was the actual cost per channel.  At the bottom, they could see the total cost of programming in 2009 was $26.10. In 2008, it was $23.66.  The current rate was $32.50 for enhanced.  The proposed rate was $35.75.  The programming cost could be seen from year to year.  If they had their glasses on he said, a little up the sheet was WEWS, WOIO, WKYC, they were on the left.  Those were the over the air channels.  In 2009, they saw the $.25.  That was what they estimated those over the air channels would cost in terms of programming per subscriber.  Currently, they were free.  Now they were asking for money.  </w:t>
      </w:r>
    </w:p>
    <w:p>
      <w:pPr>
        <w:pStyle w:val="Normal"/>
        <w:rPr/>
      </w:pPr>
      <w:r>
        <w:rPr/>
      </w:r>
    </w:p>
    <w:p>
      <w:pPr>
        <w:pStyle w:val="Normal"/>
        <w:rPr/>
      </w:pPr>
      <w:r>
        <w:rPr/>
        <w:t xml:space="preserve">There was another spreadsheet with just the over the air channels, including the equipment costs and some other potential costs.   They built into that rate some over the air channel cost increases.  Mr. Darlington said they put WCTV at 25 cents also.  Mr. Easton said it was not quite 25 cents.  It was a little more than that.  They would calculate that and show what it cost.  Mr. Shultz asked what was initiating them with the fee.  Mr. Easton said because they could.  Mr. Shultz asked if that was a new law.  Mr. Easton said no.  The Congress basically said when cable started they were worried they would be left behind because everybody got them on an antenna.  The broadcasters passed ‘must carry laws.’  That was many years ago.  Now they came to them and saying ‘you’ve been carrying us for free for so long, you should pay to re-broadcast our signal to your customers.’  They had been paying WKYC for a few years; that was channel 3.  The other ones had just elected what was called ‘must carry.’  Now they were all electing what was called ‘re-transmission consent.’  For example, if the Spanish channel came and said they wanted $1.00 on a sub, that would be $4,000 a month times 12.  So, were they ready to pass that cost along for the Spanish channel?  That was the kind of decision that arose.  Mr. Easton clarified that the Spanish channel was </w:t>
      </w:r>
      <w:r>
        <w:rPr>
          <w:i/>
        </w:rPr>
        <w:t>not</w:t>
      </w:r>
      <w:r>
        <w:rPr/>
        <w:t xml:space="preserve"> asking for compensation.  They were just asking for must carry at that point.  The channels that were listed there were starting to ask for compensation.  </w:t>
      </w:r>
    </w:p>
    <w:p>
      <w:pPr>
        <w:pStyle w:val="Normal"/>
        <w:rPr/>
      </w:pPr>
      <w:r>
        <w:rPr/>
      </w:r>
    </w:p>
    <w:p>
      <w:pPr>
        <w:pStyle w:val="Normal"/>
        <w:rPr/>
      </w:pPr>
      <w:r>
        <w:rPr/>
        <w:t>They had a number of over the air channels and a number of them were just electing must carry.  Some were electing re-transmission and asking for payment on that.  That was part of the negotiations they were going through to try and reduce that cost.  They reason that they were doing it was because they could.</w:t>
      </w:r>
    </w:p>
    <w:p>
      <w:pPr>
        <w:pStyle w:val="Normal"/>
        <w:rPr/>
      </w:pPr>
      <w:r>
        <w:rPr/>
      </w:r>
    </w:p>
    <w:p>
      <w:pPr>
        <w:pStyle w:val="Normal"/>
        <w:rPr/>
      </w:pPr>
      <w:r>
        <w:rPr/>
        <w:t xml:space="preserve">Mr. Shultz said from their standpoint they could not pick and choose.  Mr. Easton said they could.  They could say ‘we are not going to carry channel three - goodbye.’ That was if they asked for re-transmission consent.  If they said they just wanted must carry status, then the City must carry them.  If they asked for re-transmission consent and compensation, the City could say ‘we are not going to give our consent.’  That was what happens.  He asked them to recall about three years ago there was a debate about the over the air channels.  For a couple weeks, maybe, NBC was not seen on Time Warner -- or something like that -- because NBC came into the cable company and said they wanted one amount and the cable company said they would pay another.  Until there would be a meeting of the minds, the station would go black.  Wadsworth had that ability also.  They could say they would not carry any over the air channels.  That probably would not be a good competitive move.  At the same time, they had to try to negotiate reasonable prices. </w:t>
      </w:r>
    </w:p>
    <w:p>
      <w:pPr>
        <w:pStyle w:val="Normal"/>
        <w:rPr/>
      </w:pPr>
      <w:r>
        <w:rPr/>
      </w:r>
    </w:p>
    <w:p>
      <w:pPr>
        <w:pStyle w:val="Normal"/>
        <w:rPr/>
      </w:pPr>
      <w:r>
        <w:rPr/>
        <w:t xml:space="preserve">Mr. Shultz said when they bought cable packages, they could not un-bundled those.  They could not pick and choose.  They had to buy the package.  Mr. Easton said that had nothing to do with the over the air channels.  Mr. Shultz was looking at the fee structure.  They just completed a survey and if there was a program they were paying for that was low on the survey, could they remove that?  Mr. Easton said it depended on the contract with that channel.  If they had a contract that said they would carry that, but at the end of that contract period they could drop it.  The problem that Mr. Shultz mentioned was a key problem in the industry.  They had multiple channels owned by one entity.  ESPN did not just say ‘you just carry ESPN.’  They said you could, but at a certain price.  If they carried ESPN 2, ESPN Espanol, ESPN Digital, ESPN U, ESPN Classic, all of those, the price was there, and by the way, they wanted them all lined up in the same tier.  The programmers -- and that was what really drove the cable industry -- told the cable companies what they wanted to charge.  Increases in cable prices were due to the programmers saying that.  The problem was that some of the cable companies owned the programming also – for example, CNN who owned MSNBC.  The reality was, those rate increase was based on contractual obligations that they had that day.  They were not talking about maybe entering into a contract.  The only contracts they were really contemplating would be any new ones.  What they often did was give them the first year free.  They used actually credit them.  They would say ‘if you give it to us, depending on the number of subs, we will pay you.’  He had not seen that for a while, and then they started charging.  It was incentive-based system.  The over the air channels were the ones they were really negotiating new fee contract environments.   </w:t>
      </w:r>
    </w:p>
    <w:p>
      <w:pPr>
        <w:pStyle w:val="Normal"/>
        <w:rPr/>
      </w:pPr>
      <w:r>
        <w:rPr/>
      </w:r>
    </w:p>
    <w:p>
      <w:pPr>
        <w:pStyle w:val="Normal"/>
        <w:rPr/>
      </w:pPr>
      <w:r>
        <w:rPr/>
        <w:t xml:space="preserve">Mr. Darlington asked about the bundling.  He was interested in knowing what the packages were. He knew probably all the ESPN were together, all the NBC’s, all their various ones.  Which packages were the ‘must take.’  Mr. Easton said the biggest bundle they had was the NCTC.  They did the bulk buying for all the small cable systems, kind of like AMP Ohio (for electric).  They had the most favorable contract rate for a number of channels.  They did have some independents.  The bundling issue affected both those contract environments.  If they had an independent contract with ESPN or Disney and did not sell to the NCTC, but then the NCTC got a favorable rate on HBO that was better than the independent rate.  There was a little bit of that.  He would put that together for them.  </w:t>
      </w:r>
    </w:p>
    <w:p>
      <w:pPr>
        <w:pStyle w:val="Normal"/>
        <w:rPr/>
      </w:pPr>
      <w:r>
        <w:rPr/>
      </w:r>
    </w:p>
    <w:p>
      <w:pPr>
        <w:pStyle w:val="Normal"/>
        <w:rPr/>
      </w:pPr>
      <w:r>
        <w:rPr/>
        <w:t xml:space="preserve">Mr. Darlington brought that to his way of thinking a better picture of the cost.  There were certain channels that everyone wanted but then they were taking all the other ones with them as well.  Mr. Easton said it was pretty much a ‘no choice’ type thing.  </w:t>
      </w:r>
    </w:p>
    <w:p>
      <w:pPr>
        <w:pStyle w:val="Normal"/>
        <w:rPr/>
      </w:pPr>
      <w:r>
        <w:rPr/>
      </w:r>
    </w:p>
    <w:p>
      <w:pPr>
        <w:pStyle w:val="Normal"/>
        <w:rPr/>
      </w:pPr>
      <w:r>
        <w:rPr/>
        <w:t xml:space="preserve">Mr. Darlington said what he was asking for then was an ordinance to increase the rate to $35.75.  Mr. Easton said that was what the ordinance did.  It was a 10-page ordinance with a number of changes.  The changes were in red with the yellow highlighted as the old rate.  He asked the Council Committee put it on the first reading and see what kind of discussion they wanted to have at the next meeting about the changes, with particular attention to the competitive rate environment that they had.  </w:t>
      </w:r>
    </w:p>
    <w:p>
      <w:pPr>
        <w:pStyle w:val="Normal"/>
        <w:rPr/>
      </w:pPr>
      <w:r>
        <w:rPr/>
      </w:r>
    </w:p>
    <w:p>
      <w:pPr>
        <w:pStyle w:val="Normal"/>
        <w:rPr/>
      </w:pPr>
      <w:r>
        <w:rPr/>
        <w:t>Mr. Easton said a lot of it was just rounding up.  Generally, it was a 10% rate increase.  They made a bunch of changes to clarify some things.  Some of them were just typos.  They did change a couple things to clarify some things that were in old ordinances.  What they found was that the customer service reps were trying to administer the ordinance and it was not real clear on a particular point.  As a result, there were a lot of red marks in there.  Unfortunately, he had to run, but he did want to get that going.  They needed to generally give their customers a 30-day notification on a rate increase.  That would be effective in January 2009.  He thought the rates were still very competitive.  If they looked at the competitive rate sheet, the one that compared the number of cable customers -- Norton, Akron, Doylestown cable systems – Wadsworth was still very competitive.  He thought it was a valid rate increase.  Generally, also, Time Warner increased its rates in December.  They had not factored all that in.  He thought they would maintain a competitive position.  It was not a favorable time to increase any kind of rates, but they could see that the programming affected the rate.  Mr. Darlington said it was a relatively modest rate.  Mr. Easton said programmers were saying (</w:t>
      </w:r>
      <w:r>
        <w:rPr>
          <w:i/>
        </w:rPr>
        <w:t>inaudible comments</w:t>
      </w:r>
      <w:r>
        <w:rPr/>
        <w:t>)…</w:t>
      </w:r>
      <w:r>
        <w:rPr>
          <w:b/>
          <w:i/>
        </w:rPr>
        <w:t xml:space="preserve">  </w:t>
      </w:r>
      <w:r>
        <w:rPr/>
        <w:t xml:space="preserve">Mr. Darlington said the only other alternative they had was to drop some programming.  That would not be very popular.  Mr. Easton said he was not sure they could do that.  They were contractually obligated to carry the programming.  Mr. Darlington said when the contract was up then reduce rates.  Mr. Easton said that was assuming because different contracts came up at different times.  They could talk about that he said.  Mr. Darlington said if they raised rates and saw the customer base declined, then that might be a time to look at their survey and say ‘ok, how do they get their cost back down.’  Mr. Easton said what they saw was more demand for programming, more demand for bandwidth.  There were not too many customers that were saying to take all those channels off.  The problem with the ala carte environment was that they had to buy them as a bundle.  It was difficult for them to say ‘pay for them.’ Mr. Easton said it was difficult for them to un-bundle them.  </w:t>
      </w:r>
    </w:p>
    <w:p>
      <w:pPr>
        <w:pStyle w:val="Normal"/>
        <w:rPr/>
      </w:pPr>
      <w:r>
        <w:rPr/>
      </w:r>
    </w:p>
    <w:p>
      <w:pPr>
        <w:pStyle w:val="Normal"/>
        <w:rPr/>
      </w:pPr>
      <w:r>
        <w:rPr/>
        <w:t>Mr. Darlington asked for a motion on the proposed ordinance.</w:t>
      </w:r>
    </w:p>
    <w:p>
      <w:pPr>
        <w:pStyle w:val="Normal"/>
        <w:rPr/>
      </w:pPr>
      <w:r>
        <w:rPr/>
      </w:r>
    </w:p>
    <w:p>
      <w:pPr>
        <w:pStyle w:val="Normal"/>
        <w:rPr/>
      </w:pPr>
      <w:r>
        <w:rPr>
          <w:b/>
          <w:i/>
          <w:u w:val="single"/>
        </w:rPr>
        <w:t>Motion on cable rate ordinance:</w:t>
      </w:r>
      <w:r>
        <w:rPr>
          <w:b/>
          <w:i/>
        </w:rPr>
        <w:t xml:space="preserve">  </w:t>
      </w:r>
      <w:r>
        <w:rPr>
          <w:i/>
        </w:rPr>
        <w:t xml:space="preserve">Mr. Shultz made a motion for Council consideration for a rate increase for cable television and internet services.  Mr. Riley  seconded.  All were in favor.  </w:t>
      </w:r>
      <w:r>
        <w:rPr>
          <w:b/>
        </w:rPr>
        <w:t>MOTION PASSED.</w:t>
      </w:r>
    </w:p>
    <w:p>
      <w:pPr>
        <w:pStyle w:val="Normal"/>
        <w:rPr/>
      </w:pPr>
      <w:r>
        <w:rPr/>
      </w:r>
    </w:p>
    <w:p>
      <w:pPr>
        <w:pStyle w:val="Normal"/>
        <w:rPr/>
      </w:pPr>
      <w:r>
        <w:rPr/>
        <w:t xml:space="preserve">Mr. Darlington asked about the timetable for the ordinance.  Mr. Easton said it was on an emergency, but with three readings.  He wanted to leave it on the agenda and discuss it at the next meeting along with the bundling issues that were raised.  </w:t>
      </w:r>
    </w:p>
    <w:p>
      <w:pPr>
        <w:pStyle w:val="Normal"/>
        <w:rPr/>
      </w:pPr>
      <w:r>
        <w:rPr/>
      </w:r>
    </w:p>
    <w:p>
      <w:pPr>
        <w:pStyle w:val="Normal"/>
        <w:rPr/>
      </w:pPr>
      <w:r>
        <w:rPr/>
        <w:t xml:space="preserve">Mr. Peters would take it from this point.  Mr. Easton said there was one thing on identity theft in the back and that was just for information.  He knew Mr. Peters wanted to talk about some other issues.  </w:t>
      </w:r>
    </w:p>
    <w:p>
      <w:pPr>
        <w:pStyle w:val="Normal"/>
        <w:rPr/>
      </w:pPr>
      <w:r>
        <w:rPr/>
      </w:r>
    </w:p>
    <w:p>
      <w:pPr>
        <w:pStyle w:val="Normal"/>
        <w:rPr/>
      </w:pPr>
      <w:r>
        <w:rPr>
          <w:b/>
        </w:rPr>
        <w:t>Mr. Peters</w:t>
      </w:r>
      <w:r>
        <w:rPr/>
        <w:t xml:space="preserve"> said the Natural Gas Aggregation Program, as they were aware of; they had struck their price for November 2008 through October 2009.  The new price was $10.54 per MCF.  On September 15, the notification letters went out to all those who were currently on the program to let them know what the new rate was and to remind them that if they were in the program, they did not have to do anything.  If they choose to go with another supplier, they had 30 days to contact IGS and let them know that they did not want to be part of the program.  On September 24th, the letter went out to those who were either new to Wadsworth or with Dominion with another supplier, letting them know that they were in the program unless they signed the opt out letter and mailed it in.  Those opt out letters were due back by October 15.  The information on the aggregation price, the IGS phone numbers were all on the City’s web site under the Service Director pages in Natural Gas. </w:t>
      </w:r>
    </w:p>
    <w:p>
      <w:pPr>
        <w:pStyle w:val="Normal"/>
        <w:rPr/>
      </w:pPr>
      <w:r>
        <w:rPr/>
      </w:r>
    </w:p>
    <w:p>
      <w:pPr>
        <w:pStyle w:val="Normal"/>
        <w:rPr/>
      </w:pPr>
      <w:r>
        <w:rPr/>
        <w:t xml:space="preserve">Mr. Riley said suppose someone opted out of their plan and they forget to sign up with someone.  What would happen?  Mr. Peters said they would be on Dominion’s rate.  Whatever Dominion had done, not an aggregation, Dominion had a rate that if you did not sign with a supplier they automatically rolled over.  He was not sure what that rate was currently but he knew that over the summer from shopping prices, that rate was much higher than their aggregation rate.  Most of the rates were placed in the Beacon Journal.  He thought Cuyahoga Falls beat them by $.08.  Last year Wadsworth beat them by $.50.  There was one other that was just 12 or 14 cents below theirs.  Again, this year they got a competitive rate.  Last year at the $9.24, they had the best rate in the region.  The aggregation program continued to benefit the residents. </w:t>
      </w:r>
    </w:p>
    <w:p>
      <w:pPr>
        <w:pStyle w:val="Normal"/>
        <w:rPr/>
      </w:pPr>
      <w:r>
        <w:rPr/>
      </w:r>
    </w:p>
    <w:p>
      <w:pPr>
        <w:pStyle w:val="Normal"/>
        <w:rPr/>
      </w:pPr>
      <w:r>
        <w:rPr/>
        <w:t xml:space="preserve">Mr. Riley asked what was the deadline for residents to sign up for their rate.  Mr. Peters said they did not have to sign up if they were in the program last year.  They were automatically entered.  If they were in the City, they were automatically in unless they opt out.  Mr. Riley said if they were a new resident… Mr. Peters said they would have received the letter that was sent September 24.  They had until October 15 to check the opt out box and mail it back in.  If they did not do that, they would automatically go into the City’s aggregation program, which was through IGS.  </w:t>
      </w:r>
    </w:p>
    <w:p>
      <w:pPr>
        <w:pStyle w:val="Normal"/>
        <w:rPr/>
      </w:pPr>
      <w:r>
        <w:rPr/>
      </w:r>
    </w:p>
    <w:p>
      <w:pPr>
        <w:pStyle w:val="Normal"/>
        <w:numPr>
          <w:ilvl w:val="0"/>
          <w:numId w:val="4"/>
        </w:numPr>
        <w:rPr>
          <w:b/>
          <w:b/>
          <w:u w:val="single"/>
        </w:rPr>
      </w:pPr>
      <w:r>
        <w:rPr>
          <w:b/>
          <w:u w:val="single"/>
        </w:rPr>
        <w:t>Other</w:t>
      </w:r>
    </w:p>
    <w:p>
      <w:pPr>
        <w:pStyle w:val="Normal"/>
        <w:rPr>
          <w:b/>
          <w:b/>
        </w:rPr>
      </w:pPr>
      <w:r>
        <w:rPr>
          <w:b/>
        </w:rPr>
        <w:t>1. Natural Gas Aggregation</w:t>
      </w:r>
    </w:p>
    <w:p>
      <w:pPr>
        <w:pStyle w:val="Normal"/>
        <w:rPr/>
      </w:pPr>
      <w:r>
        <w:rPr>
          <w:b/>
        </w:rPr>
        <w:t>Mr. Peters</w:t>
      </w:r>
      <w:r>
        <w:rPr/>
        <w:t xml:space="preserve"> said the Natural Gas Aggregation Program, as they were aware, had struck their price for November 2008 through October 2009.  The new price was $10.54 per MCF.  On September 15, the notification letters went out to all those who were currently on the program to let them know what the new rate was and to remind them that if they were in the program, they did not have to do anything.  If they choose to go with another supplier, they had 30 days to contact IGS and let them know that they did not want to be part of the program.  On September 24th, the letter went out to those who were either new to Wadsworth or with Dominion with another supplier, letting them know that they were in the program unless they signed the ‘opt out’ letter and mailed it in.  Those ‘opt out’ letters were due back by October 15.  The information on the aggregation price, the IGS phone numbers were all on the City’s web site under the Service Director pages in Natural Gas. </w:t>
      </w:r>
    </w:p>
    <w:p>
      <w:pPr>
        <w:pStyle w:val="Normal"/>
        <w:rPr/>
      </w:pPr>
      <w:r>
        <w:rPr/>
      </w:r>
    </w:p>
    <w:p>
      <w:pPr>
        <w:pStyle w:val="Normal"/>
        <w:rPr/>
      </w:pPr>
      <w:r>
        <w:rPr/>
        <w:t xml:space="preserve">Mr. Shultz had a question.  Suppose someone opted out of their plan and they forget to sign up with someone?  What would happen?  Mr. Peters said they would be on Dominion’s rate.  Whatever Dominion had done, not an aggregation, Dominion had a rate that if you did not sign with a supplier they automatically rolled over.  He was not sure what that rate was currently but he knew that over the summer from shopping prices, that rate was much higher than their aggregation rate.  Most of the rates were placed in the Beacon Journal.  He thought Cuyahoga Falls beat them by $.08.  Last year Wadsworth beat them by $.50.  There was one other that was just 12 or 14 cents below theirs.  Again, this year they got a competitive rate.  Last year at the $9.24, they had the best rate in the region.  The aggregation program continued to benefit the residents. </w:t>
      </w:r>
    </w:p>
    <w:p>
      <w:pPr>
        <w:pStyle w:val="Normal"/>
        <w:rPr/>
      </w:pPr>
      <w:r>
        <w:rPr/>
      </w:r>
    </w:p>
    <w:p>
      <w:pPr>
        <w:pStyle w:val="Normal"/>
        <w:rPr/>
      </w:pPr>
      <w:r>
        <w:rPr/>
        <w:t xml:space="preserve">Mr. Shultz asked about the deadline for residents to sign up for their rate.  Mr. Peters said they did not have to sign up if they were in the program last year.  They were automatically entered.  If they were in the City, they were automatically in unless they opt out.  Mr. Peters said new residents would have received the letter that was sent September 24.  They had until October 15 to check the ‘opt our’ box and mail it back in.  If they did not do that, they would automatically go into the City’s aggregation program, which was through IGS.  </w:t>
      </w:r>
    </w:p>
    <w:p>
      <w:pPr>
        <w:pStyle w:val="Normal"/>
        <w:rPr>
          <w:b/>
          <w:b/>
          <w:u w:val="single"/>
        </w:rPr>
      </w:pPr>
      <w:r>
        <w:rPr>
          <w:b/>
          <w:u w:val="single"/>
        </w:rPr>
      </w:r>
    </w:p>
    <w:p>
      <w:pPr>
        <w:pStyle w:val="Normal"/>
        <w:rPr>
          <w:b/>
          <w:b/>
        </w:rPr>
      </w:pPr>
      <w:r>
        <w:rPr>
          <w:b/>
        </w:rPr>
        <w:t>2.  Utility Identity Theft Requirements</w:t>
      </w:r>
    </w:p>
    <w:p>
      <w:pPr>
        <w:pStyle w:val="Normal"/>
        <w:rPr/>
      </w:pPr>
      <w:r>
        <w:rPr/>
        <w:t xml:space="preserve">This was something they would be working on. They had a procedure in place prior to November 1.  That was for utility billing.  </w:t>
      </w:r>
    </w:p>
    <w:p>
      <w:pPr>
        <w:pStyle w:val="Normal"/>
        <w:rPr>
          <w:b/>
          <w:b/>
        </w:rPr>
      </w:pPr>
      <w:r>
        <w:rPr>
          <w:b/>
        </w:rPr>
      </w:r>
    </w:p>
    <w:p>
      <w:pPr>
        <w:pStyle w:val="Normal"/>
        <w:rPr>
          <w:b/>
          <w:b/>
        </w:rPr>
      </w:pPr>
      <w:r>
        <w:rPr>
          <w:b/>
        </w:rPr>
        <w:t>3.  Next meeting-November 12, 2008 – Budget Review</w:t>
      </w:r>
    </w:p>
    <w:p>
      <w:pPr>
        <w:pStyle w:val="Normal"/>
        <w:rPr/>
      </w:pPr>
      <w:r>
        <w:rPr/>
        <w:t xml:space="preserve">Mr. Darlington said they should all be prepared to talk about the budget.  They got their budget books the previous night so they needed to be read thoroughly.  What they did not understand would be explained to them at the next meeting.  They would start working through the public service items on the budget.  Mr. Peters said that generally took two meetings to get through everything, and then address questions.  Generally, it also included December if there was anything in there that was not ready to address.  </w:t>
      </w:r>
    </w:p>
    <w:p>
      <w:pPr>
        <w:pStyle w:val="Normal"/>
        <w:rPr>
          <w:b/>
          <w:b/>
          <w:spacing w:val="-10"/>
          <w:szCs w:val="24"/>
          <w:u w:val="single"/>
        </w:rPr>
      </w:pPr>
      <w:r>
        <w:rPr>
          <w:b/>
          <w:spacing w:val="-10"/>
          <w:szCs w:val="24"/>
          <w:u w:val="single"/>
        </w:rPr>
      </w:r>
    </w:p>
    <w:p>
      <w:pPr>
        <w:pStyle w:val="Normal"/>
        <w:rPr>
          <w:szCs w:val="24"/>
        </w:rPr>
      </w:pPr>
      <w:r>
        <w:rPr>
          <w:b/>
          <w:spacing w:val="-10"/>
          <w:szCs w:val="24"/>
          <w:u w:val="single"/>
        </w:rPr>
        <w:t>ADJOURNMENT:</w:t>
      </w:r>
      <w:r>
        <w:rPr>
          <w:spacing w:val="-10"/>
          <w:szCs w:val="24"/>
        </w:rPr>
        <w:t xml:space="preserve"> </w:t>
      </w:r>
    </w:p>
    <w:p>
      <w:pPr>
        <w:pStyle w:val="Normal"/>
        <w:rPr>
          <w:szCs w:val="24"/>
        </w:rPr>
      </w:pPr>
      <w:r>
        <w:rPr>
          <w:szCs w:val="24"/>
        </w:rPr>
        <w:t xml:space="preserve">Mr. Riley made the motion to adjourn.  Mr. Shultz seconded.  All were in favor.  Mr. Darlington declared the meeting adjourned. </w:t>
      </w:r>
      <w:r>
        <w:rPr>
          <w:b/>
          <w:szCs w:val="24"/>
        </w:rPr>
        <w:t xml:space="preserve">MEETING ADJOURNED at approximately 6:50 p.m.  </w:t>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hanging="0"/>
        <w:rPr>
          <w:szCs w:val="24"/>
        </w:rPr>
      </w:pPr>
      <w:r>
        <w:rPr>
          <w:szCs w:val="24"/>
        </w:rPr>
      </w:r>
    </w:p>
    <w:p>
      <w:pPr>
        <w:pStyle w:val="BodyText2"/>
        <w:ind w:right="-144" w:firstLine="144"/>
        <w:rPr/>
      </w:pPr>
      <w:r>
        <w:rPr>
          <w:szCs w:val="24"/>
        </w:rPr>
        <w:t>_________________________</w:t>
        <w:tab/>
        <w:tab/>
        <w:t>_________________________</w:t>
      </w:r>
    </w:p>
    <w:p>
      <w:pPr>
        <w:pStyle w:val="BodyText2"/>
        <w:ind w:right="-144" w:firstLine="144"/>
        <w:rPr/>
      </w:pPr>
      <w:r>
        <w:rPr/>
        <w:t>Chairperson</w:t>
        <w:tab/>
        <w:tab/>
        <w:tab/>
        <w:tab/>
        <w:tab/>
        <w:t>Date approved</w:t>
      </w:r>
    </w:p>
    <w:sectPr>
      <w:headerReference w:type="default" r:id="rId2"/>
      <w:headerReference w:type="first" r:id="rId3"/>
      <w:footerReference w:type="default" r:id="rId4"/>
      <w:footerReference w:type="first" r:id="rId5"/>
      <w:type w:val="nextPage"/>
      <w:pgSz w:w="12240" w:h="15840"/>
      <w:pgMar w:left="1296" w:right="1296" w:gutter="144"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Demi ITC">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i/>
      </w:rPr>
      <w:t>PUBLIC SERVICE COMMITTEE MEETING – October 8, 2008</w:t>
    </w:r>
    <w:r>
      <w:rPr>
        <w:i/>
        <w:sz w:val="18"/>
      </w:rPr>
      <w:t xml:space="preserve">   Page </w:t>
    </w:r>
    <w:r>
      <w:rPr>
        <w:i/>
        <w:sz w:val="18"/>
      </w:rPr>
      <w:fldChar w:fldCharType="begin"/>
    </w:r>
    <w:r>
      <w:rPr>
        <w:sz w:val="18"/>
        <w:i/>
      </w:rPr>
      <w:instrText xml:space="preserve"> PAGE </w:instrText>
    </w:r>
    <w:r>
      <w:rPr>
        <w:sz w:val="18"/>
        <w:i/>
      </w:rPr>
      <w:fldChar w:fldCharType="separate"/>
    </w:r>
    <w:r>
      <w:rPr>
        <w:sz w:val="18"/>
        <w:i/>
      </w:rPr>
      <w:t>17</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7</w:t>
    </w:r>
    <w:r>
      <w:rPr>
        <w:sz w:val="18"/>
        <w:i/>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SERVICE COMMITTEE MEETING     </w:t>
    </w:r>
    <w:r>
      <w:rPr>
        <w:i/>
      </w:rPr>
      <w:t xml:space="preserve">October 8, 2008   </w:t>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p>
    <w:pPr>
      <w:pStyle w:val="Footer"/>
      <w:jc w:val="right"/>
      <w:rPr>
        <w:i/>
        <w:i/>
        <w:sz w:val="16"/>
      </w:rPr>
    </w:pPr>
    <w:r>
      <w:rPr>
        <w:i/>
      </w:rPr>
      <w:t xml:space="preserve">Minutes prepared by Lydia Burger.  </w:t>
    </w:r>
  </w:p>
  <w:p>
    <w:pPr>
      <w:pStyle w:val="Footer"/>
      <w:jc w:val="right"/>
      <w:rPr>
        <w:i/>
        <w:i/>
        <w:sz w:val="16"/>
        <w:szCs w:val="16"/>
      </w:rPr>
    </w:pPr>
    <w:r>
      <w:rPr>
        <w:i/>
        <w:sz w:val="16"/>
        <w:szCs w:val="16"/>
      </w:rPr>
      <w:t>* Mr. Easton departed at approximately 6:45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rPr>
    </w:pPr>
    <w:r>
      <w:rPr>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6"/>
      <w:numFmt w:val="upperRoman"/>
      <w:lvlText w:val="%1."/>
      <w:lvlJc w:val="left"/>
      <w:pPr>
        <w:tabs>
          <w:tab w:val="num" w:pos="1080"/>
        </w:tabs>
        <w:ind w:left="1080" w:hanging="720"/>
      </w:pPr>
      <w:rPr>
        <w:u w:val="none"/>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widowControl w:val="false"/>
      <w:numPr>
        <w:ilvl w:val="0"/>
        <w:numId w:val="2"/>
      </w:numPr>
      <w:jc w:val="both"/>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widowControl w:val="false"/>
      <w:numPr>
        <w:ilvl w:val="0"/>
        <w:numId w:val="5"/>
      </w:numPr>
      <w:jc w:val="both"/>
      <w:outlineLvl w:val="5"/>
    </w:pPr>
    <w:rPr>
      <w:b/>
      <w:i/>
    </w:rPr>
  </w:style>
  <w:style w:type="paragraph" w:styleId="Heading7">
    <w:name w:val="Heading 7"/>
    <w:basedOn w:val="Normal"/>
    <w:next w:val="Normal"/>
    <w:qFormat/>
    <w:pPr>
      <w:keepNext w:val="true"/>
      <w:numPr>
        <w:ilvl w:val="0"/>
        <w:numId w:val="3"/>
      </w:numPr>
      <w:outlineLvl w:val="6"/>
    </w:pPr>
    <w:rPr>
      <w:i/>
    </w:rPr>
  </w:style>
  <w:style w:type="paragraph" w:styleId="Heading8">
    <w:name w:val="Heading 8"/>
    <w:basedOn w:val="Normal"/>
    <w:next w:val="Normal"/>
    <w:qFormat/>
    <w:pPr>
      <w:keepNext w:val="true"/>
      <w:numPr>
        <w:ilvl w:val="7"/>
        <w:numId w:val="1"/>
      </w:numPr>
      <w:outlineLvl w:val="7"/>
    </w:pPr>
    <w:rPr>
      <w:u w:val="single"/>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singl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3z0">
    <w:name w:val="WW8Num83z0"/>
    <w:qFormat/>
    <w:rPr>
      <w:b/>
      <w:i/>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b/>
      <w:i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numPr>
        <w:ilvl w:val="0"/>
        <w:numId w:val="6"/>
      </w:numPr>
      <w:spacing w:lineRule="auto" w:line="240" w:before="0" w:after="0"/>
    </w:pPr>
    <w:rPr>
      <w:rFonts w:ascii="Eras Demi ITC;Tahoma" w:hAnsi="Eras Demi ITC;Tahoma" w:cs="Eras Demi ITC;Tahoma"/>
      <w:vertAlign w:val="superscript"/>
    </w:rPr>
  </w:style>
  <w:style w:type="paragraph" w:styleId="TextBody">
    <w:name w:val="Body Text"/>
    <w:basedOn w:val="Normal"/>
    <w:pPr>
      <w:widowControl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Eras Demi ITC;Tahoma"/>
      <w:sz w:val="16"/>
      <w:szCs w:val="16"/>
    </w:rPr>
  </w:style>
  <w:style w:type="paragraph" w:styleId="BodyText3">
    <w:name w:val="Body Text 3"/>
    <w:basedOn w:val="Normal"/>
    <w:qFormat/>
    <w:pPr/>
    <w:rPr>
      <w:i/>
    </w:rPr>
  </w:style>
  <w:style w:type="paragraph" w:styleId="Footnote">
    <w:name w:val="Footnote Text"/>
    <w:basedOn w:val="Normal"/>
    <w:pPr/>
    <w:rPr>
      <w:sz w:val="20"/>
    </w:rPr>
  </w:style>
  <w:style w:type="paragraph" w:styleId="TextBodyIndent">
    <w:name w:val="Body Text Indent"/>
    <w:basedOn w:val="Normal"/>
    <w:pPr>
      <w:ind w:left="360" w:hanging="0"/>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6:00Z</dcterms:created>
  <dc:creator>Mary Ann Reynolds</dc:creator>
  <dc:description/>
  <dc:language>en-US</dc:language>
  <cp:lastModifiedBy>tguenther</cp:lastModifiedBy>
  <cp:lastPrinted>2008-11-12T15:30:00Z</cp:lastPrinted>
  <dcterms:modified xsi:type="dcterms:W3CDTF">2008-11-12T20:36:00Z</dcterms:modified>
  <cp:revision>28</cp:revision>
  <dc:subject/>
  <dc:title>MINUTES</dc:title>
</cp:coreProperties>
</file>