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4680" w:leader="none"/>
          <w:tab w:val="left" w:pos="4770" w:leader="none"/>
        </w:tabs>
        <w:ind w:left="-144" w:right="-144" w:hanging="0"/>
        <w:jc w:val="center"/>
        <w:rPr>
          <w:b/>
          <w:b/>
          <w:szCs w:val="24"/>
        </w:rPr>
      </w:pPr>
      <w:r>
        <w:rPr>
          <w:b/>
          <w:szCs w:val="24"/>
        </w:rPr>
        <w:t>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November 12, 2008</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r>
    </w:p>
    <w:p>
      <w:pPr>
        <w:pStyle w:val="Normal"/>
        <w:rPr>
          <w:szCs w:val="24"/>
        </w:rPr>
      </w:pPr>
      <w:r>
        <w:rPr>
          <w:szCs w:val="24"/>
        </w:rPr>
        <w:tab/>
        <w:tab/>
        <w:tab/>
        <w:tab/>
        <w:tab/>
        <w:tab/>
        <w:tab/>
        <w:tab/>
        <w:tab/>
        <w:tab/>
        <w:tab/>
        <w:tab/>
        <w:tab/>
      </w:r>
    </w:p>
    <w:p>
      <w:pPr>
        <w:pStyle w:val="Normal"/>
        <w:rPr>
          <w:i/>
          <w:i/>
          <w:szCs w:val="24"/>
          <w:highlight w:val="magenta"/>
        </w:rPr>
      </w:pPr>
      <w:r>
        <w:rPr>
          <w:b/>
          <w:szCs w:val="24"/>
          <w:u w:val="single"/>
        </w:rPr>
        <w:t>OTHER COUNCIL MEMBERS PRESENT:</w:t>
      </w:r>
      <w:r>
        <w:rPr>
          <w:szCs w:val="24"/>
        </w:rPr>
        <w:tab/>
        <w:tab/>
        <w:t>Tom Palecek</w:t>
      </w:r>
    </w:p>
    <w:p>
      <w:pPr>
        <w:pStyle w:val="Normal"/>
        <w:rPr>
          <w:i/>
          <w:i/>
          <w:szCs w:val="24"/>
          <w:highlight w:val="magenta"/>
        </w:rPr>
      </w:pPr>
      <w:r>
        <w:rPr>
          <w:i/>
          <w:szCs w:val="24"/>
          <w:highlight w:val="magenta"/>
        </w:rPr>
      </w:r>
    </w:p>
    <w:p>
      <w:pPr>
        <w:pStyle w:val="Normal"/>
        <w:ind w:left="5760" w:hanging="5760"/>
        <w:jc w:val="left"/>
        <w:rPr>
          <w:spacing w:val="-6"/>
          <w:szCs w:val="24"/>
        </w:rPr>
      </w:pPr>
      <w:r>
        <w:rPr>
          <w:b/>
          <w:szCs w:val="24"/>
          <w:u w:val="single"/>
        </w:rPr>
        <w:softHyphen/>
        <w:softHyphen/>
        <w:t>OFFICIALS PRESENT:</w:t>
      </w:r>
      <w:r>
        <w:rPr>
          <w:szCs w:val="24"/>
        </w:rPr>
        <w:tab/>
        <w:t>Public Service Director Chris Easton</w:t>
        <w:tab/>
      </w:r>
    </w:p>
    <w:p>
      <w:pPr>
        <w:pStyle w:val="Normal"/>
        <w:ind w:left="5760" w:hanging="5760"/>
        <w:jc w:val="left"/>
        <w:rPr>
          <w:szCs w:val="24"/>
        </w:rPr>
      </w:pPr>
      <w:r>
        <w:rPr>
          <w:szCs w:val="24"/>
        </w:rPr>
        <w:tab/>
        <w:tab/>
        <w:tab/>
        <w:tab/>
        <w:tab/>
        <w:tab/>
      </w:r>
    </w:p>
    <w:p>
      <w:pPr>
        <w:pStyle w:val="Normal"/>
        <w:rPr/>
      </w:pPr>
      <w:r>
        <w:rPr>
          <w:b/>
          <w:szCs w:val="24"/>
          <w:u w:val="single"/>
        </w:rPr>
        <w:t>PRESS REPRESENTATIVES:</w:t>
      </w:r>
      <w:r>
        <w:rPr>
          <w:szCs w:val="24"/>
        </w:rPr>
        <w:t xml:space="preserve"> </w:t>
      </w:r>
      <w:r>
        <w:rPr>
          <w:i/>
          <w:szCs w:val="24"/>
        </w:rPr>
        <w:t xml:space="preserve"> </w:t>
        <w:tab/>
        <w:tab/>
        <w:tab/>
        <w:tab/>
        <w:t>None</w:t>
      </w:r>
      <w:r>
        <w:rPr>
          <w:szCs w:val="24"/>
        </w:rPr>
        <w:tab/>
      </w:r>
      <w:r>
        <w:rPr>
          <w:i/>
          <w:szCs w:val="24"/>
        </w:rPr>
        <w:tab/>
      </w:r>
    </w:p>
    <w:p>
      <w:pPr>
        <w:pStyle w:val="Normal"/>
        <w:ind w:left="5040" w:hanging="5040"/>
        <w:rPr>
          <w:i/>
          <w:i/>
          <w:szCs w:val="24"/>
        </w:rPr>
      </w:pPr>
      <w:r>
        <w:rPr>
          <w:i/>
          <w:szCs w:val="24"/>
        </w:rPr>
      </w:r>
    </w:p>
    <w:p>
      <w:pPr>
        <w:pStyle w:val="Normal"/>
        <w:jc w:val="left"/>
        <w:rPr>
          <w:szCs w:val="24"/>
        </w:rPr>
      </w:pPr>
      <w:r>
        <w:rPr>
          <w:b/>
          <w:szCs w:val="24"/>
          <w:u w:val="single"/>
        </w:rPr>
        <w:t>VISITORS SPEAKING:</w:t>
      </w:r>
      <w:r>
        <w:rPr>
          <w:b/>
          <w:szCs w:val="24"/>
        </w:rPr>
        <w:tab/>
        <w:tab/>
        <w:tab/>
        <w:tab/>
        <w:tab/>
      </w:r>
      <w:r>
        <w:rPr>
          <w:i/>
          <w:szCs w:val="24"/>
        </w:rPr>
        <w:t>None</w:t>
        <w:tab/>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November 12, 2008 to order at 5:30 p.m.  </w:t>
      </w:r>
    </w:p>
    <w:p>
      <w:pPr>
        <w:pStyle w:val="TextBody"/>
        <w:rPr/>
      </w:pPr>
      <w:r>
        <w:rPr/>
      </w:r>
    </w:p>
    <w:p>
      <w:pPr>
        <w:pStyle w:val="Heading1"/>
        <w:rPr/>
      </w:pPr>
      <w:r>
        <w:rPr>
          <w:u w:val="none"/>
        </w:rPr>
        <w:t xml:space="preserve">I.    </w:t>
      </w:r>
      <w:r>
        <w:rPr/>
        <w:t>APPROVAL OF MINUTES:</w:t>
      </w:r>
    </w:p>
    <w:p>
      <w:pPr>
        <w:pStyle w:val="Normal"/>
        <w:rPr>
          <w:b/>
          <w:b/>
        </w:rPr>
      </w:pPr>
      <w:r>
        <w:rPr>
          <w:b/>
          <w:spacing w:val="4"/>
          <w:szCs w:val="24"/>
        </w:rPr>
        <w:t xml:space="preserve">Mr. Riley </w:t>
      </w:r>
      <w:r>
        <w:rPr>
          <w:spacing w:val="4"/>
          <w:szCs w:val="24"/>
        </w:rPr>
        <w:t xml:space="preserve">made a motion, which was seconded by </w:t>
      </w:r>
      <w:r>
        <w:rPr>
          <w:b/>
          <w:spacing w:val="-6"/>
          <w:szCs w:val="24"/>
        </w:rPr>
        <w:t>Mr. Shultz,</w:t>
      </w:r>
      <w:r>
        <w:rPr>
          <w:spacing w:val="-6"/>
          <w:szCs w:val="24"/>
        </w:rPr>
        <w:t xml:space="preserve"> </w:t>
      </w:r>
      <w:r>
        <w:rPr>
          <w:spacing w:val="4"/>
          <w:szCs w:val="24"/>
        </w:rPr>
        <w:t xml:space="preserve">to approve the minutes of the </w:t>
      </w:r>
      <w:r>
        <w:rPr/>
        <w:t>October 8, 2008</w:t>
      </w:r>
      <w:r>
        <w:rPr>
          <w:spacing w:val="4"/>
          <w:szCs w:val="24"/>
        </w:rPr>
        <w:t>.</w:t>
      </w:r>
      <w:r>
        <w:rPr>
          <w:spacing w:val="-6"/>
          <w:szCs w:val="24"/>
        </w:rPr>
        <w:t xml:space="preserve">  </w:t>
      </w:r>
      <w:r>
        <w:rPr/>
        <w:t xml:space="preserve">All were in favor.  </w:t>
      </w:r>
      <w:r>
        <w:rPr>
          <w:b/>
        </w:rPr>
        <w:t>MINUTES APPROVED.</w:t>
      </w:r>
    </w:p>
    <w:p>
      <w:pPr>
        <w:pStyle w:val="Normal"/>
        <w:rPr>
          <w:b/>
          <w:b/>
        </w:rPr>
      </w:pPr>
      <w:r>
        <w:rPr>
          <w:b/>
        </w:rPr>
      </w:r>
    </w:p>
    <w:p>
      <w:pPr>
        <w:pStyle w:val="Normal"/>
        <w:rPr>
          <w:spacing w:val="-6"/>
          <w:szCs w:val="24"/>
        </w:rPr>
      </w:pPr>
      <w:r>
        <w:rPr/>
        <w:t xml:space="preserve">As discussed with Mr. Easton, they would briefly go through the agenda items and then turn their attention to a discussion of the budget.  </w:t>
      </w:r>
    </w:p>
    <w:p>
      <w:pPr>
        <w:pStyle w:val="Normal"/>
        <w:rPr>
          <w:b/>
          <w:b/>
          <w:spacing w:val="-6"/>
          <w:szCs w:val="24"/>
        </w:rPr>
      </w:pPr>
      <w:r>
        <w:rPr>
          <w:b/>
          <w:spacing w:val="-6"/>
          <w:szCs w:val="24"/>
        </w:rPr>
      </w:r>
    </w:p>
    <w:p>
      <w:pPr>
        <w:pStyle w:val="Normal"/>
        <w:rPr/>
      </w:pPr>
      <w:r>
        <w:rPr>
          <w:b/>
        </w:rPr>
        <w:t>II.</w:t>
        <w:tab/>
      </w:r>
      <w:r>
        <w:rPr>
          <w:b/>
          <w:u w:val="single"/>
        </w:rPr>
        <w:t>PUBLIC COMMENTS:</w:t>
      </w:r>
      <w:r>
        <w:rPr/>
        <w:tab/>
        <w:tab/>
        <w:tab/>
        <w:tab/>
      </w:r>
      <w:r>
        <w:rPr>
          <w:i/>
        </w:rPr>
        <w:t>None</w:t>
      </w:r>
    </w:p>
    <w:p>
      <w:pPr>
        <w:pStyle w:val="Normal"/>
        <w:rPr/>
      </w:pPr>
      <w:r>
        <w:rPr/>
      </w:r>
    </w:p>
    <w:p>
      <w:pPr>
        <w:pStyle w:val="Normal"/>
        <w:rPr/>
      </w:pPr>
      <w:r>
        <w:rPr>
          <w:b/>
        </w:rPr>
        <w:t xml:space="preserve">III.  </w:t>
      </w:r>
      <w:r>
        <w:rPr>
          <w:b/>
          <w:u w:val="single"/>
        </w:rPr>
        <w:t>WATER</w:t>
      </w:r>
    </w:p>
    <w:p>
      <w:pPr>
        <w:pStyle w:val="Normal"/>
        <w:rPr>
          <w:b/>
          <w:b/>
        </w:rPr>
      </w:pPr>
      <w:r>
        <w:rPr>
          <w:b/>
        </w:rPr>
        <w:t>A.</w:t>
        <w:tab/>
        <w:t>Water Storage Tower Land Acquisition, Engineering, Contract</w:t>
      </w:r>
    </w:p>
    <w:p>
      <w:pPr>
        <w:pStyle w:val="Normal"/>
        <w:rPr/>
      </w:pPr>
      <w:r>
        <w:rPr/>
        <w:t xml:space="preserve">Mr. Easton had attached a couple informational items they had in the engineering and process and the tower site.  They were scheduled to close on the property the following day.  They had completed the soil work and the boundary survey.  They took the graphic work and handed it off to the designer of the tower.  They would continue on everything except the land acquisition as that was looking like it would be complete the following day.  </w:t>
      </w:r>
    </w:p>
    <w:p>
      <w:pPr>
        <w:pStyle w:val="Normal"/>
        <w:rPr>
          <w:b/>
          <w:b/>
          <w:u w:val="single"/>
        </w:rPr>
      </w:pPr>
      <w:r>
        <w:rPr>
          <w:b/>
          <w:u w:val="single"/>
        </w:rPr>
      </w:r>
    </w:p>
    <w:p>
      <w:pPr>
        <w:pStyle w:val="Normal"/>
        <w:rPr>
          <w:b/>
          <w:b/>
        </w:rPr>
      </w:pPr>
      <w:r>
        <w:rPr>
          <w:b/>
        </w:rPr>
        <w:t xml:space="preserve">B. </w:t>
        <w:tab/>
        <w:t>Distribution Improvements Status</w:t>
      </w:r>
    </w:p>
    <w:p>
      <w:pPr>
        <w:pStyle w:val="Normal"/>
        <w:rPr/>
      </w:pPr>
      <w:r>
        <w:rPr/>
        <w:t xml:space="preserve">They were aware that Broad Street was closed in.  They were in the final negotiations stages for the final change orders.  That was with the contractor the following day.  </w:t>
      </w:r>
    </w:p>
    <w:p>
      <w:pPr>
        <w:pStyle w:val="Normal"/>
        <w:rPr>
          <w:b/>
          <w:b/>
          <w:u w:val="single"/>
        </w:rPr>
      </w:pPr>
      <w:r>
        <w:rPr>
          <w:b/>
          <w:u w:val="single"/>
        </w:rPr>
      </w:r>
    </w:p>
    <w:p>
      <w:pPr>
        <w:pStyle w:val="Normal"/>
        <w:rPr/>
      </w:pPr>
      <w:r>
        <w:rPr>
          <w:b/>
        </w:rPr>
        <w:t>C.</w:t>
        <w:tab/>
        <w:t>Chippewa Creek Land Acquisition, Engineering, Legal Status</w:t>
      </w:r>
    </w:p>
    <w:p>
      <w:pPr>
        <w:pStyle w:val="Normal"/>
        <w:rPr/>
      </w:pPr>
      <w:r>
        <w:rPr/>
        <w:t xml:space="preserve">They had a couple properties they had filed appropriations proceedings on.  They did not respond.  The court granted a default judgment on those two properties.  Nothing else on the other two properties they were waiting to acquire.  That was the Main County property.  They had until November 17 to respond.  There was another one, Rocco Core, they thought they could acquire without court action.  He had called their attorney to get a status on that, but had not gotten a response.  He did meet with the engineer for the project, to begin the process of designing the casing and bore for going under the railroad tracks, and getting the   FirstEnergy  applications to construct three-phase power, down the road, to the well site.  Engineering was getting back into gear after stopping about two years ago.  </w:t>
      </w:r>
    </w:p>
    <w:p>
      <w:pPr>
        <w:pStyle w:val="Normal"/>
        <w:rPr/>
      </w:pPr>
      <w:r>
        <w:rPr/>
      </w:r>
    </w:p>
    <w:p>
      <w:pPr>
        <w:pStyle w:val="Normal"/>
        <w:rPr>
          <w:b/>
          <w:b/>
          <w:u w:val="single"/>
        </w:rPr>
      </w:pPr>
      <w:r>
        <w:rPr>
          <w:b/>
        </w:rPr>
        <w:t>IV.</w:t>
        <w:tab/>
      </w:r>
      <w:r>
        <w:rPr>
          <w:b/>
          <w:u w:val="single"/>
        </w:rPr>
        <w:t>WASTEWATER</w:t>
      </w:r>
    </w:p>
    <w:p>
      <w:pPr>
        <w:pStyle w:val="Normal"/>
        <w:rPr/>
      </w:pPr>
      <w:r>
        <w:rPr>
          <w:b/>
        </w:rPr>
        <w:t xml:space="preserve">A.  Plant Expansion Status  </w:t>
      </w:r>
    </w:p>
    <w:p>
      <w:pPr>
        <w:pStyle w:val="Normal"/>
        <w:rPr/>
      </w:pPr>
      <w:r>
        <w:rPr/>
        <w:t xml:space="preserve">The O&amp;M manual was in the final stages.  They were training the staff on the SCADA system, and were negotiating the final credits and payments to the contractors.  He did not have a written report on that.  It was at the wrap up stage.  Hopefully, they would have final completion on the job quickly, in terms of the administrative change orders.  </w:t>
      </w:r>
    </w:p>
    <w:p>
      <w:pPr>
        <w:pStyle w:val="Normal"/>
        <w:rPr/>
      </w:pPr>
      <w:r>
        <w:rPr/>
      </w:r>
    </w:p>
    <w:p>
      <w:pPr>
        <w:pStyle w:val="Normal"/>
        <w:rPr>
          <w:b/>
          <w:b/>
        </w:rPr>
      </w:pPr>
      <w:r>
        <w:rPr>
          <w:b/>
        </w:rPr>
        <w:t xml:space="preserve">B.  Weatherstone Lift Station Status – </w:t>
      </w:r>
      <w:r>
        <w:rPr>
          <w:i/>
        </w:rPr>
        <w:t>no report</w:t>
      </w:r>
    </w:p>
    <w:p>
      <w:pPr>
        <w:pStyle w:val="Normal"/>
        <w:rPr>
          <w:b/>
          <w:b/>
        </w:rPr>
      </w:pPr>
      <w:r>
        <w:rPr>
          <w:b/>
        </w:rPr>
        <w:t>C. Rate for Non-Water (Township) Customers – Ordinance Status</w:t>
      </w:r>
    </w:p>
    <w:p>
      <w:pPr>
        <w:pStyle w:val="Normal"/>
        <w:rPr/>
      </w:pPr>
      <w:r>
        <w:rPr/>
        <w:t xml:space="preserve">Mr. Easton said it was still on Councils agenda. </w:t>
      </w:r>
    </w:p>
    <w:p>
      <w:pPr>
        <w:pStyle w:val="Normal"/>
        <w:rPr>
          <w:b/>
          <w:b/>
        </w:rPr>
      </w:pPr>
      <w:r>
        <w:rPr>
          <w:b/>
        </w:rPr>
      </w:r>
    </w:p>
    <w:p>
      <w:pPr>
        <w:pStyle w:val="Normal"/>
        <w:rPr>
          <w:b/>
          <w:b/>
          <w:u w:val="single"/>
        </w:rPr>
      </w:pPr>
      <w:r>
        <w:rPr>
          <w:b/>
        </w:rPr>
        <w:t>V.</w:t>
        <w:tab/>
      </w:r>
      <w:r>
        <w:rPr>
          <w:b/>
          <w:u w:val="single"/>
        </w:rPr>
        <w:t>ELECTRIC AND COMMUNICATIONS</w:t>
      </w:r>
    </w:p>
    <w:p>
      <w:pPr>
        <w:pStyle w:val="Normal"/>
        <w:rPr>
          <w:b/>
          <w:b/>
        </w:rPr>
      </w:pPr>
      <w:r>
        <w:rPr>
          <w:b/>
        </w:rPr>
        <w:t>A.</w:t>
        <w:tab/>
        <w:t>Electric System</w:t>
      </w:r>
    </w:p>
    <w:p>
      <w:pPr>
        <w:pStyle w:val="Normal"/>
        <w:rPr>
          <w:b/>
          <w:b/>
        </w:rPr>
      </w:pPr>
      <w:r>
        <w:rPr>
          <w:b/>
        </w:rPr>
        <w:t>1.</w:t>
        <w:tab/>
        <w:t>Rate Review Status</w:t>
      </w:r>
    </w:p>
    <w:p>
      <w:pPr>
        <w:pStyle w:val="Normal"/>
        <w:rPr/>
      </w:pPr>
      <w:r>
        <w:rPr/>
        <w:t xml:space="preserve">Mr. Easton said there was nothing on the first item.  He tried to get answers that day, but the person he was trying was not in.  He recalled he had someone do a cost of service study.  They were sent a draft about one month ago.  They had some corrections to that.  They sent it back hoping to have it completed so it could be forwarded to the Committee and take all the time needed to talk about that.  Essentially, they unbundled the rates and looked at the costs of each aspect of the service.  </w:t>
      </w:r>
    </w:p>
    <w:p>
      <w:pPr>
        <w:pStyle w:val="Normal"/>
        <w:rPr/>
      </w:pPr>
      <w:r>
        <w:rPr/>
      </w:r>
    </w:p>
    <w:p>
      <w:pPr>
        <w:pStyle w:val="Normal"/>
        <w:rPr>
          <w:b/>
          <w:b/>
        </w:rPr>
      </w:pPr>
      <w:r>
        <w:rPr>
          <w:b/>
        </w:rPr>
        <w:t>2.</w:t>
        <w:tab/>
        <w:t>Pole Attachment Agreement – FirstEnergy Company</w:t>
      </w:r>
    </w:p>
    <w:p>
      <w:pPr>
        <w:pStyle w:val="Normal"/>
        <w:rPr/>
      </w:pPr>
      <w:r>
        <w:rPr/>
        <w:t xml:space="preserve">Mr. Easton reported that the agreement had been executed.  It was forwarded to them, and they had a meeting with FirstEnergy the previous day. He asked them to recall what it was about, as it had been so long. The discussion concerned the construction of fiber or telecom in the Clearview Acres area.  That was a FirstEnergy-served neighborhood.  The process was that they came to a certain agreement, which they had, and then they did an analysis of the situation and came up with an engineering cost and a make-ready cost, if they felt that poles needed to be raised, or other facilities needed to be moved, and advised of those costs. Then they asked if the City still wanted to go forward with the attachments of the communication. There was actually an application after the signing of the agreement.  The application was some sort of web-based thing that they had to fill out, since they then had an understanding of what pole attachment agreements were, and had agreed. They had to apply to attach to the poles. FirstEnergy had really come a long way in their agreement formats.  He viewed some historical agreements, as they did have some attachments with their facilities.  They were a lot different than they were fifty years ago.  They did not have a sense of the engineering cost or the make-ready cost.  Once they got those, they could decide if they would do it or not.  If there was significant cost to wire that neighborhood, they would have to look at alternatives and either not attach the poles, go underground or not do it at all.  </w:t>
      </w:r>
    </w:p>
    <w:p>
      <w:pPr>
        <w:pStyle w:val="Normal"/>
        <w:rPr/>
      </w:pPr>
      <w:r>
        <w:rPr/>
      </w:r>
    </w:p>
    <w:p>
      <w:pPr>
        <w:pStyle w:val="Normal"/>
        <w:rPr/>
      </w:pPr>
      <w:r>
        <w:rPr>
          <w:spacing w:val="-6"/>
          <w:szCs w:val="24"/>
        </w:rPr>
        <w:t xml:space="preserve">Mr. Darlington asked how close the City’s poles came to Clearview Acres. Very, very close, Mr. Easton said.  </w:t>
      </w:r>
      <w:r>
        <w:rPr/>
        <w:t xml:space="preserve">Mr. Darlington thought another alternative might be to put in their own poles.  Mr. Easton said that could be.  They would look at that option if the make-ready and the engineering costs were significant.  Mr. Darlington said they would probably have to get an easement then, as well, if they decided to put their own poles in.  Mr. Easton was not sure if the existing easement would include electric and communications.  He knew that area was served by a communications company.  Mr. Darlington was thinking, down the road, that there was a possibility that if they put poles in, they could possibly provide electricity to that area, as well. Mr. Easton said that, generally, the telecom poles were much shorter.  Mr. Darlington said that if they put in poles that carried electricity, it would perhaps be an economic feasibility.  Mr. Easton said they had never done that.  They had never double built on the electric side, as that was a significant investment. He guessed that they could talk about it, but that would be a first, to double the poles. Mr. Darlington pointed out that the community was building to the south. There was more and more down that way.  Mr. Easton said they were certainly all allowed in that area.  He went on to say that they had not built circuits like that out in the township in quite a while, for existing developments requesting service.  Mostly they were just for new developments.  Ohio Edison had beaten them on some of those, in terms of competitive pricing of the construction.  It would be a first, to overbuild, from an electric standpoint.  </w:t>
      </w:r>
    </w:p>
    <w:p>
      <w:pPr>
        <w:pStyle w:val="Normal"/>
        <w:rPr/>
      </w:pPr>
      <w:r>
        <w:rPr/>
      </w:r>
    </w:p>
    <w:p>
      <w:pPr>
        <w:pStyle w:val="Normal"/>
        <w:rPr>
          <w:b/>
          <w:b/>
        </w:rPr>
      </w:pPr>
      <w:r>
        <w:rPr>
          <w:b/>
        </w:rPr>
        <w:t>B.</w:t>
        <w:tab/>
        <w:t>Communications System</w:t>
      </w:r>
    </w:p>
    <w:p>
      <w:pPr>
        <w:pStyle w:val="Normal"/>
        <w:rPr>
          <w:b/>
          <w:b/>
        </w:rPr>
      </w:pPr>
      <w:r>
        <w:rPr>
          <w:b/>
        </w:rPr>
        <w:t xml:space="preserve">1.  Construction Report:  </w:t>
      </w:r>
      <w:r>
        <w:rPr/>
        <w:t xml:space="preserve">The report was in the packet, and Mr. Easton would stand on that. </w:t>
      </w:r>
    </w:p>
    <w:p>
      <w:pPr>
        <w:pStyle w:val="Normal"/>
        <w:rPr>
          <w:b/>
          <w:b/>
        </w:rPr>
      </w:pPr>
      <w:r>
        <w:rPr>
          <w:b/>
        </w:rPr>
      </w:r>
    </w:p>
    <w:p>
      <w:pPr>
        <w:pStyle w:val="Normal"/>
        <w:rPr>
          <w:b/>
          <w:b/>
        </w:rPr>
      </w:pPr>
      <w:r>
        <w:rPr>
          <w:b/>
        </w:rPr>
        <w:t xml:space="preserve">2.  Customer Status </w:t>
      </w:r>
    </w:p>
    <w:p>
      <w:pPr>
        <w:pStyle w:val="Normal"/>
        <w:rPr/>
      </w:pPr>
      <w:r>
        <w:rPr/>
        <w:t xml:space="preserve">The report showed a loss of 18 customers during the month of October.  The folks in the department told him they had 55 moves and 20 snowbirds during October.  He thought that added to that total customer mix loss.  He was not sure that was typical for that time of year.  They did have many moves.  Some of those might have relocated in Wadsworth, but they were not tracked.  When people disconnected, they were asked why. That seemed to be a pretty high number of relocations for October.  </w:t>
      </w:r>
    </w:p>
    <w:p>
      <w:pPr>
        <w:pStyle w:val="Normal"/>
        <w:ind w:firstLine="720"/>
        <w:rPr>
          <w:b/>
          <w:b/>
        </w:rPr>
      </w:pPr>
      <w:r>
        <w:rPr/>
        <w:tab/>
      </w:r>
    </w:p>
    <w:p>
      <w:pPr>
        <w:pStyle w:val="Normal"/>
        <w:rPr>
          <w:b/>
          <w:b/>
        </w:rPr>
      </w:pPr>
      <w:r>
        <w:rPr>
          <w:b/>
        </w:rPr>
        <w:t>3.  PEG Channel Status</w:t>
      </w:r>
    </w:p>
    <w:p>
      <w:pPr>
        <w:pStyle w:val="Normal"/>
        <w:rPr/>
      </w:pPr>
      <w:r>
        <w:rPr/>
        <w:t xml:space="preserve">Mr. Easton had nothing, except that Mr. Darlington had sent an email on it. </w:t>
      </w:r>
    </w:p>
    <w:p>
      <w:pPr>
        <w:pStyle w:val="Normal"/>
        <w:rPr/>
      </w:pPr>
      <w:r>
        <w:rPr/>
      </w:r>
    </w:p>
    <w:p>
      <w:pPr>
        <w:pStyle w:val="Normal"/>
        <w:rPr>
          <w:b/>
          <w:b/>
        </w:rPr>
      </w:pPr>
      <w:r>
        <w:rPr>
          <w:b/>
        </w:rPr>
        <w:t xml:space="preserve">4.  Cable Survey Results   </w:t>
      </w:r>
      <w:r>
        <w:rPr>
          <w:i/>
        </w:rPr>
        <w:t>No report.</w:t>
      </w:r>
    </w:p>
    <w:p>
      <w:pPr>
        <w:pStyle w:val="Normal"/>
        <w:rPr>
          <w:b/>
          <w:b/>
        </w:rPr>
      </w:pPr>
      <w:r>
        <w:rPr>
          <w:b/>
        </w:rPr>
      </w:r>
    </w:p>
    <w:p>
      <w:pPr>
        <w:pStyle w:val="Normal"/>
        <w:rPr>
          <w:b/>
          <w:b/>
        </w:rPr>
      </w:pPr>
      <w:r>
        <w:rPr>
          <w:b/>
        </w:rPr>
        <w:t>5.  Proposed Rate Ordinance</w:t>
      </w:r>
    </w:p>
    <w:p>
      <w:pPr>
        <w:pStyle w:val="Normal"/>
        <w:rPr/>
      </w:pPr>
      <w:r>
        <w:rPr/>
        <w:t xml:space="preserve">They were in the process of attempting to negotiate retransmission agreements with the over the air stations WKYC, WEWS, WJW, WLIO, and WUAB – all the over the air stations.  A number of those had requested compensation, as the members were aware.  They were right in the midst of those.  Before they decided on additional programming, as a result of the survey, they wanted to finalize what those costs would be, in terms of programming.  At that point, the programming costs had exceeded the amounts projected in the budget.  Mr. Darlington asked whether, based on the survey, there were some channels that could be dropped to reduce costs.  Mr. Easton didn’t know. They asked, in the survey, which channels were not watched.  He was not sure of the degree they got answers, and if they had significant numbers of answers that justified the elimination of a channel.  They could look at that.  Mr. Darlington said one way to do that might be to pick some channels they wanted to drop, send a notice and see how many calls were received from people who wanted to retain them.  Mr. Easton said the ones that got a lot of ‘I don’t watch that’ were some of the religious channels, and they were always hesitant to drop those because they seemed to have a loyal audience even though they were not as popular as some sports channels.  He was talking cable, not over the air.  They could look at that.  He knew there were some limitations in that some of those over the air channels had the option of ‘must carry’ or ‘retransmission consent.’  If the City said they were not going to carry them, the provider could try to opt for ‘must carry,’ which would be no cost.  That was the difference.  They might not be able to use that channel space, but it might save a few dollars.  The ones that were most expensive were, as they might guess, the ones with the Super Bowl, the Olympics, and popular channels.  Mr. Easton thought they would have a tough time. Those were the most expensive ones. </w:t>
      </w:r>
    </w:p>
    <w:p>
      <w:pPr>
        <w:pStyle w:val="Normal"/>
        <w:rPr/>
      </w:pPr>
      <w:r>
        <w:rPr/>
      </w:r>
    </w:p>
    <w:p>
      <w:pPr>
        <w:pStyle w:val="Normal"/>
        <w:rPr/>
      </w:pPr>
      <w:r>
        <w:rPr/>
        <w:t xml:space="preserve">Mr. Darlington was thinking about some of the other ones they were picking up, at $.25 a month per channel.  Might be they could drop other channels that might be only $.10 per month.  If there were two or three that were not watched much, they could drop some of those.  He was thinking those were cable channels, not over the air channels.  Mr. Easton said they could look at that.  A lot of those were tied together.  There was NBC, for example, which had MSNBC and about six other networks that they must carry.  They had contractual obligations.  He would look and see.  Mr. Darlington said, on a personal note, he could pick twenty channels, at least, that he had never watched.  He joked that he could give his personal list. </w:t>
      </w:r>
    </w:p>
    <w:p>
      <w:pPr>
        <w:pStyle w:val="Normal"/>
        <w:rPr/>
      </w:pPr>
      <w:r>
        <w:rPr/>
      </w:r>
    </w:p>
    <w:p>
      <w:pPr>
        <w:pStyle w:val="Normal"/>
        <w:rPr/>
      </w:pPr>
      <w:r>
        <w:rPr/>
        <w:t xml:space="preserve">That was interesting, Mr. Easton said. They had the rate comparison, and the number of channels was part of that. They could see that the number one competitor had 122 channels in digital, and Wadsworth had 106. Sometimes that was a barometer of value. But, Mr. Darlington pointed out, the rate to subscribe to Wadsworth Cable was much lower than to the competitor. To drop some unwatched channels would be a small sacrifice, with the savings they would get by having a Wadsworth Cable.  Mr. Easton thought that was a good suggestion. In the past, they had been looking at that as a way to create channel space in the analog system, but since they had digital, the tendency was to push it up to digital if there was a digital signal. The cost angle was a good way to look at it, as well, since they were being pressured from the over the air side. He would look at that, and thanked Mr. Darlington for the suggestion. </w:t>
      </w:r>
    </w:p>
    <w:p>
      <w:pPr>
        <w:pStyle w:val="Normal"/>
        <w:rPr/>
      </w:pPr>
      <w:r>
        <w:rPr/>
      </w:r>
    </w:p>
    <w:p>
      <w:pPr>
        <w:pStyle w:val="Normal"/>
        <w:rPr/>
      </w:pPr>
      <w:r>
        <w:rPr>
          <w:b/>
        </w:rPr>
        <w:t>VI.</w:t>
        <w:tab/>
      </w:r>
      <w:r>
        <w:rPr>
          <w:b/>
          <w:u w:val="single"/>
        </w:rPr>
        <w:t>Other</w:t>
      </w:r>
    </w:p>
    <w:p>
      <w:pPr>
        <w:pStyle w:val="Normal"/>
        <w:rPr>
          <w:b/>
          <w:b/>
        </w:rPr>
      </w:pPr>
      <w:r>
        <w:rPr>
          <w:b/>
        </w:rPr>
        <w:t>1.  Utility Identity Theft Requirements</w:t>
      </w:r>
    </w:p>
    <w:p>
      <w:pPr>
        <w:pStyle w:val="Normal"/>
        <w:rPr/>
      </w:pPr>
      <w:r>
        <w:rPr/>
        <w:t xml:space="preserve">Those were included in the packet the last time for the Committee’s comment. The agencies that regulated that pushed it for six months. It was due in November, but was due now in April. They had the opportunity to reexamine that, if it were something of interest to Council. They would talk about it in the spring, Mr. Darlington said. </w:t>
      </w:r>
    </w:p>
    <w:p>
      <w:pPr>
        <w:pStyle w:val="Normal"/>
        <w:rPr/>
      </w:pPr>
      <w:r>
        <w:rPr/>
      </w:r>
    </w:p>
    <w:p>
      <w:pPr>
        <w:pStyle w:val="Normal"/>
        <w:rPr>
          <w:b/>
          <w:b/>
        </w:rPr>
      </w:pPr>
      <w:r>
        <w:rPr>
          <w:b/>
        </w:rPr>
        <w:t>2.  Budget Review Funds 605, 606, 607, 608, 609</w:t>
      </w:r>
    </w:p>
    <w:p>
      <w:pPr>
        <w:pStyle w:val="Normal"/>
        <w:rPr>
          <w:spacing w:val="-10"/>
          <w:szCs w:val="24"/>
        </w:rPr>
      </w:pPr>
      <w:r>
        <w:rPr>
          <w:spacing w:val="-10"/>
          <w:szCs w:val="24"/>
        </w:rPr>
        <w:t xml:space="preserve">Unless the Committee had some specific questions, they could start with the utility funds, and discuss the specific expenses and revenues. </w:t>
      </w:r>
    </w:p>
    <w:p>
      <w:pPr>
        <w:pStyle w:val="Normal"/>
        <w:rPr>
          <w:spacing w:val="-10"/>
          <w:szCs w:val="24"/>
        </w:rPr>
      </w:pPr>
      <w:r>
        <w:rPr>
          <w:spacing w:val="-10"/>
          <w:szCs w:val="24"/>
        </w:rPr>
      </w:r>
    </w:p>
    <w:p>
      <w:pPr>
        <w:pStyle w:val="Normal"/>
        <w:rPr>
          <w:i/>
          <w:i/>
          <w:spacing w:val="-10"/>
          <w:szCs w:val="24"/>
        </w:rPr>
      </w:pPr>
      <w:r>
        <w:rPr>
          <w:i/>
          <w:spacing w:val="-10"/>
          <w:szCs w:val="24"/>
        </w:rPr>
        <w:t>Telecom</w:t>
      </w:r>
    </w:p>
    <w:p>
      <w:pPr>
        <w:pStyle w:val="Normal"/>
        <w:rPr>
          <w:szCs w:val="24"/>
        </w:rPr>
      </w:pPr>
      <w:r>
        <w:rPr>
          <w:szCs w:val="24"/>
        </w:rPr>
        <w:t>Mr. Shultz questioned whether the Maintenance and Support increase (in 605), which was half a million dollars, was a capital expenditure. Mr. Easton said that it was definitely not a capital investment. Maintenance and Support would be the 52 and 53 accounts. (starting on page 4 of 8).  The first one that jumped out was Programs, which went up by about $200,000.  That was line 53150. That was the anticipated cost of the programming they knew about, as well as the over the air numbers they put in. The other one, though not as significant, was $20,000 was internet bandwidth was a significant increase for 2009. Mr. Easton thought that was the</w:t>
      </w:r>
      <w:r>
        <w:rPr>
          <w:spacing w:val="-10"/>
          <w:szCs w:val="24"/>
        </w:rPr>
        <w:t xml:space="preserve"> </w:t>
      </w:r>
      <w:r>
        <w:rPr>
          <w:szCs w:val="24"/>
        </w:rPr>
        <w:t xml:space="preserve">$400,000 increase in the 56199 line (page 7 of 8), with the $320,000 in the additional note. That was the first payment for the 2008 digital equipment. The digital capital expenses, done in the capital fund, were now coming over to the 605 fund. </w:t>
      </w:r>
    </w:p>
    <w:p>
      <w:pPr>
        <w:pStyle w:val="Normal"/>
        <w:rPr>
          <w:szCs w:val="24"/>
        </w:rPr>
      </w:pPr>
      <w:r>
        <w:rPr>
          <w:szCs w:val="24"/>
        </w:rPr>
      </w:r>
    </w:p>
    <w:p>
      <w:pPr>
        <w:pStyle w:val="Normal"/>
        <w:rPr>
          <w:szCs w:val="24"/>
        </w:rPr>
      </w:pPr>
      <w:r>
        <w:rPr>
          <w:szCs w:val="24"/>
        </w:rPr>
        <w:t xml:space="preserve">Mr. Darlington asked what those funds were spent for, and Mr. Easton said it was for digital equipment, such as set tops and receivers, and all the things they needed to do to add digital cable. That was purchased in 2007, Mr. Shultz asked?  No, Mr. Easton said, 2008. Mr. Darlington asked if there would be expenses like that each year. They would Mr. Easton said, but not to that extent. Set tops were $500 apiece for the dual DVR extra special set tops. They also had digital receivers and other equipment. That was it, primarily. The other element of that was whether there was any major internet equipment. If they had to replace anything – for instance, they had a $30,000 router, which was a main piece of equipment that routed IT traffic for the internet service. That was probably one of the main components of that system. </w:t>
      </w:r>
    </w:p>
    <w:p>
      <w:pPr>
        <w:pStyle w:val="Normal"/>
        <w:rPr>
          <w:szCs w:val="24"/>
        </w:rPr>
      </w:pPr>
      <w:r>
        <w:rPr>
          <w:szCs w:val="24"/>
        </w:rPr>
      </w:r>
    </w:p>
    <w:p>
      <w:pPr>
        <w:pStyle w:val="Normal"/>
        <w:rPr/>
      </w:pPr>
      <w:r>
        <w:rPr>
          <w:szCs w:val="24"/>
        </w:rPr>
        <w:t xml:space="preserve">Mr. Darlington understood that that went under the Maintenance and Support line, rather than the equipment line. Mr. Easton thought the equipment line represented current 55 expenditures. Mr. Darlington asked if the equipment was, perhaps, in the headend itself, and the maintenance and support was what went into the homes. Mr. Easton believed the equipment was in the 55’s, because that was considered capital. He would have to ask the staff what made up the summaries. It was a little confusing. He assumed that the debt service was where the debt should be, but apparently, they had it in Maintenance and Support. </w:t>
      </w:r>
    </w:p>
    <w:p>
      <w:pPr>
        <w:pStyle w:val="Normal"/>
        <w:rPr>
          <w:szCs w:val="24"/>
        </w:rPr>
      </w:pPr>
      <w:r>
        <w:rPr>
          <w:szCs w:val="24"/>
        </w:rPr>
      </w:r>
    </w:p>
    <w:p>
      <w:pPr>
        <w:pStyle w:val="Normal"/>
        <w:rPr>
          <w:szCs w:val="24"/>
        </w:rPr>
      </w:pPr>
      <w:r>
        <w:rPr>
          <w:szCs w:val="24"/>
        </w:rPr>
        <w:t xml:space="preserve">It struck Mr. Darlington that an enterprise fund’s reserves were being spent down.  He sighed noted they had done well from 2007 to 2008. But they were working it down in 2009. Mr. Easton cautioned that if he were to look at the budget, there was a $600,000 deficit, in revenues to expenses. At the end of the year, they could see that and it was a little misleading, because there was a transfer in from electric. They had talked about that, and the fact that it was based on the state auditor’s requirements for transferring funds. The deficit was budgeted at about $600,000, and it really turned out to be about $300,000. The auditor had required that they move about a million dollars over, and that was how they got the revenue beyond the $2.9 million. They probably hit about $3.1 in revenue, but then had to move that million over, so they had $4.1 in revenue. If they looked at the $3.1 to revenue to $3.3 in expense, that was really more, but for the state auditor’s movement of those dollars, the deficit for 2008. That was not the case for 2009, where there was a budgeted $500,000 deficit. But again, they had one budgeted for 2008. In particular, they had been successful that year with getting customers, and were hopeful that that was the case next year, as well. They also had a 10% increase in rates, on the cable side. But that was figured into the receipts seen in 2009. That was correct. And they were still $500,000 under the expenses, Mr. Darlington said. Did that mean that if they did not pick up customers the next year, they’d be looking at a good rate increase, some time later in the year. Mr. Easton said that was up to the Committee. The prospects for adding telephone were also a potential for raising revenue in the division. The other option was to reduce expenses. Part of the expense was associated with the number of customers acquired. If they didn’t buy as many set tops, they would not have quite as much activity. It was a two-edged sword. The reality was, as he had said to the managers, that that was not an environment they could maintain. </w:t>
      </w:r>
    </w:p>
    <w:p>
      <w:pPr>
        <w:pStyle w:val="Normal"/>
        <w:rPr>
          <w:szCs w:val="24"/>
        </w:rPr>
      </w:pPr>
      <w:r>
        <w:rPr>
          <w:szCs w:val="24"/>
        </w:rPr>
      </w:r>
    </w:p>
    <w:p>
      <w:pPr>
        <w:pStyle w:val="Normal"/>
        <w:rPr/>
      </w:pPr>
      <w:r>
        <w:rPr>
          <w:szCs w:val="24"/>
        </w:rPr>
        <w:t xml:space="preserve">Mr. Darlington asked if they had plans for marketing, to get word out in the community that the best value was from Wadsworth Cable. Mr. Easton said that marketing was part of the annual process. Mr. Peters actually took last year’s marketing materials, which were not dated, and was spreading those around last week – posters and brochures. They had marketing as part of their regular expense. They didn’t market nearly as much as some of their competitors, but it was budgeted at $4,000 on the internet side, and $5,000 on the cable side. Mr. Darlington noted that they seemed to have a captive audience, in that the utility customers were sort of a captive audience, if they could market more heavily to them.  That’s what they’d done, Mr. Easton said. They did direct mail in the utility bills. He thought one of the more captive methods was that about half of the cable customers had the internet. Those 2,000 customers were an opportunity for growth. That was an area he felt they had not taken advantage of. He thought they had to take a close look at telephone, and decide whether that was something that could add value to the business, and if so, present that to the Committee to see if they concurred. </w:t>
      </w:r>
    </w:p>
    <w:p>
      <w:pPr>
        <w:pStyle w:val="Normal"/>
        <w:rPr>
          <w:szCs w:val="24"/>
        </w:rPr>
      </w:pPr>
      <w:r>
        <w:rPr>
          <w:szCs w:val="24"/>
        </w:rPr>
      </w:r>
    </w:p>
    <w:p>
      <w:pPr>
        <w:pStyle w:val="Normal"/>
        <w:rPr>
          <w:szCs w:val="24"/>
        </w:rPr>
      </w:pPr>
      <w:r>
        <w:rPr>
          <w:szCs w:val="24"/>
        </w:rPr>
        <w:t xml:space="preserve">Mr. Easton thought the members had received an email of the report of a proposal, and might want to consider that. Obviously, they had to put their own opinions on top of that.  The author of the report might come and say what they might expect to get, as far as the number of customers, the price points they might be able to charge, and then they would have to take their experience as to what they thought they could acquire. It was usually a multi-year process. Mr. Easton suggested that they go forward with it. That was his opinion. That would be a first step in trying to determine whether that was a feasible venture. Mr. Darlington said that, certainly, to him, that seemed worth evaluating, because they had a lot of the infrastructure already in place, to do it. If it were at all economically viable, and added value to the system, then they ought to do that. The traditional model there, Mr. Easton said, was that the customer got a phone in the mail, and installed it themselves. That would be one of the things to consider. Would they go that way, or with the traditional model, which was to help the customers program their VCR, and make sure everything worked, with a very high level of attention? Would they third party it? What pieces and parts were they going to take, and therefore, what revenue could they assume? Those were some of the detail questions they had to get into. </w:t>
      </w:r>
    </w:p>
    <w:p>
      <w:pPr>
        <w:pStyle w:val="Normal"/>
        <w:rPr>
          <w:szCs w:val="24"/>
        </w:rPr>
      </w:pPr>
      <w:r>
        <w:rPr>
          <w:szCs w:val="24"/>
        </w:rPr>
      </w:r>
    </w:p>
    <w:p>
      <w:pPr>
        <w:pStyle w:val="Normal"/>
        <w:rPr>
          <w:szCs w:val="24"/>
        </w:rPr>
      </w:pPr>
      <w:r>
        <w:rPr>
          <w:szCs w:val="24"/>
        </w:rPr>
        <w:t xml:space="preserve">Mr. Darlington asked if they had done preliminary internal studies, back of the envelop-type things, to see what potential revenue might come from that, based on an assumed number of customers. No, Mr. Easton said. He had not done that. They did mention it in the survey, and about half the survey respondents said they should consider it. They could take that number, Mr. Darlington said, and get some kind of ballpark estimate of what it might cost to install, and the revenue – even ballpark estimates to see if it was even worthwhile to go ahead. The one survey they got was $10,000, but how long would it take to get the $10,000 back, if they went ahead with the phone system? Would it be ten years before they made a profit over $10,000?  He didn’t know. If that were the case, Mr. Easton said, they were not going to do it. Mr. Darlington agreed, but they wouldn’t know until they spent the $10,000, unless they did an internal study, and said ‘here is a ballpark estimate and it would be worth $50,000 a year in additional revenue.’  Mr. Easton said they had 4000 customers and they assumed the get in five years, 50% penetration.  At year five, they would have 2000 customers.  He asked how much they would be able to net.  He imagined that if it was $10, that was $20,000 x 12 in year five.  It really depended on the expense side of the equation.  It was easy to calculate what the revenue would be at the different penetration levels.  What the Spiegel group would bring was the experience in what the market was doing, in terms of pricing and penetration, and what forecasting would be appropriate.  He thought the product had matured to the point where they could start talking about it.  Mr. Darlington said the forecasting he had seen was that the land-based and internet-based phones were going out the window, as people were communicating wireless on cell phones.  Mr. Easton agreed.  Mr. Darlington said the market might disappear in another 10 years.  Mr. Easton said that was a good point, and one of the questions to ask.  What was the growth of non-land line based homes?  Certainly, they knew they were there.  </w:t>
      </w:r>
    </w:p>
    <w:p>
      <w:pPr>
        <w:pStyle w:val="Normal"/>
        <w:rPr>
          <w:szCs w:val="24"/>
        </w:rPr>
      </w:pPr>
      <w:r>
        <w:rPr>
          <w:szCs w:val="24"/>
        </w:rPr>
      </w:r>
    </w:p>
    <w:p>
      <w:pPr>
        <w:pStyle w:val="Normal"/>
        <w:rPr/>
      </w:pPr>
      <w:r>
        <w:rPr>
          <w:szCs w:val="24"/>
        </w:rPr>
        <w:t xml:space="preserve">Mr. Darlington said to look at people under thirty years old.  He bet half of them did not have a land-based phone.  Mr. Easton said they could ask that as part of the research, if they still wanted to go forward with the research.  Mr. Darlington asked how soon he would know.  Mr. Easton said there was not any time line, and it was up to them.  They had a $500,000 deficit.  Mr. Darlington said the rest of the Committee probably had not even had a chance to read it.  Mr. Easton said they could hold off for a month.  Mr. Darlington asked if they could study it over that month and bring their ideas and be ready to make a decision next month.  </w:t>
      </w:r>
    </w:p>
    <w:p>
      <w:pPr>
        <w:pStyle w:val="Normal"/>
        <w:rPr>
          <w:szCs w:val="24"/>
        </w:rPr>
      </w:pPr>
      <w:r>
        <w:rPr>
          <w:szCs w:val="24"/>
        </w:rPr>
      </w:r>
    </w:p>
    <w:p>
      <w:pPr>
        <w:pStyle w:val="Normal"/>
        <w:rPr>
          <w:szCs w:val="24"/>
        </w:rPr>
      </w:pPr>
      <w:r>
        <w:rPr>
          <w:szCs w:val="24"/>
        </w:rPr>
        <w:t xml:space="preserve">Mr. Shultz asked if that was a decision regarding a feasibility study.  Mr. Darlington's other question was why they picked Speigel. Did they look at other organizations and what they might cost? Mr. Easton said they did not. He was not aware of any other of those types of consultants.  There might be some out there, but they had some success, in terms of the information provided, in similar situations.  Mr. Darlington asked if they had worked with them before, on other things.  Mr. Easton said they did a digital feasibility study for them.  Mr. Darlington supposed they must have been satisfied with their work.  Mr. Easton said they did a Monte Carlo simulation process where they said, ‘What if...’  They put sensitivities on, different variables, to see if they did not have the marked penetration they thought, how long it would take to achieve a net break even.  He thought it was appropriate to have independent folks look at it, and put their own opinions on it.  Mr. Darlington asked how close their model had come to what they had experienced.  Mr. Easton said that for digital, it was pretty close.  He had that same question after they had been in it a year, and got the study out.  They were pretty accurate, in terms of their customer penetration and cost points.  Wadsworth was a little below the market, in terms of cost.  They were pretty accurate.  Mr. Darlington asked to put that on the agenda for the next time.  </w:t>
      </w:r>
    </w:p>
    <w:p>
      <w:pPr>
        <w:pStyle w:val="Normal"/>
        <w:rPr>
          <w:szCs w:val="24"/>
        </w:rPr>
      </w:pPr>
      <w:r>
        <w:rPr>
          <w:szCs w:val="24"/>
        </w:rPr>
      </w:r>
    </w:p>
    <w:p>
      <w:pPr>
        <w:pStyle w:val="Normal"/>
        <w:rPr/>
      </w:pPr>
      <w:r>
        <w:rPr>
          <w:szCs w:val="24"/>
        </w:rPr>
        <w:t>Mr. Easton thought they still had an open question on the maintance and support, and so had asked the staff to get a breakdown of categories.  Mr. Darlington said he would like to see the difference between equipment, maintance and support.  That seemed to be the question.  Mr. Shultz asked what capital proposals they had.  He saw three under Communication.  Did they fall into WCTV?  He noted plant construction had digital equipment and internet equipment.  Mr. Easton directed them to page 650, right after 605. That’s where those were defined.  It was as Mr. Shultz stated.  The expenses on the second page showed the detail on equipment, and what that $270,000 was made of.</w:t>
      </w:r>
    </w:p>
    <w:p>
      <w:pPr>
        <w:pStyle w:val="Normal"/>
        <w:rPr>
          <w:szCs w:val="24"/>
        </w:rPr>
      </w:pPr>
      <w:r>
        <w:rPr>
          <w:szCs w:val="24"/>
        </w:rPr>
      </w:r>
    </w:p>
    <w:p>
      <w:pPr>
        <w:pStyle w:val="Normal"/>
        <w:rPr/>
      </w:pPr>
      <w:r>
        <w:rPr>
          <w:szCs w:val="24"/>
        </w:rPr>
        <w:t xml:space="preserve"> </w:t>
      </w:r>
      <w:r>
        <w:rPr>
          <w:szCs w:val="24"/>
        </w:rPr>
        <w:t xml:space="preserve">The other one was in fund 683, for plant construction.  That was the actual construction of fiber optic cable and co-ax cable.  They had spent that same dollar amount since about 1997.  Those were the dollars that, if they had a new neighborhood, like Westchester, under construction, their folks designed and constructed communications cable through that neighborhood.  That was what the plant construction was.  That was in fund 682, whereas 270 and 30 were in 650. He asked them to recall that the auditor had them move those expenses from 682 to 650, as they were telecom expenses.  That was a recent ordinance.  He was not sure if it passed or not.  It was recognition that that was a telecom capital fund, and so those telecom activities should be out of that fund, not the 682, that was deemed an electric capital fund.  Mr. Shultz asked what the head digital equipment did for them.  Mr. Easton asked if he meant the $20,000.  Mr. Shultz said the $270.  Mr. Easton said if he looked at page 650, it was broken into three things.  The $225 of that was set tops.  The $20,000 was digital equipment, and they put that in there because they ended up having to buy receivers and other equipment to move the signals around, if they needed anything from lasers to different kinds of electronics.  The head end digital equipment transition was the analog to digital transition that was occurring in February 2009.  They would have to buy some equipment to take those signals, which were currently analog, convert them to digital signals, and get them out to their customers.  That was at their cost, with no reimbursement from anyone to deal with the digital transition.  Broadcasters were required to forward and have all signals in digital.  Those were the costs to accept those signals and transfer them to the customers.  Those were not an every year expense, thankfully.  </w:t>
      </w:r>
    </w:p>
    <w:p>
      <w:pPr>
        <w:pStyle w:val="Normal"/>
        <w:rPr>
          <w:szCs w:val="24"/>
        </w:rPr>
      </w:pPr>
      <w:r>
        <w:rPr>
          <w:szCs w:val="24"/>
        </w:rPr>
      </w:r>
    </w:p>
    <w:p>
      <w:pPr>
        <w:pStyle w:val="Normal"/>
        <w:rPr/>
      </w:pPr>
      <w:r>
        <w:rPr>
          <w:szCs w:val="24"/>
        </w:rPr>
        <w:t xml:space="preserve">For their information, the financing term on those was five years, Mr. Easton said.  That was as long as they felt they could justify that type of electronics being financed.  It was a burden on the operating fund.  It was a pretty big expense that they had to pay down in five years.  He thought of that set top for a certain price, and how much was charged a month for five years.  Mr. Darlington said they needed to get back enough in five years to not only pay for that set top box, but also have reserves to buy the next set top box.  Was that the way the model was set, he asked, that they were just paying off the set top box in five years.  Mr. Easton said that if it lasted six years, then they were still charging for that set top.  Mr. Darlington said they would be gaining to build up some reserves to buy the next generation.  Mr. Easton said if they were lucky, they would come down in price.  Mr. Darlington asked what would happen if they were out of date in three years.  That was a good question, Mr. Easton said.  They would be stuck, Mr. Darlington said.  Mr. Easton said they’d be behind the eight ball, in terms of the model.  What he had seen in that area was that they had become more complex.  Whether or not that complexity led to higher pricing or longer life was unknown.  Mr. Darlington said that was the next generation, and the customers might demand it.  Or, they might have to do that just to keep up with the competition.  Mr. Easton said the $225 in there was for a variety of set top types.  They had some that were high end, some that were minimal and some that were $300.  That was a mix.  They only bought those if the customer demand was there.  They tried to stay ahead of customer demand in terms of those.  That seemed to be the big demand in 2008, from customers.  A lot of analog or enhanced customers were moving to the digital tier.  </w:t>
      </w:r>
    </w:p>
    <w:p>
      <w:pPr>
        <w:pStyle w:val="Normal"/>
        <w:rPr>
          <w:szCs w:val="24"/>
        </w:rPr>
      </w:pPr>
      <w:r>
        <w:rPr>
          <w:szCs w:val="24"/>
        </w:rPr>
      </w:r>
    </w:p>
    <w:p>
      <w:pPr>
        <w:pStyle w:val="Normal"/>
        <w:rPr>
          <w:i/>
          <w:i/>
          <w:szCs w:val="24"/>
        </w:rPr>
      </w:pPr>
      <w:r>
        <w:rPr>
          <w:i/>
          <w:szCs w:val="24"/>
        </w:rPr>
        <w:t>Sanitary Sewer</w:t>
      </w:r>
    </w:p>
    <w:p>
      <w:pPr>
        <w:pStyle w:val="Normal"/>
        <w:rPr>
          <w:szCs w:val="24"/>
        </w:rPr>
      </w:pPr>
      <w:r>
        <w:rPr>
          <w:szCs w:val="24"/>
        </w:rPr>
        <w:t xml:space="preserve">Mr. Easton spoke about Sanitary Sewer.  The growth there was minimal, in terms of revenue.  They could see, from the summary standpoint, that the growth was minimal, at 2% to 3%.  The budget reflected close to what they thought the estimate would be for 2008.  He guessed they would come under the actual number and estimate for expenses, and they had a little surplus there.  The following year they were showing about $100,000 deficit.  He suspected that there was some opportunity to reduce those expenses.  That revenue number was very conservative.  It was based on that year’s revenue, which was very low, based on water sales.  They were low that year.  He thought the revenue numbers were conservative, and expense numbers were aggressive.  They would be very close to revenue in meeting expenses the following year, and maintaining that $1 million carryover for 2009.  That was just the summary, but the detail, if they looked at the user charges line on page two, could be seen as very minimal growth in projected revenues.  That was the only revenue growth in the fund.  </w:t>
      </w:r>
    </w:p>
    <w:p>
      <w:pPr>
        <w:pStyle w:val="Normal"/>
        <w:rPr>
          <w:szCs w:val="24"/>
        </w:rPr>
      </w:pPr>
      <w:r>
        <w:rPr>
          <w:szCs w:val="24"/>
        </w:rPr>
      </w:r>
    </w:p>
    <w:p>
      <w:pPr>
        <w:pStyle w:val="Normal"/>
        <w:rPr>
          <w:szCs w:val="24"/>
        </w:rPr>
      </w:pPr>
      <w:r>
        <w:rPr>
          <w:szCs w:val="24"/>
        </w:rPr>
        <w:t xml:space="preserve">A possible question on sanitary sewer, which had already been discussed, was on page 660, said Mr. Easton.  They were starting to pay back the loan on the plant.  There was a direct relationship between the amount of development that occurred and the amount of cash they had to use for the payment.  The payment was about $1.7 million per year, but not quite.  The operating fund gave $1 million to the 660 fund.  He had checked the amount of development from the sewer tap fees that day.  The number that day was the $97,000 on page 2 of 3, 662 of three.  The $97,000 showed as current.  That was now $140,000 that day.  There were some big tap ins between that day and when it was printed, about one month ago.  That $97,000 was really $136,000, now.  That was another $40,000 in the fund that was not shown in the budget.  The fund showed total cash (first page of the 660 fund)   at $3.6 million at the end of 2009.  If they had a year with $300,000 in development (that year they were saying $150,000) or $200,000 the following year, they were essentially going to the cash balance for half a million dollars.  They could see how fast they would eat into the cash balance to pay the $1.7 million payment.  They had to understand the dynamic of reducing expenses in the operating fund to ensure that it also had a million dollar carryover, which was 30%, and increasing the carryover there, and perhaps pushing more dollars into that fund to reduce the impact on the fund of that $1.7 million annual payment. It was something to plan for in the future – to realize that it was a significant payment, and although there was a significant amount of cash, the amount of development directly affected how much of that cash they had to use. </w:t>
      </w:r>
    </w:p>
    <w:p>
      <w:pPr>
        <w:pStyle w:val="Normal"/>
        <w:rPr>
          <w:szCs w:val="24"/>
        </w:rPr>
      </w:pPr>
      <w:r>
        <w:rPr>
          <w:szCs w:val="24"/>
        </w:rPr>
      </w:r>
    </w:p>
    <w:p>
      <w:pPr>
        <w:pStyle w:val="Normal"/>
        <w:rPr/>
      </w:pPr>
      <w:r>
        <w:rPr>
          <w:szCs w:val="24"/>
        </w:rPr>
        <w:t xml:space="preserve">They would also see in the 660 fund that they had $145,000 in capital. There was rehabilitation of a force main that was in bad shape on Brookwood, and a camera. It was an underground sewer camera. They were contracting for that, presently, and contracted for somewhere around $20,000 a year in camera services, between storm and sewer. They would like to purchase one and save dollars in the long run. That was in the 2009 budget. </w:t>
      </w:r>
    </w:p>
    <w:p>
      <w:pPr>
        <w:pStyle w:val="Normal"/>
        <w:rPr>
          <w:szCs w:val="24"/>
        </w:rPr>
      </w:pPr>
      <w:r>
        <w:rPr>
          <w:szCs w:val="24"/>
        </w:rPr>
      </w:r>
    </w:p>
    <w:p>
      <w:pPr>
        <w:pStyle w:val="Normal"/>
        <w:rPr>
          <w:szCs w:val="24"/>
        </w:rPr>
      </w:pPr>
      <w:r>
        <w:rPr>
          <w:szCs w:val="24"/>
        </w:rPr>
        <w:t xml:space="preserve">Mr. Easton wished to mention one additional thing. He thought the revenue number for 2008, at $3.2 was not going to hit that. For the last month, it was very, very low in terms of water revenue. That was based on historical averages of those, on a monthly basis. The last month had been very low, and if there were a couple more bad months, they would probably be down $100,000 in revenue in the fund. He would caution that the year appeared to be extra slow, in terms of user fees for sewer. It looked as if they would be substantially below that number. It was something to consider when looking at the expense side of the budget. </w:t>
      </w:r>
    </w:p>
    <w:p>
      <w:pPr>
        <w:pStyle w:val="Normal"/>
        <w:rPr>
          <w:szCs w:val="24"/>
        </w:rPr>
      </w:pPr>
      <w:r>
        <w:rPr>
          <w:szCs w:val="24"/>
        </w:rPr>
      </w:r>
    </w:p>
    <w:p>
      <w:pPr>
        <w:pStyle w:val="Normal"/>
        <w:rPr>
          <w:szCs w:val="24"/>
        </w:rPr>
      </w:pPr>
      <w:r>
        <w:rPr>
          <w:szCs w:val="24"/>
        </w:rPr>
        <w:t xml:space="preserve">Just as a reminder of how revenue projections were reviewed, Mr. Easton explained that in each utility a projection was made of the monthly revenue, and in a couple of them, projections were made of monthly expenses. Those were checked every month to see how they were doing. In the electric fund, for example, they projected the power cost per month, and the revenues per month, but also units sold and units purchased, in kilowatt-hours. That was tracked on a monthly basis to try to avoid some of the problems in the past, when they’d been caught at the half year without a full understanding of where they were. That was why he pointed out the sanitary sewer thing. </w:t>
      </w:r>
    </w:p>
    <w:p>
      <w:pPr>
        <w:pStyle w:val="Normal"/>
        <w:rPr>
          <w:szCs w:val="24"/>
        </w:rPr>
      </w:pPr>
      <w:r>
        <w:rPr>
          <w:szCs w:val="24"/>
        </w:rPr>
      </w:r>
    </w:p>
    <w:p>
      <w:pPr>
        <w:pStyle w:val="Normal"/>
        <w:rPr>
          <w:i/>
          <w:i/>
          <w:szCs w:val="24"/>
        </w:rPr>
      </w:pPr>
      <w:r>
        <w:rPr>
          <w:i/>
          <w:szCs w:val="24"/>
        </w:rPr>
        <w:t>Water</w:t>
      </w:r>
    </w:p>
    <w:p>
      <w:pPr>
        <w:pStyle w:val="Normal"/>
        <w:rPr>
          <w:szCs w:val="24"/>
        </w:rPr>
      </w:pPr>
      <w:r>
        <w:rPr>
          <w:szCs w:val="24"/>
        </w:rPr>
        <w:t xml:space="preserve">Water was one they discussed quite a bit, but that was appropriate. The underpinnings for the budget were the model that was done in the spring, which had a lot of capital expenses. The fund still contained those capital expenses. In addition, the fund had a user fee of 2997334, which could be seen as a significant increase over the 2008 estimated. That was a 20% increase in user fees. Mr. Easton believed that included the 1% addition of customers, as well, in addition to the rate increase. Mr. Darlington assumed that had probably fallen off in the last month, also. It had, Mr. Easton said, but the next year, but that, in terms of total revenue, was holding its own, because of the rate increase during the year. The unit sales were certainly down, in total revenue, and that was why that number, the 2997334, was the model number, with a 20% increase. </w:t>
      </w:r>
    </w:p>
    <w:p>
      <w:pPr>
        <w:pStyle w:val="Normal"/>
        <w:rPr>
          <w:szCs w:val="24"/>
        </w:rPr>
      </w:pPr>
      <w:r>
        <w:rPr>
          <w:szCs w:val="24"/>
        </w:rPr>
      </w:r>
    </w:p>
    <w:p>
      <w:pPr>
        <w:pStyle w:val="Normal"/>
        <w:rPr>
          <w:szCs w:val="24"/>
        </w:rPr>
      </w:pPr>
      <w:r>
        <w:rPr>
          <w:szCs w:val="24"/>
        </w:rPr>
        <w:t xml:space="preserve">Mr. Darlington said that the number that caught his attention was line 48192, the water distribution improvement note. That was the note for the system improvements made in 2008, Mr. Easton said. He thought that was not accurate. What was in there, if they recalled, was the water tower, in 2008. The initial payment process started in 2009, and that was pulled out of the 2008 estimate. In actuality, would be reduced by not quite $2 million. Likewise, the expense would be reduced. On page 7/8 in water, in the 607, they would $56,192. It was no coincidence that they were both 192. That was a reflection of the water system improvements.  Just past the last page in water, 673, the expense for the tower was shown as $1.977 million. They just pushed that into 2009. That was a change to the appropriation ordinance. The bottom line was that they were in the process of engineering, and as they’d just discussed, were not going to get that contract signed before the end of 2008. So they pushed it into 2009, along with the financing. Therefore, the financing would not be in the 2009 operating fund, but in the capital fund, and then, in 2010, assuming the project went forward, the financing would come back to the operating fund. The number that had caught Mr. Darlington’s eye was good. That should be a reduction in expense in both the 607 fund, for the appropriation, and an increase in the 673 appropriation, because they were taking it out of the expense for 607, but then putting it in 2009’s appropriation. Essentially, they were moving the project to 2009, so they didn’t have to account for the financing and the operating fund. </w:t>
      </w:r>
    </w:p>
    <w:p>
      <w:pPr>
        <w:pStyle w:val="Normal"/>
        <w:rPr>
          <w:szCs w:val="24"/>
        </w:rPr>
      </w:pPr>
      <w:r>
        <w:rPr>
          <w:szCs w:val="24"/>
        </w:rPr>
      </w:r>
    </w:p>
    <w:p>
      <w:pPr>
        <w:pStyle w:val="Normal"/>
        <w:rPr>
          <w:szCs w:val="24"/>
        </w:rPr>
      </w:pPr>
      <w:r>
        <w:rPr>
          <w:szCs w:val="24"/>
        </w:rPr>
        <w:t xml:space="preserve">Mr. Darlington said he was somewhat following what Mr. Easton was saying, but had become confused on some of those. For example, on page 674, 1 of 1, they had the water tank maintenance, which he thought was the painting of the Broad Street tower, and that had moved over to 56196, he thought. The numbers were jumping around, and it was hard for him to follow exactly where they went from one year to the next. It appeared that in 2008, but didn’t appear in 2009. (He was looking at the 674.)  Mr. Easton said they had done the same thing with the tower as with the painting. They went to all the contractors for bids for the contract, and they said absolutely not. They would have to wait until January for the painting contractors to come back and give bids. They knew they would not get that contract signed by 12/31, so pushed it into 2009, on the capital fund. If they looked at the appropriation ordinance, which was the 2009 expenses, the 674 did not contain $281.22. It contained that tank, which was about $200,000. That was a change to the appropriation ordinance, from when the budget was sent out. The tower was the same thing. They took it out of the 2008 expense and decided to put it in the 2009 appropriation. </w:t>
      </w:r>
    </w:p>
    <w:p>
      <w:pPr>
        <w:pStyle w:val="Normal"/>
        <w:rPr>
          <w:szCs w:val="24"/>
        </w:rPr>
      </w:pPr>
      <w:r>
        <w:rPr>
          <w:szCs w:val="24"/>
        </w:rPr>
      </w:r>
    </w:p>
    <w:p>
      <w:pPr>
        <w:pStyle w:val="Normal"/>
        <w:rPr>
          <w:szCs w:val="24"/>
        </w:rPr>
      </w:pPr>
      <w:r>
        <w:rPr>
          <w:szCs w:val="24"/>
        </w:rPr>
        <w:t xml:space="preserve">Mr. Easton said that Mr. Darlington’s question was why that was in 56196. The fund was the repository for the Sprint lease. That was the payment by Sprint to occupy the tower on Akron Road.  They paid the City an annual… (it was the first tower on Akron Road) There was only one water tank maintenance fund, the revenue was taken into there, and it was about $18,000 a year. The 2007 cash balance was $76,000. They knew they had some revenue in the fund – that $76,000.  But they knew there was a water tank job that would cost about $160,000. That could be seen in the budget in 2008. The difference was that they had to create the note for $72,000. He asked if they saw that in the budget - $48,196. That was the difference in the financing, the $72,000. The idea was that if they had the opportunity to pay some cash for that capital, they would do it. If they had to finance a portion, they could do that. They were taking the $76,000 in cash, and were using that and the note to pay for the $160,000 tank painting. Then they got some better bids, and knew the job was going to be $200,000, so they increased the note to $125,000. Mr. Darlington might ask how it got to $56,196 in the operating side. That was his question. They had to pay that $125,000 note. There was no cash in that fund. There was $18,000 a year. Mr. Easton supposed they could just keep it in that fund. But they always paid for capital out of the capital funds, and if there was a note, they retired the note through the operating funds. That was why it moved over to the 56196 in the operating fund.  That’s what it did:  it tried to retire that $125,000 note. </w:t>
      </w:r>
    </w:p>
    <w:p>
      <w:pPr>
        <w:pStyle w:val="Normal"/>
        <w:rPr>
          <w:szCs w:val="24"/>
        </w:rPr>
      </w:pPr>
      <w:r>
        <w:rPr>
          <w:szCs w:val="24"/>
        </w:rPr>
      </w:r>
    </w:p>
    <w:p>
      <w:pPr>
        <w:pStyle w:val="Normal"/>
        <w:rPr>
          <w:szCs w:val="24"/>
        </w:rPr>
      </w:pPr>
      <w:r>
        <w:rPr>
          <w:szCs w:val="24"/>
        </w:rPr>
        <w:t xml:space="preserve">To look at it required going to page 2 of 8, line 48196 was $112,500. That was the revenue side. On page 7 of 8, line 56196 (right in the middle), the $125,000 was the note.  So there was a note expense and a note revenue. The difference between those two was that year’s payment. Those were annual notes, so they were issued every year. The following year, they would issue a note (and an expense) for $112,000, but then there would be a revenue for $100,000. That would be that year’s payment. Eventually, that note retired, because the expense was greater than the revenue issued for the note.  The hard part to remember was that they did the capital in the capital funds, and then moved them in internal notes over to the operating funds. The notes were issued every year, so it was a one-year note that was reissued every year.  That was how a lot of the projects got done, if they followed it back and forth.  It was taken out of the 2008 budget, so it was no longer in the 2009 operations appropriation.  It was in the capital for 673 appropriation, instead of the 281.  Presently, there was about $200,000.  They intended to move on the project as soon as they could.  They had called contractors and told them they would not get any bids until January.  Since they were not going to get any good bids, they would wait until then.  Mr. Darlington asked if it would disappear, if it had been completed in 2008.  Mr. Easton said no; it would not have disappeared, that $125,000 would be as shown in the budget.  They would start paying it off in 2009, as opposed to actually doing it on 2009, and start paying it off in 2010.  Mr. Darlington said they needed a better road map.  </w:t>
      </w:r>
    </w:p>
    <w:p>
      <w:pPr>
        <w:pStyle w:val="Normal"/>
        <w:rPr>
          <w:szCs w:val="24"/>
        </w:rPr>
      </w:pPr>
      <w:r>
        <w:rPr>
          <w:szCs w:val="24"/>
        </w:rPr>
      </w:r>
    </w:p>
    <w:p>
      <w:pPr>
        <w:pStyle w:val="Normal"/>
        <w:rPr>
          <w:szCs w:val="24"/>
        </w:rPr>
      </w:pPr>
      <w:r>
        <w:rPr>
          <w:szCs w:val="24"/>
        </w:rPr>
        <w:t xml:space="preserve">Mr. Easton said it was confusing to understand how the notes moved between capital and operating.  They could think of it as an investment cash pool from which they borrowed and then they annually issued a note to essentially repay that.  That money could be continually invested and earn interest, instead of going externally where they had to pay someone else the interest and pay for issuance costs of the debt itself.  But there was a limit to internal financing.  </w:t>
        <w:br/>
        <w:br/>
        <w:t xml:space="preserve">Mr. Darlington was looking at page 1/8 and the total expense from 2008 to 2009 was approximately 2.6 million.  It looked like that probably came from line 56192, the note on the 2008 water distribution system improvements.  What did that pay for, he asked?  Mr. Easton said that was the tower and Broad Street.  They were not going to do the tower.  Broad Street was about 800,000.  They would still have a note, but the tower brought about 1.8 out of that number.  That total would reduce by that amount essentially.  He thought that amount would go down further because it was his intent to use the TIF revenue as opposed to water user fees to pay for as much of that tower as possible.  When that note hit the operating fund in 2010, it might not be that 1.9.  They might have already paid down some of that debt with the TIF revenue.  It might be the note would come in at 2.9 but there was new revenue in the water fund from the TIF revenue.   Although that note might be 1.6 or 1.8, it would be 200,000, perhaps, from that TIF in 2010.  The plan was to take that TIF revenue and pay for the tower, as it was an eligible cost to the TIF.  </w:t>
      </w:r>
    </w:p>
    <w:p>
      <w:pPr>
        <w:pStyle w:val="Normal"/>
        <w:rPr>
          <w:szCs w:val="24"/>
        </w:rPr>
      </w:pPr>
      <w:r>
        <w:rPr>
          <w:szCs w:val="24"/>
        </w:rPr>
      </w:r>
    </w:p>
    <w:p>
      <w:pPr>
        <w:pStyle w:val="Normal"/>
        <w:rPr>
          <w:szCs w:val="24"/>
        </w:rPr>
      </w:pPr>
      <w:r>
        <w:rPr>
          <w:szCs w:val="24"/>
        </w:rPr>
        <w:t>Mr. Darlington mentioned that on page 5/8, he was looking at staffing for the water distribution and it appeared they were adding one person.  Mr. Easton said they were not getting any new water and wastewater distribution supervisor.  Mr. Davis was retiring.  That could be seen in the numbers just below that (the retirement number.)  Mr. Davis who was the water and wastewater distribution superintendent was retiring.  What would happen was they might have an overlap of a couple weeks or month of one person so that was how it might look like two.  He was not sure why they had that.  That was the first year they had the head count like that.  He thought it was confusing.  Mr. Darlington said it should be like 10.1 or something.  Mr. Easton said it would be so much easier if it were FTE’s.  Then they could say 10.1 and 10.2 because they had part time employees.  That would give a better track on that.  They were trying to draw that information.  Some of those who had been on Council for a while might recall that they used to have a sheet in the back with a name and position and that was always with that.  They thought they would incorporate that into the page, but it did not, exactly. Mr. Darlington liked that format.  That helped, as long as they knew if they saw something like that, they should look at retirements and that would explain it.  Mr. Easton said the overtime in that area went back to 2007.  He talked to Mr. Kovacs that day about overtime, and he asked for a certain implement that could cut wood.  Mr. Easton said he was Mr. Kovacs was working on that.  They laughed at that.  Mr. Darlington said that answered his questions.  The other ones had to do with shifting from one to the other, but he had pretty much explained that.</w:t>
      </w:r>
    </w:p>
    <w:p>
      <w:pPr>
        <w:pStyle w:val="Normal"/>
        <w:rPr>
          <w:szCs w:val="24"/>
        </w:rPr>
      </w:pPr>
      <w:r>
        <w:rPr>
          <w:szCs w:val="24"/>
        </w:rPr>
      </w:r>
    </w:p>
    <w:p>
      <w:pPr>
        <w:pStyle w:val="Normal"/>
        <w:rPr>
          <w:szCs w:val="24"/>
        </w:rPr>
      </w:pPr>
      <w:r>
        <w:rPr>
          <w:szCs w:val="24"/>
        </w:rPr>
        <w:t xml:space="preserve">Mr. Shultz asked about page 8 /8 and the engineering allocation.  He asked what was happening on line 53702.  Mr. Easton said the auditor took the cost of engineering, and there were certain areas where that cost was spread, with water being a big one.  The engineers did a lot with water distribution, especially. The water distribution division reported to the City Engineer.  About 20% of the cost of engineering was associated with water.  The cost of the engineers and their operations was borne by either tax revenue or it was allocated out.  He thought the question was the basis of the allocation.  He could not quote that off the top of his head, but could email that to him.  He did not like to change the allocations unless there was something significant to change in the way processed worked.  They did not want to say one year that water was only 15% of engineering.  The engineers did focus at certain times on different areas of concern, whether it was transportation, water or sewer.  He did not like to change the allocations too much, because then they were not as defensible in an audit.  They used to include a little piece (20% of each person) in the salaries of water distribution, in Engineering.  They concluded a little piece (20%) of each person in engineering.  They did not feel that was an accurate representation of salaries for water.  So they allocated things.  They went through a discussion in Council about three or four years ago, and set up all the allocations.  Initially, the finance group said that $62,000 should be based on revenue, or expense.  The amount of expense, by fund, should split the cost of the auditor, treasurer and Council.  Mr. Easton asked what would happen if they had one division with a bill that was one million dollars. That was a big number, but only one transaction to make.  That was not fair if there was another division that had $100,000 in $10 transactions.  That was a lot of work for them, as opposed to that one.  They agreed, and made it on transactional basis.  The auditors allocated based on the number of debits, credits, ledgers, entries and paychecks.  Each of those allocations had a basis that was defensible.  For example, information technology – for the cost of that division, they took the number of processors (servers, computers) in each division, and that was how that was shared, not the number of man-hours worked in the electric division. It was the number of processors.  Each of those allocations had a basis for allocation. </w:t>
      </w:r>
    </w:p>
    <w:p>
      <w:pPr>
        <w:pStyle w:val="Normal"/>
        <w:rPr>
          <w:szCs w:val="24"/>
        </w:rPr>
      </w:pPr>
      <w:r>
        <w:rPr>
          <w:szCs w:val="24"/>
        </w:rPr>
      </w:r>
    </w:p>
    <w:p>
      <w:pPr>
        <w:pStyle w:val="Normal"/>
        <w:rPr/>
      </w:pPr>
      <w:r>
        <w:rPr>
          <w:szCs w:val="24"/>
        </w:rPr>
        <w:t>Mr. Easton thought the difference appeared to be the cost of engineering, and was something they could look at right then.  Would the cost of engineering go down?  The total cost did not go down.  It looked like there was a slight adjustment in the allocation between ’07 and ’09.  In other words, the cost of engineering was lower, but the allocation of water was higher.  There might have been a new division allocated.  He thought the best thing was for him to email Mr. Shultz the actual allocation charts that were set by the auditor.  They had internal discussions about that, of course, but he did not think they had changed in quite a while.  They took that $1.1 million (engineering - 38 of 39) – that or some large piece of that – and allocated it across all those departments.  Like the utility bill, Mr. Palecek said from the audience.  Mr. Easton noted that utility billing was based on the number of bills, and therefore the number of customers that division had.  It was all on one bill.  (</w:t>
      </w:r>
      <w:r>
        <w:rPr>
          <w:i/>
          <w:szCs w:val="24"/>
        </w:rPr>
        <w:t xml:space="preserve">Mr. Palecek spoke but his words were inaudible.)  </w:t>
      </w:r>
      <w:r>
        <w:rPr>
          <w:szCs w:val="24"/>
        </w:rPr>
        <w:t>Mr. Palecek said th</w:t>
      </w:r>
      <w:r>
        <w:rPr>
          <w:spacing w:val="-4"/>
          <w:szCs w:val="24"/>
        </w:rPr>
        <w:t>ey should take a look at that $150,000 in the engineering department (</w:t>
      </w:r>
      <w:r>
        <w:rPr>
          <w:i/>
          <w:spacing w:val="-4"/>
          <w:szCs w:val="24"/>
        </w:rPr>
        <w:t>inaudible words</w:t>
      </w:r>
      <w:r>
        <w:rPr>
          <w:spacing w:val="-4"/>
          <w:szCs w:val="24"/>
        </w:rPr>
        <w:t>).  In expense, Mr. Easton asked?  He acknowledged that he was having a little debate with the engineers about that one.  Mr. Palecek said he didn’t know what was bid last year, but he didn’t see how they were going to have $150,000 (</w:t>
      </w:r>
      <w:r>
        <w:rPr>
          <w:i/>
          <w:spacing w:val="-4"/>
          <w:szCs w:val="24"/>
        </w:rPr>
        <w:t>inaudible</w:t>
      </w:r>
      <w:r>
        <w:rPr>
          <w:spacing w:val="-4"/>
          <w:szCs w:val="24"/>
        </w:rPr>
        <w:t>)…activities in business development.  Mr. Easton said they would have to decide whether to charge the schools.  Mr. Palecek said he was sorry.  Mr. Easton</w:t>
      </w:r>
      <w:r>
        <w:rPr>
          <w:szCs w:val="24"/>
        </w:rPr>
        <w:t xml:space="preserve"> asked if everyone was familiar with what Mr. Palecek was talking about. Mr. Darlington was. Mr. Easton said that they charged for the cost of plan review (page 38 of 39).  That number needed to directly match a revenue number.  If they looked at the revenue side of the general fund, (on page 38 or 39 regarding line 53190) for $150,000, somebody brought in a set of plans and they sent out the third party engineer for plan review. The theory was that they would do it faster and he did not know whether or not that was still the case with the amount of development.  The revenue matched that $150,000 on page 6 of 39.  Mr. Palecek asked if the City charged the developer for that, and Mr. Easton assured him that they did. That was the revenue. Mr. Palecek wondered if they had income from the developer to support that; in other words, revenue.  Mr. Easton said that the revenue from plan reviews was $177,000 in 2007. The expense was $54,000.  A nice profit, Mr. Palecek remarked. They had to be a little cautious there, Mr. Easton said, because the current ordinance read that a developer was required to post the amount of the plan review.  That plan review process included inspection.  The inspection could lapse over a year – cross a year.  Mr. Palecek thought they had reviewed that, because it was so high. Mr. Easton admitted there was some criticism about it, and it was re-done. He knew that the City Engineer felt that it could always be improved upon. </w:t>
      </w:r>
    </w:p>
    <w:p>
      <w:pPr>
        <w:pStyle w:val="Normal"/>
        <w:rPr>
          <w:szCs w:val="24"/>
        </w:rPr>
      </w:pPr>
      <w:r>
        <w:rPr>
          <w:szCs w:val="24"/>
        </w:rPr>
      </w:r>
    </w:p>
    <w:p>
      <w:pPr>
        <w:pStyle w:val="Normal"/>
        <w:rPr>
          <w:spacing w:val="2"/>
          <w:szCs w:val="24"/>
        </w:rPr>
      </w:pPr>
      <w:r>
        <w:rPr>
          <w:szCs w:val="24"/>
        </w:rPr>
        <w:t xml:space="preserve">Mr. Palecek asked if the City Engineer and his department did anything for the water department, or if it was all sent out.  He heard about Burgess and Niple doing this and that for them, but what did the City’s engineering department do for them?  Mr. Easton replied that they did quite a bit. </w:t>
      </w:r>
      <w:r>
        <w:rPr>
          <w:spacing w:val="-4"/>
          <w:szCs w:val="24"/>
        </w:rPr>
        <w:t>Probably the best thing to do would be to look at the annual report to see what activities the engineers did, in terms of surveying, inspections, and water services. The inspectors were the ones who went out if someone put in water service, or if someone constructed a water line. Mr. Palecek</w:t>
      </w:r>
      <w:r>
        <w:rPr>
          <w:spacing w:val="2"/>
          <w:szCs w:val="24"/>
        </w:rPr>
        <w:t xml:space="preserve"> asked if they did the drawings, and Mr. Easton said that they did.  There was a lot of design. They also contracted for design. Mr. Palecek meant within that department.  If the department was doing something, then it was fair to have an allocation to share in the engineering costs.  He did not have a problem with that.  Absolutely, Mr. Easton agreed. They allocated their costs. </w:t>
      </w:r>
    </w:p>
    <w:p>
      <w:pPr>
        <w:pStyle w:val="Normal"/>
        <w:rPr>
          <w:spacing w:val="2"/>
          <w:szCs w:val="24"/>
        </w:rPr>
      </w:pPr>
      <w:r>
        <w:rPr>
          <w:spacing w:val="2"/>
          <w:szCs w:val="24"/>
        </w:rPr>
      </w:r>
    </w:p>
    <w:p>
      <w:pPr>
        <w:pStyle w:val="Normal"/>
        <w:rPr>
          <w:szCs w:val="24"/>
        </w:rPr>
      </w:pPr>
      <w:r>
        <w:rPr>
          <w:spacing w:val="2"/>
          <w:szCs w:val="24"/>
        </w:rPr>
        <w:t>If they looked at the electric fund, for example, it had an allocation for engineering. Mr. Easton</w:t>
      </w:r>
      <w:r>
        <w:rPr>
          <w:spacing w:val="-4"/>
          <w:szCs w:val="24"/>
        </w:rPr>
        <w:t xml:space="preserve"> always told the electric division to make sure they got their money’s worth, because they had an allocation. Water was $240,000, and the engineering allocation in electric was $46,000. That was because they didn’t have as much of a direct role in the provisional electric service, but they did help them with plats and map surveys. There was a role. They shared data. The electric people needed to know where things were before they set a pole in the ground, so there was a lot of cooperation. There could always be debate about the allocation, but certainly, it was clear to him that engineering did a lot less in the electric.  Mr. Palecek said he could accept that a lot better than he could an allocation for the stormwater</w:t>
      </w:r>
      <w:r>
        <w:rPr>
          <w:szCs w:val="24"/>
        </w:rPr>
        <w:t xml:space="preserve">.  Those allocations were always debatable, Mr. Easton said again. Mr. Darlington had understood those engineering allocations had not been reviewed for a while. Mr. Easton thought they were reviewed in early 2007. That was fairly recent, Mr. Darlington said. Mr. Easton would forward them on to the members. It was always possible to improve them, but what he wanted to try to avoid was changing them every year. Then, the auditor might have some reason to dig in. Mr. Darlington thought, offhand, that perhaps they could be reviewed on a five-year basis. That seemed reasonable. Then, if departments didn’t complain in the meantime, they were probably doing a good job. They might complain about their allocation being too high.  Actually, Mr. Easton said, they did get those complaints once in a while, because that seemed to be an expense out of their control. </w:t>
      </w:r>
    </w:p>
    <w:p>
      <w:pPr>
        <w:pStyle w:val="Normal"/>
        <w:rPr>
          <w:spacing w:val="-10"/>
          <w:szCs w:val="24"/>
        </w:rPr>
      </w:pPr>
      <w:r>
        <w:rPr>
          <w:spacing w:val="-10"/>
          <w:szCs w:val="24"/>
        </w:rPr>
      </w:r>
    </w:p>
    <w:p>
      <w:pPr>
        <w:pStyle w:val="Normal"/>
        <w:rPr>
          <w:i/>
          <w:i/>
          <w:spacing w:val="-10"/>
          <w:szCs w:val="24"/>
        </w:rPr>
      </w:pPr>
      <w:r>
        <w:rPr>
          <w:i/>
          <w:spacing w:val="-10"/>
          <w:szCs w:val="24"/>
        </w:rPr>
        <w:t>Electric</w:t>
      </w:r>
    </w:p>
    <w:p>
      <w:pPr>
        <w:pStyle w:val="Normal"/>
        <w:rPr/>
      </w:pPr>
      <w:r>
        <w:rPr>
          <w:szCs w:val="24"/>
        </w:rPr>
        <w:t xml:space="preserve">Electric Department was next. Mr. Darlington thought things seemed fairly well in balance there. They were actually showing a surplus. Mr. Easton thought they were getting that fund where it was supposed to be, from a debt coverage standpoint. The 2009 budget showed a healthy carryover balance. The preliminary reports from the rate consultant indicated that no rate activity was needed in the near future. The private utilities were still going through the re-regulation process, trying to establish what kind of rate increases they would have in the coming years. The industry was still in transition. Certainly, the assets that the City had invested in were getting to the construction stage. From a power supply-planning standpoint, they were fairly well set. The Committee meeting was Friday, and they would talk more about that. The department was on somewhat firmer ground, in terms of going forward, and being able to do its job providing great service and meeting financial obligations. </w:t>
      </w:r>
    </w:p>
    <w:p>
      <w:pPr>
        <w:pStyle w:val="Normal"/>
        <w:rPr>
          <w:szCs w:val="24"/>
        </w:rPr>
      </w:pPr>
      <w:r>
        <w:rPr>
          <w:szCs w:val="24"/>
        </w:rPr>
      </w:r>
    </w:p>
    <w:p>
      <w:pPr>
        <w:pStyle w:val="Normal"/>
        <w:rPr>
          <w:szCs w:val="24"/>
        </w:rPr>
      </w:pPr>
      <w:r>
        <w:rPr>
          <w:szCs w:val="24"/>
        </w:rPr>
        <w:t xml:space="preserve">Mr. Darlington asked about options on future power, which meant that they probably wouldn’t have any out of pocket expenses until they needed to purchase power. Could they pay for the option, for example? That would have to be put in the budget. Mr. Easton thought those contracts were a pay on delivery basis. That was his guess. He certainly would not want to pay ahead of time, and then, in 2013, not have delivery. He was not sure if making the obligation required any payment, but he did not believe any changes to the current power supply payment were anticipated.  If the participants in the project had to buy replacement power, for whatever reason, the contract stipulated that they had to start paying interest during construction. So they decided to pay a nominal amount, at that time. They could always pay more. His feeling, with AmpOhio, was that they needed to start to examine those assets and their cost, at the time they started getting delivery of power, to see how they could minimize any great impacts, at that time. There should not be any. They didn’t want to have a situation of gliding along, and then see a significant increase, due to interest costs or capital costs. That was the challenge for the near term, regarding power supply with AmpOhio – and, of course, getting the projects built, which was something that took great effort. They did receive, by the way, a public records request that day from Ohio Citizen Action, on all information regarding that project since 2007. They would be working with their attorney to meet that request. </w:t>
      </w:r>
    </w:p>
    <w:p>
      <w:pPr>
        <w:pStyle w:val="Normal"/>
        <w:rPr>
          <w:szCs w:val="24"/>
        </w:rPr>
      </w:pPr>
      <w:r>
        <w:rPr>
          <w:szCs w:val="24"/>
        </w:rPr>
      </w:r>
    </w:p>
    <w:p>
      <w:pPr>
        <w:pStyle w:val="Normal"/>
        <w:rPr/>
      </w:pPr>
      <w:r>
        <w:rPr>
          <w:szCs w:val="24"/>
        </w:rPr>
        <w:t xml:space="preserve">Stormwater – typically, would be covered in the Ways Committee. Mr. Easton thought the key thing there was the carryover balance and how it was dwindling. </w:t>
      </w:r>
    </w:p>
    <w:p>
      <w:pPr>
        <w:pStyle w:val="Normal"/>
        <w:rPr>
          <w:szCs w:val="24"/>
        </w:rPr>
      </w:pPr>
      <w:r>
        <w:rPr>
          <w:szCs w:val="24"/>
        </w:rPr>
      </w:r>
    </w:p>
    <w:p>
      <w:pPr>
        <w:pStyle w:val="Normal"/>
        <w:rPr>
          <w:i/>
          <w:i/>
          <w:szCs w:val="24"/>
        </w:rPr>
      </w:pPr>
      <w:r>
        <w:rPr>
          <w:i/>
          <w:szCs w:val="24"/>
        </w:rPr>
        <w:t>Cable</w:t>
      </w:r>
    </w:p>
    <w:p>
      <w:pPr>
        <w:pStyle w:val="Normal"/>
        <w:rPr/>
      </w:pPr>
      <w:r>
        <w:rPr>
          <w:szCs w:val="24"/>
        </w:rPr>
        <w:t>213 – Cable TV – the bottom line was that, at the end of 2009, they were down to $9.6 thousand in reserve. Mr. Darlington wanted to know the plans for 2010. Mr. Easton sighed, and said they didn’t have any. Mr. Darlington asked if they were going to close the door, then.  If they were possibly building a new studio…. Mr. Easton said they either generated more revenue, or reduced expenses. That was clear. The option of going with enterprise was there. That was something they should discuss. Essentially, they had that track going. They were considering moving that function over to the telecommunications enterprise, and the reason was that they could take the franchise dollars they paid from that enterprise, and leave those in the enterprise. Then, they would take the Time Warner franchise in 213, and put that in the enterprise. Those two revenue sources made up about $200,000. That would be a way to support the operation. They could still do that, but their attorneys had advised them, and he was not sure how much he should say.  Mr. Palecek advised that they really should review the letter from the attorney first</w:t>
      </w:r>
      <w:r>
        <w:rPr>
          <w:i/>
          <w:szCs w:val="24"/>
        </w:rPr>
        <w:t xml:space="preserve">.  </w:t>
      </w:r>
      <w:r>
        <w:rPr>
          <w:szCs w:val="24"/>
        </w:rPr>
        <w:t xml:space="preserve">But that was something they should look at that, to see how they could get that whole system to pay for itself. Mr. Easton thought the advent of having a server, with the ability to have mpegs that could be downloaded, would be a way to start to see if that was a source of revenue. That way, if people were interested, they could download a Wadsworth High School football game, or perhaps a Council Committee meeting, they could have that, for a small fee. The question of moving it over to the enterprise was certainly doable, and the next question became, based on the revenue sources to the enterprise, if they could discriminate to whom they provided the service. That was the key question. Mr. Palecek echoed that that statement.  Mr. Easton thought they might have some more discussions, and he was not sure how many they could have, in executive session, on the matter. That would be up to the Law Director. They might have some additional discussions and talk to their attorney about it.  </w:t>
      </w:r>
    </w:p>
    <w:p>
      <w:pPr>
        <w:pStyle w:val="Normal"/>
        <w:rPr>
          <w:szCs w:val="24"/>
        </w:rPr>
      </w:pPr>
      <w:r>
        <w:rPr>
          <w:szCs w:val="24"/>
        </w:rPr>
      </w:r>
    </w:p>
    <w:p>
      <w:pPr>
        <w:pStyle w:val="Normal"/>
        <w:rPr>
          <w:szCs w:val="24"/>
        </w:rPr>
      </w:pPr>
      <w:r>
        <w:rPr>
          <w:szCs w:val="24"/>
        </w:rPr>
        <w:t xml:space="preserve">Mr. Darlington said that, as far as the Committee, one of their goals, perhaps, for next year, ought to be resolving that issue fairly early in the year, so they could plan for whatever they were going to do. He wondered if March might be a reasonable time to have a plan. Mr. Easton thought a plan of action was reasonable. The budget did contain some dollars for attorneys’ fees, and there were a couple of areas of research they might want to have them look at, to see if that course of action would be appropriate. That’s where they would really put the brakes </w:t>
      </w:r>
      <w:r>
        <w:rPr>
          <w:spacing w:val="-4"/>
          <w:szCs w:val="24"/>
        </w:rPr>
        <w:t>on.  They had a quote to do some research, and decided that they were not going to spend those types of dollars right then. They would just go status quo. But they might want to get those opinions, to take certain actions and see whether or not they were defensible. Mr. Darlington declared that status quo meant that they were out of business by the end of 2009. Mr. Easton said there was no doubt about the fact that they had to do something. They needed a plan, Mr. Darlington</w:t>
      </w:r>
      <w:r>
        <w:rPr>
          <w:szCs w:val="24"/>
        </w:rPr>
        <w:t xml:space="preserve"> pressed. He asked if everyone agreed. Mr. Easton absolutely agreed. He thought they needed to explore the legal questions a little tighter to see whether the type of action they’d contemplated was defensible. That was the first question. Mr. Palecek said it had to be the first question, and that he would like to see that letter. Mr. Darlington said he could make a copy before they left. Mr. Easton would keep that on the agenda, and make it one of their priority goals for 2009. </w:t>
      </w:r>
    </w:p>
    <w:p>
      <w:pPr>
        <w:pStyle w:val="Normal"/>
        <w:rPr>
          <w:szCs w:val="24"/>
        </w:rPr>
      </w:pPr>
      <w:r>
        <w:rPr>
          <w:szCs w:val="24"/>
        </w:rPr>
      </w:r>
    </w:p>
    <w:p>
      <w:pPr>
        <w:pStyle w:val="Normal"/>
        <w:rPr/>
      </w:pPr>
      <w:r>
        <w:rPr>
          <w:szCs w:val="24"/>
        </w:rPr>
        <w:t xml:space="preserve">Mr. Easton would get back to the Committee with a list of channels to drop. </w:t>
      </w:r>
    </w:p>
    <w:p>
      <w:pPr>
        <w:pStyle w:val="Normal"/>
        <w:rPr>
          <w:szCs w:val="24"/>
        </w:rPr>
      </w:pPr>
      <w:r>
        <w:rPr>
          <w:szCs w:val="24"/>
        </w:rPr>
      </w:r>
    </w:p>
    <w:p>
      <w:pPr>
        <w:pStyle w:val="Normal"/>
        <w:rPr/>
      </w:pPr>
      <w:r>
        <w:rPr>
          <w:szCs w:val="24"/>
        </w:rPr>
        <w:t xml:space="preserve">He </w:t>
      </w:r>
      <w:r>
        <w:rPr>
          <w:spacing w:val="-2"/>
          <w:szCs w:val="24"/>
        </w:rPr>
        <w:t xml:space="preserve">would have the staff break down the categories for the summaries, with specific reference to water. He would email the Committee with the allocations, so they would have an understanding of what those were. Mr. Darlington noted that on water, he would like a simple sheet of what they were going to spend the next year, might be compressed on one sheet. They had it really compressed, with one line for expenses, one line for revenue, but if that was expanded just a bit, so they had a list of just what was going into each of those categories. Mr. </w:t>
      </w:r>
      <w:r>
        <w:rPr>
          <w:spacing w:val="-4"/>
          <w:szCs w:val="24"/>
        </w:rPr>
        <w:t>Easton asked Mr. Shultz if he recalled an email, in which he had the very same question on another fund, as to where a certain expense was within the summary. The next morning the staff explained what was in those two lines. Mr. Easton had asked them to expand the detail lines that made up the three or four summary lines. Mr</w:t>
      </w:r>
      <w:r>
        <w:rPr>
          <w:szCs w:val="24"/>
        </w:rPr>
        <w:t>. Darlington thought that would help him understand that better. Mr. Easton liked to look at the detail and examine each number. The summary certainly helped to show the trends.</w:t>
      </w:r>
    </w:p>
    <w:p>
      <w:pPr>
        <w:pStyle w:val="Normal"/>
        <w:rPr>
          <w:szCs w:val="24"/>
        </w:rPr>
      </w:pPr>
      <w:r>
        <w:rPr>
          <w:szCs w:val="24"/>
        </w:rPr>
      </w:r>
    </w:p>
    <w:p>
      <w:pPr>
        <w:pStyle w:val="Normal"/>
        <w:rPr>
          <w:szCs w:val="24"/>
        </w:rPr>
      </w:pPr>
      <w:r>
        <w:rPr>
          <w:szCs w:val="24"/>
        </w:rPr>
        <w:t xml:space="preserve">The telephony feasibility would be left on the agenda also, Mr. Easton concluded.  </w:t>
      </w:r>
    </w:p>
    <w:p>
      <w:pPr>
        <w:pStyle w:val="Normal"/>
        <w:rPr>
          <w:szCs w:val="24"/>
        </w:rPr>
      </w:pPr>
      <w:r>
        <w:rPr>
          <w:szCs w:val="24"/>
        </w:rPr>
      </w:r>
    </w:p>
    <w:p>
      <w:pPr>
        <w:pStyle w:val="Normal"/>
        <w:rPr>
          <w:szCs w:val="24"/>
        </w:rPr>
      </w:pPr>
      <w:r>
        <w:rPr>
          <w:b/>
          <w:spacing w:val="-10"/>
          <w:szCs w:val="24"/>
          <w:u w:val="single"/>
        </w:rPr>
        <w:t>ADJOURNMENT:</w:t>
      </w:r>
      <w:r>
        <w:rPr>
          <w:spacing w:val="-10"/>
          <w:szCs w:val="24"/>
        </w:rPr>
        <w:t xml:space="preserve"> </w:t>
      </w:r>
    </w:p>
    <w:p>
      <w:pPr>
        <w:pStyle w:val="Normal"/>
        <w:rPr>
          <w:szCs w:val="24"/>
        </w:rPr>
      </w:pPr>
      <w:r>
        <w:rPr>
          <w:szCs w:val="24"/>
        </w:rPr>
        <w:t xml:space="preserve">Mr. Riley made the motion to adjourn.  Mr. Shultz seconded.  All were in favor.  </w:t>
      </w:r>
    </w:p>
    <w:p>
      <w:pPr>
        <w:pStyle w:val="Normal"/>
        <w:rPr>
          <w:szCs w:val="24"/>
        </w:rPr>
      </w:pPr>
      <w:r>
        <w:rPr>
          <w:szCs w:val="24"/>
        </w:rPr>
      </w:r>
    </w:p>
    <w:p>
      <w:pPr>
        <w:pStyle w:val="Normal"/>
        <w:rPr>
          <w:szCs w:val="24"/>
        </w:rPr>
      </w:pPr>
      <w:r>
        <w:rPr>
          <w:szCs w:val="24"/>
        </w:rPr>
        <w:t xml:space="preserve">Mr. Darlington declared the meeting adjourned. </w:t>
      </w:r>
    </w:p>
    <w:p>
      <w:pPr>
        <w:pStyle w:val="Normal"/>
        <w:rPr>
          <w:b/>
          <w:b/>
          <w:szCs w:val="24"/>
        </w:rPr>
      </w:pPr>
      <w:r>
        <w:rPr>
          <w:b/>
          <w:szCs w:val="24"/>
        </w:rPr>
      </w:r>
    </w:p>
    <w:p>
      <w:pPr>
        <w:pStyle w:val="Normal"/>
        <w:rPr>
          <w:spacing w:val="-10"/>
          <w:szCs w:val="24"/>
        </w:rPr>
      </w:pPr>
      <w:r>
        <w:rPr>
          <w:b/>
          <w:szCs w:val="24"/>
        </w:rPr>
        <w:t xml:space="preserve">MEETING ADJOURNED at approximately 6:58 p.m.  </w:t>
      </w:r>
    </w:p>
    <w:p>
      <w:pPr>
        <w:pStyle w:val="BodyText2"/>
        <w:ind w:right="-144" w:hanging="0"/>
        <w:rPr>
          <w:spacing w:val="-10"/>
          <w:szCs w:val="24"/>
        </w:rPr>
      </w:pPr>
      <w:r>
        <w:rPr>
          <w:spacing w:val="-10"/>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i/>
      </w:rPr>
      <w:t>PUBLIC SERVICE COMMITTEE MEETING – November 12, 2008</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15</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5</w:t>
    </w:r>
    <w:r>
      <w:rPr>
        <w:sz w:val="18"/>
        <w:i/>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November 12, 2008  </w:t>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jc w:val="right"/>
      <w:rPr>
        <w:i/>
        <w:i/>
        <w:sz w:val="16"/>
      </w:rPr>
    </w:pPr>
    <w:r>
      <w:rPr>
        <w:i/>
      </w:rPr>
      <w:t xml:space="preserve">Minutes prepared by Stephanie Saniga and Lydia Burg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singl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b/>
      <w:i/>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b/>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6:58:00Z</dcterms:created>
  <dc:creator>Mary Ann Reynolds</dc:creator>
  <dc:description/>
  <dc:language>en-US</dc:language>
  <cp:lastModifiedBy>tguenther</cp:lastModifiedBy>
  <cp:lastPrinted>2009-02-06T15:22:00Z</cp:lastPrinted>
  <dcterms:modified xsi:type="dcterms:W3CDTF">2009-02-06T20:51:00Z</dcterms:modified>
  <cp:revision>7</cp:revision>
  <dc:subject/>
  <dc:title>MINUTES</dc:title>
</cp:coreProperties>
</file>