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December 10, 2008</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r>
    </w:p>
    <w:p>
      <w:pPr>
        <w:pStyle w:val="Normal"/>
        <w:rPr>
          <w:szCs w:val="24"/>
        </w:rPr>
      </w:pPr>
      <w:r>
        <w:rPr>
          <w:szCs w:val="24"/>
        </w:rPr>
        <w:tab/>
        <w:tab/>
        <w:tab/>
        <w:tab/>
        <w:tab/>
        <w:tab/>
        <w:tab/>
        <w:tab/>
        <w:tab/>
        <w:tab/>
        <w:tab/>
        <w:tab/>
        <w:tab/>
      </w:r>
    </w:p>
    <w:p>
      <w:pPr>
        <w:pStyle w:val="Normal"/>
        <w:rPr>
          <w:i/>
          <w:i/>
          <w:szCs w:val="24"/>
          <w:highlight w:val="magenta"/>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pacing w:val="-6"/>
          <w:szCs w:val="24"/>
        </w:rPr>
      </w:pPr>
      <w:r>
        <w:rPr>
          <w:b/>
          <w:szCs w:val="24"/>
          <w:u w:val="single"/>
        </w:rPr>
        <w:softHyphen/>
        <w:softHyphen/>
        <w:t>OFFICIALS PRESENT:</w:t>
      </w:r>
      <w:r>
        <w:rPr>
          <w:szCs w:val="24"/>
        </w:rPr>
        <w:tab/>
        <w:t>Public Service Director Chris Easton</w:t>
        <w:tab/>
      </w:r>
    </w:p>
    <w:p>
      <w:pPr>
        <w:pStyle w:val="Normal"/>
        <w:ind w:left="5760" w:hanging="5760"/>
        <w:jc w:val="left"/>
        <w:rPr>
          <w:szCs w:val="24"/>
        </w:rPr>
      </w:pPr>
      <w:r>
        <w:rPr>
          <w:szCs w:val="24"/>
        </w:rPr>
        <w:tab/>
        <w:tab/>
        <w:tab/>
        <w:tab/>
        <w:tab/>
        <w:tab/>
      </w:r>
    </w:p>
    <w:p>
      <w:pPr>
        <w:pStyle w:val="Normal"/>
        <w:rPr/>
      </w:pPr>
      <w:r>
        <w:rPr>
          <w:b/>
          <w:szCs w:val="24"/>
          <w:u w:val="single"/>
        </w:rPr>
        <w:t>PRESS REPRESENTATIVES:</w:t>
      </w:r>
      <w:r>
        <w:rPr>
          <w:szCs w:val="24"/>
        </w:rPr>
        <w:t xml:space="preserve"> </w:t>
      </w:r>
      <w:r>
        <w:rPr>
          <w:i/>
          <w:szCs w:val="24"/>
        </w:rPr>
        <w:t xml:space="preserve"> </w:t>
        <w:tab/>
        <w:tab/>
        <w:tab/>
        <w:tab/>
        <w:t>None</w:t>
      </w:r>
      <w:r>
        <w:rPr>
          <w:szCs w:val="24"/>
        </w:rPr>
        <w:tab/>
      </w:r>
      <w:r>
        <w:rPr>
          <w:i/>
          <w:szCs w:val="24"/>
        </w:rPr>
        <w:tab/>
      </w:r>
    </w:p>
    <w:p>
      <w:pPr>
        <w:pStyle w:val="Normal"/>
        <w:ind w:left="5040" w:hanging="5040"/>
        <w:rPr>
          <w:i/>
          <w:i/>
          <w:szCs w:val="24"/>
        </w:rPr>
      </w:pPr>
      <w:r>
        <w:rPr>
          <w:i/>
          <w:szCs w:val="24"/>
        </w:rPr>
      </w:r>
    </w:p>
    <w:p>
      <w:pPr>
        <w:pStyle w:val="Normal"/>
        <w:jc w:val="left"/>
        <w:rPr>
          <w:szCs w:val="24"/>
        </w:rPr>
      </w:pPr>
      <w:r>
        <w:rPr>
          <w:b/>
          <w:szCs w:val="24"/>
          <w:u w:val="single"/>
        </w:rPr>
        <w:t>VISITORS SPEAKING:</w:t>
      </w:r>
      <w:r>
        <w:rPr>
          <w:b/>
          <w:szCs w:val="24"/>
        </w:rPr>
        <w:tab/>
        <w:tab/>
        <w:tab/>
        <w:tab/>
        <w:tab/>
      </w:r>
      <w:r>
        <w:rPr>
          <w:i/>
          <w:szCs w:val="24"/>
        </w:rPr>
        <w:t>None</w:t>
        <w:tab/>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December 10, 2008 to order at 5:32 p.m.  </w:t>
      </w:r>
    </w:p>
    <w:p>
      <w:pPr>
        <w:pStyle w:val="TextBody"/>
        <w:rPr/>
      </w:pPr>
      <w:r>
        <w:rPr/>
      </w:r>
    </w:p>
    <w:p>
      <w:pPr>
        <w:pStyle w:val="Heading1"/>
        <w:rPr/>
      </w:pPr>
      <w:r>
        <w:rPr>
          <w:u w:val="none"/>
        </w:rPr>
        <w:t xml:space="preserve">I.     </w:t>
      </w:r>
      <w:r>
        <w:rPr/>
        <w:t>APPROVAL OF MINUTES:</w:t>
      </w:r>
    </w:p>
    <w:p>
      <w:pPr>
        <w:pStyle w:val="Normal"/>
        <w:rPr>
          <w:b/>
          <w:b/>
        </w:rPr>
      </w:pPr>
      <w:r>
        <w:rPr>
          <w:b/>
          <w:spacing w:val="4"/>
          <w:szCs w:val="24"/>
        </w:rPr>
        <w:t>Mr. Shultz made</w:t>
      </w:r>
      <w:r>
        <w:rPr>
          <w:spacing w:val="4"/>
          <w:szCs w:val="24"/>
        </w:rPr>
        <w:t xml:space="preserve"> a motion, which was seconded by </w:t>
      </w:r>
      <w:r>
        <w:rPr>
          <w:b/>
          <w:spacing w:val="-6"/>
          <w:szCs w:val="24"/>
        </w:rPr>
        <w:t>Mr. Riley,</w:t>
      </w:r>
      <w:r>
        <w:rPr>
          <w:spacing w:val="-6"/>
          <w:szCs w:val="24"/>
        </w:rPr>
        <w:t xml:space="preserve"> </w:t>
      </w:r>
      <w:r>
        <w:rPr>
          <w:spacing w:val="4"/>
          <w:szCs w:val="24"/>
        </w:rPr>
        <w:t xml:space="preserve">to approve the minutes of the </w:t>
      </w:r>
      <w:r>
        <w:rPr/>
        <w:t>November 12, 2008</w:t>
      </w:r>
      <w:r>
        <w:rPr>
          <w:spacing w:val="4"/>
          <w:szCs w:val="24"/>
        </w:rPr>
        <w:t>.</w:t>
      </w:r>
      <w:r>
        <w:rPr>
          <w:spacing w:val="-6"/>
          <w:szCs w:val="24"/>
        </w:rPr>
        <w:t xml:space="preserve">  </w:t>
      </w:r>
      <w:r>
        <w:rPr/>
        <w:t xml:space="preserve">All were in favor.  </w:t>
      </w:r>
      <w:r>
        <w:rPr>
          <w:b/>
        </w:rPr>
        <w:t>MINUTES APPROVED.</w:t>
      </w:r>
    </w:p>
    <w:p>
      <w:pPr>
        <w:pStyle w:val="Normal"/>
        <w:rPr>
          <w:b/>
          <w:b/>
        </w:rPr>
      </w:pPr>
      <w:r>
        <w:rPr>
          <w:b/>
        </w:rPr>
      </w:r>
    </w:p>
    <w:p>
      <w:pPr>
        <w:pStyle w:val="Normal"/>
        <w:rPr/>
      </w:pPr>
      <w:r>
        <w:rPr>
          <w:b/>
        </w:rPr>
        <w:t xml:space="preserve">II.   </w:t>
      </w:r>
      <w:r>
        <w:rPr>
          <w:b/>
          <w:u w:val="single"/>
        </w:rPr>
        <w:t>PUBLIC COMMENTS:</w:t>
      </w:r>
      <w:r>
        <w:rPr/>
        <w:tab/>
        <w:tab/>
        <w:tab/>
        <w:tab/>
      </w:r>
      <w:r>
        <w:rPr>
          <w:i/>
        </w:rPr>
        <w:t>None</w:t>
      </w:r>
    </w:p>
    <w:p>
      <w:pPr>
        <w:pStyle w:val="Normal"/>
        <w:rPr/>
      </w:pPr>
      <w:r>
        <w:rPr/>
      </w:r>
    </w:p>
    <w:p>
      <w:pPr>
        <w:pStyle w:val="Normal"/>
        <w:rPr>
          <w:b/>
          <w:b/>
          <w:u w:val="single"/>
        </w:rPr>
      </w:pPr>
      <w:r>
        <w:rPr>
          <w:b/>
        </w:rPr>
        <w:t xml:space="preserve">III.  </w:t>
      </w:r>
      <w:r>
        <w:rPr>
          <w:b/>
          <w:u w:val="single"/>
        </w:rPr>
        <w:t>WATER</w:t>
      </w:r>
    </w:p>
    <w:p>
      <w:pPr>
        <w:pStyle w:val="Normal"/>
        <w:rPr/>
      </w:pPr>
      <w:r>
        <w:rPr>
          <w:b/>
        </w:rPr>
        <w:t>A. Chippewa Creek Land Acquisition, Engineering, Legal Status</w:t>
      </w:r>
    </w:p>
    <w:p>
      <w:pPr>
        <w:pStyle w:val="Normal"/>
        <w:rPr/>
      </w:pPr>
      <w:r>
        <w:rPr/>
        <w:t xml:space="preserve">Mr. Easton said they had a deadline to respond to a brief from the County.  The County’s attorney had given the Judge a brief saying they were unclear on the areas that they City wanted to acquire after four years of discussion.  They had responded to that brief.  That might be considered by some to be a delay tactic, and use all haste in moving the appropriations process forward.  They were certainly interested in discussing the matter with the County and settling that.  That was the last easement; they actually had one other one on Rogues Hollow Road.  Those two were the last two out of all the easements they were trying to obtain over the past few years.  They were pushing to try to get those whatever way they could.  He did not have a date.  They had responded to the County’s brief with their brief.  He did not have a date of hearing of those two briefs.  They would try to encourage the court to see the matter to trial or get the matter settled before trial, as soon as possible.  </w:t>
      </w:r>
    </w:p>
    <w:p>
      <w:pPr>
        <w:pStyle w:val="Normal"/>
        <w:rPr/>
      </w:pPr>
      <w:r>
        <w:rPr/>
      </w:r>
    </w:p>
    <w:p>
      <w:pPr>
        <w:pStyle w:val="Normal"/>
        <w:rPr/>
      </w:pPr>
      <w:r>
        <w:rPr/>
        <w:t xml:space="preserve">Mr. Darlington asked if their attorney contacted their attorney to see if it could be settled.  Mr. Easton said, several times, and they had communications over the past six months.  They were at the stage where the filing for the appropriation had to have an answer.  On the last day, their answer was ‘we suggest this matter be dismissed because we are not clear on what land they want to acquire, and if it is not dismissed they need to make it clearer.’  Mr. Easton said he was not sure how it could be any clearer.  They responded to that brief.  They were hopeful that the judge moved the matter to a speedy trial.  They would also seek to settle the matter as well.  Mr. Darlington asked if it was in the same court as the original case was in.  Mr. Easton responded same court, different judge, Judge Brown, in Wayne County.  </w:t>
      </w:r>
    </w:p>
    <w:p>
      <w:pPr>
        <w:pStyle w:val="Normal"/>
        <w:rPr/>
      </w:pPr>
      <w:r>
        <w:rPr/>
      </w:r>
    </w:p>
    <w:p>
      <w:pPr>
        <w:pStyle w:val="Normal"/>
        <w:rPr/>
      </w:pPr>
      <w:r>
        <w:rPr/>
        <w:t>Mr. Darlington asked for anything else on water.</w:t>
      </w:r>
    </w:p>
    <w:p>
      <w:pPr>
        <w:pStyle w:val="Normal"/>
        <w:rPr/>
      </w:pPr>
      <w:r>
        <w:rPr/>
      </w:r>
    </w:p>
    <w:p>
      <w:pPr>
        <w:pStyle w:val="Normal"/>
        <w:rPr/>
      </w:pPr>
      <w:r>
        <w:rPr/>
        <w:t xml:space="preserve">Mr. Easton pointed to the following page in their packets.  He wanted to put on paper the system benefits to the water main improvements they had done recently.  He thought that sometimes people thought it was just to improve an old water line.  He guessed they could imply there they would have less breaks on the waterline. That was true, but he wanted to tell them also how it affected the system.  Obviously, when they had an older line, it did not have the capacity that it used to.  When they had a brand new line, what they found was the PSI, the pressure, could be reduced on the equipment.  The towers could be filled faster so they did not have to spend as much time filling the towers.  They had some overall systematic benefits when they improved the large mains.  Obviously, when they could let the towers go down further they had more tower turnover.  That was healthier water.  Obviously, there would be less water breaks.  There were a lot of new services and new valves to enable operations of the system to be smoother.  One of the things they found was as they had water breaks, especially in this season, they had to shut off parts of the system.  To operate those valves when they had not been exercised could sometimes create other problems.  Replacing valves and services had long life benefits.  He wanted to get that out to them and let them know that as a result of those two activities they had overall operations improvements in moving water to the towers and in the water plants operation.  It went well beyond just replacing the water mains.  </w:t>
        <w:br/>
        <w:br/>
        <w:t xml:space="preserve">Mr. Darlington said there were a lot of benefits there that he never thought of.  Mr. Easton agreed.  As the system planned the capital improvement plans continued forward, those benefits increased.  It was more than just replacing water mains.  Mr. Darlington asked could that information be placed on line with the </w:t>
      </w:r>
      <w:r>
        <w:rPr>
          <w:i/>
        </w:rPr>
        <w:t>Water Matters</w:t>
      </w:r>
      <w:r>
        <w:rPr/>
        <w:t xml:space="preserve"> section.  Mr. Easton said absolutely.  Mr. Darlington said that might be a value to put it on the internet.  Mr. Easton said the information had been provided to other Council people in the packets.  He would put that online and see if they got any interest in that.  </w:t>
      </w:r>
    </w:p>
    <w:p>
      <w:pPr>
        <w:pStyle w:val="Normal"/>
        <w:rPr/>
      </w:pPr>
      <w:r>
        <w:rPr/>
      </w:r>
    </w:p>
    <w:p>
      <w:pPr>
        <w:pStyle w:val="Normal"/>
        <w:rPr/>
      </w:pPr>
      <w:r>
        <w:rPr/>
        <w:t xml:space="preserve">Mr. Riley observed that there was a fantastic difference in the flow rate and the pressure on the high side reduction.  Mr. Easton said that enabled the equipment at the plant to have a longer life, less power use to make and to move water.  It was a real system benefit to replace the older mains.  </w:t>
      </w:r>
    </w:p>
    <w:p>
      <w:pPr>
        <w:pStyle w:val="Normal"/>
        <w:rPr/>
      </w:pPr>
      <w:r>
        <w:rPr/>
      </w:r>
    </w:p>
    <w:p>
      <w:pPr>
        <w:pStyle w:val="Normal"/>
        <w:rPr/>
      </w:pPr>
      <w:r>
        <w:rPr/>
      </w:r>
    </w:p>
    <w:p>
      <w:pPr>
        <w:pStyle w:val="Normal"/>
        <w:rPr>
          <w:b/>
          <w:b/>
        </w:rPr>
      </w:pPr>
      <w:r>
        <w:rPr>
          <w:b/>
        </w:rPr>
        <w:t>B. Distribution Improvements Status</w:t>
      </w:r>
    </w:p>
    <w:p>
      <w:pPr>
        <w:pStyle w:val="Normal"/>
        <w:rPr/>
      </w:pPr>
      <w:r>
        <w:rPr/>
        <w:t xml:space="preserve">Mr. Easton spoke about Broad Street.  They were at the final negotiations with the contractor on final payments.  There were a couple things that came up in the execution of the job that were not planned.  They ran into rock as they may recall, in the excavation the farther west they went.  They were seeking additional associated with that.  The City also noted that the pavement work done was not done to their satisfaction.  They were withholding payment on that.  They had the issue of liquidated damages associated with the project being completed on time.  They had all those issues and some other minor ones.  He hoped to settle that in the next 30 days.  They were somewhat agreed that yes, they did owe them some more dollars for rocks.  They agreed that the pavement work needed to be redone.  They actually wanted to have the paver go in and do it that week.  The City thought to wait until the spring to do that.  That was going to be redone.  They were trying to get those give and takes worked out and settle that contract.  He did not think they would get that settled until the next meeting of Public Service Committee.  Mr. Darlington asked what they would do if the paving was not to be done until spring.  Would they withhold enough to cover that?  Mr. Easton said that was exactly right.  They had withheld payment to the sub-contractor, Tallmadge Asphalt.  The irony was that the City prodded them to get going and they brought in a sub-contractor to do that asphalt work.  It was not satisfactory.  They agreed, he thought.  They were trying to work out those final numbers.  </w:t>
      </w:r>
    </w:p>
    <w:p>
      <w:pPr>
        <w:pStyle w:val="Normal"/>
        <w:rPr/>
      </w:pPr>
      <w:r>
        <w:rPr/>
      </w:r>
    </w:p>
    <w:p>
      <w:pPr>
        <w:pStyle w:val="Normal"/>
        <w:rPr/>
      </w:pPr>
      <w:r>
        <w:rPr>
          <w:b/>
        </w:rPr>
        <w:t>C. Water Storage Tower Land Acquisition, Engineering, Contract</w:t>
      </w:r>
    </w:p>
    <w:p>
      <w:pPr>
        <w:pStyle w:val="Normal"/>
        <w:rPr/>
      </w:pPr>
      <w:r>
        <w:rPr/>
        <w:t xml:space="preserve">Mr. Easton said they were scheduled to bid the tank painting on Broad Street in late January or early February.  </w:t>
      </w:r>
    </w:p>
    <w:p>
      <w:pPr>
        <w:pStyle w:val="Normal"/>
        <w:rPr/>
      </w:pPr>
      <w:r>
        <w:rPr/>
      </w:r>
    </w:p>
    <w:p>
      <w:pPr>
        <w:pStyle w:val="Normal"/>
        <w:rPr/>
      </w:pPr>
      <w:r>
        <w:rPr/>
        <w:t xml:space="preserve">For the Akron Road Tower, the land acquisition had closed since the last Public Service Committee meeting.  They had the ownership of an easement on Akron Road to build a tower.  They did not have the final soil report.  They had a preliminary report so they went ahead and purchased the land.  The Civil Engineer, Floyd Brown, was awaiting the final soil report.  They decided to be the general contractor for engineering.  They hired the topo, soils, and civil to design the tower and they were getting the topo information from a couple elevations from the survey contractor.  They were giving that to the soils contractor so the soils contractor could finish his report.  Soils contractor gave his report to the civil, and then he got to work.  The schedule was to complete the engineering by the end of February.  They would give it two weeks for review, two weeks for revision, and then send out for bids in March.  They would try to award in April.  That was their schedule.  Unfortunately, the timeline for the acquisition and construction was probably 12 to 18 months. They were looking at sometime in 2010 to have that operational.  Mr. Darlington remembered Mr. Easton had once said that the tower itself would take about a year after they ordered it.  Mr. Easton said that was right.  They had to get it constructed.  They were thinking of 2010 in the summer and fall.  That was realistic in terms of having the tower become part of the system.  They were going to push to complete the engineering by February, get the bids out, prices out there, and see what they got for prices.  Steel had come down a little and they were hopeful that would help.  This was a project they thought was a little overdue.  At least they were now at the engineering stage.  </w:t>
      </w:r>
    </w:p>
    <w:p>
      <w:pPr>
        <w:pStyle w:val="Normal"/>
        <w:rPr/>
      </w:pPr>
      <w:r>
        <w:rPr/>
      </w:r>
    </w:p>
    <w:p>
      <w:pPr>
        <w:pStyle w:val="Normal"/>
        <w:rPr>
          <w:b/>
          <w:b/>
        </w:rPr>
      </w:pPr>
      <w:r>
        <w:rPr>
          <w:b/>
        </w:rPr>
        <w:t>D. OEPA Sanitary Survey</w:t>
      </w:r>
    </w:p>
    <w:p>
      <w:pPr>
        <w:pStyle w:val="Normal"/>
        <w:rPr/>
      </w:pPr>
      <w:r>
        <w:rPr/>
        <w:t xml:space="preserve">Mr. Easton said the Ohio EPA did an annual evaluation of their water system.  Every three years they did a detailed sanitary survey.  In October, the spent a few days with the Water Plant Supervisor, the City Engineer, the Water Meter Coordinator and the Water Distribution Superintendent.  They had a checklist of things that they went over.  They also prepared a thick report.  That letter was a three or four page summary of that report.  As they could see, it started with at description of the system.  The regulatory requirements for compliance and the recommendations that they made followed.  What they did was often times state requirements that they were coming in compliance with.  They stated them anyway to remind them that ‘these are the rules and you have to comply with these rules.’  </w:t>
      </w:r>
    </w:p>
    <w:p>
      <w:pPr>
        <w:pStyle w:val="Normal"/>
        <w:rPr/>
      </w:pPr>
      <w:r>
        <w:rPr/>
      </w:r>
    </w:p>
    <w:p>
      <w:pPr>
        <w:pStyle w:val="Normal"/>
        <w:rPr/>
      </w:pPr>
      <w:r>
        <w:rPr/>
        <w:t xml:space="preserve">The first one was the sample collection.  He believed they complied with that.  He thought they were just stating that in terms of the number of samples.  The second one was about where they collected the samples.  They were supposed to have a written plan.  They had a map regarding routine sample sites.  Unfortunately, they had changed their minds on that.  Sometimes they wanted them in the same place; sometimes they wanted them in different places.  Now they wanted a little more defined and they could do that.  It was not a problem.  They were in the process of writing that plan.  They actually collected 20 samples now and they were going to get that up to 25.  They understood that.  They did mention the water well that was well #2, at the top of the hill by the transfer station.  He was not sure how familiar they were with that.  They were looking at digging a trench around that to deal with the question they raised about the flooding.  The pump elevation was above the high water elevation of any flooding that had occurred there.  They were planning to do that trench this spring.  They thought that would comply with that.  </w:t>
      </w:r>
    </w:p>
    <w:p>
      <w:pPr>
        <w:pStyle w:val="Normal"/>
        <w:rPr/>
      </w:pPr>
      <w:r>
        <w:rPr/>
      </w:r>
    </w:p>
    <w:p>
      <w:pPr>
        <w:pStyle w:val="Normal"/>
        <w:rPr/>
      </w:pPr>
      <w:r>
        <w:rPr/>
        <w:t xml:space="preserve">Mr. Darlington imagined the floor of the building was below grade.  Mr. Easton said yes.  Mr. Darlington said but the pump head was actually above grade.  It was well sealed around the pump so there was no chance of flooding.  What was the problem, he asked?  Mr. Easton said that was a common question when they dealt with some agencies.  Not that one.  The pump did not used to be above the water elevation.  That was long ago and they had raised the pump elevation.  He thought they were just trying to comply with their requirements.  Mr. Darlington said it was not far below grade, was it?  Mr. Easton said just a few inches.  Mr. Darlington said why not just pour some concrete and bring it up.  Mr. Easton said there were different ways they could deal with it.  They would look at some options.  It was not what he would call a fatal flaw or major problem.  Mr. Darlington said that maybe they would want to leave something so that they would have something to pick on.  Mr. Easton said he did not say that.  Mr. Riley said he they would find something, he would say it.  </w:t>
      </w:r>
    </w:p>
    <w:p>
      <w:pPr>
        <w:pStyle w:val="Normal"/>
        <w:rPr/>
      </w:pPr>
      <w:r>
        <w:rPr/>
      </w:r>
    </w:p>
    <w:p>
      <w:pPr>
        <w:pStyle w:val="Normal"/>
        <w:rPr/>
      </w:pPr>
      <w:r>
        <w:rPr/>
        <w:t xml:space="preserve">Mr. Easton said number four was maybe in that department.  They could not have any hazardous material.  That was true.  They had a bucket of paint in that area.  The inspector (Leslie) said they could not have that bucket of paint in there.  She was right.  What they had done last year was, they had probably seen out there, the external storage units, they were the large storage units made of steel.  They were sometimes used as temporary areas.  It looked like the back of a semi-truck.  It was a container like they would see on a rail car or truck.  They had used a number of those for different departments.  They decided that would be a cheap option to create a segregated paint storage area.  They had said that to them before.  They wanted to build a shed.  Mr. Easton said no to the shed.  He said for them to create a place where they could put their lawn mower, gas, paint.  They put one of those containers next to the water plant.  He thought someone said ‘what were those dumpsters doing next to it.’   He was not sure if it was the EPA.  Mr. Darlington said they needed a sign on the side of the building that said ‘Storage Area.’   Mr. Easton said that was what they were.  </w:t>
      </w:r>
    </w:p>
    <w:p>
      <w:pPr>
        <w:pStyle w:val="Normal"/>
        <w:rPr/>
      </w:pPr>
      <w:r>
        <w:rPr/>
      </w:r>
    </w:p>
    <w:p>
      <w:pPr>
        <w:pStyle w:val="Normal"/>
        <w:rPr/>
      </w:pPr>
      <w:r>
        <w:rPr/>
        <w:t xml:space="preserve">Mr. Easton said this was something they really needed to address.  Under the recommendations, even though it was a recommendation and not a requirement, were the aerator and the flock tanks.  The aerator was something that at the head of the plant injected air in, and he believed one of the things it did was help remove iron.  It oxidized.  The vat, they decided they had seen some leaking at the bottom of it, they decided to pull some things apart there and see what the real condition was because it was 30 years old.  He had a full report on that inspection that he wanted to bring to them at the next meeting.  He had just gotten it that day.  It essentially had to be replaced.  It was about $100,000 investment.  The question became did they replace it at its current capacity or the upgraded capacity for a new plant.  The price difference did not seem material to him.  His assumption was that they replace it.  He had a report with pictures on that.  </w:t>
      </w:r>
    </w:p>
    <w:p>
      <w:pPr>
        <w:pStyle w:val="Normal"/>
        <w:rPr/>
      </w:pPr>
      <w:r>
        <w:rPr/>
      </w:r>
    </w:p>
    <w:p>
      <w:pPr>
        <w:pStyle w:val="Normal"/>
        <w:rPr/>
      </w:pPr>
      <w:r>
        <w:rPr/>
        <w:t xml:space="preserve">The next item was the flock tank.  Mr. Darlington asked if it had cathotic protection on it.  Mr. Easton said he did not think so.  Mr. Darlington suggested they look into that for the new one.  That would help for a longer life.  Mr. Easton said that was a good suggestion.  He would do that.  </w:t>
        <w:br/>
      </w:r>
    </w:p>
    <w:p>
      <w:pPr>
        <w:pStyle w:val="Normal"/>
        <w:rPr/>
      </w:pPr>
      <w:r>
        <w:rPr/>
        <w:br/>
        <w:t xml:space="preserve">The next thing he mentioned in the same paragraph was the flockulator shafts and bearings were broken and worn away.  The flock tanks were the tanks that mixed the lime.  It was one of the first treatment processes.  As they came into the plant they may recall, there was a storage vessel in the top that lime.  Then there were units that shake that, or put that lime into a tank under the floor.  In the floor there were shafts in the tanks that had paddles that rotated and moved the lime around.  The lime attached to the bad stuff, the lime settled and moved out.  From there the water was moved into a secondary aerator process.  The shafts were 30 years old and the bearings at the end of those shafts.  One of those… There were bearings on each end and then intermediate bearings that sat on concrete piers in the tanks.  One of those flock tanks, one, the bearing was gone.  It was sitting on the pier.  The shaft had created a groove in the pier.  After 30 years that bearing was non-existent.  They had a price quote to just buy the parts and do it themselves.  The bearings and maybe take the shafts out and look at those and repair all the hardware around the paddles.  The aerator and flock tank -- there were four of them -- they thought they needed to replace possible two of the bearings on two of the shafts.  They had Burgess and Niple put together a quote for the material costs, as well as for a full aerator.  He would to bring that to them at the next meeting.  That dealt with those two things that to him were almost more critical than some of the other elements that the letter referred to.  Those two issues were top priority.  </w:t>
      </w:r>
    </w:p>
    <w:p>
      <w:pPr>
        <w:pStyle w:val="Normal"/>
        <w:rPr/>
      </w:pPr>
      <w:r>
        <w:rPr/>
      </w:r>
    </w:p>
    <w:p>
      <w:pPr>
        <w:pStyle w:val="Normal"/>
        <w:rPr/>
      </w:pPr>
      <w:r>
        <w:rPr/>
        <w:t xml:space="preserve">On page four, they talked about the filter controls for the slakers.  That was something they looked at and decided it was not a top priority.  If they were going to expand the plant something in the near future, that was something they could hold off in replacing those electronics and filter controls for a few years.  The SCADA (Supervisory Control and Data Acquisition) limits generator limitations, number two on page four, again, that was something they felt the generator capacity was something they could consider with the plant expansion.  Why make a big investment in a generator if they were going to expand the plant.  They tended to agree that the generator was undersized.  It did not provide power to all the wells and pumps. What their experience was in their short-term experience, with a major power outage, not too many people were using water.  It depended on the term of the outage.  If they had a three or four-hour outage, most people were not going to take a shower in the dark, they did not want to cook because their oven did not work.  Other appliances did not work without power, so they were not using water.  The outage they had, the Eastern region outage in ’05, when the power came on, all the towers were full and all the pumps had to be turned off.  The pumps all came on automatically.  The service pumps.  They had to shut everything down. They were fairly sure all was full.  He thought that was about a five-hour outage.  That was the longest outage they had experienced.  They did have a pretty decent outage for a significant piece of the community in September.  That was incrementally smaller for many customers.  He did not know that that was an immediate need.  </w:t>
      </w:r>
    </w:p>
    <w:p>
      <w:pPr>
        <w:pStyle w:val="Normal"/>
        <w:rPr/>
      </w:pPr>
      <w:r>
        <w:rPr/>
        <w:t xml:space="preserve">They did have plans for 2009 to add more wells to the SCADA system.  That was in the budget now.  They would have to deduct from those expenses the aerator and the flock tanks.  </w:t>
      </w:r>
    </w:p>
    <w:p>
      <w:pPr>
        <w:pStyle w:val="Normal"/>
        <w:rPr/>
      </w:pPr>
      <w:r>
        <w:rPr/>
      </w:r>
    </w:p>
    <w:p>
      <w:pPr>
        <w:pStyle w:val="Normal"/>
        <w:rPr/>
      </w:pPr>
      <w:r>
        <w:rPr/>
        <w:t xml:space="preserve">Mr. Darlington said when he was reading that over it sounded like a good idea.  They were probably going to get a payback on that by the time it took to run out, turn the wells on, and come back to the operating room.  Mr. Easton agreed.  They thought the SCADA was a good investment.  The SCADA system they put in was about a $340,000 investment in 2004/2005.  That was not entirely paid for yet.  They were adding additional SCADA.  Did they invest in that same system?  The electronics, computer systems, generally their life was not what other capital was.  They were going to have to think about that.  They had a proprietary piece of software now; could they continue to add elements to that water SCADA system as it sat today.  The SCADA systems periodically needed to be replaced.  Often what happened was the software would not be supported.  If they had a problem, the company said… </w:t>
      </w:r>
    </w:p>
    <w:p>
      <w:pPr>
        <w:pStyle w:val="Normal"/>
        <w:rPr/>
      </w:pPr>
      <w:r>
        <w:rPr/>
      </w:r>
    </w:p>
    <w:p>
      <w:pPr>
        <w:pStyle w:val="Normal"/>
        <w:rPr/>
      </w:pPr>
      <w:r>
        <w:rPr/>
        <w:t xml:space="preserve">Mr. Darlington asked if they were going to be adding more SCADA units down south also, in the Chippewa well area.  Mr. Easton agreed.  That SCADA system would have to be read by the City of Barberton.  They were going to want to see what their use was because their contract with Barberton was based on that.  That SCADA system was going to have to be web enabled or something. </w:t>
      </w:r>
    </w:p>
    <w:p>
      <w:pPr>
        <w:pStyle w:val="Normal"/>
        <w:rPr/>
      </w:pPr>
      <w:r>
        <w:rPr/>
      </w:r>
    </w:p>
    <w:p>
      <w:pPr>
        <w:pStyle w:val="Normal"/>
        <w:rPr/>
      </w:pPr>
      <w:r>
        <w:rPr/>
        <w:t xml:space="preserve"> </w:t>
      </w:r>
      <w:r>
        <w:rPr/>
        <w:t xml:space="preserve">Mr. Darlington asked if any of the SCADA systems were wireless.  Mr. Easton said they could have wireless.  They did not have the need today as they were pretty well wired.  They had the capability to get wiring.  Mr. Darlington asked even with the other two wells they would add locally.  Mr. Easton said yes.  Mr. Darlington asked would just add a wire to them?  Mr. Easton said if they had facilities in the area, they could look at the wireless option.  That was an option for them.  The Chippewa case might be a candidate for that.  That was part of the design of the Chippewa well.  Did they include a wire in that trench?  Or did they buy private telecom, opt back to their SCADA system, or would they do a wireless jump of some kind.  They had to go through the options and think about that.  In that particular case, they felt they would address the SCADA limits somewhat in 2009.  They may not solve the problem entirely, but they would continue to make those investments.  </w:t>
      </w:r>
    </w:p>
    <w:p>
      <w:pPr>
        <w:pStyle w:val="Normal"/>
        <w:rPr/>
      </w:pPr>
      <w:r>
        <w:rPr/>
      </w:r>
    </w:p>
    <w:p>
      <w:pPr>
        <w:pStyle w:val="Normal"/>
        <w:rPr/>
      </w:pPr>
      <w:r>
        <w:rPr/>
        <w:t xml:space="preserve">Number three was a plant expansion issue, they felt.  When the plant was expanded that was when they could decide if they wanted to add CO2 equipment.  She (Leslie) even mentioned that in her last sentence.  Talking to the City Engineer on sampling on the distribution system.  One of the things they had to remember was they just started doing their distribution sampling.  Many communities had been doing that for some time when there was a depressurization.  They sample people in the neighborhood, let them know there was a water break and ask them to consider boiling their water for 24 hours.  Samples came back and then they let everybody know everything was fine.  They just started doing that.  What the EPA was saying to them was that they really needed to expand that to have more regular sampling of the distribution system and the storage tanks to comply with the Ohio Administrative Code.  That was something that they were internally wrestling with who would do that.  Would it be the plant personnel or the distribution personnel? No one had stepped forward to volunteer to take that task on just yet.  He thought it was a necessary element to add to their sampling.  </w:t>
      </w:r>
    </w:p>
    <w:p>
      <w:pPr>
        <w:pStyle w:val="Normal"/>
        <w:rPr/>
      </w:pPr>
      <w:r>
        <w:rPr/>
      </w:r>
    </w:p>
    <w:p>
      <w:pPr>
        <w:pStyle w:val="Normal"/>
        <w:rPr/>
      </w:pPr>
      <w:r>
        <w:rPr/>
        <w:t xml:space="preserve">Mr. Shultz asked what the frequency was they were recommending.  Mr. Easton said he was not sure and did not have an answer.  The letter did not say.  Mr. Shultz did not know if it was once a month, quarterly or what they were looking for.  Mr. Easton said one of the things they were looking for was dead ends.  They wanted it dead ends and storage tanks.  He was not sure but thought that was a good question.  They were going to have to know that to comply with the standard.  Mr. Darlington asked if they would do the testing themselves in their lab?  Mr. Easton said yes, they would do the sampling.  Mr. Darlington said and the evaluation.  Mr. Shultz said it was just a matter of having the records on hand.  He asked if they had to be submitted.  Mr. Easton said he was not sure if that was a submittal, or they just had to show that they had been doing it.  That could be the latter that when they did the inspection they wanted to see that they had been </w:t>
      </w:r>
    </w:p>
    <w:p>
      <w:pPr>
        <w:pStyle w:val="Normal"/>
        <w:jc w:val="left"/>
        <w:rPr/>
      </w:pPr>
      <w:r>
        <w:rPr/>
        <w:t xml:space="preserve">doing it, that they had a plan in place.  </w:t>
        <w:br/>
      </w:r>
    </w:p>
    <w:p>
      <w:pPr>
        <w:pStyle w:val="Normal"/>
        <w:rPr/>
      </w:pPr>
      <w:r>
        <w:rPr/>
        <w:t>For number two in their detailed plan approval, they always did that for every public and private project.   They required the EPA approve the extension plans.  They had mentioned that as a reminder, he supposed.</w:t>
      </w:r>
    </w:p>
    <w:p>
      <w:pPr>
        <w:pStyle w:val="Normal"/>
        <w:rPr/>
      </w:pPr>
      <w:r>
        <w:rPr/>
      </w:r>
    </w:p>
    <w:p>
      <w:pPr>
        <w:pStyle w:val="Normal"/>
        <w:rPr/>
      </w:pPr>
      <w:r>
        <w:rPr/>
        <w:t xml:space="preserve">The next thing was, he thought, an original letter and he had a corrected copy.  If they had the original letter, he thought it said 1.4 million gallons per year, or 14.4 in the middle of the paragraph.  It was really 144 million gallons.  Mr. Shultz said it was corrected.  Mr. Easton said they had brought that down.  What it said to him was this was another reason why they needed to look at </w:t>
      </w:r>
      <w:r>
        <w:rPr>
          <w:color w:val="000000"/>
        </w:rPr>
        <w:t xml:space="preserve">AMR (Automated Meter Reading).  </w:t>
      </w:r>
      <w:r>
        <w:rPr/>
        <w:t xml:space="preserve">They had been, just as a FYI to the Committee, compiling information. The Utilities Director had visited a number of communities that had instituted AMR.  He was compiling a business plan to show the water side of it.  What would be the potential impact on lost water?  It was significant.  Many communities were using AMR or meter replacement.  The same time they replaced the meters, they had an automated reading system as a means to deal with the issue of unaccounted for water.  </w:t>
      </w:r>
    </w:p>
    <w:p>
      <w:pPr>
        <w:pStyle w:val="Normal"/>
        <w:rPr/>
      </w:pPr>
      <w:r>
        <w:rPr/>
      </w:r>
    </w:p>
    <w:p>
      <w:pPr>
        <w:pStyle w:val="Normal"/>
        <w:rPr>
          <w:color w:val="000000"/>
        </w:rPr>
      </w:pPr>
      <w:r>
        <w:rPr/>
        <w:t xml:space="preserve">What they did in the last year, year and a half, with the distribution folks and meter folks and the plant folks, they had some joint internal meetings to say ‘are we accounting for all internal uses’-- hydrant flushing, parks, city hall, all the building.  Are they accounting for all the metered and un-metered water that they… What that did was actually reduce the unaccounted for water.  A lot of water was accounted for but it was not part of the billing.  It could be hydrant flushing or internal municipal use.  One significant happening was that the wastewater plant reduced their consumption.  They never charged them for water.  That was part of the issue also.  He thought the business case for automated meter reading was still significant and still there.  That was one of their challenges for ’09, to present a plan to them on that.  He thought Leslie Otten was saying ‘look at your meters.’  Mr. Shultz asked if that was current data or obsolete.  Mr. Easton said she was saying unaccounted during the past five years that was 19 to 25.6.  He thought their last year they were around 22.  As they worked down, looked at that number, and refined it, he thought they were below 20.  He thought a good system was around 10/12.  That was a more acceptable level.  That was a way to increase the revenue without adding new customers.  The customers that had bad meters were usually a little surprised by their new bills.  </w:t>
      </w:r>
    </w:p>
    <w:p>
      <w:pPr>
        <w:pStyle w:val="Normal"/>
        <w:rPr>
          <w:color w:val="000000"/>
        </w:rPr>
      </w:pPr>
      <w:r>
        <w:rPr>
          <w:color w:val="000000"/>
        </w:rPr>
      </w:r>
    </w:p>
    <w:p>
      <w:pPr>
        <w:pStyle w:val="Normal"/>
        <w:rPr/>
      </w:pPr>
      <w:r>
        <w:rPr/>
        <w:t>Mr. Shultz asked what would be his guess as to a percentage due to a bad register.  That total, Mr. Easton said.  He would say 5% would be conservative.  They had talked to other cities that had been higher.  The AWWA (American Water Works Association) used the 2% to 5%, to be conservative.  They talked to a number of communities that had been higher.  It was based on the meter population and the age.  They had broken that down now.  AWWA suggested that a meter of a certain age was going to generate ‘x,’ a meter of this age.  They break the population down by ages and say they were losing ‘x’ out of each one of the meters and that would translate to a number.  That was one of the elements of the business plan.  Mr. Darlington asked about the study that they were doing.  Did they know what they average age of their meters were?  Mr. Easton said yes.  Mr. Darlington said then they would have good data.  Mr. Easton said he thought so.  The problem with the study was that it was a two sided study.  They had water and electric.  In a number of communities water by itself made good business case.  Electric had its own issues. There were other reasons besides lost water or unaccounted for water.  There was conservation, different rate structures, and on the electric side, it could be demand side management, peak shaving and those types of things.  As they got into automated meter reading they would take all the time they needed to discuss those issues.  Since they were in the business plan development stage, he thought they had that issue in their sights.</w:t>
      </w:r>
    </w:p>
    <w:p>
      <w:pPr>
        <w:pStyle w:val="Normal"/>
        <w:rPr/>
      </w:pPr>
      <w:r>
        <w:rPr/>
      </w:r>
    </w:p>
    <w:p>
      <w:pPr>
        <w:pStyle w:val="Normal"/>
        <w:rPr/>
      </w:pPr>
      <w:r>
        <w:rPr/>
        <w:t xml:space="preserve">Mr. Easton said Mr. Tucker was referred the hydrant flushing suggestion.  They probably replaced more valves in the past few years than they had in quite a long time.  He did not have any comments.  Mr. Tucker did not get back to him on that particular issue.  Mr. Darlington asked if he meant they were the valves on the hydrant.  Mr. Easton said he thought that was primarily what they were talking about.  Mr. Darlington said that was the only place they would have valves other than the main line valves in the water line.  Mr. Shultz mentioned the service lines.  They agreed.  Mr. Shultz said it was under hydrant, so he assumed it was the valves within the hydrant itself.  Mr. Riley said it was the main shut off valve for that hydrant.  Mr. Easton said they were saying to exercise the hydrants and the valves.  What essentially they were saying was, when you had a water line, if they did not have good working valves they had to spread out.  If they tried one valve and it was non-functional, they would have to go further and then they would end up shutting down a bigger area.  The more people who were out of service, the more potential for problems.  Frankly, the program they had put in place was going to replace a lot of water lines. </w:t>
      </w:r>
    </w:p>
    <w:p>
      <w:pPr>
        <w:pStyle w:val="Normal"/>
        <w:rPr/>
      </w:pPr>
      <w:r>
        <w:rPr/>
      </w:r>
    </w:p>
    <w:p>
      <w:pPr>
        <w:pStyle w:val="Normal"/>
        <w:rPr/>
      </w:pPr>
      <w:r>
        <w:rPr/>
        <w:t xml:space="preserve">As they could see in the packet, they replaced nearly 100 valves at College and Broad.  That included the hydrant valves.  There were 30 hydrants on Broad and College, but nearly 100 valves replaced.  That gave them an idea that it more than just hydrant valves.  </w:t>
      </w:r>
    </w:p>
    <w:p>
      <w:pPr>
        <w:pStyle w:val="Normal"/>
        <w:rPr/>
      </w:pPr>
      <w:r>
        <w:rPr/>
      </w:r>
    </w:p>
    <w:p>
      <w:pPr>
        <w:pStyle w:val="Normal"/>
        <w:rPr/>
      </w:pPr>
      <w:r>
        <w:rPr/>
        <w:t xml:space="preserve">On the water tower maintance plan, they agreed with that comment on page six.  They had incorporated it into the capital plan.  He emailed the capital plan to the author of the letter.  One of the things they got ‘dinged’ on was they did not have a plan.  They did get a quote on the water tower.  Just the inspections, the annual cost, were $100,000.  They had an engineering company to say they would inspect them on their tower.  It was a big number.  They said that was awfully high when it was $200,000 to paint the whole tank.  To spend that kind of money on just inspections seemed a little high.  They agreed, but they were not sure they wanted to spend that kind of money.  They did have in the capital plan, about $600,000 for water tank maintance.  He thought it was in 2010 or 2011.  They did account for some of that.  The money they had proposed for water line replacement could always be redirected if they found a situation that needed immediate attention.  </w:t>
      </w:r>
    </w:p>
    <w:p>
      <w:pPr>
        <w:pStyle w:val="Normal"/>
        <w:rPr/>
      </w:pPr>
      <w:r>
        <w:rPr/>
      </w:r>
    </w:p>
    <w:p>
      <w:pPr>
        <w:pStyle w:val="Normal"/>
        <w:rPr/>
      </w:pPr>
      <w:r>
        <w:rPr/>
        <w:t xml:space="preserve">For the staffing -- this was the (author’s) suggestion -- they thought it would be nice to have a secretary.  Mr. Easton said ‘thank you for that suggestion.’  There was another suggestion: the water meter department had not received additional personnel as the City had grown in size.  They knew that.  The water capital plan did include one additional person.  They had a 15-year plan.  He said they had to throw one person in there just in case they needed a new function.  He was not sure what function it would be.  Mr. Shultz said they needed a body.  Mr. Easton said they might need a meter technician or not.  Or they may need a water maintance distribution technician. He was not sure.  They may need an administrative person as was suggested.  They did not have to add anyone.  They could not pretend in the plan that they would never need another person.  He said to put it in the plan in terms of their total operating expenses going forward.  That was in there, whether or not they hired on was up to them.  </w:t>
      </w:r>
    </w:p>
    <w:p>
      <w:pPr>
        <w:pStyle w:val="Normal"/>
        <w:rPr/>
      </w:pPr>
      <w:r>
        <w:rPr/>
      </w:r>
    </w:p>
    <w:p>
      <w:pPr>
        <w:pStyle w:val="Normal"/>
        <w:rPr/>
      </w:pPr>
      <w:r>
        <w:rPr/>
        <w:t xml:space="preserve">On the last thing mentioned, she was not aware they had a plan, so he emailed that to her.  She was appreciative.  Mr. Easton called her and they had talked about it. That was a quick summary of a very detailed survey.  What accompanied that was a checklist.  One asked if they had a capital improvements plan.    They put no on the checklist.  They also had a big thick report they did that they check listed on each thing she summarized there.  She summarized the thicker report and did a one-page checklist.  He thought they were addressing many of their concerns.  He thought they were on the right track with many of those things.  They still had to execute quite a few of them.  </w:t>
      </w:r>
    </w:p>
    <w:p>
      <w:pPr>
        <w:pStyle w:val="Normal"/>
        <w:rPr/>
      </w:pPr>
      <w:r>
        <w:rPr/>
      </w:r>
    </w:p>
    <w:p>
      <w:pPr>
        <w:pStyle w:val="Normal"/>
        <w:rPr/>
      </w:pPr>
      <w:r>
        <w:rPr/>
        <w:t xml:space="preserve">Mr. Darlington said it seemed like they were in agreement with their findings.  Most of them they knew about already.  Mr. Easton said some of them they might say were less important than others.  He thought they were focusing on some.  One of the final comments on a checked item, was how many times they had told them that.  If they told them a requirement so many times, then they started to get into the findings.  That was an area where they were in non-compliance with a regulatory thing. That was when the teeth could start to come out a little.  They did not want to be there. What they were trying to do was address not only the requirements but also the recommendations they felt they could address, and maintain a good relationship with those folks.  Mr. Darlington asked how often those detailed inspections were done.  Mr. Easton reported every three years.  She did come out and do an annual sanitary survey.  </w:t>
      </w:r>
    </w:p>
    <w:p>
      <w:pPr>
        <w:pStyle w:val="Normal"/>
        <w:rPr/>
      </w:pPr>
      <w:r>
        <w:rPr/>
      </w:r>
    </w:p>
    <w:p>
      <w:pPr>
        <w:pStyle w:val="Normal"/>
        <w:rPr/>
      </w:pPr>
      <w:r>
        <w:rPr/>
        <w:t xml:space="preserve">They were in communication with the inspector on a regular basis asking for an interpretation of rules and other things.  They knew them pretty well.  That was longer than he wanted to spend on that.  He thought it was worth it for them to understand that level of detail.  Mr. Darlington said it was very informative.  </w:t>
      </w:r>
    </w:p>
    <w:p>
      <w:pPr>
        <w:pStyle w:val="Normal"/>
        <w:rPr/>
      </w:pPr>
      <w:r>
        <w:rPr/>
      </w:r>
    </w:p>
    <w:p>
      <w:pPr>
        <w:pStyle w:val="Normal"/>
        <w:rPr/>
      </w:pPr>
      <w:r>
        <w:rPr/>
      </w:r>
    </w:p>
    <w:p>
      <w:pPr>
        <w:pStyle w:val="Normal"/>
        <w:rPr>
          <w:b/>
          <w:b/>
          <w:u w:val="single"/>
        </w:rPr>
      </w:pPr>
      <w:r>
        <w:rPr>
          <w:b/>
        </w:rPr>
        <w:t xml:space="preserve">IV.  </w:t>
      </w:r>
      <w:r>
        <w:rPr>
          <w:b/>
          <w:u w:val="single"/>
        </w:rPr>
        <w:t>WASTEWATER</w:t>
      </w:r>
    </w:p>
    <w:p>
      <w:pPr>
        <w:pStyle w:val="Normal"/>
        <w:rPr/>
      </w:pPr>
      <w:r>
        <w:rPr>
          <w:b/>
        </w:rPr>
        <w:t xml:space="preserve">A.  Plant Expansion Status  </w:t>
      </w:r>
    </w:p>
    <w:p>
      <w:pPr>
        <w:pStyle w:val="Normal"/>
        <w:rPr/>
      </w:pPr>
      <w:r>
        <w:rPr/>
        <w:t xml:space="preserve">Mr. Easton said the final punch list items were being completed.  They were in the final training stages.  They were developing an Operations and Maintance Manual for the plant.  They were going to be training on that.  They were in the final, like Broad Street water line, administrative change order stage, having debate about what the City owed them, what they owed the City.  They were trying to close that out.  They had given them their final proposal.  That was what they thought they were owed.  They were waiting for the general, primary contractor to get back.  They did have a punch list item, a change out of some conduit that the electrical contractor was finishing up.  The job was pretty much done.  They were making their second payment at the end of the year.  They were happy the job was done.  They were trying to get the final change orders squared away.  </w:t>
      </w:r>
    </w:p>
    <w:p>
      <w:pPr>
        <w:pStyle w:val="Normal"/>
        <w:rPr/>
      </w:pPr>
      <w:r>
        <w:rPr/>
      </w:r>
    </w:p>
    <w:p>
      <w:pPr>
        <w:pStyle w:val="Normal"/>
        <w:rPr>
          <w:b/>
          <w:b/>
        </w:rPr>
      </w:pPr>
      <w:r>
        <w:rPr>
          <w:b/>
        </w:rPr>
        <w:t xml:space="preserve">B.  Weatherstone Lift Station Status </w:t>
      </w:r>
    </w:p>
    <w:p>
      <w:pPr>
        <w:pStyle w:val="Normal"/>
        <w:rPr>
          <w:i/>
          <w:i/>
        </w:rPr>
      </w:pPr>
      <w:r>
        <w:rPr>
          <w:i/>
        </w:rPr>
        <w:t>No report</w:t>
      </w:r>
    </w:p>
    <w:p>
      <w:pPr>
        <w:pStyle w:val="Normal"/>
        <w:rPr>
          <w:b/>
          <w:b/>
          <w:i/>
          <w:i/>
        </w:rPr>
      </w:pPr>
      <w:r>
        <w:rPr>
          <w:b/>
          <w:i/>
        </w:rPr>
      </w:r>
    </w:p>
    <w:p>
      <w:pPr>
        <w:pStyle w:val="Normal"/>
        <w:rPr>
          <w:b/>
          <w:b/>
        </w:rPr>
      </w:pPr>
      <w:r>
        <w:rPr>
          <w:b/>
        </w:rPr>
        <w:t>C. Grease Trap Regulation</w:t>
      </w:r>
    </w:p>
    <w:p>
      <w:pPr>
        <w:pStyle w:val="Normal"/>
        <w:rPr/>
      </w:pPr>
      <w:r>
        <w:rPr/>
        <w:t xml:space="preserve">Mr. Easton mentioned that unfortunately they were having a problem with grease in the sanitary lines.  They were noticing a lot of clogs.  They were seeing it at the plant.  The County Health Department used to regulate that.  They used to go in when grease traps were put in, in a restaurant, and inspect them.  Then periodically inspect them perhaps as part of their inspections.  They were not doing that anymore.  They were finding they were having problems in that area.  Their code allowed them to clean the sewers and then charge the offenders.  The current codes allowed that.  They had never done that.  They were looking at having someone clean and video many of the lines.  He was talking about the High Street, Smokerise area.  There were new restaurants in that area.  It was a couple thousand dollars a day for a good jet vacuum, video job.  They were running into some money on that.  He more concerned that they had a system to remind the property owners that they had to periodically inspect and clean those.  Like the chlorine residual, they needed to assign, internally, responsibility either in distribution or treatment of sewer for someone to go to those properties and ask them if they had done their work in cleaning out their grease trap.  They did not have a list of everybody that had a grease trap.  They did get a list from the County of 750 in the County.  They were trying to square that down to Wadsworth.  Then they had to decide how many man-hours would it take to go and remind of how often should they do it.  Would they, if they had someone who was not playing ball, have a warning?  Then if they had to jet something out and clean it out, do they ask them to pay.  Those were some of the questions they were wrestling with in that particular area.  It was because that regulatory scheme had been handed off to them.  He was not sure why.  The County was not doing that anymore.  The County Health Department used to have some role there. They did not anymore.  He did not know exactly what they did, but he thought they inspected them.  </w:t>
      </w:r>
    </w:p>
    <w:p>
      <w:pPr>
        <w:pStyle w:val="Normal"/>
        <w:rPr/>
      </w:pPr>
      <w:r>
        <w:rPr/>
      </w:r>
    </w:p>
    <w:p>
      <w:pPr>
        <w:pStyle w:val="Normal"/>
        <w:rPr/>
      </w:pPr>
      <w:r>
        <w:rPr/>
        <w:t xml:space="preserve">Mr. Darlington asked if they checked with other cities to get some ideas what other folks did.  Mr. Easton said no.  They had just come upon the problem and he wanted to make them aware of it.  It was something they were wrestling with a little bit.  It may have some implications for some of their businesses.  Mr. Shultz asked if the grease trap was an external holding tank outside. Mr. Easton affirmed that.  Mr. Shultz said then it would be their responsibility to sump it.  That was what was not happening.  Mr. Easton said apparently.  They were seeing a lot of it out in the public system.  Mr. Darlington said then it would be easy to check. They go and monitor it.  If the grease trap was full, give them a citation to clean it, or else the City would go in and clean it and they would be charged.  Mr. Easton said he did not know that they had ever taken that step to go on private property.  Mr. Darlington said it seemed like it was the same thing as regulated septic tanks.  They had to clean those periodically.  He pointed out it was not really, but sort of the same.  It seemed like it ought to be a way to handle that.  He did not know if they could pass an ordinance to require that.  It was affecting the health and safety of the community if that grease trap got full and then the grease started flowing to their City’s treatment plant then it would cause problems there.  Mr. Easton said it was.  They were finding problems at the plant and in the distribution system.  It was causing problems.  He wanted to mention it to them.  They were trying to figure out what to do in terms of whom internally was tasked with that job.  They did not have the manpower available.  They were going to figure out someone that would do that.  It might be something that they got some public discussion on.  </w:t>
      </w:r>
    </w:p>
    <w:p>
      <w:pPr>
        <w:pStyle w:val="Normal"/>
        <w:rPr/>
      </w:pPr>
      <w:r>
        <w:rPr/>
      </w:r>
    </w:p>
    <w:p>
      <w:pPr>
        <w:pStyle w:val="Normal"/>
        <w:rPr>
          <w:b/>
          <w:b/>
        </w:rPr>
      </w:pPr>
      <w:r>
        <w:rPr>
          <w:b/>
        </w:rPr>
      </w:r>
    </w:p>
    <w:p>
      <w:pPr>
        <w:pStyle w:val="Normal"/>
        <w:rPr>
          <w:b/>
          <w:b/>
          <w:u w:val="single"/>
        </w:rPr>
      </w:pPr>
      <w:r>
        <w:rPr>
          <w:b/>
        </w:rPr>
        <w:t xml:space="preserve">V.   </w:t>
      </w:r>
      <w:r>
        <w:rPr>
          <w:b/>
          <w:u w:val="single"/>
        </w:rPr>
        <w:t>ELECTRIC AND COMMUNICATIONS</w:t>
      </w:r>
    </w:p>
    <w:p>
      <w:pPr>
        <w:pStyle w:val="Normal"/>
        <w:rPr>
          <w:b/>
          <w:b/>
        </w:rPr>
      </w:pPr>
      <w:r>
        <w:rPr>
          <w:b/>
        </w:rPr>
        <w:t>A.</w:t>
        <w:tab/>
        <w:t>Electric System</w:t>
      </w:r>
    </w:p>
    <w:p>
      <w:pPr>
        <w:pStyle w:val="Normal"/>
        <w:rPr>
          <w:b/>
          <w:b/>
        </w:rPr>
      </w:pPr>
      <w:r>
        <w:rPr>
          <w:b/>
        </w:rPr>
        <w:t>1.</w:t>
        <w:tab/>
        <w:t>Rate Review Status UFS Study (review at future meeting)</w:t>
      </w:r>
    </w:p>
    <w:p>
      <w:pPr>
        <w:pStyle w:val="Normal"/>
        <w:rPr/>
      </w:pPr>
      <w:r>
        <w:rPr/>
        <w:t xml:space="preserve">Mr. Easton said the study was emailed.  He thought they put it in their mailboxes.  Mr. Darlington said it was not attached to his email.  That was okay, he said, if there was a copy in the mailbox. Mr. Easton asked if anyone checked their mailbox to see if they got there.  He said it was better in the mailbox.  It was probably easier to read on paper.  Mr. Darlington said if the hard copy was not enough, he would let Mr. Easton know.  Mr. Easton had asked Mr. King to find the time when UFS (Utility Financial Services) could come to the Public Service Committee meeting and discuss their report.  That would probably be in January or February.  At least they had the study he said.  They got it a while ago, saw a few corrections, asked them to correct them and they got it back that week.  Now they had it.  </w:t>
      </w:r>
    </w:p>
    <w:p>
      <w:pPr>
        <w:pStyle w:val="Normal"/>
        <w:rPr/>
      </w:pPr>
      <w:r>
        <w:rPr/>
      </w:r>
    </w:p>
    <w:p>
      <w:pPr>
        <w:pStyle w:val="Normal"/>
        <w:rPr>
          <w:b/>
          <w:b/>
        </w:rPr>
      </w:pPr>
      <w:r>
        <w:rPr>
          <w:b/>
        </w:rPr>
        <w:t>B.</w:t>
        <w:tab/>
        <w:t>Communications System</w:t>
      </w:r>
    </w:p>
    <w:p>
      <w:pPr>
        <w:pStyle w:val="Normal"/>
        <w:rPr>
          <w:b/>
          <w:b/>
        </w:rPr>
      </w:pPr>
      <w:r>
        <w:rPr>
          <w:b/>
        </w:rPr>
        <w:t xml:space="preserve">1.  Customer Status </w:t>
      </w:r>
    </w:p>
    <w:p>
      <w:pPr>
        <w:pStyle w:val="Normal"/>
        <w:rPr/>
      </w:pPr>
      <w:r>
        <w:rPr/>
        <w:t xml:space="preserve">Mr. Easton said the standard report was in their packets.  They could see they had some decline in the total number of cable and internet customers,’ though with growth since the last month.  It was about at the August levels.  It was above the August levels, but below September and October.  Some of that was disconnects from people going south for the winter.  Some of it was other marketing techniques used by other companies he would not mention.  Some moves and vacancies.  They also were, unfortunately, looking at a number of disconnects for non-pays that might affect that number as well. Unfortunately, there were some folks they had not disconnected their regular utilities because of the weather.  They thought they might be looking at some disconnects in December for non-pays in that area.  That might affect that overall number.  </w:t>
      </w:r>
    </w:p>
    <w:p>
      <w:pPr>
        <w:pStyle w:val="Normal"/>
        <w:rPr/>
      </w:pPr>
      <w:r>
        <w:rPr/>
      </w:r>
    </w:p>
    <w:p>
      <w:pPr>
        <w:pStyle w:val="Normal"/>
        <w:rPr>
          <w:b/>
          <w:b/>
        </w:rPr>
      </w:pPr>
      <w:r>
        <w:rPr>
          <w:b/>
        </w:rPr>
        <w:t>1.  Construction Report:</w:t>
      </w:r>
    </w:p>
    <w:p>
      <w:pPr>
        <w:pStyle w:val="Normal"/>
        <w:rPr/>
      </w:pPr>
      <w:r>
        <w:rPr>
          <w:i/>
        </w:rPr>
        <w:t>No report</w:t>
      </w:r>
    </w:p>
    <w:p>
      <w:pPr>
        <w:pStyle w:val="Normal"/>
        <w:rPr>
          <w:b/>
          <w:b/>
          <w:i/>
          <w:i/>
        </w:rPr>
      </w:pPr>
      <w:r>
        <w:rPr>
          <w:b/>
          <w:i/>
        </w:rPr>
      </w:r>
    </w:p>
    <w:p>
      <w:pPr>
        <w:pStyle w:val="Normal"/>
        <w:rPr>
          <w:b/>
          <w:b/>
        </w:rPr>
      </w:pPr>
      <w:r>
        <w:rPr>
          <w:b/>
        </w:rPr>
        <w:t>2.  PEG Channel Status</w:t>
      </w:r>
    </w:p>
    <w:p>
      <w:pPr>
        <w:pStyle w:val="Normal"/>
        <w:rPr/>
      </w:pPr>
      <w:r>
        <w:rPr/>
        <w:t xml:space="preserve">As they were aware, they were renegotiating all the over the air contracts.  He mentioned the PEG channel, but it was not the PEG channel.  He knew they wanted to discuss that and how to finance that.  But thee over the air contracts they had settled: WWS, WKYC and WJW that was FOX, Channel 3; and they had not settled CBS.  That was OIO.  Mr. Darlington said 11.  Mr. Easton said right.  Three, five and nine, and eight was the weather channel.  Those had been settled.  They had one major network to settle and WUAB channel 43.  OIO and UAB were owned by the same company.  They were hopeful to settle that shortly.  Those numbers would give them how much they had left to add other programming as requested in the customer cable survey.  They were close to getting to that point.  </w:t>
      </w:r>
    </w:p>
    <w:p>
      <w:pPr>
        <w:pStyle w:val="Normal"/>
        <w:rPr/>
      </w:pPr>
      <w:r>
        <w:rPr/>
      </w:r>
    </w:p>
    <w:p>
      <w:pPr>
        <w:pStyle w:val="Normal"/>
        <w:rPr>
          <w:b/>
          <w:b/>
        </w:rPr>
      </w:pPr>
      <w:r>
        <w:rPr>
          <w:b/>
        </w:rPr>
        <w:t>4.  Analog Signal Test Day</w:t>
      </w:r>
    </w:p>
    <w:p>
      <w:pPr>
        <w:pStyle w:val="Normal"/>
        <w:rPr>
          <w:b/>
          <w:b/>
        </w:rPr>
      </w:pPr>
      <w:r>
        <w:rPr/>
        <w:t>In their packets was a flier, ALERT!, which referred to December 17.  There was going to be a test to shut down analog transmitters.  They checked with some of the broadcasters and some of those were going to participate in that.  On December 17 for five minutes, at 7:30 pm, they were going to shut down those transmitters.  In place of that, they were going to have a message saying something to the effect of, if you can’t see the picture, you need to get a converter box.  It should not affect cable customers that received the signals digitally.  For people that had an over the air antenna, they were going to have an interruption of service.  It was a way to alert people that in February, this would be a full shut-off.  This was just a five minute.  Go get your converter box.  That was FYI.</w:t>
      </w:r>
    </w:p>
    <w:p>
      <w:pPr>
        <w:pStyle w:val="Normal"/>
        <w:rPr>
          <w:b/>
          <w:b/>
        </w:rPr>
      </w:pPr>
      <w:r>
        <w:rPr>
          <w:b/>
        </w:rPr>
      </w:r>
    </w:p>
    <w:p>
      <w:pPr>
        <w:pStyle w:val="Normal"/>
        <w:rPr>
          <w:b/>
          <w:b/>
        </w:rPr>
      </w:pPr>
      <w:r>
        <w:rPr>
          <w:b/>
        </w:rPr>
        <w:t>5.  Telephony RFP</w:t>
      </w:r>
    </w:p>
    <w:p>
      <w:pPr>
        <w:pStyle w:val="Normal"/>
        <w:rPr/>
      </w:pPr>
      <w:r>
        <w:rPr/>
        <w:t xml:space="preserve">They were looking on some feedback on that.  It was a request for proposals from companies.  They had listed a number of things that they thought were appropriate when evaluating companies.  He would explain a couple things if they were not familiar with them.  Mr. Darlington said the first one he saw, and it was one of his concerns, with any telephone service other than the landline, was the 911 service.  He had been checking into that as best as he could.  A lot of those were relayed to third party services.  Eventually it got back to the local dispatcher.  If possible, he would think their system that they went with would go directly to their local dispatcher rather than somewhere else and then find its way back.  Mr. Easton agreed.  They could have that discussion.  He did not know what ‘E911’ meant.  Obviously, there was some compliance standard with internet protocol phones called E911.  They were saying this system had to have that capability.  Mr. Riley said it should be the enhanced 911.  The screen was monitored.  Dispatchers had the name, address and everything in front of them.  Straight 911 was like a straight phone line.  Mr. Easton asked if that was E911 meant.’  Mr. Riley said that was what it should be.  Mr. Darlington said enhanced 911.  Mr. Easton said the bottom line was they wanted to comply with whatever the standard was in that industry.  Mr. Riley said ‘E911’ was the better system.  Mr. Easton asked one of the companies they had talked to about that.  They explained it to him.  He was sure they could re-explain what E911 worked and any options as Mr. Darlington suggested.  That was obviously a criterion. They had to have in compliance to consider a system.  </w:t>
        <w:br/>
        <w:br/>
        <w:t xml:space="preserve">He was not sure what ‘CALEA,’ though the ‘LEA’ stood for Law Enforcement Act.  Essentially, an IP based data system like their internet system, had to be CALEA compliant.  In other words, if someone wanted to go in and put a wiretap on, they used to call it wire tapping.  This was the electronic version of that, so their data and internet systems had to be compliant now.  They paid a third party provider for that.  The new system would have to be CALEA compliant.  It enabled someone to pinpoint the activity of someone else through their system.  Local number portability was self-explanatory.  They had to have a system where the customer could go on the web and change their account.  Obviously, the customer had to be able to see the bill.  He thought the other things were self-explanatory.    </w:t>
      </w:r>
    </w:p>
    <w:p>
      <w:pPr>
        <w:pStyle w:val="Normal"/>
        <w:rPr/>
      </w:pPr>
      <w:r>
        <w:rPr/>
      </w:r>
    </w:p>
    <w:p>
      <w:pPr>
        <w:pStyle w:val="Normal"/>
        <w:rPr/>
      </w:pPr>
      <w:r>
        <w:rPr/>
        <w:t xml:space="preserve">Mr. Easton said they wanted information about those things:  a narrative about the company; the people; financing; and some kind of timeline.  They wanted to know about their architecture and systems.  Critical were what support they were going to provide and what tiers and pricing, and also, their actual pricing structure.  The Committee could see that was a little process on how they would rate them.  They were looking for feedback right now on what they thought they should be asking companies that would partner with Wadsworth.  That was a request for feedback on that kind of proposal.  </w:t>
      </w:r>
    </w:p>
    <w:p>
      <w:pPr>
        <w:pStyle w:val="Normal"/>
        <w:rPr/>
      </w:pPr>
      <w:r>
        <w:rPr/>
      </w:r>
    </w:p>
    <w:p>
      <w:pPr>
        <w:pStyle w:val="Normal"/>
        <w:rPr/>
      </w:pPr>
      <w:r>
        <w:rPr/>
        <w:t xml:space="preserve">Mr. Darlington had been thinking about this for a while.  They had the proposal from They did several things right, like the capital expense, business case, customer bill, net revenue, all that were essential to the process.  The additional questions he had – and he did not see those included -- was a study of the competition.  In other words, if they did this, who were they competing against?  The first things that came to his mind were they were competing against wireless. That would be a competitor.  They were competing existing voice over internet, because internet customers could go and get voice sent over the internet, such as Vonage.   Magic-jack was another that they could buy at Radio Shack and plug into a computer and be online immediately for $30-40 a year.  He asked that they survey the competition.  Mr. Easton said that was a good point, and the study would be to ask specific companies about their services.  Mr. Darlington said he was confusing the two.  Mr. Easton said to take some data from some market providers and study the feasibility of that.  If it was feasible, select a company to work with that met the feasibility standards.  The feasibility study may say they thought the price point was ‘you could sell that for $28.99 per month and we think the wholesale price would be $15 per month.  Then the margin was the difference.  Your penetration in your market, you would probably going to hit ‘x%.’  The companies would probably say they would hit 75% penetration in two years.  They might be a little ambitious.  They expected the feasibility study to be unbiased and look at the market and what other people had done in the market.  Then they would say the feasibility study said they could get 30% penetration in one year.  Then they would go to the company and ask them what their price was.  They would say it was ‘x,’ and they thought they could get 50% penetration.  The City would say to themselves, did they want to do business with that company that they thought was the best company to work with, but thought they would only get 30% based on their study.  They were really two different animals.  He suggested pursuing both.  They did the feasibility study to ask those types of questions of the overall market.  Then they looked at who was in the market that could provide services and what were their true prices, not theoretical or what somebody thinks.  </w:t>
      </w:r>
    </w:p>
    <w:p>
      <w:pPr>
        <w:pStyle w:val="Normal"/>
        <w:rPr/>
      </w:pPr>
      <w:r>
        <w:rPr/>
      </w:r>
    </w:p>
    <w:p>
      <w:pPr>
        <w:pStyle w:val="Normal"/>
        <w:rPr/>
      </w:pPr>
      <w:r>
        <w:rPr/>
        <w:t xml:space="preserve">The other thing they did when they talked to a company about delivering service, was, they had to hire half a person.  They had to account for that.  The other thing they talked to one particular company, they might recall.  They provided services to 15 cities.  They could go ask those cities about that specific service and their cost.  One of those cities was Coldwater, Michigan, with which they worked closely at that time.  They were their helpdesk for the internet side. Coldwater had already said to them that they would provide helpdesk services for that product, after hours, at no additional cost.  That was a cost question that came off the business plan perhaps.  Then they would start looking at all the potential costs when they looked at feasibility in detailed analysis as opposed to a general feasibility study.  He thought they should pursue both because the product had the potential to maintain existing customers, expose other customers to other products, and grow those other areas as well as maintain the other areas.  He thought there was very limited investment on their part.  </w:t>
      </w:r>
    </w:p>
    <w:p>
      <w:pPr>
        <w:pStyle w:val="Normal"/>
        <w:rPr/>
      </w:pPr>
      <w:r>
        <w:rPr/>
      </w:r>
    </w:p>
    <w:p>
      <w:pPr>
        <w:pStyle w:val="Normal"/>
        <w:rPr/>
      </w:pPr>
      <w:r>
        <w:rPr/>
        <w:t xml:space="preserve">Mr. Darlington had a thought that came out of the blue.  He was familiar with voice over internet.  There was a lot of that.  A customer would have to have internet service to have their phone service.  Were there any phone systems that would work just over fiber optic system that would not require the customer to have internet to just use their fiber optic system.  Mr. Easton said the fiber was just the transport.  The phone had to be connected to the public switch phone number at some point.  That fiber had to be connected to, at some point, to the PSTN (Public Switched Telephone Network).  Mr. Darlington said there had to be transition in some neighborhood.  He asked if people could get their phone service without also subscribing to some internet service.  Mr. Easton did not think so.  He thought that was a question not only from a physical standpoint, but also from some frequency.  In other words, the signal may be there.  There were also business case questions.  Do they want to require that?  Mr. Darlington said they might get a few more customers if they did not also have to have internet.  Probably not that many more.  Mr. Easton said what some of the companies had told them was the data penetration rate went up significantly when they add that product.  When it was looked at now, they had 2000 data customers and 4000 cable customers.  Internet revenues were approximately one million a year.  Adding internet customers, although there was cost to add bandwidth, it was probably better from a business standpoint than maybe some other customers.  The reality was that the products helped each other on some level.  He said that was a good policy question that they had to wrestle with.  It might be a situation where a signal was there.   Did they trap that out?  How did they prevent that customer that only wanted phone service? Was that a different frequency?  That was a good question.  </w:t>
      </w:r>
    </w:p>
    <w:p>
      <w:pPr>
        <w:pStyle w:val="Normal"/>
        <w:rPr/>
      </w:pPr>
      <w:r>
        <w:rPr/>
      </w:r>
    </w:p>
    <w:p>
      <w:pPr>
        <w:pStyle w:val="Normal"/>
        <w:rPr/>
      </w:pPr>
      <w:r>
        <w:rPr/>
        <w:t xml:space="preserve">Mr. Easton thought the Council had to consider the legislation that was on the agenda, which was to pay the NCTC (National Cable Television Cooperative) bill and whether or not they should do the feasibility study.  He thought they should go forward because he thought it was a relatively low risk product.  If it did not work, they were not buying a big switch and lots of equipment.  The real risk was, potentially, they had some small equipment investments and they might also add one half of a person.  He did not see a huge capital risk for this product the way it was approached right now.  Mr. Darlington thought it sounded like a good program that they ought to investigate and see.  </w:t>
      </w:r>
    </w:p>
    <w:p>
      <w:pPr>
        <w:pStyle w:val="Normal"/>
        <w:rPr/>
      </w:pPr>
      <w:r>
        <w:rPr/>
      </w:r>
    </w:p>
    <w:p>
      <w:pPr>
        <w:pStyle w:val="Normal"/>
        <w:rPr/>
      </w:pPr>
      <w:r>
        <w:rPr/>
        <w:t xml:space="preserve">Mr. Shultz asked if they understood the capital investment.  The reason he asked was that there was a pie chart in the proposal.  It had some numbers.  He did not know if they related to their system as projections.  Mr. Easton said no.  He was just being illustrative.  Mr. Shultz said they were estimates or an example.  Mr. Easton said it was just an example of the type of study.  He got into actual capital plus operations.  He was fully aware of what their investments would be.  No, they did not have significant investments.  They did have some.  What they wanted to do was make the system robust.  In the two-way traffic, none of the voice packets were lost.  There might be some improvements to the electronics, but they were not huge capital investments.  They might want to beef up the system.  Mr. Darlington said the improvements probably would not be specific to the internet phone service.  They would improve the total system.  The only capital they would have would be the modems that went to connect the phone to the internet.  Mr. Easton said the other potential – it was really not capital – but types of expenses.  Did they take all the packets they would get and put them across the internet to the third party switches?  They were the ones interconnected with the public switch telephone network.  Alternatively, do they buy direct connectivity to their facility?  If they did that, that was an ongoing monthly obligation.  It was not capital.  They could make that go away with a phone call.  He did not see that much capital there.  That was the business plan and that was what the feasibility study would bring in.  </w:t>
      </w:r>
    </w:p>
    <w:p>
      <w:pPr>
        <w:pStyle w:val="Normal"/>
        <w:rPr/>
      </w:pPr>
      <w:r>
        <w:rPr/>
      </w:r>
    </w:p>
    <w:p>
      <w:pPr>
        <w:pStyle w:val="Normal"/>
        <w:rPr/>
      </w:pPr>
      <w:r>
        <w:rPr/>
        <w:t xml:space="preserve">He thought they should go forward with it.  That was his opinion.  He said he knew the Mayor felt the same.  Mr. Darlington asked if he needed action from them that night to move forward.  Mr. Easton said he was looking for any feedback on the RFP process.  The action would be to adopt the ordinance in front of Council.  Mr. Darlington said what was before them then.  He thought it was on second reading.  Mr. Easton said he believed it was on the third.  Mr. Shultz agreed and said they had read it twice.  Mr. Darlington said they had the opportunity to pass it the next time.  Mr. Easton agreed.  </w:t>
      </w:r>
    </w:p>
    <w:p>
      <w:pPr>
        <w:pStyle w:val="Normal"/>
        <w:rPr/>
      </w:pPr>
      <w:r>
        <w:rPr/>
      </w:r>
    </w:p>
    <w:p>
      <w:pPr>
        <w:pStyle w:val="Normal"/>
        <w:rPr/>
      </w:pPr>
      <w:r>
        <w:rPr/>
        <w:t>Mr. Shultz asked what the timeframe was to complete the study.  Mr. Easton thought it was 30 days.  He said Schpigler had done those before.  He would find out all their local information.  Then they would have a number of meetings.  He would probably generate a draft within three to four weeks.</w:t>
      </w:r>
    </w:p>
    <w:p>
      <w:pPr>
        <w:pStyle w:val="Normal"/>
        <w:rPr/>
      </w:pPr>
      <w:r>
        <w:rPr/>
      </w:r>
    </w:p>
    <w:p>
      <w:pPr>
        <w:pStyle w:val="Normal"/>
        <w:rPr/>
      </w:pPr>
      <w:r>
        <w:rPr/>
        <w:t xml:space="preserve">  </w:t>
      </w:r>
      <w:r>
        <w:rPr/>
        <w:t xml:space="preserve">Mr. Darlington asked if part of his study, would he give them other leads.  He knew they probably had some leads as to companies that provided that service.  Mr. Easton said he had posed that question to his staff to get at least five or six companies that they could seek their own fees from.  He was in the business and they could ask.  Mr. Darlington bet they were popping up all the time.  When he had done a search on the internet, he found companies he had never heard of that were big in the business.  Mr. Easton said it was an emerging field and they wanted to evaluate and work with companies that had municipal experience.  There were some companies, Momentum, which had 15 municipal clients.  That was why one of the things he suggested in the proposal, asking:  how many customers did they have?  That was part of it.  </w:t>
      </w:r>
    </w:p>
    <w:p>
      <w:pPr>
        <w:pStyle w:val="Normal"/>
        <w:rPr/>
      </w:pPr>
      <w:r>
        <w:rPr/>
      </w:r>
    </w:p>
    <w:p>
      <w:pPr>
        <w:pStyle w:val="Normal"/>
        <w:rPr/>
      </w:pPr>
      <w:r>
        <w:rPr/>
        <w:t xml:space="preserve">He remembered when they did the data service.  They hired a company form Atlanta to do helpdesk support.  He did not think they existed anymore.  They were not much help.  They were part of the internet bubble.  It was one of the companies that emerged and declined fast.  They wanted to try to avoid a complete startup environment and have someone that has a proven track record, good technical folks, and good customer service.  Right now, they had some positive recommendations on one company.  The said to have them look at least five or six companies that were reputable and see who wanted that business.  </w:t>
      </w:r>
    </w:p>
    <w:p>
      <w:pPr>
        <w:pStyle w:val="Normal"/>
        <w:rPr/>
      </w:pPr>
      <w:r>
        <w:rPr/>
      </w:r>
    </w:p>
    <w:p>
      <w:pPr>
        <w:pStyle w:val="Normal"/>
        <w:rPr/>
      </w:pPr>
      <w:r>
        <w:rPr/>
      </w:r>
    </w:p>
    <w:p>
      <w:pPr>
        <w:pStyle w:val="Normal"/>
        <w:rPr/>
      </w:pPr>
      <w:r>
        <w:rPr/>
      </w:r>
    </w:p>
    <w:p>
      <w:pPr>
        <w:pStyle w:val="Normal"/>
        <w:rPr>
          <w:b/>
          <w:b/>
          <w:u w:val="single"/>
        </w:rPr>
      </w:pPr>
      <w:r>
        <w:rPr>
          <w:b/>
        </w:rPr>
        <w:t>VI.</w:t>
        <w:tab/>
      </w:r>
      <w:r>
        <w:rPr>
          <w:b/>
          <w:u w:val="single"/>
        </w:rPr>
        <w:t>OTHER</w:t>
      </w:r>
    </w:p>
    <w:p>
      <w:pPr>
        <w:pStyle w:val="Normal"/>
        <w:rPr>
          <w:b/>
          <w:b/>
        </w:rPr>
      </w:pPr>
      <w:r>
        <w:rPr>
          <w:b/>
        </w:rPr>
        <w:t>Utility Identity Theft Requirements</w:t>
      </w:r>
    </w:p>
    <w:p>
      <w:pPr>
        <w:pStyle w:val="Normal"/>
        <w:rPr/>
      </w:pPr>
      <w:r>
        <w:rPr/>
        <w:t xml:space="preserve">Mr. Easton said the Utility Theft ID requirements for utilities had been pushed off until mid ’09.  They could read something from their packets.  They were aware that they had mutual aid in the electric area.  They got mutual aid when they needed it, and provided it.  The wastewater area, there was some Ohio city’s that were part of that, Warren being one of them.  It was a similar type arrangement.  There was a website on that and a piece of paper in their packets.  They were wondering if Wadsworth wanted to join.  There was no cost to join.  It was like electric, they did not have to provide assistance if they cannot.  The resources were there if they should need them.  It was something he thought they could do that would be relatively painless, but might save them some time should they had an emergency.  He thought it was something they should do.  They might want to look into that and he would leave it on their agenda.  </w:t>
      </w:r>
    </w:p>
    <w:p>
      <w:pPr>
        <w:pStyle w:val="Normal"/>
        <w:rPr/>
      </w:pPr>
      <w:r>
        <w:rPr/>
      </w:r>
    </w:p>
    <w:p>
      <w:pPr>
        <w:pStyle w:val="Normal"/>
        <w:rPr/>
      </w:pPr>
      <w:r>
        <w:rPr/>
        <w:t xml:space="preserve">In the rush to access the federal coffers and he was sure they had seen a lot of this.  He got an email that day for an attorney in Washington who described the infrastructure investments for stimulus and recovery.  That was from the Department of Commerce.  It talked about water, highway, broadband, green school construction and $175 billion dollars worth of stimulus.  He wanted to make them aware they were starting to look at that and ask if they should be listing their projects as part of some overall stimulus package.  Were they eligible for stimulus funds if a national infrastructure bank was created?  Could they access some of those funds?  Was it grants, low cost loans, what was that?  If it was low cost loans, was there any value for them?  Low cost loans were fairly plentiful now.  He wanted to make them aware they were looking at that and seeing if they could list their capital improvements for water, for example, as part of that process to see if they had access to any of those funds.  He was not sure if any official action had been taken in Washington.  He knew there was a lot of talk going on.  Mr. Darlington said it might wait for the new administration to really kick into gear.  He thought it was a good idea to check into whatever dollars were available and see how they could make use of them and if it would be worthwhile for them.  Mr. Easton wanted to let them know they were starting to look at that.  </w:t>
      </w:r>
    </w:p>
    <w:p>
      <w:pPr>
        <w:pStyle w:val="Normal"/>
        <w:rPr/>
      </w:pPr>
      <w:r>
        <w:rPr/>
      </w:r>
    </w:p>
    <w:p>
      <w:pPr>
        <w:pStyle w:val="Normal"/>
        <w:rPr>
          <w:szCs w:val="24"/>
        </w:rPr>
      </w:pPr>
      <w:r>
        <w:rPr>
          <w:b/>
          <w:spacing w:val="-10"/>
          <w:szCs w:val="24"/>
          <w:u w:val="single"/>
        </w:rPr>
        <w:t>ADJOURNMENT:</w:t>
      </w:r>
      <w:r>
        <w:rPr>
          <w:spacing w:val="-10"/>
          <w:szCs w:val="24"/>
        </w:rPr>
        <w:t xml:space="preserve"> </w:t>
      </w:r>
    </w:p>
    <w:p>
      <w:pPr>
        <w:pStyle w:val="Normal"/>
        <w:rPr>
          <w:szCs w:val="24"/>
        </w:rPr>
      </w:pPr>
      <w:r>
        <w:rPr>
          <w:szCs w:val="24"/>
        </w:rPr>
        <w:t xml:space="preserve">Mr. Riley made the motion to adjourn.  Mr. Shultz seconded.  All were in favor.  </w:t>
      </w:r>
    </w:p>
    <w:p>
      <w:pPr>
        <w:pStyle w:val="Normal"/>
        <w:rPr>
          <w:szCs w:val="24"/>
        </w:rPr>
      </w:pPr>
      <w:r>
        <w:rPr>
          <w:szCs w:val="24"/>
        </w:rPr>
      </w:r>
    </w:p>
    <w:p>
      <w:pPr>
        <w:pStyle w:val="Normal"/>
        <w:rPr>
          <w:szCs w:val="24"/>
        </w:rPr>
      </w:pPr>
      <w:r>
        <w:rPr>
          <w:szCs w:val="24"/>
        </w:rPr>
        <w:t xml:space="preserve">Mr. Darlington declared the meeting adjourned. </w:t>
      </w:r>
    </w:p>
    <w:p>
      <w:pPr>
        <w:pStyle w:val="Normal"/>
        <w:rPr>
          <w:b/>
          <w:b/>
          <w:szCs w:val="24"/>
        </w:rPr>
      </w:pPr>
      <w:r>
        <w:rPr>
          <w:b/>
          <w:szCs w:val="24"/>
        </w:rPr>
      </w:r>
    </w:p>
    <w:p>
      <w:pPr>
        <w:pStyle w:val="Normal"/>
        <w:rPr>
          <w:spacing w:val="-10"/>
          <w:szCs w:val="24"/>
        </w:rPr>
      </w:pPr>
      <w:r>
        <w:rPr>
          <w:b/>
          <w:szCs w:val="24"/>
        </w:rPr>
        <w:t xml:space="preserve">MEETING ADJOURNED at approximately 6:45 p.m.  </w:t>
      </w:r>
    </w:p>
    <w:p>
      <w:pPr>
        <w:pStyle w:val="BodyText2"/>
        <w:ind w:right="-144" w:hanging="0"/>
        <w:rPr>
          <w:spacing w:val="-10"/>
          <w:szCs w:val="24"/>
        </w:rPr>
      </w:pPr>
      <w:r>
        <w:rPr>
          <w:spacing w:val="-10"/>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i/>
      </w:rPr>
      <w:t>PUBLIC SERVICE COMMITTEE MEETING – December 10, 2008</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15</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5</w:t>
    </w:r>
    <w:r>
      <w:rPr>
        <w:sz w:val="18"/>
        <w:i/>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December 10, 2008  </w:t>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jc w:val="right"/>
      <w:rPr>
        <w:i/>
        <w:i/>
        <w:sz w:val="16"/>
      </w:rPr>
    </w:pPr>
    <w:r>
      <w:rPr>
        <w:i/>
      </w:rPr>
      <w:t xml:space="preserve">Minutes prepared by Stephanie Saniga and Lydia Burg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b/>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4:20:00Z</dcterms:created>
  <dc:creator>Mary Ann Reynolds</dc:creator>
  <dc:description/>
  <dc:language>en-US</dc:language>
  <cp:lastModifiedBy>tguenther</cp:lastModifiedBy>
  <cp:lastPrinted>2009-02-06T15:18:00Z</cp:lastPrinted>
  <dcterms:modified xsi:type="dcterms:W3CDTF">2009-02-06T20:22:00Z</dcterms:modified>
  <cp:revision>9</cp:revision>
  <dc:subject/>
  <dc:title>MINUTES</dc:title>
</cp:coreProperties>
</file>