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February 18,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Public Service Director Chris Easton</w:t>
        <w:tab/>
      </w:r>
    </w:p>
    <w:p>
      <w:pPr>
        <w:pStyle w:val="Normal"/>
        <w:ind w:left="5760" w:hanging="5760"/>
        <w:jc w:val="left"/>
        <w:rPr/>
      </w:pPr>
      <w:r>
        <w:rPr>
          <w:szCs w:val="24"/>
        </w:rPr>
        <w:tab/>
      </w:r>
      <w:r>
        <w:rPr>
          <w:spacing w:val="-6"/>
          <w:szCs w:val="24"/>
        </w:rPr>
        <w:tab/>
        <w:tab/>
        <w:tab/>
        <w:tab/>
        <w:tab/>
      </w:r>
    </w:p>
    <w:p>
      <w:pPr>
        <w:pStyle w:val="Normal"/>
        <w:rPr/>
      </w:pPr>
      <w:r>
        <w:rPr>
          <w:b/>
          <w:szCs w:val="24"/>
          <w:u w:val="single"/>
        </w:rPr>
        <w:t>PRESS REPRESENTATIVES:</w:t>
      </w:r>
      <w:r>
        <w:rPr>
          <w:szCs w:val="24"/>
        </w:rPr>
        <w:t xml:space="preserve"> </w:t>
      </w:r>
      <w:r>
        <w:rPr>
          <w:i/>
          <w:szCs w:val="24"/>
        </w:rPr>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pPr>
      <w:r>
        <w:rPr>
          <w:b/>
          <w:szCs w:val="24"/>
          <w:u w:val="single"/>
        </w:rPr>
        <w:t>VISITORS SPEAKING:</w:t>
      </w:r>
      <w:r>
        <w:rPr>
          <w:b/>
          <w:szCs w:val="24"/>
        </w:rPr>
        <w:t xml:space="preserve">                                                     </w:t>
      </w:r>
      <w:r>
        <w:rPr>
          <w:szCs w:val="24"/>
        </w:rPr>
        <w:t xml:space="preserve">Steve Hambley, </w:t>
      </w:r>
      <w:r>
        <w:rPr>
          <w:i/>
          <w:szCs w:val="24"/>
        </w:rPr>
        <w:t>Medina County</w:t>
      </w:r>
    </w:p>
    <w:p>
      <w:pPr>
        <w:pStyle w:val="Normal"/>
        <w:ind w:left="6480" w:hanging="720"/>
        <w:jc w:val="left"/>
        <w:rPr>
          <w:i/>
          <w:i/>
          <w:szCs w:val="24"/>
        </w:rPr>
      </w:pPr>
      <w:r>
        <w:rPr>
          <w:i/>
          <w:szCs w:val="24"/>
        </w:rPr>
        <w:t xml:space="preserve">Commissioner; </w:t>
      </w:r>
    </w:p>
    <w:p>
      <w:pPr>
        <w:pStyle w:val="Normal"/>
        <w:ind w:left="6480" w:hanging="720"/>
        <w:jc w:val="left"/>
        <w:rPr>
          <w:i/>
          <w:i/>
          <w:szCs w:val="24"/>
        </w:rPr>
      </w:pPr>
      <w:r>
        <w:rPr>
          <w:szCs w:val="24"/>
        </w:rPr>
        <w:t xml:space="preserve">Jim Troike, Medina </w:t>
      </w:r>
      <w:r>
        <w:rPr>
          <w:i/>
          <w:szCs w:val="24"/>
        </w:rPr>
        <w:t>County Sanitary</w:t>
      </w:r>
    </w:p>
    <w:p>
      <w:pPr>
        <w:pStyle w:val="Normal"/>
        <w:ind w:left="6480" w:hanging="720"/>
        <w:jc w:val="left"/>
        <w:rPr>
          <w:i/>
          <w:i/>
          <w:szCs w:val="24"/>
        </w:rPr>
      </w:pPr>
      <w:r>
        <w:rPr>
          <w:i/>
          <w:szCs w:val="24"/>
        </w:rPr>
        <w:t xml:space="preserve">Engineer; </w:t>
      </w:r>
    </w:p>
    <w:p>
      <w:pPr>
        <w:pStyle w:val="Normal"/>
        <w:ind w:left="5760" w:hanging="0"/>
        <w:jc w:val="left"/>
        <w:rPr>
          <w:szCs w:val="24"/>
        </w:rPr>
      </w:pPr>
      <w:r>
        <w:rPr>
          <w:szCs w:val="24"/>
        </w:rPr>
        <w:t xml:space="preserve">Bill Strazinsky, </w:t>
      </w:r>
      <w:r>
        <w:rPr>
          <w:i/>
          <w:szCs w:val="24"/>
        </w:rPr>
        <w:t>Solid Waste</w:t>
      </w:r>
      <w:r>
        <w:rPr>
          <w:szCs w:val="24"/>
        </w:rPr>
        <w:t xml:space="preserve"> Coordinator </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February 18, 2009 to order at 5:32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Riley </w:t>
      </w:r>
      <w:r>
        <w:rPr>
          <w:spacing w:val="4"/>
          <w:szCs w:val="24"/>
        </w:rPr>
        <w:t xml:space="preserve">made a motion, which was seconded by </w:t>
      </w:r>
      <w:r>
        <w:rPr>
          <w:b/>
          <w:spacing w:val="-6"/>
          <w:szCs w:val="24"/>
        </w:rPr>
        <w:t xml:space="preserve">Mr. </w:t>
      </w:r>
      <w:r>
        <w:rPr>
          <w:b/>
          <w:szCs w:val="24"/>
        </w:rPr>
        <w:t>Shultz</w:t>
      </w:r>
      <w:r>
        <w:rPr>
          <w:b/>
          <w:spacing w:val="-6"/>
          <w:szCs w:val="24"/>
        </w:rPr>
        <w:t>,</w:t>
      </w:r>
      <w:r>
        <w:rPr>
          <w:spacing w:val="-6"/>
          <w:szCs w:val="24"/>
        </w:rPr>
        <w:t xml:space="preserve"> </w:t>
      </w:r>
      <w:r>
        <w:rPr>
          <w:spacing w:val="4"/>
          <w:szCs w:val="24"/>
        </w:rPr>
        <w:t xml:space="preserve">to approve the minutes of the </w:t>
      </w:r>
      <w:r>
        <w:rPr/>
        <w:t>January 14, 2009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i/>
          <w:i/>
        </w:rPr>
      </w:pPr>
      <w:r>
        <w:rPr>
          <w:b/>
        </w:rPr>
        <w:t xml:space="preserve">II.  </w:t>
      </w:r>
      <w:r>
        <w:rPr>
          <w:b/>
          <w:u w:val="single"/>
        </w:rPr>
        <w:t>PUBLIC COMMENT:</w:t>
      </w:r>
      <w:r>
        <w:rPr/>
        <w:tab/>
        <w:tab/>
        <w:tab/>
        <w:tab/>
      </w:r>
    </w:p>
    <w:p>
      <w:pPr>
        <w:pStyle w:val="Normal"/>
        <w:rPr/>
      </w:pPr>
      <w:r>
        <w:rPr/>
        <w:t xml:space="preserve">Mr. Darlington welcomed the representatives of the waste facility. He knew that they had a presentation.  He asked for other individuals who might have comment.  There were none. </w:t>
      </w:r>
    </w:p>
    <w:p>
      <w:pPr>
        <w:pStyle w:val="Normal"/>
        <w:rPr/>
      </w:pPr>
      <w:r>
        <w:rPr/>
      </w:r>
    </w:p>
    <w:p>
      <w:pPr>
        <w:pStyle w:val="Normal"/>
        <w:rPr/>
      </w:pPr>
      <w:r>
        <w:rPr>
          <w:b/>
        </w:rPr>
        <w:t xml:space="preserve">Mr. Easton </w:t>
      </w:r>
      <w:r>
        <w:rPr/>
        <w:t>introduced Medina County Commissioner Steve Hambley, County Sanitary Engineer Jim Troike, and Solid Waste Coordinator Bill Strazinsky. Their goal was to speak about the Medina County Solid Waste Management Plan, which they had to file with the Ohio EPA over a mandated period. As the Committee was aware, all of the City’s waste material went to the CPF (Central Processing Facility).  The plan was their idea of how they would operate over the next number of years.</w:t>
      </w:r>
    </w:p>
    <w:p>
      <w:pPr>
        <w:pStyle w:val="Normal"/>
        <w:rPr>
          <w:i/>
          <w:i/>
        </w:rPr>
      </w:pPr>
      <w:r>
        <w:rPr>
          <w:i/>
        </w:rPr>
      </w:r>
    </w:p>
    <w:p>
      <w:pPr>
        <w:pStyle w:val="Normal"/>
        <w:rPr/>
      </w:pPr>
      <w:r>
        <w:rPr>
          <w:b/>
          <w:i/>
        </w:rPr>
        <w:t>Mr. Hambley</w:t>
      </w:r>
      <w:r>
        <w:rPr/>
        <w:t xml:space="preserve"> said he was also chairman of the Solid Waste Policy Committee, which oversaw development of the plan and the operation of the recycling facility.  The plan was mandated by the Ohio EPA every five years, and the reason it was so thick and not very readable was because it followed the pattern the EPA wanted, which was more about checking off lists than readability.  It contained a lot of data. The plan was for a fifteen-year period, from January 1, 2009 through December 31, 2003 (</w:t>
      </w:r>
      <w:r>
        <w:rPr>
          <w:i/>
        </w:rPr>
        <w:t xml:space="preserve">probably meant to say 2023).  </w:t>
      </w:r>
      <w:r>
        <w:rPr/>
        <w:t xml:space="preserve"> They began work on the required plan update in 2007, so contained data up until 2006. That was base year information. Mr. Hambley was present to answer any questions about the Policy Committee and the direction they were headed, but would turn the presentation over to Jim Troike and Bill Strazinsky. </w:t>
      </w:r>
    </w:p>
    <w:p>
      <w:pPr>
        <w:pStyle w:val="Normal"/>
        <w:rPr/>
      </w:pPr>
      <w:r>
        <w:rPr/>
      </w:r>
    </w:p>
    <w:p>
      <w:pPr>
        <w:pStyle w:val="Normal"/>
        <w:rPr/>
      </w:pPr>
      <w:r>
        <w:rPr>
          <w:b/>
          <w:i/>
        </w:rPr>
        <w:t>Mr. Troike</w:t>
      </w:r>
      <w:r>
        <w:rPr>
          <w:b/>
        </w:rPr>
        <w:t xml:space="preserve"> </w:t>
      </w:r>
      <w:r>
        <w:rPr/>
        <w:t xml:space="preserve">reiterated that they had been working on the plan since 2007, though they had to use 2006 as their base year. It could be a little confusing when looking at the plan and the numbers seemed to be from a long time ago.  He didn’t know if the members had had a chance to look at the plan, but thought Mr. Easton had looked it over thoroughly and had had some questions.  The plan looked at the next fifteen years, and the volume of solid waste that was going to be produced in the district, and how they were going to handle it – what landfills were available, and what their program would be for disposing of that waste. </w:t>
      </w:r>
    </w:p>
    <w:p>
      <w:pPr>
        <w:pStyle w:val="Normal"/>
        <w:rPr/>
      </w:pPr>
      <w:r>
        <w:rPr/>
      </w:r>
    </w:p>
    <w:p>
      <w:pPr>
        <w:pStyle w:val="Normal"/>
        <w:rPr/>
      </w:pPr>
      <w:r>
        <w:rPr/>
        <w:t xml:space="preserve">The program would remain the same. They exercised flow control in the district, and all flow went to the Central Processing Facility.  They took out the recyclables and hoped to find an end user (burner or incinerator) for the rest.  They were working with a company called Vexor Technologies in Medina, who had tested some of the fluff, or lights, from that end waste and used it as cement kiln fuel.  It tested positively, but the cement kiln shut down. They were battling many different things. In the commodities market, the value of recyclables was up significantly in August, and then they dove significantly, to very little. Mr. Strazinsky might wish to comment on that later. They would look at a different way of getting rid of some of those recyclables, if there was not a value to them anymore. </w:t>
      </w:r>
    </w:p>
    <w:p>
      <w:pPr>
        <w:pStyle w:val="Normal"/>
        <w:rPr/>
      </w:pPr>
      <w:r>
        <w:rPr/>
      </w:r>
    </w:p>
    <w:p>
      <w:pPr>
        <w:pStyle w:val="Normal"/>
        <w:rPr/>
      </w:pPr>
      <w:r>
        <w:rPr/>
        <w:t xml:space="preserve">The program was all about recycling and taking the most out of solid waste that they could. They were one of the biggest recyclers in the county. He asked Mr. Strazinsky if there was anyone who recycled more in the district than they did. </w:t>
      </w:r>
      <w:r>
        <w:rPr>
          <w:b/>
          <w:i/>
        </w:rPr>
        <w:t>Mr. Strazinsky</w:t>
      </w:r>
      <w:r>
        <w:rPr>
          <w:b/>
        </w:rPr>
        <w:t xml:space="preserve"> </w:t>
      </w:r>
      <w:r>
        <w:rPr/>
        <w:t xml:space="preserve">indicated that, percent-wise, there was not.  Mr. Troike said that with volume of solid waste processed through their facility, they removed, in quantity, about 15% in recyclables. That, together with the yard waste they recycled into compost, they actually removed 25-26% removed from the waste stream that came down there. Of the volume shown, almost 127,000 tons a year produced by industry, or 89%, was recycled. With the county’s recycling and industrial recycling, they recycled about 53%. One of the final goals in the plan was to become a legitimate recycling facility in the Ohio EPA’s eyes. Presently, they were considered a transfer facility, because the recycling rate did not reach 60%. But if they could optimize their facility, and find an end user for that waste – a burner -- they could reach that rate and change their designation with the EPA. That was one of their goals. </w:t>
      </w:r>
    </w:p>
    <w:p>
      <w:pPr>
        <w:pStyle w:val="Normal"/>
        <w:rPr/>
      </w:pPr>
      <w:r>
        <w:rPr/>
      </w:r>
    </w:p>
    <w:p>
      <w:pPr>
        <w:pStyle w:val="Normal"/>
        <w:rPr/>
      </w:pPr>
      <w:r>
        <w:rPr/>
        <w:t xml:space="preserve">Mr. Troike opened the floor for questions. </w:t>
      </w:r>
    </w:p>
    <w:p>
      <w:pPr>
        <w:pStyle w:val="Normal"/>
        <w:rPr/>
      </w:pPr>
      <w:r>
        <w:rPr/>
      </w:r>
    </w:p>
    <w:p>
      <w:pPr>
        <w:pStyle w:val="Normal"/>
        <w:rPr/>
      </w:pPr>
      <w:r>
        <w:rPr/>
        <w:t xml:space="preserve">Mr. Darlington asked how many tons of that fluff would be burnable. Mr. Troike invited the other Medina County representatives to answer questions with him.  He said there was a significant volume of end waste. The fluff was the light paper and plastic that they could drive off, to be used as a good fuel. Vexor had been looking to burn about 70-100 tons. Mr. Strazinsky said that they could not supply them with all of the fluff they needed to mix with their product, but some wondered what the big deal was about 30 tons a day, and they thought they could easily do that much. When they took 30 tons a day for one year, that was 15,000,000 pounds of material that was not going into a landfill, and could be used as an engineered fuel. It was a big deal. Hopefully, they could increase that as they progressed, and as the population grew, and the garbage grew. Maybe they could up to 40, 50 or 60 tons a day. That would be 30,000,000 pounds deterred from a landfill. That was big deal. </w:t>
      </w:r>
    </w:p>
    <w:p>
      <w:pPr>
        <w:pStyle w:val="Normal"/>
        <w:rPr/>
      </w:pPr>
      <w:r>
        <w:rPr/>
      </w:r>
    </w:p>
    <w:p>
      <w:pPr>
        <w:pStyle w:val="Normal"/>
        <w:rPr/>
      </w:pPr>
      <w:r>
        <w:rPr/>
        <w:t>They had really tried to optimize, Mr. Troike went on, with their current contractors, and tried to come up with a number of different programs.  They even composted ‘fines.’  Mr. Strazinsky explained that they had a trottle in their operation. It was a huge drum on its side, with a little angle, and was 40’ long and 12’ in diameter. It rotated 8.5 times a minute, and did three things. There were knives inside, so when all the bags went through, the knives opened all the bags. That allowed them to get everything loose like clothes in a clothes dryer.  The first 20’ of the drum had 2.5” holes all the way around. The last 20’ of the drum had 6” diameter holes. When everything in the drum became loose, anything 2” or smaller fell through the holes. They called it a very fancy name – 2” material. Actually, they called it claims material, and they extracted, through those holes, about 30-40 tons a day. They took that material, which included a lot of chicken bones or other types of things people composted at home, like banana peels, coffee grinds and all the other types of things one would see composted at home. They took that material to their Class 1 Compost Facility, which was behind the building. They composted it, adding some bulky materials like wood chips and some leafy yard waste material and branches, and composted it for seven or eight months. They then screened the material, and it came out as black humus soil, which landfills could use as an alternate daily landfill cover. They may not be aware that every landfill in the United States had to cover its garbage every day with six inches of clay. The Ohio EPA said they could use the material from Medina County as a substitute if they wished.</w:t>
      </w:r>
    </w:p>
    <w:p>
      <w:pPr>
        <w:pStyle w:val="Normal"/>
        <w:rPr/>
      </w:pPr>
      <w:r>
        <w:rPr/>
      </w:r>
    </w:p>
    <w:p>
      <w:pPr>
        <w:pStyle w:val="Normal"/>
        <w:rPr/>
      </w:pPr>
      <w:r>
        <w:rPr/>
        <w:t xml:space="preserve">When looking at recyclables in the facility, there were the regular ones everyone was familiar with – cardboard, newspapers, cans, plastics, etc. – and the ‘fines’ material, which was 30-40 tons a day, and the fluff Mr. Troike talked about, which could be 30-60 tons a day. They were always looking for ways to deter more and more from the landfill. He thought they probably did as good a job as any county of the eighty counties in Ohio. Wadsworth had been very cooperative with them over the years, and was sending more and more waste through, as the population grew. They could always guarantee the residents that anything recyclable in their trash was being pulled out. </w:t>
      </w:r>
    </w:p>
    <w:p>
      <w:pPr>
        <w:pStyle w:val="Normal"/>
        <w:rPr/>
      </w:pPr>
      <w:r>
        <w:rPr/>
      </w:r>
    </w:p>
    <w:p>
      <w:pPr>
        <w:pStyle w:val="Normal"/>
        <w:rPr/>
      </w:pPr>
      <w:r>
        <w:rPr/>
        <w:t xml:space="preserve">Mr. Hambley said they were going to introduce new programs for fluorescent bulb collection, and e-waste. They were starting to look into televisions. Mr. Darlington said what concerned him about fluorescent bulbs were that they were a hazard, with mercury. How did they keep them from getting broken when they were gathered in the trash? </w:t>
      </w:r>
    </w:p>
    <w:p>
      <w:pPr>
        <w:pStyle w:val="Normal"/>
        <w:rPr/>
      </w:pPr>
      <w:r>
        <w:rPr/>
      </w:r>
    </w:p>
    <w:p>
      <w:pPr>
        <w:pStyle w:val="Normal"/>
        <w:rPr/>
      </w:pPr>
      <w:r>
        <w:rPr/>
        <w:t xml:space="preserve">Mr. Strazinsky said it was okay if they were broken when the people brought them in. It was a program that allowed them to take all the bulbs and ship them to Bowling Green, Ohio. There was a company that was recycling everything possible out of the lamps. Just to break even on the whole program, they had been charging the public 35 cents for the 4’ bulbs, and 55 cents for the larger ones. Many people were starting to use the regular fluorescent light bulbs. Those would be 35 cents also. Mr. Darlington asked if the same were true in Wadsworth, where they all went into a common trash. Did they back bill Wadsworth for each bulb that was taken out of their trash? Mr. Hambley said they were trying to encourage the residents and the industrial firms, who were sent letters, to bring them in by themselves. </w:t>
      </w:r>
    </w:p>
    <w:p>
      <w:pPr>
        <w:pStyle w:val="Normal"/>
        <w:rPr/>
      </w:pPr>
      <w:r>
        <w:rPr/>
      </w:r>
    </w:p>
    <w:p>
      <w:pPr>
        <w:pStyle w:val="Normal"/>
        <w:rPr/>
      </w:pPr>
      <w:r>
        <w:rPr/>
        <w:t xml:space="preserve">Mr. Shultz said he would have never known that. Mr. Hambley said they were containerized in drums. The ones they received intact didn’t break when they sent back.  Mr. Darlington asked if Wadsworth had a collection facility at the transfer station for fluorescent bulbs. Mr. Easton said no. There was some limitation in the ability to collect materials at a transfer station. The EPA designated what they were allowed to do, as the gentlemen present could attest to. They were a little hesitant to get into collection of mercury or any material. They did collect some scrap metals in one bin, but that was an economic issue. They did not segregate recyclables just to try to ensure they maintained their permit limits for the transfer station. He asked if the visitors wished to comment as to any limitations on what they were allowed to collect. Mr. Troike said that there were certainly limitations on household hazardous waste storage. What they could store and have on hand. They tried to turn those quickly. They were working with a vendor. The EPA had firm regulations. They were sometimes difficult to work with. They really appreciated the program they were trying to implement something to collect those. </w:t>
      </w:r>
    </w:p>
    <w:p>
      <w:pPr>
        <w:pStyle w:val="Normal"/>
        <w:rPr/>
      </w:pPr>
      <w:r>
        <w:rPr/>
      </w:r>
    </w:p>
    <w:p>
      <w:pPr>
        <w:pStyle w:val="Normal"/>
        <w:rPr/>
      </w:pPr>
      <w:r>
        <w:rPr/>
        <w:t xml:space="preserve">Mr. Easton thought one of the difficult things for most Wadsworth residents, and maybe many Medina County residents, was that recycling occurred now. Although they could see the igloos and some fliers once and a while for programs that the County was putting on. Recycling occurred everyday for them. They would occasionally get the request for curbside recycling. They typically responded that it was part of the charge of that facility. He thought it was not published very well. He did not think people understood that. The pricing structure they had was pretty aggressive. It included that element of the waste stream and included the recyclables. If they compared another city’s cost of disposal plus the cost of recyclables, and then compared that to Wadsworth’s price, which included recyclables, they would see the price was good. That led him to a couple questions. Many things revolved around money. One of the things in their plan was a rate increase, in the year 2009. He wondered if they could talk about that a little. </w:t>
      </w:r>
    </w:p>
    <w:p>
      <w:pPr>
        <w:pStyle w:val="Normal"/>
        <w:rPr/>
      </w:pPr>
      <w:r>
        <w:rPr/>
      </w:r>
    </w:p>
    <w:p>
      <w:pPr>
        <w:pStyle w:val="Normal"/>
        <w:rPr/>
      </w:pPr>
      <w:r>
        <w:rPr/>
        <w:t xml:space="preserve">Mr. Troike said that currently, the CPF was operated by a contract operator. It had been the same contractor since 1993. Every five years the County re-bid it. There was an extension from the last bid for another five years, based on the CPI.  They were at a place presently where they needed to rebid the operation. The current contract expired at the end of June. They had a number of different entities that were interested in it. It would be interesting to see how the bids came out. in early March. Once the bids came out, they had to look at what was offered to them, pick out the best bid, then adjust the tipping rate at the CPF to accommodate that new cost. In addition, the EPA had publicly said they were going to increase the state fees, per ton, at the landfills by $1.25. That was another thing they were going to have to pass on in their tipping rate. Mr. Easton asked if that was part of the Strickland stimulus plan. Mr. Troike thought they called it indirect taxation, and they were seeing a lot of that. Mr. Easton asked, knowing that he contractor for the CPF was their biggest cost, if there was a way to open book that, and see the amount of their tipping fee to the landfill. That was probably their biggest cost. If they had an open book process, then they could say, 'I need to see this, this and this, and their markup.' Then it was an open book bid and that might help the end game a little. He was not sure what their bid components contained now, but it was a significant contract. For the users of the facility, like Wadsworth, that was not a time where they were excited about additional rate increases. Their particular sanitation division had a rate increase in ’06, he thought. However, they had reconstructed the transfer facility and had investments in automated vehicles, just like they had equipment to invest in. They were very concerned about potential rate increases. </w:t>
      </w:r>
    </w:p>
    <w:p>
      <w:pPr>
        <w:pStyle w:val="Normal"/>
        <w:rPr/>
      </w:pPr>
      <w:r>
        <w:rPr/>
      </w:r>
    </w:p>
    <w:p>
      <w:pPr>
        <w:pStyle w:val="Normal"/>
        <w:rPr/>
      </w:pPr>
      <w:r>
        <w:rPr/>
        <w:t xml:space="preserve">As Mr. Easton read the plan, it seemed like there was a great decrease as well in the future.  Mr. Troike said the debt expired on the CPF in 2013. That was about a million dollars in cost to them, per year. They were looking forward to having that paid off and seeing where rates went from that. He asked Mr. Strazinsky to talk about where the rates came from. Mr. Strazinsky had been around since the inception of the CPF. </w:t>
      </w:r>
    </w:p>
    <w:p>
      <w:pPr>
        <w:pStyle w:val="Normal"/>
        <w:rPr/>
      </w:pPr>
      <w:r>
        <w:rPr/>
      </w:r>
    </w:p>
    <w:p>
      <w:pPr>
        <w:pStyle w:val="Normal"/>
        <w:rPr/>
      </w:pPr>
      <w:r>
        <w:rPr/>
        <w:t xml:space="preserve">Mr. Strazinsky said an important thing to say about the subject was that the facility opened in 1993. That was sixteen years ago, at $54 a ton. Today, in 2009, they were at $51.25. They were actually at $2.75 less than they were sixteen years ago. In addition to that, they had not raised the rate at their gate since 1998, which would be eleven years. They had an operator, so there were labor rates, and the fuel and disposal. As that increased, he had been hitting them with a two to three percent increase every year. Yet they had been staying steady at the gate. He thought it would be safe to say they were getting a little behind. They were faced with two things. They were either going to get a new bid that surprised them all, by being less than they were paying to the current operator, or have some increases, versus what they were paying now. The thing to keep in mind, and it was a little difficult for some people to understand, that every time they went up a dollar, the big question was how that affected the residents. They used a formula of about 70 pounds per residence per week. When they factored that in, the bottom line was that every time they went up one dollar, their increased cost per residence was only about 12 or 13 cents per month. Even if they went up $6, they were still on the 75 to 80 cent per resident increase per month. That was not a lot of money when they considered they had not increased in eleven years. They shouldn’t get too nervous about it going up five or six dollars, because it would not even result in a dollar to the residents per month, based on that formula. Mr. Easton understood. Obviously, as with many public agencies now, in that particular case, the tipping fees were the biggest cost. Increases in that were… but, he was right. Certainly the rates had been reasonable, in terms of their stability, over time.  The reality, because they were part of that district, was that their costs might be higher than they had been in the long term past. Obviously they got more services out of the district. He guessed it was always something in that they had to ask the question. </w:t>
      </w:r>
    </w:p>
    <w:p>
      <w:pPr>
        <w:pStyle w:val="Normal"/>
        <w:rPr/>
      </w:pPr>
      <w:r>
        <w:rPr/>
      </w:r>
    </w:p>
    <w:p>
      <w:pPr>
        <w:pStyle w:val="Normal"/>
        <w:rPr/>
      </w:pPr>
      <w:r>
        <w:rPr/>
        <w:t xml:space="preserve">Mr. Strazinsky thought a good answer to the question about what they really had to pay, because they had the excellent recycling program and its facility, was that they did a study about a year and a half before, and he went through eight different counties around them, including Medina. They did a nineteen-city survey and received numbers from those cities – Lorain County, Portage, Cuyahoga, Medina, Wayne, Summit, and the bigger cities and medium-sized, as to what it cost their residents, per month, for their garbage pickup and their recycling program. Then he rated them. The highest at that time was Cuyahoga Falls in Summit County.   For the lowest, were Medina, Brunswick, and Wadsworth in the lower one-third. Even with that program, when they compared to similar cities in a seven or eight-county area, they were still in the lower third cost-wise, which he thought was a credit to them – that they got so much for their dollar. Mr. Easton agreed absolutely. Mr. Easton said he tried to say that. With recyclables, it was very competitive. They were still at very competitive pricing. It was just that they wanted to stay that way. They had unfortunately other rate obligations to consider. They tried to watch each of those. </w:t>
      </w:r>
    </w:p>
    <w:p>
      <w:pPr>
        <w:pStyle w:val="Normal"/>
        <w:rPr/>
      </w:pPr>
      <w:r>
        <w:rPr/>
      </w:r>
    </w:p>
    <w:p>
      <w:pPr>
        <w:pStyle w:val="Normal"/>
        <w:rPr/>
      </w:pPr>
      <w:r>
        <w:rPr/>
        <w:t xml:space="preserve">Mr. Easton asked them to define when the rate increase would occur.  Mr. Hambley said they took the bids in early March.  They wanted to digest that as quickly as possible.  They were asking the contractor to give them a price and also any perks that he might be able to give them. Right now the current contractor gave them blue bags from neighboring municipalities. They used their facility after hours to sort those and they got part of the proceeds from that.  They wanted to know how the facilities could be used and optimized:  how the contractor could do that to keep their rate the lowest.  They had to review each proposal and they thought they might get up to 10.  There was going to be an in depth review of that. They hoped to get through those by the end of March and look at what their costs were and assign what the tip rate should be. </w:t>
      </w:r>
    </w:p>
    <w:p>
      <w:pPr>
        <w:pStyle w:val="Normal"/>
        <w:rPr/>
      </w:pPr>
      <w:r>
        <w:rPr/>
      </w:r>
    </w:p>
    <w:p>
      <w:pPr>
        <w:pStyle w:val="Normal"/>
        <w:rPr/>
      </w:pPr>
      <w:r>
        <w:rPr/>
        <w:t xml:space="preserve">Mr. Easton asked about assisting and certification for transfer station operators. He did not know if there had been a chance to think about it. One thing they had to do was to get certifications for the transfer station attendants. It might be nice to coordinate training, or perhaps they could provide some training. That was a mandatory function.  He did not know if that could be provided countywide. If there were other communities who had to do it, and asked what other transfer stations there were. He knew there was Strongsville. Mr. Strazinksy thought there was one on Harvard Road in Cuyahoga County. He thought there was one also in Summit County. Mr. Easton said that was a cost they ran into every year in that division. Mr. Stravinsky said the EPA was to put a program out to certify those people at the various establishments. They had been dragging their feet about that. They were to do that in the year 2001. They were still waiting. They were going to have a program they would offer to people they were talking about that would get a certification if they took the course. Mr. Easton said then they would have to travel to get that certification. That got to be expensive. That was an area where they could work together. </w:t>
      </w:r>
    </w:p>
    <w:p>
      <w:pPr>
        <w:pStyle w:val="Normal"/>
        <w:rPr/>
      </w:pPr>
      <w:r>
        <w:rPr/>
      </w:r>
    </w:p>
    <w:p>
      <w:pPr>
        <w:pStyle w:val="Normal"/>
        <w:rPr/>
      </w:pPr>
      <w:r>
        <w:rPr/>
        <w:t xml:space="preserve">Mr. Easton did not have any other questions at that point.  He addressed many of them to Mr. Troike directly and got some pretty good answers. </w:t>
      </w:r>
    </w:p>
    <w:p>
      <w:pPr>
        <w:pStyle w:val="Normal"/>
        <w:rPr/>
      </w:pPr>
      <w:r>
        <w:rPr/>
      </w:r>
    </w:p>
    <w:p>
      <w:pPr>
        <w:pStyle w:val="Normal"/>
        <w:rPr/>
      </w:pPr>
      <w:r>
        <w:rPr/>
        <w:t xml:space="preserve">Mr. Shultz wanted to switch gears and asked what it was they were looking for from Council. He heard Mr. Easton mention a resolution. Mr. Hambley said the EPA required they get 60% of the population approving through the township of municipal approvals and also the largest cities in the county’s approval. They presented Brunswick as the largest city. They were presenting to all the townships and municipalities. They could use a resolution. They gave a sample of what they would like to see. It was something they could put in their submittal to the EPA, showing that the City of Wadsworth supported and approved of the program. They could prove they had about 60% of population base. Mr. Shultz asked if it was a contractual agreement, or a resolution that they would agree to use their facility. He wanted to know the number of years. Mr. Hambley said it was a 15-year plan that had to be updated every five years. They would be back to see Wadsworth in five years. </w:t>
      </w:r>
    </w:p>
    <w:p>
      <w:pPr>
        <w:pStyle w:val="Normal"/>
        <w:rPr/>
      </w:pPr>
      <w:r>
        <w:rPr/>
      </w:r>
    </w:p>
    <w:p>
      <w:pPr>
        <w:pStyle w:val="Normal"/>
        <w:rPr/>
      </w:pPr>
      <w:r>
        <w:rPr/>
        <w:t>Mr. Darlington said they had the sample resolution. He asked if they needed to have the Law Department rewrite it.. Mr. Easton said the question was if the Committee was ready to make a recommendation to the Council of the Whole on such a resolution. He recommended they go forward with that and looked forward to additional communication on the completion of the RFP (Request for Proposals) and bid process from the contractor.  They would see what they next step was with the district.  He would be glad to forward that resolution to the Law Director and ask him to introduce it at Council. Mr. Darlington was in favor of that. The others had no objections. Mr. Darlington said since he had lived in Wadsworth, that was a facility they could be proud of.  He heard much about it but never had the opportunity to take a tour.  He thought it was a benefit to the County. Mr. Easton agreed and said it was worth the tour. Many school groups took tours there. Mr. Strazinsky said that 24,000 people visited the plant from 26 different countries. Mr. Riley thought that would be interesting. He had been out there many times using the compost. He used that a lot.</w:t>
      </w:r>
    </w:p>
    <w:p>
      <w:pPr>
        <w:pStyle w:val="Normal"/>
        <w:rPr/>
      </w:pPr>
      <w:r>
        <w:rPr/>
      </w:r>
    </w:p>
    <w:p>
      <w:pPr>
        <w:pStyle w:val="Normal"/>
        <w:rPr/>
      </w:pPr>
      <w:r>
        <w:rPr/>
        <w:t>Mr. Darlington said they were all in favor of passing that resolution on to Council to get their approval. Mr. Easton said they would introduce it at Council and he thought they could meet the timelines for the plan.  He thanked the gentlemen for their time.</w:t>
      </w:r>
    </w:p>
    <w:p>
      <w:pPr>
        <w:pStyle w:val="Normal"/>
        <w:rPr>
          <w:b/>
          <w:b/>
        </w:rPr>
      </w:pPr>
      <w:r>
        <w:rPr>
          <w:b/>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t xml:space="preserve">Mr. Easton said they had the trial set on the Chippewa Creek case for June 2, 2009. The pre-trial was set about 2 weeks before that. A discovery process would go on for the next few months. That was the case of Wadsworth versus Wayne County to acquire the easement to construct.  The judge indicated that no continuance would be provided. Mr. Darlington asked if they were still being represented by Mr. O’Toole. Mr. Easton affirmed that. </w:t>
      </w:r>
    </w:p>
    <w:p>
      <w:pPr>
        <w:pStyle w:val="Normal"/>
        <w:rPr/>
      </w:pPr>
      <w:r>
        <w:rPr/>
      </w:r>
    </w:p>
    <w:p>
      <w:pPr>
        <w:pStyle w:val="Normal"/>
        <w:rPr>
          <w:b/>
          <w:b/>
        </w:rPr>
      </w:pPr>
      <w:r>
        <w:rPr>
          <w:b/>
        </w:rPr>
        <w:t>B. Distribution Improvements Status</w:t>
      </w:r>
    </w:p>
    <w:p>
      <w:pPr>
        <w:pStyle w:val="Normal"/>
        <w:rPr/>
      </w:pPr>
      <w:r>
        <w:rPr/>
        <w:t xml:space="preserve">Mr. Easton handed out in the packet a sheet that had a list of waterline improvements. The Engineering Department preliminarily prepared that in 2007.  They were simply ranked by breaks per mile.  If they looked at the seventh column from the left, it was breaks per mile. They could see that they had projected years of improvements. In review of what projects to do in 2009, they had to look at the budget. He believed they had started the year with about $700,000 budgeted for that water line replacement. They actually started 2009 with close to $835,000. Of that 490,000 was designated for waterline replacement. They had to decide which waterlines to do. One of the ones that was under consideration was in 2012, Weber Drive. The City Engineer and Mr. Easton agreed that that one was in very poor condition.  It served a number of businesses. What they found was that businesses were out of service. It was a dead end. It also happened to serve the Waste Water plant. The processes had changed bid at the Waste Water plant. One particular process required potable water. Even though they were recycling much water, it was a cooling element to one of the pumps. That was now actually more critical based on that process change. That elevated the priorities in their eyes a little from Weber Drive. They still had not made the final selection as to which water line to replace for 2009. </w:t>
      </w:r>
    </w:p>
    <w:p>
      <w:pPr>
        <w:pStyle w:val="Normal"/>
        <w:rPr/>
      </w:pPr>
      <w:r>
        <w:rPr/>
      </w:r>
    </w:p>
    <w:p>
      <w:pPr>
        <w:pStyle w:val="Normal"/>
        <w:rPr/>
      </w:pPr>
      <w:r>
        <w:rPr/>
        <w:t xml:space="preserve">The other thing that entered into the equation was the water plant aerator and flock tank hardware. That $140,000 in cost had to come out of that. That limited the financing available. That number may be offset. It also included the distribution system improvements and remote SCADA (Supervisory Control and Data Acquisition) connections for the water wells. That was also part of the budget. The preliminary quotes on that were much more favorable than they thought they would be. Mr. Darlington asked the purpose of that on the water wells. Mr. Easton said it provided remote SCADA controls. On the existing wells, Mr. Darlington presumed. Mr. Easton said they had some on the existing wells, and wanted to add others. They had a preliminary quote on that, which was much more economical than they thought. They were considering a variable frequency drive on some of the motors. That might offset the aerator flock tank costs to enable them to keep the approximately $500,000 in water line replacement. That was a decision they needed to think about for at least another month, then settle on a project. He welcomed any thoughts they may have. There was much work to be done. They could not get it all done unless they received some big stimulus investment that they were not anticipating. They were looking possibly at Weber Drive. They also looked at any other improvements on the horizon. Would they have to replace the sewer line or would there be some paving that needed done? They were trying to coordinate the improvements to avoid ripping up a brand new paved street. They had to coordinate those issues as well. </w:t>
      </w:r>
    </w:p>
    <w:p>
      <w:pPr>
        <w:pStyle w:val="Normal"/>
        <w:rPr/>
      </w:pPr>
      <w:r>
        <w:rPr/>
      </w:r>
    </w:p>
    <w:p>
      <w:pPr>
        <w:pStyle w:val="Normal"/>
        <w:rPr/>
      </w:pPr>
      <w:r>
        <w:rPr/>
        <w:t xml:space="preserve">Mr. Easton referred to Mr. Shultz’ question about where they wanted to replace water lines. Something else that came into play was how it affected the dynamics of the system, in terms of pressures and overall system operations and dynamics. The water model had suggested improvements for water lines as well. The breaks themselves were not the only basis of the need for replacement.  He welcomed any thoughts of the Committee. </w:t>
      </w:r>
    </w:p>
    <w:p>
      <w:pPr>
        <w:pStyle w:val="Normal"/>
        <w:rPr/>
      </w:pPr>
      <w:r>
        <w:rPr/>
      </w:r>
    </w:p>
    <w:p>
      <w:pPr>
        <w:pStyle w:val="Normal"/>
        <w:rPr/>
      </w:pPr>
      <w:r>
        <w:rPr/>
        <w:t xml:space="preserve">Mr. Darlington asked if they had not just paved Westview. They would not want to do that.  He recalled that they put a temporary pavement. In five years, they might want to put that in the priority list.  Mr. Easton tended to agree with him. He thought that they should put a few more patches on the pavement before doing it. Mr. Darlington thought they should keep track of it next year and see if there were still that many breaks. Maybe they would fix the bad spots. Mr. Easton thought those residents put up with a lot for quite a while. Mr. Darlington thought their idea of doing Weber sounded like a good one. They certainly needed to keep the businesses operating. Mr. Easton said they had Weber and Seville Road there were any numbers if projects. He thought the hard part sometimes was settling on a project. They tried to use the engineering data and the financial data used to select projects. They were at the very beginning of what he would call a replacement program. The amount of dollars they had was driven by the rates, which were about as high as they could be right then. Those were the kinds of dollars they thought they could put into the system every year. In the present budget, they had about $800,000 in the distribution system, water and line replacement. A portion of that was for the wells, but in future years, all that would go to water lines. They should be able to knock out more of those in future years. </w:t>
      </w:r>
    </w:p>
    <w:p>
      <w:pPr>
        <w:pStyle w:val="Normal"/>
        <w:rPr/>
      </w:pPr>
      <w:r>
        <w:rPr/>
      </w:r>
    </w:p>
    <w:p>
      <w:pPr>
        <w:pStyle w:val="Normal"/>
        <w:rPr/>
      </w:pPr>
      <w:r>
        <w:rPr/>
        <w:t>Mr. Shultz thought Mr. Easton brought up a good point. They could only pay for that through the rate increase. They had recently had two increases. Part of the justification for those increases was the fact that their water distribution system was in need of repair.</w:t>
      </w:r>
    </w:p>
    <w:p>
      <w:pPr>
        <w:pStyle w:val="Normal"/>
        <w:rPr>
          <w:b/>
          <w:b/>
          <w:u w:val="single"/>
        </w:rPr>
      </w:pPr>
      <w:r>
        <w:rPr>
          <w:b/>
          <w:u w:val="single"/>
        </w:rPr>
      </w:r>
    </w:p>
    <w:p>
      <w:pPr>
        <w:pStyle w:val="Normal"/>
        <w:rPr/>
      </w:pPr>
      <w:r>
        <w:rPr>
          <w:b/>
        </w:rPr>
        <w:t>C. Water Storage Tower Land Acquisition, Engineering, Contract</w:t>
      </w:r>
    </w:p>
    <w:p>
      <w:pPr>
        <w:pStyle w:val="Normal"/>
        <w:rPr/>
      </w:pPr>
      <w:r>
        <w:rPr/>
        <w:t xml:space="preserve">The Broad street water tower was scheduled to bid in March. They had asked for economic stimulus money for that project as it was ‘shovel ready’ so to speak. They were hoping to hear from those federal and state folks about that stimulus money before they awarded a contract there. That project was ready to go. They were working out a couple final issues with the bid package. They should have bids in March for the Broad Street water repainting. The northeast water tower also was on the stimulus list. That was 80% engineered. </w:t>
      </w:r>
    </w:p>
    <w:p>
      <w:pPr>
        <w:pStyle w:val="Normal"/>
        <w:rPr/>
      </w:pPr>
      <w:r>
        <w:rPr/>
      </w:r>
    </w:p>
    <w:p>
      <w:pPr>
        <w:pStyle w:val="Normal"/>
        <w:rPr>
          <w:b/>
          <w:b/>
        </w:rPr>
      </w:pPr>
      <w:r>
        <w:rPr>
          <w:b/>
        </w:rPr>
        <w:t>D. Water Treatment Plant Repairs Report</w:t>
      </w:r>
    </w:p>
    <w:p>
      <w:pPr>
        <w:pStyle w:val="Normal"/>
        <w:rPr/>
      </w:pPr>
      <w:r>
        <w:rPr/>
        <w:t>Mr. Darlington said Mr. Easton had alluded to this in item B as far as funding. Mr. Easton said they had the dollars and also the contract in place to prepare the specs and bid that. They had not made any progress.  Burgess and Niple would be the agent to help prepare the specs and award the contract. They were asking for their help. Mr. Darlington asked how soon he thought they would have that. Mr. Easton thought it would be quick – rolling before the summertime got there. It was just a piece of equipment. He imagined it would be rolling before summer. Mr. Darlington asked if they had already looked at it and decided it would be a repair or a total replacement. Mr. Easton said it was a total replacement of the aerator. The flock tank could be a repair, said Mr. Darlington. Mr. Easton said that was correct but they had not decided on the aerators materials. He asked the question about materials, but they had not gotten back to him. Mr. Darlington said the more he looked into it he said his question might have been out of place. The aluminum probably served as a reducing agent for the iron. Plastic probably would not work for what the aluminum was doing. Mr. Easton thought of that but added there was never a bad question. They were waiting for them to pull the specs together. They asked the manufacturers that question. Mr. Darlington said they wanted to use the latest and cheapest technology. The other thought he had was they were all going to expand the water plant in the not to distant future. He asked if they would not want to size the new aerator to the size of the new plant. Would that avoid capital costs in the future? Mr. Easton said that was part of the discussion at a previous Public Service meeting. They placed two options in that regard. One was a six million gallon per day aerator and one was the same. It was about a $20,000 differential. They said to go with the bigger piece of equipment since the expansion was on the horizon. They were bidding it that way with that understanding.   That made a lot of sense, said Mr. Darlington.</w:t>
      </w:r>
    </w:p>
    <w:p>
      <w:pPr>
        <w:pStyle w:val="Normal"/>
        <w:rPr/>
      </w:pPr>
      <w:r>
        <w:rPr/>
      </w:r>
    </w:p>
    <w:p>
      <w:pPr>
        <w:pStyle w:val="Normal"/>
        <w:rPr/>
      </w:pPr>
      <w:r>
        <w:rPr/>
      </w:r>
    </w:p>
    <w:p>
      <w:pPr>
        <w:pStyle w:val="Normal"/>
        <w:rPr>
          <w:b/>
          <w:b/>
          <w:u w:val="single"/>
        </w:rPr>
      </w:pPr>
      <w:r>
        <w:rPr/>
        <w:t xml:space="preserve"> </w:t>
      </w:r>
      <w:r>
        <w:rPr>
          <w:b/>
        </w:rPr>
        <w:t xml:space="preserve">IV. </w:t>
      </w:r>
      <w:r>
        <w:rPr>
          <w:b/>
          <w:u w:val="single"/>
        </w:rPr>
        <w:t>WASTEWATER</w:t>
      </w:r>
    </w:p>
    <w:p>
      <w:pPr>
        <w:pStyle w:val="Normal"/>
        <w:rPr/>
      </w:pPr>
      <w:r>
        <w:rPr>
          <w:b/>
        </w:rPr>
        <w:t xml:space="preserve">A. Weatherstone Lift Station Status </w:t>
      </w:r>
    </w:p>
    <w:p>
      <w:pPr>
        <w:pStyle w:val="Normal"/>
        <w:rPr>
          <w:i/>
          <w:i/>
        </w:rPr>
      </w:pPr>
      <w:r>
        <w:rPr>
          <w:i/>
        </w:rPr>
        <w:t>No Report</w:t>
      </w:r>
    </w:p>
    <w:p>
      <w:pPr>
        <w:pStyle w:val="Normal"/>
        <w:rPr>
          <w:b/>
          <w:b/>
          <w:i/>
          <w:i/>
        </w:rPr>
      </w:pPr>
      <w:r>
        <w:rPr>
          <w:b/>
          <w:i/>
        </w:rPr>
      </w:r>
    </w:p>
    <w:p>
      <w:pPr>
        <w:pStyle w:val="Normal"/>
        <w:rPr>
          <w:b/>
          <w:b/>
        </w:rPr>
      </w:pPr>
      <w:r>
        <w:rPr>
          <w:b/>
        </w:rPr>
        <w:t>B. Grease Trap Regulation</w:t>
      </w:r>
    </w:p>
    <w:p>
      <w:pPr>
        <w:pStyle w:val="Normal"/>
        <w:rPr/>
      </w:pPr>
      <w:r>
        <w:rPr/>
        <w:t xml:space="preserve">They currently had regulations that required people to clean and monitor the interceptors or traps. What they had done since the previous meeting was assign that task to the staff at the Waste Water Treatment Plant. They had asked other folks in the City, the Engineer, Waste Water distribution folks to help them send letters and get the program going. They had not done anything yet but they already had the regulatory authority to do it. Maybe they could bring that out and show it to them, and see if it was good enough for them. It was probably good enough for them. Mr. Darlington said if it was good enough that they prevented the grease from getting through the storm system that was good enough for him. Mr. Easton said what he was not familiar enough with them to know the fines and fine structure. Did that have teeth to it or was it something they needed to reexamine. He thought at minimum he would get that out for the next meeting and it could be looked at. Hopefully, by that time, they would have started the ball rolling and communicating with some property owners. They were having some problems out there. </w:t>
      </w:r>
    </w:p>
    <w:p>
      <w:pPr>
        <w:pStyle w:val="Normal"/>
        <w:rPr/>
      </w:pPr>
      <w:r>
        <w:rPr/>
      </w:r>
    </w:p>
    <w:p>
      <w:pPr>
        <w:pStyle w:val="Normal"/>
        <w:rPr>
          <w:b/>
          <w:b/>
        </w:rPr>
      </w:pPr>
      <w:r>
        <w:rPr>
          <w:b/>
        </w:rPr>
        <w:t xml:space="preserve">C. Emergency Sanitary Sewer Repair </w:t>
      </w:r>
    </w:p>
    <w:p>
      <w:pPr>
        <w:pStyle w:val="Normal"/>
        <w:rPr/>
      </w:pPr>
      <w:r>
        <w:rPr/>
        <w:t xml:space="preserve">Mr. Easton said he was sure Mr. Peters informed them the day prior about the sanitary sewer </w:t>
      </w:r>
      <w:r>
        <w:rPr>
          <w:spacing w:val="2"/>
          <w:szCs w:val="24"/>
        </w:rPr>
        <w:t>collapse they had north of I-76 in the Park Center area. Depending on the nature of the repair, they may ask Council for emergency legislation on that. They may exceed their contract limits for that. That was something he wanted to communicate to Council the following day. They did the televising of all the adjoining lines that day to see what they really needed to replace. They were going to try to make a decision the following day and see what the contract sum would be. If necessary, they may ask for a Council meeting Friday for an emergency repair. Mr. Darlington said they would see what those numbers looked like. Mr. Easton said that day they forwarded to their insurance counsel all the information they were aware of. All of their actions, work orders, aerial photographs that the sanitary sewer overlaid just so the insurance counsel had all the information associated with that event.  Mr. Darlington asked if they were insured only for the damage or insured for replacement of the line that collapsed.  Mr. Easton said he was not sure they were insured for either. They were going to ask the insurance counsel. They did seek the Ohio Public Works Commission for emergency repair funds for that project. That was something they put to the Ohio Public Works Commission the previous Thursday. There was more to come on that.</w:t>
      </w:r>
      <w:r>
        <w:rPr/>
        <w:t xml:space="preserve"> </w:t>
      </w:r>
    </w:p>
    <w:p>
      <w:pPr>
        <w:pStyle w:val="Normal"/>
        <w:rPr/>
      </w:pPr>
      <w:r>
        <w:rPr/>
      </w:r>
    </w:p>
    <w:p>
      <w:pPr>
        <w:pStyle w:val="Normal"/>
        <w:rPr/>
      </w:pPr>
      <w:r>
        <w:rPr/>
        <w:t xml:space="preserve">Mr. Riley said they had touched on a question he had, concerning the Waste Water Division, and what kind of teeth it had for enforcement. Mr. Easton thought the teeth came out of the Law Department. It was more a question of whether or not the ordinance was structured. If it was a 1975 ordinance, the fines and what-not might not be of consequence thirty years later. He thought they had to look at the ordinance and see what it said. He would get that to the Committee. Mr. Darlington said the recommendation focused on how to keep the people at the Wastewater Treatment Plant happy.  That was where the problem was. Mr. Easton explained that they had backups in the mains. So it started upstream, Mr. Darlington said. Mr. Easton said they would have a call out on the waste water distribution side to back out the lines. They could have a backup as they had at One Park Center. A back up of grease (from a restaurant not to be named) affected the One Park Center building. That was not an uncommon occurrence at the distribution side. They had a regular program of areas that they cleaned out. Unfortunately, in some areas, they had to take extra measures. That was the whole point. It absolutely did end up there and caused problems there, as well, but it started at the distribution system, especially in the winter. Things coagulated, and it was a big problem. </w:t>
      </w:r>
    </w:p>
    <w:p>
      <w:pPr>
        <w:pStyle w:val="Normal"/>
        <w:rPr/>
      </w:pPr>
      <w:r>
        <w:rPr/>
      </w:r>
    </w:p>
    <w:p>
      <w:pPr>
        <w:pStyle w:val="Normal"/>
        <w:rPr/>
      </w:pPr>
      <w:r>
        <w:rPr/>
        <w:t>Mr. Darlington understood Mr. Easton to be saying that they were aware of the problem, were working at a solution, and he would make a proposal to Council if added legislation was needed. Mr. Easton said he would look at the legislation and forward it to the members, and he and Mr. Tucker would decide if any legislation was needed. They probably would not, but, at a minimum, wanted to make the Committee aware that they were acting on it, were sending letters and telling people they had to follow the code. Traditionally, the Medina County Health Department used to do that, but no longer did. They could ask the County Commissioner about it. They used to do it but no longer did.</w:t>
      </w:r>
    </w:p>
    <w:p>
      <w:pPr>
        <w:pStyle w:val="Normal"/>
        <w:rPr/>
      </w:pPr>
      <w:r>
        <w:rPr/>
      </w:r>
    </w:p>
    <w:p>
      <w:pPr>
        <w:pStyle w:val="Normal"/>
        <w:rPr/>
      </w:pPr>
      <w:r>
        <w:rPr/>
        <w:t xml:space="preserve">Mr. Shultz asked if there was a fine schedule in the existing ordinance. Mr. Easton didn’t know, but wanted to look at it, to make sure there was something in there with some teeth. Mr. Darlington thought they might be a license fee in there to support the required inspections and the cleaning, which used to come from the county.  Maybe they would want to do that. Mr. Easton said that the resources they had were limited, in terms of what they could apply to that. If they were going to apply a lot of resources, they might have to do that. It was something to look at, and they would do that more at a future meeting. </w:t>
      </w:r>
    </w:p>
    <w:p>
      <w:pPr>
        <w:pStyle w:val="Normal"/>
        <w:rPr/>
      </w:pPr>
      <w:r>
        <w:rPr/>
      </w:r>
    </w:p>
    <w:p>
      <w:pPr>
        <w:pStyle w:val="Normal"/>
        <w:rPr/>
      </w:pPr>
      <w:r>
        <w:rPr/>
        <w:t xml:space="preserve">Mr. Shultz asked why the burden of the procedure place upon the City, rather than the restaurant or establishment providing certification that the requirements were being addressed. Mr. Easton believed the ordinance had a monitoring report requirement and an inspection element. Some of that was in there, and he agreed with Mr. Shultz. As with a lot of regulatory environments, there was an obligation to report that something was being done. That, to him, was the first clue as to who was following the rules. If someone was not supplying their semi-annual or quarterly report, then they had to wonder if they were actually doing their job. Those were sometimes the first enforcement cases. After talking to Mr. Tucker, he believed there was a monitoring report element. He apologized for not having that. Mr. Tucker had offered to pull it together at the end of the day, and Mr. Easton decided to hold it until the next meeting. </w:t>
      </w:r>
    </w:p>
    <w:p>
      <w:pPr>
        <w:pStyle w:val="Normal"/>
        <w:rPr/>
      </w:pPr>
      <w:r>
        <w:rPr/>
      </w:r>
    </w:p>
    <w:p>
      <w:pPr>
        <w:pStyle w:val="Normal"/>
        <w:rPr>
          <w:b/>
          <w:b/>
          <w:u w:val="single"/>
        </w:rPr>
      </w:pPr>
      <w:r>
        <w:rPr>
          <w:b/>
        </w:rPr>
        <w:t xml:space="preserve">V. </w:t>
      </w:r>
      <w:r>
        <w:rPr>
          <w:b/>
          <w:u w:val="single"/>
        </w:rPr>
        <w:t>ELECTRIC AND COMMUNICATIONS</w:t>
      </w:r>
    </w:p>
    <w:p>
      <w:pPr>
        <w:pStyle w:val="Normal"/>
        <w:rPr>
          <w:b/>
          <w:b/>
        </w:rPr>
      </w:pPr>
      <w:r>
        <w:rPr>
          <w:b/>
        </w:rPr>
        <w:t>A. Electric System</w:t>
      </w:r>
    </w:p>
    <w:p>
      <w:pPr>
        <w:pStyle w:val="Normal"/>
        <w:rPr>
          <w:b/>
          <w:b/>
        </w:rPr>
      </w:pPr>
      <w:r>
        <w:rPr>
          <w:b/>
        </w:rPr>
        <w:t>1. Rate Review Status UFS Study (review at future meeting)</w:t>
      </w:r>
    </w:p>
    <w:p>
      <w:pPr>
        <w:pStyle w:val="Normal"/>
        <w:rPr/>
      </w:pPr>
      <w:r>
        <w:rPr/>
        <w:t xml:space="preserve">USF was scheduled for March 11, Mr. Easton said. They were aware of Mr. Darlington’s questions on that report. To refresh their memories, Mr. Easton said that it was a cost of service study, and was based on 2007 data. It was the first step in looking at breaking apart the cost components of that service, and charging accordingly. He thought the Committee could have some good discussion, and the presentation was scheduled for their next meeting. </w:t>
      </w:r>
    </w:p>
    <w:p>
      <w:pPr>
        <w:pStyle w:val="Normal"/>
        <w:rPr/>
      </w:pPr>
      <w:r>
        <w:rPr/>
      </w:r>
    </w:p>
    <w:p>
      <w:pPr>
        <w:pStyle w:val="Normal"/>
        <w:rPr>
          <w:b/>
          <w:b/>
        </w:rPr>
      </w:pPr>
      <w:r>
        <w:rPr>
          <w:b/>
        </w:rPr>
        <w:t>B. Communications System</w:t>
      </w:r>
    </w:p>
    <w:p>
      <w:pPr>
        <w:pStyle w:val="Normal"/>
        <w:rPr>
          <w:b/>
          <w:b/>
        </w:rPr>
      </w:pPr>
      <w:r>
        <w:rPr>
          <w:b/>
        </w:rPr>
        <w:t>1. Construction Report</w:t>
      </w:r>
    </w:p>
    <w:p>
      <w:pPr>
        <w:pStyle w:val="Normal"/>
        <w:rPr/>
      </w:pPr>
      <w:r>
        <w:rPr/>
        <w:t>Mr. Easton had the December and January reports. He didn’t know why they had both, but the Cable Commission didn’t always get those, so that might be why they came together.  The customer counts were fairly typical for that time of year. Construction activity was also fairly typical for January. There was some typical commercial tree trimming, snow removal, and help with installing overhead drops. Mr. Easton also noticed that the number of internet customers was rising. He asked Mr. Peters to get a date settled for an incentive program in that area. He wanted to get it going and come up with an incentive, and start marketing it. That was on the radar to be done fairly quickly.</w:t>
      </w:r>
    </w:p>
    <w:p>
      <w:pPr>
        <w:pStyle w:val="Normal"/>
        <w:rPr/>
      </w:pPr>
      <w:r>
        <w:rPr/>
      </w:r>
    </w:p>
    <w:p>
      <w:pPr>
        <w:pStyle w:val="Normal"/>
        <w:rPr/>
      </w:pPr>
      <w:r>
        <w:rPr>
          <w:b/>
        </w:rPr>
        <w:t>2. Customer Status</w:t>
      </w:r>
    </w:p>
    <w:p>
      <w:pPr>
        <w:pStyle w:val="Normal"/>
        <w:rPr>
          <w:i/>
          <w:i/>
        </w:rPr>
      </w:pPr>
      <w:r>
        <w:rPr>
          <w:i/>
        </w:rPr>
        <w:t>Covered in Item # 1.</w:t>
      </w:r>
    </w:p>
    <w:p>
      <w:pPr>
        <w:pStyle w:val="Normal"/>
        <w:rPr>
          <w:i/>
          <w:i/>
        </w:rPr>
      </w:pPr>
      <w:r>
        <w:rPr>
          <w:i/>
        </w:rPr>
      </w:r>
    </w:p>
    <w:p>
      <w:pPr>
        <w:pStyle w:val="Normal"/>
        <w:rPr>
          <w:b/>
          <w:b/>
        </w:rPr>
      </w:pPr>
      <w:r>
        <w:rPr>
          <w:b/>
        </w:rPr>
        <w:t>3. PEG Channel Status</w:t>
      </w:r>
    </w:p>
    <w:p>
      <w:pPr>
        <w:pStyle w:val="Normal"/>
        <w:rPr>
          <w:i/>
          <w:i/>
        </w:rPr>
      </w:pPr>
      <w:r>
        <w:rPr>
          <w:i/>
        </w:rPr>
        <w:t>No report.</w:t>
      </w:r>
    </w:p>
    <w:p>
      <w:pPr>
        <w:pStyle w:val="Normal"/>
        <w:rPr>
          <w:i/>
          <w:i/>
        </w:rPr>
      </w:pPr>
      <w:r>
        <w:rPr>
          <w:i/>
        </w:rPr>
      </w:r>
    </w:p>
    <w:p>
      <w:pPr>
        <w:pStyle w:val="Normal"/>
        <w:rPr>
          <w:b/>
          <w:b/>
        </w:rPr>
      </w:pPr>
      <w:r>
        <w:rPr>
          <w:b/>
        </w:rPr>
        <w:t>4. Channel Adds - Status</w:t>
      </w:r>
    </w:p>
    <w:p>
      <w:pPr>
        <w:pStyle w:val="Normal"/>
        <w:rPr/>
      </w:pPr>
      <w:r>
        <w:rPr/>
        <w:t xml:space="preserve">The over the air channels were all settled. In addition, the NBCU Networks, which was a series of networks owned by NBC, and included networks like MSNBC and a number of others, settled their contracts with the NCTC. They were, as the members might recall, the City’s wholesale programming provider. Instead of the City having to contract with each one of those, they contracted with the NCTC, and they had relationships with a number of very small cable providers, to act as a larger provider. They settled with the NBCU, and also the Turner Networks, which included CNN and a number of other networks they might be familiar with. Those settlements involved the addition of other channels, some HD channels and some digital. They were at a point that Mr. Easton thought they could compile a list of channels. The goal was to get that done by the middle of the year, and they were at about that point. Hopefully, at the March meeting, they could bring that list from Item 4. One of them was The Chiller Channel, which was all scary movies, and there were a couple of other new channels. </w:t>
      </w:r>
    </w:p>
    <w:p>
      <w:pPr>
        <w:pStyle w:val="Normal"/>
        <w:rPr/>
      </w:pPr>
      <w:r>
        <w:rPr/>
      </w:r>
    </w:p>
    <w:p>
      <w:pPr>
        <w:pStyle w:val="Normal"/>
        <w:rPr/>
      </w:pPr>
      <w:r>
        <w:rPr>
          <w:b/>
        </w:rPr>
        <w:t>5. Telephony Feasibility Study</w:t>
      </w:r>
    </w:p>
    <w:p>
      <w:pPr>
        <w:pStyle w:val="Normal"/>
        <w:rPr/>
      </w:pPr>
      <w:r>
        <w:rPr/>
        <w:t xml:space="preserve">A study of telephony was done by the Shpigler Group. He was only able to get it to the members the day before, but would be glad to go through it with them, so they could decide on any steps to take. The purpose was to have a third-party, independent group take a look at it. Given where they were in the market, was it even a possibility for Wadsworth, and if it was, how could they make it happen? The Shpigler Group did that kind of consulting, and had a model. They tried to look at all the inputs, the potential for customer growth, and the value. They gave Mr. Easton a business plan, which was broken into four or five steps. First they looked at the market as to what the Wadsworth area was like; what they had to do to get to the customers; the price points and the business case; what strategic issues applied there, in that kind of model; and the next steps to take. </w:t>
      </w:r>
    </w:p>
    <w:p>
      <w:pPr>
        <w:pStyle w:val="Normal"/>
        <w:rPr/>
      </w:pPr>
      <w:r>
        <w:rPr/>
      </w:r>
    </w:p>
    <w:p>
      <w:pPr>
        <w:pStyle w:val="Normal"/>
        <w:rPr/>
      </w:pPr>
      <w:r>
        <w:rPr/>
        <w:t xml:space="preserve">The first seven of the ten pages were the market case. Page eight addressed the number of customers they thought would purchase those services. Mr. Shultz asked if the numbers surprised Mr. Easton. He answered that they did not, but that the lack of growth over the five-year period did. They were generally very conservative. The City would probably prefer a steady growth, as opposed to 800 customers in two years, and ten customers for the next. He tended to believe that the report was very conservative, based on their awareness of municipal providers. </w:t>
      </w:r>
    </w:p>
    <w:p>
      <w:pPr>
        <w:pStyle w:val="Normal"/>
        <w:rPr/>
      </w:pPr>
      <w:r>
        <w:rPr/>
      </w:r>
    </w:p>
    <w:p>
      <w:pPr>
        <w:pStyle w:val="Normal"/>
        <w:rPr/>
      </w:pPr>
      <w:r>
        <w:rPr/>
        <w:t xml:space="preserve">The next page was a key one. They were trying to demonstrate that if there was a base price, for example $22.95, profitability could be maximized based on its relationship to the wholesale rate. The assumption was that they would have a managed service provider. In other words, someone else would actually own the network operations center, and the equipment to route calls, and provide the City with a billing file that they could then pass on to the customer. They would charge the City something like that base wholesale rate. The Shpigler Group assumed a certain markup on the retail rate. They looked at pricing above the wholesale rate. Slide 10 was the key to it. It showed that they could discount the price, but with the high wholesale cost, they would not actually make much money. Or, they could put a high price together, but would not get any customers. (Mr. Shultz asked where they were showing the high price, and Mr. Easton directed him to the right side.) They were saying the ‘sweet spot’ was somewhere in that 6.9% price over wholesale, based on the pricing. </w:t>
      </w:r>
    </w:p>
    <w:p>
      <w:pPr>
        <w:pStyle w:val="Normal"/>
        <w:rPr/>
      </w:pPr>
      <w:r>
        <w:rPr/>
      </w:r>
    </w:p>
    <w:p>
      <w:pPr>
        <w:pStyle w:val="Normal"/>
        <w:rPr/>
      </w:pPr>
      <w:r>
        <w:rPr/>
        <w:t xml:space="preserve">To be realistic, Mr. Easton said, if they were not paying $22.95 wholesale, but something different, then their pricing structure could change. That was the purpose of that graph – internal rate of return. In the next section, they talked about who owned what, the physical things the City would need to buy, and staffing that would be needed. And, would they need a direct connection between the City’s network and that managed service provider, for those data or voice streams. They looked at the current arrangements and the current network and backhaul, and made some comments. </w:t>
      </w:r>
    </w:p>
    <w:p>
      <w:pPr>
        <w:pStyle w:val="Normal"/>
        <w:rPr/>
      </w:pPr>
      <w:r>
        <w:rPr/>
      </w:r>
    </w:p>
    <w:p>
      <w:pPr>
        <w:pStyle w:val="Normal"/>
        <w:rPr/>
      </w:pPr>
      <w:r>
        <w:rPr/>
        <w:t xml:space="preserve">Mr. Shultz asked Mr. Easton to look at page 14, the second bullet point – what did ‘build requirements’ mean? Mr. Easton thought they were talking about a connection needed between the managed service provider and the City. The service provider was actually the City (in the graphic). The end user was the house, and the six degrees was the managed service provider. The connection between the City and the service provider was what they were referring to with that cost. Mr. Easton was questioning whether that was even accurate. They didn’t know if that was the case. As they talked with service providers, they said they might need that at some time, but not right ‘out of the gate.’  There were some cost issues – startup costs for system activation, a tie-in line and billing system upgrade.  He had asked the same question.  What they referred to as billing requirements was the tie-in line.  Mr. Shultz had not seen it. Mr. Easton asked if Mr. Shultz had received the email with the website with the information, and he had. Mr. Easton pointed out that there was an Excel spreadsheet, and one of the things on it was a tie-in line. He thought that was what they were going to use (shown under Expense).  They said they had probably included monthly financials, given those assumptions, and if the expense costs were made over that period, those were monthly expenses.  The Excel spread sheet had graphs. Basically, it was the connection between the provider and the City.  If they thought about it, that would be the most efficient way to ensure that the voice packets were not competing with anyone else, if they had a direct connect to the provider. But he did not know that they actually needed that. That was one of the costs that were going to have to be examined.  They also suggested, on page 16, that they outsource some of the Tier One services and the NOC services.  They would certainly do that.  </w:t>
      </w:r>
    </w:p>
    <w:p>
      <w:pPr>
        <w:pStyle w:val="Normal"/>
        <w:rPr/>
      </w:pPr>
      <w:r>
        <w:rPr/>
      </w:r>
    </w:p>
    <w:p>
      <w:pPr>
        <w:pStyle w:val="Normal"/>
        <w:rPr/>
      </w:pPr>
      <w:r>
        <w:rPr>
          <w:spacing w:val="4"/>
          <w:szCs w:val="24"/>
        </w:rPr>
        <w:t>An interesting slide was number 17, which said that no new bandwidth was needed. Mr. Shultz thought that was surprising. Mr. Easton said that was what they said, also. Were they sure about that? That was a question mark in their mind. They had the nomenclature T1 in there. Mr. Darlington</w:t>
      </w:r>
      <w:r>
        <w:rPr>
          <w:spacing w:val="2"/>
          <w:szCs w:val="24"/>
        </w:rPr>
        <w:t xml:space="preserve"> </w:t>
      </w:r>
      <w:r>
        <w:rPr/>
        <w:t xml:space="preserve">asked if they hadn’t just added a second server.  Were those T1 servers different than the T1 servers they had?  Mr. Easton said the T1 was the representation of the capacity of the pipe, so to speak.  They just added was 50 megabits of Ethernet.  T1 was 1.54 megabits.  No one really talked in T1 terms anymore.  That was just an old nomenclature.  They had something called an ‘erlang,’ if Mr. Darlington had seen the tapes. Mr. Darlington said he had seen, but had no idea what that was.  Mr. Easton explained that it was a measure of bandwidth, or sort of a measure of the number of phones out there and the number of times they were being used.  He gave the example of 20,000 phones; the system was not designed for everybody to pick up at once.  There was some measurement, and that’s what that was, and related to that.  Mr. Easton happened to think that the bandwidth demands would be increasing, and were wondering if that was something they could go to the bank with. They just added that capacity. </w:t>
      </w:r>
    </w:p>
    <w:p>
      <w:pPr>
        <w:pStyle w:val="Normal"/>
        <w:rPr/>
      </w:pPr>
      <w:r>
        <w:rPr/>
      </w:r>
    </w:p>
    <w:p>
      <w:pPr>
        <w:pStyle w:val="Normal"/>
        <w:rPr/>
      </w:pPr>
      <w:r>
        <w:rPr/>
        <w:t xml:space="preserve">Mr. Shultz asked what the investment costs were.  Mr. Easton directed them to page 18, which talked about some of the annual expenses.  They had it as a per sub cost, in some cases, and a per month billing cost. Each of those costs had its own element.  The back hauls had the erlang thing, and the incremental bandwidth cost.  All the elements had their own cost.  He did know that it was totaled anywhere. At the bottom, they could see the tie in line at $12,000.  That’s what he was trying to get them to look at.  The startup cost was at the bottom, if that’s what he was referring to.  Mr. Shultz asked if they had any capital requirements to get that turned on.  Absolutely, Mr. Easton said.  They would have those costs shown at the bottom, at the very minimum, according to Mr. Shpigler. That was his estimate. They would also have to purchase the equipment associated with the adaptors for each phone, and would have to invest in a person to be able to handle the additional customer care.  They were suggesting an expense in year one of $270,000.  Then, there were ongoing expenses.  A lot of those were $25 per sub, to activate the sub.  It would be another amount to activate the adaptor.  Some of them were fixed and some were variable, based on the number of subscribers.  Mr. Shultz was asking if there was hardware or software.  Mr. Easton said the billing upgrade was essentially software. That was probably the most significant cost of all.  The tie-in line was a question mark, as to whether it was needed. He did not know that they did. The system activation was just a managed service provider’s fee. That was to say ‘ok, you are a new customer; we’re going to have to do a lot of work, so here is a $4,000 bill.’  Other than that, they would have to ask if they’d get 500 customers in year one, and buy the adaptors. He believed that was the annual admin cost of $25,000, Mr. Shultz finished the sentence. But, Mr. Easton said, that may be the customer care admin.  He did not think that was an administrative charge by the managed service provider.  That was suggesting the potential costs, and the next step would be to go to a provider, or series of providers, and bid on their annual administration and startup costs. Then they would request proposals for those services.  Then, they could see if it was close, or anything like what the model thought, in terms of total investment, and if they thought the people were capable of providing that service as a managed service provider, based on their ability to do 911, number portability and those types of things. Then they would review those bids with the Council, and decide whether or not they wanted to make that investment.  That’s what the last part of their proposal was saying.  It did work, though they did have some strategic and tactical issues.  </w:t>
      </w:r>
    </w:p>
    <w:p>
      <w:pPr>
        <w:pStyle w:val="Normal"/>
        <w:rPr/>
      </w:pPr>
      <w:r>
        <w:rPr/>
      </w:r>
    </w:p>
    <w:p>
      <w:pPr>
        <w:pStyle w:val="Normal"/>
        <w:rPr/>
      </w:pPr>
      <w:r>
        <w:rPr/>
        <w:t xml:space="preserve">Mr. Easton referred to slide 22, in terms of the expense side. They were saying the City had about $70,000 in expenses, to start it off.  The total expense for the year was around $270,000.  That was a consultant’s representation, as opposed to a provider’s actual bid.  They could put some stock in that, but they could put more stock in what someone would actually send and invoice.  On page 26, they were trying to look at the risks, and the pros and cons.  Basically, they were saying that it was a good idea, but there were some things to look at, when looking at third party managed service providers. They had a good back office, a strong network, and they could support the customers. In the following three slides, they suggested how the City might want to bid that.  </w:t>
      </w:r>
    </w:p>
    <w:p>
      <w:pPr>
        <w:pStyle w:val="Normal"/>
        <w:rPr/>
      </w:pPr>
      <w:r>
        <w:rPr/>
      </w:r>
    </w:p>
    <w:p>
      <w:pPr>
        <w:pStyle w:val="Normal"/>
        <w:rPr>
          <w:spacing w:val="-4"/>
          <w:szCs w:val="24"/>
        </w:rPr>
      </w:pPr>
      <w:r>
        <w:rPr>
          <w:spacing w:val="-4"/>
          <w:szCs w:val="24"/>
        </w:rPr>
        <w:t xml:space="preserve">Slide 28 showed that provider A provided Tier One support, and Tier Two or Three support – that kind of thing. For the City, it was a road map (slides 28, 29 and 30) to do an RFP to an actual provider.  </w:t>
      </w:r>
    </w:p>
    <w:p>
      <w:pPr>
        <w:pStyle w:val="Normal"/>
        <w:rPr>
          <w:spacing w:val="-4"/>
          <w:szCs w:val="24"/>
        </w:rPr>
      </w:pPr>
      <w:r>
        <w:rPr>
          <w:spacing w:val="-4"/>
          <w:szCs w:val="24"/>
        </w:rPr>
      </w:r>
    </w:p>
    <w:p>
      <w:pPr>
        <w:pStyle w:val="Normal"/>
        <w:rPr/>
      </w:pPr>
      <w:r>
        <w:rPr/>
        <w:t xml:space="preserve">Mr. Shultz said he thought he had seen a slide that showed a ten-year payback. Mr. Darlington said that was page 24. Mr. Easton said that looked at strictly that aspect of the operation. The question they had to ask themselves was whether they were losing other revenue sources by not having that one. Were they going to gain other revenue by having it?  All the managed service providers, of course, said, ‘yes, yes and yes.’ In other words, what they had to evaluate was whether, by not having that component, they were losing customers, and if they did have it, would they gain more customers?  It sounded like the same question, but it was not.  What they had been told by some of the providers was that their data customer penetration would go way up, because they had that product.  He was not sure why, but that’s what they claimed happened with their municipal clients. One company they’d been talking to provided the service to fifteen cities.  They said that all their cities had had higher data customer acquisitions.  Mr. Darlington said they had not had a real RFP from them, so could not see how that fit the model.  Not quite, Mr. Easton said.  They had preliminarily advised them on what it would be like to work with them, but they had not truly had an RFP with them.  Mr. Darlington, after looking through it, his thought that a ten-year payback was a long time in the technology business.  In ten years, who knew how people would be communicating?  It could be completely different than what they saw now.  But, if they went out and got some RFP’s and saw how they fit that model, maybe they would be surprised and find they had a better business plan.  Mr. Easton thought they needed to talk to some of the other cities and see what their customer acquisition was.  He knew some of the folks, and could talk to them. </w:t>
      </w:r>
    </w:p>
    <w:p>
      <w:pPr>
        <w:pStyle w:val="Normal"/>
        <w:rPr/>
      </w:pPr>
      <w:r>
        <w:rPr/>
        <w:t xml:space="preserve"> </w:t>
      </w:r>
      <w:r>
        <w:rPr/>
        <w:br/>
        <w:t>Mr. Easton said the other thing they had to do was look at the costs, to see how realistic they were. They might be realistic in the wrong direction.  Mr. Darlington asked if Mr. Easton provided them with the number for the billing cost. Mr. Easton said they provided that.  Mr. Darlington thought that seemed awfully high.  Mr. Easton said it cost $100,000 to do the digital cable billing upgrade.  Mr. Darlington thought that included pay per view and all that, while this was a more straightforward flat fee service, like the internet. Mr. Easton said the problem with it was that it had local, but also long distance, so there was more information in the file.  It did raise that issue.  He would like to think that was the case. The software they bought for digital cable advertised itself as being capable of that.  For a small fee, he was sure they would be willing to do that. The software might enable that, and might be one of the things they put in their RFP; that they must be compatible with that software, so they did not have a big cost. Or, if they were not compatible, they needed to tell the City how it would not cost an arm and a leg and a lot of headaches to build it. That was one of the outstanding questions. He thought the next step would be to develop a RFP, and then send it out to four or five providers and see what they got back. They thought it was feasible. They thought some of the costs were a little overstated, and were hoping their customer penetration numbers were a little understated.  Between both of those things, they could make that work. With their permission, he was going to go ahead and develop an RFP. Mr. Darlington thought that was a good idea and Mr. Shultz agreed.</w:t>
      </w:r>
    </w:p>
    <w:p>
      <w:pPr>
        <w:pStyle w:val="Normal"/>
        <w:rPr/>
      </w:pPr>
      <w:r>
        <w:rPr/>
      </w:r>
    </w:p>
    <w:p>
      <w:pPr>
        <w:pStyle w:val="Normal"/>
        <w:rPr>
          <w:b/>
          <w:b/>
          <w:u w:val="single"/>
        </w:rPr>
      </w:pPr>
      <w:r>
        <w:rPr>
          <w:b/>
        </w:rPr>
        <w:t>VI.</w:t>
        <w:tab/>
      </w:r>
      <w:r>
        <w:rPr>
          <w:b/>
          <w:u w:val="single"/>
        </w:rPr>
        <w:t>Other</w:t>
      </w:r>
    </w:p>
    <w:p>
      <w:pPr>
        <w:pStyle w:val="Normal"/>
        <w:rPr>
          <w:b/>
          <w:b/>
        </w:rPr>
      </w:pPr>
      <w:r>
        <w:rPr>
          <w:b/>
        </w:rPr>
        <w:t>1. Ohio Warn Program – Ordinance</w:t>
      </w:r>
    </w:p>
    <w:p>
      <w:pPr>
        <w:pStyle w:val="Normal"/>
        <w:rPr/>
      </w:pPr>
      <w:r>
        <w:rPr/>
        <w:t xml:space="preserve">The Ohio Warn was still down the road, Mr. Easton said, and Mr. Brague was working on it. He said there was something in the agreement he had a problem with. It was some language in the agreement that he said was a little different. Mr. Easton needed to get with him on that. He thought </w:t>
      </w:r>
      <w:r>
        <w:rPr>
          <w:spacing w:val="-4"/>
          <w:szCs w:val="24"/>
        </w:rPr>
        <w:t>there was no problem with that. The sanitary sewer collapse they recently had would have been a perfect opportunity to call around. Not that they would have been able. They actually did call the City of Rittman.  He thanked Rittman for bringing their vacuum truck up, though it was not used.  They were able to bypass that sewer without a big problem, but they could have had a situation where they needed outside agency assistance. He was going to keep working on that with Mr. Brague.</w:t>
      </w:r>
      <w:r>
        <w:rPr/>
        <w:t xml:space="preserve">  </w:t>
      </w:r>
    </w:p>
    <w:p>
      <w:pPr>
        <w:pStyle w:val="Normal"/>
        <w:rPr/>
      </w:pPr>
      <w:r>
        <w:rPr/>
      </w:r>
    </w:p>
    <w:p>
      <w:pPr>
        <w:pStyle w:val="Normal"/>
        <w:rPr>
          <w:b/>
          <w:b/>
        </w:rPr>
      </w:pPr>
      <w:r>
        <w:rPr>
          <w:b/>
        </w:rPr>
        <w:t>2. Utility Identity Theft Requirements</w:t>
      </w:r>
    </w:p>
    <w:p>
      <w:pPr>
        <w:pStyle w:val="Normal"/>
        <w:rPr/>
      </w:pPr>
      <w:r>
        <w:rPr/>
        <w:t xml:space="preserve">That was a few months out.  It would stay on the agenda.  </w:t>
      </w:r>
    </w:p>
    <w:p>
      <w:pPr>
        <w:pStyle w:val="Normal"/>
        <w:rPr>
          <w:b/>
          <w:b/>
        </w:rPr>
      </w:pPr>
      <w:r>
        <w:rPr>
          <w:b/>
        </w:rPr>
      </w:r>
    </w:p>
    <w:p>
      <w:pPr>
        <w:pStyle w:val="Normal"/>
        <w:rPr>
          <w:b/>
          <w:b/>
        </w:rPr>
      </w:pPr>
      <w:r>
        <w:rPr>
          <w:b/>
        </w:rPr>
      </w:r>
    </w:p>
    <w:p>
      <w:pPr>
        <w:pStyle w:val="Normal"/>
        <w:rPr>
          <w:b/>
          <w:b/>
        </w:rPr>
      </w:pPr>
      <w:r>
        <w:rPr>
          <w:b/>
        </w:rPr>
      </w:r>
    </w:p>
    <w:p>
      <w:pPr>
        <w:pStyle w:val="Normal"/>
        <w:rPr/>
      </w:pPr>
      <w:r>
        <w:rPr>
          <w:b/>
        </w:rPr>
        <w:t>3. Goals 2009</w:t>
      </w:r>
    </w:p>
    <w:p>
      <w:pPr>
        <w:pStyle w:val="Normal"/>
        <w:rPr/>
      </w:pPr>
      <w:r>
        <w:rPr/>
        <w:t xml:space="preserve">Mr. Darlington pointed out that it was getting rather late for goals. He suggested that they put goals first on the next agenda.  Except they were going to have UFS, and they would be first on the agenda.  They could do goals after that.  Unless, Mr. Easton said, they wanted to do that via email. Mr. Darlington agreed with that.  Mr. Easton thought that Mr. Shultz had done a nice job of summarizing everybody’s comments.  Mr. Darlington said he would have to get a copy of Excel, because he could not open any of Mr. Shultz’ files.  Mr. Easton offered him a copy, if he wanted to mark it up. Mr. Darlington said he had marked his, but he only rated ones, not twos and threes.  Mr. Easton thought they could probably find where there were slight differences of opinion and focus on those.  If everybody agreed it was a one, he did not think they had to talk about it.  There was a point where too much time could be spent working on it.  He thought it was a very good summary, and showed where they had a lot of common agreement.  </w:t>
      </w:r>
    </w:p>
    <w:p>
      <w:pPr>
        <w:pStyle w:val="Normal"/>
        <w:rPr/>
      </w:pPr>
      <w:r>
        <w:rPr/>
      </w:r>
    </w:p>
    <w:p>
      <w:pPr>
        <w:pStyle w:val="Normal"/>
        <w:rPr/>
      </w:pPr>
      <w:r>
        <w:rPr>
          <w:spacing w:val="-2"/>
          <w:szCs w:val="24"/>
        </w:rPr>
        <w:t>Another thing, frankly, Mr. Easton said, was that with thirty goals, he would be surprised if they could get all those done. Mr. Darlington said they needed some ‘stretch goals.’  Mr. Easton questioned the one, for example, which said ‘continue to market online utility bill payment.’  He was not sure if that was even needed on the list.  Mr. Darlington said the only question he had on that, which was not brought up as a goal, was that he would like them to review the credit card charges.  Many communities were going to a surcharge for using credit cards.  Maybe they would want to look at that. That was a costly part of having that service. They might want to change their policy and add a service charge. But, Mr. Easton said, that would be different than a goal. Mr. Shultz thought there was a reason why they could not do that.</w:t>
      </w:r>
      <w:r>
        <w:rPr/>
        <w:t xml:space="preserve"> He had mentioned that the previous year, and thought there was some legal reason why they could not surcharge the credit card customer.  Mr. Darlington thought Mr. King might have said something. Maybe, Mr. Easton said, it was not a legal issue. Akron was charging for property tax payments, Mr. Darlington said. If paid by credit card, the taxpayer paid a surcharge.  Mr. Easton thought that was something they could look into.  He knew that was the fastest growing cost they had in the billing area.  He considered credit cards a part of doing business nowadays, and they actually had significant payments via credit cards. Mr. Darlington said he paid that way because it was convenient. Mr. Easton said the only question was whether or not they should bear that cost, or the credit card customer. Mr. Darlington said that even though he paid that way himself, he believed the credit card customer ought to bear that cost. Otherwise, they were spreading that cost against the customers who did not use that service.  It was only fair that the user pay the cost. Otherwise, they could have direct deposit from the bank or pay by check, or even cash. There were other options. It was not like that was the only one.  Mr. Easton thought that was something he could bring up to Mr. King. But that was one goal he did not think that they needed. He thought Mr. Darlington was asking that they examine billing costs, as opposed to marketing online utility billing. Online could be direct deposit. He had not thought about it that way. Maybe that was a good goal two years ago.  </w:t>
      </w:r>
    </w:p>
    <w:p>
      <w:pPr>
        <w:pStyle w:val="Normal"/>
        <w:rPr/>
      </w:pPr>
      <w:r>
        <w:rPr/>
      </w:r>
    </w:p>
    <w:p>
      <w:pPr>
        <w:pStyle w:val="Normal"/>
        <w:rPr/>
      </w:pPr>
      <w:r>
        <w:rPr/>
        <w:t xml:space="preserve">Mr. Easton suggested that they communicate a little bit on the goals on which they had a difference of opinion.  That narrowed the list down considerably.  Mr. Darlington said that some might be normal business items that they could take off.  If there were some that Mr. Easton wanted to remove, because they were just the normal course of business, he could let them know.  Mr. Easton said he would get the ball rolling, in terms of the email, and they could get it done, as a PDF or something.  Mr. Darlington thought that would be a good way to do it, and asked the others if they agreed.  Mr. Easton said that way, at the next meeting, they might be able to settle it.  It was always at the end of the agenda and he was usually talking too long.  </w:t>
      </w:r>
    </w:p>
    <w:p>
      <w:pPr>
        <w:pStyle w:val="Normal"/>
        <w:rPr/>
      </w:pPr>
      <w:r>
        <w:rPr/>
      </w:r>
    </w:p>
    <w:p>
      <w:pPr>
        <w:pStyle w:val="Normal"/>
        <w:rPr/>
      </w:pPr>
      <w:r>
        <w:rPr/>
        <w:t xml:space="preserve">Mr. Shultz said the point to make was that everything was in process, at some level, already.  It was a matter of priorities.  And, Mr. Easton noted, for the most part they agreed on the priorities. He would take a stab at whittling the list down to the areas where they did not have 100% agreement. That should cut it in half, and then they could talk about it a little.  He did not foresee too much work there.  </w:t>
      </w:r>
    </w:p>
    <w:p>
      <w:pPr>
        <w:pStyle w:val="Normal"/>
        <w:rPr/>
      </w:pPr>
      <w:r>
        <w:rPr/>
      </w:r>
    </w:p>
    <w:p>
      <w:pPr>
        <w:pStyle w:val="Normal"/>
        <w:rPr>
          <w:b/>
          <w:b/>
        </w:rPr>
      </w:pPr>
      <w:r>
        <w:rPr>
          <w:i/>
        </w:rPr>
        <w:t>Stimulus List:</w:t>
      </w:r>
      <w:r>
        <w:rPr/>
        <w:t xml:space="preserve">  Mr. Easton said he did not include the stimulus list in their packets, but wanted them to know that they had applied for a lot of that the week before.  They would see if any of that came through.  He thought they should know that they were going ahead and seeking those funds.  In addition, he wanted them to know that they were also seeking an appropriation request, due the 20th, to Congressman Boccieri’s office for 594 funding. They were applying for about $1.1 million in sanitary sewer reconstruction relining and that type of work. It was not articulated as well as the water was. They had seen other communities successfully get that funding, and thought they would go ahead and seek that appropriation. Whether or not they would be successful remained to be seen. They had tried in the past and not been successful. It would be a jumpstart to a capital improvement plan for the distribution site for sanitary.  </w:t>
      </w:r>
      <w:r>
        <w:rPr>
          <w:b/>
        </w:rPr>
        <w:t xml:space="preserve">   </w:t>
      </w:r>
    </w:p>
    <w:p>
      <w:pPr>
        <w:pStyle w:val="Normal"/>
        <w:rPr>
          <w:b/>
          <w:b/>
        </w:rPr>
      </w:pPr>
      <w:r>
        <w:rPr>
          <w:b/>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b/>
          <w:b/>
          <w:szCs w:val="24"/>
        </w:rPr>
      </w:pPr>
      <w:r>
        <w:rPr>
          <w:b/>
          <w:szCs w:val="24"/>
        </w:rPr>
      </w:r>
    </w:p>
    <w:p>
      <w:pPr>
        <w:pStyle w:val="Normal"/>
        <w:rPr>
          <w:b/>
          <w:b/>
          <w:szCs w:val="24"/>
        </w:rPr>
      </w:pPr>
      <w:r>
        <w:rPr>
          <w:b/>
          <w:szCs w:val="24"/>
        </w:rPr>
        <w:t xml:space="preserve">MEETING ADJOURNED at approximately 6:55 p.m.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ind w:right="-144" w:hanging="0"/>
        <w:rPr>
          <w:b/>
          <w:b/>
          <w:szCs w:val="24"/>
        </w:rPr>
      </w:pPr>
      <w:r>
        <w:rPr>
          <w:b/>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February 18, 2009</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6</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February 18,,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6</w:t>
    </w:r>
    <w:r>
      <w:rPr>
        <w:i/>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i/>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6:16:00Z</dcterms:created>
  <dc:creator>Mary Ann Reynolds</dc:creator>
  <dc:description/>
  <dc:language>en-US</dc:language>
  <cp:lastModifiedBy>tguenther</cp:lastModifiedBy>
  <cp:lastPrinted>2009-03-10T11:22:00Z</cp:lastPrinted>
  <dcterms:modified xsi:type="dcterms:W3CDTF">2009-03-10T15:27:00Z</dcterms:modified>
  <cp:revision>16</cp:revision>
  <dc:subject/>
  <dc:title>MINUTES</dc:title>
</cp:coreProperties>
</file>