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144" w:right="-144" w:hanging="0"/>
        <w:jc w:val="center"/>
        <w:rPr>
          <w:b/>
          <w:b/>
          <w:szCs w:val="24"/>
          <w:u w:val="single"/>
        </w:rPr>
      </w:pPr>
      <w:r>
        <w:rPr>
          <w:b/>
          <w:szCs w:val="24"/>
          <w:u w:val="single"/>
        </w:rPr>
        <w:t>MINUTES</w:t>
      </w:r>
    </w:p>
    <w:p>
      <w:pPr>
        <w:pStyle w:val="BodyText2"/>
        <w:ind w:left="-144" w:right="-144" w:hanging="0"/>
        <w:jc w:val="center"/>
        <w:rPr>
          <w:b/>
          <w:b/>
          <w:szCs w:val="24"/>
          <w:u w:val="single"/>
        </w:rPr>
      </w:pPr>
      <w:r>
        <w:rPr>
          <w:b/>
          <w:szCs w:val="24"/>
          <w:u w:val="single"/>
        </w:rPr>
        <w:t>PUBLIC SERVICE COMMITTEE</w:t>
      </w:r>
    </w:p>
    <w:p>
      <w:pPr>
        <w:pStyle w:val="BodyText2"/>
        <w:ind w:left="-144" w:right="-144" w:hanging="0"/>
        <w:jc w:val="center"/>
        <w:rPr>
          <w:b/>
          <w:b/>
          <w:szCs w:val="24"/>
        </w:rPr>
      </w:pPr>
      <w:r>
        <w:rPr>
          <w:b/>
          <w:szCs w:val="24"/>
        </w:rPr>
        <w:t xml:space="preserve">Of WADSWORTH </w:t>
      </w:r>
    </w:p>
    <w:p>
      <w:pPr>
        <w:pStyle w:val="BodyText2"/>
        <w:ind w:left="-144" w:right="-144" w:hanging="0"/>
        <w:jc w:val="center"/>
        <w:rPr>
          <w:b/>
          <w:b/>
          <w:szCs w:val="24"/>
        </w:rPr>
      </w:pPr>
      <w:r>
        <w:rPr>
          <w:b/>
          <w:szCs w:val="24"/>
        </w:rPr>
        <w:t>City Council Chambers</w:t>
      </w:r>
    </w:p>
    <w:p>
      <w:pPr>
        <w:pStyle w:val="BodyText2"/>
        <w:ind w:left="-144" w:right="-144" w:hanging="0"/>
        <w:jc w:val="center"/>
        <w:rPr>
          <w:b/>
          <w:b/>
          <w:i/>
          <w:i/>
          <w:szCs w:val="24"/>
        </w:rPr>
      </w:pPr>
      <w:r>
        <w:rPr>
          <w:b/>
          <w:i/>
          <w:szCs w:val="24"/>
        </w:rPr>
        <w:t>January 14, 2009</w:t>
      </w:r>
    </w:p>
    <w:p>
      <w:pPr>
        <w:pStyle w:val="BodyText2"/>
        <w:ind w:left="-144" w:right="-144" w:hanging="0"/>
        <w:jc w:val="center"/>
        <w:rPr>
          <w:szCs w:val="24"/>
        </w:rPr>
      </w:pPr>
      <w:r>
        <w:rPr>
          <w:b/>
          <w:i/>
          <w:szCs w:val="24"/>
        </w:rPr>
        <w:t xml:space="preserve"> </w:t>
      </w:r>
      <w:r>
        <w:rPr>
          <w:b/>
          <w:i/>
          <w:szCs w:val="24"/>
        </w:rPr>
        <w:t>5:30 P.M</w:t>
      </w:r>
      <w:r>
        <w:rPr>
          <w:b/>
          <w:szCs w:val="24"/>
        </w:rPr>
        <w:t>.</w:t>
      </w:r>
    </w:p>
    <w:p>
      <w:pPr>
        <w:pStyle w:val="BodyText2"/>
        <w:ind w:left="-144" w:right="-144" w:hanging="0"/>
        <w:rPr>
          <w:szCs w:val="24"/>
        </w:rPr>
      </w:pPr>
      <w:r>
        <w:rPr>
          <w:szCs w:val="24"/>
        </w:rPr>
      </w:r>
    </w:p>
    <w:p>
      <w:pPr>
        <w:pStyle w:val="Normal"/>
        <w:rPr/>
      </w:pPr>
      <w:r>
        <w:rPr>
          <w:b/>
          <w:szCs w:val="24"/>
          <w:u w:val="single"/>
        </w:rPr>
        <w:t>COMMITTEE MEMBERS PRESENT:</w:t>
      </w:r>
      <w:r>
        <w:rPr>
          <w:szCs w:val="24"/>
        </w:rPr>
        <w:tab/>
        <w:t xml:space="preserve">      </w:t>
        <w:tab/>
        <w:tab/>
        <w:t>Bruce Darlington</w:t>
      </w:r>
    </w:p>
    <w:p>
      <w:pPr>
        <w:pStyle w:val="Normal"/>
        <w:rPr>
          <w:szCs w:val="24"/>
        </w:rPr>
      </w:pPr>
      <w:r>
        <w:rPr>
          <w:szCs w:val="24"/>
        </w:rPr>
        <w:tab/>
        <w:tab/>
        <w:tab/>
        <w:tab/>
        <w:tab/>
        <w:tab/>
        <w:tab/>
        <w:tab/>
        <w:t>Dennis Shultz</w:t>
      </w:r>
    </w:p>
    <w:p>
      <w:pPr>
        <w:pStyle w:val="Normal"/>
        <w:rPr>
          <w:szCs w:val="24"/>
        </w:rPr>
      </w:pPr>
      <w:r>
        <w:rPr>
          <w:szCs w:val="24"/>
        </w:rPr>
        <w:tab/>
        <w:tab/>
        <w:tab/>
        <w:tab/>
        <w:tab/>
        <w:tab/>
        <w:tab/>
        <w:tab/>
        <w:t>Jim Riley</w:t>
      </w:r>
    </w:p>
    <w:p>
      <w:pPr>
        <w:pStyle w:val="Normal"/>
        <w:rPr>
          <w:szCs w:val="24"/>
        </w:rPr>
      </w:pPr>
      <w:r>
        <w:rPr>
          <w:szCs w:val="24"/>
        </w:rPr>
        <w:tab/>
        <w:tab/>
        <w:tab/>
        <w:tab/>
        <w:tab/>
        <w:tab/>
        <w:tab/>
        <w:tab/>
        <w:tab/>
        <w:tab/>
        <w:tab/>
        <w:tab/>
        <w:tab/>
      </w:r>
    </w:p>
    <w:p>
      <w:pPr>
        <w:pStyle w:val="Normal"/>
        <w:rPr>
          <w:i/>
          <w:i/>
          <w:szCs w:val="24"/>
          <w:highlight w:val="magenta"/>
        </w:rPr>
      </w:pPr>
      <w:r>
        <w:rPr>
          <w:b/>
          <w:szCs w:val="24"/>
          <w:u w:val="single"/>
        </w:rPr>
        <w:t>OTHER COUNCIL MEMBERS PRESENT:</w:t>
      </w:r>
      <w:r>
        <w:rPr>
          <w:szCs w:val="24"/>
        </w:rPr>
        <w:tab/>
        <w:tab/>
      </w:r>
      <w:r>
        <w:rPr>
          <w:i/>
          <w:szCs w:val="24"/>
        </w:rPr>
        <w:t>None</w:t>
      </w:r>
    </w:p>
    <w:p>
      <w:pPr>
        <w:pStyle w:val="Normal"/>
        <w:rPr>
          <w:i/>
          <w:i/>
          <w:szCs w:val="24"/>
          <w:highlight w:val="magenta"/>
        </w:rPr>
      </w:pPr>
      <w:r>
        <w:rPr>
          <w:i/>
          <w:szCs w:val="24"/>
          <w:highlight w:val="magenta"/>
        </w:rPr>
      </w:r>
    </w:p>
    <w:p>
      <w:pPr>
        <w:pStyle w:val="Normal"/>
        <w:ind w:left="5760" w:hanging="5760"/>
        <w:jc w:val="left"/>
        <w:rPr>
          <w:spacing w:val="-6"/>
          <w:szCs w:val="24"/>
        </w:rPr>
      </w:pPr>
      <w:r>
        <w:rPr>
          <w:b/>
          <w:szCs w:val="24"/>
          <w:u w:val="single"/>
        </w:rPr>
        <w:softHyphen/>
        <w:softHyphen/>
        <w:t>OFFICIALS PRESENT:</w:t>
      </w:r>
      <w:r>
        <w:rPr>
          <w:szCs w:val="24"/>
        </w:rPr>
        <w:tab/>
        <w:t>Public Service Director Chris Easton</w:t>
        <w:tab/>
      </w:r>
    </w:p>
    <w:p>
      <w:pPr>
        <w:pStyle w:val="Normal"/>
        <w:ind w:left="5760" w:hanging="5760"/>
        <w:jc w:val="left"/>
        <w:rPr/>
      </w:pPr>
      <w:r>
        <w:rPr>
          <w:szCs w:val="24"/>
        </w:rPr>
        <w:tab/>
      </w:r>
      <w:r>
        <w:rPr>
          <w:spacing w:val="-6"/>
          <w:szCs w:val="24"/>
        </w:rPr>
        <w:t>Asst. Public Service Director Rob Peters</w:t>
        <w:tab/>
        <w:tab/>
        <w:tab/>
        <w:tab/>
        <w:tab/>
      </w:r>
    </w:p>
    <w:p>
      <w:pPr>
        <w:pStyle w:val="Normal"/>
        <w:rPr/>
      </w:pPr>
      <w:r>
        <w:rPr>
          <w:b/>
          <w:szCs w:val="24"/>
          <w:u w:val="single"/>
        </w:rPr>
        <w:t>PRESS REPRESENTATIVES:</w:t>
      </w:r>
      <w:r>
        <w:rPr>
          <w:szCs w:val="24"/>
        </w:rPr>
        <w:t xml:space="preserve"> </w:t>
      </w:r>
      <w:r>
        <w:rPr>
          <w:i/>
          <w:szCs w:val="24"/>
        </w:rPr>
        <w:t xml:space="preserve"> </w:t>
        <w:tab/>
        <w:tab/>
        <w:tab/>
        <w:tab/>
        <w:t>None</w:t>
      </w:r>
      <w:r>
        <w:rPr>
          <w:szCs w:val="24"/>
        </w:rPr>
        <w:tab/>
      </w:r>
      <w:r>
        <w:rPr>
          <w:i/>
          <w:szCs w:val="24"/>
        </w:rPr>
        <w:tab/>
      </w:r>
    </w:p>
    <w:p>
      <w:pPr>
        <w:pStyle w:val="Normal"/>
        <w:ind w:left="5040" w:hanging="5040"/>
        <w:rPr>
          <w:i/>
          <w:i/>
          <w:szCs w:val="24"/>
        </w:rPr>
      </w:pPr>
      <w:r>
        <w:rPr>
          <w:i/>
          <w:szCs w:val="24"/>
        </w:rPr>
      </w:r>
    </w:p>
    <w:p>
      <w:pPr>
        <w:pStyle w:val="Normal"/>
        <w:jc w:val="left"/>
        <w:rPr>
          <w:szCs w:val="24"/>
        </w:rPr>
      </w:pPr>
      <w:r>
        <w:rPr>
          <w:b/>
          <w:szCs w:val="24"/>
          <w:u w:val="single"/>
        </w:rPr>
        <w:t>VISITORS SPEAKING:</w:t>
      </w:r>
      <w:r>
        <w:rPr>
          <w:b/>
          <w:szCs w:val="24"/>
        </w:rPr>
        <w:tab/>
        <w:tab/>
        <w:tab/>
        <w:tab/>
        <w:tab/>
      </w:r>
      <w:r>
        <w:rPr>
          <w:i/>
          <w:szCs w:val="24"/>
        </w:rPr>
        <w:t>None</w:t>
        <w:tab/>
      </w:r>
    </w:p>
    <w:p>
      <w:pPr>
        <w:pStyle w:val="Normal"/>
        <w:rPr>
          <w:szCs w:val="24"/>
        </w:rPr>
      </w:pPr>
      <w:r>
        <w:rPr>
          <w:szCs w:val="24"/>
        </w:rPr>
        <w:tab/>
        <w:tab/>
        <w:tab/>
        <w:tab/>
        <w:tab/>
        <w:tab/>
        <w:tab/>
        <w:tab/>
        <w:tab/>
        <w:tab/>
        <w:tab/>
      </w:r>
    </w:p>
    <w:p>
      <w:pPr>
        <w:pStyle w:val="TextBody"/>
        <w:rPr/>
      </w:pPr>
      <w:r>
        <w:rPr>
          <w:b/>
        </w:rPr>
        <w:t xml:space="preserve">Mr. Darlington </w:t>
      </w:r>
      <w:r>
        <w:rPr/>
        <w:t xml:space="preserve">called the meeting for January 14, 2009 to order at 5:32 p.m.  </w:t>
      </w:r>
    </w:p>
    <w:p>
      <w:pPr>
        <w:pStyle w:val="TextBody"/>
        <w:rPr/>
      </w:pPr>
      <w:r>
        <w:rPr/>
      </w:r>
    </w:p>
    <w:p>
      <w:pPr>
        <w:pStyle w:val="Heading1"/>
        <w:rPr/>
      </w:pPr>
      <w:r>
        <w:rPr>
          <w:u w:val="none"/>
        </w:rPr>
        <w:t xml:space="preserve">I.     </w:t>
      </w:r>
      <w:r>
        <w:rPr/>
        <w:t>APPROVAL OF MINUTES:</w:t>
      </w:r>
    </w:p>
    <w:p>
      <w:pPr>
        <w:pStyle w:val="Normal"/>
        <w:rPr/>
      </w:pPr>
      <w:r>
        <w:rPr>
          <w:b/>
          <w:spacing w:val="4"/>
          <w:szCs w:val="24"/>
        </w:rPr>
        <w:t xml:space="preserve">Mr. Riley </w:t>
      </w:r>
      <w:r>
        <w:rPr>
          <w:spacing w:val="4"/>
          <w:szCs w:val="24"/>
        </w:rPr>
        <w:t xml:space="preserve">made a motion, which was seconded by </w:t>
      </w:r>
      <w:r>
        <w:rPr>
          <w:b/>
          <w:spacing w:val="-6"/>
          <w:szCs w:val="24"/>
        </w:rPr>
        <w:t>Mr. Shultz,</w:t>
      </w:r>
      <w:r>
        <w:rPr>
          <w:spacing w:val="-6"/>
          <w:szCs w:val="24"/>
        </w:rPr>
        <w:t xml:space="preserve"> </w:t>
      </w:r>
      <w:r>
        <w:rPr>
          <w:spacing w:val="4"/>
          <w:szCs w:val="24"/>
        </w:rPr>
        <w:t xml:space="preserve">to approve the minutes of the </w:t>
      </w:r>
      <w:r>
        <w:rPr/>
        <w:t>December 10, 2008 meeting</w:t>
      </w:r>
      <w:r>
        <w:rPr>
          <w:spacing w:val="4"/>
          <w:szCs w:val="24"/>
        </w:rPr>
        <w:t>.</w:t>
      </w:r>
      <w:r>
        <w:rPr>
          <w:spacing w:val="-6"/>
          <w:szCs w:val="24"/>
        </w:rPr>
        <w:t xml:space="preserve">  </w:t>
      </w:r>
      <w:r>
        <w:rPr/>
        <w:t xml:space="preserve">All were in favor.  </w:t>
      </w:r>
      <w:r>
        <w:rPr>
          <w:b/>
        </w:rPr>
        <w:t>MINUTES APPROVED.</w:t>
      </w:r>
    </w:p>
    <w:p>
      <w:pPr>
        <w:pStyle w:val="Normal"/>
        <w:rPr>
          <w:b/>
          <w:b/>
        </w:rPr>
      </w:pPr>
      <w:r>
        <w:rPr>
          <w:b/>
        </w:rPr>
      </w:r>
    </w:p>
    <w:p>
      <w:pPr>
        <w:pStyle w:val="Normal"/>
        <w:rPr/>
      </w:pPr>
      <w:r>
        <w:rPr>
          <w:b/>
        </w:rPr>
        <w:t xml:space="preserve">II.   </w:t>
      </w:r>
      <w:r>
        <w:rPr>
          <w:b/>
          <w:u w:val="single"/>
        </w:rPr>
        <w:t>PUBLIC COMMENTS:</w:t>
      </w:r>
      <w:r>
        <w:rPr/>
        <w:tab/>
        <w:tab/>
        <w:tab/>
        <w:tab/>
      </w:r>
      <w:r>
        <w:rPr>
          <w:i/>
        </w:rPr>
        <w:t>None</w:t>
      </w:r>
    </w:p>
    <w:p>
      <w:pPr>
        <w:pStyle w:val="Normal"/>
        <w:rPr/>
      </w:pPr>
      <w:r>
        <w:rPr/>
      </w:r>
    </w:p>
    <w:p>
      <w:pPr>
        <w:pStyle w:val="Normal"/>
        <w:rPr>
          <w:b/>
          <w:b/>
          <w:u w:val="single"/>
        </w:rPr>
      </w:pPr>
      <w:r>
        <w:rPr>
          <w:b/>
        </w:rPr>
        <w:t xml:space="preserve">III.  </w:t>
      </w:r>
      <w:r>
        <w:rPr>
          <w:b/>
          <w:u w:val="single"/>
        </w:rPr>
        <w:t>WATER</w:t>
      </w:r>
    </w:p>
    <w:p>
      <w:pPr>
        <w:pStyle w:val="Normal"/>
        <w:rPr/>
      </w:pPr>
      <w:r>
        <w:rPr>
          <w:b/>
        </w:rPr>
        <w:t>A. Chippewa Creek Land Acquisition, Engineering, Legal Status</w:t>
      </w:r>
    </w:p>
    <w:p>
      <w:pPr>
        <w:pStyle w:val="Normal"/>
        <w:rPr/>
      </w:pPr>
      <w:r>
        <w:rPr/>
        <w:t xml:space="preserve">Since the last meeting, Mr. Easton said, the court in Wayne County dismissed the request of the Wayne County Commissioners to dismiss the case. The judge rejected that case dismissal. A scheduling conference would be held around February 1 to set a trial for that matter. </w:t>
      </w:r>
    </w:p>
    <w:p>
      <w:pPr>
        <w:pStyle w:val="Normal"/>
        <w:rPr/>
      </w:pPr>
      <w:r>
        <w:rPr/>
      </w:r>
    </w:p>
    <w:p>
      <w:pPr>
        <w:pStyle w:val="Normal"/>
        <w:rPr/>
      </w:pPr>
      <w:r>
        <w:rPr/>
        <w:t xml:space="preserve">There was one other easement to acquire, and a meeting was scheduled with that gentleman for the previous Friday, but he did not show up. They were hopeful to reschedule that, and were anxious to work with the attorneys to settle the matter. </w:t>
      </w:r>
    </w:p>
    <w:p>
      <w:pPr>
        <w:pStyle w:val="Normal"/>
        <w:rPr/>
      </w:pPr>
      <w:r>
        <w:rPr/>
      </w:r>
    </w:p>
    <w:p>
      <w:pPr>
        <w:pStyle w:val="Normal"/>
        <w:rPr>
          <w:i/>
          <w:i/>
        </w:rPr>
      </w:pPr>
      <w:r>
        <w:rPr>
          <w:b/>
        </w:rPr>
        <w:t>B. Distribution Improvements Status</w:t>
      </w:r>
    </w:p>
    <w:p>
      <w:pPr>
        <w:pStyle w:val="Normal"/>
        <w:rPr/>
      </w:pPr>
      <w:r>
        <w:rPr/>
        <w:t xml:space="preserve">That was the Broad Street project, and was settled. They had settled all the final dollar amounts for the job, and were withholding only the dollars retained to redo the paving. </w:t>
      </w:r>
    </w:p>
    <w:p>
      <w:pPr>
        <w:pStyle w:val="Normal"/>
        <w:rPr/>
      </w:pPr>
      <w:r>
        <w:rPr/>
      </w:r>
    </w:p>
    <w:p>
      <w:pPr>
        <w:pStyle w:val="Normal"/>
        <w:rPr/>
      </w:pPr>
      <w:r>
        <w:rPr/>
        <w:t xml:space="preserve">Mr. Easton suggested the item be taken off the agenda, as they had settled on a final contract for that job. They were just retaining the dollars for the replacement of the asphalt. Mr. Darlington clarified that that would be done in the spring.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rPr>
        <w:t>C. Water Storage Tower Land Acquisition, Engineering, Contract</w:t>
      </w:r>
    </w:p>
    <w:p>
      <w:pPr>
        <w:pStyle w:val="Normal"/>
        <w:rPr/>
      </w:pPr>
      <w:r>
        <w:rPr/>
        <w:t xml:space="preserve">There were cost estimates on three alternative tower types – a hydro-pillar, hydrosphere, and a composite type. They were all significantly more than was budgeted – a third more. They were concerned about that, but did get a report of a reduction in steel costs or about $270,000 in the hydro-pillar type, which was primarily steel. No selection had been made, and they had not sat down with an engineer to talk about it. Mr. Easton asked Mr. Tucker to see if they could look at some alternatives and get some indicative pricing. They had gotten pricing on three types through the engineer, but after seeing the prices, asked him to look for another. </w:t>
      </w:r>
    </w:p>
    <w:p>
      <w:pPr>
        <w:pStyle w:val="Normal"/>
        <w:rPr/>
      </w:pPr>
      <w:r>
        <w:rPr/>
      </w:r>
    </w:p>
    <w:p>
      <w:pPr>
        <w:pStyle w:val="Normal"/>
        <w:rPr/>
      </w:pPr>
      <w:r>
        <w:rPr/>
        <w:t xml:space="preserve">Mr. Darlington asked about the composite material type. Mr. Easton said that it was concrete with a steel top. Mr. Darlington did not know if anyone made a reinforced fiberglass type, or if it was approved. Mr. Easton was not sure if that was one of the ones. Mr. Darlington thought that type would have less corrosion and maintenance, over the life of the tower. Steel always corroded, but the composite fiberglass would not. Mr. Easton said he would bring it up to the City Engineer, and find out if there were any fatal flaws to that material. Mr. Darlington didn’t know if it was an approved material for potable water or not. Mr. Easton thought that with a tank that size, there were probably limitations on certain materials. He knew that the goal was to try to get the engineering done by the end of February. Hopefully, there would be something substantial to report, and some pricing. </w:t>
      </w:r>
    </w:p>
    <w:p>
      <w:pPr>
        <w:pStyle w:val="Normal"/>
        <w:rPr/>
      </w:pPr>
      <w:r>
        <w:rPr/>
      </w:r>
    </w:p>
    <w:p>
      <w:pPr>
        <w:pStyle w:val="Normal"/>
        <w:rPr/>
      </w:pPr>
      <w:r>
        <w:rPr>
          <w:b/>
        </w:rPr>
        <w:t>D. Water Treatment Plant Repairs Report</w:t>
      </w:r>
    </w:p>
    <w:p>
      <w:pPr>
        <w:pStyle w:val="Normal"/>
        <w:rPr/>
      </w:pPr>
      <w:r>
        <w:rPr/>
        <w:t xml:space="preserve">Mr. Easton was not sure if he’d given the Committee the detailed report he’d received on December 9 of two or three areas. He had not been able to get it on the December agenda because the meeting was the next day. </w:t>
      </w:r>
    </w:p>
    <w:p>
      <w:pPr>
        <w:pStyle w:val="Normal"/>
        <w:rPr/>
      </w:pPr>
      <w:r>
        <w:rPr/>
      </w:r>
    </w:p>
    <w:p>
      <w:pPr>
        <w:pStyle w:val="Normal"/>
        <w:rPr/>
      </w:pPr>
      <w:r>
        <w:rPr/>
        <w:t xml:space="preserve">Some components of the plant needed to be replaced, such as the aerator and, at least, some of the floculator bearings. In addition, Burgess and Niple looked at the lime slakers. The report itself contained some description of the actual elements, some actual repair costs and repair cost options, some quotes from vendors, and some pictures. </w:t>
      </w:r>
    </w:p>
    <w:p>
      <w:pPr>
        <w:pStyle w:val="Normal"/>
        <w:rPr/>
      </w:pPr>
      <w:r>
        <w:rPr/>
      </w:r>
    </w:p>
    <w:p>
      <w:pPr>
        <w:pStyle w:val="Normal"/>
        <w:rPr/>
      </w:pPr>
      <w:r>
        <w:rPr/>
        <w:t xml:space="preserve">In the case of the aerator, a picture was worth a thousand words. They had started noticing rust deposits on the bottom, and thought that if the equipment failed, there would be some issues, so had taken one of the sides off. They removed the end plate. On page 2/14, they could see what those shelves looked like. Page 3/14 showed where it sat, and the lower picture showed the end plate sitting on the ground, with a ladder by the western side. Page 4/14 showed that ladder with the end plate off the aerator. Those shelves were, obviously, highly corroded. It was the opinion of the engineer that it needed to be replaced. It started when they saw the rust spots on the bottom, and they thought they could wait until it failed, or be pro-active and replace it, if necessary. Taking the end plate off showed that those trays were packed with iron deposits. They didn’t want to take any of the trays out, in case they would disintegrate and not go back in. presently, there was no problem with iron getting into the downstream components, but the thing was not really functioning. They were concerned about that failure, and the potential of raw iron getting into the treatment process. They thought it needed to be replaced. </w:t>
      </w:r>
    </w:p>
    <w:p>
      <w:pPr>
        <w:pStyle w:val="Normal"/>
        <w:rPr/>
      </w:pPr>
      <w:r>
        <w:rPr/>
      </w:r>
    </w:p>
    <w:p>
      <w:pPr>
        <w:pStyle w:val="Normal"/>
        <w:rPr/>
      </w:pPr>
      <w:r>
        <w:rPr/>
        <w:t xml:space="preserve">Mr. Darlington asked if it would be replaced with iron. Mr. Easton said there were a couple of options. They could try to repair it, with a budget cost of $99,000. Mr. Darlington asked if there was enough material to repair it. With that much rust, there couldn’t be much steel left on the plates. Mr. Easton said the replacement cost was between $105,000 and $122,000. The $105,000 would get them about the same size plant they had. The $122,000 would get an expanded plant size. Mr. Easton’s recommendation was to go with the $122,000. That would require an installation permit from the EPA. Again, Mr. Darlington asked if there were composite materials they could use that would not corrode. They could use steel, and in another twenty to thirty years, they would have the same situation, without either methodically protecting it, or doing something. Mr. Easton said they had moved to the new plant in 1974. Thirty-five years, Mr. Darlington commented. That was a pretty good life, for steel plates exposed to air and water. Mr. Easton thought so. It probably didn’t cost quite the same as it would presently. Mr. Riley observed that, judging from the pictures, there was not that much there to repair. Mr. Easton didn’t really think repair was an option. Mr. Darlington hoped there might be better materials available. Mr. Easton promised to look into it. Either way, it was probably going to be a PTI install and a bid/award arrangement. </w:t>
      </w:r>
    </w:p>
    <w:p>
      <w:pPr>
        <w:pStyle w:val="Normal"/>
        <w:rPr/>
      </w:pPr>
      <w:r>
        <w:rPr/>
      </w:r>
    </w:p>
    <w:p>
      <w:pPr>
        <w:pStyle w:val="Normal"/>
        <w:rPr/>
      </w:pPr>
      <w:r>
        <w:rPr/>
        <w:t xml:space="preserve">The rest of the report showed the options for replacement, and tried to define the actual costs a little closer. The unit appeared to be a single-unit purchase, and that was the only thing that exceeded the bid limit.  They would do it, probably, as a package, because part of it was electrical. Mr. Easton would like to begin to engage the engineering, bidding and awards processes, and look at alternative materials. </w:t>
      </w:r>
    </w:p>
    <w:p>
      <w:pPr>
        <w:pStyle w:val="Normal"/>
        <w:rPr/>
      </w:pPr>
      <w:r>
        <w:rPr/>
      </w:r>
    </w:p>
    <w:p>
      <w:pPr>
        <w:pStyle w:val="Normal"/>
        <w:rPr/>
      </w:pPr>
      <w:r>
        <w:rPr/>
        <w:t xml:space="preserve">The report also addressed the floc tanks. As one entered the water plant, those tanks were the first treatment process. The lime went down in the tanks at the bottom, under the floor, and there were shafts with paddles on them. Those flocculated the lime through the water, and materials attached to that lime, and fell down, and then those impurities were then flushed out of the process. The water then moved on to aeration. The report contained pictures, and sometimes pictures did help. They began on page 7/14, and showed the end of the floc shafts, with bearings on the shafts. Those shafts had to turn. On the corner of the picture on page 8/14, a two-by-four paddle could be seen. A turn of the page showed the end point bearing on concrete columns that came up and held the shafts. The shaft and the bearing point could be seen. On the lower picture on page 9/14, the paddles could be seen again. They rotated around in the tank. Page 10/14 was a better picture of the paddle. </w:t>
      </w:r>
    </w:p>
    <w:p>
      <w:pPr>
        <w:pStyle w:val="Normal"/>
        <w:rPr/>
      </w:pPr>
      <w:r>
        <w:rPr/>
      </w:r>
    </w:p>
    <w:p>
      <w:pPr>
        <w:pStyle w:val="Normal"/>
        <w:rPr>
          <w:spacing w:val="-2"/>
          <w:szCs w:val="24"/>
        </w:rPr>
      </w:pPr>
      <w:r>
        <w:rPr>
          <w:spacing w:val="-2"/>
          <w:szCs w:val="24"/>
        </w:rPr>
        <w:t xml:space="preserve">If they looked at the shaft on some of the concrete pillars, the bearings were pretty much gone (top of page 9/14). It looked as if there were no bearings there. The shaft was still turning, Mr. Easton said. That was a concrete bearing, Mr. Darlington joked. The concrete thing holding the shaft, Mr. Easton continued, was starting to leak, and needed to be replaced. They were proposing to replace those as an internal job – in other words, they would buy materials and then take the paddles and shafts apart, have the bearings redone, and see if there were ways they could repair them themselves. They would probably spend $14,000, and would probably want to do two of the four tanks. </w:t>
      </w:r>
    </w:p>
    <w:p>
      <w:pPr>
        <w:pStyle w:val="Normal"/>
        <w:rPr>
          <w:spacing w:val="-2"/>
          <w:szCs w:val="24"/>
        </w:rPr>
      </w:pPr>
      <w:r>
        <w:rPr>
          <w:spacing w:val="-2"/>
          <w:szCs w:val="24"/>
        </w:rPr>
      </w:r>
    </w:p>
    <w:p>
      <w:pPr>
        <w:pStyle w:val="Normal"/>
        <w:rPr/>
      </w:pPr>
      <w:r>
        <w:rPr/>
        <w:t xml:space="preserve">Mr. Darlington asked if the other two tanks had been done recently. No, Mr. Easton said, the inspection indicated that they didn’t necessarily need to be done. Mr. Darlington asked if those were different bearings, or if there was any history that would guide them toward what to use in the ones they would replace. Mr. Easton said they’d talked about alternatives for those bearings, but had not come to any conclusion. As they got in to explore a little further, he thought they might come to some conclusions. Sometimes in taking something apart, they learned. That had been their experience with a lot of things, and the same applied there. Again, those were the intermediate shaft bearings. If they had to do all of them, it would still be about $12,000 for the job. That was the range, not something requiring an ordinance. It was just an FYI. </w:t>
      </w:r>
    </w:p>
    <w:p>
      <w:pPr>
        <w:pStyle w:val="Normal"/>
        <w:rPr/>
      </w:pPr>
      <w:r>
        <w:rPr/>
      </w:r>
    </w:p>
    <w:p>
      <w:pPr>
        <w:pStyle w:val="Normal"/>
        <w:rPr/>
      </w:pPr>
      <w:r>
        <w:rPr/>
        <w:t xml:space="preserve">Burgess and Niple also looked at the lime slakers. There was lime storage at the top of the plant, and then the slakers moved the material into the floc tanks. There were rapid mix tanks, before the floc tanks, and the issue was with the controls. Mr. Easton’s feeling was that it was not an urgent matter. They were talking about a major investment in the plant, so that was something that could wait until they expanded the plant. </w:t>
      </w:r>
    </w:p>
    <w:p>
      <w:pPr>
        <w:pStyle w:val="Normal"/>
        <w:rPr/>
      </w:pPr>
      <w:r>
        <w:rPr/>
      </w:r>
    </w:p>
    <w:p>
      <w:pPr>
        <w:pStyle w:val="Normal"/>
        <w:rPr/>
      </w:pPr>
      <w:r>
        <w:rPr/>
        <w:t xml:space="preserve">Mr. Darlington asked if that was an upgrade of the controls, or if the controls there didn’t function properly. They functioned, Mr. Easton said. Mr. Darlington imagined the upgrade would improve numerical control. Mr. Easton said that they were outdated, and parts were hard to find. That was the issue. Mr. Darlington agreed that ‘if it’s not broke, don’t fix it’ – until they redid the plant. They operated in SCADA (Supervisory Control and Data Acquisition) environments, Mr. Easton said, so they had to go find parts in garages. If they found someone who had the same system, that was a big find, because they knew that if they stayed in touch, they could get the parts. They’d done that with a lot of systems. Since they had the major investment in the plant on the horizon, Mr. Easton didn’t think the $100,000 expenditure was right, for the time. They would likely have several control upgrades at that time. He thought that Burgess and Niple agreed that they could put that off. They were suggesting to put it off, but to do it within the next two years. Mr. Easton thought that was somewhat conservative. Mr. Darlington chuckled that they could probably stretch it out to three. The recommendation from the engineer was to go ahead with a 6 MGD aerator, buy the hardware and do the floc tanks, or budget for them. </w:t>
      </w:r>
    </w:p>
    <w:p>
      <w:pPr>
        <w:pStyle w:val="Normal"/>
        <w:rPr/>
      </w:pPr>
      <w:r>
        <w:rPr/>
      </w:r>
    </w:p>
    <w:p>
      <w:pPr>
        <w:pStyle w:val="Normal"/>
        <w:rPr/>
      </w:pPr>
      <w:r>
        <w:rPr/>
        <w:t xml:space="preserve">Mr. Darlington thought it sounded like those tanks could shut them down. If one of those bearings really failed, and the shaft broke, they’d lose 25% of their capacity. Which would not shut them down, Mr. Easton said. But, in looking at the pictures, Mr. Darlington said, it looked like imminent failure. Mr. Easton said that it was one of those things that had to be addressed, and he just wanted to bring the whole package to the Committee and let them know that he would like to move forward with the engineering portion of it, in the anticipation of bringing an ordinance to them to authorize the bid and award for the aerator, recognizing that they would have to seek bids. Mr. Darlington asked how soon he thought he would have that. Mr. Easton did not think it would be too long – probably within a thirty or forty-five day period. The funds would come from the capital funds they had budgeted for water line replacements and those types of things. It would take a bit out of that area, and, probably, they ought to discuss this at the February meeting, i.e., which water lines, and the basis for that decision. The City Engineer would talk about which water lines to invest in next. There were some choices. </w:t>
      </w:r>
    </w:p>
    <w:p>
      <w:pPr>
        <w:pStyle w:val="Normal"/>
        <w:rPr/>
      </w:pPr>
      <w:r>
        <w:rPr/>
      </w:r>
    </w:p>
    <w:p>
      <w:pPr>
        <w:pStyle w:val="Normal"/>
        <w:rPr/>
      </w:pPr>
      <w:r>
        <w:rPr/>
        <w:t xml:space="preserve">Mr. Easton would like the Committee’s acknowledgement that an ordinance could be brought to Council for the area. The members agreed that it was a good idea. Mr. Easton said he would bring legislation to Council. The bid and award was somewhat routine, so he might have it on an emergency basis. Mr. Darlington recalled that, in December, Mr. Easton had presented an EPA report that came to the same conclusions. Yes, Mr. Easton said, they had known about them before the EPA came. The EPA probably knew about them because the City had to tell them. Their recommendations might have been to replace the controls. The EPA would appreciate that the City was addressing the issues they had noted. Mr. Easton thought they were necessary improvements. </w:t>
      </w:r>
    </w:p>
    <w:p>
      <w:pPr>
        <w:pStyle w:val="Normal"/>
        <w:rPr/>
      </w:pPr>
      <w:r>
        <w:rPr/>
      </w:r>
    </w:p>
    <w:p>
      <w:pPr>
        <w:pStyle w:val="Normal"/>
        <w:rPr/>
      </w:pPr>
      <w:r>
        <w:rPr/>
        <w:t xml:space="preserve">Mr. Shultz asked if there was a general maintenance plan. Maybe not so much for the water treatment, Mr. Easton said. What about the wastewater plant, which was brand new, Mr. Shultz asked. Mr. Easton said that the Wastewater Plant was in the process of training on the O&amp;M manual for the plant. With a brand new plant, they went through that. Mr. Easton had also asked them to establish a computerized maintenance program, since that investment in motors and devices was probably the City’s biggest investment there. They needed a more systematic maintenance environment. There were two maintenance folks at the plant, who were totally dedicated to that. There was a training session last Tuesday on the operation and maintenance manual, which was quite a manual. There was a power outage there over the holidays, when a semi truck pulled a couple of poles down on Weber. The Wastewater Treatment went out, and there was a transfer switch to another feed. There were two feeds to the plant. That was one of the elements they were trying to get into a training manual, so that the transfer switch was regularly maintained. It was just one thing of many areas to be covered. Some of the maintenance would be contractual. In other words, the SCADA system would probably have a contract vendor who would do an annual software and device check. With that would be a price to fix, for example, a transducer or something that was measuring something in the SCADA system – some of the PLCs or some of the electronics in that system. So, there would be some external vendor maintenance contracted, but the answer was ‘yes’ for the wastewater plant. For the water plant, he didn’t know that there was a true operations and maintenance manual, but there was a plan for the water wells. Every year, certain wells were on the schedule, in terms of the wells being rewound, which was done regularly. But for the plant itself, he could not say that they had that. There was one person fully dedicated to maintenance in the water plant, though. That was an area where they’d spent a lot of time in maintenance, and it had really paid off. The plant was paid off since 1999, and they hadn't had to make many investments in the plant itself, because they invested a lot in maintenance and a lot in wells. </w:t>
      </w:r>
    </w:p>
    <w:p>
      <w:pPr>
        <w:pStyle w:val="Normal"/>
        <w:rPr/>
      </w:pPr>
      <w:r>
        <w:rPr/>
      </w:r>
    </w:p>
    <w:p>
      <w:pPr>
        <w:pStyle w:val="Normal"/>
        <w:rPr/>
      </w:pPr>
      <w:r>
        <w:rPr/>
        <w:t xml:space="preserve">Mr. Easton saw a lot of the plant expansion using the same components they had already, in terms of the major investment of the pumps. The SCADA system was only about four years old, and that was a $350,000 investment. He didn’t know if it was fully amortized, or fully ready to be replaced. To him, it still seemed brand new, but the computer equipment generally had a shorter life. He thought that as they went through the plant expansion, they would want to be a little more formalized with some of that. </w:t>
      </w:r>
    </w:p>
    <w:p>
      <w:pPr>
        <w:pStyle w:val="Normal"/>
        <w:rPr/>
      </w:pPr>
      <w:r>
        <w:rPr/>
      </w:r>
    </w:p>
    <w:p>
      <w:pPr>
        <w:pStyle w:val="Normal"/>
        <w:rPr>
          <w:b/>
          <w:b/>
          <w:u w:val="single"/>
        </w:rPr>
      </w:pPr>
      <w:r>
        <w:rPr/>
        <w:t xml:space="preserve"> </w:t>
      </w:r>
      <w:r>
        <w:rPr>
          <w:b/>
        </w:rPr>
        <w:t xml:space="preserve">IV.  </w:t>
      </w:r>
      <w:r>
        <w:rPr>
          <w:b/>
          <w:u w:val="single"/>
        </w:rPr>
        <w:t>WASTEWATER</w:t>
      </w:r>
    </w:p>
    <w:p>
      <w:pPr>
        <w:pStyle w:val="Normal"/>
        <w:rPr/>
      </w:pPr>
      <w:r>
        <w:rPr>
          <w:b/>
        </w:rPr>
        <w:t xml:space="preserve">A.  Plant Expansion Status  </w:t>
      </w:r>
    </w:p>
    <w:p>
      <w:pPr>
        <w:pStyle w:val="Normal"/>
        <w:rPr/>
      </w:pPr>
      <w:r>
        <w:rPr/>
        <w:t xml:space="preserve">Mr. Easton had nothing to report on the expansion. They were down to settling the final change order with the general contractor and $299,000 was the final amount. One small component of that needed a bit of discussion. They had sent the City a letter that day to set the meeting up. Out of the original $23 million, they were down to $299,000. As he’d said, the O&amp;M manual training had started that week, so they were on their way with the plant. </w:t>
      </w:r>
    </w:p>
    <w:p>
      <w:pPr>
        <w:pStyle w:val="Normal"/>
        <w:rPr/>
      </w:pPr>
      <w:r>
        <w:rPr/>
      </w:r>
    </w:p>
    <w:p>
      <w:pPr>
        <w:pStyle w:val="Normal"/>
        <w:rPr>
          <w:spacing w:val="-4"/>
          <w:szCs w:val="24"/>
        </w:rPr>
      </w:pPr>
      <w:r>
        <w:rPr>
          <w:spacing w:val="-4"/>
          <w:szCs w:val="24"/>
        </w:rPr>
        <w:t xml:space="preserve">The item could come off the agenda. They would settle the final contract within the next thirty days. </w:t>
      </w:r>
    </w:p>
    <w:p>
      <w:pPr>
        <w:pStyle w:val="Normal"/>
        <w:rPr>
          <w:spacing w:val="-4"/>
          <w:szCs w:val="24"/>
        </w:rPr>
      </w:pPr>
      <w:r>
        <w:rPr>
          <w:spacing w:val="-4"/>
          <w:szCs w:val="24"/>
        </w:rPr>
      </w:r>
    </w:p>
    <w:p>
      <w:pPr>
        <w:pStyle w:val="Normal"/>
        <w:rPr>
          <w:b/>
          <w:b/>
        </w:rPr>
      </w:pPr>
      <w:r>
        <w:rPr>
          <w:b/>
        </w:rPr>
        <w:t xml:space="preserve">B.  Weatherstone Lift Station Status </w:t>
      </w:r>
    </w:p>
    <w:p>
      <w:pPr>
        <w:pStyle w:val="Normal"/>
        <w:rPr/>
      </w:pPr>
      <w:r>
        <w:rPr/>
        <w:t xml:space="preserve">No report. </w:t>
      </w:r>
    </w:p>
    <w:p>
      <w:pPr>
        <w:pStyle w:val="Normal"/>
        <w:rPr>
          <w:b/>
          <w:b/>
          <w:i/>
          <w:i/>
        </w:rPr>
      </w:pPr>
      <w:r>
        <w:rPr>
          <w:b/>
          <w:i/>
        </w:rPr>
      </w:r>
    </w:p>
    <w:p>
      <w:pPr>
        <w:pStyle w:val="Normal"/>
        <w:rPr>
          <w:b/>
          <w:b/>
        </w:rPr>
      </w:pPr>
      <w:r>
        <w:rPr>
          <w:b/>
        </w:rPr>
        <w:t>C. Grease Trap Regulation</w:t>
      </w:r>
    </w:p>
    <w:p>
      <w:pPr>
        <w:pStyle w:val="Normal"/>
        <w:rPr/>
      </w:pPr>
      <w:r>
        <w:rPr/>
        <w:t>That could go a lot of different ways, Mr. Easton said. He included a notice from the city of Wendell, North Carolina, in the members’ packets. It was a fats, oils and grease notice. Those substances got in the city’s system, and caused sanitary sewer overflow, or as they said in the industry, ‘SSO’. It really blocked up pipes. Of course, it was more of a problem in the commercial areas.  Recently, there were incidents in which the City had to spend $5,000. They had to ‘camera’ the lines, jet the lines, and re-jet the lines. The latest incident occurred in an area with a lot of traffic and restaurants (which might give them an indication of where it was). The City was not sure those restaurants were regulating the grease at their storage, or the amount of grease they were keeping.</w:t>
      </w:r>
    </w:p>
    <w:p>
      <w:pPr>
        <w:pStyle w:val="Normal"/>
        <w:rPr/>
      </w:pPr>
      <w:r>
        <w:rPr/>
      </w:r>
    </w:p>
    <w:p>
      <w:pPr>
        <w:pStyle w:val="Normal"/>
        <w:rPr/>
      </w:pPr>
      <w:r>
        <w:rPr/>
        <w:t xml:space="preserve">The situation involved adopting regulations on that, and making sure they were followed. If they were not, the City had the option to go to those businesses and say, ‘we just had a $5,000 incident. Are you going to pay us?’ So that’s what it was about, and in order to make it work, they had to come up with some rules, tell the companies the rules, and then give responsibility to someone in the city for enforcing them. No one had jumped up to do that. Mr. Easton.  It used to be done by the Health Department. They inspected grease traps to make sure people were emptying them and running them properly. There was a whole range of things they could do. They could get into the chemistry side of it, and the device issues associated with the traps themselves, or in the restaurants. A lot of cities had gone a lot of different directions. Medina County had what was called a fault program and had a program where they sent out letters to people. They did not have someone who went out once a year to see if the grease trap met the regulations. So that is the question we want to ask…’Do we want to assign somebody to handle this program?’ </w:t>
      </w:r>
    </w:p>
    <w:p>
      <w:pPr>
        <w:pStyle w:val="Normal"/>
        <w:rPr/>
      </w:pPr>
      <w:r>
        <w:rPr/>
      </w:r>
    </w:p>
    <w:p>
      <w:pPr>
        <w:pStyle w:val="Normal"/>
        <w:rPr/>
      </w:pPr>
      <w:r>
        <w:rPr/>
        <w:t xml:space="preserve">The question was whether to assign that task to someone. Presently, there was a pre-treatment program with the wastewater plant. Certain industries, because of the nature of the discharges, were required to sample pretreatment basins to ensure that they were not discharging certain compounds to the City. Those compounds had to be sampled at the plant, and if they exceeded compounds, the city was subject to fines by the EPA. A number of industries had to be sampled for a pretreatment program. Mr. Easton’s thinking was that it was really an expansion of that. It was just that the chemistry was not quite as toxic. It was more of a problem, in terms of capacity. </w:t>
      </w:r>
    </w:p>
    <w:p>
      <w:pPr>
        <w:pStyle w:val="Normal"/>
        <w:rPr/>
      </w:pPr>
      <w:r>
        <w:rPr/>
      </w:r>
    </w:p>
    <w:p>
      <w:pPr>
        <w:pStyle w:val="Normal"/>
        <w:rPr/>
      </w:pPr>
      <w:r>
        <w:rPr/>
        <w:t xml:space="preserve">It created problems at the plant, too. The stuff solidified, and reduced the capacity of the pipe, and whatever it was, it was a real pain, and had to be backed down. Mr. Darlington remarked that in effect, it was an undesirable discharge – not illegal – but they could pass an ordinance to make it illegal. Mr. Easton said it was not so much the illegality. Mr. Darlington asked how they would dispose of the fat. Did someone come in and haul it away? Yes, Mr. Easton replied. Then that was what ought to be done, Mr. Darlington concluded. It could not be discharged. It had to be collected and disposed of properly. The inspection could be funded by a fee that would pay for an inspector, and then there could be fines if they were not doing it properly. Mr. Easton thought they wanted to move slowly there. In other words, they could look at some regulations that were more of a ‘first cut’, so to speak. See how those went, in terms of application and get someone to take responsibility for an annual inspection, if they found that was not getting the job done. If they were still having $5,000 incidents, they could talk with the perpetrator and issues fines, to see if that corrected it. If it did not, he believed the existing ordinance allowed them to issue fines. </w:t>
      </w:r>
    </w:p>
    <w:p>
      <w:pPr>
        <w:pStyle w:val="Normal"/>
        <w:rPr/>
      </w:pPr>
      <w:r>
        <w:rPr/>
      </w:r>
    </w:p>
    <w:p>
      <w:pPr>
        <w:pStyle w:val="Normal"/>
        <w:rPr/>
      </w:pPr>
      <w:r>
        <w:rPr/>
        <w:t xml:space="preserve">Mr. Easton wanted the Committee to know that whether they wanted to or not, it was something they needed to address, because it was not being addressed. It was just a matter of good housekeeping, Mr. Darlington said. Most of the City ordinances said ‘to protect the safety, health and wealth of the citizens, and certainly, that was one, because if their wastewater treatment plant was plugged up, it caused problems for everyone.  </w:t>
      </w:r>
    </w:p>
    <w:p>
      <w:pPr>
        <w:pStyle w:val="Normal"/>
        <w:rPr/>
      </w:pPr>
      <w:r>
        <w:rPr/>
      </w:r>
    </w:p>
    <w:p>
      <w:pPr>
        <w:pStyle w:val="Normal"/>
        <w:rPr/>
      </w:pPr>
      <w:r>
        <w:rPr/>
        <w:t xml:space="preserve">Mr. Easton said clogged pipes were the most typical cause of sanitary sewer overflows. When there were power outages and other reasons why sanitary sewers overflowed, it was not hard to see how that would be a health problem.  The most probable cause was pipes that were clogged.  That was a real culprit.  He thought they needed to take steps to be proactive and avoid that, but not to necessarily take the most intense steps right out of the gate.  Mr. Darlington agreed that they ought to work with the people who were, potentially, the problem makers.  They needed to make them well aware, Mr. Easton added, that they expected them to be good stewards.  He thought the next step would be to come up with some draft regulations and internally assign the responsibility for administration of those.  They did not get much of a chance to talk about it at the last meeting.  </w:t>
      </w:r>
    </w:p>
    <w:p>
      <w:pPr>
        <w:pStyle w:val="Normal"/>
        <w:rPr/>
      </w:pPr>
      <w:r>
        <w:rPr/>
      </w:r>
    </w:p>
    <w:p>
      <w:pPr>
        <w:pStyle w:val="Normal"/>
        <w:rPr/>
      </w:pPr>
      <w:r>
        <w:rPr/>
        <w:t xml:space="preserve">Mr. Riley noted that most of the reputable businesses watched their p’s and q’s. They would not cause those problems. Unfortunately, like everything else, there were the exceptional few, with far reaching problems.  Something had to be done.  Without any monetary fines involved, forget it. They would not do anything. Mr. Easton agreed. There had to be something with teeth. They  would leave it on the agenda.  </w:t>
      </w:r>
    </w:p>
    <w:p>
      <w:pPr>
        <w:pStyle w:val="Normal"/>
        <w:rPr/>
      </w:pPr>
      <w:r>
        <w:rPr/>
      </w:r>
    </w:p>
    <w:p>
      <w:pPr>
        <w:pStyle w:val="Normal"/>
        <w:rPr>
          <w:b/>
          <w:b/>
        </w:rPr>
      </w:pPr>
      <w:r>
        <w:rPr>
          <w:b/>
        </w:rPr>
      </w:r>
    </w:p>
    <w:p>
      <w:pPr>
        <w:pStyle w:val="Normal"/>
        <w:rPr>
          <w:b/>
          <w:b/>
          <w:u w:val="single"/>
        </w:rPr>
      </w:pPr>
      <w:r>
        <w:rPr>
          <w:b/>
        </w:rPr>
        <w:t xml:space="preserve">V.   </w:t>
      </w:r>
      <w:r>
        <w:rPr>
          <w:b/>
          <w:u w:val="single"/>
        </w:rPr>
        <w:t>ELECTRIC AND COMMUNICATIONS</w:t>
      </w:r>
    </w:p>
    <w:p>
      <w:pPr>
        <w:pStyle w:val="Normal"/>
        <w:rPr>
          <w:b/>
          <w:b/>
        </w:rPr>
      </w:pPr>
      <w:r>
        <w:rPr>
          <w:b/>
        </w:rPr>
        <w:t>A.</w:t>
        <w:tab/>
        <w:t>Electric System</w:t>
      </w:r>
    </w:p>
    <w:p>
      <w:pPr>
        <w:pStyle w:val="Normal"/>
        <w:rPr>
          <w:b/>
          <w:b/>
        </w:rPr>
      </w:pPr>
      <w:r>
        <w:rPr>
          <w:b/>
        </w:rPr>
        <w:t>1.</w:t>
        <w:tab/>
        <w:t>Rate Review Status UFS Study (review at future meeting)</w:t>
      </w:r>
    </w:p>
    <w:p>
      <w:pPr>
        <w:pStyle w:val="Normal"/>
        <w:rPr>
          <w:b/>
          <w:b/>
        </w:rPr>
      </w:pPr>
      <w:r>
        <w:rPr/>
        <w:t>Mr. Easton was looking at the following week for the UFS (Utility Financial Services) study.  There was a Council meeting on February 17, and he thought the 16th, 18th or 19th might be good.  Mr. Darlington said that if they met on the 16th, that would get them before Council if they needed to do something at Council.  Mr. Easton said they needed to see what UFS’ schedule was, tentatively, they would say February 16.</w:t>
      </w:r>
    </w:p>
    <w:p>
      <w:pPr>
        <w:pStyle w:val="Normal"/>
        <w:rPr>
          <w:b/>
          <w:b/>
        </w:rPr>
      </w:pPr>
      <w:r>
        <w:rPr>
          <w:b/>
        </w:rPr>
      </w:r>
    </w:p>
    <w:p>
      <w:pPr>
        <w:pStyle w:val="Normal"/>
        <w:rPr>
          <w:b/>
          <w:b/>
        </w:rPr>
      </w:pPr>
      <w:r>
        <w:rPr>
          <w:b/>
        </w:rPr>
        <w:t>2.</w:t>
        <w:tab/>
        <w:t xml:space="preserve">Demand Response Ordinance </w:t>
      </w:r>
    </w:p>
    <w:p>
      <w:pPr>
        <w:pStyle w:val="Normal"/>
        <w:rPr/>
      </w:pPr>
      <w:r>
        <w:rPr/>
        <w:t xml:space="preserve">The ordinance would be discussed at the joint meeting.  He was confused by much of the terminology, so Mr. Easton explained it to him.  He said that, essentially, the Federal Energy Regulatory Commission issued orders about the operation of the electric system.  FERC Order 719 enabled the creation of entities that could aggregate load and sell it into the market.  For example, if you were Kohl’s, with 2,000 stores, if all that load could be under one contract and bid that into the market, then they would be an aggregator.  That was load aggregation.  </w:t>
      </w:r>
    </w:p>
    <w:p>
      <w:pPr>
        <w:pStyle w:val="Normal"/>
        <w:rPr/>
      </w:pPr>
      <w:r>
        <w:rPr/>
      </w:r>
    </w:p>
    <w:p>
      <w:pPr>
        <w:pStyle w:val="Normal"/>
        <w:rPr/>
      </w:pPr>
      <w:r>
        <w:rPr/>
        <w:t xml:space="preserve">Demand response aggregation was harder to understand.  Essentially, if they thought of a load curve as a bell curve, the top was the peak.  If they could come up with a program that would shave that peak for all the Kohls, they would save ‘X’ on their electric, because that demand response went into the market, and, as an entity, there to make money, they would take that savings and give some of it to Kohls.  Mr. Darlington asked if demand response meant that when the demand got too high, their response was to sell them that energy. He was still confused.  </w:t>
      </w:r>
    </w:p>
    <w:p>
      <w:pPr>
        <w:pStyle w:val="Normal"/>
        <w:rPr/>
      </w:pPr>
      <w:r>
        <w:rPr/>
      </w:r>
    </w:p>
    <w:p>
      <w:pPr>
        <w:pStyle w:val="Normal"/>
        <w:rPr/>
      </w:pPr>
      <w:r>
        <w:rPr/>
        <w:t xml:space="preserve">Mr. Easton explained what happened in a demand response situation. An easier way to think of it was conservation.  If power was a certain price during the regular part of the load, and then at peak load went up, if they shaved that load, they could reduce that price by doing demand response. If  they turned off their demand, then that value to the customer should all go with the customer.  The RTO’s and FERC were saying that entities could create an environment where they got that value and gave it to the customer.  In other words, if you had all the Wal-Marts, and you could shave 1% off the load of all the Wal-Mart’s, that was a significant electric load.  Then, if they only gave half of that 1% to Wal-Mart, the other half of that value, whatever that value of demand response was, could go to the customers.  FERC said that could occur, unless the load serving entity (the city or other load serving entity) passed a law saying they could not.  They could not go in as an outside aggregator.  They could still take the load in the City of Wadsworth. Supposing they had an automated metering environment, they could shave that load and sell it into the market.  They could still take advantage of that and give it to the customers.  They were going to give it, dollar for dollar, to their customers.  In other words, if they had conservation in the system, the customers would be the winners.  </w:t>
      </w:r>
    </w:p>
    <w:p>
      <w:pPr>
        <w:pStyle w:val="Normal"/>
        <w:rPr/>
      </w:pPr>
      <w:r>
        <w:rPr/>
      </w:r>
    </w:p>
    <w:p>
      <w:pPr>
        <w:pStyle w:val="Normal"/>
        <w:rPr/>
      </w:pPr>
      <w:r>
        <w:rPr/>
        <w:t xml:space="preserve">Mr. Darlington said another way to look at it would be that, if they passed the ordinance, they would preserve their customers.  If they did not pass the ordinance, there was the potential that an aggregator could come in and take certain customers away from them, and they would have no way to stop them.  Mr. Easton said that was load aggregation.  It was the demand response from the customer.  Mr. Darlington said they had to define what the peak was.  Mr. Easton said there were certain customers with the largest loads, or the largest nationwide companies, that would be cherry-picked.  In other words, if he approached ABC Corporation and said to them, ‘I will shave 1% off your load, and that would be worth this to you, but you have to give me one half of that.’  If you were ABC corporation, that would not sound so bad.  The City was envisioning, along with the rest of AMP-Ohio communities, that they would become people who could provide demand response.  In other words, they could say to their customers, ‘We will create a rate that, if you, during certain times, were willing to be demand responsive, the load could be reduced, and then we will give a lower rate than the current rate.’  The issue at hand was that, if a lot of external aggregators came and cherry picked those loads, then they would not get the value, as a system.  It was hard to plan, because portions of the load had been taken out.  That was why it was future planning for the overall load to make sure that any demand response program went entirely back to the customer, and not some external profit making aggregator.  One way to think of that was conservation.  If they said they could conserve 2% of the load, the 2% they did not buy would benefit all the customers.  They were not spending that power source.  They did not have to build new distribution or substations, because their load was less. An aggregator would want a piece of that.  The City wanted to roll out conservation programs and demand response programs in the next twenty-four months. </w:t>
      </w:r>
    </w:p>
    <w:p>
      <w:pPr>
        <w:pStyle w:val="Normal"/>
        <w:rPr/>
      </w:pPr>
      <w:r>
        <w:rPr/>
      </w:r>
    </w:p>
    <w:p>
      <w:pPr>
        <w:pStyle w:val="Normal"/>
        <w:rPr/>
      </w:pPr>
      <w:r>
        <w:rPr/>
        <w:t xml:space="preserve">Mr. Easton pointed out that Mr. Peters and Direct Connections did energy audits for local businesses.  The audit looked device by device, and told them what it would pay them, if they did one thing or another.  Or, for another device, if they would develop it, the investment would be, for example, $50, and if they changed the ballast in a certain lighting, it might be something else. They did an audit.  </w:t>
      </w:r>
    </w:p>
    <w:p>
      <w:pPr>
        <w:pStyle w:val="Normal"/>
        <w:rPr/>
      </w:pPr>
      <w:r>
        <w:rPr/>
      </w:r>
    </w:p>
    <w:p>
      <w:pPr>
        <w:pStyle w:val="Normal"/>
        <w:rPr/>
      </w:pPr>
      <w:r>
        <w:rPr/>
        <w:t xml:space="preserve">The conservation program they were envisioning was styled after the Vermont Energy Investment Corporation.  They were very successful at energy conservation, and were the main consultant in it.  In that situation, the City would incentivize the company.   Instead of a six-month payback, it may be a shorter-term payback.  The companies would consent to make the expenditure and save the energy.  </w:t>
      </w:r>
    </w:p>
    <w:p>
      <w:pPr>
        <w:pStyle w:val="Normal"/>
        <w:rPr/>
      </w:pPr>
      <w:r>
        <w:rPr/>
      </w:r>
    </w:p>
    <w:p>
      <w:pPr>
        <w:pStyle w:val="Normal"/>
        <w:rPr/>
      </w:pPr>
      <w:r>
        <w:rPr/>
        <w:t xml:space="preserve">The other situation would be what they might think of as sponsoring.  They would enter into a partnership with, say, Home Depot, with Energy Star appliances.  Then they would partner with a home builder or a Bicksler Electric or something like that, and say, ‘Okay, get these devices and the City will give incentives, either to the vendor, builder or someone,’ to get those devices in the household.  Then, over time, instead of a thousand non-Energy Star refrigerators out there, they would be Energy Star.  If they did that over time, they could get that savings.  They wanted to do that for the benefit of the customer, as opposed to some external product making entity.  Time was of the essence.  They had received the information the previous week, and it could happen in a couple of weeks.  They wanted it on the agenda for discussion.  </w:t>
      </w:r>
    </w:p>
    <w:p>
      <w:pPr>
        <w:pStyle w:val="Normal"/>
        <w:rPr/>
      </w:pPr>
      <w:r>
        <w:rPr/>
      </w:r>
    </w:p>
    <w:p>
      <w:pPr>
        <w:pStyle w:val="Normal"/>
        <w:rPr/>
      </w:pPr>
      <w:r>
        <w:rPr/>
        <w:t xml:space="preserve">Mr. Darlington said he had read through the ordinance, and since Mr. Easton explained much of it, he understood the ordinance better.  On the bottom of the first page where it started ‘Whereas the Council of the City of Wadsworth had determined…’ it read all right until they got to the next ‘whereas.’  That paragraph did not make sense to him.  Mr. Easton said that it was saying it was okay to do demand response as long as ‘we’ were doing it.  It was the third line from the bottom that said, ‘as a member, to be performed by the City of Wadsworth.’  That was the key language.  They thought it was okay to bid demand response into the market, as long as it was done by the City of Wadsworth.  Mr. Darlington asked who came up with that particular wording.  Mr. Easton replied that AMP-Ohio did - the American Public Powers.  Mr. Darlington was sure some lawyer wrote it.  He went through it with all the ‘whereas’ and the ‘what fors.’  To his thinking, it did not make sense.  Mr. Easton joked that there should be a law in law school that, when a sentence went more than three lines, the grades would go down.  Mr. Darlington presumed that Mr. Easton was okay with the way it was worded.  He assumed Mr. Easton understood it, as he did not.  Mr. Easton said that what it said was that the City was the regulatory authority throughout their system.  That was the first line.  It was okay that they aggregate the community’s costs and bid that into the markets operated by MISO, of which they were a member.  It had to be performed by the City of Wadsworth.  That was the key phrasing of ‘whereas.’  It was so repetitive.  If they looked at section one, the City was the sole entity.  Mr. Darlington said that from there on, it made sense and was straightforward.  That one paragraph he got hung up on.  Mr. Easton noted that Mr. Brague had rewritten it.  They had the ‘sanitized version.  Mr. Darlington said it looked as if there were two action verbs in there; one was to bid directly and one to be performed.  Mr. Easton said it was like a lot of ‘whereas’ clauses; they tried to cover many issues.  Mr. Brague had reviewed all of it, so there should be no problems.  </w:t>
      </w:r>
    </w:p>
    <w:p>
      <w:pPr>
        <w:pStyle w:val="Normal"/>
        <w:rPr/>
      </w:pPr>
      <w:r>
        <w:rPr/>
      </w:r>
    </w:p>
    <w:p>
      <w:pPr>
        <w:pStyle w:val="Normal"/>
        <w:rPr/>
      </w:pPr>
      <w:r>
        <w:rPr/>
        <w:t xml:space="preserve">Mr. Darlington said that if he voted for it, it would be on faith. Mr. Easton supposed he had some concept of what they were talking about. Yes, Mr. Darlington said, since Mr. Easton had explained it. Certainly, they didn’t want someone coming in and ‘cherry picking’. It would affect their ability, Mr. Easton said, to provide the benefit to the customer, and to plan for their future load. Mr. Darlington would have thought their customers would be encouraging them to do it. They actually were, Mr. Easton said. Some of them were asking if the City would pay them to ‘load shed’. It made sense. They actually tried to do it once before. They sent about twenty industrial customers a load shed agreement (before the advent of email.) With a fax system, they would let those customers know that a peak was coming, and if they agreed to shed ‘x’ amount of their load, the City would pay them ‘x’. It was before power prices really started going up about three years ago. Everyone looked at the commodity and determined that if they shed that amount, they would have to send everybody home, and they’d lose money. They decided to pay the power cost, because it was not that bad. But, as power costs crept up, the concept would be much more popular. And they were creeping up. It was something the City was very serious about – demand responsive conservation – and they would be hearing a lot more about it. In fact, AMP-Ohio  and its membership, in 2009, had to vote as to whether to add a new service fee to everyone’s electric costs to support demand responsive conservation. Essentially, those dollars would provide incentives to people to conserve energy. The way it was thought of presently was that if someone could save 2% of their load – and the total six-state load was 4,000 megawatt – that was an investment they would not have to make in generation. It was considered part of the portfolio, as opposed to a program. It was part of their portfolio. Part of the load was conservation. </w:t>
      </w:r>
    </w:p>
    <w:p>
      <w:pPr>
        <w:pStyle w:val="Normal"/>
        <w:rPr/>
      </w:pPr>
      <w:r>
        <w:rPr/>
      </w:r>
    </w:p>
    <w:p>
      <w:pPr>
        <w:pStyle w:val="Normal"/>
        <w:rPr/>
      </w:pPr>
      <w:r>
        <w:rPr/>
        <w:t xml:space="preserve">The city of Austin, Texas was famous for the way they controlled their total demand. They were a model for a lot of places. They actually bought a couple of hundred acres for a power plant and then wondered what would happen if they did not grow, and they demanded response. They were growing, but they were controlling load conservation, so they had decided they did not need that power plant. It was that kind of an attitude. Vermont Energy Investment Corporation, who was AMP-Ohio’s prime load consultant, knew how to do that, and was going to try to apply those models. He thought they would get some good response. </w:t>
      </w:r>
    </w:p>
    <w:p>
      <w:pPr>
        <w:pStyle w:val="Normal"/>
        <w:rPr/>
      </w:pPr>
      <w:r>
        <w:rPr/>
      </w:r>
    </w:p>
    <w:p>
      <w:pPr>
        <w:pStyle w:val="Normal"/>
        <w:rPr/>
      </w:pPr>
      <w:r>
        <w:rPr>
          <w:i/>
          <w:u w:val="single"/>
        </w:rPr>
        <w:t>Motion on demand response legislation:</w:t>
      </w:r>
      <w:r>
        <w:rPr/>
        <w:t xml:space="preserve">  Mr. Darlington asked if any action was needed from the Committee. Mr. Easton said he would like to introduce legislation. They could talk about it at the Power Supply Committee, but he thought it was something they needed to do, and he would like it to be introduced at the next meeting. Then, if the Power Supply Committee agreed, they could get it adopted the first of February. Time was an issue. It would be two readings, Mr. Darlington said. He asked if there were any comments about doing it that way. It sounded good to him. </w:t>
      </w:r>
    </w:p>
    <w:p>
      <w:pPr>
        <w:pStyle w:val="Normal"/>
        <w:rPr/>
      </w:pPr>
      <w:r>
        <w:rPr/>
      </w:r>
    </w:p>
    <w:p>
      <w:pPr>
        <w:pStyle w:val="Normal"/>
        <w:rPr/>
      </w:pPr>
      <w:r>
        <w:rPr/>
        <w:t xml:space="preserve">Mr. Shultz made the motion. Mr. Riley seconded. All were in favor.   </w:t>
      </w:r>
      <w:r>
        <w:rPr>
          <w:b/>
        </w:rPr>
        <w:t>MOTION PASSED.</w:t>
      </w:r>
      <w:r>
        <w:rPr/>
        <w:t xml:space="preserve"> </w:t>
      </w:r>
    </w:p>
    <w:p>
      <w:pPr>
        <w:pStyle w:val="Normal"/>
        <w:rPr/>
      </w:pPr>
      <w:r>
        <w:rPr/>
      </w:r>
    </w:p>
    <w:p>
      <w:pPr>
        <w:pStyle w:val="Normal"/>
        <w:rPr>
          <w:b/>
          <w:b/>
        </w:rPr>
      </w:pPr>
      <w:r>
        <w:rPr>
          <w:b/>
        </w:rPr>
        <w:t>B.</w:t>
        <w:tab/>
        <w:t>Communications System</w:t>
      </w:r>
    </w:p>
    <w:p>
      <w:pPr>
        <w:pStyle w:val="Normal"/>
        <w:rPr/>
      </w:pPr>
      <w:r>
        <w:rPr>
          <w:b/>
        </w:rPr>
        <w:t xml:space="preserve">1.  Customer Status </w:t>
      </w:r>
    </w:p>
    <w:p>
      <w:pPr>
        <w:pStyle w:val="Normal"/>
        <w:rPr/>
      </w:pPr>
      <w:r>
        <w:rPr/>
        <w:t xml:space="preserve">The monthly report showed the loss of quite a few customers. Mr. Easton didn’t have a report from the staff, but a lot of that was probably because customers went south and did a seasonal disconnect. </w:t>
      </w:r>
    </w:p>
    <w:p>
      <w:pPr>
        <w:pStyle w:val="Normal"/>
        <w:rPr/>
      </w:pPr>
      <w:r>
        <w:rPr/>
      </w:r>
    </w:p>
    <w:p>
      <w:pPr>
        <w:pStyle w:val="Normal"/>
        <w:rPr>
          <w:b/>
          <w:b/>
        </w:rPr>
      </w:pPr>
      <w:r>
        <w:rPr>
          <w:b/>
        </w:rPr>
        <w:t>2.  Construction Report:</w:t>
      </w:r>
    </w:p>
    <w:p>
      <w:pPr>
        <w:pStyle w:val="Normal"/>
        <w:rPr/>
      </w:pPr>
      <w:r>
        <w:rPr/>
        <w:t xml:space="preserve">The report reflected the onset of winter, although some construction did occur. </w:t>
      </w:r>
    </w:p>
    <w:p>
      <w:pPr>
        <w:pStyle w:val="Normal"/>
        <w:rPr/>
      </w:pPr>
      <w:r>
        <w:rPr/>
      </w:r>
    </w:p>
    <w:p>
      <w:pPr>
        <w:pStyle w:val="Normal"/>
        <w:rPr/>
      </w:pPr>
      <w:r>
        <w:rPr/>
        <w:t xml:space="preserve">One of the things they wanted to do in the customer status area was to look at incentives. He would be discussing them with Mr. Peters and the staff, and implementing something in the near term, to try to grow the customer base, and make sure they were going in the right direction. </w:t>
      </w:r>
    </w:p>
    <w:p>
      <w:pPr>
        <w:pStyle w:val="Normal"/>
        <w:rPr/>
      </w:pPr>
      <w:r>
        <w:rPr/>
      </w:r>
    </w:p>
    <w:p>
      <w:pPr>
        <w:pStyle w:val="Normal"/>
        <w:rPr/>
      </w:pPr>
      <w:r>
        <w:rPr/>
        <w:t xml:space="preserve">Mr. Shultz thought it was positive that, in all four areas, they were ahead of last December. That was a positive trend, even though it was down. Mr. Peters said that if they could see a three or four year trend instead of twelve months, they would see that reduction of customers ramp back up. Mr. Easton noted that there was not quite 20% penetration with digital. Things were as expected. The analog was going down. One area they hoped to grow (for example, the November to December internet customers grew, while the cable customers did not) was internet </w:t>
      </w:r>
      <w:r>
        <w:rPr>
          <w:spacing w:val="-2"/>
          <w:szCs w:val="24"/>
        </w:rPr>
        <w:t>customers. As they added cable customers, they had to pay on the per-subscriber basis for programming. The internet bandwidth they purchased was in chunks. Since they had just significantly expanded bandwidth,  there was some head room, and they were trying to figure out how to do that without using all the head room they’d just purchased, and do it fairly – adding speed, essentially, and anticipating the needs for other things like telephony, which even on the internet network, was a big bandwidth demand, and other bandwidth that they would need. That was the one thing everyone was continuing to say that bandwidth demands were going to go up significantly in the near term. Mr. Easton had seen more and more video. He remembered when ‘peer to peer’ was just a novelty. And gaming too, Mr. Peters added. Gaming, music, and video were significant components of everybody’s use of the internet, and so they were looking at that bandwidth and trying to decide how to be conservative while providing higher speeds to the customers.</w:t>
      </w:r>
      <w:r>
        <w:rPr/>
        <w:t xml:space="preserve"> </w:t>
      </w:r>
    </w:p>
    <w:p>
      <w:pPr>
        <w:pStyle w:val="Normal"/>
        <w:rPr/>
      </w:pPr>
      <w:r>
        <w:rPr/>
      </w:r>
    </w:p>
    <w:p>
      <w:pPr>
        <w:pStyle w:val="Normal"/>
        <w:rPr>
          <w:b/>
          <w:b/>
        </w:rPr>
      </w:pPr>
      <w:r>
        <w:rPr>
          <w:b/>
        </w:rPr>
        <w:t>3.  PEG Channel Status</w:t>
      </w:r>
    </w:p>
    <w:p>
      <w:pPr>
        <w:pStyle w:val="Normal"/>
        <w:rPr/>
      </w:pPr>
      <w:r>
        <w:rPr/>
        <w:t xml:space="preserve">Mr. Easton had nothing new, but they did want to make that a discussion point. Maybe they needed to devote some special time to that. </w:t>
      </w:r>
    </w:p>
    <w:p>
      <w:pPr>
        <w:pStyle w:val="Normal"/>
        <w:rPr/>
      </w:pPr>
      <w:r>
        <w:rPr/>
        <w:t xml:space="preserve">Mr. Darlington thought they’d said that sometime in March or April, they would try to reach a conclusion as to what the plans were for that. Mr. Easton noted that it was proposed to be moved to the new high school complex. They were going to have the operating costs and capital costs associated with the building of that space. Mr. Darlington’s main concern was where the funds would come from to keep operating it. That was a question that had to be asked and answered in 2009, Mr. Easton said.  And the time to answer it was only nine months away, Mr. Darlington said.  They did have to figure out the budget probably before the day it was adopted, Mr. Easton said. </w:t>
      </w:r>
    </w:p>
    <w:p>
      <w:pPr>
        <w:pStyle w:val="Normal"/>
        <w:rPr/>
      </w:pPr>
      <w:r>
        <w:rPr/>
      </w:r>
    </w:p>
    <w:p>
      <w:pPr>
        <w:pStyle w:val="Normal"/>
        <w:rPr>
          <w:b/>
          <w:b/>
        </w:rPr>
      </w:pPr>
      <w:r>
        <w:rPr>
          <w:b/>
        </w:rPr>
        <w:t>4.  Re-transmission Consent Negotiations - Status</w:t>
      </w:r>
    </w:p>
    <w:p>
      <w:pPr>
        <w:pStyle w:val="Normal"/>
        <w:rPr/>
      </w:pPr>
      <w:r>
        <w:rPr/>
        <w:t xml:space="preserve">The negotiations were completed for WOIO. There was a significant price increase to saddle there, but they did get some onerous provisions out of that contract. They settled with them on the 12th, due to an extension for the holidays. No sooner did they think they were done, when a call came from WMFD from Mansfield, saying that since Wadsworth could see their signal, they had to carry it. So they brought over an antenna the other day. They were not asking for money. They just wanted to be carried, so Wadsworth  had to find a spot for that digital signal. Mr. Darlington asked about who they were, and the answer Mr. Easton had gotten from Mr. Madding was ‘a garage sale.’ He probably shouldn’t say that, because he had no idea, really. It must be a mixed signal, or some local programming from the Mansfield area. Mr. Darlington supposed that was because if someone put up an antenna in Wadsworth, they could pull in that station. That’s what they were saying, Mr. Easton said, but they was testing the signal. They were not sure what was going to happen. Mr. Darlington supposed that if they could pull in any other signal, those folks could say the same thing. How big an antenna did they have to have? Mr. Easton said that the signal quality had to be there, and there were some other FCC rules about it. The one they were talking about  was being picked up by Doylestown, and was coming out of Mansfield. Mr. Easton thought Wadsworth might have an obligation, so they were looking at the signal, to see the quality. The issue was that they had to buy a receiver to broadcast it. That was an expense. But they were not asking for compensation. It might end up on the digital tier somewhere. Mr. Easton thought they were close to being done with the retransmission process. They were going to have an internal meeting to look at costs, and from the channel survey, decide what other channels they might add. There were a number of HD channels that had been offered on a free basis. They would try to make some decisions and get back to the Committee, and let the customers know what they were doing, in terms of the channels, hopefully by the February meeting. </w:t>
      </w:r>
    </w:p>
    <w:p>
      <w:pPr>
        <w:pStyle w:val="Normal"/>
        <w:rPr/>
      </w:pPr>
      <w:r>
        <w:rPr/>
      </w:r>
    </w:p>
    <w:p>
      <w:pPr>
        <w:pStyle w:val="Normal"/>
        <w:rPr/>
      </w:pPr>
      <w:r>
        <w:rPr/>
        <w:t xml:space="preserve">A kickoff meeting was held with a consultant for telephony. A feasibility study was done, which included a power point presentation. There was a slide deck they could go through to have a conference call with the consultant. The back page of the handout defined the timeline. They wanted to get the project done by the end of January. If they went through the feasibility study (they had talked about a lot of assumptions associated with a feasibility study) one of the things was that as they looked at competitive telephony, they should not compare penetration rates to just any. They should look at municipals, and competitive municipals; in other words, municipals that were going head to head with other cable companies, and look at those penetration rates. They did make a few cost and assumption-based strategy things for the consultant. He was giving the City a list of data collection issues, and still thought he could give the City a draft by the end of the month. If the consultant suggested that it was still feasible, and if the Council and the Committee agreed, then they could take the next step, which would be to issue an RFP (Request for Proposal). Mr. Easton had developed a draft RFP, and might have sent it to the members. There was a list of companies that provided that as a third party. The City would send them an RFP, and ask if they could do different things, and ask for prices, and then try to select one. It must have e-911, must be totally compliant, must have compatibility with the City’s billing system, and a number of standard things. the City didn’t want to go to that trouble if the feasibility study questioned. They wanted to get that done, and look at the RFP process at the meeting in February. They would bring back the top couple, and decide which one, if they were going to go forward with the investment. </w:t>
      </w:r>
    </w:p>
    <w:p>
      <w:pPr>
        <w:pStyle w:val="Normal"/>
        <w:rPr/>
      </w:pPr>
      <w:r>
        <w:rPr/>
      </w:r>
    </w:p>
    <w:p>
      <w:pPr>
        <w:pStyle w:val="Normal"/>
        <w:rPr/>
      </w:pPr>
      <w:r>
        <w:rPr/>
        <w:t xml:space="preserve">Mr. Darlington asked if the companies they would solicit from would include Speigler recommendations. He may have a list, Mr. Easton said, but that was not his charge. In fact, they didn’t really want him to do that. Mr. Darlington just thought there might be some that they might miss. Mr. Easton knew they were talking to a municipal provider for a number of cities. Their NOC (Network Operations Center) was in Atlanta, but they were out of Alabama, and provided service to fifteen communities, one of them being Coldwater, which was Wadsworth’s help desk for internet. They knew those folks really well, and sometimes that kind of referral was actually better. They were definitely going to do an RFP and try to get multiple companies to respond. While there, someone bought the magic jack, which looked like a Zippo Lighter. That was one of the things to be discussed – other disruptive technologies that could affect them. They were going to pose that to the consultant.  </w:t>
      </w:r>
    </w:p>
    <w:p>
      <w:pPr>
        <w:pStyle w:val="Normal"/>
        <w:rPr/>
      </w:pPr>
      <w:r>
        <w:rPr/>
      </w:r>
    </w:p>
    <w:p>
      <w:pPr>
        <w:pStyle w:val="Normal"/>
        <w:rPr/>
      </w:pPr>
      <w:r>
        <w:rPr/>
        <w:t xml:space="preserve">Mr. Darlington said that in the future it would be completely changed.  How could they anticipate that?  Mr. Easton said that was why he did not want to make a large capital investment.  If they There, he thought they were only talking about operating and marketing costs.  The big investment would be the NOC switches to connect to the telephone network.  That would be done by a third party, but use Wadsworth’s network. Wadsworth would be the primary. He imagined they would have drafted fees for the next Committee meeting. </w:t>
      </w:r>
    </w:p>
    <w:p>
      <w:pPr>
        <w:pStyle w:val="Normal"/>
        <w:rPr/>
      </w:pPr>
      <w:r>
        <w:rPr/>
      </w:r>
    </w:p>
    <w:p>
      <w:pPr>
        <w:pStyle w:val="Normal"/>
        <w:rPr/>
      </w:pPr>
      <w:r>
        <w:rPr/>
        <w:t xml:space="preserve">Mr. Easton said they might want to move the Warn Program forward to mutual aid.  The water and wastewater folks had a group of people that organized and shared information. In an emergency situation, he thought it would be good to join that group.  It was no cost to them, if someone wanted mutual aid, and if it could be provided; if they could not, there was no obligation.  It was similar to the mutual aid they had in the Electric division.  They had already signed FEMA agreements that had nothing to do with electric.  It was just a FEMA agreement.  They would be in a position to provide aid to people.  That would put them in touch with a group of people that were specific to that area, and maybe some resources, should they ever need them.   Mr. Darlington thought it seemed like a good idea since the obligations were relatively small.  Mr. Shultz asked if he needed something from the Committee.  Mr. Easton said no; he just wanted to let them know and seek their input.  Mr. Shultz thought they had looked at it in December.  Mr. Riley said he wished they had something like that when his sewer system blew up years ago.  Mr. Easton said he was not sure if anyone could have helped them, but it never hurt to make contacts in the industry and share information. </w:t>
      </w:r>
    </w:p>
    <w:p>
      <w:pPr>
        <w:pStyle w:val="Normal"/>
        <w:rPr/>
      </w:pPr>
      <w:r>
        <w:rPr/>
      </w:r>
    </w:p>
    <w:p>
      <w:pPr>
        <w:pStyle w:val="Normal"/>
        <w:rPr>
          <w:b/>
          <w:b/>
        </w:rPr>
      </w:pPr>
      <w:r>
        <w:rPr>
          <w:b/>
        </w:rPr>
        <w:t>5.  Telephony RFP</w:t>
      </w:r>
    </w:p>
    <w:p>
      <w:pPr>
        <w:pStyle w:val="Normal"/>
        <w:rPr/>
      </w:pPr>
      <w:r>
        <w:rPr/>
        <w:t>(</w:t>
      </w:r>
      <w:r>
        <w:rPr>
          <w:i/>
        </w:rPr>
        <w:t>See number 4</w:t>
      </w:r>
      <w:r>
        <w:rPr/>
        <w:t>.)</w:t>
      </w:r>
    </w:p>
    <w:p>
      <w:pPr>
        <w:pStyle w:val="Normal"/>
        <w:rPr/>
      </w:pPr>
      <w:r>
        <w:rPr/>
      </w:r>
    </w:p>
    <w:p>
      <w:pPr>
        <w:pStyle w:val="Normal"/>
        <w:rPr/>
      </w:pPr>
      <w:r>
        <w:rPr>
          <w:b/>
        </w:rPr>
        <w:t>VI.</w:t>
        <w:tab/>
      </w:r>
      <w:r>
        <w:rPr>
          <w:b/>
          <w:u w:val="single"/>
        </w:rPr>
        <w:t>Other</w:t>
      </w:r>
    </w:p>
    <w:p>
      <w:pPr>
        <w:pStyle w:val="Normal"/>
        <w:rPr>
          <w:b/>
          <w:b/>
        </w:rPr>
      </w:pPr>
      <w:r>
        <w:rPr>
          <w:b/>
        </w:rPr>
        <w:t>1.   Utility Identity Theft Requirements</w:t>
      </w:r>
    </w:p>
    <w:p>
      <w:pPr>
        <w:pStyle w:val="Normal"/>
        <w:rPr/>
      </w:pPr>
      <w:r>
        <w:rPr/>
        <w:t xml:space="preserve">Mr. Darlington asked if the Utility Identity Theft was postponed until later in the year.  Mr. Easton said he would bring it back if there were any changes.  </w:t>
      </w:r>
    </w:p>
    <w:p>
      <w:pPr>
        <w:pStyle w:val="Normal"/>
        <w:rPr/>
      </w:pPr>
      <w:r>
        <w:rPr/>
      </w:r>
    </w:p>
    <w:p>
      <w:pPr>
        <w:pStyle w:val="Normal"/>
        <w:rPr/>
      </w:pPr>
      <w:r>
        <w:rPr/>
      </w:r>
    </w:p>
    <w:p>
      <w:pPr>
        <w:pStyle w:val="Normal"/>
        <w:rPr/>
      </w:pPr>
      <w:r>
        <w:rPr/>
      </w:r>
    </w:p>
    <w:p>
      <w:pPr>
        <w:pStyle w:val="Normal"/>
        <w:rPr>
          <w:b/>
          <w:b/>
        </w:rPr>
      </w:pPr>
      <w:r>
        <w:rPr>
          <w:b/>
        </w:rPr>
        <w:t>2.   Ohio Warn Program (Water/Wastewater Agency Response Network)</w:t>
      </w:r>
    </w:p>
    <w:p>
      <w:pPr>
        <w:pStyle w:val="Normal"/>
        <w:rPr/>
      </w:pPr>
      <w:r>
        <w:rPr/>
        <w:t xml:space="preserve">Mr. Easton thought they might want to move the Warn Program forward to mutual aid.  He thought that Water and Wastewater had a group of people that organized and shared information in an emergency situation. He thought it would be good to join that group.  It was no cost to them.  If someone wanted mutual aid, it could be provided; if they could not, there was no obligation. It was similar to the mutual aid they had in the Electric division.  </w:t>
      </w:r>
    </w:p>
    <w:p>
      <w:pPr>
        <w:pStyle w:val="Normal"/>
        <w:rPr/>
      </w:pPr>
      <w:r>
        <w:rPr/>
      </w:r>
    </w:p>
    <w:p>
      <w:pPr>
        <w:pStyle w:val="Normal"/>
        <w:rPr/>
      </w:pPr>
      <w:r>
        <w:rPr/>
        <w:t xml:space="preserve">They had already signed a FEMA agreement that had nothing to do with electric. It was just a FEMA agreement.  They would be in a position to provide aid to people.  That would put them in touch with a group of people that were specific to the area, and maybe some resources should they ever need them.   Mr. Darlington thought it seemed like a good idea since the obligations were relatively small.  Mr. Shultz asked if he needed something from the Committee.  Mr. Easton said no; he wanted to let them know and seek their input.  Mr. Shultz thought they had looked at it in December.  Mr. Riley said he wished they’d had something like that when their sewer system blew up years ago.  Mr. Easton said he wasn’t sure if anyone could have helped them, but it never hurt to make contacts in the industry and share information. </w:t>
      </w:r>
    </w:p>
    <w:p>
      <w:pPr>
        <w:pStyle w:val="Normal"/>
        <w:rPr>
          <w:b/>
          <w:b/>
        </w:rPr>
      </w:pPr>
      <w:r>
        <w:rPr>
          <w:b/>
        </w:rPr>
      </w:r>
    </w:p>
    <w:p>
      <w:pPr>
        <w:pStyle w:val="Normal"/>
        <w:rPr>
          <w:b/>
          <w:b/>
        </w:rPr>
      </w:pPr>
      <w:r>
        <w:rPr>
          <w:b/>
        </w:rPr>
        <w:t>3.   Goals 2009</w:t>
      </w:r>
    </w:p>
    <w:p>
      <w:pPr>
        <w:pStyle w:val="Normal"/>
        <w:rPr/>
      </w:pPr>
      <w:r>
        <w:rPr/>
        <w:t xml:space="preserve">The Public Ways Committee had a discussion of goals the previous day.  They laid out fewer goals that were more substantive, and less task oriented.  He thought Public Service might want to follow that same lead.  He asked that they consider two or three goals for Public Services for 2009, and then get a draft together for the following meeting to finalize for March. </w:t>
      </w:r>
    </w:p>
    <w:p>
      <w:pPr>
        <w:pStyle w:val="Normal"/>
        <w:rPr/>
      </w:pPr>
      <w:r>
        <w:rPr/>
      </w:r>
    </w:p>
    <w:p>
      <w:pPr>
        <w:pStyle w:val="Normal"/>
        <w:rPr/>
      </w:pPr>
      <w:r>
        <w:rPr/>
        <w:t xml:space="preserve">Mr. Darlington said the first goal he could think of was to paint the Overlook tower.  He asked if that was high on their list.  Mr. Easton thought that fell in the task zone, but they could put it as a goal. Mr. Darlington pointed out that it had fallen through the cracks the previous year.  Mr. Easton acknowledged that, and said they could put it on the list, so no one would forget.  </w:t>
      </w:r>
    </w:p>
    <w:p>
      <w:pPr>
        <w:pStyle w:val="Normal"/>
        <w:rPr/>
      </w:pPr>
      <w:r>
        <w:rPr/>
      </w:r>
    </w:p>
    <w:p>
      <w:pPr>
        <w:pStyle w:val="Normal"/>
        <w:rPr/>
      </w:pPr>
      <w:r>
        <w:rPr>
          <w:szCs w:val="24"/>
        </w:rPr>
        <w:t>Another thing some of the departments did was to prioritize goals as ones, twos or threes</w:t>
      </w:r>
      <w:r>
        <w:rPr>
          <w:spacing w:val="-2"/>
          <w:szCs w:val="24"/>
        </w:rPr>
        <w:t>. His feeling was that if they did not set the goals by March, they started to lose the year.  He did not want to spend half the year deciding whether they were going to do something or not. Mr. Darlington</w:t>
      </w:r>
      <w:r>
        <w:rPr/>
        <w:t xml:space="preserve"> said he wondered how difficult it would be to put time limits on the proposals of when goals would be accomplished. Certainly, not all goals could be that way. Some were yearlong goals. He explained that it was like building a tower. They could say they were going to get it painted by March or April. That was why priorities could help. The more definition they had, the more likely it would get done.  Mr. Darlington cited the tower on SR-261, which was up in the air as to when it would be done, since they did not know when the materials would be available.  Mr. Easton thought a reasonable goal there would be to design, bid and award in 2009.</w:t>
      </w:r>
    </w:p>
    <w:p>
      <w:pPr>
        <w:pStyle w:val="Normal"/>
        <w:rPr/>
      </w:pPr>
      <w:r>
        <w:rPr/>
        <w:br/>
        <w:t xml:space="preserve">When they had 30-some goals, not all of them would get done. They had 39 goals. Mr. Darlington agreed to prioritize. The top third must be done, the middle third would be nice to get done, and with the bottom third, they were dreaming. He said the Committee had gotten together and prioritized, and then they worked through that meeting and set some priorities.  Mr. Easton said those would be helpful to him. He had gone through them quickly.  Mr. Darlington asked Mr. Shultz if he had a copy of the final prioritized goal sheet, and could email them to Mr. Easton.  They could work from that, and Mr. Easton could add the new goals as he saw them.  Then, at the next meeting, he could get that out to them so they could be thinking about it.  At the following meeting, they could review and possibly finalize them.  He would try to make that a priority.  Mr. Darlington laughed, noting they had set their first goal for the year!  </w:t>
      </w:r>
    </w:p>
    <w:p>
      <w:pPr>
        <w:pStyle w:val="Normal"/>
        <w:rPr>
          <w:b/>
          <w:b/>
        </w:rPr>
      </w:pPr>
      <w:r>
        <w:rPr>
          <w:b/>
        </w:rPr>
      </w:r>
    </w:p>
    <w:p>
      <w:pPr>
        <w:pStyle w:val="Normal"/>
        <w:rPr>
          <w:szCs w:val="24"/>
        </w:rPr>
      </w:pPr>
      <w:r>
        <w:rPr>
          <w:b/>
          <w:spacing w:val="-10"/>
          <w:szCs w:val="24"/>
          <w:u w:val="single"/>
        </w:rPr>
        <w:t>ADJOURNMENT:</w:t>
      </w:r>
      <w:r>
        <w:rPr>
          <w:spacing w:val="-10"/>
          <w:szCs w:val="24"/>
        </w:rPr>
        <w:t xml:space="preserve"> </w:t>
      </w:r>
    </w:p>
    <w:p>
      <w:pPr>
        <w:pStyle w:val="Normal"/>
        <w:rPr>
          <w:szCs w:val="24"/>
        </w:rPr>
      </w:pPr>
      <w:r>
        <w:rPr>
          <w:szCs w:val="24"/>
        </w:rPr>
        <w:t xml:space="preserve">Mr. Riley made the motion to adjourn.  Mr. Shultz seconded.  All were in favor. </w:t>
      </w:r>
    </w:p>
    <w:p>
      <w:pPr>
        <w:pStyle w:val="Normal"/>
        <w:rPr>
          <w:b/>
          <w:b/>
          <w:szCs w:val="24"/>
        </w:rPr>
      </w:pPr>
      <w:r>
        <w:rPr>
          <w:b/>
          <w:szCs w:val="24"/>
        </w:rPr>
      </w:r>
    </w:p>
    <w:p>
      <w:pPr>
        <w:pStyle w:val="Normal"/>
        <w:rPr>
          <w:spacing w:val="-10"/>
          <w:szCs w:val="24"/>
        </w:rPr>
      </w:pPr>
      <w:r>
        <w:rPr>
          <w:b/>
          <w:szCs w:val="24"/>
        </w:rPr>
        <w:t xml:space="preserve">MEETING ADJOURNED at approximately 6:44 p.m.  </w:t>
      </w:r>
    </w:p>
    <w:p>
      <w:pPr>
        <w:pStyle w:val="BodyText2"/>
        <w:ind w:right="-144" w:hanging="0"/>
        <w:rPr>
          <w:spacing w:val="-10"/>
          <w:szCs w:val="24"/>
        </w:rPr>
      </w:pPr>
      <w:r>
        <w:rPr>
          <w:spacing w:val="-10"/>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firstLine="144"/>
        <w:rPr/>
      </w:pPr>
      <w:r>
        <w:rPr>
          <w:szCs w:val="24"/>
        </w:rPr>
        <w:t>_________________________</w:t>
        <w:tab/>
        <w:tab/>
        <w:t>_________________________</w:t>
      </w:r>
    </w:p>
    <w:p>
      <w:pPr>
        <w:pStyle w:val="BodyText2"/>
        <w:ind w:right="-144" w:firstLine="144"/>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296" w:right="1296" w:gutter="144" w:header="72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i/>
      </w:rPr>
      <w:t>PUBLIC SERVICE COMMITTEE MEETING – January 14, 2009</w:t>
    </w:r>
    <w:r>
      <w:rPr>
        <w:i/>
        <w:sz w:val="18"/>
      </w:rPr>
      <w:t xml:space="preserve">   Page </w:t>
    </w:r>
    <w:r>
      <w:rPr>
        <w:i/>
        <w:sz w:val="18"/>
      </w:rPr>
      <w:fldChar w:fldCharType="begin"/>
    </w:r>
    <w:r>
      <w:rPr>
        <w:sz w:val="18"/>
        <w:i/>
      </w:rPr>
      <w:instrText xml:space="preserve"> PAGE </w:instrText>
    </w:r>
    <w:r>
      <w:rPr>
        <w:sz w:val="18"/>
        <w:i/>
      </w:rPr>
      <w:fldChar w:fldCharType="separate"/>
    </w:r>
    <w:r>
      <w:rPr>
        <w:sz w:val="18"/>
        <w:i/>
      </w:rPr>
      <w:t>14</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4</w:t>
    </w:r>
    <w:r>
      <w:rPr>
        <w:sz w:val="18"/>
        <w:i/>
      </w:rPr>
      <w:fldChar w:fldCharType="end"/>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SERVICE COMMITTEE MEETING    </w:t>
    </w:r>
    <w:r>
      <w:rPr>
        <w:i/>
      </w:rPr>
      <w:t xml:space="preserve">January 14, 2009   Page </w:t>
    </w:r>
    <w:r>
      <w:rPr>
        <w:i/>
      </w:rPr>
      <w:fldChar w:fldCharType="begin"/>
    </w:r>
    <w:r>
      <w:rPr>
        <w:i/>
      </w:rPr>
      <w:instrText xml:space="preserve"> PAGE </w:instrText>
    </w:r>
    <w:r>
      <w:rPr>
        <w:i/>
      </w:rPr>
      <w:fldChar w:fldCharType="separate"/>
    </w:r>
    <w:r>
      <w:rPr>
        <w:i/>
      </w:rPr>
      <w:t>1</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4</w:t>
    </w:r>
    <w:r>
      <w:rPr>
        <w:i/>
      </w:rPr>
      <w:fldChar w:fldCharType="end"/>
    </w:r>
  </w:p>
  <w:p>
    <w:pPr>
      <w:pStyle w:val="Footer"/>
      <w:jc w:val="right"/>
      <w:rPr>
        <w:i/>
        <w:i/>
        <w:sz w:val="16"/>
      </w:rPr>
    </w:pPr>
    <w:r>
      <w:rPr>
        <w:i/>
      </w:rPr>
      <w:t xml:space="preserve">Minutes prepared by Stephanie Saniga and Lydia Burger.  </w:t>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4"/>
      </w:numPr>
      <w:jc w:val="both"/>
      <w:outlineLvl w:val="5"/>
    </w:pPr>
    <w:rPr>
      <w:b/>
      <w:i/>
    </w:rPr>
  </w:style>
  <w:style w:type="paragraph" w:styleId="Heading7">
    <w:name w:val="Heading 7"/>
    <w:basedOn w:val="Normal"/>
    <w:next w:val="Normal"/>
    <w:qFormat/>
    <w:pPr>
      <w:keepNext w:val="true"/>
      <w:numPr>
        <w:ilvl w:val="0"/>
        <w:numId w:val="3"/>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b/>
      <w:i/>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rPr>
  </w:style>
  <w:style w:type="character" w:styleId="WW8Num94z0">
    <w:name w:val="WW8Num94z0"/>
    <w:qFormat/>
    <w:rPr>
      <w:b/>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99z0">
    <w:name w:val="WW8Num99z0"/>
    <w:qFormat/>
    <w:rPr>
      <w:b/>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numPr>
        <w:ilvl w:val="0"/>
        <w:numId w:val="5"/>
      </w:numPr>
      <w:spacing w:lineRule="auto" w:line="240" w:before="0" w:after="0"/>
    </w:pPr>
    <w:rPr>
      <w:rFonts w:ascii="Eras Demi ITC;Tahoma" w:hAnsi="Eras Demi ITC;Tahoma" w:cs="Eras Demi ITC;Tahoma"/>
      <w:vertAlign w:val="superscript"/>
    </w:rPr>
  </w:style>
  <w:style w:type="paragraph" w:styleId="TextBody">
    <w:name w:val="Body Text"/>
    <w:basedOn w:val="Normal"/>
    <w:pPr>
      <w:widowControl w:val="fals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Tahoma"/>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5:48:00Z</dcterms:created>
  <dc:creator>Mary Ann Reynolds</dc:creator>
  <dc:description/>
  <dc:language>en-US</dc:language>
  <cp:lastModifiedBy>tguenther</cp:lastModifiedBy>
  <cp:lastPrinted>2009-02-19T10:56:00Z</cp:lastPrinted>
  <dcterms:modified xsi:type="dcterms:W3CDTF">2009-02-19T16:00:00Z</dcterms:modified>
  <cp:revision>4</cp:revision>
  <dc:subject/>
  <dc:title>MINUTES</dc:title>
</cp:coreProperties>
</file>