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October 1, 2008</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rPr>
        <w:tab/>
      </w: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pPr>
      <w:r>
        <w:rPr>
          <w:b/>
          <w:color w:val="000000"/>
        </w:rPr>
        <w:t xml:space="preserve">Ms. Hanlon </w:t>
      </w:r>
      <w:r>
        <w:rPr>
          <w:color w:val="000000"/>
        </w:rPr>
        <w:t>called the meeting to order at 5:30 P.M.</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b/>
          <w:b/>
        </w:rPr>
      </w:pPr>
      <w:r>
        <w:rPr/>
        <w:t xml:space="preserve">Ms. Hanlon asked for approval of the minutes of the </w:t>
      </w:r>
      <w:r>
        <w:rPr>
          <w:b/>
        </w:rPr>
        <w:t>August 6, 2008</w:t>
      </w:r>
      <w:r>
        <w:rPr/>
        <w:t xml:space="preserve"> meeting.  </w:t>
      </w:r>
      <w:r>
        <w:rPr>
          <w:b/>
        </w:rPr>
        <w:t xml:space="preserve">Mr. Kovack </w:t>
      </w:r>
      <w:r>
        <w:rPr/>
        <w:t xml:space="preserve">made the motion.  All were in favor.   </w:t>
      </w:r>
      <w:r>
        <w:rPr>
          <w:b/>
        </w:rPr>
        <w:t xml:space="preserve">The minutes of August 6, 2008 </w:t>
      </w:r>
      <w:r>
        <w:rPr>
          <w:b/>
          <w:caps/>
          <w:szCs w:val="24"/>
        </w:rPr>
        <w:t>stand adopted</w:t>
      </w:r>
      <w:r>
        <w:rPr>
          <w:b/>
        </w:rPr>
        <w:t>.</w:t>
      </w:r>
      <w:r>
        <w:rPr/>
        <w:t xml:space="preserve"> </w:t>
      </w:r>
      <w:r>
        <w:rPr>
          <w:b/>
        </w:rPr>
        <w:t xml:space="preserve"> </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p>
    <w:p>
      <w:pPr>
        <w:pStyle w:val="Normal"/>
        <w:spacing w:lineRule="atLeast" w:line="240"/>
        <w:jc w:val="both"/>
        <w:rPr>
          <w:b/>
          <w:b/>
          <w:i/>
          <w:i/>
          <w:color w:val="000000"/>
        </w:rPr>
      </w:pPr>
      <w:r>
        <w:rPr>
          <w:i/>
        </w:rPr>
        <w:t>None</w:t>
      </w:r>
    </w:p>
    <w:p>
      <w:pPr>
        <w:pStyle w:val="Normal"/>
        <w:jc w:val="both"/>
        <w:rPr>
          <w:b/>
          <w:b/>
          <w:i/>
          <w:i/>
          <w:color w:val="000000"/>
          <w:spacing w:val="-6"/>
          <w:szCs w:val="24"/>
        </w:rPr>
      </w:pPr>
      <w:r>
        <w:rPr>
          <w:b/>
          <w:i/>
          <w:color w:val="000000"/>
          <w:spacing w:val="-6"/>
          <w:szCs w:val="24"/>
        </w:rPr>
      </w:r>
    </w:p>
    <w:p>
      <w:pPr>
        <w:pStyle w:val="Normal"/>
        <w:spacing w:lineRule="atLeast" w:line="240"/>
        <w:jc w:val="both"/>
        <w:rPr/>
      </w:pPr>
      <w:r>
        <w:rPr>
          <w:b/>
          <w:color w:val="000000"/>
          <w:u w:val="single"/>
        </w:rPr>
        <w:t xml:space="preserve">III. </w:t>
      </w:r>
      <w:r>
        <w:rPr>
          <w:b/>
          <w:caps/>
          <w:color w:val="000000"/>
          <w:szCs w:val="24"/>
          <w:u w:val="single"/>
        </w:rPr>
        <w:t>Parks and Recreation</w:t>
      </w:r>
      <w:r>
        <w:rPr>
          <w:b/>
          <w:color w:val="000000"/>
          <w:u w:val="single"/>
        </w:rPr>
        <w:t xml:space="preserve">:  </w:t>
      </w:r>
    </w:p>
    <w:p>
      <w:pPr>
        <w:pStyle w:val="Normal"/>
        <w:numPr>
          <w:ilvl w:val="0"/>
          <w:numId w:val="2"/>
        </w:numPr>
        <w:jc w:val="both"/>
        <w:rPr>
          <w:b/>
          <w:b/>
          <w:i/>
          <w:i/>
        </w:rPr>
      </w:pPr>
      <w:r>
        <w:rPr>
          <w:b/>
          <w:i/>
        </w:rPr>
        <w:t>Fieldcrest Park, Skate Park, Weatherstone Park Updates</w:t>
      </w:r>
    </w:p>
    <w:p>
      <w:pPr>
        <w:pStyle w:val="Normal"/>
        <w:jc w:val="both"/>
        <w:rPr/>
      </w:pPr>
      <w:r>
        <w:rPr>
          <w:b/>
          <w:i/>
        </w:rPr>
        <w:t xml:space="preserve">1. Fieldcrest Park </w:t>
      </w:r>
    </w:p>
    <w:p>
      <w:pPr>
        <w:pStyle w:val="Normal"/>
        <w:jc w:val="both"/>
        <w:rPr/>
      </w:pPr>
      <w:r>
        <w:rPr>
          <w:b/>
        </w:rPr>
        <w:t>Mr. Peters</w:t>
      </w:r>
      <w:r>
        <w:rPr/>
        <w:t xml:space="preserve"> reported that the football field bids were received.  Originally, they were over budget, but they reviewed and changed the scope of the quote, which eliminated some of the sidewalk, and were able to get the project under the allocation.  They were working currently with the football association to determine if the project would be done in the fall or the spring, since the football season was clearly already underway.</w:t>
      </w:r>
    </w:p>
    <w:p>
      <w:pPr>
        <w:pStyle w:val="Normal"/>
        <w:jc w:val="both"/>
        <w:rPr/>
      </w:pPr>
      <w:r>
        <w:rPr/>
      </w:r>
    </w:p>
    <w:p>
      <w:pPr>
        <w:pStyle w:val="Normal"/>
        <w:jc w:val="both"/>
        <w:rPr/>
      </w:pPr>
      <w:r>
        <w:rPr>
          <w:b/>
          <w:i/>
        </w:rPr>
        <w:t>2.</w:t>
        <w:tab/>
        <w:t xml:space="preserve"> Skatepark</w:t>
      </w:r>
    </w:p>
    <w:p>
      <w:pPr>
        <w:pStyle w:val="Normal"/>
        <w:jc w:val="both"/>
        <w:rPr/>
      </w:pPr>
      <w:r>
        <w:rPr/>
        <w:t xml:space="preserve">Mr. Smith had been working with Nick Moskos from GPD on an estimate to do the construction drawings.  The budget would not exceed $2,000.  They were working to hire GPD to do that portion of the project.  </w:t>
      </w:r>
    </w:p>
    <w:p>
      <w:pPr>
        <w:pStyle w:val="Normal"/>
        <w:jc w:val="both"/>
        <w:rPr/>
      </w:pPr>
      <w:r>
        <w:rPr/>
      </w:r>
    </w:p>
    <w:p>
      <w:pPr>
        <w:pStyle w:val="Normal"/>
        <w:jc w:val="both"/>
        <w:rPr>
          <w:b/>
          <w:b/>
          <w:i/>
          <w:i/>
        </w:rPr>
      </w:pPr>
      <w:r>
        <w:rPr>
          <w:b/>
          <w:i/>
        </w:rPr>
        <w:t>3.</w:t>
        <w:tab/>
        <w:t>Holmesbrook Trail</w:t>
      </w:r>
    </w:p>
    <w:p>
      <w:pPr>
        <w:pStyle w:val="Normal"/>
        <w:jc w:val="both"/>
        <w:rPr/>
      </w:pPr>
      <w:r>
        <w:rPr/>
        <w:t xml:space="preserve">Mr. Peters met with Cawrse and Associates the day before and received final recommendations for the corridor from Muhl Park to Valley View, which, obviously, included Phase Three of Holmesbrook Park.  He would share that with the Committee at the next meeting, when he could review and explain in more detail.  With that, he received notification that the Clean Ohio Conservation Fund Green Space Program for District 9 would be starting round five of applications.  There was $1.22 million available in that round.  He would get together with Mr. Bozigar to see what their application had been in the past for the program, and go forward with the application, since they did have budgetary estimates for Holmesbrook phase three.  That application was due November 12.  He hoped that since they had applied in the past, it was just a matter of updating the numbers on the form, and resubmitting. </w:t>
      </w:r>
    </w:p>
    <w:p>
      <w:pPr>
        <w:pStyle w:val="Normal"/>
        <w:jc w:val="both"/>
        <w:rPr/>
      </w:pPr>
      <w:r>
        <w:rPr/>
      </w:r>
    </w:p>
    <w:p>
      <w:pPr>
        <w:pStyle w:val="Normal"/>
        <w:jc w:val="both"/>
        <w:rPr/>
      </w:pPr>
      <w:r>
        <w:rPr/>
        <w:t xml:space="preserve">Ms. Hanlon asked the amount of grants the City had received from that program in the past.  Through Nature Works, Mr. Peters replied, they had received two grants which paid for the bulk of phase one and phase two of the Holmesbrook Trail.  He was not sure of the exact dollar amounts, as it was prior to his time with the City.  </w:t>
      </w:r>
      <w:r>
        <w:rPr>
          <w:b/>
        </w:rPr>
        <w:t xml:space="preserve">Mr. Tucker </w:t>
      </w:r>
      <w:r>
        <w:rPr/>
        <w:t xml:space="preserve">thought it was in the $30-60,000 range.  </w:t>
      </w:r>
    </w:p>
    <w:p>
      <w:pPr>
        <w:pStyle w:val="Normal"/>
        <w:jc w:val="both"/>
        <w:rPr/>
      </w:pPr>
      <w:r>
        <w:rPr/>
      </w:r>
    </w:p>
    <w:p>
      <w:pPr>
        <w:pStyle w:val="Normal"/>
        <w:jc w:val="both"/>
        <w:rPr/>
      </w:pPr>
      <w:r>
        <w:rPr/>
        <w:t xml:space="preserve">Ms. Hanlon asked, in regard to the skatepark, for a ballpark idea of when that would go forward, and when it might be completed.  Mr. Peters said that, with the coming weather, the way he understood the project to work was that they would actually be purchasing the amenities that would go on the concrete pad.  They would have the site prep and the grading for the first pad. Then, they would put the pre-fab concrete amenities on that pad, and then pour a second pad of concrete that tied it all together.  If they settled on supplier for the amenities – since there were only one or two companies who provided the structural density concrete needed – they would essentially be getting quotes for the site prep and the concrete pour.  Whether or not they could get it done that year was weather dependent.  He would say they were probably looking at construction in the spring.  </w:t>
      </w:r>
    </w:p>
    <w:p>
      <w:pPr>
        <w:pStyle w:val="Normal"/>
        <w:jc w:val="both"/>
        <w:rPr/>
      </w:pPr>
      <w:r>
        <w:rPr/>
        <w:t xml:space="preserve"> </w:t>
      </w:r>
    </w:p>
    <w:p>
      <w:pPr>
        <w:pStyle w:val="Normal"/>
        <w:jc w:val="both"/>
        <w:rPr>
          <w:b/>
          <w:b/>
          <w:i/>
          <w:i/>
        </w:rPr>
      </w:pPr>
      <w:r>
        <w:rPr>
          <w:b/>
          <w:i/>
        </w:rPr>
        <w:t>B.</w:t>
        <w:tab/>
        <w:t>Wadsworth Recreation/Steiner Center Improvements Review</w:t>
      </w:r>
    </w:p>
    <w:p>
      <w:pPr>
        <w:pStyle w:val="Normal"/>
        <w:jc w:val="both"/>
        <w:rPr/>
      </w:pPr>
      <w:r>
        <w:rPr/>
        <w:t xml:space="preserve">The UV light installation had been completed, which would reduce the amount of chlorine needed for the indoor pool.  That would improve the air quality within the facility, and should be a huge benefit.  That was installed such that if they did get a new facility at some point, it would be transferable.  </w:t>
      </w:r>
    </w:p>
    <w:p>
      <w:pPr>
        <w:pStyle w:val="Normal"/>
        <w:jc w:val="both"/>
        <w:rPr/>
      </w:pPr>
      <w:r>
        <w:rPr/>
      </w:r>
    </w:p>
    <w:p>
      <w:pPr>
        <w:pStyle w:val="Normal"/>
        <w:jc w:val="both"/>
        <w:rPr/>
      </w:pPr>
      <w:r>
        <w:rPr/>
        <w:t>At the Senior Center, surface cleaning, tuck-pointing and repair of outer brickwork was started.  Mr. Peters had met with the contractor, AK Construction, and he was ready to begin.</w:t>
      </w:r>
    </w:p>
    <w:p>
      <w:pPr>
        <w:pStyle w:val="Normal"/>
        <w:jc w:val="both"/>
        <w:rPr/>
      </w:pPr>
      <w:r>
        <w:rPr/>
      </w:r>
    </w:p>
    <w:p>
      <w:pPr>
        <w:pStyle w:val="Normal"/>
        <w:jc w:val="both"/>
        <w:rPr/>
      </w:pPr>
      <w:r>
        <w:rPr>
          <w:i/>
        </w:rPr>
        <w:t>Bird Street Park:</w:t>
      </w:r>
      <w:r>
        <w:rPr/>
        <w:t xml:space="preserve"> Mr. Peters mentioned that he had left out, in the report of Fieldcrest Park, the update on the trail at Bird Street Park.  That trail was cleared in February, by the Parks Department.  Cory Jenson, an Eagle Scout candidate, had been leading the project. The Parks Department had made two benches, which the scouts assembled and installed in the park. They’d also put down wood chips.  Especially with the recent storm, there was no shortage of wood chips.  They had been broadcasting those at different areas in the park.  The trail was very near completion.  The last thing to do was to transplant a bridge from Holmesbrook Park (also an Eagle Scout project) which was no longer needed.  That would be moved to the south end of the trail, where there was a wide swail.  Mr. Easton had a good idea on naming the trail, since there were two Eagle Scout projects coming together, at Bird Street Park. It would be called the Eagle Trail at Bird Street Park.  </w:t>
      </w:r>
    </w:p>
    <w:p>
      <w:pPr>
        <w:pStyle w:val="Normal"/>
        <w:jc w:val="both"/>
        <w:rPr/>
      </w:pPr>
      <w:r>
        <w:rPr/>
      </w:r>
    </w:p>
    <w:p>
      <w:pPr>
        <w:pStyle w:val="Normal"/>
        <w:jc w:val="both"/>
        <w:rPr/>
      </w:pPr>
      <w:r>
        <w:rPr/>
        <w:t xml:space="preserve">Ms. Hanlon asked how long the Eagle Trail was.  Mr. Peters guessed it to be just over half a mile.  It was a loop trail, natural surface.  Three culverts were installed to let the water go under the trail without backing it up.  It was a very nice area, with a lot of mature trees.  It was essentially an undisturbed wood lot within the City.  He had been out there at least seven or eight times, and only once did he not see deer.  It was very nice to have within the City limits.  It was very much like a Metro park atmosphere.  </w:t>
      </w:r>
    </w:p>
    <w:p>
      <w:pPr>
        <w:pStyle w:val="Normal"/>
        <w:jc w:val="both"/>
        <w:rPr/>
      </w:pPr>
      <w:r>
        <w:rPr/>
      </w:r>
    </w:p>
    <w:p>
      <w:pPr>
        <w:pStyle w:val="Normal"/>
        <w:jc w:val="both"/>
        <w:rPr>
          <w:b/>
          <w:b/>
          <w:u w:val="single"/>
        </w:rPr>
      </w:pPr>
      <w:r>
        <w:rPr>
          <w:b/>
          <w:u w:val="single"/>
        </w:rPr>
        <w:t xml:space="preserve">IV. </w:t>
      </w:r>
      <w:r>
        <w:rPr>
          <w:b/>
          <w:caps/>
          <w:szCs w:val="24"/>
          <w:u w:val="single"/>
        </w:rPr>
        <w:t>Streets and Sidewalks</w:t>
      </w:r>
    </w:p>
    <w:p>
      <w:pPr>
        <w:pStyle w:val="Normal"/>
        <w:jc w:val="both"/>
        <w:rPr/>
      </w:pPr>
      <w:r>
        <w:rPr>
          <w:b/>
        </w:rPr>
        <w:t xml:space="preserve">Mr. Easton </w:t>
      </w:r>
      <w:r>
        <w:rPr/>
        <w:t>noted that they wanted to spend some time on item D, and would give quick updates on the others.</w:t>
      </w:r>
    </w:p>
    <w:p>
      <w:pPr>
        <w:pStyle w:val="Normal"/>
        <w:jc w:val="both"/>
        <w:rPr>
          <w:b/>
          <w:b/>
          <w:i/>
          <w:i/>
        </w:rPr>
      </w:pPr>
      <w:r>
        <w:rPr>
          <w:b/>
          <w:i/>
        </w:rPr>
      </w:r>
    </w:p>
    <w:p>
      <w:pPr>
        <w:pStyle w:val="Normal"/>
        <w:jc w:val="both"/>
        <w:rPr>
          <w:b/>
          <w:b/>
          <w:i/>
          <w:i/>
        </w:rPr>
      </w:pPr>
      <w:r>
        <w:rPr>
          <w:b/>
          <w:i/>
        </w:rPr>
        <w:t>A.</w:t>
        <w:tab/>
        <w:t>State Route 94 Expansion Status</w:t>
      </w:r>
    </w:p>
    <w:p>
      <w:pPr>
        <w:pStyle w:val="Normal"/>
        <w:jc w:val="both"/>
        <w:rPr/>
      </w:pPr>
      <w:r>
        <w:rPr/>
        <w:t xml:space="preserve">Mr. Tucker had received an email from GPD, concerning their contract.  A second follow-up meeting was held with District Three regarding the access management on the north end, and the elimination of driveways, and the construction of the median.  The first one was pretty harsh.  They met with the central office, and came back with a more workable budget solution for the City and the owners.  However, there were still about fifteen driveways they would like to document, as far as why they were where they were, and what, if anything else, could be done with them.  He would meet with those fifteen in the next couple of weeks.  They would probably end up advertising another public hearing, or, at least, a time they would be present for any homeowner or business owner to come in and talk.  If they didn’t come, Mr. Tucker would have to set up interviews.  Hopefully, it would take a month or so to get everything.  That would be the next step to keep the project moving.  </w:t>
      </w:r>
    </w:p>
    <w:p>
      <w:pPr>
        <w:pStyle w:val="Normal"/>
        <w:jc w:val="both"/>
        <w:rPr/>
      </w:pPr>
      <w:r>
        <w:rPr/>
      </w:r>
    </w:p>
    <w:p>
      <w:pPr>
        <w:pStyle w:val="Normal"/>
        <w:jc w:val="both"/>
        <w:rPr/>
      </w:pPr>
      <w:r>
        <w:rPr/>
        <w:t xml:space="preserve">There was a meeting with District Three and the central office to go over the bridge/I-76 portion of the grant, which was another $3.8 million request for safety funds.  In their review, they asked for the bridge to be replaced, but Mr. Tucker didn’t think it needed to be replaced, and there were no funds to replace it. He hoped they had resolved that issue.  There was no design done yet; they were still trying to clear out of preliminary engineering.  </w:t>
      </w:r>
    </w:p>
    <w:p>
      <w:pPr>
        <w:pStyle w:val="Normal"/>
        <w:jc w:val="both"/>
        <w:rPr/>
      </w:pPr>
      <w:r>
        <w:rPr/>
      </w:r>
    </w:p>
    <w:p>
      <w:pPr>
        <w:pStyle w:val="Normal"/>
        <w:jc w:val="both"/>
        <w:rPr/>
      </w:pPr>
      <w:r>
        <w:rPr/>
        <w:t xml:space="preserve">Ms. Hanlon asked about drives that were not open to negotiation – did that mean they were saying there could not be drives.  Mr. Tucker said there were two that they absolutely could not have, and those were the ones coming out right into the intersection, specifically, the one at BP and the one at First Merit.  They would rather those not be there.  Those were tough.  Mr. Tucker still had to go back to those owners about those.  The owners wanted them, Ms. Hanlon asked?  Yes, Mr. Tucker said, the owners definitely wanted them.  They had to come up with a solution of other access points or shared driveways that would work there -- if they had to reconstruct access on their site, or whatever.  They were just too close to the intersection, Ms. Hanlon concluded.  </w:t>
      </w:r>
    </w:p>
    <w:p>
      <w:pPr>
        <w:pStyle w:val="Normal"/>
        <w:jc w:val="both"/>
        <w:rPr/>
      </w:pPr>
      <w:r>
        <w:rPr/>
      </w:r>
    </w:p>
    <w:p>
      <w:pPr>
        <w:pStyle w:val="Normal"/>
        <w:jc w:val="both"/>
        <w:rPr>
          <w:b/>
          <w:b/>
          <w:i/>
          <w:i/>
          <w:spacing w:val="-6"/>
          <w:szCs w:val="24"/>
        </w:rPr>
      </w:pPr>
      <w:r>
        <w:rPr>
          <w:b/>
          <w:i/>
        </w:rPr>
        <w:t>B.</w:t>
        <w:tab/>
      </w:r>
      <w:r>
        <w:rPr>
          <w:b/>
          <w:i/>
          <w:spacing w:val="-6"/>
          <w:szCs w:val="24"/>
        </w:rPr>
        <w:t>Salt Shed</w:t>
      </w:r>
    </w:p>
    <w:p>
      <w:pPr>
        <w:pStyle w:val="Normal"/>
        <w:jc w:val="both"/>
        <w:rPr/>
      </w:pPr>
      <w:r>
        <w:rPr/>
        <w:t xml:space="preserve">Mr. Tucker had followed one lead on a piece of property, but the owner had since called and said no.  Ms. Hanlon said she had been given a suggestion.  Friedt Park, Mr. Tucker quipped, but she said it was at the new Waste Water Treatment Plant, in the sludge storage shed. Mr. Tucker said that was not on the north end, though, which was the whole purpose of it.  She understood that, but, just like the airport, which possibly had some property.  </w:t>
      </w:r>
    </w:p>
    <w:p>
      <w:pPr>
        <w:pStyle w:val="Normal"/>
        <w:jc w:val="both"/>
        <w:rPr/>
      </w:pPr>
      <w:r>
        <w:rPr/>
      </w:r>
    </w:p>
    <w:p>
      <w:pPr>
        <w:pStyle w:val="Normal"/>
        <w:jc w:val="both"/>
        <w:rPr/>
      </w:pPr>
      <w:r>
        <w:rPr/>
        <w:t xml:space="preserve">Ms. Hanlon asked about the emergency to get salt – the situation where it would be hard to get, and they needed to get it while they could.  Mr. Tucker thought they were sitting well.  Mr. Easton and Mr. Ott had been talking to the suppliers and they were locked in okay this year.  Ms. Hanlon asked if they would have somewhere to put everything they bought.  Mr. Easton said no.  That was why they wanted to build the salt shed.  Ms. Hanlon remarked that that was why she thought they should build it in a less than optimal spot. Mr. Easton said they used about 4,000 tons a year and he wanted to say their shed held 2,000.  It was full at the moment.  The question was whether they could get it when they needed it.  They were told by their supplier that, unlike a number of communities in Ohio, they had a price of $45 a ton and were guaranteed delivery.  They would see when crunch time came if that would change.  </w:t>
      </w:r>
    </w:p>
    <w:p>
      <w:pPr>
        <w:pStyle w:val="Normal"/>
        <w:jc w:val="both"/>
        <w:rPr/>
      </w:pPr>
      <w:r>
        <w:rPr/>
      </w:r>
    </w:p>
    <w:p>
      <w:pPr>
        <w:pStyle w:val="Normal"/>
        <w:jc w:val="both"/>
        <w:rPr/>
      </w:pPr>
      <w:r>
        <w:rPr/>
        <w:t xml:space="preserve">Mr. Easton pointed out that they had been fortunate.  The people in CUE in northern Ohio had not had the problems that the people in southern Ohio had had.  They might not have had the need to purchase salt the previous year, and so their priority for delivery was less.  There were a variety of things happening.  When they checked with their suppliers, number one: they could get it, and number two: that was the price.  The price was a little uptake from the previous year, but not that significant compared to what they were seeing across the market.  Part of the reason they wanted to build it was for north end access and serviceability.  The other reason they wanted to build it was capacity.  If they ran into capacity issues, they might have to have location issue as less of a priority.  They could always put one right in the street contacts now.  Somewhere they could find a spot for a street shed, maybe.  They had options like that.  They had the wastewater plant where they could put facilities. The whole point of it was to get it closer to the need, therefore eliminating the time that it took to travel back and forth.  He needed to be 100% honest with them.  The value in having that was not clearly defined.  They thought they would make the investment on a temporary basis and see if it paid off.  As a result of not having that clear value, the incentive to re-site and pay for a site was less.  He thought what they needed to do was observe not only service, but capacity issues and decide whether capacity was more of an issue than they thought it was.  There were a lot of things that went into that, in terms of the number of vehicles, storm activity, the timing of the snow event.  There were so many variables it was hard to say ‘put a salt shed here and it would increase service.’  They knew it would increase capacity.  They were a little hesitant to make the investment, at that point.  The reality was that he was not sure they would get it done that year.  Mr. Tucker said they still had a place.  Mr. Easton said they did not have a spot. </w:t>
      </w:r>
    </w:p>
    <w:p>
      <w:pPr>
        <w:pStyle w:val="Normal"/>
        <w:jc w:val="both"/>
        <w:rPr/>
      </w:pPr>
      <w:r>
        <w:rPr/>
      </w:r>
    </w:p>
    <w:p>
      <w:pPr>
        <w:pStyle w:val="Normal"/>
        <w:jc w:val="both"/>
        <w:rPr/>
      </w:pPr>
      <w:r>
        <w:rPr/>
        <w:t xml:space="preserve">Mr. Tucker said they had already purchased the tarp, but had not purchased the foundation block or the concrete pad.  Mr. Easton said they did not feel that capacity need to make an investment at the airport or street department service complex at the moment.  He thought they would observe the winter and see how they did.  Ms. Hanlon asked if the company they bought the salt from was someone they dealt with in the past, and whether he felt confident about them.  Mr. Easton said their supplier was the supplier for the Community University Education Partnership, which included several communities and universities in the area. They quoted a price. Cargill was the supplier.  They were very reputable, and one of the biggest suppliers.  They had every reason to believe they were going to deliver.  </w:t>
      </w:r>
    </w:p>
    <w:p>
      <w:pPr>
        <w:pStyle w:val="Normal"/>
        <w:jc w:val="both"/>
        <w:rPr/>
      </w:pPr>
      <w:r>
        <w:rPr/>
      </w:r>
    </w:p>
    <w:p>
      <w:pPr>
        <w:pStyle w:val="Normal"/>
        <w:jc w:val="both"/>
        <w:rPr/>
      </w:pPr>
      <w:r>
        <w:rPr/>
        <w:t xml:space="preserve">Mr. Kovack asked if there was any room at the north side fire station, temporarily.  Mr. Easton said they had looked at that, but it started to get tight there.   It was right on the edge of a residential area there – right in the backyard, as opposed to across the street.  They thought they would run into the same types of issues they had at Freidt Park.  He thought they needed to see how service delivery worked that coming winter, and whether or not capacity was an issue.  If service was an issue, then they needed to make an investment in a site. </w:t>
      </w:r>
    </w:p>
    <w:p>
      <w:pPr>
        <w:pStyle w:val="Normal"/>
        <w:jc w:val="both"/>
        <w:rPr/>
      </w:pPr>
      <w:r>
        <w:rPr/>
        <w:t xml:space="preserve">Ms. Hanlon asked if they would have something, not anything elaborate, but an extra effort to keep track of the routes and those types of things, to establish the value of how important the location was. Mr. Easton said the original impetus for the north end salt shed was that they had storm events at rush hour.  The salt trucks could not get through, or if there was the slightest bit of solid ice on the road at the wrong time on a Friday night, no one could get through.  Then they would have to go around.  That was part of the issue.  To him, they would have to prove that was an issue before making the kind of investment they were talking about.  If it was a valid investment, then make the full investment.  He thought they were looking for solutions and were willing to take a chance on that, temporarily.  He was of the mind to see if it was a continuous problem before they made the investment.   Ms. Hanlon said they would wait to see what they thought in the spring.  Mr. Easton said that, at the end of every season, they assessed the whole service delivery and that year would be no different.  </w:t>
      </w:r>
    </w:p>
    <w:p>
      <w:pPr>
        <w:pStyle w:val="Normal"/>
        <w:jc w:val="both"/>
        <w:rPr/>
      </w:pPr>
      <w:r>
        <w:rPr/>
      </w:r>
    </w:p>
    <w:p>
      <w:pPr>
        <w:pStyle w:val="Normal"/>
        <w:jc w:val="both"/>
        <w:rPr/>
      </w:pPr>
      <w:r>
        <w:rPr/>
        <w:t xml:space="preserve">Mr. Tucker said that the Freidt Park location, to him, was ideal.  The current one was south and east of town, and that was north and west.  They could easily go up and go across Leatherman to get into the major commercial area.  The hospital was also there.  There were big hills at Leatherman and College streets.  They could head out on Quadral Drive and get the commercial/industrial area, and then go to the airport.  It was right in the center of a lot of commercial/industrial access areas.  Mr. Easton said they had to have access on the other side of the expressway.  If that was a real need, they could build that site to create a salt shed on it.  It was in the township, but still, from a proximity standpoint, if the park location was unacceptable… he thought they would wait and see how they did.  </w:t>
      </w:r>
    </w:p>
    <w:p>
      <w:pPr>
        <w:pStyle w:val="Normal"/>
        <w:jc w:val="both"/>
        <w:rPr>
          <w:b/>
          <w:b/>
          <w:i/>
          <w:i/>
        </w:rPr>
      </w:pPr>
      <w:r>
        <w:rPr>
          <w:b/>
          <w:i/>
        </w:rPr>
      </w:r>
    </w:p>
    <w:p>
      <w:pPr>
        <w:pStyle w:val="Normal"/>
        <w:jc w:val="both"/>
        <w:rPr>
          <w:b/>
          <w:b/>
          <w:i/>
          <w:i/>
        </w:rPr>
      </w:pPr>
      <w:r>
        <w:rPr>
          <w:b/>
          <w:i/>
        </w:rPr>
        <w:t>C.</w:t>
        <w:tab/>
        <w:t>2008 Street Program</w:t>
      </w:r>
    </w:p>
    <w:p>
      <w:pPr>
        <w:pStyle w:val="Normal"/>
        <w:jc w:val="both"/>
        <w:rPr/>
      </w:pPr>
      <w:r>
        <w:rPr/>
        <w:t xml:space="preserve">Mr. Tucker said the paving was completed – the chip and seal portion as well as the paving.  There was some final clean up to be done – three or four driveways where people were not happy with what was performed there.  The Street Department took on, because of the rising cost – the berming cost was about 50% more than the previous year, as well as the partial depth repairs.  The Street Department came in ahead of time with some partial repairs at a much reduced cost, then, they were out there berming.  It was saving a lot of dollars, as far as the street improvement program, but they were taking that burden on in the street maintenance side.  That had helped out.  They were still finishing up.  There would be a couple days that week just doing berming.  There was a lot of berming to do out there.  It was essentially done, other than working out the final details with the contractor.  </w:t>
      </w:r>
    </w:p>
    <w:p>
      <w:pPr>
        <w:pStyle w:val="Normal"/>
        <w:jc w:val="both"/>
        <w:rPr/>
      </w:pPr>
      <w:r>
        <w:rPr/>
      </w:r>
    </w:p>
    <w:p>
      <w:pPr>
        <w:pStyle w:val="Normal"/>
        <w:jc w:val="both"/>
        <w:rPr/>
      </w:pPr>
      <w:r>
        <w:rPr/>
        <w:t xml:space="preserve">Ms. Hanlon noted that the 2008 program was completed.  When she first came on Council, she thought they were still finishing up 2007, in 2008.  Mr. Tucker said he thought the only thing left was the chip and seal.  It had not been done on Durling.  That year’s was actually last year’s.  Ms. Hanlon asked if it was normal to be finished with it at that time, or if they were ahead.  Mr. Tucker said it was the first time they were finished prior to October, since he had been in the City.  Normally, they were blowing leaves off the streets to get it done.  Ms. Hanlon joked that people needed to find something to do.  Mr. Tucker said absolutely not!  Ms. Hanlon knew they had plenty to do.  </w:t>
      </w:r>
    </w:p>
    <w:p>
      <w:pPr>
        <w:pStyle w:val="Normal"/>
        <w:jc w:val="both"/>
        <w:rPr/>
      </w:pPr>
      <w:r>
        <w:rPr/>
      </w:r>
    </w:p>
    <w:p>
      <w:pPr>
        <w:pStyle w:val="Normal"/>
        <w:jc w:val="both"/>
        <w:rPr/>
      </w:pPr>
      <w:r>
        <w:rPr>
          <w:spacing w:val="-4"/>
          <w:szCs w:val="24"/>
        </w:rPr>
        <w:t>Mr. Easton remarked that they would be picking up brush.  Mr. Tucker remarked that that did not hit at the right time, meaning the wind storm in September.  That brush had put a pinch on things</w:t>
      </w:r>
      <w:r>
        <w:rPr/>
        <w:t xml:space="preserve">.  </w:t>
      </w:r>
    </w:p>
    <w:p>
      <w:pPr>
        <w:pStyle w:val="Normal"/>
        <w:jc w:val="both"/>
        <w:rPr/>
      </w:pPr>
      <w:r>
        <w:rPr/>
      </w:r>
    </w:p>
    <w:p>
      <w:pPr>
        <w:pStyle w:val="Normal"/>
        <w:jc w:val="both"/>
        <w:rPr/>
      </w:pPr>
      <w:r>
        <w:rPr/>
        <w:t xml:space="preserve">As far as projects, the lighting projects were done.   He was unsure of any other projects that were ongoing down there.  The master plan was something they could leave on the agenda.  He mentioned that the next meeting they would typically go over the budget elements of Ways, Streets, Parks, and Stormwater to see if the Committee of the Whole wanted to make any recommendations in terms of changing the 2009 appropriations for those areas.  Ms. Hanlon assumed there would be material to look at as they talked about that.  Mr. Easton said they planned to issue the budget to the Council on October 7, 2008.  They hoped the Council Committee members would look in Streets, Parks and those areas so when they were reviewed at the meeting, they could make meaningful changes if necessary or forward them on to the Committee of the Whole.  Generally, they did not have that many changes because they had discussed things a little bit in June.  The highlights would be changes since June.  They would get more into that in November.  </w:t>
      </w:r>
    </w:p>
    <w:p>
      <w:pPr>
        <w:pStyle w:val="Normal"/>
        <w:jc w:val="both"/>
        <w:rPr/>
      </w:pPr>
      <w:r>
        <w:rPr/>
      </w:r>
    </w:p>
    <w:p>
      <w:pPr>
        <w:pStyle w:val="Normal"/>
        <w:jc w:val="both"/>
        <w:rPr/>
      </w:pPr>
      <w:r>
        <w:rPr/>
        <w:t>Mr. Tucker said nothing had changed with the Stormwater Project since what had been submitted the previous month.  The only project they had was one small one on Archwood.  There were two or three parcels.  There was a drainage swail that used to be there that was not now functioning adequately.  They were going to put a pipe in there.  They finished Leatherman Road.  Mr. Easton asked about the guardrail and where it was located.  Mr. Tucker recalled the guardrail was to be on that week’s schedule to put back.  A couple concerns were, there used to be a steep ravine.  That was what they had fixed.  They put a pipe in and put about 15-20’ of fill in there.  It dropped off quickly but it was actually…a four wheel drive could drive down it.  It did not at that point drop off.  The guardrail was scheduled to be back up on that week’s schedule.</w:t>
      </w:r>
    </w:p>
    <w:p>
      <w:pPr>
        <w:pStyle w:val="Normal"/>
        <w:jc w:val="both"/>
        <w:rPr/>
      </w:pPr>
      <w:r>
        <w:rPr/>
      </w:r>
    </w:p>
    <w:p>
      <w:pPr>
        <w:pStyle w:val="Normal"/>
        <w:jc w:val="both"/>
        <w:rPr>
          <w:b/>
          <w:b/>
          <w:i/>
          <w:i/>
        </w:rPr>
      </w:pPr>
      <w:r>
        <w:rPr>
          <w:b/>
          <w:i/>
        </w:rPr>
        <w:t>D.</w:t>
        <w:tab/>
        <w:t>Street Financing Options</w:t>
      </w:r>
    </w:p>
    <w:p>
      <w:pPr>
        <w:pStyle w:val="Normal"/>
        <w:jc w:val="both"/>
        <w:rPr/>
      </w:pPr>
      <w:r>
        <w:rPr/>
        <w:t xml:space="preserve">Mr. Easton said this was an issue that he would summarize by saying they were well aware of the lack of funding they had.  They had been discussing it for quite some time without a solution.  In 2006, he said lets go find out a little bit what other people were doing.  That was a very loaded thing to do.  There would be one grant for 500,000 and that could skew their investment.  When he surveyed those cities back in 2006, they asked what was their regular investment they made and how many center-line miles they had.  That way they knew what the average investment was.  He did not put a lot of credence in that.  He suggested if they got a High Street grant for 12 million dollars, it was not exactly going to be… if they were doing a state route that particular year.  What they could see was, if they started with Wadsworth, they had $158,000. </w:t>
      </w:r>
    </w:p>
    <w:p>
      <w:pPr>
        <w:pStyle w:val="Normal"/>
        <w:jc w:val="both"/>
        <w:rPr/>
      </w:pPr>
      <w:r>
        <w:rPr/>
      </w:r>
    </w:p>
    <w:p>
      <w:pPr>
        <w:pStyle w:val="Normal"/>
        <w:jc w:val="both"/>
        <w:rPr/>
      </w:pPr>
      <w:r>
        <w:rPr/>
        <w:t xml:space="preserve">He guessed before he discussed that, that was the dollars they had now so they had an idea of the revenue streams they had now and how they were used.  Right then, the operation of the Street fund was about 2.6 million dollars per year.  That included salaries and postage and shovels and gasoline and all kinds of non-pavement type investment type things.  So, that 2.5 million was a cost.  Right now they put in the street fund about $730,000 per year in gas and license taxes.  The bulk of the rest of the revenue to that fund was made up from the income tax.  The income tax gave the street fund a big boost.  That was the operations.  </w:t>
      </w:r>
    </w:p>
    <w:p>
      <w:pPr>
        <w:pStyle w:val="Normal"/>
        <w:jc w:val="both"/>
        <w:rPr/>
      </w:pPr>
      <w:r>
        <w:rPr/>
      </w:r>
    </w:p>
    <w:p>
      <w:pPr>
        <w:pStyle w:val="Normal"/>
        <w:jc w:val="both"/>
        <w:rPr/>
      </w:pPr>
      <w:r>
        <w:rPr/>
        <w:t>On the capital side they got about $270,000 in motor vehicle permissive taxes, license fees and gas taxes.  If they wanted to look in the budget, the 205 fund was where they got the $730,000.  From the 239 fund, they got about $220,000 a year.  From the 240 fund, they got about $50,000 a year.  The 240 fund was particular to state routes.  They were only supposed to spend those dollars on state routes.  Truthfully, their capital, since they were unable to fund the operating without an income tax subsidy, the capital was about $270,000 a year.  That had varied as taxes went up and down as people purchased vehicles, used gasoline, as gas taxes were raised and lowered in the state.  It somewhat depended on consumption, but was fairly steady, the $270,000.  With that being said, the $270,000, their investment in streets (and they had received an email from Mr. Tucker late that day) had been between $100,000 and $200,000, and recently, $200,000 to $300,000, or more.  Part of the way they had gone above that $200,000/$300,000 was by borrowing.  If they looked at the 425 fund, they would see ‘notes.’  They had been internally borrowing for the street improvement program – establishing ten year notes that they paid back.  That was not, frankly, a good prospect for the future.  What they needed to understand was that, as that discussion started, was their capital needs.  The reason they started borrowing, in his opinion, was that they felt those were the minimum things they could do.  The escalation of material costs with those two things, it was the minimum investment they could make.  If they did not have not the escalation they had in material costs, they might have been able to get away with more of a $200,000 a year current pattern.</w:t>
      </w:r>
    </w:p>
    <w:p>
      <w:pPr>
        <w:pStyle w:val="Normal"/>
        <w:jc w:val="both"/>
        <w:rPr/>
      </w:pPr>
      <w:r>
        <w:rPr/>
      </w:r>
    </w:p>
    <w:p>
      <w:pPr>
        <w:pStyle w:val="Normal"/>
        <w:jc w:val="both"/>
        <w:rPr/>
      </w:pPr>
      <w:r>
        <w:rPr/>
        <w:t xml:space="preserve">Mr. Easton thought that was why they had to increase the investment.  The result was that they had to borrow those dollars internally.  Given that, he thought Mr. Tucker had endeavored with Mr. Ott to grade streets, estimate the investment that they should be making.  He was not sure if the members had a chance to review any of that information.  Mr. Tucker would go over that.  They should really try to get a scope of the work.  Perhaps, at a future meeting, they would talk about the annual cost of getting the job done, and what the options were for that.  Maybe the option was to find a different way to finance street revenue.  At that time, they got $1 million in street, gas taxes a year.  Ms. Hanlon pointed to the 205, 239, and 240 funds.  Mr. Easton said that it all totaled to about million dollars a year in revenue.  But again, he stated, the Street Department itself took $2.5 million to run.  Ms. Hanlon said those were operating costs.  To operate, Mr. Easton said.  That $730,000 amount was taken up in there, and then some.  </w:t>
      </w:r>
    </w:p>
    <w:p>
      <w:pPr>
        <w:pStyle w:val="Normal"/>
        <w:jc w:val="both"/>
        <w:rPr/>
      </w:pPr>
      <w:r>
        <w:rPr/>
      </w:r>
    </w:p>
    <w:p>
      <w:pPr>
        <w:pStyle w:val="Normal"/>
        <w:jc w:val="both"/>
        <w:rPr/>
      </w:pPr>
      <w:r>
        <w:rPr/>
        <w:t>Ms. Hanlon questioned the $2.5 million.  She said it was $1.5 to operate.  That left $1 million for capital improvement.  Mr. Easton said no, the $2.5 million was the operating cost.  The revenue from taxes from street, gas, and license taxes was $730,000, in the street fund.  They also got another $270,000 in revenue that they put in capital funds.  That was how they did the street maintenance and street improvements.  Ms. Hanlon supposed that the $2.5 million, less the $730,000, came from the income tax.  Mr. Easton said that was correct.  There were a few other places it came from, but they were relatively small.</w:t>
      </w:r>
    </w:p>
    <w:p>
      <w:pPr>
        <w:pStyle w:val="Normal"/>
        <w:jc w:val="both"/>
        <w:rPr/>
      </w:pPr>
      <w:r>
        <w:rPr/>
      </w:r>
    </w:p>
    <w:p>
      <w:pPr>
        <w:pStyle w:val="Normal"/>
        <w:jc w:val="both"/>
        <w:rPr/>
      </w:pPr>
      <w:r>
        <w:rPr/>
        <w:t xml:space="preserve">Ms. Hanlon asked how he defined capital improvement.  Mr. Easton said it should be defined as something that would last ten years or more.  There was a capital policy.  For streets, he liked to think it would last for more than five years.  Patching a pothole was not really a capital improvement. If they excavated the base and the surface layers, that would last ten years.  Ms. Hanlon said the type of repair determined whether it would last.  Mr. Easton thought one of the things Mr. Tucker would tell them was that, over the last few years, he used the word ‘glorified maintenance.’   If they took 2’ off the top, and it lasted five years, was that capital?  He thought there would be some people that would disagree.  Ms. Hanlon said they were squeezing that out of the $270,000, and debt, Mr. Easton added.  </w:t>
      </w:r>
    </w:p>
    <w:p>
      <w:pPr>
        <w:pStyle w:val="Normal"/>
        <w:jc w:val="both"/>
        <w:rPr/>
      </w:pPr>
      <w:r>
        <w:rPr/>
      </w:r>
    </w:p>
    <w:p>
      <w:pPr>
        <w:pStyle w:val="Normal"/>
        <w:jc w:val="both"/>
        <w:rPr/>
      </w:pPr>
      <w:r>
        <w:rPr/>
        <w:t xml:space="preserve">Mr. Tucker said that the survey was split into street maintance and street improvements.  The street maintance program was governed by Mr. Ott and the Street Department, for the most part, and Mr. Tucker worked with them on that.  Most of those things were major repairs and not just potholes.  They were cracked seals.  They were doing annual maintance items that they knew they had to do every year just to maintain the status quo.  Even that was on the weak side, because of the amount of personnel for things they were doing in-house, or timed for contractors to do what they needed to do.  </w:t>
      </w:r>
    </w:p>
    <w:p>
      <w:pPr>
        <w:pStyle w:val="Normal"/>
        <w:jc w:val="both"/>
        <w:rPr/>
      </w:pPr>
      <w:r>
        <w:rPr/>
      </w:r>
    </w:p>
    <w:p>
      <w:pPr>
        <w:pStyle w:val="Normal"/>
        <w:jc w:val="both"/>
        <w:rPr/>
      </w:pPr>
      <w:r>
        <w:rPr/>
        <w:t xml:space="preserve">Ms. Hanlon asked what percent of streets were concrete, versus asphalt.  Mr. Tucker said that was in one of their summaries.  It was about half and half.  He thought it was about 43 miles of concrete.  Ms. Hanlon asked about the notes and where they borrowed: they were borrowing from themselves.  Mr. Tucker said yes.  Ms. Hanlon presumed they were borrowing from other, income tax funds.  Mr. Easton explained that they were internal funds that had cash – tax-related funds.  Mr. Tucker said that they had 48 miles of asphalt surface, 43 miles of concrete surface, and one gravel, which really was non-existent.  There was one brick.  Asphalt was broken up into three or four different categories, which he would get to later.  Ms. Hanlon asked what he would think about going back to brick.  Mr. Tucker said he did not like it, himself.  Ms. Hanlon remarked it was so easy to fix, but Mr. Tucker disagreed with that.  Mr. Easton said that brick was the most expensive, depending on the per-square foot.  Highland Avenue was probably the most expensive.  Ms. Hanlon asked if it was because it was so labor intensive.  Mr. Tucker thought that if you looked at the cost over the years, there was a lot of wear and tear out of that street.  It was 100 years old, and was still in fairly good shape for its age.  Mr. Easton said it was an annual investment. They would prefer to make a capital investment and then focus their resources as a regular investment that had been significant for one street over the years.  He thought it was worth it.  It was attractive neighborhood.  The community upheld that and wanted it maintained.  Mr. Kovack asked how old that street was.  Mr. Tucker said the houses were 1906 era, so it was turn of the century.  Mr. Kovack said they needed to put a historical sign up there.  How many brick streets were there?  Mr. Tucker said most of them were brick, but they had been paved over.  Highland was the only one left in town.  Mr. Easton said there were a lot of bricks out there that they could not see.  </w:t>
      </w:r>
    </w:p>
    <w:p>
      <w:pPr>
        <w:pStyle w:val="Normal"/>
        <w:jc w:val="both"/>
        <w:rPr/>
      </w:pPr>
      <w:r>
        <w:rPr/>
      </w:r>
    </w:p>
    <w:p>
      <w:pPr>
        <w:pStyle w:val="Normal"/>
        <w:jc w:val="both"/>
        <w:rPr/>
      </w:pPr>
      <w:r>
        <w:rPr/>
        <w:t xml:space="preserve">Mr. Tucker said they were facing a lot of things that most other cities were facing, and even the state was facing.  The history had been to wait for something to go bad and then reconstruct it, more so than maintain, as far as streets were concerned.  The new study said that for every dollar invested in maintance, they had saved several dollars, overall.  They got a lot more bang for the buck on the maintance dollar.  Crack sealing the pavement to keep it from going bad was far worth the dollar, for a lot more crack sealing. It was the same thing with chipping some of the streets more often to keep it waterproof, watertight, and keep it maintained.  Sealing the streets with sand seals and slurries - there was all kinds of maintance things that could be done to keep the streets up to a decent standard.  Those practices had not been done on any kind of high level.  Plus, they could see that the budget had barely allowed even the repaving.  The repaving that they had been doing was on the minimal side, without a lot of fold up repair.  When they did a paving program, historically, they ground everything, the top 2” or 3”, and then put a scratch course back on, and a top layer.  There were some soft spots left below.  If those were not repaired, the asphalt on top of that would go bad shortly.  On the other hand, if they ground off everything, so there was some asphalt which still had some life that they ground off.  There were two areas where they could possibly save some dollars.  He was saying to not just do all of a street, but to go to an intersection by intersection way of constructing.  That was something they were not necessarily ready to do – to segment the streets that far.  </w:t>
      </w:r>
    </w:p>
    <w:p>
      <w:pPr>
        <w:pStyle w:val="Normal"/>
        <w:jc w:val="both"/>
        <w:rPr/>
      </w:pPr>
      <w:r>
        <w:rPr/>
      </w:r>
    </w:p>
    <w:p>
      <w:pPr>
        <w:pStyle w:val="Normal"/>
        <w:jc w:val="both"/>
        <w:rPr/>
      </w:pPr>
      <w:r>
        <w:rPr/>
        <w:t xml:space="preserve">He referred to the term ‘glorified maintance’ and said he would drag them through that quickly.  He hoped Mr. Shultz would be there, as the other three members were newer, and hadn’t gone through it.  Mr. Tucker dug through it all from 2006 through 2007, and the newer members came in and saw the tail end of some of that.  He was giving them the initial spreadsheets they had then, and the programs since then.  Mr. Tucker had started as City Engineer in 2005, and so the program was already set for 2005.  The streets for 2006 were already promised to be next.  Last year was the first year of the maintance side of things and 2008 followed that up.  That was only because they were spreading the dollars around further and to buy some time.  He would show them why he did that.  Already, that year, he had one section in town where they did a thin overlay, and the other section was done with chip and seal.  He already received calls asking why some did not get the thin overlay, or why they only got the chip and seal.  There was a logical reason for that.  It was not because they liked one street more than the other.  A lot of thought went into that.  </w:t>
      </w:r>
    </w:p>
    <w:p>
      <w:pPr>
        <w:pStyle w:val="Normal"/>
        <w:jc w:val="both"/>
        <w:rPr/>
      </w:pPr>
      <w:r>
        <w:rPr/>
      </w:r>
    </w:p>
    <w:p>
      <w:pPr>
        <w:pStyle w:val="Normal"/>
        <w:jc w:val="both"/>
        <w:rPr/>
      </w:pPr>
      <w:r>
        <w:rPr/>
        <w:t xml:space="preserve">Mr. Tucker had sent his email late in the day.  He spent the whole day trying to put things together so they had something logical, and so that he had the right information for them.  It was something that they would have to take home and look through, but he would go through it quickly.  </w:t>
      </w:r>
    </w:p>
    <w:p>
      <w:pPr>
        <w:pStyle w:val="Normal"/>
        <w:jc w:val="both"/>
        <w:rPr/>
      </w:pPr>
      <w:r>
        <w:rPr/>
      </w:r>
    </w:p>
    <w:p>
      <w:pPr>
        <w:pStyle w:val="Normal"/>
        <w:jc w:val="both"/>
        <w:rPr/>
      </w:pPr>
      <w:r>
        <w:rPr/>
        <w:t xml:space="preserve">The first sheet was a spreadsheet that listed every street.  There was a very rough inventory prior to Mr. Ott doing that one.  They started working together because they had to have an inventory.  They inventoried a street as far as what type it was, whether it had curb and gutter, and the width, length and square yards, so they could do some calculations on repair costs.  They drove the street and took a look at it.  They looked at rideability, visibility, complaints, and what the street looked like.  Brand new concrete streets had better be a ‘one.’  It should be a ‘one’ for several years.  As they started losing some slabs, as potholes appeared, it would slowly degrade to a two.  It went from there to a ‘three’, ‘four’ and ‘five’.  ‘Five’ meant they had to do something with it right then. It was due – anywhere from 25% to 50% of the roadway had some major repairs on it.  A ‘four’ might have a year or two of life left, if they did some minor repairs.  That was what they were.  </w:t>
      </w:r>
    </w:p>
    <w:p>
      <w:pPr>
        <w:pStyle w:val="Normal"/>
        <w:jc w:val="both"/>
        <w:rPr/>
      </w:pPr>
      <w:r>
        <w:rPr/>
      </w:r>
    </w:p>
    <w:p>
      <w:pPr>
        <w:pStyle w:val="Normal"/>
        <w:jc w:val="both"/>
        <w:rPr/>
      </w:pPr>
      <w:r>
        <w:rPr/>
        <w:t xml:space="preserve">He pointed out was at the tail end of the list.  They said they were not going to send dollars to ‘one’s, ‘two’s and ‘three’s right then.  They would just look at some estimates.  They went to ‘four’s and ‘five’s, and based upon their construction cost in 2005, for a full depth 2½ “ grind and replacement, with fabric, that was about $17 per square yard.  What would the streets cost if they did that on every one of those asphalt streets?  On the concrete streets, if they actually put a ½” grind and then 2½” of asphalt on those, that cost another $4 for the grind, at $21 a square yard.  They inserted those numbers from prior years, saying the entire street was bad, based on the ‘four’ rating. That was where the $5 million dollar estimate came from.  </w:t>
      </w:r>
    </w:p>
    <w:p>
      <w:pPr>
        <w:pStyle w:val="Normal"/>
        <w:jc w:val="both"/>
        <w:rPr/>
      </w:pPr>
      <w:r>
        <w:rPr/>
      </w:r>
    </w:p>
    <w:p>
      <w:pPr>
        <w:pStyle w:val="Normal"/>
        <w:jc w:val="both"/>
        <w:rPr/>
      </w:pPr>
      <w:r>
        <w:rPr>
          <w:spacing w:val="-4"/>
          <w:szCs w:val="24"/>
        </w:rPr>
        <w:t>Right off the bat, in 2006, Mr. Tucker said, pavement, asphalt and concrete pavements that were rated a ‘four’ or ‘five’, meaning it needed immediate work in the next two years, he would need a $5 million dollar budget.  He had a $100,000 budget per year.  That meant it was basically a fifty year program.  It was not going to work.  Ms. Hanlon laughed at the thought of a fifty year program.  Mr. Tucker said that, based upon that, what they really needed was more like a million dollar program for the next four or five years, to take care of that with one smooth, swift kick</w:t>
      </w:r>
      <w:r>
        <w:rPr/>
        <w:t>.</w:t>
      </w:r>
    </w:p>
    <w:p>
      <w:pPr>
        <w:pStyle w:val="Normal"/>
        <w:jc w:val="both"/>
        <w:rPr/>
      </w:pPr>
      <w:r>
        <w:rPr/>
        <w:br/>
        <w:t xml:space="preserve">That was their first shot at that.  They went from there and looked at just the ‘fives’.  Out of the ‘fives’, they took any streets where they would be doing additional work and determined to do those. They came down with the next spreadsheet, showing how they could be scheduled.  It was sort of the three or five-year plan the Committee was asking about.  That was their attempt at a three-year plan, to start with.  There were so many streets there, that it was difficult to pick.  If they looked at the ’06 title, those were the streets done in ’06, pavement-wise.  In reality, though (back to the email), if they could highlight those things as they went by, in ’06, he indicated three streets and an alley of only 2.12 lane miles.  They spoke in lane miles, because if they had a four lane section of roadway, they could not use center line miles.  If they worked out the City’s cost, of which they assessed $60,000 of a $200,000 contract to the homeowners, the City paid $142,000.  So their cost was $67,000 per lane mile.  But how much life were they getting out of the improvement put into it?  On an asphalt resurface, they could get twelve to fifteen years.  He had been on the aggressive side, saying they were going to get fifteen years out of it, which was $4,500 per mile, per service year of life put back into that area.   The problem was that only two miles were done out of the 100 miles they had.  They were only repairing 2% of the roadways that year.  The lane miles life of service was low, since they had so many that were bad.  The next year, they had the CDGB grant, where they were able to put some money.  They put fifteen year life, two inches of asphalt on those streets, and got some decent life out of them.  Those were additional dollars with that.  They had $5,500 per lane mile per year of service.  </w:t>
      </w:r>
    </w:p>
    <w:p>
      <w:pPr>
        <w:pStyle w:val="Normal"/>
        <w:jc w:val="both"/>
        <w:rPr/>
      </w:pPr>
      <w:r>
        <w:rPr/>
      </w:r>
    </w:p>
    <w:p>
      <w:pPr>
        <w:pStyle w:val="Normal"/>
        <w:jc w:val="both"/>
        <w:rPr/>
      </w:pPr>
      <w:r>
        <w:rPr/>
        <w:t xml:space="preserve">They also looked at putting two miles of pavement down, at best. Or, they could do something to buy some time.  So they looked at all the streets they had and organized them – all the ‘four’ and ‘five’ asphalt streets, not concrete.  For concrete streets, they’d bumped up the in-house concrete repair numbers on the maintenance side of things – another $30-40,000 in there. They did what they could, physically, but that allowed them to contract with local paving contractors for another $30-40,000 a year.  They put in a lot.  They would go into a street and do a big chunk of pavement, or big sections that were going bad.  They were eating away at that.  So the attention to the concrete streets was beefed up.  The crack sealing portion of the maintenance program was tripled, also, to get ahead.  They were only crack sealing two to three miles of street a year, but there were forty-five miles.  That made it a fifteen-year program, while crack sealing only lasted three to five years.  They needed to get in there.  They should be getting about ten to fifteen miles a year done. They were getting around ten, with the budget they had.  That was much better and closer to reality.  </w:t>
      </w:r>
    </w:p>
    <w:p>
      <w:pPr>
        <w:pStyle w:val="Normal"/>
        <w:jc w:val="both"/>
        <w:rPr/>
      </w:pPr>
      <w:r>
        <w:rPr/>
      </w:r>
    </w:p>
    <w:p>
      <w:pPr>
        <w:pStyle w:val="Normal"/>
        <w:jc w:val="both"/>
        <w:rPr/>
      </w:pPr>
      <w:r>
        <w:rPr/>
        <w:t xml:space="preserve">On the asphalt streets, they looked at what they could do on those streets, to buy some time.  There were forty-five miles of asphalt streets.  Mr. Tucker thought that roughly half of them were uncurbed – like the Stratford/Avon/Sunset area, and the Parkview, Westgate, Westview, Durling, First, Second, and others.  There were a lot of uncurbed streets.  The area near Highland and Good Street had a section that was uncurbed.  They looked at those all over town and tried to see what they could do for the ‘four’ and five’ ratings. They drove every one and estimated to see what part of it was falling apart and to ask ‘why was it a ‘five?’.  They estimated the square yards of full or partial depth repair needed.  They could do partial depth repair, and then chip and seal streets, with a cost compared to the cost of putting a 1-1.5” overlay on those.  </w:t>
      </w:r>
    </w:p>
    <w:p>
      <w:pPr>
        <w:pStyle w:val="Normal"/>
        <w:jc w:val="both"/>
        <w:rPr/>
      </w:pPr>
      <w:r>
        <w:rPr/>
      </w:r>
    </w:p>
    <w:p>
      <w:pPr>
        <w:pStyle w:val="Normal"/>
        <w:jc w:val="both"/>
        <w:rPr/>
      </w:pPr>
      <w:r>
        <w:rPr/>
        <w:t xml:space="preserve">Last year, there were 17 streets.  No problem.  They could partial depth repair and chip and seal them, and still be at half the cost of putting a 1.5” overlay on them.  Seventeen streets were done, and so they effectively did twelve miles of roadway, compared to two the previous year.  There was also the mile they did with the grant program: so, thirteen miles affected; 22 streets altogether.  He thought it was an effective program.  It bought them some time. The chip and seal with the partial depth should give them five years.  For the analysis, he only used three years, but even with the three years, they were still at the same dollar per mile spent, and he got a lot more years with the dollar per mile per year at about the same. If he used the five, it actually dropped down to about half of the cost per mile per year. It bought them two or three years, so they could work out the financing side.  </w:t>
      </w:r>
    </w:p>
    <w:p>
      <w:pPr>
        <w:pStyle w:val="Normal"/>
        <w:jc w:val="both"/>
        <w:rPr/>
      </w:pPr>
      <w:r>
        <w:rPr/>
      </w:r>
    </w:p>
    <w:p>
      <w:pPr>
        <w:pStyle w:val="Normal"/>
        <w:jc w:val="both"/>
        <w:rPr/>
      </w:pPr>
      <w:r>
        <w:rPr/>
        <w:t xml:space="preserve">That year, 2008, was a carryover of that.  However, he crossed that threshold, and did the streets that were only 5-15% in need of partial depth repair. In the present year, there were only the streets that needed 15-50% repair, like Sunset.  Half of it was bad.  If he wanted to partial depth repair, where they would grind it all out and put it back, they didn’t have that kind of money.  The partial depth cost doubled that year, compared to their contract last year.  So they ended up pulling it out of the contract.  They were not going to touch that street at all, but then they started to look around at what they could do. They could do partial depth repair with chip and seal versus 1.5” asphalt.  Westgate, Parkview and Westview were all in about the same shape.  Those had just tipped the scale to where it was more economical, or the same cost, as putting 1.5” overlay over everything. It was more aesthetically pleasing, a better ride, and filled in the dips.  For the same dollar, they were going to get a better ride, and hopefully, adding that to the 4.5-5” of asphalt that was already there.  When they put 1.5” on it, that would take it to the 6-7” range, and they were hoping that would last. In areas that were ‘so-so’, they were hoping.  The really bad areas might show back in a couple of years, and they could patch just those small areas, but for the areas in decent shape, the extra 1.5” on top should save them.  They were hoping to get maybe five, or even seven years out of most of it, and two or three on some of the areas.  </w:t>
      </w:r>
    </w:p>
    <w:p>
      <w:pPr>
        <w:pStyle w:val="Normal"/>
        <w:jc w:val="both"/>
        <w:rPr/>
      </w:pPr>
      <w:r>
        <w:rPr/>
      </w:r>
    </w:p>
    <w:p>
      <w:pPr>
        <w:pStyle w:val="Normal"/>
        <w:jc w:val="both"/>
        <w:rPr/>
      </w:pPr>
      <w:r>
        <w:rPr/>
        <w:t xml:space="preserve">Ms. Hanlon said that she totally understood the whole idea of getting the most done with the money they had.  But, she wondered if she was correct to think that, to the public, it might seem as if they were repairing one road that was not as bad as another, but it was because that road was so bad, and so much of it was bad.  It might not seem evenly done.  Mr. Tucker said he’d gone to a couple of seminars and trainings for that.  They said that it was three to five years before people would really see the advantage of the system, and the saving of dollars.  If they totaled up all the streets touched, there would have been about $3 million of work, to do them the way they would like to.  They’d done something to all those streets, for basically $300,000.  They bought some years. But, they’d still have to go back, Ms. Hanlon said.  They were not off the critical list, Mr. Tucker said.  They may have gone from a ‘five’ to a ‘four’.  </w:t>
      </w:r>
    </w:p>
    <w:p>
      <w:pPr>
        <w:pStyle w:val="Normal"/>
        <w:jc w:val="both"/>
        <w:rPr/>
      </w:pPr>
      <w:r>
        <w:rPr/>
      </w:r>
    </w:p>
    <w:p>
      <w:pPr>
        <w:pStyle w:val="Normal"/>
        <w:jc w:val="both"/>
        <w:rPr/>
      </w:pPr>
      <w:r>
        <w:rPr/>
        <w:t xml:space="preserve">Ms. Hanlon questioned the number Mr. Tucker had given when they started out was $5 million, while they had $100,000.  Was the $5 million to do it right or to do the best they could?  Mr. Tucker said that was to put resurfacing on it.  That was not a complete rebuild.  He would share more on that in a little bit, and they were not going to like it. Ms. Hanlon’s idea, she said, was a ‘wait’ list, a ‘have to do’ list.  Mr. Tucker joked that it would be $50 million. Ms. Hanlon laughed, saying that she had no concept of what it would be.  He said it would probably not be that high, but to completely replace something, would be the wish list.  Then they’d be done with it, but they still had to maintain it, Ms. Hanlon said.  </w:t>
      </w:r>
    </w:p>
    <w:p>
      <w:pPr>
        <w:pStyle w:val="Normal"/>
        <w:jc w:val="both"/>
        <w:rPr/>
      </w:pPr>
      <w:r>
        <w:rPr/>
      </w:r>
    </w:p>
    <w:p>
      <w:pPr>
        <w:pStyle w:val="Normal"/>
        <w:jc w:val="both"/>
        <w:rPr/>
      </w:pPr>
      <w:r>
        <w:rPr/>
        <w:t xml:space="preserve">Mr. Tucker said that one gentleman on the Stormwater Commission worked for the City of Fairlawn.  They completely went in and rebuilt a street.  In looking at the summary, they spent $4.5 million a year, completely rebuilding every street.  It was all on income tax.  It was whole different city and structure.  There was a whole realm out there of possibilities.  </w:t>
      </w:r>
    </w:p>
    <w:p>
      <w:pPr>
        <w:pStyle w:val="Normal"/>
        <w:jc w:val="both"/>
        <w:rPr/>
      </w:pPr>
      <w:r>
        <w:rPr/>
      </w:r>
    </w:p>
    <w:p>
      <w:pPr>
        <w:pStyle w:val="Normal"/>
        <w:jc w:val="both"/>
        <w:rPr/>
      </w:pPr>
      <w:r>
        <w:rPr/>
        <w:t xml:space="preserve">That was ’06, ’07, and ’08, Mr. Tucker continued.  Again, it was kind of the same thing.  Sunset was beyond the point -- it only had about 3” of asphalt.  He needed to get three to four more on there, but didn’t have that money that year.  It was the same with Avon and Stratford.  But there were so many areas.  They were in the 35-50% category of needing something done.  Just to try to hold it together for one more year, or two more years, they had spent money to chip and seal it that year.  </w:t>
      </w:r>
    </w:p>
    <w:p>
      <w:pPr>
        <w:pStyle w:val="Normal"/>
        <w:jc w:val="both"/>
        <w:rPr/>
      </w:pPr>
      <w:r>
        <w:rPr/>
      </w:r>
    </w:p>
    <w:p>
      <w:pPr>
        <w:pStyle w:val="Normal"/>
        <w:jc w:val="both"/>
        <w:rPr/>
      </w:pPr>
      <w:r>
        <w:rPr/>
        <w:t xml:space="preserve">Mr. Tucker referred to the spreadsheet in the packet, in ’07, where they did 17 streets, plus the CDGB.  It was the $108,000 one and said 20727.  The next program was the ’08, and was basically what they did that year.  They did an overlay on eight streets, and chip and seal on three of them.  That was basically all they had.  It was not as many miles that year, because of the fact that the asphalt was at a higher cost.  Obviously, he already had nine miles of roadway.  Altogether, though, he got a less lane mile year of service dollar, which was only $4,000 that year. </w:t>
      </w:r>
    </w:p>
    <w:p>
      <w:pPr>
        <w:pStyle w:val="Normal"/>
        <w:jc w:val="both"/>
        <w:rPr/>
      </w:pPr>
      <w:r>
        <w:rPr/>
      </w:r>
    </w:p>
    <w:p>
      <w:pPr>
        <w:pStyle w:val="Normal"/>
        <w:jc w:val="both"/>
        <w:rPr/>
      </w:pPr>
      <w:r>
        <w:rPr/>
        <w:t xml:space="preserve">The next charts were kind of a summary of the very first chart they had, but they took from the database with the years of service.  A line on the left-hand side was a graphical representation – on the total number of miles.  On area 14, for instance, if they said it had 50 years of life, then there were about five miles of roadway that was put in 36 years ago.  At 36 years, they were anticipating another 14 years.  Thus, he had to do something major to that road.  Every year that whole column moved one lane over.  Every year, they lost one year of life on that roadway.  If pavement was brand new, it was out there fifty years, and they didn’t have to worry about it.  He referred to the one year out number, the two year out number, three year, four year, etc.  The big years of construction, a big growth era, was the 1970’s.  They were still out there, thirty to forty years later.  All the years that they’d overlooked those ‘forgotten’ pavements were shown on that line. That’s what he was trying to reduce.  The whole theory was that if they took a chunk of that, by doing that seventeen miles, they moved it back a couple of years, and then they started leveling that off the chart, and arrived at a budget they could deal with.  They wanted to take off the peaks – the streets that were all the same age – and take those off, and so come up with an average, which was the budget they wanted to hit.  They wanted to be able to fix that amount of streets every year.  </w:t>
      </w:r>
    </w:p>
    <w:p>
      <w:pPr>
        <w:pStyle w:val="Normal"/>
        <w:jc w:val="both"/>
        <w:rPr/>
      </w:pPr>
      <w:r>
        <w:rPr/>
      </w:r>
    </w:p>
    <w:p>
      <w:pPr>
        <w:pStyle w:val="Normal"/>
        <w:jc w:val="both"/>
        <w:rPr/>
      </w:pPr>
      <w:r>
        <w:rPr/>
        <w:t xml:space="preserve">Mr. Kovack noted that it would be nice if the streets wore out on an ‘average’ basis.  They didn’t, Mr. Tucker said.  They wouldn’t.  That’s why they should budget, so they could get ahead on some years, and make sure that the combination of the maintenance and paving should take care of the number of miles they needed.  It was a matter of the whole philosophy he was pushing, which was residual service life.  How much life was left in that pavement?  That was the chart.  They were only showing 25 years redeeming of life.  </w:t>
      </w:r>
    </w:p>
    <w:p>
      <w:pPr>
        <w:pStyle w:val="Normal"/>
        <w:jc w:val="both"/>
        <w:rPr/>
      </w:pPr>
      <w:r>
        <w:rPr/>
      </w:r>
    </w:p>
    <w:p>
      <w:pPr>
        <w:pStyle w:val="Normal"/>
        <w:jc w:val="both"/>
        <w:rPr/>
      </w:pPr>
      <w:r>
        <w:rPr/>
        <w:t xml:space="preserve">Ms. Hanlon asked if Mr. Tucker had figured out what the average would be, if they were to get that all to work.  Mr. Tucker said they were not quite done with it yet.  They were shy on people to do that work even.  The next chart was concrete streets, and was the same thing. They could see that it was more significant on a number of streets that were remaining in concrete, and still in that ‘zero’ year.  They had a lot of work to do on the concrete streets, as well. </w:t>
      </w:r>
    </w:p>
    <w:p>
      <w:pPr>
        <w:pStyle w:val="Normal"/>
        <w:jc w:val="both"/>
        <w:rPr/>
      </w:pPr>
      <w:r>
        <w:rPr/>
      </w:r>
    </w:p>
    <w:p>
      <w:pPr>
        <w:pStyle w:val="Normal"/>
        <w:jc w:val="both"/>
        <w:rPr/>
      </w:pPr>
      <w:r>
        <w:rPr/>
        <w:t xml:space="preserve">Mr. Tucker had one more spreadsheet to show.  In the beginning of 2008, they did a little more investigation, and updated the dollars. Their construction costs increased from ’06 – ‘08.  Then, they looked at the fact that there are a lot of the concrete streets.  There was another line.   He was looking at partial depth repair, plus chip and seal, versus asphalt.  They had another crossroad there with regard to a two-rated street.  He told some of the guys to evaluate that on ten streets.  They went out and counted every block on a concrete street, and they counted every block that needed repair, or had a crack.  Of the ten they had done randomly, one street had 5% of the blocks that needed replaced; one had fifteen, and some all the way up to 25%.  Even with that example, one of the streets was 25% bad.  That was on the ‘five’ list.  </w:t>
      </w:r>
    </w:p>
    <w:p>
      <w:pPr>
        <w:pStyle w:val="Normal"/>
        <w:jc w:val="both"/>
        <w:rPr/>
      </w:pPr>
      <w:r>
        <w:rPr/>
      </w:r>
    </w:p>
    <w:p>
      <w:pPr>
        <w:pStyle w:val="Normal"/>
        <w:jc w:val="both"/>
        <w:rPr/>
      </w:pPr>
      <w:r>
        <w:rPr/>
        <w:t xml:space="preserve">The point was that, with the ten, it was very clear that they could replace those 10% blocks, and it was still a concrete street.  Then, if he could crack seal and maintain it, he had a nice concrete.  Aesthetically, he would not have to deal with asphalt, and could keep from putting asphalt on it as long as he could, because there was an advantage there.  He could just replace the concrete, so that was one cost.  Looking at the 25%, he could replace the concrete at a huge cost.  Or, did he not replace it, grind the top and put 2” of asphalt on it?  If they did that, the 2” of asphalt had to be maintained, plus, potentially, the concrete base might go bad.  Once they made a composite, and asphalted that concrete street, they were stuck with that.  He wanted to keep it out of that realm as long as possible.  That was what he was trying to figure.  Where was that turning point; at what point should he stop maintaining the concrete, patch and redo the concrete, and go ahead and pave it?  Then, he would have a composite asphalt surface on a concrete base.  Out of the 45 miles of asphalt streets, there was actually full depth asphalt in the rural areas, which was a build up of chip and seal and asphalt over the years, of anywhere from 4” to 13”.  It was all over the board.  </w:t>
      </w:r>
    </w:p>
    <w:p>
      <w:pPr>
        <w:pStyle w:val="Normal"/>
        <w:jc w:val="both"/>
        <w:rPr/>
      </w:pPr>
      <w:r>
        <w:rPr/>
      </w:r>
    </w:p>
    <w:p>
      <w:pPr>
        <w:pStyle w:val="Normal"/>
        <w:jc w:val="both"/>
        <w:rPr/>
      </w:pPr>
      <w:r>
        <w:rPr/>
        <w:t xml:space="preserve">They had also cored most of the streets in the City.  They were going back to coring more.  He would get a core on every block so he knew what was in that block.  They could deal with it more intelligently, and design what they needed for a particular section.  They were itemizing that.  They bought a new coring machine.  It was being done in-house, during the winter.  </w:t>
      </w:r>
    </w:p>
    <w:p>
      <w:pPr>
        <w:pStyle w:val="Normal"/>
        <w:jc w:val="both"/>
        <w:rPr/>
      </w:pPr>
      <w:r>
        <w:rPr/>
      </w:r>
    </w:p>
    <w:p>
      <w:pPr>
        <w:pStyle w:val="Normal"/>
        <w:jc w:val="both"/>
        <w:rPr/>
      </w:pPr>
      <w:r>
        <w:rPr/>
        <w:t xml:space="preserve">There was full depth asphalt with a concrete curb and gutter that only had about 3” of asphalt and sand and gravel between them.  They could not do anything with those streets, because they were tied with the curb and gutter, elevation wise.  They would almost have to completely excavate those and redo them.  That would be expensive.  There were half a dozen, maybe eight or ten streets that had that typical section.  </w:t>
      </w:r>
    </w:p>
    <w:p>
      <w:pPr>
        <w:pStyle w:val="Normal"/>
        <w:jc w:val="both"/>
        <w:rPr/>
      </w:pPr>
      <w:r>
        <w:rPr/>
      </w:r>
    </w:p>
    <w:p>
      <w:pPr>
        <w:pStyle w:val="Normal"/>
        <w:jc w:val="both"/>
        <w:rPr/>
      </w:pPr>
      <w:r>
        <w:rPr/>
        <w:t xml:space="preserve">Then they had the concrete streets like Main Street, Broad, College, and all the arterials, where it was a composite of brick and concrete, and whatever, with an asphalt surface.  There were some concrete streets that were so old, like Lyman, Eastview and First Street, where they had put a couple inches of asphalt on top.  They were maintaining the surface on those.  </w:t>
      </w:r>
    </w:p>
    <w:p>
      <w:pPr>
        <w:pStyle w:val="Normal"/>
        <w:jc w:val="both"/>
        <w:rPr/>
      </w:pPr>
      <w:r>
        <w:rPr/>
      </w:r>
    </w:p>
    <w:p>
      <w:pPr>
        <w:pStyle w:val="Normal"/>
        <w:jc w:val="both"/>
        <w:rPr/>
      </w:pPr>
      <w:r>
        <w:rPr/>
        <w:t xml:space="preserve">There were four different types of asphalt, plus concrete, and they all had to be dealt with differently.  Presently, all they had was asphalt and concrete, on the list.  </w:t>
      </w:r>
    </w:p>
    <w:p>
      <w:pPr>
        <w:pStyle w:val="Normal"/>
        <w:jc w:val="both"/>
        <w:rPr/>
      </w:pPr>
      <w:r>
        <w:rPr/>
      </w:r>
    </w:p>
    <w:p>
      <w:pPr>
        <w:pStyle w:val="Normal"/>
        <w:jc w:val="both"/>
        <w:rPr/>
      </w:pPr>
      <w:r>
        <w:rPr/>
        <w:t xml:space="preserve">That winter, he wanted to break those down into three more categories and look at them more intelligently.  He wanted to come up with a better dollar amount with what could be done on each of those.  They each had a different cost associated with them, to repair.  He asked if he had completely lost them yet.  What they were shown was a cost of replacing the concrete completely.  If there were a wish list, if they wanted to go through and put a new 2½” overlay over all the asphalt, and go in and completely replace the concrete streets that were bad (a ‘five’), because they all had about 40% to 50%  of their slabs that were bad.  It might be cheaper to take the whole street out and repave the whole thing rather than taking 50% of the pieces out and replacing them.  That was one more cost.  He wanted to take those three different types of repairs on concrete streets and analyze which one was most effective for each section of the street.  </w:t>
      </w:r>
    </w:p>
    <w:p>
      <w:pPr>
        <w:pStyle w:val="Normal"/>
        <w:jc w:val="both"/>
        <w:rPr/>
      </w:pPr>
      <w:r>
        <w:rPr/>
      </w:r>
    </w:p>
    <w:p>
      <w:pPr>
        <w:pStyle w:val="Normal"/>
        <w:jc w:val="both"/>
        <w:rPr/>
      </w:pPr>
      <w:r>
        <w:rPr/>
        <w:t xml:space="preserve">Ms. Hanlon presumed the sheet they had was the wish list.  Mr. Tucker said right then, if they were to take them, and didn’t analyze blocks, but for an asphalt street, they would take 2½” off and put back 2½” with fabric, at $21 a square yard – which was an early ’08 estimate and would probably be more than that now.  Concrete streets would be completely taken out and new concrete put in, at $58 a square yard.  Ms. Hanlon asked if they would ever replace an asphalt street with concrete.  Mr. Tucker said yes, they could.  They could all be rebuilt.  Ms. Hanlon noted that that would be really expensive, but then they would have minimal maintance, once that was down.  Mr. Tucker said they would start over.  </w:t>
      </w:r>
    </w:p>
    <w:p>
      <w:pPr>
        <w:pStyle w:val="Normal"/>
        <w:jc w:val="both"/>
        <w:rPr/>
      </w:pPr>
      <w:r>
        <w:rPr/>
      </w:r>
    </w:p>
    <w:p>
      <w:pPr>
        <w:pStyle w:val="Normal"/>
        <w:jc w:val="both"/>
        <w:rPr/>
      </w:pPr>
      <w:r>
        <w:rPr/>
        <w:t xml:space="preserve">That took the same streets they had at $5 million back then, to $10 million presently.  Back then, they were only going to cover them with 2” of asphalt.  Ms. Hanlon pointed out that that was a band-aid.  Was that really the best thing to do, Mr. Tucker asked.  Construction material had gone up 30 to 40%, but also, they had changed their outlook on it. When they went back through and analyzed the concrete figures, the concrete would go down.  Someone would surely recommend that they only replace the slabs that needed repaired.  The others would be completely replaced.  </w:t>
      </w:r>
    </w:p>
    <w:p>
      <w:pPr>
        <w:pStyle w:val="Normal"/>
        <w:jc w:val="both"/>
        <w:rPr/>
      </w:pPr>
      <w:r>
        <w:rPr/>
      </w:r>
    </w:p>
    <w:p>
      <w:pPr>
        <w:pStyle w:val="Normal"/>
        <w:jc w:val="both"/>
        <w:rPr/>
      </w:pPr>
      <w:r>
        <w:rPr/>
        <w:t xml:space="preserve">Ms. Hanlon said ‘five’ rated streets and ‘four’ rated streets, together, would be about $12 million.  Mr. Tucker reminded them that those were estimates.  At the bottom was a graph of rough estimates.  It showed what they wanted to do to analyze that.  Basically, there were three costs associated with the financing.  That was not the operation and maintance costs.  That was what it took just to maintain a road.  To get rid of that column, with the deficit they had presently, for the streets that were in bad shape, was that fixed cost at about $12 million.  That was what they had to deal with.  That was their deficit.  Also, every year, those shifted one row.  Every year there was one more row, one more mile.  Ms. Hanlon said in fourteen years they would have another big spike.  Mr. Tucker said it was very easy math.  There was a fifty-year life, and a hundred miles of street. Every year, two miles should be replaced. They should have the money to replace or repair two miles of roadway every year, plus the deficit that they already had, on top of that.  That chunk was already sitting there, plus what would go bad every year, that they had to replace.  Also, there was the cost of inflation associated with every area where they did nothing.  Every year they did not do anything to that $10 million dollars, they could add another 5-10%, depending on what the construction cost was that year, on top of that.  At $10 million, they were putting another million on top every year. Those three costs had to be considered, and they were all fluctuating all the time.  They were not all going to go bad at two miles every year.  One year they may have half a mile, and the next it may be four miles, because of how they were built, or the weather conditions, and all that.  It was a constantly moving thing.  He was trying to get a much better handle on it.  They were getting closer.  He appreciated the request for a program, as that was what he wanted.  They had never had that before, to that degree.  They had to be wise about the dollars they were spending, and justified.  He had gotten calls asking why one person got gravel and another asphalt.  It was easy to answer, because there was data to prove why things were done the way they were, or at least to support it.  On those streets, they were, hopefully, buying some years, and taking them off that list, and reduce it.  The other was that he would grind back through whatever they put on, and waste it.  He didn’t want to waste any dollars.  </w:t>
      </w:r>
    </w:p>
    <w:p>
      <w:pPr>
        <w:pStyle w:val="Normal"/>
        <w:jc w:val="both"/>
        <w:rPr/>
      </w:pPr>
      <w:r>
        <w:rPr/>
      </w:r>
    </w:p>
    <w:p>
      <w:pPr>
        <w:pStyle w:val="Normal"/>
        <w:jc w:val="both"/>
        <w:rPr/>
      </w:pPr>
      <w:r>
        <w:rPr/>
        <w:t xml:space="preserve">Ms. Hanlon said she thought they did a lot with a little bit.  If they wanted to be optimistic about it, was that if they did get started on it, it was something that sort of had an end, if they could get to it and get it done.  Mr. Tucker said they wanted to establish a budget, and once they determined what that flat line was, that was their budget.  That was one thing they could get their hands on pretty easily.  They could say they needed half a million a year, or whatever the number was.  </w:t>
      </w:r>
    </w:p>
    <w:p>
      <w:pPr>
        <w:pStyle w:val="Normal"/>
        <w:jc w:val="both"/>
        <w:rPr/>
      </w:pPr>
      <w:r>
        <w:rPr/>
      </w:r>
    </w:p>
    <w:p>
      <w:pPr>
        <w:pStyle w:val="Normal"/>
        <w:jc w:val="both"/>
        <w:rPr/>
      </w:pPr>
      <w:r>
        <w:rPr/>
        <w:t xml:space="preserve">Ms. Hanlon asked what the rule of thumb would be, if there were to be a program for the average of life left in the streets.  What did they shoot for?  Mr. Tucker guessed the average should be half the lifespan, though it was a constantly moving thing. They wanted to keep ahead of those years of service regaining service, to a point.  Ms. Hanlon injected that she was sure there was some point at which, if they could get up to a certain years of service, on average, they could really drive down the maintenance costs. That was true, Mr. Tucker concurred. That was going to be the tradeoff, Ms. Hanlon said.  She asked him what would be that point.  Mr. Tucker said that was exactly it.  Those ‘fours’ and ‘fives’ were down there, in need of pothole patching and more pothole patching, and more crack sealing.  Ms. Hanlon agreed it was huge.  They needed to get a handle on the average just to maintain that, every two years, Mr. Tucker said.  At a minimum, that was what they should be banking, or putting aside, to repair the streets.  They could have a one-time program to take care of that deficit. </w:t>
      </w:r>
    </w:p>
    <w:p>
      <w:pPr>
        <w:pStyle w:val="Normal"/>
        <w:jc w:val="both"/>
        <w:rPr/>
      </w:pPr>
      <w:r>
        <w:rPr/>
      </w:r>
    </w:p>
    <w:p>
      <w:pPr>
        <w:pStyle w:val="Normal"/>
        <w:jc w:val="both"/>
        <w:rPr/>
      </w:pPr>
      <w:r>
        <w:rPr/>
        <w:t xml:space="preserve">Mr. Kovack said that the reality was that they would have more streets and higher costs.  Mr. Tucker agreed that every time they built a street, the cost increased. What they’d done was to beef up the new design standards quite a bit.  They now had a sub-base, under drains, plus an extra inch of concrete on every street.  An extra inch, by engineering design, added about double the strength.  Hopefully, the streets would start to get more life, and maybe the life expectancy could go to sixty or seventy.  If they were built better, to begin with, Ms. Hanlon said.  They were tightening it from both sides, and that was pretty exciting.  If they could get ahead of it, then there might be an end in sight.  It was going to be twenty years.  </w:t>
      </w:r>
    </w:p>
    <w:p>
      <w:pPr>
        <w:pStyle w:val="Normal"/>
        <w:jc w:val="both"/>
        <w:rPr/>
      </w:pPr>
      <w:r>
        <w:rPr/>
      </w:r>
    </w:p>
    <w:p>
      <w:pPr>
        <w:pStyle w:val="Normal"/>
        <w:jc w:val="both"/>
        <w:rPr/>
      </w:pPr>
      <w:r>
        <w:rPr/>
        <w:t xml:space="preserve">But the immediate future didn’t look very good, Mr. Kovack said.  But it was better than it had been in 2005, Ms. Hanlon said.  They might be looking for money, somewhere, Mr. Kovack said.  Mr. Tucker said they were maintaining with what they had, but he hoped they didn’t have to keep going with glorified maintenance.  Next year, there were not many streets left that they could do that on, comfortably. Then it wouldn’t become a waste of money, Ms. Hanlon said. Mr. Tucker said that that it was to a point where they almost had to do an assessment project to get anything done, and do it right.  He didn’t want to waste dollars on it. Or, they just dealt with repairing a chunk of the concrete streets – take the money next year, and put it towards that. (To catch them sooner, Ms. Hanlon observed.) It was the same thing they did with asphalt the last two years.  They put it towards more pavement and slab repair – the ones he thought it was worthwhile to save and maintain with concrete. Put $150-200,000 into just repairing concrete.  That was where he was headed next year.  </w:t>
      </w:r>
    </w:p>
    <w:p>
      <w:pPr>
        <w:pStyle w:val="Normal"/>
        <w:jc w:val="both"/>
        <w:rPr/>
      </w:pPr>
      <w:r>
        <w:rPr/>
      </w:r>
    </w:p>
    <w:p>
      <w:pPr>
        <w:pStyle w:val="Normal"/>
        <w:jc w:val="both"/>
        <w:rPr/>
      </w:pPr>
      <w:r>
        <w:rPr/>
        <w:t xml:space="preserve">Mr. Tucker hoped the members could take the time to look over it all again.  Ms. Hanlon thanked Mr. Tucker.  She hoped to keep it on the agenda, to perhaps get a plan that they could present, at some point, when it was appropriate, to Council.  </w:t>
      </w:r>
    </w:p>
    <w:p>
      <w:pPr>
        <w:pStyle w:val="Normal"/>
        <w:jc w:val="both"/>
        <w:rPr/>
      </w:pPr>
      <w:r>
        <w:rPr/>
      </w:r>
    </w:p>
    <w:p>
      <w:pPr>
        <w:pStyle w:val="Normal"/>
        <w:jc w:val="both"/>
        <w:rPr>
          <w:b/>
          <w:b/>
          <w:u w:val="single"/>
        </w:rPr>
      </w:pPr>
      <w:r>
        <w:rPr>
          <w:b/>
        </w:rPr>
        <w:t xml:space="preserve">V. </w:t>
        <w:tab/>
      </w:r>
      <w:r>
        <w:rPr>
          <w:b/>
          <w:u w:val="single"/>
        </w:rPr>
        <w:t>STORM WATER UTILITY</w:t>
      </w:r>
    </w:p>
    <w:p>
      <w:pPr>
        <w:pStyle w:val="Normal"/>
        <w:jc w:val="both"/>
        <w:rPr>
          <w:b/>
          <w:b/>
          <w:i/>
          <w:i/>
        </w:rPr>
      </w:pPr>
      <w:r>
        <w:rPr>
          <w:b/>
          <w:i/>
        </w:rPr>
        <w:t>A.</w:t>
        <w:tab/>
        <w:t>Projects for 2008 Status</w:t>
      </w:r>
    </w:p>
    <w:p>
      <w:pPr>
        <w:pStyle w:val="Normal"/>
        <w:jc w:val="both"/>
        <w:rPr>
          <w:b/>
          <w:b/>
          <w:i/>
          <w:i/>
        </w:rPr>
      </w:pPr>
      <w:r>
        <w:rPr>
          <w:b/>
          <w:i/>
        </w:rPr>
      </w:r>
    </w:p>
    <w:p>
      <w:pPr>
        <w:pStyle w:val="Normal"/>
        <w:jc w:val="both"/>
        <w:rPr>
          <w:b/>
          <w:b/>
          <w:i/>
          <w:i/>
        </w:rPr>
      </w:pPr>
      <w:r>
        <w:rPr>
          <w:b/>
          <w:i/>
        </w:rPr>
        <w:t xml:space="preserve">B. </w:t>
        <w:tab/>
        <w:t>College Street Culvert Project Grant Application</w:t>
      </w:r>
    </w:p>
    <w:p>
      <w:pPr>
        <w:pStyle w:val="Normal"/>
        <w:jc w:val="both"/>
        <w:rPr>
          <w:b/>
          <w:b/>
          <w:i/>
          <w:i/>
        </w:rPr>
      </w:pPr>
      <w:r>
        <w:rPr>
          <w:b/>
          <w:i/>
        </w:rPr>
      </w:r>
    </w:p>
    <w:p>
      <w:pPr>
        <w:pStyle w:val="Normal"/>
        <w:jc w:val="both"/>
        <w:rPr/>
      </w:pPr>
      <w:r>
        <w:rPr>
          <w:b/>
        </w:rPr>
        <w:t xml:space="preserve">VI. </w:t>
        <w:tab/>
      </w:r>
      <w:r>
        <w:rPr>
          <w:b/>
          <w:u w:val="single"/>
        </w:rPr>
        <w:t>OTHER</w:t>
      </w:r>
    </w:p>
    <w:p>
      <w:pPr>
        <w:pStyle w:val="Normal"/>
        <w:jc w:val="both"/>
        <w:rPr/>
      </w:pPr>
      <w:r>
        <w:rPr>
          <w:b/>
          <w:i/>
        </w:rPr>
        <w:t>A.</w:t>
        <w:tab/>
        <w:t>Airport Project Update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D. Next Meeting Date November 5, 2008</w:t>
      </w:r>
    </w:p>
    <w:p>
      <w:pPr>
        <w:pStyle w:val="BodyText3"/>
        <w:tabs>
          <w:tab w:val="clear" w:pos="720"/>
          <w:tab w:val="left" w:pos="9345" w:leader="none"/>
        </w:tabs>
        <w:rPr>
          <w:b/>
          <w:b/>
          <w:i/>
          <w:i/>
        </w:rPr>
      </w:pPr>
      <w:r>
        <w:rPr>
          <w:b/>
          <w:i/>
        </w:rPr>
      </w:r>
    </w:p>
    <w:p>
      <w:pPr>
        <w:pStyle w:val="BodyText3"/>
        <w:tabs>
          <w:tab w:val="clear" w:pos="720"/>
          <w:tab w:val="left" w:pos="9345" w:leader="none"/>
        </w:tabs>
        <w:rPr/>
      </w:pPr>
      <w:r>
        <w:rPr>
          <w:b/>
          <w:u w:val="single"/>
        </w:rPr>
        <w:t>ADJOURNMENT:</w:t>
      </w:r>
      <w:r>
        <w:rPr/>
        <w:t xml:space="preserve">  Mr. Kovack made a motion to adjourn.  Ms. </w:t>
      </w:r>
      <w:r>
        <w:rPr>
          <w:spacing w:val="0"/>
          <w:szCs w:val="24"/>
        </w:rPr>
        <w:t>Hanlon</w:t>
      </w:r>
      <w:r>
        <w:rPr/>
        <w:t xml:space="preserve"> seconded.  </w:t>
      </w:r>
      <w:r>
        <w:rPr>
          <w:b/>
          <w:caps/>
          <w:szCs w:val="24"/>
        </w:rPr>
        <w:t>Meeting adjourned</w:t>
      </w:r>
      <w:r>
        <w:rPr/>
        <w:t xml:space="preserve"> at </w:t>
      </w:r>
      <w:r>
        <w:rPr>
          <w:b/>
          <w:spacing w:val="0"/>
        </w:rPr>
        <w:t>6:40</w:t>
      </w:r>
      <w:r>
        <w:rPr>
          <w:b/>
        </w:rPr>
        <w:t xml:space="preserve"> p.m.</w:t>
        <w:tab/>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44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October 1,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October 1,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38:00Z</dcterms:created>
  <dc:creator>Mary Ann Reynolds</dc:creator>
  <dc:description/>
  <dc:language>en-US</dc:language>
  <cp:lastModifiedBy>tguenther</cp:lastModifiedBy>
  <cp:lastPrinted>2009-02-10T10:05:00Z</cp:lastPrinted>
  <dcterms:modified xsi:type="dcterms:W3CDTF">2009-02-10T15:14: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