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MINUTES</w:t>
      </w:r>
    </w:p>
    <w:p>
      <w:pPr>
        <w:pStyle w:val="Normal"/>
        <w:spacing w:lineRule="atLeast" w:line="240"/>
        <w:jc w:val="center"/>
        <w:rPr>
          <w:b/>
          <w:b/>
          <w:color w:val="000000"/>
          <w:sz w:val="28"/>
          <w:u w:val="single"/>
        </w:rPr>
      </w:pPr>
      <w:r>
        <w:rPr>
          <w:b/>
          <w:color w:val="000000"/>
          <w:sz w:val="28"/>
          <w:u w:val="single"/>
        </w:rPr>
        <w:t>PUBLIC WAYS COMMITTEE</w:t>
      </w:r>
    </w:p>
    <w:p>
      <w:pPr>
        <w:pStyle w:val="Normal"/>
        <w:spacing w:lineRule="atLeast" w:line="240"/>
        <w:jc w:val="center"/>
        <w:rPr>
          <w:b/>
          <w:b/>
          <w:color w:val="000000"/>
        </w:rPr>
      </w:pPr>
      <w:r>
        <w:rPr>
          <w:b/>
          <w:color w:val="000000"/>
        </w:rPr>
        <w:t>OF WADSWORTH CITY COUNCIL</w:t>
      </w:r>
    </w:p>
    <w:p>
      <w:pPr>
        <w:pStyle w:val="Normal"/>
        <w:keepNext w:val="true"/>
        <w:spacing w:lineRule="atLeast" w:line="240"/>
        <w:jc w:val="center"/>
        <w:rPr>
          <w:b/>
          <w:b/>
          <w:color w:val="000000"/>
        </w:rPr>
      </w:pPr>
      <w:r>
        <w:rPr>
          <w:b/>
          <w:color w:val="000000"/>
        </w:rPr>
        <w:t>November 10, 2008</w:t>
      </w:r>
    </w:p>
    <w:p>
      <w:pPr>
        <w:pStyle w:val="Normal"/>
        <w:spacing w:lineRule="atLeast" w:line="240"/>
        <w:jc w:val="center"/>
        <w:rPr/>
      </w:pPr>
      <w:r>
        <w:rPr>
          <w:b/>
          <w:i/>
          <w:color w:val="000000"/>
        </w:rPr>
        <w:t>5:30 P.M.  City Council Chambers</w:t>
      </w:r>
    </w:p>
    <w:p>
      <w:pPr>
        <w:pStyle w:val="Normal"/>
        <w:spacing w:lineRule="atLeast" w:line="240"/>
        <w:jc w:val="both"/>
        <w:rPr>
          <w:b/>
          <w:b/>
          <w:i/>
          <w:i/>
          <w:color w:val="000000"/>
        </w:rPr>
      </w:pPr>
      <w:r>
        <w:rPr>
          <w:b/>
          <w:i/>
          <w:color w:val="000000"/>
        </w:rPr>
      </w:r>
    </w:p>
    <w:p>
      <w:pPr>
        <w:pStyle w:val="Normal"/>
        <w:spacing w:lineRule="atLeast" w:line="240"/>
        <w:ind w:left="5040" w:hanging="5040"/>
        <w:jc w:val="both"/>
        <w:rPr>
          <w:color w:val="000000"/>
        </w:rPr>
      </w:pPr>
      <w:r>
        <w:rPr>
          <w:b/>
          <w:color w:val="000000"/>
          <w:u w:val="single"/>
        </w:rPr>
        <w:t>COMMITTEE MEMBERS PRESENT:</w:t>
      </w:r>
      <w:r>
        <w:rPr>
          <w:b/>
          <w:color w:val="000000"/>
        </w:rPr>
        <w:t xml:space="preserve">    </w:t>
        <w:tab/>
      </w:r>
      <w:r>
        <w:rPr>
          <w:color w:val="000000"/>
        </w:rPr>
        <w:t>Susan Hanlon, presiding</w:t>
      </w:r>
    </w:p>
    <w:p>
      <w:pPr>
        <w:pStyle w:val="Normal"/>
        <w:spacing w:lineRule="atLeast" w:line="240"/>
        <w:jc w:val="both"/>
        <w:rPr>
          <w:color w:val="000000"/>
        </w:rPr>
      </w:pPr>
      <w:r>
        <w:rPr>
          <w:color w:val="000000"/>
        </w:rPr>
        <w:tab/>
        <w:tab/>
        <w:tab/>
        <w:tab/>
        <w:tab/>
        <w:tab/>
        <w:tab/>
        <w:t>Gene Kovack</w:t>
      </w:r>
    </w:p>
    <w:p>
      <w:pPr>
        <w:pStyle w:val="Normal"/>
        <w:spacing w:lineRule="atLeast" w:line="240"/>
        <w:jc w:val="both"/>
        <w:rPr>
          <w:color w:val="000000"/>
        </w:rPr>
      </w:pPr>
      <w:r>
        <w:rPr>
          <w:color w:val="000000"/>
        </w:rPr>
        <w:tab/>
        <w:tab/>
        <w:tab/>
        <w:tab/>
        <w:tab/>
        <w:tab/>
        <w:tab/>
        <w:t>Dennis Shultz</w:t>
      </w:r>
    </w:p>
    <w:p>
      <w:pPr>
        <w:pStyle w:val="Normal"/>
        <w:spacing w:lineRule="atLeast" w:line="240"/>
        <w:jc w:val="both"/>
        <w:rPr>
          <w:color w:val="000000"/>
        </w:rPr>
      </w:pPr>
      <w:r>
        <w:rPr>
          <w:color w:val="000000"/>
        </w:rPr>
        <w:tab/>
        <w:tab/>
        <w:tab/>
        <w:tab/>
        <w:tab/>
      </w:r>
    </w:p>
    <w:p>
      <w:pPr>
        <w:pStyle w:val="Normal"/>
        <w:spacing w:lineRule="atLeast" w:line="240"/>
        <w:jc w:val="both"/>
        <w:rPr>
          <w:color w:val="000000"/>
        </w:rPr>
      </w:pPr>
      <w:r>
        <w:rPr>
          <w:b/>
          <w:color w:val="000000"/>
          <w:u w:val="single"/>
        </w:rPr>
        <w:t>OTHER COUNCIL MEMBERS PRESENT:</w:t>
      </w:r>
      <w:r>
        <w:rPr>
          <w:color w:val="000000"/>
        </w:rPr>
        <w:t xml:space="preserve">    </w:t>
        <w:tab/>
      </w:r>
      <w:r>
        <w:rPr>
          <w:i/>
          <w:color w:val="000000"/>
        </w:rPr>
        <w:t>None</w:t>
      </w:r>
    </w:p>
    <w:p>
      <w:pPr>
        <w:pStyle w:val="Normal"/>
        <w:spacing w:lineRule="atLeast" w:line="240"/>
        <w:ind w:left="5040" w:hanging="5040"/>
        <w:jc w:val="both"/>
        <w:rPr>
          <w:color w:val="000000"/>
        </w:rPr>
      </w:pPr>
      <w:r>
        <w:rPr>
          <w:color w:val="000000"/>
        </w:rPr>
      </w:r>
    </w:p>
    <w:p>
      <w:pPr>
        <w:pStyle w:val="Normal"/>
        <w:spacing w:lineRule="atLeast" w:line="240"/>
        <w:ind w:left="5040" w:hanging="5040"/>
        <w:jc w:val="both"/>
        <w:rPr/>
      </w:pPr>
      <w:r>
        <w:rPr>
          <w:b/>
          <w:color w:val="000000"/>
          <w:u w:val="single"/>
        </w:rPr>
        <w:t>OFFICIALS PRESENT:</w:t>
      </w:r>
      <w:r>
        <w:rPr>
          <w:color w:val="000000"/>
        </w:rPr>
        <w:t xml:space="preserve">  </w:t>
        <w:tab/>
        <w:t xml:space="preserve">Service Director Chris Easton </w:t>
      </w:r>
    </w:p>
    <w:p>
      <w:pPr>
        <w:pStyle w:val="Normal"/>
        <w:spacing w:lineRule="atLeast" w:line="240"/>
        <w:jc w:val="both"/>
        <w:rPr/>
      </w:pPr>
      <w:r>
        <w:rPr>
          <w:color w:val="000000"/>
        </w:rPr>
        <w:t xml:space="preserve">                                                                                   </w:t>
      </w:r>
      <w:r>
        <w:rPr>
          <w:color w:val="000000"/>
        </w:rPr>
        <w:tab/>
        <w:t>Engineering Manager Tom Tucker</w:t>
      </w:r>
    </w:p>
    <w:p>
      <w:pPr>
        <w:pStyle w:val="Normal"/>
        <w:spacing w:lineRule="atLeast" w:line="240"/>
        <w:ind w:left="5040" w:hanging="5040"/>
        <w:jc w:val="both"/>
        <w:rPr>
          <w:color w:val="000000"/>
        </w:rPr>
      </w:pPr>
      <w:r>
        <w:rPr>
          <w:color w:val="000000"/>
        </w:rPr>
        <w:tab/>
      </w:r>
    </w:p>
    <w:p>
      <w:pPr>
        <w:pStyle w:val="Normal"/>
        <w:spacing w:lineRule="atLeast" w:line="240"/>
        <w:jc w:val="both"/>
        <w:rPr>
          <w:color w:val="000000"/>
          <w:spacing w:val="-10"/>
        </w:rPr>
      </w:pPr>
      <w:r>
        <w:rPr>
          <w:color w:val="000000"/>
        </w:rPr>
        <w:tab/>
        <w:tab/>
        <w:tab/>
        <w:tab/>
        <w:tab/>
        <w:tab/>
      </w:r>
      <w:r>
        <w:rPr>
          <w:color w:val="000000"/>
          <w:spacing w:val="-10"/>
        </w:rPr>
        <w:tab/>
        <w:tab/>
        <w:tab/>
        <w:tab/>
        <w:tab/>
        <w:tab/>
      </w:r>
    </w:p>
    <w:p>
      <w:pPr>
        <w:pStyle w:val="Normal"/>
        <w:spacing w:lineRule="atLeast" w:line="240"/>
        <w:jc w:val="both"/>
        <w:rPr/>
      </w:pPr>
      <w:r>
        <w:rPr>
          <w:b/>
          <w:color w:val="000000"/>
          <w:u w:val="single"/>
        </w:rPr>
        <w:t>PRESS REPRESENTATIVES:</w:t>
      </w:r>
      <w:r>
        <w:rPr>
          <w:color w:val="000000"/>
        </w:rPr>
        <w:t xml:space="preserve"> </w:t>
      </w:r>
      <w:r>
        <w:rPr>
          <w:i/>
          <w:color w:val="000000"/>
        </w:rPr>
        <w:t xml:space="preserve">      </w:t>
        <w:tab/>
        <w:tab/>
        <w:t xml:space="preserve">None     </w:t>
      </w:r>
      <w:r>
        <w:rPr>
          <w:color w:val="000000"/>
        </w:rPr>
        <w:t xml:space="preserve"> </w:t>
        <w:tab/>
        <w:tab/>
      </w:r>
    </w:p>
    <w:p>
      <w:pPr>
        <w:pStyle w:val="Normal"/>
        <w:tabs>
          <w:tab w:val="clear" w:pos="720"/>
          <w:tab w:val="left" w:pos="6660" w:leader="none"/>
        </w:tabs>
        <w:spacing w:lineRule="atLeast" w:line="240"/>
        <w:jc w:val="both"/>
        <w:rPr>
          <w:i/>
          <w:i/>
          <w:color w:val="000000"/>
        </w:rPr>
      </w:pPr>
      <w:r>
        <w:rPr>
          <w:i/>
          <w:color w:val="000000"/>
        </w:rPr>
        <w:tab/>
        <w:tab/>
        <w:tab/>
      </w:r>
    </w:p>
    <w:p>
      <w:pPr>
        <w:pStyle w:val="Normal"/>
        <w:spacing w:lineRule="atLeast" w:line="240"/>
        <w:jc w:val="both"/>
        <w:rPr>
          <w:i/>
          <w:i/>
          <w:color w:val="000000"/>
        </w:rPr>
      </w:pPr>
      <w:r>
        <w:rPr>
          <w:b/>
          <w:color w:val="000000"/>
          <w:u w:val="single"/>
        </w:rPr>
        <w:t>VISITORS SPEAKING:</w:t>
      </w:r>
      <w:r>
        <w:rPr>
          <w:color w:val="000000"/>
        </w:rPr>
        <w:tab/>
        <w:tab/>
        <w:tab/>
        <w:tab/>
      </w:r>
    </w:p>
    <w:p>
      <w:pPr>
        <w:pStyle w:val="Normal"/>
        <w:spacing w:lineRule="atLeast" w:line="240"/>
        <w:jc w:val="both"/>
        <w:rPr>
          <w:color w:val="000000"/>
        </w:rPr>
      </w:pPr>
      <w:r>
        <w:rPr>
          <w:color w:val="000000"/>
        </w:rPr>
        <w:tab/>
        <w:tab/>
        <w:tab/>
      </w:r>
    </w:p>
    <w:p>
      <w:pPr>
        <w:pStyle w:val="Normal"/>
        <w:spacing w:lineRule="atLeast" w:line="240"/>
        <w:jc w:val="both"/>
        <w:rPr>
          <w:color w:val="000000"/>
        </w:rPr>
      </w:pPr>
      <w:r>
        <w:rPr>
          <w:i/>
          <w:color w:val="000000"/>
        </w:rPr>
        <w:tab/>
        <w:tab/>
        <w:tab/>
        <w:tab/>
      </w:r>
      <w:r>
        <w:rPr>
          <w:color w:val="000000"/>
        </w:rPr>
        <w:tab/>
        <w:tab/>
        <w:tab/>
        <w:tab/>
      </w:r>
    </w:p>
    <w:p>
      <w:pPr>
        <w:pStyle w:val="Normal"/>
        <w:spacing w:lineRule="atLeast" w:line="240"/>
        <w:jc w:val="both"/>
        <w:rPr>
          <w:color w:val="000000"/>
        </w:rPr>
      </w:pPr>
      <w:r>
        <w:rPr>
          <w:b/>
          <w:color w:val="000000"/>
        </w:rPr>
        <w:t xml:space="preserve">Ms. Hanlon </w:t>
      </w:r>
      <w:r>
        <w:rPr>
          <w:color w:val="000000"/>
        </w:rPr>
        <w:t xml:space="preserve">called the meeting to order at 5:30 P.M.  Ms. Hanlon welcomed Mr. Shultz to the Public Ways Committee.  That was his first time with them as he was taking Mr. Tom Baldwin’s place.  They were glad to have him.  </w:t>
      </w:r>
    </w:p>
    <w:p>
      <w:pPr>
        <w:pStyle w:val="Normal"/>
        <w:spacing w:lineRule="atLeast" w:line="240"/>
        <w:jc w:val="both"/>
        <w:rPr>
          <w:i/>
          <w:i/>
          <w:color w:val="000000"/>
        </w:rPr>
      </w:pPr>
      <w:r>
        <w:rPr>
          <w:i/>
          <w:color w:val="000000"/>
        </w:rPr>
        <w:t xml:space="preserve">                                                                                                                                                                                                                                                                                                                                                                                                                                                                                                                                                                                                                                                                                                                                                                                                                                                                                                                                                                                                                                                                                                                                                                                                                                                                                                                                                                                                                                                </w:t>
      </w:r>
    </w:p>
    <w:p>
      <w:pPr>
        <w:pStyle w:val="Normal"/>
        <w:spacing w:lineRule="atLeast" w:line="240"/>
        <w:jc w:val="both"/>
        <w:rPr>
          <w:color w:val="000000"/>
        </w:rPr>
      </w:pPr>
      <w:r>
        <w:rPr>
          <w:b/>
          <w:color w:val="000000"/>
          <w:u w:val="single"/>
        </w:rPr>
        <w:t>I.  MINUTES:</w:t>
      </w:r>
    </w:p>
    <w:p>
      <w:pPr>
        <w:pStyle w:val="Normal"/>
        <w:jc w:val="both"/>
        <w:rPr>
          <w:b/>
          <w:b/>
        </w:rPr>
      </w:pPr>
      <w:r>
        <w:rPr/>
        <w:t xml:space="preserve">Ms. Hanlon asked for approval of the minutes of the </w:t>
      </w:r>
      <w:r>
        <w:rPr>
          <w:b/>
        </w:rPr>
        <w:t>October 1, 2008</w:t>
      </w:r>
      <w:r>
        <w:rPr/>
        <w:t xml:space="preserve"> meeting.  </w:t>
      </w:r>
      <w:r>
        <w:rPr>
          <w:b/>
        </w:rPr>
        <w:t xml:space="preserve">Mr. Kovack </w:t>
      </w:r>
      <w:r>
        <w:rPr/>
        <w:t xml:space="preserve">made the motion; they were seconded by </w:t>
      </w:r>
      <w:r>
        <w:rPr>
          <w:b/>
        </w:rPr>
        <w:t>Mr. Shultz</w:t>
      </w:r>
      <w:r>
        <w:rPr/>
        <w:t xml:space="preserve">. All were in favor.   </w:t>
      </w:r>
      <w:r>
        <w:rPr>
          <w:b/>
        </w:rPr>
        <w:t xml:space="preserve">The minutes of October 1, 2008 </w:t>
      </w:r>
      <w:r>
        <w:rPr>
          <w:b/>
          <w:caps/>
          <w:szCs w:val="24"/>
        </w:rPr>
        <w:t>stand adopted</w:t>
      </w:r>
      <w:r>
        <w:rPr>
          <w:b/>
        </w:rPr>
        <w:t>.</w:t>
      </w:r>
      <w:r>
        <w:rPr/>
        <w:t xml:space="preserve"> </w:t>
      </w:r>
      <w:r>
        <w:rPr>
          <w:b/>
        </w:rPr>
        <w:t xml:space="preserve"> </w:t>
      </w:r>
    </w:p>
    <w:p>
      <w:pPr>
        <w:pStyle w:val="Normal"/>
        <w:jc w:val="both"/>
        <w:rPr>
          <w:b/>
          <w:b/>
        </w:rPr>
      </w:pPr>
      <w:r>
        <w:rPr>
          <w:b/>
        </w:rPr>
      </w:r>
    </w:p>
    <w:p>
      <w:pPr>
        <w:pStyle w:val="Normal"/>
        <w:spacing w:lineRule="atLeast" w:line="240"/>
        <w:jc w:val="both"/>
        <w:rPr>
          <w:b/>
          <w:b/>
          <w:color w:val="000000"/>
        </w:rPr>
      </w:pPr>
      <w:r>
        <w:rPr>
          <w:b/>
          <w:u w:val="single"/>
        </w:rPr>
        <w:t>II.</w:t>
      </w:r>
      <w:r>
        <w:rPr>
          <w:u w:val="single"/>
        </w:rPr>
        <w:t xml:space="preserve">   </w:t>
      </w:r>
      <w:r>
        <w:rPr>
          <w:b/>
          <w:u w:val="single"/>
        </w:rPr>
        <w:t>PUBLIC</w:t>
      </w:r>
      <w:r>
        <w:rPr>
          <w:b/>
          <w:color w:val="000000"/>
          <w:u w:val="single"/>
        </w:rPr>
        <w:t xml:space="preserve"> PARTICIPATION</w:t>
      </w:r>
      <w:r>
        <w:rPr>
          <w:b/>
          <w:color w:val="000000"/>
        </w:rPr>
        <w:t xml:space="preserve">:  </w:t>
      </w:r>
      <w:r>
        <w:rPr>
          <w:i/>
        </w:rPr>
        <w:t>None</w:t>
      </w:r>
    </w:p>
    <w:p>
      <w:pPr>
        <w:pStyle w:val="Normal"/>
        <w:spacing w:lineRule="atLeast" w:line="240"/>
        <w:jc w:val="both"/>
        <w:rPr>
          <w:b/>
          <w:b/>
          <w:i/>
          <w:i/>
          <w:color w:val="000000"/>
        </w:rPr>
      </w:pPr>
      <w:r>
        <w:rPr>
          <w:b/>
          <w:i/>
          <w:color w:val="000000"/>
        </w:rPr>
      </w:r>
    </w:p>
    <w:p>
      <w:pPr>
        <w:pStyle w:val="Normal"/>
        <w:spacing w:lineRule="atLeast" w:line="240"/>
        <w:jc w:val="both"/>
        <w:rPr>
          <w:b/>
          <w:b/>
          <w:u w:val="single"/>
        </w:rPr>
      </w:pPr>
      <w:r>
        <w:rPr>
          <w:b/>
          <w:u w:val="single"/>
        </w:rPr>
        <w:t>III. BUDGET REVIEW Funds 110-3100,204,205,206,239,240,455,460</w:t>
        <w:tab/>
      </w:r>
    </w:p>
    <w:p>
      <w:pPr>
        <w:pStyle w:val="Normal"/>
        <w:spacing w:lineRule="atLeast" w:line="240"/>
        <w:jc w:val="both"/>
        <w:rPr/>
      </w:pPr>
      <w:r>
        <w:rPr/>
        <w:t xml:space="preserve">They were in the midst of the budgeting cycle.  At the committee meetings was where they would talk about the different accounts that followed the purview of that committee.  Information and discussion was the intent, and that those things go back to the Council at the Finance Committee meeting, which would be held the following night. </w:t>
      </w:r>
    </w:p>
    <w:p>
      <w:pPr>
        <w:pStyle w:val="Normal"/>
        <w:spacing w:lineRule="atLeast" w:line="240"/>
        <w:jc w:val="both"/>
        <w:rPr/>
      </w:pPr>
      <w:r>
        <w:rPr/>
      </w:r>
    </w:p>
    <w:p>
      <w:pPr>
        <w:pStyle w:val="Normal"/>
        <w:spacing w:lineRule="atLeast" w:line="240"/>
        <w:jc w:val="both"/>
        <w:rPr/>
      </w:pPr>
      <w:r>
        <w:rPr/>
        <w:t xml:space="preserve">The funds were listed that pertained to the Committee.  They would go through them in a format of asking questions and getting answers to them.  With three new people on the Committee, they got the joy of taking three of them through that. She asked it to be explained to them one more time.  </w:t>
      </w:r>
    </w:p>
    <w:p>
      <w:pPr>
        <w:pStyle w:val="Normal"/>
        <w:spacing w:lineRule="atLeast" w:line="240"/>
        <w:jc w:val="both"/>
        <w:rPr/>
      </w:pPr>
      <w:r>
        <w:rPr/>
      </w:r>
    </w:p>
    <w:p>
      <w:pPr>
        <w:pStyle w:val="Normal"/>
        <w:spacing w:lineRule="atLeast" w:line="240"/>
        <w:jc w:val="both"/>
        <w:rPr/>
      </w:pPr>
      <w:r>
        <w:rPr/>
        <w:t xml:space="preserve">Mr. Easton said he knew they had probably studied the budget in some depth, and his would be a more cursory review.  Ms. Hanlon laughed and said she seemed to ask the same questions over and over.  Mr. Easton said they did not have a formal agenda for the budget review.  What they liked to do was touch on the areas the Committees specialized in.  That Committee talked a lot about parks, streets, and stormwater.  If those three areas could be squeezed into 45 minutes, they would be doing well.  </w:t>
      </w:r>
    </w:p>
    <w:p>
      <w:pPr>
        <w:pStyle w:val="Normal"/>
        <w:spacing w:lineRule="atLeast" w:line="240"/>
        <w:jc w:val="both"/>
        <w:rPr/>
      </w:pPr>
      <w:r>
        <w:rPr/>
      </w:r>
    </w:p>
    <w:p>
      <w:pPr>
        <w:pStyle w:val="Normal"/>
        <w:spacing w:lineRule="atLeast" w:line="240"/>
        <w:jc w:val="both"/>
        <w:rPr>
          <w:i/>
          <w:i/>
        </w:rPr>
      </w:pPr>
      <w:r>
        <w:rPr>
          <w:i/>
        </w:rPr>
        <w:t>Parks</w:t>
      </w:r>
    </w:p>
    <w:p>
      <w:pPr>
        <w:pStyle w:val="Normal"/>
        <w:spacing w:lineRule="atLeast" w:line="240"/>
        <w:jc w:val="both"/>
        <w:rPr/>
      </w:pPr>
      <w:r>
        <w:rPr/>
        <w:t xml:space="preserve">The first budget area he would point them to would be page 32 of 39 under the Service Director’s tab.  The 110-3100 fund was the Parks fund.  Ms. Hanlon had a question on something she noticed throughout some of the accounts.  In 2009, there were clothing allowances, and she wondered what those were for.  Mr. Easton said they provided a variety of clothing types to their employees.  They provided boots.  In the electric division, they provided fire resistant clothing that was a requirement essentially for safety.  In a number of divisions, they provided an allowance for clothing.  They were able to provide work shirts and jeans and in addition to that, they also provided a lot of safety clothing.  They might have seen the florescent green T-shirts and rain gear and things like that.  They formally had that in a non-51 account.  Fifty-one was all employee support type.  The auditor said that was for the employees so they put that up here as opposed to having it as a supplies item.  Ms. Hanlon said since it did not show up in 2007 and 2008 it was something they did in cycles. Mr. Easton said that formerly, it was within Parks.   On the next page, if they looked three-quarters of the way down, line 54130, they would see uniforms/parks.  Mr. Easton said it was now $100, but had been $35. So they had moved it, Ms. Hanlon said. Mr. Easton said the auditor said that was an employee support expense.  Obviously, the Parks division was not getting any new employees.  </w:t>
      </w:r>
    </w:p>
    <w:p>
      <w:pPr>
        <w:pStyle w:val="Normal"/>
        <w:spacing w:lineRule="atLeast" w:line="240"/>
        <w:jc w:val="both"/>
        <w:rPr/>
      </w:pPr>
      <w:r>
        <w:rPr/>
      </w:r>
    </w:p>
    <w:p>
      <w:pPr>
        <w:pStyle w:val="Normal"/>
        <w:spacing w:lineRule="atLeast" w:line="240"/>
        <w:jc w:val="both"/>
        <w:rPr/>
      </w:pPr>
      <w:r>
        <w:rPr/>
        <w:t xml:space="preserve">He noted that the 27th pay item was in there.  There were no substantial changes to the accounts.  </w:t>
      </w:r>
    </w:p>
    <w:p>
      <w:pPr>
        <w:pStyle w:val="Normal"/>
        <w:spacing w:lineRule="atLeast" w:line="240"/>
        <w:jc w:val="both"/>
        <w:rPr/>
      </w:pPr>
      <w:r>
        <w:rPr/>
      </w:r>
    </w:p>
    <w:p>
      <w:pPr>
        <w:pStyle w:val="Normal"/>
        <w:spacing w:lineRule="atLeast" w:line="240"/>
        <w:jc w:val="both"/>
        <w:rPr/>
      </w:pPr>
      <w:r>
        <w:rPr/>
        <w:t xml:space="preserve">Gas and oil were holding at $4.50 per gallon.  They were hopeful that the recent decline in prices would go for some time into 2009.  They did not change that.  The June budget was put at $4.50 per gallon.  Despite the changes in the price, they had not changed that.  That was shown as the $40,000, and was a significant increase over 2007.  Ms. Hanlon said they guessed the best they could.  Mr. Easton said they had a pretty good idea on the volume.  It was the price.  They could back that down, but thought they would leave it there, since they didn’t know what price volatility would do. They’d seen it pretty high. </w:t>
      </w:r>
    </w:p>
    <w:p>
      <w:pPr>
        <w:pStyle w:val="Normal"/>
        <w:spacing w:lineRule="atLeast" w:line="240"/>
        <w:jc w:val="both"/>
        <w:rPr/>
      </w:pPr>
      <w:r>
        <w:rPr/>
      </w:r>
    </w:p>
    <w:p>
      <w:pPr>
        <w:pStyle w:val="Normal"/>
        <w:spacing w:lineRule="atLeast" w:line="240"/>
        <w:jc w:val="both"/>
        <w:rPr/>
      </w:pPr>
      <w:r>
        <w:rPr/>
        <w:t xml:space="preserve">Mr. Kovack asked if the City had any diesel-powered vehicles. Mr. Easton said there was quite a bit of diesel in that price, which was still about $3, unlike regular, which was closer to $2. There was a bit of room in that gas and oil account. </w:t>
      </w:r>
    </w:p>
    <w:p>
      <w:pPr>
        <w:pStyle w:val="Normal"/>
        <w:spacing w:lineRule="atLeast" w:line="240"/>
        <w:jc w:val="both"/>
        <w:rPr/>
      </w:pPr>
      <w:r>
        <w:rPr/>
      </w:r>
    </w:p>
    <w:p>
      <w:pPr>
        <w:pStyle w:val="Normal"/>
        <w:spacing w:lineRule="atLeast" w:line="240"/>
        <w:jc w:val="both"/>
        <w:rPr/>
      </w:pPr>
      <w:r>
        <w:rPr/>
        <w:t xml:space="preserve">The rest of the accounts, Mr. Easton said, were held pretty tight. That was an area without a lot of frills, not that they had a lot in any area. They could see that the $850,000 was very similar to the $845,000 budgeted in 2008. </w:t>
      </w:r>
    </w:p>
    <w:p>
      <w:pPr>
        <w:pStyle w:val="Normal"/>
        <w:spacing w:lineRule="atLeast" w:line="240"/>
        <w:jc w:val="both"/>
        <w:rPr/>
      </w:pPr>
      <w:r>
        <w:rPr/>
      </w:r>
    </w:p>
    <w:p>
      <w:pPr>
        <w:pStyle w:val="Normal"/>
        <w:spacing w:lineRule="atLeast" w:line="240"/>
        <w:jc w:val="both"/>
        <w:rPr>
          <w:i/>
          <w:i/>
        </w:rPr>
      </w:pPr>
      <w:r>
        <w:rPr>
          <w:i/>
        </w:rPr>
        <w:t>Airport</w:t>
      </w:r>
    </w:p>
    <w:p>
      <w:pPr>
        <w:pStyle w:val="Normal"/>
        <w:spacing w:lineRule="atLeast" w:line="240"/>
        <w:jc w:val="both"/>
        <w:rPr/>
      </w:pPr>
      <w:r>
        <w:rPr/>
        <w:t xml:space="preserve">Airport operations didn’t require a lot of discussion, but the airport was in the budget (starting page 33).  The biggest expense was the contract the City had with the FDO, which was paid to operate the airport and pump the gas. The next largest expense was for insurance, and then maintenance, to maintain the fuel pumps, the lights, and those types of things. That was holding steady. </w:t>
      </w:r>
    </w:p>
    <w:p>
      <w:pPr>
        <w:pStyle w:val="Normal"/>
        <w:spacing w:lineRule="atLeast" w:line="240"/>
        <w:jc w:val="both"/>
        <w:rPr/>
      </w:pPr>
      <w:r>
        <w:rPr/>
      </w:r>
    </w:p>
    <w:p>
      <w:pPr>
        <w:pStyle w:val="Normal"/>
        <w:spacing w:lineRule="atLeast" w:line="240"/>
        <w:jc w:val="both"/>
        <w:rPr/>
      </w:pPr>
      <w:r>
        <w:rPr/>
        <w:t xml:space="preserve">Ms. Hanlon asked Mr. Easton to explain which parts were estimated, and which were current.   The estimate was lower than the current. Mr. Easton said that there must have been an encumbrance in there that they were not going to spend, because he saw the exact same number in the budget. They must have decided not to make a maintenance expense, but he was going to check that.  Ms. Hanlon concluded that the current figure included some expense that wasn’t going to be spent, as an encumbrance.   </w:t>
      </w:r>
    </w:p>
    <w:p>
      <w:pPr>
        <w:pStyle w:val="Normal"/>
        <w:spacing w:lineRule="atLeast" w:line="240"/>
        <w:jc w:val="both"/>
        <w:rPr/>
      </w:pPr>
      <w:r>
        <w:rPr/>
      </w:r>
    </w:p>
    <w:p>
      <w:pPr>
        <w:pStyle w:val="Normal"/>
        <w:spacing w:lineRule="atLeast" w:line="240"/>
        <w:jc w:val="both"/>
        <w:rPr/>
      </w:pPr>
      <w:r>
        <w:rPr/>
        <w:t xml:space="preserve">Mr. Shultz asked about the expenses.  Mr. Easton said there was revenue in the general fund revenue (page 5 of 39.)  That was the airport revenue. They also had some parks’ revenue. The main thing was the field maintance fees.  That was another case where the number could not be right.  He was betting the estimate was an accurate representation. He asked if they saw the fuel storage charge of $1,600.  That was a portion of that $25,000 was booked as that.  He was pretty sure.  Thus, they kept it at the $10,000.  </w:t>
      </w:r>
    </w:p>
    <w:p>
      <w:pPr>
        <w:pStyle w:val="Normal"/>
        <w:spacing w:lineRule="atLeast" w:line="240"/>
        <w:jc w:val="both"/>
        <w:rPr/>
      </w:pPr>
      <w:r>
        <w:rPr/>
      </w:r>
    </w:p>
    <w:p>
      <w:pPr>
        <w:pStyle w:val="Normal"/>
        <w:spacing w:lineRule="atLeast" w:line="240"/>
        <w:jc w:val="both"/>
        <w:rPr/>
      </w:pPr>
      <w:r>
        <w:rPr/>
        <w:t xml:space="preserve">The franchise was scheduled to change in June 2009.  Those terms could be re-negotiated for revenue.  He was sure the bidders on the franchise would like to re-negotiate the contract and be paid more for the operation of the airport.  They were paid about $37,000 per year.  Their revenue was supposed to be generated by selling fuel.  In other words, they independently bought the fuel and sold it, then paid a flowage fee.  Mr. Kovack asked who actually operated that – the Wadsworth Airman’s Association or someone else.  Mr. Easton said there was a company called Wadsworth Airport Management Company.  The Airmen gave that up to the City, and the City operated it for a year.  They bought the gas, paid a contracted employee, and pumped the gas.  Then they put it out for bid for a franchisee to operate it.  They were hoping to get some good bids in June 2009 to keep the franchise open.  </w:t>
      </w:r>
    </w:p>
    <w:p>
      <w:pPr>
        <w:pStyle w:val="Normal"/>
        <w:spacing w:lineRule="atLeast" w:line="240"/>
        <w:jc w:val="both"/>
        <w:rPr/>
      </w:pPr>
      <w:r>
        <w:rPr/>
      </w:r>
    </w:p>
    <w:p>
      <w:pPr>
        <w:pStyle w:val="Normal"/>
        <w:spacing w:lineRule="atLeast" w:line="240"/>
        <w:jc w:val="both"/>
        <w:rPr>
          <w:i/>
          <w:i/>
        </w:rPr>
      </w:pPr>
      <w:r>
        <w:rPr>
          <w:i/>
        </w:rPr>
        <w:t>Recreation</w:t>
      </w:r>
    </w:p>
    <w:p>
      <w:pPr>
        <w:pStyle w:val="Normal"/>
        <w:spacing w:lineRule="atLeast" w:line="240"/>
        <w:jc w:val="both"/>
        <w:rPr/>
      </w:pPr>
      <w:r>
        <w:rPr/>
        <w:t xml:space="preserve">Mr. Easton moved to fund 204 – recreation.  </w:t>
      </w:r>
      <w:r>
        <w:rPr>
          <w:spacing w:val="-4"/>
          <w:szCs w:val="24"/>
        </w:rPr>
        <w:t>The expenses for 2009 were projected to be lower than the current estimate for 2008.  Mr. Shultz</w:t>
      </w:r>
      <w:r>
        <w:rPr/>
        <w:t xml:space="preserve"> asked if that was from staffing. Mr. Easton said that was part of it.  He thought they backed off gas a little, in overall expenses.  The revenues were shown on the following page.  They tried to bring the revenues up with a 10% increase in fees, to use the facility.  They were actually more aggressive on those membership fees.  They would see if that had any impact on the actual number of members.  </w:t>
      </w:r>
    </w:p>
    <w:p>
      <w:pPr>
        <w:pStyle w:val="Normal"/>
        <w:spacing w:lineRule="atLeast" w:line="240"/>
        <w:jc w:val="both"/>
        <w:rPr/>
      </w:pPr>
      <w:r>
        <w:rPr/>
      </w:r>
    </w:p>
    <w:p>
      <w:pPr>
        <w:pStyle w:val="Normal"/>
        <w:tabs>
          <w:tab w:val="clear" w:pos="720"/>
          <w:tab w:val="left" w:pos="8190" w:leader="none"/>
        </w:tabs>
        <w:spacing w:lineRule="atLeast" w:line="240"/>
        <w:jc w:val="both"/>
        <w:rPr/>
      </w:pPr>
      <w:r>
        <w:rPr/>
        <w:t xml:space="preserve">Mr. Easton said they had also increased the allocation from the income tax division from $615,000 to $650,000.  Mr. Shultz asked about the carryover.  They were projecting $158,000 going into 2010. That was actually $54,000 greater. They were going into that with $104,000 and coming out of it with $158,000.  It seemed odd that the carryover would be larger. He did not understand that.  Mr. Easton said they did not have a firm cash policy.  What they did was try to maintain somewhere between 10-15% cash in the fund.  The action of Council could change that, in terms of making an allocation from the income tax.  They tried to make sure there was some cash in the fund.  In 2007, they ended with $170,000.  The idea was that if they did have to go into the fund and ask for additional appropriation, they could do that within the fund, without doing the transfer from income tax.  They could have all of those at zero and leave the dollars in income tax.  Then they would have to transfer from income tax and do a supplemental appropriation.  This way they would do a supplemental if they had to ask.  They did not want to ask.  Ms. Hanlon said the $158,000 would be unencumbered.  It would be appropriated.  Mr. Easton said no.  It would be unappropriated and unencumbered.  That was correct, said Mr. Easton.  Ms. Hanlon said the cash balances of all the accounts were as such were like that.  Mr. Easton said those were the dollars that were unappropriated.  </w:t>
      </w:r>
    </w:p>
    <w:p>
      <w:pPr>
        <w:pStyle w:val="Normal"/>
        <w:spacing w:lineRule="atLeast" w:line="240"/>
        <w:jc w:val="both"/>
        <w:rPr>
          <w:i/>
          <w:i/>
        </w:rPr>
      </w:pPr>
      <w:r>
        <w:rPr>
          <w:i/>
        </w:rPr>
      </w:r>
    </w:p>
    <w:p>
      <w:pPr>
        <w:pStyle w:val="Normal"/>
        <w:spacing w:lineRule="atLeast" w:line="240"/>
        <w:jc w:val="both"/>
        <w:rPr/>
      </w:pPr>
      <w:r>
        <w:rPr/>
        <w:t xml:space="preserve">The next page showed less in expenses on the salary side. That was primarily due to the attrition of one full time person.  He did not understand the table generated by the HR Department.  Ms. Hanlon asked why they eliminated that position.  Mr. Easton explained that they did not eliminate it; they had just not filled it.  They were not sure what the long-term disposition of the recreation position was.  Ms. Hanlon pointed out that they were not budgeting for that.  That would be part of that $158,000 if they finally needed it.  Mr. Easton affirmed that if they determined there was no way they could effectively accomplish the tasks.  They had taken a couple of the tasks and moved them elsewhere.  For example, one person had done a great job with the web page and a lot of IT functions.  They brought in their IT group and stepped up their efforts in that department.  </w:t>
      </w:r>
    </w:p>
    <w:p>
      <w:pPr>
        <w:pStyle w:val="Normal"/>
        <w:spacing w:lineRule="atLeast" w:line="240"/>
        <w:jc w:val="both"/>
        <w:rPr/>
      </w:pPr>
      <w:r>
        <w:rPr/>
      </w:r>
    </w:p>
    <w:p>
      <w:pPr>
        <w:pStyle w:val="Normal"/>
        <w:spacing w:lineRule="atLeast" w:line="240"/>
        <w:jc w:val="both"/>
        <w:rPr/>
      </w:pPr>
      <w:r>
        <w:rPr/>
        <w:t xml:space="preserve">Mr. Shultz pointed out (3 of 4) the education and meeting.  He thought the $1,400 was missing from the front page, in salaries and benefits. He wanted someone to look at that to make sure he was right.  It was not a salary and benefit item, Mr. Easton said.  The 51’s were all the salary and benefits; 52’s were maintenance support.  Mr. Shultz said it looked as if it were under ‘employee.’  Mr. Easton asked him to look at the 1058 at the top, on page one, the total expense. Then on the last page, the total expense was at the far right.  It was a database.  It might or might not be in there.  He would have someone check that.  Mr. Shultz said that when he did the math, it looked like they were putting it under salaries, he guessed.  Mr. Easton said he would double check.  He went by the fund number.  </w:t>
      </w:r>
    </w:p>
    <w:p>
      <w:pPr>
        <w:pStyle w:val="Normal"/>
        <w:spacing w:lineRule="atLeast" w:line="240"/>
        <w:jc w:val="both"/>
        <w:rPr/>
      </w:pPr>
      <w:r>
        <w:rPr/>
      </w:r>
    </w:p>
    <w:p>
      <w:pPr>
        <w:pStyle w:val="Normal"/>
        <w:spacing w:lineRule="atLeast" w:line="240"/>
        <w:jc w:val="both"/>
        <w:rPr/>
      </w:pPr>
      <w:r>
        <w:rPr/>
        <w:t xml:space="preserve">Ms. Hanlon said they were projecting a big drop in printing and postage, materials and supplies.  Mr. Easton assented.  Ms. Hanlon asked if they were going to do that some different way or were just cutting back on promotion.  Mr. Easton agreed with both.  Ms. Hanlon said she knew they were using The Post.  Mr. Easton said they were doing that and trying to cut back a little.  They did the newsletter, with all their programs.  It was a big color brochure.  They were cutting back on that.  That was a great concern, as they felt that was their big marketing thing.  Ms. Hanlon said it was hard to grow the membership if they were not promoting.  Mr. Easton said they had created an online marketing piece, and had gone to the Post. They tried to target that in a different way.  Ms. Hanlon noticed that was bumped up in 2008. They must not have seen big results, and would be going back to what it was in 2007.  Mr. Easton said it was half of what it was in 2008.  A little more than what it was, Ms. Hanlon said.  She was talking about materials and supplies.  Mr. Easton said the overall budget was down.  They tried to hold the maintance and repair items steady, and that seemed to be some of the bigger items.  Mr. Easton said the other thing that seemed to be growing was chemicals associated with the pool.  That was a big expense.  </w:t>
      </w:r>
    </w:p>
    <w:p>
      <w:pPr>
        <w:pStyle w:val="Normal"/>
        <w:spacing w:lineRule="atLeast" w:line="240"/>
        <w:jc w:val="both"/>
        <w:rPr/>
      </w:pPr>
      <w:r>
        <w:rPr/>
      </w:r>
    </w:p>
    <w:p>
      <w:pPr>
        <w:pStyle w:val="Normal"/>
        <w:spacing w:lineRule="atLeast" w:line="240"/>
        <w:jc w:val="both"/>
        <w:rPr/>
      </w:pPr>
      <w:r>
        <w:rPr/>
        <w:t>The budget for utilities showed the natural gas (3 of 4) at $104,000 less than 2008.  They had that at a much higher number in June, and were happy to see that it went down in April, a bit.  He thought they used about 10,000 mcf’s.  If they were buying it for $10 an mcf, they ended up with $100,000.  He thought they had $13 or $14 in June.</w:t>
      </w:r>
    </w:p>
    <w:p>
      <w:pPr>
        <w:pStyle w:val="Normal"/>
        <w:spacing w:lineRule="atLeast" w:line="240"/>
        <w:jc w:val="both"/>
        <w:rPr/>
      </w:pPr>
      <w:r>
        <w:rPr/>
        <w:t xml:space="preserve">  </w:t>
      </w:r>
    </w:p>
    <w:p>
      <w:pPr>
        <w:pStyle w:val="Normal"/>
        <w:spacing w:lineRule="atLeast" w:line="240"/>
        <w:jc w:val="both"/>
        <w:rPr/>
      </w:pPr>
      <w:r>
        <w:rPr/>
        <w:t xml:space="preserve">The other one that was big were the allocations. They were sending allocations from the recreation fund.  In 2007, that was $64,000, and in 2009 it was $124,000.  That doubled.  They were sending a lot more money to the finance group.  They were doing a lot more transactions.  The MCCAT allocation had gone way up.  There was a new allocation for information technology.  They decided to spread that cost by the number of processors and devices.  They were certainly going to get their money’s worth out of that Information Technology allocation.  </w:t>
      </w:r>
    </w:p>
    <w:p>
      <w:pPr>
        <w:pStyle w:val="Normal"/>
        <w:spacing w:lineRule="atLeast" w:line="240"/>
        <w:jc w:val="both"/>
        <w:rPr>
          <w:i/>
          <w:i/>
          <w:spacing w:val="-6"/>
          <w:szCs w:val="24"/>
        </w:rPr>
      </w:pPr>
      <w:r>
        <w:rPr>
          <w:i/>
          <w:spacing w:val="-6"/>
          <w:szCs w:val="24"/>
        </w:rPr>
      </w:r>
    </w:p>
    <w:p>
      <w:pPr>
        <w:pStyle w:val="Normal"/>
        <w:jc w:val="both"/>
        <w:rPr/>
      </w:pPr>
      <w:r>
        <w:rPr/>
        <w:t>Mr. Shultz saw natural gas throughout the budget.  He imagined that was because it was an external supplier. Related to water and electric, how did they understand what they were paying in the different organizations?  Did they know that? Mr. Easton said they did, and didn’t charge. The electric did not get charged.  They did not charge the City Hall building.  They bundled all that together in something that was called ‘free service.’  That cost was spread among all the rate payers.  If they looked at the general fund and the electric fund, it was defined.  Those dollars were actually collected in the tax related funds (not all funds) in revenue then was expensed over to the electric fund.  It was a wash for the general fund.  It showed up as an expense and revenue in the electric fund.  It was accounted for, but it was a wash in both directions.  He offered to take a look at that if they would like.  The electric for the major users, which would be the waste water plant and the water plant, was actually a cost to those divisions and revenue to the electric fund.  They did not charge Steiner for water.  They calculated that as if it was an external, and it was not that significant.  They calculated that in anticipation of other operators and what their cost would be.  Those internal costs accounted for water and waste water.  Ms. Hanlon asked if someone watched those just to make sure nothing crazy was happening.  They had meters, said Mr. Easton, so they could define the actual usage – kilowatt hours.  It had to have a value.  It was the same with street lights and (</w:t>
      </w:r>
      <w:r>
        <w:rPr>
          <w:i/>
        </w:rPr>
        <w:t>garbled word</w:t>
      </w:r>
      <w:r>
        <w:rPr/>
        <w:t xml:space="preserve">).  Mr. Shultz asked where that could be seen.  Mr. Easton directed him to page 8 of 39, where it showed a 6,800 kilowatt-hour tax.  That should match up to the electric fund on page 209 and 608.  The allocation from general was shown at the bottom.  That collected there. Ms. Hanlon said that would be the value – what they would spend if they did not have their own electric company.  To everyone except water and… Mr. Easton said it was for the tax related functions – all those free services.  The people who were not big electric users were charged specifically.  </w:t>
      </w:r>
    </w:p>
    <w:p>
      <w:pPr>
        <w:pStyle w:val="Normal"/>
        <w:jc w:val="both"/>
        <w:rPr/>
      </w:pPr>
      <w:r>
        <w:rPr/>
      </w:r>
    </w:p>
    <w:p>
      <w:pPr>
        <w:pStyle w:val="Normal"/>
        <w:jc w:val="both"/>
        <w:rPr>
          <w:i/>
          <w:i/>
        </w:rPr>
      </w:pPr>
      <w:r>
        <w:rPr>
          <w:i/>
        </w:rPr>
        <w:t>Streets</w:t>
      </w:r>
    </w:p>
    <w:p>
      <w:pPr>
        <w:pStyle w:val="Normal"/>
        <w:jc w:val="both"/>
        <w:rPr/>
      </w:pPr>
      <w:r>
        <w:rPr/>
        <w:t xml:space="preserve">Mr. Easton said like the recreation fund, the summary showed the total expense for 2008 as estimated, about $2.757 million, and in 2009, it was to be reduced to $2.5 million.  The problem area showed the revenue for the street fund, and the summary showed it proposed to increase by $300,000.  The main reason for that was the increase in an income tax allocation of about $300,000.  The gas taxes were staying flat.  That was the other main revenue source to the street fund.  They were adding $300,000 out of the income tax to help give the Street Department a little carryover.  They could see that overall the expenses were less than the revenue.  </w:t>
      </w:r>
    </w:p>
    <w:p>
      <w:pPr>
        <w:pStyle w:val="Normal"/>
        <w:jc w:val="both"/>
        <w:rPr/>
      </w:pPr>
      <w:r>
        <w:rPr/>
      </w:r>
    </w:p>
    <w:p>
      <w:pPr>
        <w:pStyle w:val="Normal"/>
        <w:jc w:val="both"/>
        <w:rPr/>
      </w:pPr>
      <w:r>
        <w:rPr/>
        <w:t xml:space="preserve">The street department had some retirements projected at the beginning of the year.  Looking at the middle of the second page, not everyone was retiring, apparently, with some holding out until the following year.  It was one person.  If they looked at the salary line, they saw the 845 at the end of the year and 883 the following year.  Apparently $42,000 of that, most of the increase if not all of it was related to the 27th pay.  The street funds shared the 27th pay as $42,329.  That said to him they were keeping the salaries steady.  There were no new people.  Ms. Hanlon saw two animal control officers.  Mr. Easton said there was a little overlap.  Ms. Hanlon asked if that was one of the retirees.  Mr. Easton said yes, that was Tinney.  That chart was a bit confusing, in his opinion.  Everybody assumed that meant FTE’s and it didn’t. He was not sure of the value of that.  It was the first year they had had the chart.  It was a head count, Ms. Hanlon remarked.  Mr. Easton pointed out that they had education and meeting well defined there, with a lot of training opportunities, but not many taken yet that year.  They were too busy doing their work and some of that might occur in the latter part of the year.  </w:t>
      </w:r>
    </w:p>
    <w:p>
      <w:pPr>
        <w:pStyle w:val="Normal"/>
        <w:jc w:val="both"/>
        <w:rPr/>
      </w:pPr>
      <w:r>
        <w:rPr/>
      </w:r>
    </w:p>
    <w:p>
      <w:pPr>
        <w:pStyle w:val="Normal"/>
        <w:jc w:val="both"/>
        <w:rPr/>
      </w:pPr>
      <w:r>
        <w:rPr/>
        <w:t xml:space="preserve">He asked Mr. Tucker to explain what the LTAP training was, so Council had an idea. </w:t>
      </w:r>
    </w:p>
    <w:p>
      <w:pPr>
        <w:pStyle w:val="Normal"/>
        <w:jc w:val="both"/>
        <w:rPr/>
      </w:pPr>
      <w:r>
        <w:rPr/>
      </w:r>
    </w:p>
    <w:p>
      <w:pPr>
        <w:pStyle w:val="Normal"/>
        <w:jc w:val="both"/>
        <w:rPr/>
      </w:pPr>
      <w:r>
        <w:rPr>
          <w:b/>
        </w:rPr>
        <w:t>Mr. Tucker</w:t>
      </w:r>
      <w:r>
        <w:rPr/>
        <w:t xml:space="preserve"> explained that LTAP was put on by the State of Ohio, who did a road worker series that they could send people to, so they could be trained in asphalt, concrete, pothole patching, signs and welding, snow and ice removal – the whole gamut of maintenance things.  It was a nice program, very economical. </w:t>
      </w:r>
    </w:p>
    <w:p>
      <w:pPr>
        <w:pStyle w:val="Normal"/>
        <w:jc w:val="both"/>
        <w:rPr/>
      </w:pPr>
      <w:r>
        <w:rPr/>
      </w:r>
    </w:p>
    <w:p>
      <w:pPr>
        <w:pStyle w:val="Normal"/>
        <w:jc w:val="both"/>
        <w:rPr/>
      </w:pPr>
      <w:r>
        <w:rPr/>
        <w:t>A lot of patterns could be seen, Mr. Easton said, in the expense lines.</w:t>
      </w:r>
    </w:p>
    <w:p>
      <w:pPr>
        <w:pStyle w:val="Normal"/>
        <w:jc w:val="both"/>
        <w:rPr/>
      </w:pPr>
      <w:r>
        <w:rPr/>
      </w:r>
    </w:p>
    <w:p>
      <w:pPr>
        <w:pStyle w:val="Normal"/>
        <w:jc w:val="both"/>
        <w:rPr/>
      </w:pPr>
      <w:r>
        <w:rPr/>
        <w:t xml:space="preserve">Ms. Hanlon had a question on 204, regarding proposed overtime. That was not that much more than the 2008 estimated, but there was a big jump from 2007 to 2008, which would carry through to 2009.  She wondered if there was some change in the way things were done. More snow was Mr. Easton’s simple reply.  So, Ms. Hanlon said, they were predicting more snow.  Mr. Easton thought 2007 was a light year for snow and ice removal.  So, Ms. Hanlon said, they didn’t have what was proposed for 2007, and it might have been just as high.  Mr. Easton said they did add a little bit more to the call out minimum in 2008, but he believed that 2008 was probably a tougher year than they were used to. They were planning conservatively, and he explained the way it worked.  They had a database that looked at the number of hours, by person, and looked at what their pay rate would be in 2009, and then estimated how many hours of overtime they would be working in 2009.  It was a guestimate. In that case, they were a little conservative, and hoped that they would not have those kinds of events. But Mr. Tucker would tell them that they looked at overtime every two weeks, when it was time for the paychecks, and tried to ensure that it was only being used when it needed to be. They might not think about it, but things like street painting and line painting, and things like that, worked a lot better in the middle of the night.  They tried, if they could to swing shift, but unfortunately, when storms came…  The wind storm in September had a lot of overtime associated with it. They had just received news from FEMA that they were not getting any reimbursement on that. </w:t>
      </w:r>
    </w:p>
    <w:p>
      <w:pPr>
        <w:pStyle w:val="Normal"/>
        <w:jc w:val="both"/>
        <w:rPr/>
      </w:pPr>
      <w:r>
        <w:rPr/>
      </w:r>
    </w:p>
    <w:p>
      <w:pPr>
        <w:pStyle w:val="Normal"/>
        <w:jc w:val="both"/>
        <w:rPr/>
      </w:pPr>
      <w:r>
        <w:rPr/>
        <w:t xml:space="preserve">Ice and snow had grown over that three-year period. He thought they had budgeted for about 4,000 ton again for 2009. Mr. Shultz asked if ‘ice and snow’ meant salt, and Mr. Easton replied that it was salt, calcium chloride, and some equipment repair, such as fly wheels, etc., but mostly salt. It was about $170,000 in salt, with the remainder in other chemicals and snow plow materials. </w:t>
      </w:r>
    </w:p>
    <w:p>
      <w:pPr>
        <w:pStyle w:val="Normal"/>
        <w:jc w:val="both"/>
        <w:rPr/>
      </w:pPr>
      <w:r>
        <w:rPr/>
      </w:r>
    </w:p>
    <w:p>
      <w:pPr>
        <w:pStyle w:val="Normal"/>
        <w:jc w:val="both"/>
        <w:rPr/>
      </w:pPr>
      <w:r>
        <w:rPr/>
        <w:t xml:space="preserve">Ms. Hanlon wanted to go back to contractual services.  The difference from estimated 2008 to proposed 2009 was a decrease, but that seemed to be all over the place, from ‘07.  Mr. Easton believed that a portion of that was the leaf raking.  There was a relationship with the leaf rakers through Structure Personnel, for about $40,000.  He thought that was why that 69 was there.   He thought the auditors had told him to put that down there, and that was part of the reason there was a bit of disparity in the salary.  The City used to actually hire and pay people, but it was now contracted.  That was a big piece of that, if not all of it.  There might also be some small contractual services for emergency local excavators to come and help dig out.  Mr. Tucker said they helped with stormwater, but that was in the next account.  That was one of the big oil and gas users, also, and they were keeping that number pretty high for 2009.  He hoped they would have a little bit of give on that.  It was kind of a silver lining in the recession. </w:t>
      </w:r>
    </w:p>
    <w:p>
      <w:pPr>
        <w:pStyle w:val="Normal"/>
        <w:jc w:val="both"/>
        <w:rPr/>
      </w:pPr>
      <w:r>
        <w:rPr/>
      </w:r>
    </w:p>
    <w:p>
      <w:pPr>
        <w:pStyle w:val="Normal"/>
        <w:jc w:val="both"/>
        <w:rPr/>
      </w:pPr>
      <w:r>
        <w:rPr/>
        <w:t xml:space="preserve">Also, big allocations were going on with money being sent over to 425 to replace vehicles. Those dollars were going over there with no capital in the budget.  He said he would bounce around the budget a bit. The equipment line 55060 (page 3 of 4) ‘Equipment – Street’, was where they had some vehicle replacement in the past.  Now they would be doing that out of 425, keeping in mind that if they wanted to add new equipment that would be the place to put it, and then discuss its appropriateness.  The allocations were staying steady, but they were fairly decent. The $20,000 in the 430 fund paid the mortgage on the City Hall building, and would end in 2009, which would be a help to the fund.   They might still want to have a small allocation, in case they wanted to replace the roof someday. </w:t>
      </w:r>
    </w:p>
    <w:p>
      <w:pPr>
        <w:pStyle w:val="Normal"/>
        <w:jc w:val="both"/>
        <w:rPr/>
      </w:pPr>
      <w:r>
        <w:rPr/>
      </w:r>
    </w:p>
    <w:p>
      <w:pPr>
        <w:pStyle w:val="Normal"/>
        <w:jc w:val="both"/>
        <w:rPr>
          <w:i/>
          <w:i/>
        </w:rPr>
      </w:pPr>
      <w:r>
        <w:rPr>
          <w:i/>
        </w:rPr>
        <w:t>Street Maintenance</w:t>
      </w:r>
    </w:p>
    <w:p>
      <w:pPr>
        <w:pStyle w:val="Normal"/>
        <w:jc w:val="both"/>
        <w:rPr/>
      </w:pPr>
      <w:r>
        <w:rPr/>
        <w:t>Next was street maintenance. They could see all the different activities proposed there, and the investment proposed. The key there, in the 465, was how much money it had and where it was coming from.  The revenue was for the fund was from 239, where dollars were collected for vehicle license taxes. Those were sent over to the 465 for street maintenance, and that was why they limited the dollars spent for street maintenance.  They could certainly spend more.  In 2007, $115,000 was spent, and they had it up to about $300,000 in 2008.  Hopefully, they would get some good work done the next year.   But that was a lot of the work they saw.  Some of it was contracted, and a lot of it was in-house, for repair of streets. Ms. Hanlon asked if the $227,500 was for maintenance only – any part of what they were lacking, in the big picture, for streets.  Mr. Easton said that they had to consider, when $200,000 was spent on street repair, that it was part of the overall program. The big debate was what they needed to do for total reconstruction. Improvements, Ms. Hanlon said. That, obviously, was a different item on the agenda. But that was part of the picture. If they did a lot more in maintenance, they would probably have less in the other. When Ms. Hanlon was trying to figure out how much they had for the whole street thing, she could include the $227,000.  That would be part of the picture, said Mr. Easton.</w:t>
      </w:r>
    </w:p>
    <w:p>
      <w:pPr>
        <w:pStyle w:val="Normal"/>
        <w:jc w:val="both"/>
        <w:rPr/>
      </w:pPr>
      <w:r>
        <w:rPr/>
      </w:r>
    </w:p>
    <w:p>
      <w:pPr>
        <w:pStyle w:val="Normal"/>
        <w:jc w:val="both"/>
        <w:rPr/>
      </w:pPr>
      <w:r>
        <w:rPr/>
        <w:t xml:space="preserve">Mr. Tucker noted that $87,000 was asphalt pavement repair, and $130,000 was concrete pavement repair. It was a big chunk of their pavement budget. It almost equaled what they were doing in the asphalt. Most of the street programs had, in the past, been asphalt pavement replacement. It said ‘Street Improvement’, but really was an asphalt pavement replacement program, for the most part.  It was a major chunk of the street program. </w:t>
      </w:r>
    </w:p>
    <w:p>
      <w:pPr>
        <w:pStyle w:val="Normal"/>
        <w:jc w:val="both"/>
        <w:rPr/>
      </w:pPr>
      <w:r>
        <w:rPr/>
      </w:r>
    </w:p>
    <w:p>
      <w:pPr>
        <w:pStyle w:val="Normal"/>
        <w:jc w:val="both"/>
        <w:rPr/>
      </w:pPr>
      <w:r>
        <w:rPr/>
        <w:t xml:space="preserve">But it was down, Ms. Hanlon said. The 2009 proposal was down $70,000 from what they were spending in 2008. Mr. Easton explained that the reason was that the cash in the fund had been spent.  The cash balance in 2007 was $82,000, so in 2008, they spent down the cash, in addition to the $200,000 they got. They also reduced the allocation from the street fund itself.  They were just trying to make the street fund have about a 10% balance. </w:t>
      </w:r>
    </w:p>
    <w:p>
      <w:pPr>
        <w:pStyle w:val="Normal"/>
        <w:jc w:val="both"/>
        <w:rPr/>
      </w:pPr>
      <w:r>
        <w:rPr/>
      </w:r>
    </w:p>
    <w:p>
      <w:pPr>
        <w:pStyle w:val="Normal"/>
        <w:jc w:val="both"/>
        <w:rPr/>
      </w:pPr>
      <w:r>
        <w:rPr/>
        <w:t xml:space="preserve">The next page didn’t need to be discussed much. They segregated an account if they saw that a piece of pavement in a new subdivision didn’t quite meet City standards for coring, but deposits from developers had been accepted. If there were three miles of subdivision, and one 10x10’ slab that was not quite to spec, but a street maintenance guarantee had been accepted. Those funds, which were about $45,000 at the end of 2009, were allocated to those individual subdivisions. Mr. Tucker said there was a spreadsheet that showed how that $45,000 was broken up by development.   Again, said Ms. Hanlon that was some money, to keep new streets… Mr. Easton said that if they had a failure, it would be because the street had a problem at the platting stage.  So they posted guarantee for </w:t>
      </w:r>
      <w:r>
        <w:rPr>
          <w:i/>
        </w:rPr>
        <w:t>that</w:t>
      </w:r>
      <w:r>
        <w:rPr/>
        <w:t xml:space="preserve"> street.  It could not be used for others. Ms. Hanlon understood that money could only be used for that street.  Mr. Tucker said that, at the time of platting, maybe they had something was might be not quite to the strength.  Maybe it had some pitting; it was about 95%, for example, so was it really worth taking out?  So, instead, they gave the City the money in cash.  It was actually a good deal for the City. They got the wear and tear on that pavement, and if it went bad, there was the money to replace it. Ms. Hanlon presumed the money stayed there for the life of those streets. If, for example, Hidden Valley, needed some work, Mr. Tucker could go over that account to see how much was available.  If it were $3,000 or $4,000, they could allocate that for the repairs on the street. They were not seeing what was actually on each subdivision, but there was a separate report that showed that.  Mr. Shultz understood that there was no reinvestment.  Once the money was gone, it was gone. Then, those streets were on their own, Ms. Hanlon said, and they fell back in with all the rest.   That was correct.</w:t>
      </w:r>
    </w:p>
    <w:p>
      <w:pPr>
        <w:pStyle w:val="Normal"/>
        <w:jc w:val="both"/>
        <w:rPr/>
      </w:pPr>
      <w:r>
        <w:rPr/>
      </w:r>
    </w:p>
    <w:p>
      <w:pPr>
        <w:pStyle w:val="Normal"/>
        <w:jc w:val="both"/>
        <w:rPr/>
      </w:pPr>
      <w:r>
        <w:rPr>
          <w:i/>
        </w:rPr>
        <w:t xml:space="preserve">Street Program </w:t>
      </w:r>
    </w:p>
    <w:p>
      <w:pPr>
        <w:pStyle w:val="Normal"/>
        <w:jc w:val="both"/>
        <w:rPr/>
      </w:pPr>
      <w:r>
        <w:rPr/>
        <w:t xml:space="preserve">Obviously, the 565 fund was the one under debate for quite some time.  The $200,000 shown as expense was inadequate.  The proposed revenue was from cash payments and financing. They were anticipating, barring any new funding sources in 2009, putting together a project that would involve assessments, in which case they would issue bonds, which would be retired by the assessments.  They would not have that entire note to pay back themselves.  Ms. Hanlon asked if they had done that before. Yes, Mr. Easton replied.  That was the typical way of doing it.  In recent years, the City Engineer had suggested, and they had all agreed, that perhaps they needed to take the street improvement funds and do some ‘major maintenance,’ that might have a five-year life.  With that in mind, they didn’t feel that it was accessible, that they should just pay for those improvements.  In order to assess someone for capital, they felt it had to have at least a ten year life – a complete reconstruction of the street. In 2009, they hoped to go after some streets that would involve assessments. Those would pay back.  Those would be ten-year fixes or longer, Ms. Hanlon said.  Mr. Tucker said it had to be at least eight, for him to certify it.  </w:t>
      </w:r>
    </w:p>
    <w:p>
      <w:pPr>
        <w:pStyle w:val="Normal"/>
        <w:jc w:val="both"/>
        <w:rPr/>
      </w:pPr>
      <w:r>
        <w:rPr/>
      </w:r>
    </w:p>
    <w:p>
      <w:pPr>
        <w:pStyle w:val="Normal"/>
        <w:jc w:val="both"/>
        <w:rPr/>
      </w:pPr>
      <w:r>
        <w:rPr/>
        <w:t xml:space="preserve">Ms. Hanlon asked off the top of his head for a typical per-foot cost to the homeowner.  I t depended on the improvement, Mr. Tucker said. It could be anywhere from $300 to $1,500, depending on if they were grinding and replacing 3” of asphalt.  Ms. Hanlon asked who made that decision, and Mr. Tucker said it would come to the Committee for a recommendation. What they had not done for a while was a full depth concrete replacement. They would see some numbers later on that would show that it was slowly creeping away.  It would probably be at the next meeting. He would come to the Committee with a program, with the limited dollars they had presently, until they came up with some other financing method.  By going the assessment route, again, three years ago was the last year they had done that.  They did three streets and one alley.  That was all they were able to touch, not even half a mile of street.   It affected very little lineal footage.  The last three years they had affected almost fifty streets. Granted, it was not something that would last fifteen or twenty years, but there was such a backlog of streets that needed work immediately that they did kind of a glorified maintenance to spread the dollars around and maintain the pavement with some life left, and repair the spots on those streets that were really falling apart, and try to get some level base, to buy a couple of years, so they could breathe, and look for financing methods, or switching of budget. Mr. Tucker wouldn’t waste the dollars doing glorified maintenance on the streets remaining to be repaired.  He thought that was just throwing dollars away.  Basically, they were stuck with the ones that needed to be replaced. They were back to taking big chunks of money to replace pavement, which would leave those streets, then, that had gotten glorified maintenance.  Five years from then, they would be five years older, and have five years of wear and tear. </w:t>
      </w:r>
    </w:p>
    <w:p>
      <w:pPr>
        <w:pStyle w:val="Normal"/>
        <w:jc w:val="both"/>
        <w:rPr/>
      </w:pPr>
      <w:r>
        <w:rPr/>
      </w:r>
    </w:p>
    <w:p>
      <w:pPr>
        <w:pStyle w:val="Normal"/>
        <w:jc w:val="both"/>
        <w:rPr/>
      </w:pPr>
      <w:r>
        <w:rPr/>
        <w:t xml:space="preserve">Ms. Hanlon recalled that they had talked about it at the last meeting.  Mr. Tucker presented a nice report of the inventory of the state of the streets.  In high level talking, they generally came up with a notion of putting a million dollars (if they had it) towards improvements for five years, they could make great headway with that, but not extravagant.  Mr. Tucker thought it would be longer than five years. He would like it to be an ongoing program. More like ten years, Ms. Hanlon supposed. Of that kind of money to do those kinds of improvements, to have a big impact on improving the longevity of the streets, and in the end, reducing their cost of maintenance, because the streets would not require so much maintenance, was she accurate in saying that, in 2009, that they had $206,000 or $432 and six.   Would they add the $232 of street maintenance and street improvement?  Were they $432,000 towards that, or $200,000?  In Mr. Easton’s opinion, it was $200,000.  But even with a great investment and reconstruction, there was still significant…  If they could improve three miles of streets, for example, they still had 97 other miles to maintain. They probably were not providing adequate dollars in maintenance or reconstruction. There was a big hole and he knew was an item on their agenda. </w:t>
      </w:r>
    </w:p>
    <w:p>
      <w:pPr>
        <w:pStyle w:val="Normal"/>
        <w:jc w:val="both"/>
        <w:rPr/>
      </w:pPr>
      <w:r>
        <w:rPr/>
      </w:r>
    </w:p>
    <w:p>
      <w:pPr>
        <w:pStyle w:val="Normal"/>
        <w:jc w:val="both"/>
        <w:rPr/>
      </w:pPr>
      <w:r>
        <w:rPr/>
        <w:t xml:space="preserve">So, Ms. Hanlon went on, the Council’s job (everybody’s job, Mr. Easton interjected) was to say that was a priority.  They would have to go through the entire budget and find money for that. Correct, Mr. Easton and Mr. Tucker said.  Ms. Hanlon wanted to be sure they were talking the right figure, and they were looking for $800,000.  Mr. Easton said that in very simple terms, that might be it.  Very simple terms, Ms. Hanlon agreed.  </w:t>
      </w:r>
    </w:p>
    <w:p>
      <w:pPr>
        <w:pStyle w:val="Normal"/>
        <w:jc w:val="both"/>
        <w:rPr/>
      </w:pPr>
      <w:r>
        <w:rPr/>
      </w:r>
    </w:p>
    <w:p>
      <w:pPr>
        <w:pStyle w:val="Normal"/>
        <w:jc w:val="both"/>
        <w:rPr/>
      </w:pPr>
      <w:r>
        <w:rPr/>
        <w:t xml:space="preserve">Mr. Tucker had another spreadsheet, but they wouldn’t get to it that day. It might be worth a special session. They did it a couple of years before, but all the Council members were new, and it would probably be worth it to do again.  Ms. Hanlon would like to do it between then and when they had to approve any budget – some time in November.  Mr. Easton said it was at their convenience; they would do it anytime they were ready.  He asked her to schedule that, and they would try to make it happen. Ms. Hanlon asked about a special session for the following week, and Mr. Easton said that was fine.  He would be gone the 19th and 20th, so Ms. Hanlon would talk to Ms. Guenther. </w:t>
      </w:r>
    </w:p>
    <w:p>
      <w:pPr>
        <w:pStyle w:val="Normal"/>
        <w:jc w:val="both"/>
        <w:rPr/>
      </w:pPr>
      <w:r>
        <w:rPr/>
      </w:r>
    </w:p>
    <w:p>
      <w:pPr>
        <w:pStyle w:val="Normal"/>
        <w:jc w:val="both"/>
        <w:rPr/>
      </w:pPr>
      <w:r>
        <w:rPr/>
        <w:t xml:space="preserve">Mr. Easton went on to the next fund. They had talked about the 565 fund, or the street improvement fund. They didn’t really need to talk about 566 much, because nothing was really going on in 2008 or 2009.  The 567 was that year’s street program.  Mr. Tucker would be discussing that.  Mr. Tucker said they were right on budget. Mr. Easton said there was nothing going on in 2009.  </w:t>
      </w:r>
    </w:p>
    <w:p>
      <w:pPr>
        <w:pStyle w:val="Normal"/>
        <w:jc w:val="both"/>
        <w:rPr/>
      </w:pPr>
      <w:r>
        <w:rPr/>
      </w:r>
    </w:p>
    <w:p>
      <w:pPr>
        <w:pStyle w:val="Normal"/>
        <w:jc w:val="both"/>
        <w:rPr>
          <w:i/>
          <w:i/>
        </w:rPr>
      </w:pPr>
      <w:r>
        <w:rPr>
          <w:i/>
        </w:rPr>
        <w:t>High Street</w:t>
      </w:r>
    </w:p>
    <w:p>
      <w:pPr>
        <w:pStyle w:val="Normal"/>
        <w:jc w:val="both"/>
        <w:rPr/>
      </w:pPr>
      <w:r>
        <w:rPr/>
        <w:t xml:space="preserve">Mr. Easton said 570 was a good one to understand.  That was the High Street project fund.  In 2009, they had revenue sources of the TIF, which they had always had and apparently, they had had too much of.  In the budget, they had an anticipated note that year they did not use. Therefore, they did not need to issue debt for the High Street project.  Consistently they were going to get $200,000 payments from the TIF.  At some point, they were going to have to issue debt in anticipation of those payments.   That sometime looked like it was proposed to be 2009.  They could see they were showing a $200,000 note because the engineering was projected to cost about $440,000 next year.  He cautioned that they had not finalized that number.  He thought they needed to discuss it because of the significant expense.  Mr. Tucker interjected that was double.  Ms. Hanlon asked if that would be double that.  Mr. Tucker said yes, but with the scope, that was the last two years were budgeted when they originally went to ODOT with their anticipation of continuing with the Wal-Mart design.  That was essentially a centerline left turn lane.  That had five lanes, the centerline being to a left turn.  With the proposal to go after the Safety funds, which they were able to obtain $5 million promised for that.  Another 3.8 million, they recently found out for the highway portion (he thought Mr. Easton had information for them on that), the I-76 bridge and ramps.  That was 8 million that ODOT was willing to grant to them. However, there were obligations for that with access management.  It would no longer be two left turning lanes, but there would be a divider and proportions of the SR-94 corridor.  There would also be side streets they had to put in to connect those lots.  The cost had increased but the scope had also increased greatly to do that.  There was a lot of give and take.  They had free money, but there were more costs to obtain that.  Engineering had gone up with that as well.  </w:t>
      </w:r>
    </w:p>
    <w:p>
      <w:pPr>
        <w:pStyle w:val="Normal"/>
        <w:jc w:val="both"/>
        <w:rPr/>
      </w:pPr>
      <w:r>
        <w:rPr/>
      </w:r>
    </w:p>
    <w:p>
      <w:pPr>
        <w:pStyle w:val="Normal"/>
        <w:jc w:val="both"/>
        <w:rPr/>
      </w:pPr>
      <w:r>
        <w:rPr/>
        <w:t xml:space="preserve">Mr. Shultz asked if the state funding was limited to construction costs only.  Mr. Tucker did not believe it was.  Mr. Easton said there was land acquisition and engineering were eligible costs.  The $440,000 was all engineering.  Mr. Shultz asked if they would carry that burden.  Mr. Easton said that was their share of the project, the way he looked at it.  Mr. Tucker noticed one was 90/10 and the other was 80/20.  The interstate was 90/10 but the corridor was 80/20.  Out of $15 million they had to come up with their share, so the financing of the engineering could be their in kind.  Mr. Shultz asked their costs were based on internal, external or a combination of both.  Mr. Tucker said that would be contractual to, that was estimated…. Mr. Easton said that was all external engineering costs.  Mr. Tucker said that was estimated in May prior to the new change in scope (divided highway).  Mr. Easton said they had to get the project off the ground before the design changed one more time.  They all laughed at that.  </w:t>
      </w:r>
    </w:p>
    <w:p>
      <w:pPr>
        <w:pStyle w:val="Normal"/>
        <w:jc w:val="both"/>
        <w:rPr/>
      </w:pPr>
      <w:r>
        <w:rPr/>
      </w:r>
    </w:p>
    <w:p>
      <w:pPr>
        <w:pStyle w:val="Normal"/>
        <w:jc w:val="both"/>
        <w:rPr/>
      </w:pPr>
      <w:r>
        <w:rPr/>
        <w:t xml:space="preserve">Mr. Tucker had talked to Mr. Easton the previous week about needing to come up with a full financing construction schedule and start looking at how to phase that.  He did not to get the whole thing drawn up and wait for the whole thing to be drawn up.  Could they start piecing out the bridgework, then some of the side streets so that they were not hitting all those things at one point?   It could be controlled.  The side streets would actually help that when they got to the main line construction.  Mr. Easton said they were thinking bridge, side streets, and main line.  If they did the bridge and got that nightmare out of the way, then did the side streets that would allow people access to the main corridor.  Then they did the main corridor where there was limited access.  He thought that would be more palatable.  That became more three projects.  The side streets were really little projects.  He thought if they phased it that way they could limit the construction impact, the interruption of flow along the corridor.  From a reality standpoint, that project was more of a concept one year ago.  Now they had committed about 11.2 million to the project.  If they could get NOACA to cover the remaining cost, he thought they could see that project fairly soon in terms of federal and state funding timelines, which meant 2010 and 2011.  He thought that was great progress as he saw it from the engineering view.  Unfortunately the engineering was not cheap.  They had to talk to the engineers and make sure that they (the City) felt comfortable.  They would be going back to the Committee on the 440 number for a higher number.  Whether of not it would be as high as they had originally seen he did not know.  He thought they did have to have an understanding of their financial obligation.  If they had a 15 million project, they had a 20% obligation that was $3 million.   The TIF was good for about 2.5.  Where was that other 500,000 coming from?  They had to throw that in the mix of street funding.  The reality was the project had made great strides but they still had much work to do.  They had not acquired any right of way, if they needed to acquire some.  They did not have final design or right of way plans by a long shot.  He though the 2009 activities, the big budget dollars were for that full design.  That was the 2009 activities really were.  That was taking a big step, not the preliminary designs were cheap.  </w:t>
      </w:r>
    </w:p>
    <w:p>
      <w:pPr>
        <w:pStyle w:val="Normal"/>
        <w:jc w:val="both"/>
        <w:rPr/>
      </w:pPr>
      <w:r>
        <w:rPr/>
      </w:r>
    </w:p>
    <w:p>
      <w:pPr>
        <w:pStyle w:val="Normal"/>
        <w:jc w:val="both"/>
        <w:rPr/>
      </w:pPr>
      <w:r>
        <w:rPr/>
        <w:t xml:space="preserve">Ms. Hanlon asked if any other of the agenda items needed to be covered or could they proceed with the budget a little longer?  Mr. Easton said he did not have anything that was significant.  He did hand-out the trail plan.  That could be covered at the next meeting.  He gave them the SR-94 packet.  The Wadsworth Recreation Department Capital improvements took on a whole new dimension now that the levy had passed.  He did not have anything to report to them, but he thought at the next meeting he might have something to report.  He knew that Mr. Tucker had prepared some information on street financing.  Ms. Hanlon said they would have a special meeting to do that.  Mr. Easton thought they could keep moving through the specials.  They had one more operating fund, which was 206 stormwater fund.  </w:t>
      </w:r>
    </w:p>
    <w:p>
      <w:pPr>
        <w:pStyle w:val="Normal"/>
        <w:jc w:val="both"/>
        <w:rPr/>
      </w:pPr>
      <w:r>
        <w:rPr/>
      </w:r>
    </w:p>
    <w:p>
      <w:pPr>
        <w:pStyle w:val="Normal"/>
        <w:jc w:val="both"/>
        <w:rPr>
          <w:i/>
          <w:i/>
        </w:rPr>
      </w:pPr>
      <w:r>
        <w:rPr>
          <w:i/>
        </w:rPr>
        <w:t>Stormwater</w:t>
      </w:r>
    </w:p>
    <w:p>
      <w:pPr>
        <w:pStyle w:val="Normal"/>
        <w:jc w:val="both"/>
        <w:rPr/>
      </w:pPr>
      <w:r>
        <w:rPr/>
        <w:t xml:space="preserve"> </w:t>
      </w:r>
      <w:r>
        <w:rPr/>
        <w:t xml:space="preserve">Mr. Easton said the revenue was steady.  He said Mr. Tucker was feeling confident they would have the same revenue. That was conservative.  They probably had a few more houses paying the $4.50.  They were keeping the user fee revenue flat.  It was up a little from 2008 budget.  The big new revenue was the 2008 note, of $364,000.  That was for the 2008 activities, which were primarily the Shakespearean project – the Sunset area.  </w:t>
      </w:r>
    </w:p>
    <w:p>
      <w:pPr>
        <w:pStyle w:val="Normal"/>
        <w:jc w:val="both"/>
        <w:rPr/>
      </w:pPr>
      <w:r>
        <w:rPr/>
      </w:r>
    </w:p>
    <w:p>
      <w:pPr>
        <w:pStyle w:val="Normal"/>
        <w:jc w:val="both"/>
        <w:rPr/>
      </w:pPr>
      <w:r>
        <w:rPr/>
        <w:t xml:space="preserve">Ms. Hanlon asked if the notes lagged when the work actually got done.  They had the 2008 note kicking in in 2009.  Mr. Easton said what happened was in the 460-capital fund; they issued that note for the first time there to pay for the project.  Then they sent the note to the operating fund the following year to begin the annual payment on that note.  Every year that note was rolled over.  As a result, they could see the 2007 stormwater that went from 256 to 238.  That was a note that had to be issued in 2007, and re-issue it in 2008, and again in 2009.  They would continue to do that until it was paid off.  They could see the same pattern in the 2006 stormwater.  Instead of paying cash for the projects, they issued debt so they could continue to do the projects.  </w:t>
      </w:r>
    </w:p>
    <w:p>
      <w:pPr>
        <w:pStyle w:val="Normal"/>
        <w:jc w:val="both"/>
        <w:rPr/>
      </w:pPr>
      <w:r>
        <w:rPr/>
      </w:r>
    </w:p>
    <w:p>
      <w:pPr>
        <w:pStyle w:val="Normal"/>
        <w:jc w:val="both"/>
        <w:rPr/>
      </w:pPr>
      <w:r>
        <w:rPr/>
        <w:t xml:space="preserve">Mr. Eberling asked them to go back to the note summary.  They could understand at that 112 would pay the note off or would it continue until 2010.  He was referring to line 48171.  That was how they would understand (Ms. Hanlon said the 2006 note).  Mr. Shultz said it was not clear if it added or continued into 2010.  Mr. Easton said absolutely it did.  If they looked at it, it was about a $9,000 a year paid, revenue reduction.  That note matched the -- if they looked at the 171 one – turning the page they could see on page 3/3 in the notes -- the 56171 was the expense side of the note.  They issued the note to create revenue.  They then show a payment on the note in the expense side.  He said the 121 that was shown as the payment.  It was the amount of the revenue for the previous year.  Every year the note was issued, revenue for a little less than that payment amount.  Eventually they paid it off.  At some point, all they would have was an expense note and it would be $9,000.  They would not have to issue a note; they would have an expense.  </w:t>
      </w:r>
    </w:p>
    <w:p>
      <w:pPr>
        <w:pStyle w:val="Normal"/>
        <w:jc w:val="both"/>
        <w:rPr/>
      </w:pPr>
      <w:r>
        <w:rPr/>
      </w:r>
    </w:p>
    <w:p>
      <w:pPr>
        <w:pStyle w:val="Normal"/>
        <w:jc w:val="both"/>
        <w:rPr/>
      </w:pPr>
      <w:r>
        <w:rPr/>
        <w:t xml:space="preserve">The projects for storm sewer were not listed, Ms. Hanlon said.  Mr. Easton corrected her and pointed out they would be in the 460 fund.  He did not know if they wanted to look at any other operating expenses for 2006.  Mr. Shultz asked one question about street sweeping.  Was that an external contractor?  Mr. Easton said yes.  Mr. Shultz asked if they then did not own a street sweeper.  Mr. Easton said no, but they used to do that.  The other one there that was substantial was the repairs, materials and the pipe costs.  Those were pretty decent expenses.  They took those expenses out of there obviously.  They were able to do more than when they just had it as a part of the street fund, with the storm sewer repair, catch basin materials.  Ms. Hanlon said the user fees that were collected every year were pretty much spent on stormwater.  Mr. Easton pointed out all the expenses.  Ms. Hanlon said it was more than what they collected in fees.  It came from the notes and all that.  Mr. Easton said the notes created revenue but they created expense.  They had a match there.  They had to take the…  Ms. Hanlon said according to what she was looking at the stormwater user fees only paid for about one half of stormwater expenses.  Mr. Easton that said since they had accumulated debt, they had a lot of debt to pay.  They issued those notes every year.  They got new revenue by issuing the notes every year but they had to pay the expenses on them.  Traditionally, they tried to get at least half of the user fees into capital.  He said they spent more than that in capital. They classified much of that such as catch basin materials.  They were not going back there.  What was the cycle of a catch basin?  Once every how many years?  Mr. Tucker said hopefully 25 to 30 years, but had thousands to do right now.  Mr. Easton said they did not define the storm sewer repair and catch basin materials as capital.  Ms. Hanlon pointed out that that was the $35,000.  Mr. Easton would say that a lot of it was capital.  It had more than a 10 year life.  They classified a lot of that as repair. </w:t>
        <w:br/>
      </w:r>
    </w:p>
    <w:p>
      <w:pPr>
        <w:pStyle w:val="Normal"/>
        <w:jc w:val="both"/>
        <w:rPr/>
      </w:pPr>
      <w:r>
        <w:rPr/>
        <w:t>The big expense was in the 460 fund when they thought about projects.  If they looked at the $800,000 in user fees looking at page 2/2 on 460, they saw they had projected a $400,000 in expenses in the capital side of that.  The big project proposed for 2009 was the Main Street culvert at State Street.  Mr. Tucker said they had done the Main Street culvert collapse with the big street failure there.  They got that replaced.  They set that up for two things: a future extension to the east so they filled in the ravine and they could make that a park or a parking lot, or something.  They could not go further east until they negotiated an easement or land purchase with the one owner there.  They were in talks with her at the moment.  Mr. Easton asked where exactly they were talking about. Mr. Tucker said it was on the east side.  Mr. Easton said east of Main Street.  Mr. Tucker said that was what number two was, 55023.   Whatever other pieces of that up there, they were looking at tearing down some buildings or whatever, that was part of that contract there.  The biggest portion was that they had designed to construct a 78” storm sewer.  There was a huge ravine, 25’ deep to the west behind…  Mr. Easton said on the other side of the parking lot.  Mr. Tucker said there was 150’ of channel that was completely open.  Then there was 80’of good line and 200-some feet of old tile that was not in good shape.  There were huge depressions in the top, holes in the sides, holes developing beside it that was creeping to the surface; it needed to be replaced.  Mr. Easton said they were familiar with what was the DH&amp;L, or the Ohio Supply, and it was the mechanics building on the north side of State Street.  Right behind that was the continuation of that same channel that was on the east side of Main Street.  At one point in the 1970’s that parking lot was created where the channel sat.  If they followed that waterway further to the west, they ran into the $275,000 expense.  That was the big one.  Mr. Tucker said it would be about 300’ of box culvert that they would have to put in.  There was no culvert at the time but then they would replace the large one.</w:t>
      </w:r>
    </w:p>
    <w:p>
      <w:pPr>
        <w:pStyle w:val="Normal"/>
        <w:jc w:val="both"/>
        <w:rPr/>
      </w:pPr>
      <w:r>
        <w:rPr/>
        <w:br/>
        <w:t xml:space="preserve">Another thing that should be mentioned was the West Walnut main, and why it was being done.  That was a storm project.  Mr. Tucker said that was left over from the August 20 storm from the previous year.  There were a couple of undersized storm sewers there and there was a natural depression.  That was undersized and it filled up; it actually filled up the basements of two homes.  The number one criteria from stormwater usage was – and they had a whole priority list prior to their tenure there -- was trying to repair the areas where it flooded basements or garages. It was very crucial area in there to get that fixed.  </w:t>
      </w:r>
    </w:p>
    <w:p>
      <w:pPr>
        <w:pStyle w:val="Normal"/>
        <w:jc w:val="both"/>
        <w:rPr/>
      </w:pPr>
      <w:r>
        <w:rPr/>
      </w:r>
    </w:p>
    <w:p>
      <w:pPr>
        <w:pStyle w:val="Normal"/>
        <w:jc w:val="both"/>
        <w:rPr/>
      </w:pPr>
      <w:r>
        <w:rPr/>
        <w:t xml:space="preserve">Mr. Easton said that was the capital.  What would happen was that $407,000 would be created and a note would be created in 2010 to cover that. If they looked at the stormwater fund as a whole, they could see the balance in 2007 was $291,000. The balance at the end of 2008 was $200,000.  The end of the following year was $87,000. They could not keep the same trend of spending </w:t>
      </w:r>
      <w:r>
        <w:rPr>
          <w:spacing w:val="-4"/>
          <w:szCs w:val="24"/>
        </w:rPr>
        <w:t>more than $100,000 than they made. The 2010 budget might be the point where they would say they would have to back off their capital spending a little until they got some of those paid off.  He thought if they looked at it, they had done quite a bit of great work with the stormwater dollars.  Most of that was going into capital.  He thought it was in existence three years. The engineering division had taken advantage and done some great projects.  Ms. Hanlon</w:t>
      </w:r>
      <w:r>
        <w:rPr/>
        <w:t xml:space="preserve"> confirmed that he meant three years of that fee.  </w:t>
      </w:r>
    </w:p>
    <w:p>
      <w:pPr>
        <w:pStyle w:val="Normal"/>
        <w:jc w:val="both"/>
        <w:rPr/>
      </w:pPr>
      <w:r>
        <w:rPr/>
      </w:r>
    </w:p>
    <w:p>
      <w:pPr>
        <w:pStyle w:val="Normal"/>
        <w:jc w:val="both"/>
        <w:rPr>
          <w:i/>
          <w:i/>
        </w:rPr>
      </w:pPr>
      <w:r>
        <w:rPr>
          <w:i/>
        </w:rPr>
        <w:t>Stormwater Retention</w:t>
      </w:r>
    </w:p>
    <w:p>
      <w:pPr>
        <w:pStyle w:val="Normal"/>
        <w:jc w:val="both"/>
        <w:rPr/>
      </w:pPr>
      <w:r>
        <w:rPr/>
        <w:t xml:space="preserve">The next fund was 462. He was not sure why they had it. There was a stormwater retention fund, and every once in a while, someone was not able to construct a stormwater detention basin on their property, so they got to pay a fee in lieu of that.  It was not a situation of choice. It had to be that it made no practical sense to put in the small amount of detention required, or there was a physical limitation on the site.  It was not just that someone asked for a variance-type thing.  There was a bit of revenue in there, few dollars. They were not programmed for anything in 2009. Mr. Tucker said that it used to be an insignificant fee, but with the new regulations, it was more equitable to what they would have to put in if they physically put it in. it would probably not be used as much from then on. Mr. Easton said they might want to rethink that, in terms of its functionality. They hadn't really changed that since the 2006 fund was established. </w:t>
      </w:r>
    </w:p>
    <w:p>
      <w:pPr>
        <w:pStyle w:val="Normal"/>
        <w:jc w:val="both"/>
        <w:rPr>
          <w:b/>
          <w:b/>
          <w:i/>
          <w:i/>
        </w:rPr>
      </w:pPr>
      <w:r>
        <w:rPr>
          <w:b/>
          <w:i/>
        </w:rPr>
      </w:r>
    </w:p>
    <w:p>
      <w:pPr>
        <w:pStyle w:val="Normal"/>
        <w:jc w:val="both"/>
        <w:rPr>
          <w:i/>
          <w:i/>
        </w:rPr>
      </w:pPr>
      <w:r>
        <w:rPr>
          <w:i/>
        </w:rPr>
        <w:t>Parks</w:t>
      </w:r>
    </w:p>
    <w:p>
      <w:pPr>
        <w:pStyle w:val="Normal"/>
        <w:jc w:val="both"/>
        <w:rPr/>
      </w:pPr>
      <w:r>
        <w:rPr/>
        <w:t>The 455/456 fund was capital funds for parks. Those were funds with revenue from developers and homebuilders (455 was a gray one, towards the back).  The receipts there were going down.  It was primarily directly related to homebuilding. The City charged $500 per home, or slightly less for an apartment. The balance in 2007 was significant. Apparently, the dollars weren’t being spent. Mr. Peters had been actively engaged in putting up basketball courts and building trails, and doing a lot of good things with those dollars, so the residents got the value of them. So, some of the dollars were spent. One of former Ways Committee members, at budget time last year, said a grant was needed to construct a trail in Holmesbrook, should they be able to get that. Thus, the revenue was put in there, and it was that $300.  Then, they put the expense in, as well.  But they did neither.  They got no grant, and so no dollars were spent. But, as they could see in the attached information in the packet, there was a multi-purpose trail planned. Tom Baldwin suggested they do a plan, and get the capital cost of the trail, so they did that, and broke the trail into different phases that funding could be sought in manageable pieces. They actually had a start on that parks improvement. That was the revenue.</w:t>
      </w:r>
    </w:p>
    <w:p>
      <w:pPr>
        <w:pStyle w:val="Normal"/>
        <w:jc w:val="both"/>
        <w:rPr/>
      </w:pPr>
      <w:r>
        <w:rPr/>
      </w:r>
    </w:p>
    <w:p>
      <w:pPr>
        <w:pStyle w:val="Normal"/>
        <w:jc w:val="both"/>
        <w:rPr/>
      </w:pPr>
      <w:r>
        <w:rPr/>
        <w:t xml:space="preserve">On the expense side, one thing to mention was the Fieldcrest Park, and the youth football field house. Council had authorized them to do that, but they decided not to do it that year. If there was an opportunity to build it in association with the schools’ complex, they would explore that. So, although the Bird Street Park location might be the ultimate location, if they could somehow work it behind the school complex, since they were reconstructing all the fields, they would take advantage of that opportunity, and not have to recreate parking. They could possibly use the Bird Street field for some other less intensive use perhaps. They had added the youth football field house as a note expense, with zeroes, and it would be in the budget for the next year, under Bird Street Park Improvements. But they were not sure the dollars would happen at Bird Street or elsewhere. The football association had been very cooperative, having worked very hard to make the project happen, but agreed that if it could happen at the high school area and potentially include lighting, and parking, that might be a better location.  Mr. Easton thought they were very generous to work with the City.  It was on hold until the whole field issue was settled with the schools. They hoped to settle it quickly, so the youth football folks, who had worked very hard to raise money and come to an agreement, could have a destination. That one was still projected for next year. </w:t>
      </w:r>
    </w:p>
    <w:p>
      <w:pPr>
        <w:pStyle w:val="Normal"/>
        <w:jc w:val="both"/>
        <w:rPr/>
      </w:pPr>
      <w:r>
        <w:rPr/>
      </w:r>
    </w:p>
    <w:p>
      <w:pPr>
        <w:pStyle w:val="Normal"/>
        <w:jc w:val="both"/>
        <w:rPr/>
      </w:pPr>
      <w:r>
        <w:rPr/>
        <w:t>The skatepark was also still projected for next year.  It looked like it was going to design, and might actually take place. They had a contract with a designer. Ms. Hanlon commented that that would be really nice.</w:t>
      </w:r>
    </w:p>
    <w:p>
      <w:pPr>
        <w:pStyle w:val="Normal"/>
        <w:jc w:val="both"/>
        <w:rPr/>
      </w:pPr>
      <w:r>
        <w:rPr/>
      </w:r>
    </w:p>
    <w:p>
      <w:pPr>
        <w:pStyle w:val="Normal"/>
        <w:jc w:val="both"/>
        <w:rPr/>
      </w:pPr>
      <w:r>
        <w:rPr/>
        <w:t xml:space="preserve">A couple of parking lots were also included – two $50,000 improvements. Mr. Easton thought the Plum Creek one had some possibilities, because they needed parking improvements.  Mr. Tucker had been working to find the time to get that engineering done for </w:t>
      </w:r>
      <w:r>
        <w:rPr>
          <w:spacing w:val="-2"/>
          <w:szCs w:val="24"/>
        </w:rPr>
        <w:t>the entrance to Plum Creek Park. They might recall if they’d been down there recently that they redid the entrance, and it probably needed to be ‘finished’ from a design and drainage standpoint. They might have to expand those improvements a bit. Any such project would require an equal share from the youth soccer folks.  They really didn’t have a complete project yet, and had not shown the Wadsworth Booster Club payments.  That was the football one, but he didn’t believe they had the soccer share in the revenue. In order for the project to be expensed, they would have to have the soccer revenue defined, and that was not there.   He was pretty sure that the $36,000 was the football association's cash share of the field house, plus one year of payment.  Ms. Hanlon asked if those parking lots were safety issues or anything, in case they got in a bad budget crunch. Mr. Easton didn’t think so, unless a person was wearing high heels.</w:t>
      </w:r>
      <w:r>
        <w:rPr/>
        <w:t xml:space="preserve"> </w:t>
      </w:r>
    </w:p>
    <w:p>
      <w:pPr>
        <w:pStyle w:val="Normal"/>
        <w:jc w:val="both"/>
        <w:rPr/>
      </w:pPr>
      <w:r>
        <w:rPr/>
      </w:r>
    </w:p>
    <w:p>
      <w:pPr>
        <w:pStyle w:val="Normal"/>
        <w:jc w:val="both"/>
        <w:rPr/>
      </w:pPr>
      <w:r>
        <w:rPr/>
        <w:t xml:space="preserve">The 456 fund was a mirror to the 455 fund.  In 2007, it had $86,000 in revenue.  That was a lot of $200 per house, as well as payments. It was really payments for developers for subdivisions, and then individual multi-family’s had to pay $200.  The projection for expense was that they threw out an ‘in case there was an opportunity,’ they put $50,000 in land acquisition. Even with that, without an identified need for land acquisition, they still maintained $118,000 in cash balance. They were showing parkland acquisition of $50,000 that year, but he was not familiar with any parkland being purchased, so that was probably an inaccurate number.  Mr. Tucker reminded him of the piece by Muhl, and Mr. Easton said that that was $10,000.   They were buying an acre of land next to Muhl Park for $10,000.   As a result, he would add $40,000 to the estimated carryover, if he were looking at that at year end close at the end of January next year.  He was betting that the cash balance there was really $220,000, which made next year’s ending cash balance $150,000 or $160,000. </w:t>
      </w:r>
    </w:p>
    <w:p>
      <w:pPr>
        <w:pStyle w:val="Normal"/>
        <w:jc w:val="both"/>
        <w:rPr/>
      </w:pPr>
      <w:r>
        <w:rPr/>
      </w:r>
    </w:p>
    <w:p>
      <w:pPr>
        <w:pStyle w:val="Normal"/>
        <w:jc w:val="both"/>
        <w:rPr/>
      </w:pPr>
      <w:r>
        <w:rPr/>
        <w:t xml:space="preserve">They could decide, from a priority standpoint that they needed to find 10 acres for baseball fields or football fields, and use the dollars for that.   That was something that the Council needed to be aware of if there was a demand for land acquisition; there was a fund specifically for that. </w:t>
      </w:r>
    </w:p>
    <w:p>
      <w:pPr>
        <w:pStyle w:val="Normal"/>
        <w:jc w:val="both"/>
        <w:rPr/>
      </w:pPr>
      <w:r>
        <w:rPr/>
      </w:r>
    </w:p>
    <w:p>
      <w:pPr>
        <w:pStyle w:val="Normal"/>
        <w:jc w:val="both"/>
        <w:rPr/>
      </w:pPr>
      <w:r>
        <w:rPr/>
        <w:t xml:space="preserve">Mr. Shultz asked if there was a rule establishing what the cash balance had to be, for that fund.  No, Mr. Easton replied, it was a capital fund. Ms. Hanlon thought that an operating fund had to be 10-15%. That was a rule of thumb, Mr. Easton said.  That was only some operating funds. Internal service funds had cash balances, but the electric fund actually set a cash target. Not all operating funds had that same 10-15% rule of thumb. Mr. Shultz asked what the drawback would be if they ran the carryover down to $20,000. Mr. Easton said that if they were undersized, in terms of parkland per acre, and found a three-acre parcel for $118,000, they could buy that, but would still be undersized, in terms of the overall master plan, and would have no cash, with $10,000 coming in.  The idea was to use that prudently, but try to get good value.  So, they were buying an acre for $10,000 next to Muhl Park.  They bought the other 20 acres at Muhl for $20,000.  Ms. Hanlon thought that was a buy. It was floodplain, Mr. Easton said.  Traditionally, that was the type of land that didn’t bring the highest value. They tried to be prudent when buying that land. Last year, for example, they did entertain some proposals to purchase 20 acres for about $400,000.   The landowner wanted more, and Mr. Easton said the City simply could not afford that.   The reality was that it was the kind of land that probably was not prime frontage parcels.  It was more secondary areas.  The real issue, or the question Ms. Hanlon asked, was what was needed.   Therefore, that was what the expense was based on.  Mr. Easton thought he would refresh on the master plan what acreage, or what demands did they have in parks and recreation that were not being met, or was there an opportunity available.  For example, it was only one acre, but the property owner called and wanted to get rid of that property. It had been in his estate, and was landlocked, and the City bought it for $10,000.  That made sense. What happened was that they started the land bank, and there was that one parcel that was in the middle. Pretty soon, twenty acres were assembled, and something could actually be done. He would look to the master plan to see what it said, as to where land was needed, and what was the value. </w:t>
      </w:r>
    </w:p>
    <w:p>
      <w:pPr>
        <w:pStyle w:val="Normal"/>
        <w:jc w:val="both"/>
        <w:rPr/>
      </w:pPr>
      <w:r>
        <w:rPr/>
      </w:r>
    </w:p>
    <w:p>
      <w:pPr>
        <w:pStyle w:val="BodyText3"/>
        <w:rPr/>
      </w:pPr>
      <w:r>
        <w:rPr/>
        <w:t xml:space="preserve">Mr. Easton said he would follow up on those budget questions, but would rely on the Committee to set the special meeting. </w:t>
      </w:r>
    </w:p>
    <w:p>
      <w:pPr>
        <w:pStyle w:val="BodyText3"/>
        <w:tabs>
          <w:tab w:val="clear" w:pos="720"/>
          <w:tab w:val="left" w:pos="9345" w:leader="none"/>
        </w:tabs>
        <w:rPr/>
      </w:pPr>
      <w:r>
        <w:rPr/>
      </w:r>
    </w:p>
    <w:p>
      <w:pPr>
        <w:pStyle w:val="BodyText3"/>
        <w:tabs>
          <w:tab w:val="clear" w:pos="720"/>
          <w:tab w:val="left" w:pos="9345" w:leader="none"/>
        </w:tabs>
        <w:rPr>
          <w:spacing w:val="0"/>
          <w:szCs w:val="24"/>
        </w:rPr>
      </w:pPr>
      <w:r>
        <w:rPr>
          <w:b/>
          <w:u w:val="single"/>
        </w:rPr>
        <w:t>ADJOURNMENT:</w:t>
      </w:r>
      <w:r>
        <w:rPr/>
        <w:t xml:space="preserve">  Mr. Shultz made a motion to adjourn.  Mr. Kovack seconded.  </w:t>
      </w:r>
      <w:r>
        <w:rPr>
          <w:b/>
          <w:caps/>
          <w:szCs w:val="24"/>
        </w:rPr>
        <w:t>Meeting adjourned</w:t>
      </w:r>
      <w:r>
        <w:rPr/>
        <w:t xml:space="preserve"> at approximately </w:t>
      </w:r>
      <w:r>
        <w:rPr>
          <w:b/>
          <w:spacing w:val="0"/>
        </w:rPr>
        <w:t>6:55</w:t>
      </w:r>
      <w:r>
        <w:rPr>
          <w:b/>
        </w:rPr>
        <w:t xml:space="preserve"> p.m.</w:t>
        <w:tab/>
      </w:r>
    </w:p>
    <w:p>
      <w:pPr>
        <w:pStyle w:val="BodyText3"/>
        <w:rPr>
          <w:b/>
          <w:b/>
          <w:spacing w:val="0"/>
          <w:szCs w:val="24"/>
        </w:rPr>
      </w:pPr>
      <w:r>
        <w:rPr>
          <w:b/>
          <w:spacing w:val="0"/>
          <w:szCs w:val="24"/>
        </w:rPr>
      </w:r>
    </w:p>
    <w:p>
      <w:pPr>
        <w:pStyle w:val="BodyText3"/>
        <w:rPr>
          <w:b/>
          <w:b/>
        </w:rPr>
      </w:pPr>
      <w:r>
        <w:rPr>
          <w:b/>
        </w:rPr>
      </w:r>
    </w:p>
    <w:p>
      <w:pPr>
        <w:pStyle w:val="BodyText3"/>
        <w:rPr/>
      </w:pPr>
      <w:r>
        <w:rPr/>
      </w:r>
    </w:p>
    <w:p>
      <w:pPr>
        <w:pStyle w:val="BodyText3"/>
        <w:rPr>
          <w:b/>
          <w:b/>
        </w:rPr>
      </w:pPr>
      <w:r>
        <w:rPr>
          <w:b/>
        </w:rPr>
      </w:r>
    </w:p>
    <w:p>
      <w:pPr>
        <w:pStyle w:val="BodyText3"/>
        <w:rPr>
          <w:b/>
          <w:b/>
          <w:spacing w:val="0"/>
          <w:u w:val="single"/>
        </w:rPr>
      </w:pPr>
      <w:r>
        <w:rPr>
          <w:b/>
        </w:rPr>
        <w:t xml:space="preserve"> </w:t>
      </w:r>
      <w:r>
        <w:rPr/>
        <w:t>_________________________</w:t>
        <w:tab/>
        <w:tab/>
        <w:t>__________________________</w:t>
      </w:r>
    </w:p>
    <w:p>
      <w:pPr>
        <w:pStyle w:val="Normal"/>
        <w:spacing w:lineRule="atLeast" w:line="240"/>
        <w:jc w:val="both"/>
        <w:rPr>
          <w:color w:val="000000"/>
        </w:rPr>
      </w:pPr>
      <w:r>
        <w:rPr>
          <w:color w:val="000000"/>
        </w:rPr>
        <w:t>Chairperson</w:t>
        <w:tab/>
        <w:tab/>
        <w:tab/>
        <w:tab/>
        <w:tab/>
        <w:t>Date approved</w:t>
      </w:r>
    </w:p>
    <w:sectPr>
      <w:footerReference w:type="default" r:id="rId2"/>
      <w:footerReference w:type="first" r:id="rId3"/>
      <w:type w:val="nextPage"/>
      <w:pgSz w:w="12240" w:h="15840"/>
      <w:pgMar w:left="1440" w:right="180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rPr>
    </w:pPr>
    <w:r>
      <w:rPr>
        <w:b/>
        <w:i/>
        <w:sz w:val="18"/>
      </w:rPr>
      <w:t xml:space="preserve">PUBLIC WAYS COMMITTEE MEETING   November 10, 2008  </w:t>
    </w:r>
    <w:r>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p>
  <w:p>
    <w:pPr>
      <w:pStyle w:val="Footer"/>
      <w:rPr>
        <w:i/>
        <w:i/>
        <w:sz w:val="16"/>
      </w:rPr>
    </w:pPr>
    <w:r>
      <w:rPr>
        <w:i/>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b/>
        <w:i/>
      </w:rPr>
      <w:t xml:space="preserve">PUBLIC WAYS COMMITTEE MEETING    </w:t>
    </w:r>
    <w:r>
      <w:rPr>
        <w:b/>
        <w:i/>
        <w:sz w:val="18"/>
      </w:rPr>
      <w:t xml:space="preserve">November 10, 2008  </w:t>
    </w:r>
    <w:r>
      <w:rPr/>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p>
    <w:pPr>
      <w:pStyle w:val="Footer"/>
      <w:jc w:val="right"/>
      <w:rPr>
        <w:i/>
        <w:i/>
      </w:rPr>
    </w:pPr>
    <w:r>
      <w:rPr>
        <w:i/>
      </w:rPr>
      <w:t>Minutes prepared by Lydia Burger and Stephanie Saniga</w:t>
    </w:r>
  </w:p>
  <w:p>
    <w:pPr>
      <w:pStyle w:val="Footer"/>
      <w:rPr>
        <w:i/>
        <w:i/>
      </w:rPr>
    </w:pPr>
    <w:r>
      <w:rP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5"/>
    <w:qFormat/>
    <w:pPr>
      <w:numPr>
        <w:ilvl w:val="0"/>
        <w:numId w:val="1"/>
      </w:numPr>
      <w:outlineLvl w:val="0"/>
    </w:pPr>
    <w:rPr/>
  </w:style>
  <w:style w:type="paragraph" w:styleId="Heading2">
    <w:name w:val="Heading 2"/>
    <w:basedOn w:val="Normal"/>
    <w:next w:val="Normal"/>
    <w:qFormat/>
    <w:pPr>
      <w:keepNext w:val="true"/>
      <w:numPr>
        <w:ilvl w:val="1"/>
        <w:numId w:val="1"/>
      </w:numPr>
      <w:spacing w:lineRule="atLeast" w:line="240"/>
      <w:jc w:val="both"/>
      <w:outlineLvl w:val="1"/>
    </w:pPr>
    <w:rPr>
      <w:b/>
      <w:color w:val="000000"/>
      <w:u w:val="single"/>
    </w:rPr>
  </w:style>
  <w:style w:type="paragraph" w:styleId="Heading3">
    <w:name w:val="Heading 3"/>
    <w:basedOn w:val="Normal"/>
    <w:next w:val="Normal"/>
    <w:qFormat/>
    <w:pPr>
      <w:keepNext w:val="true"/>
      <w:numPr>
        <w:ilvl w:val="2"/>
        <w:numId w:val="1"/>
      </w:numPr>
      <w:spacing w:lineRule="atLeast" w:line="240"/>
      <w:jc w:val="both"/>
      <w:outlineLvl w:val="2"/>
    </w:pPr>
    <w:rPr>
      <w:b/>
      <w:i/>
      <w:color w:val="000000"/>
      <w:u w:val="single"/>
    </w:rPr>
  </w:style>
  <w:style w:type="paragraph" w:styleId="Heading4">
    <w:name w:val="Heading 4"/>
    <w:basedOn w:val="Normal"/>
    <w:next w:val="Normal"/>
    <w:qFormat/>
    <w:pPr>
      <w:keepNext w:val="true"/>
      <w:numPr>
        <w:ilvl w:val="3"/>
        <w:numId w:val="1"/>
      </w:numPr>
      <w:spacing w:lineRule="atLeast" w:line="240"/>
      <w:jc w:val="both"/>
      <w:outlineLvl w:val="3"/>
    </w:pPr>
    <w:rPr>
      <w:i/>
      <w:color w:val="000000"/>
    </w:rPr>
  </w:style>
  <w:style w:type="paragraph" w:styleId="Heading5">
    <w:name w:val="Heading 5"/>
    <w:basedOn w:val="Normal"/>
    <w:next w:val="Normal"/>
    <w:qFormat/>
    <w:pPr>
      <w:keepNext w:val="true"/>
      <w:widowControl w:val="fals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spacing w:lineRule="atLeast" w:line="240"/>
      <w:jc w:val="both"/>
      <w:outlineLvl w:val="5"/>
    </w:pPr>
    <w:rPr>
      <w:b/>
      <w:i/>
      <w:color w:val="000000"/>
    </w:rPr>
  </w:style>
  <w:style w:type="paragraph" w:styleId="Heading7">
    <w:name w:val="Heading 7"/>
    <w:basedOn w:val="Normal"/>
    <w:next w:val="Normal"/>
    <w:qFormat/>
    <w:pPr>
      <w:keepNext w:val="true"/>
      <w:numPr>
        <w:ilvl w:val="0"/>
        <w:numId w:val="2"/>
      </w:numPr>
      <w:spacing w:lineRule="atLeast" w:line="240"/>
      <w:outlineLvl w:val="6"/>
    </w:pPr>
    <w:rPr>
      <w:b/>
      <w:i/>
      <w:color w:val="000000"/>
    </w:rPr>
  </w:style>
  <w:style w:type="paragraph" w:styleId="Heading8">
    <w:name w:val="Heading 8"/>
    <w:basedOn w:val="Normal"/>
    <w:next w:val="Normal"/>
    <w:qFormat/>
    <w:pPr>
      <w:keepNext w:val="true"/>
      <w:numPr>
        <w:ilvl w:val="7"/>
        <w:numId w:val="1"/>
      </w:numPr>
      <w:spacing w:lineRule="atLeast" w:line="240"/>
      <w:jc w:val="both"/>
      <w:outlineLvl w:val="7"/>
    </w:pPr>
    <w:rPr>
      <w:b/>
      <w:color w:val="000000"/>
    </w:rPr>
  </w:style>
  <w:style w:type="paragraph" w:styleId="Heading9">
    <w:name w:val="Heading 9"/>
    <w:basedOn w:val="Normal"/>
    <w:next w:val="Normal"/>
    <w:qFormat/>
    <w:pPr>
      <w:keepNext w:val="true"/>
      <w:numPr>
        <w:ilvl w:val="8"/>
        <w:numId w:val="1"/>
      </w:numPr>
      <w:spacing w:lineRule="atLeast" w:line="240"/>
      <w:outlineLvl w:val="8"/>
    </w:pPr>
    <w:rPr>
      <w:b/>
      <w: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b/>
      <w:i/>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spacing w:lineRule="atLeast" w:line="240"/>
      <w:jc w:val="both"/>
    </w:pPr>
    <w:rPr>
      <w:color w:val="000000"/>
      <w:spacing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240"/>
      <w:ind w:left="720" w:hanging="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1:26:00Z</dcterms:created>
  <dc:creator>Mary Ann Reynolds</dc:creator>
  <dc:description/>
  <dc:language>en-US</dc:language>
  <cp:lastModifiedBy>tguenther</cp:lastModifiedBy>
  <cp:lastPrinted>2009-02-10T10:08:00Z</cp:lastPrinted>
  <dcterms:modified xsi:type="dcterms:W3CDTF">2009-02-10T15:13:00Z</dcterms:modified>
  <cp:revision>6</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365187</vt:r8>
  </property>
</Properties>
</file>