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December 3, 2008</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tab/>
        <w:tab/>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jc w:val="both"/>
        <w:rPr>
          <w:color w:val="000000"/>
        </w:rPr>
      </w:pPr>
      <w:r>
        <w:rPr>
          <w:color w:val="000000"/>
        </w:rPr>
        <w:t xml:space="preserve">                                                                                    </w:t>
      </w:r>
      <w:r>
        <w:rPr>
          <w:color w:val="000000"/>
        </w:rPr>
        <w:t>Assistant Service Director Rob Peters</w:t>
      </w:r>
    </w:p>
    <w:p>
      <w:pPr>
        <w:pStyle w:val="Normal"/>
        <w:spacing w:lineRule="atLeast" w:line="240"/>
        <w:jc w:val="both"/>
        <w:rPr/>
      </w:pPr>
      <w:r>
        <w:rPr>
          <w:color w:val="000000"/>
        </w:rPr>
        <w:t xml:space="preserve">                                                                                   </w:t>
      </w:r>
      <w:r>
        <w:rPr>
          <w:color w:val="000000"/>
        </w:rPr>
        <w:tab/>
        <w:t>Engineering Manager Tom Tucker</w:t>
      </w:r>
    </w:p>
    <w:p>
      <w:pPr>
        <w:pStyle w:val="Normal"/>
        <w:spacing w:lineRule="atLeast" w:line="240"/>
        <w:ind w:left="5040" w:hanging="5040"/>
        <w:jc w:val="both"/>
        <w:rPr>
          <w:color w:val="000000"/>
        </w:rPr>
      </w:pPr>
      <w:r>
        <w:rPr>
          <w:color w:val="000000"/>
        </w:rPr>
        <w:tab/>
      </w:r>
    </w:p>
    <w:p>
      <w:pPr>
        <w:pStyle w:val="Normal"/>
        <w:spacing w:lineRule="atLeast" w:line="240"/>
        <w:jc w:val="both"/>
        <w:rPr>
          <w:color w:val="000000"/>
          <w:spacing w:val="-1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p>
    <w:p>
      <w:pPr>
        <w:pStyle w:val="Normal"/>
        <w:spacing w:lineRule="atLeast" w:line="240"/>
        <w:jc w:val="both"/>
        <w:rPr>
          <w:color w:val="000000"/>
        </w:rPr>
      </w:pPr>
      <w:r>
        <w:rPr>
          <w:color w:val="000000"/>
        </w:rPr>
        <w:tab/>
        <w:tab/>
        <w:tab/>
      </w:r>
    </w:p>
    <w:p>
      <w:pPr>
        <w:pStyle w:val="Normal"/>
        <w:spacing w:lineRule="atLeast" w:line="240"/>
        <w:jc w:val="both"/>
        <w:rPr>
          <w:color w:val="000000"/>
        </w:rPr>
      </w:pPr>
      <w:r>
        <w:rPr>
          <w:i/>
          <w:color w:val="000000"/>
        </w:rPr>
        <w:tab/>
        <w:tab/>
        <w:tab/>
        <w:tab/>
      </w:r>
      <w:r>
        <w:rPr>
          <w:color w:val="000000"/>
        </w:rPr>
        <w:tab/>
        <w:tab/>
        <w:tab/>
        <w:tab/>
      </w:r>
    </w:p>
    <w:p>
      <w:pPr>
        <w:pStyle w:val="Normal"/>
        <w:spacing w:lineRule="atLeast" w:line="240"/>
        <w:jc w:val="both"/>
        <w:rPr>
          <w:color w:val="000000"/>
        </w:rPr>
      </w:pPr>
      <w:r>
        <w:rPr>
          <w:b/>
          <w:color w:val="000000"/>
        </w:rPr>
        <w:t xml:space="preserve">Ms. Hanlon </w:t>
      </w:r>
      <w:r>
        <w:rPr>
          <w:color w:val="000000"/>
        </w:rPr>
        <w:t xml:space="preserve">called the meeting to order at 5:30 P.M.  </w:t>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 xml:space="preserve">                                                                                                                                                                                                                                                                                                                                                                                                                                                                                                                                                                                                                                                                                                                                                                                                                                                                                                                                                                                                                                                                                                                                                                                                                                                                                                                                                                                                                                                </w:t>
      </w:r>
    </w:p>
    <w:p>
      <w:pPr>
        <w:pStyle w:val="Normal"/>
        <w:spacing w:lineRule="atLeast" w:line="240"/>
        <w:jc w:val="both"/>
        <w:rPr>
          <w:color w:val="000000"/>
        </w:rPr>
      </w:pPr>
      <w:r>
        <w:rPr>
          <w:b/>
          <w:color w:val="000000"/>
          <w:u w:val="single"/>
        </w:rPr>
        <w:t>I.  MINUTES:</w:t>
      </w:r>
    </w:p>
    <w:p>
      <w:pPr>
        <w:pStyle w:val="Normal"/>
        <w:jc w:val="both"/>
        <w:rPr>
          <w:b/>
          <w:b/>
        </w:rPr>
      </w:pPr>
      <w:r>
        <w:rPr/>
        <w:t xml:space="preserve">Ms. Hanlon asked for approval of the minutes of the </w:t>
      </w:r>
      <w:r>
        <w:rPr>
          <w:b/>
        </w:rPr>
        <w:t>November 10, 2008</w:t>
      </w:r>
      <w:r>
        <w:rPr/>
        <w:t xml:space="preserve"> meeting.  </w:t>
      </w:r>
      <w:r>
        <w:rPr>
          <w:b/>
        </w:rPr>
        <w:t xml:space="preserve">Mr. Shultz </w:t>
      </w:r>
      <w:r>
        <w:rPr/>
        <w:t xml:space="preserve">made the motion; they were seconded by </w:t>
      </w:r>
      <w:r>
        <w:rPr>
          <w:b/>
        </w:rPr>
        <w:t xml:space="preserve">Mr. Kovack.  </w:t>
      </w:r>
      <w:r>
        <w:rPr/>
        <w:t xml:space="preserve">All were in favor.  </w:t>
      </w:r>
      <w:r>
        <w:rPr>
          <w:b/>
        </w:rPr>
        <w:t xml:space="preserve">The minutes of November 10, 2008 </w:t>
      </w:r>
      <w:r>
        <w:rPr>
          <w:b/>
          <w:caps/>
          <w:szCs w:val="24"/>
        </w:rPr>
        <w:t>stand adopted</w:t>
      </w:r>
      <w:r>
        <w:rPr>
          <w:b/>
        </w:rPr>
        <w:t>.</w:t>
      </w:r>
      <w:r>
        <w:rPr/>
        <w:t xml:space="preserve"> </w:t>
      </w:r>
      <w:r>
        <w:rPr>
          <w:b/>
        </w:rPr>
        <w:t xml:space="preserve"> </w:t>
      </w:r>
    </w:p>
    <w:p>
      <w:pPr>
        <w:pStyle w:val="Normal"/>
        <w:jc w:val="both"/>
        <w:rPr>
          <w:b/>
          <w:b/>
        </w:rPr>
      </w:pPr>
      <w:r>
        <w:rPr>
          <w:b/>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r>
      <w:r>
        <w:rPr>
          <w:i/>
        </w:rPr>
        <w:t>None</w:t>
      </w:r>
    </w:p>
    <w:p>
      <w:pPr>
        <w:pStyle w:val="Normal"/>
        <w:spacing w:lineRule="atLeast" w:line="240"/>
        <w:jc w:val="both"/>
        <w:rPr>
          <w:b/>
          <w:b/>
          <w:i/>
          <w:i/>
          <w:color w:val="000000"/>
        </w:rPr>
      </w:pPr>
      <w:r>
        <w:rPr>
          <w:b/>
          <w:i/>
          <w:color w:val="000000"/>
        </w:rPr>
      </w:r>
    </w:p>
    <w:p>
      <w:pPr>
        <w:pStyle w:val="Normal"/>
        <w:spacing w:lineRule="atLeast" w:line="240"/>
        <w:jc w:val="both"/>
        <w:rPr>
          <w:b/>
          <w:b/>
          <w:u w:val="single"/>
        </w:rPr>
      </w:pPr>
      <w:r>
        <w:rPr>
          <w:b/>
          <w:u w:val="single"/>
        </w:rPr>
        <w:t>III. PARKS AND RECREATION</w:t>
      </w:r>
    </w:p>
    <w:p>
      <w:pPr>
        <w:pStyle w:val="Normal"/>
        <w:spacing w:lineRule="atLeast" w:line="240"/>
        <w:jc w:val="both"/>
        <w:rPr>
          <w:b/>
          <w:b/>
          <w:i/>
          <w:i/>
        </w:rPr>
      </w:pPr>
      <w:r>
        <w:rPr>
          <w:b/>
          <w:i/>
        </w:rPr>
        <w:t>A.  Fieldcrest Park, Skate Park, Holmesbrook Trail Park Updates</w:t>
      </w:r>
    </w:p>
    <w:p>
      <w:pPr>
        <w:pStyle w:val="Normal"/>
        <w:spacing w:lineRule="atLeast" w:line="240"/>
        <w:jc w:val="both"/>
        <w:rPr/>
      </w:pPr>
      <w:r>
        <w:rPr>
          <w:b/>
        </w:rPr>
        <w:t>Mr. Peters</w:t>
      </w:r>
      <w:r>
        <w:rPr/>
        <w:t xml:space="preserve"> spoke of the opening of the Eagle Trail in Mid-October at Fieldcrest Park and Bird Street.  They might have seen the write up in The Post.  They did a nice job putting that in the newspaper.  </w:t>
      </w:r>
    </w:p>
    <w:p>
      <w:pPr>
        <w:pStyle w:val="Normal"/>
        <w:spacing w:lineRule="atLeast" w:line="240"/>
        <w:jc w:val="both"/>
        <w:rPr/>
      </w:pPr>
      <w:r>
        <w:rPr/>
      </w:r>
    </w:p>
    <w:p>
      <w:pPr>
        <w:pStyle w:val="Normal"/>
        <w:spacing w:lineRule="atLeast" w:line="240"/>
        <w:jc w:val="both"/>
        <w:rPr/>
      </w:pPr>
      <w:r>
        <w:rPr/>
        <w:t xml:space="preserve">At this time the football project was on hold.  Ms. Hanlon asked if it should be taken off the agenda for the next time.  Mr. Peters thought they could leave it.  There was still one item at Fieldcrest.  That was the playground.  There might be something to report the following month in regards to the playground.  </w:t>
      </w:r>
    </w:p>
    <w:p>
      <w:pPr>
        <w:pStyle w:val="Normal"/>
        <w:spacing w:lineRule="atLeast" w:line="240"/>
        <w:jc w:val="both"/>
        <w:rPr/>
      </w:pPr>
      <w:r>
        <w:rPr/>
      </w:r>
    </w:p>
    <w:p>
      <w:pPr>
        <w:pStyle w:val="Normal"/>
        <w:spacing w:lineRule="atLeast" w:line="240"/>
        <w:jc w:val="both"/>
        <w:rPr/>
      </w:pPr>
      <w:r>
        <w:rPr/>
        <w:t xml:space="preserve">The Skate Park was in the design phase.  They had a preliminary design from the company that made the apparatus.  They had a site plan and Mr. Easton had reviewed that, and passed it to Mr. Tucker to get his comments.  Their goal would be to do the construction in early spring, as soon as the weather permitted.  Mr. Smith was working on that to get things taken care of so they could move that project forward and have it ready for use in the summer.  That was their goal.  </w:t>
      </w:r>
    </w:p>
    <w:p>
      <w:pPr>
        <w:pStyle w:val="Normal"/>
        <w:spacing w:lineRule="atLeast" w:line="240"/>
        <w:jc w:val="both"/>
        <w:rPr/>
      </w:pPr>
      <w:r>
        <w:rPr/>
      </w:r>
    </w:p>
    <w:p>
      <w:pPr>
        <w:pStyle w:val="Normal"/>
        <w:spacing w:lineRule="atLeast" w:line="240"/>
        <w:jc w:val="both"/>
        <w:rPr/>
      </w:pPr>
      <w:r>
        <w:rPr/>
        <w:t xml:space="preserve">In their packets were Holmesbrook Trail Park updates.  Carson Associates did a review of the Holmesbrook Trail.  That would be the trail corridor from Valley View Park to Muhl Park.  They could see on the color photo there was obviously the existing trail.  That was in the blue.  There were seven options for extending the trail.  In the four pages packet with the stapled group, was information from Cawrse and Associates.  There was also a budget.  The plan came in handy for prioritizing which options they preferred moving forward; having a ballpark idea what the associated costs were; and then using that packet as a tool to apply for grants if grant dollars did become available for linear parks, which were obviously trails.  That was for their review.  The following month if they would like to discuss prioritizing the different sections, or their opinions on what the phases would be to move forward with first.  Obviously, they would like to do that all to connect all the parks within that corridor.  He gave them the information to review in its entirety.  He brought a copy of the large plan, as well, if there was something that they needed to see in more detail.  Ms. Hanlon thought that was a good idea.  They would look at that between then and the following meeting and at the next meeting they could start asking questions and talking about priorities.   </w:t>
      </w:r>
    </w:p>
    <w:p>
      <w:pPr>
        <w:pStyle w:val="Normal"/>
        <w:spacing w:lineRule="atLeast" w:line="240"/>
        <w:jc w:val="both"/>
        <w:rPr/>
      </w:pPr>
      <w:r>
        <w:rPr/>
      </w:r>
    </w:p>
    <w:p>
      <w:pPr>
        <w:pStyle w:val="BodyText3"/>
        <w:tabs>
          <w:tab w:val="clear" w:pos="720"/>
          <w:tab w:val="left" w:pos="9345" w:leader="none"/>
        </w:tabs>
        <w:rPr>
          <w:b/>
          <w:b/>
          <w:i/>
          <w:i/>
        </w:rPr>
      </w:pPr>
      <w:r>
        <w:rPr>
          <w:b/>
          <w:i/>
        </w:rPr>
        <w:t>B.  Wadsworth Community Center Status</w:t>
      </w:r>
    </w:p>
    <w:p>
      <w:pPr>
        <w:pStyle w:val="Normal"/>
        <w:spacing w:lineRule="atLeast" w:line="240"/>
        <w:jc w:val="both"/>
        <w:rPr/>
      </w:pPr>
      <w:r>
        <w:rPr/>
        <w:t xml:space="preserve">Mr. Easton said they put the item on the agenda for the purposes of reporting.  It was obviously a big issue and the Committee of the Whole would consider the entire issue.  </w:t>
      </w:r>
    </w:p>
    <w:p>
      <w:pPr>
        <w:pStyle w:val="Normal"/>
        <w:spacing w:lineRule="atLeast" w:line="240"/>
        <w:jc w:val="both"/>
        <w:rPr/>
      </w:pPr>
      <w:r>
        <w:rPr/>
      </w:r>
    </w:p>
    <w:p>
      <w:pPr>
        <w:pStyle w:val="Normal"/>
        <w:spacing w:lineRule="atLeast" w:line="240"/>
        <w:jc w:val="both"/>
        <w:rPr/>
      </w:pPr>
      <w:r>
        <w:rPr/>
        <w:t>At that point there was a team of people meeting weekly or every other week basis to work out logistics and associated with agreements and services, and enter partnership agreements for capital operating costs.  They did not have anything in hand at that point, but they were anticipating those agreements.  They would start to develop as the partners solidified their various contributions.  They would of course bring those to Council.  He assumed that would be the Committee of the Whole.  Since Public Ways was involved in recreation and parks, they added it to their agenda.  That would be another point of reporting.  Maybe someone had some questions or some details to get out.  He did not have anything to report that day.  He knew there had been one meeting since the levy passed with some organizational and capital campaign discussion.  Another meeting was set for December 4.  They would be talking about the preliminary discussion associated with agreements for occupancy and capital.  He wanted to make the Council aware of what the agreements were and, ultimately, they might  be asked to participate in a major capital event.</w:t>
      </w:r>
    </w:p>
    <w:p>
      <w:pPr>
        <w:pStyle w:val="Normal"/>
        <w:spacing w:lineRule="atLeast" w:line="240"/>
        <w:jc w:val="both"/>
        <w:rPr/>
      </w:pPr>
      <w:r>
        <w:rPr/>
      </w:r>
    </w:p>
    <w:p>
      <w:pPr>
        <w:pStyle w:val="Normal"/>
        <w:spacing w:lineRule="atLeast" w:line="240"/>
        <w:jc w:val="both"/>
        <w:rPr/>
      </w:pPr>
      <w:r>
        <w:rPr/>
        <w:t xml:space="preserve">Ms. Hanlon understood that was all talking about things that were going to happen three years from now.  Mr. Easton said they really did not have a schedule.  That was also part of the preliminary discussions, trying to lay out a preliminary schedule of activities if they have transition services into a new building.  That was something that would be very critical for them to plan for.  They did not have a schedule at that point that they could say, two years or three years.  Ms. Hanlon said in the meantime, primarily with Steiner, their plans were to maintain that facility and increase membership in that.  Mr. Easton said they would continue business as usual until they saw they were ready to enter in an agreement and had an understanding in the sequencing and the transition of services.  </w:t>
      </w:r>
    </w:p>
    <w:p>
      <w:pPr>
        <w:pStyle w:val="Normal"/>
        <w:spacing w:lineRule="atLeast" w:line="240"/>
        <w:jc w:val="both"/>
        <w:rPr/>
      </w:pPr>
      <w:r>
        <w:rPr/>
      </w:r>
    </w:p>
    <w:p>
      <w:pPr>
        <w:pStyle w:val="Normal"/>
        <w:spacing w:lineRule="atLeast" w:line="240"/>
        <w:jc w:val="both"/>
        <w:rPr/>
      </w:pPr>
      <w:r>
        <w:rPr/>
        <w:t xml:space="preserve">Mr. Peters said one of the first impacts to the City obviously would be, once construction started on the school and the lost use of the ball fields that were behind Steiner.  The importance was getting the construction timeline so they could then adjust team and league schedules to be able to accommodate everyone and to utilize the other ball fields within the City to their fullest so that no one would be displaced during construction.  That would probably be one of the first things they would talk about relating to parks and recreation.  </w:t>
      </w:r>
    </w:p>
    <w:p>
      <w:pPr>
        <w:pStyle w:val="Normal"/>
        <w:spacing w:lineRule="atLeast" w:line="240"/>
        <w:jc w:val="both"/>
        <w:rPr/>
      </w:pPr>
      <w:r>
        <w:rPr/>
      </w:r>
    </w:p>
    <w:p>
      <w:pPr>
        <w:pStyle w:val="Normal"/>
        <w:spacing w:lineRule="atLeast" w:line="240"/>
        <w:jc w:val="both"/>
        <w:rPr/>
      </w:pPr>
      <w:r>
        <w:rPr/>
        <w:t xml:space="preserve">Ms. Hanlon asked Mr. Shultz about being on the Steiner Advisory Board, did he have anything to report to that Committee.  Mr. Shultz said they had not met in November.  </w:t>
      </w:r>
    </w:p>
    <w:p>
      <w:pPr>
        <w:pStyle w:val="Normal"/>
        <w:spacing w:lineRule="atLeast" w:line="240"/>
        <w:jc w:val="both"/>
        <w:rPr/>
      </w:pPr>
      <w:r>
        <w:rPr/>
      </w:r>
    </w:p>
    <w:p>
      <w:pPr>
        <w:pStyle w:val="Normal"/>
        <w:spacing w:lineRule="atLeast" w:line="240"/>
        <w:jc w:val="both"/>
        <w:rPr/>
      </w:pPr>
      <w:r>
        <w:rPr/>
        <w:t xml:space="preserve">Mr. Shultz asked if the new recreation center be built parallel with the school or were they building on separate time frames.  Mr. Easton said it was all under one roof, so they would have to do something together.  The plan at that point was to construct it as one structure.  They did not have firm capital contribution agreements or operating agreements.  They could not say they had a project schedule at that point.  Those were starting to be developed.  He thought one of the critical issues there was the cost of construction.  That might drive a lot of that.  The longer they waited, generally, the higher the cost was, especially right now.  There were probably quite a few bidders out there interested in work.  He was sure the schools would seek to accelerate the construction.  Of course, they had asked that they be involved in the design process early on to be sure they had compliances in all of the codes, and in addition their electric division would have to design utilities.  </w:t>
      </w:r>
    </w:p>
    <w:p>
      <w:pPr>
        <w:pStyle w:val="Normal"/>
        <w:spacing w:lineRule="atLeast" w:line="240"/>
        <w:jc w:val="both"/>
        <w:rPr/>
      </w:pPr>
      <w:r>
        <w:rPr/>
      </w:r>
    </w:p>
    <w:p>
      <w:pPr>
        <w:pStyle w:val="Normal"/>
        <w:spacing w:lineRule="atLeast" w:line="240"/>
        <w:jc w:val="both"/>
        <w:rPr/>
      </w:pPr>
      <w:r>
        <w:rPr/>
        <w:t xml:space="preserve">Ms. Hanlon knew that when the levy had passed, the practice was to have a drawing that was more of a concept than a plan.  The process now would be to get a lot more detailed about what was actually in there.  She asked if he had any sense of how that process would work in terms of how much, or what kind of input, there would be from the community.  Mr. Easton was not sure.  He thought parties would obviously have to authorize the payment of that space.  He was guessing they would get to pick out the design, the paint colors, and carpet.  The critical point now was to try to begin the agreements so that all had an understanding where the dollars were coming from.  There was a capital campaign involved.  That had a little bit of bearing on that.  Simultaneously, they were going to have to go through some design process and to begin that process.  His understanding at that point was that the building was proposed for a ‘LEED design silver certification,’ which meant they had to certify energy efficiency and energy conservation at the design level and at the construction level.  The design process had to be controlled by that somewhat.  He thought there would be more to say on that, not only the design aspects but the financing and operating cost in the facility. </w:t>
      </w:r>
    </w:p>
    <w:p>
      <w:pPr>
        <w:pStyle w:val="Normal"/>
        <w:spacing w:lineRule="atLeast" w:line="240"/>
        <w:jc w:val="both"/>
        <w:rPr/>
      </w:pPr>
      <w:r>
        <w:rPr/>
      </w:r>
    </w:p>
    <w:p>
      <w:pPr>
        <w:pStyle w:val="Normal"/>
        <w:spacing w:lineRule="atLeast" w:line="240"/>
        <w:jc w:val="both"/>
        <w:rPr/>
      </w:pPr>
      <w:r>
        <w:rPr/>
        <w:t xml:space="preserve"> </w:t>
      </w:r>
      <w:r>
        <w:rPr/>
        <w:t xml:space="preserve">Ms. Hanlon asked, in general terms, what the requirement was for the capital campaign.  What did they need to raise?  Mr. Easton said he would have to check.  He believed it was in the neighborhood – and it depended on the final design – or was based on ‘x’ square feet and so much per square foot that lead to….  From a preliminary standpoint, he was aware that they had commitments from a number of partners for the capital.  Most of the capital had been accounted for.  There was still some substantial amount, and he would say at least two million based on the original design numbers.  Perhaps a little more was needed to be raised in the capital campaign.  There was a capital campaign committee and they were about to get to work.  He was interested to see how they did.  They would be reporting any progress they could to the Council and, hopefully, have some preliminary draft agreements in the not to distant future for them to review as a Council as a whole.       </w:t>
      </w:r>
    </w:p>
    <w:p>
      <w:pPr>
        <w:pStyle w:val="Normal"/>
        <w:spacing w:lineRule="atLeast" w:line="240"/>
        <w:jc w:val="both"/>
        <w:rPr/>
      </w:pPr>
      <w:r>
        <w:rPr/>
        <w:t xml:space="preserve"> </w:t>
      </w:r>
    </w:p>
    <w:p>
      <w:pPr>
        <w:pStyle w:val="BodyText3"/>
        <w:tabs>
          <w:tab w:val="clear" w:pos="720"/>
          <w:tab w:val="left" w:pos="9345" w:leader="none"/>
        </w:tabs>
        <w:rPr>
          <w:b/>
          <w:b/>
          <w:i/>
          <w:i/>
        </w:rPr>
      </w:pPr>
      <w:r>
        <w:rPr>
          <w:b/>
          <w:i/>
        </w:rPr>
      </w:r>
    </w:p>
    <w:p>
      <w:pPr>
        <w:pStyle w:val="BodyText3"/>
        <w:tabs>
          <w:tab w:val="clear" w:pos="720"/>
          <w:tab w:val="left" w:pos="9345" w:leader="none"/>
        </w:tabs>
        <w:rPr/>
      </w:pPr>
      <w:r>
        <w:rPr>
          <w:b/>
          <w:u w:val="single"/>
        </w:rPr>
        <w:t>IV.  STREETS AND SIDEWALKS</w:t>
      </w:r>
    </w:p>
    <w:p>
      <w:pPr>
        <w:pStyle w:val="BodyText3"/>
        <w:tabs>
          <w:tab w:val="clear" w:pos="720"/>
          <w:tab w:val="left" w:pos="9345" w:leader="none"/>
        </w:tabs>
        <w:rPr>
          <w:b/>
          <w:b/>
          <w:i/>
          <w:i/>
        </w:rPr>
      </w:pPr>
      <w:r>
        <w:rPr>
          <w:b/>
          <w:i/>
        </w:rPr>
        <w:t>A.  State Route SR-94 Expansion Status</w:t>
      </w:r>
    </w:p>
    <w:p>
      <w:pPr>
        <w:pStyle w:val="BodyText3"/>
        <w:tabs>
          <w:tab w:val="clear" w:pos="720"/>
          <w:tab w:val="left" w:pos="9345" w:leader="none"/>
        </w:tabs>
        <w:rPr/>
      </w:pPr>
      <w:r>
        <w:rPr/>
        <w:t>Mr. Easton said in the packet there was an update on the State Route SR-94 project.  It was a one page email.  The process essentially was that ODOT was providing a lot of the funding, both for the corridor improvements and the bridge interchange improvements.  ODOT asked them to consider the ‘diverging diamond interchange</w:t>
      </w:r>
      <w:r>
        <w:rPr>
          <w:i/>
        </w:rPr>
        <w:t>.</w:t>
      </w:r>
      <w:r>
        <w:rPr/>
        <w:t>’</w:t>
      </w:r>
      <w:r>
        <w:rPr>
          <w:i/>
        </w:rPr>
        <w:t xml:space="preserve">  </w:t>
      </w:r>
      <w:r>
        <w:rPr/>
        <w:t xml:space="preserve">He was not sure if anyone was familiar with that.  Ms. Hanlon said she was not.  Mr. Easton said it was a different type of design.  It was called it diverging because they essentially crossed into what would be the opposing lane.  They always thought of going up one side of the road, but the diverging diamond had them cross into the other lane if they could picture going up to the bridge and crossing into the other lane.  That meant that the ramps would be independent of the traffic signals.  If they could think of a large diamond right at the ramp, the traffic could go on and off the ramp without stopping at a signal.  To do that the north/south traffic would have to diverge across.  There was actually a </w:t>
      </w:r>
      <w:r>
        <w:rPr>
          <w:i/>
        </w:rPr>
        <w:t>You Tube</w:t>
      </w:r>
      <w:r>
        <w:rPr/>
        <w:t xml:space="preserve"> video of one of those that they had been passing around.  The central office had asked them to look at that design for the bridge.  He guessed, to put it mildly, would add a wrinkle to the project.  They were interested in looking, however, as it seemed to work.  The essence was that theoretically there was less cost and better efficiency of traffic movement because they would not have to widen the bridge.   That was his limited knowledge.  </w:t>
      </w:r>
    </w:p>
    <w:p>
      <w:pPr>
        <w:pStyle w:val="BodyText3"/>
        <w:tabs>
          <w:tab w:val="clear" w:pos="720"/>
          <w:tab w:val="left" w:pos="9345" w:leader="none"/>
        </w:tabs>
        <w:rPr/>
      </w:pPr>
      <w:r>
        <w:rPr/>
      </w:r>
    </w:p>
    <w:p>
      <w:pPr>
        <w:pStyle w:val="BodyText3"/>
        <w:tabs>
          <w:tab w:val="clear" w:pos="720"/>
          <w:tab w:val="left" w:pos="9345" w:leader="none"/>
        </w:tabs>
        <w:rPr/>
      </w:pPr>
      <w:r>
        <w:rPr/>
        <w:t xml:space="preserve">Mr. Tucker said it would save one and a half million dollars in widening the bridge.  The existing bridge was there.  They had two full lanes.  The left turn lane that they had now they would not need.  As Mr. Easton said, when they got to the intersection they crossed over the ramps, blended right into the traffic on the near side.  When everything crossed over, they crossed over on the left hand side of people instead of the right side on the bridge itself.  They crossed back over on the other side.  The only traffic signals were for north and south traffic as Mr. Easton said.  Those could be timed.  Mr. Easton said the ramp phased out of the traffic signals and it hugely increased the capacity of the roadway because they did not have to allocate a time to that ramp.  Mr. Tucker said there were two simple traffic signals that could be time together rather than two that had three or four phases on them.  Ms. Hanlon assumed that kept traffic moving better and that was the point.  Mr. Easton said he would make a note to e mail that.  On Cleveland.com there was a </w:t>
      </w:r>
      <w:r>
        <w:rPr>
          <w:i/>
        </w:rPr>
        <w:t>You Tube</w:t>
      </w:r>
      <w:r>
        <w:rPr/>
        <w:t xml:space="preserve"> that showed how it actually worked in a motion video.  Mr. Tucker said they were presenting, there was one at Tiedeman Road at Route 480.  The plans were fairly long in the design process, but the funding had been dropped on that one for some reason.  There was not one built in North America at this time.  There were half a dozen or so that were in design phase.  One in Findley got pulled because locals were not comfortable with it.  Right now did not know if it would even fit.  It looked like a great opportunity in new area or someplace that had a lot of open area on both sides of the interstate.  They were not sure, one, if it would fit in the geometric right of way, and, two, how it would work with the close proximity of Great Oaks Trail.  The examples that they could look at on the internet of the diverging diamond, came out of France.  They had been in France for 15 to 20 years.  They had some very complex intersections right off the bridge and apparently they still worked there.  It was a new concept and people looked at it at first and thought it was strange.  It really did, when they saw it, make a lot of sense in a lot of ways.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if it was something like that mattered, how many people were going through that area that normally did not go through Wadsworth that would not be familiar with that.  Mr. Tucker said it sounded complex, but when it was looked at, they diverged them away from one another.  Then you were brought back in so they had a T intersection off the bridge.  They would not really know that you were crossing over.  They had one divided concrete wall.  </w:t>
      </w:r>
    </w:p>
    <w:p>
      <w:pPr>
        <w:pStyle w:val="BodyText3"/>
        <w:tabs>
          <w:tab w:val="clear" w:pos="720"/>
          <w:tab w:val="left" w:pos="9345" w:leader="none"/>
        </w:tabs>
        <w:rPr/>
      </w:pPr>
      <w:r>
        <w:rPr/>
        <w:t xml:space="preserve">Mr. Kovack asked if the storm drain would have to be elevated.  Mr. Tucker said no.  Mr. Easton said what happened was instead of having a T, there was a diverging diamond.  He gave the example of going north, and when they got to the first ramp they would go across, turning basically about 60 degrees, Mr. Tucker added.  Mr. Easton said then they would go on the west side of the bridge and when they got to the other ramp, they would cross back.  They were using the ramps and there was no crossing traffic movement so they would jump right on.  Ms. Hanlon said there was only one direction of traffic going across at a time.  Mr. Tucker said no, simultaneously.  Mr. Easton said when they thought about it, if they were traveling north and they wanted to get on the highway, they would have a continuous turn.  That was happened as well, they would also have that on the left because they were diverging.  When they exited the highway, there was also a continuous turn.  When they took that traffic away from the signal, it made the efficiency of that other movement a lot higher.  </w:t>
      </w:r>
    </w:p>
    <w:p>
      <w:pPr>
        <w:pStyle w:val="BodyText3"/>
        <w:tabs>
          <w:tab w:val="clear" w:pos="720"/>
          <w:tab w:val="left" w:pos="9345" w:leader="none"/>
        </w:tabs>
        <w:rPr/>
      </w:pPr>
      <w:r>
        <w:rPr/>
      </w:r>
    </w:p>
    <w:p>
      <w:pPr>
        <w:pStyle w:val="BodyText3"/>
        <w:tabs>
          <w:tab w:val="clear" w:pos="720"/>
          <w:tab w:val="left" w:pos="9345" w:leader="none"/>
        </w:tabs>
        <w:rPr/>
      </w:pPr>
      <w:r>
        <w:rPr/>
        <w:t xml:space="preserve">Mr. Kovack said that there was something similar to that in Hubbard, Ohio, at Routes 62 and 80.  There was something close to that.  Mr. Easton said he would email them the concept so that they had a quick version of it.  But with regard to the project, they would have to ask their consultant because they spent the preliminary design time looking at a typical widening.  Could they back up and fit that in the linear feet they had between Great Oaks Trail and whatever?  Could it fit?  If it could, ODOT was pretty interested in moving one of those forward.  They had to decide if they wanted to be the first.  Ms. Hanlon asked if they would give Wadsworth more money if they were a test.  Mr. Tucker said there was the potential for them finance the preliminary engineering with that.  Mr. Kovack said they would still have to take more land someplace.  Mr. Easton said that was part of the study, whether, within the geometrics there enough land there, and if not, how much land would they have to acquire, and was it worth it.  That was a cost benefit discussion.  If they had to buy 10 feet of right of way, that was one thing.  If they had to buy an entire gas station, that was a whole different question.  They were going to keep going and ask their consultants to look at the geometrics of the DDI.  He did not want to get into it to much if the cost benefit was not there. </w:t>
      </w:r>
    </w:p>
    <w:p>
      <w:pPr>
        <w:pStyle w:val="BodyText3"/>
        <w:tabs>
          <w:tab w:val="clear" w:pos="720"/>
          <w:tab w:val="left" w:pos="9345" w:leader="none"/>
        </w:tabs>
        <w:rPr/>
      </w:pPr>
      <w:r>
        <w:rPr/>
      </w:r>
    </w:p>
    <w:p>
      <w:pPr>
        <w:pStyle w:val="BodyText3"/>
        <w:tabs>
          <w:tab w:val="clear" w:pos="720"/>
          <w:tab w:val="left" w:pos="9345" w:leader="none"/>
        </w:tabs>
        <w:rPr/>
      </w:pPr>
      <w:r>
        <w:rPr/>
        <w:t xml:space="preserve">The other concerning thing was that it was leading edge from North American standpoints.  Mr. Easton wanted to make sure the capacity was there for traffic at some long date in the future.  He did not want it to work for three years then discover it did not work anymore and they had to widen the bridge.  That was one of his concerns.  He was interested in checking that out.  It seemed to be much more efficient in traffic.  Mr. Tucker said if they save one and half million, they put that money toward payment.  It was a lot cheaper.  It was not that strange of a concept.  If it did not work, it would be put back to a standard design.  It was not that far out to widen the bridge and put it back to regular design.  Mr. Easton said he would email that to them.  That was where that project was.  There were still a couple other access management issues.  In other words, their preliminary design had some driveways shown and he thought ODOT was concerned about.  They still had a couple more of those issues to deal with.  Mr. Tucker said they had a 20 page response to their questions on driveways.  They still had to meet with two landowners to finalize that.  The driveways were right at intersections.   </w:t>
      </w:r>
    </w:p>
    <w:p>
      <w:pPr>
        <w:pStyle w:val="BodyText3"/>
        <w:tabs>
          <w:tab w:val="clear" w:pos="720"/>
          <w:tab w:val="left" w:pos="9345" w:leader="none"/>
        </w:tabs>
        <w:rPr/>
      </w:pPr>
      <w:r>
        <w:rPr/>
      </w:r>
    </w:p>
    <w:p>
      <w:pPr>
        <w:pStyle w:val="BodyText3"/>
        <w:tabs>
          <w:tab w:val="clear" w:pos="720"/>
          <w:tab w:val="left" w:pos="9345" w:leader="none"/>
        </w:tabs>
        <w:rPr/>
      </w:pPr>
      <w:r>
        <w:rPr/>
        <w:t xml:space="preserve"> </w:t>
      </w:r>
      <w:r>
        <w:rPr/>
        <w:t xml:space="preserve">Mr. Easton said the next big step they should mention, which had not been discussed, was the financial plan for the project and what their contribution would be and the timing.  He thought that was an important next step.  Mr. Tucker said they had the total from the consultant from GBD to do two things.  One was go ahead.  They had two different funding sources.  One  was for the bridge and interstate ramps and one for the corridor.  They could go ahead with the bridge.  They could do that project early in 2011 or 2012 rather than wait for (garbled word).  They had proposals for both of those.  In talking with Mr. Easton, he did not want to go ahead with that until they came down to what was their financial commitment.  That was not only in the total commitment, because the scope had changed so much since first started that out two years ago, but also annually.  He wanted to know if they could fit it into their budget and that they had their funding sources, financial outlay and engineering design, construction inspection.   Where was it all going to fall in a perfect world?  They were about 80% through on their first draft of that.  Mr. Easton got a copy of that the previous day.  They could hopefully before the end of the year have a good picture so they could finalize budget for finishing that year and into the next year at least.  </w:t>
      </w:r>
    </w:p>
    <w:p>
      <w:pPr>
        <w:pStyle w:val="BodyText3"/>
        <w:tabs>
          <w:tab w:val="clear" w:pos="720"/>
          <w:tab w:val="left" w:pos="9345" w:leader="none"/>
        </w:tabs>
        <w:rPr/>
      </w:pPr>
      <w:r>
        <w:rPr/>
      </w:r>
    </w:p>
    <w:p>
      <w:pPr>
        <w:pStyle w:val="BodyText3"/>
        <w:tabs>
          <w:tab w:val="clear" w:pos="720"/>
          <w:tab w:val="left" w:pos="9345" w:leader="none"/>
        </w:tabs>
        <w:rPr/>
      </w:pPr>
      <w:r>
        <w:rPr/>
        <w:t xml:space="preserve">Mr. Easton said that the next step was to commit to a major design process.  That was very expensive engineering.  Mr. Tucker said it was like $400,000-$500,000 for the next phase.  Before they committed to that, they wanted to see the schedule of other commitments 2010, 2011, and could afford those before they spent anymore engineering dollars.  He thought they could.  They wanted to make sure, also, they were pushing for all the construction dollars to be in place.  They ball parked it at about $11 million.  They thought the project was around $14.050.  Ms. Hanlon said that they had $11 million from the state and themselves.  Mr. Easton said they needed to convince the fed and NOACA to release the remainder.  They had not made much progress on that one in 60 days.  They needed to get a picture of the financial and keep pressing, and make the Committee aware of where the project stood.  In the meantime, he would email them the DDI interchange and they could take a look at that concept.  </w:t>
      </w:r>
    </w:p>
    <w:p>
      <w:pPr>
        <w:pStyle w:val="BodyText3"/>
        <w:tabs>
          <w:tab w:val="clear" w:pos="720"/>
          <w:tab w:val="left" w:pos="9345" w:leader="none"/>
        </w:tabs>
        <w:rPr/>
      </w:pPr>
      <w:r>
        <w:rPr/>
      </w:r>
    </w:p>
    <w:p>
      <w:pPr>
        <w:pStyle w:val="BodyText3"/>
        <w:tabs>
          <w:tab w:val="clear" w:pos="720"/>
          <w:tab w:val="left" w:pos="9345" w:leader="none"/>
        </w:tabs>
        <w:rPr/>
      </w:pPr>
      <w:r>
        <w:rPr/>
        <w:t xml:space="preserve">He thought they were also talking about street financing.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pointed out that Mr. Shultz had a question.  Mr. Shultz asked about NOACA financing.  Was that money available and hung up?  Mr. Easton said no.  What had occurred over that few years, the highway trust fund that funded a lot of federal highway projects, had recognized the inflation of their existing projects.  The cost increases on those projects exceeded their available funding, projected out.  At some point the amount of money versus….  So they were out of money in the not to distant future, in 2012 or something.  It was kind of like Social Security.  The response from a lot of what he called MPO’s (Metropolitan Planning Organizations like NOACA) was to add no new projects.  All the projects they had programmed, they thought they were going to cost this, but now they were double that so they could not add any new projects to the mix.  For the last year they had been told from NOACA they were not accepting any new applications.  Then in the summer they said they thought the door might open in October.  The City wrote them a letter and had not gotten any response to that letter that he was aware of.  He knew the folks in NOACA went to Columbus for a meeting of MPO’s the past month.  The preliminary word was the same.  They were not going to open the TIP, or the Transportation Improvement Plan.  It was called the TIP for the region.  They were competing against the Cleveland Inner Belt, and a wide area of geography, including Geauga County, Lorain County, Medina County, Cuyahoga County -- a lot of bridges and a lot of projects.  He named the Tiedeman Road project.  They only hope was that they kept pushing and one of those projects that was on that list fell off due to lack of funding.  They had a lot of funding committed.  They were doing engineering.  They might begin the process of right-of-way acquisition.  Project readiness was really based on whether they had the plans done, had the land, and then, do you have the money.  They had the potential to get the plans done to buy the right of way, and they had a good chunk of money committed from ODOT.  They thought they had a very strong application in NOACA.  They still did even though they were not accepting applications.  They would just keep pushing, and say ‘no offense to our neighbor, whoever that might be, but their project was not ready to go and this one was.’  That was all they could do.  There might be an opportunity for seeking assistance with representatives or some other source to look for funding.  They would keep pushing as they thought it was a top priority for the community.  </w:t>
      </w:r>
    </w:p>
    <w:p>
      <w:pPr>
        <w:pStyle w:val="BodyText3"/>
        <w:tabs>
          <w:tab w:val="clear" w:pos="720"/>
          <w:tab w:val="left" w:pos="9345" w:leader="none"/>
        </w:tabs>
        <w:rPr/>
      </w:pPr>
      <w:r>
        <w:rPr/>
      </w:r>
    </w:p>
    <w:p>
      <w:pPr>
        <w:pStyle w:val="BodyText3"/>
        <w:tabs>
          <w:tab w:val="clear" w:pos="720"/>
          <w:tab w:val="left" w:pos="9345" w:leader="none"/>
        </w:tabs>
        <w:rPr>
          <w:b/>
          <w:b/>
          <w:i/>
          <w:i/>
        </w:rPr>
      </w:pPr>
      <w:r>
        <w:rPr>
          <w:b/>
          <w:i/>
        </w:rPr>
        <w:t>B.  Street Financing Options – Special Meeting 12/8/08</w:t>
      </w:r>
    </w:p>
    <w:p>
      <w:pPr>
        <w:pStyle w:val="BodyText3"/>
        <w:tabs>
          <w:tab w:val="clear" w:pos="720"/>
          <w:tab w:val="left" w:pos="9345" w:leader="none"/>
        </w:tabs>
        <w:rPr/>
      </w:pPr>
      <w:r>
        <w:rPr/>
        <w:t xml:space="preserve">Mr. Easton thought they were holding that until the 8th.  Ms. Hanlon had a handout.  She explained to the public what they were doing.  On December 8, they were having a special meeting of the Public Ways Committee.  The intent was to only look at street improvements.  They had a big need in the City to make capital, long-term improvements to their streets.  Even though they had passed a budget for ’09 that did not include much money for permanent improvements, capital improvements to streets, they committed as a Council to continue to work on that.  They would possibly re-appropriate the budget in time for the ’09 street season, which would be spring.  While the needs extended beyond ’09, as they had five to ten years worth of work that needed to be done to permanently improve a lot of the streets within Wadsworth, they decided as a Committee they would start to work on that as a special project.  They would have a special meeting to come up with a scope of the problem and to consider financing alternatives.  They needed to come up with some long term financing alternatives for that.  Their goal was to have a recommendation ready for Council by the 31st of March.  She liked to have things planned out.  She was trying to conceptualize where they could go with that project and the things that they should work on.  She thought it would get them started and be a little organized for the following week.  She knew they would not get all of that done on Monday.  Mr. Easton joked that he had to leave at 6:45.  He knew Mr. Tucker was going to try to prepare something ahead of time.  He was not sure if he would get it to her. </w:t>
      </w:r>
    </w:p>
    <w:p>
      <w:pPr>
        <w:pStyle w:val="BodyText3"/>
        <w:tabs>
          <w:tab w:val="clear" w:pos="720"/>
          <w:tab w:val="left" w:pos="9345" w:leader="none"/>
        </w:tabs>
        <w:rPr/>
      </w:pPr>
      <w:r>
        <w:rPr/>
      </w:r>
    </w:p>
    <w:p>
      <w:pPr>
        <w:pStyle w:val="BodyText3"/>
        <w:tabs>
          <w:tab w:val="clear" w:pos="720"/>
          <w:tab w:val="left" w:pos="9345" w:leader="none"/>
        </w:tabs>
        <w:rPr/>
      </w:pPr>
      <w:r>
        <w:rPr/>
        <w:t xml:space="preserve"> </w:t>
      </w:r>
      <w:r>
        <w:rPr/>
        <w:t xml:space="preserve">Ms. Hanlon said he gave them a lot of good information in October.  She did not think it needed to be re-sent.  Mr. Tucker said that was mainly asphalt streets.  Concrete streets did not have much of an analysis.  What they saw in concrete was basically an asphalt overlay over top of it.  It did not look at the options of repairing the slabs or completely replacing the street.  They had done a little analysis on that and some field survey work.  He had something on that.  Mr. Tucker joked that it might take him 10 minutes or maybe 11 or 12.  Ms. Hanlon’s point was she did not want to spend one half of an hour of a meeting with him having to tell those things which he tried to tell them before.  Mr. Tucker said he would try to get them a chunk of that on Friday.  Ms. Hanlon said she thought they did have some ground work to do in terms of figuring out what kinds of metrics were they going to use; what was their goal going to be; and were they committed to concrete.  There were a lot of assumptions that she thought they needed to discuss.  That was the sort of thing she was trying to lay out (in her document).  They needed to have a philosophy.  Even when they talked about funding, there were a lot of possibilities.  Who did they really think should pay for it?   How long term did they want that to be and that sort of thing.  She was looking at the 8th as a sort of an organization type (meeting) and getting their heads together on what their assumptions would be.  That might take some pressure off him to have a lot of data to present to them on Monday.  She hoped that the Committee could commit to doing a good review of what was given in October in the email, which summarized where they found themselves at that time.  She thought that would be good to start – that they were all prepared.  </w:t>
      </w:r>
    </w:p>
    <w:p>
      <w:pPr>
        <w:pStyle w:val="BodyText3"/>
        <w:tabs>
          <w:tab w:val="clear" w:pos="720"/>
          <w:tab w:val="left" w:pos="9345" w:leader="none"/>
        </w:tabs>
        <w:rPr/>
      </w:pPr>
      <w:r>
        <w:rPr/>
      </w:r>
    </w:p>
    <w:p>
      <w:pPr>
        <w:pStyle w:val="BodyText3"/>
        <w:tabs>
          <w:tab w:val="clear" w:pos="720"/>
          <w:tab w:val="left" w:pos="9345" w:leader="none"/>
        </w:tabs>
        <w:rPr/>
      </w:pPr>
      <w:r>
        <w:rPr/>
        <w:t xml:space="preserve">As a reminder Mr. Easton thought, when they looked at the water systems involved, they wanted to have the model on how to fix the water system.  That took three months.  They did not have to talk about funding.  They assumed funding would be water rates.  He was sure a lot of the leg work had been done about the nature of the problem and what to do about it.  This one they would have to take the time to talk about funding alternatives.  Ms. Hanlon said that was the big point, once they came up with the scope of what they wanted to do.   Mr. Easton said it was necessary to talk about funding.  In water -- he was using that as a parallel -- they had specific tasks.  That was the first question put to them.  Did they want to do specific projects?   Projects had specific costs with more of a direct impact, or specific sources.  They could think of it in a macro sense, or they point to ‘this, this, and this,’ and define the cost; because they were doing this, this and this, these were the potential funding sources.  That was where he thought about it.  He thought they had some overall problems and overall project investment type things.  They also had some very specific ones also that they might want to address.  There were specific areas and that was the one thing that the Council might help prioritize.  They could say ‘this street, because of the traffic volume on it, because of the nature of it, was more important than another one.’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did not think that between then and March that they wanted to get into that level of detail.  She thought the notion was they wanted to be able to scope the problem.  That would include those kinds of projects, and the idea they were going to commit to ‘on average,’ having so many years of life left in streets in Wadsworth.  She mentioned the chart that Mr. Tucker had given them before.  If it was all added up, it came out pretty low.  She said to commit to that and then say they wanted it to be a 10 year plan, with ‘x’ amount of money available per year on long term basis, and how would they do that.  Once they knew how much money they had, then they started prioritizing the projects.  She asked what they were thinking.  She thought that was how that Committee would approach it, and pass it to Council for things they needed to approve.  </w:t>
      </w:r>
    </w:p>
    <w:p>
      <w:pPr>
        <w:pStyle w:val="BodyText3"/>
        <w:tabs>
          <w:tab w:val="clear" w:pos="720"/>
          <w:tab w:val="left" w:pos="9345" w:leader="none"/>
        </w:tabs>
        <w:rPr/>
      </w:pPr>
      <w:r>
        <w:rPr/>
      </w:r>
    </w:p>
    <w:p>
      <w:pPr>
        <w:pStyle w:val="BodyText3"/>
        <w:tabs>
          <w:tab w:val="clear" w:pos="720"/>
          <w:tab w:val="left" w:pos="9345" w:leader="none"/>
        </w:tabs>
        <w:rPr/>
      </w:pPr>
      <w:r>
        <w:rPr/>
        <w:t xml:space="preserve">Mr. Shultz said Mr. Tucker had already evaluated and graded the streets based on their current condition.  That data was available.  Mr. Tucker agreed.  Mr. Shultz said, in terms of defining the project, the critical path, no matter what they did, was the financing.  He did not know that they could look at each project and find a cost.  Mr. Easton said that someone would have to sooner or later.  Mr. Tucker said that was part of what he was showing them.  There the macro planning and then there was the micro.  Ohio Public Works had a method.  They could look at it by the age of the street and estimate the dollars needed.  That was one method.  When he compared that to the schedule that he previously gave them, they did not quite match the overall dollar.  Macro-wise was good, but individually, concrete and asphalt flipped (based) on who needed what money in the breakdown.  What he would have done with a little, more detailed study was a slightly different number, though still in the same ballpark.  There were many different ways.  The other part was ‘which one went first.’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thought what they needed from the Committee was to get their money.  Mr. Kovack and Mr. Tucker agreed.   Ms. Hanlon said that the Committee needed to get Council to re-prioritize.  Granted, 2009 would be a horrible year.  She did not think they should let it paralyze them.  They would just get further behind.  It was easy to say one more year but, they needed to make something happen in ’09.  Their job was to get them the money.  They needed at a high level view with a basic understanding of what the assumptions were to know what the cost was.  Then they could figure out how to get that money.  She thought they knew how much.  They needed to talk about where it would come from.  </w:t>
      </w:r>
    </w:p>
    <w:p>
      <w:pPr>
        <w:pStyle w:val="BodyText3"/>
        <w:tabs>
          <w:tab w:val="clear" w:pos="720"/>
          <w:tab w:val="left" w:pos="9345" w:leader="none"/>
        </w:tabs>
        <w:rPr/>
      </w:pPr>
      <w:r>
        <w:rPr/>
      </w:r>
    </w:p>
    <w:p>
      <w:pPr>
        <w:pStyle w:val="BodyText3"/>
        <w:tabs>
          <w:tab w:val="clear" w:pos="720"/>
          <w:tab w:val="left" w:pos="9345" w:leader="none"/>
        </w:tabs>
        <w:rPr/>
      </w:pPr>
      <w:r>
        <w:rPr/>
        <w:t xml:space="preserve">Mr. Easton said that was very often what happened in those types of things was, in a perfect world they had ‘x,’ but they were only going to be able to get ‘y.’ They would have to back off the perfect world expectations.  He thought that was what they had to realistically consider.  Ms. Hanlon said as of then, they were in a nightmare world and they needed to get to an average world.  Mr. Tucker said he liked what she said with the philosophy and assumptions they made and where did they wanted to end up.  That drove their cost, he said.  If their philosophy was they wanted to try and maintain the concrete pavements as long as they could, the cost of repairing those slabs actually cost more per square foot, and therefore more per mile.  They did not get the life out of that patch as they would if they just went in a completely repaved and replaced the road.  Then if they completely replaced, were they tearing apart slabs that may have had some life in them.  Where they were right now with concrete, was just to replace all the cracked slabs in the City, would cost $10 million.  At that point, if they had a street that was 50 years life and it was 25 years gone, and they replaced one half the slabs, half would be new, but half had 25 years life gone.  Where did they actually assign the life?  He was struggling with that right now.  How could they legitimately put new age on that because they would not get that same life out of the repair as they would the original?  If they could completely replace it, they could add underdrain, sub-base, thicken the pavement to the new standard, and maybe get 60 or 70 years out of that and not the 50 they were proposing now.  If the ground it smooth and put asphalt on which they had done to 10 or so streets that were getting very good life out of that.  Now the cost might be more like $8 million.  So they had those different methods and costs but also different results.  Getting back to her philosophy as a good way to look at it, what were they looking for when they were done?  The other thing was for ride-ability:  would they put some kind of ‘scratch,’ 1 inch thick asphalt to just smooth it out until they could get back to it in 10 years, type of approach.  They had all that going and there was a lot to talk about.  They would not get into that completely, but they had to at least understand.  </w:t>
      </w:r>
    </w:p>
    <w:p>
      <w:pPr>
        <w:pStyle w:val="BodyText3"/>
        <w:tabs>
          <w:tab w:val="clear" w:pos="720"/>
          <w:tab w:val="left" w:pos="9345" w:leader="none"/>
        </w:tabs>
        <w:rPr/>
      </w:pPr>
      <w:r>
        <w:rPr/>
      </w:r>
    </w:p>
    <w:p>
      <w:pPr>
        <w:pStyle w:val="BodyText3"/>
        <w:tabs>
          <w:tab w:val="clear" w:pos="720"/>
          <w:tab w:val="left" w:pos="9345" w:leader="none"/>
        </w:tabs>
        <w:rPr/>
      </w:pPr>
      <w:r>
        <w:rPr/>
        <w:t xml:space="preserve">Those were the types of things they were looking at, Mr. Tucker concluded.  It was not just the financing but the best use of that financing.  That was what he was looking for.  Ms. Hanlon thought they needed to commit to that in four months.  She anticipated special meetings on a regular basis for that.  They needed to get that done and get something to Council.  </w:t>
      </w:r>
    </w:p>
    <w:p>
      <w:pPr>
        <w:pStyle w:val="BodyText3"/>
        <w:tabs>
          <w:tab w:val="clear" w:pos="720"/>
          <w:tab w:val="left" w:pos="9345" w:leader="none"/>
        </w:tabs>
        <w:rPr>
          <w:b/>
          <w:b/>
          <w:i/>
          <w:i/>
        </w:rPr>
      </w:pPr>
      <w:r>
        <w:rPr>
          <w:b/>
          <w:i/>
        </w:rPr>
      </w:r>
    </w:p>
    <w:p>
      <w:pPr>
        <w:pStyle w:val="BodyText3"/>
        <w:tabs>
          <w:tab w:val="clear" w:pos="720"/>
          <w:tab w:val="left" w:pos="9345" w:leader="none"/>
        </w:tabs>
        <w:rPr>
          <w:b/>
          <w:b/>
          <w:i/>
          <w:i/>
        </w:rPr>
      </w:pPr>
      <w:r>
        <w:rPr>
          <w:b/>
          <w:i/>
        </w:rPr>
        <w:t>C. Snow and Ice Removal Plan Updates</w:t>
      </w:r>
    </w:p>
    <w:p>
      <w:pPr>
        <w:pStyle w:val="BodyText3"/>
        <w:tabs>
          <w:tab w:val="clear" w:pos="720"/>
          <w:tab w:val="left" w:pos="9345" w:leader="none"/>
        </w:tabs>
        <w:rPr/>
      </w:pPr>
      <w:r>
        <w:rPr/>
        <w:t xml:space="preserve">Mr. Easton was not sure that the Committee had seen the plan previously.  Ms. Hanlon wondered if perhaps they had seen in last January.  Mr. Tucker said they had an informal policy.  They had a map that showed all the streets that were called the ‘salt route.’  They were all in one color.  Formerly, ‘all in one color’ meant was a road that was salted.  There was not a set priority of the main drags in writing.  Informally, they knew they had to prioritize.  If someone complained they might throw that one on the salt route also.  Things were kind of added to it for several reasons.  Mr. Ott had a very nice start sheet with all the streets.  He had rated the amount of traffic, land use, topography, curves and hills, and bus routes.  They basically took that as a start and threw that into the spread sheet.  Then they tried to come up with a method to prioritize so that it was objective.  They added numbers and he would get back to that.  They took the accumulated rules of thumb and put into writing and develop a snow and ice policy.  That actually back in ’05 or ’06, he thought.  They had been adding to it a little more each winter.  It still said ‘Draft’ across the top as it had never been finalized and approved by that board.  Every time they presented it, they got a little further.  He was not going to read the whole thing, but just to go through it, on page two it listed what he was talking about and that referred them to appendix ‘D.’  That was all the different things that went into the rating system.  </w:t>
      </w:r>
    </w:p>
    <w:p>
      <w:pPr>
        <w:pStyle w:val="BodyText3"/>
        <w:tabs>
          <w:tab w:val="clear" w:pos="720"/>
          <w:tab w:val="left" w:pos="9345" w:leader="none"/>
        </w:tabs>
        <w:rPr/>
      </w:pPr>
      <w:r>
        <w:rPr/>
      </w:r>
    </w:p>
    <w:p>
      <w:pPr>
        <w:pStyle w:val="BodyText3"/>
        <w:tabs>
          <w:tab w:val="clear" w:pos="720"/>
          <w:tab w:val="left" w:pos="9345" w:leader="none"/>
        </w:tabs>
        <w:rPr/>
      </w:pPr>
      <w:r>
        <w:rPr/>
        <w:t xml:space="preserve">They came up with primary, secondary, and residential routes.  Now that they had that, when he got a complaint about why road was not plowed, he could explain to them with a map.  It made sense.  Basically, they plowed their main streets first.  When they were satisfactory as far as wet and passable, then they would move on to the secondary, collector streets.  When those were taken care of, Mr. Easton said that they then, if they had the resources and the time, would go back and do the residentials.  If it was a real bad storm….  Ms. Hanlon interjected they would have to keep doing them.  Mr. Tucker said in a bad storm, they may not get all the primary routes for a couple days, even with all their men out there.  A storm might pass through and they were cleaning up (that happened the other night), they passed through and got primary taken care of.   They started on secondary and about half was through, another squall kicked in with a couple more inches.  They had to leave secondary and go back to primary.  Then they had complaints like ‘you plowed my neighbor and you didn’t plow me.’  They were right there, but they had to go back to primary before they could start through the process again.  Every storm was different with ice, snow, or a lot of snow.  Every snow was different, coming from different directions.  They had to be treated as they came.  Ms. Hanlon asked if they got a lot of complaints.  Mr. Tucker said he did not get a whole lot; his crews did a nice job, to be honest.  With the guys that came that worked out of town and came into town; he could tell when he hit Wadsworth.  He thought their crews did a nice job, so he did not get many complaints.  He always got a couple, two or three.  Mr. Easton might get a few more than Mr. Tucker.  Mr. Easton said he got complaints from his kids as they </w:t>
      </w:r>
      <w:r>
        <w:rPr>
          <w:i/>
        </w:rPr>
        <w:t xml:space="preserve">wanted </w:t>
      </w:r>
      <w:r>
        <w:rPr/>
        <w:t xml:space="preserve">snow days.  Ms. Hanlon joked that they wished the streets would not be cleared.  </w:t>
        <w:br/>
      </w:r>
    </w:p>
    <w:p>
      <w:pPr>
        <w:pStyle w:val="BodyText3"/>
        <w:tabs>
          <w:tab w:val="clear" w:pos="720"/>
          <w:tab w:val="left" w:pos="9345" w:leader="none"/>
        </w:tabs>
        <w:rPr/>
      </w:pPr>
      <w:r>
        <w:rPr/>
        <w:t>Ms. Hanlon mentioned the first snow of the year.  She heard complaints on the radio about how bad the Akron streets were.  The station said they had several calls saying how good Wadsworth streets were.  That was nice.  Mr. Tucker said that they categorized the storm, the same, he thought, that came from Medina County.  They got a little description on how they went about salting.</w:t>
      </w:r>
    </w:p>
    <w:p>
      <w:pPr>
        <w:pStyle w:val="BodyText3"/>
        <w:tabs>
          <w:tab w:val="clear" w:pos="720"/>
          <w:tab w:val="left" w:pos="9345" w:leader="none"/>
        </w:tabs>
        <w:rPr/>
      </w:pPr>
      <w:r>
        <w:rPr/>
      </w:r>
    </w:p>
    <w:p>
      <w:pPr>
        <w:pStyle w:val="BodyText3"/>
        <w:tabs>
          <w:tab w:val="clear" w:pos="720"/>
          <w:tab w:val="left" w:pos="9345" w:leader="none"/>
        </w:tabs>
        <w:rPr/>
      </w:pPr>
      <w:r>
        <w:rPr/>
        <w:t xml:space="preserve">Protocol was one thing -- who called out the crews and when.  It depended on the time of day as to who did the calling out.  During regular work hours it was their superintendent or a supervisor would do that and work with the police.  In the evening, the police were the first ones who would make that call and talk with the superintendent.  As it went through, and the storms got worse, who would exasperate their response.  They also added downtown parking, parking bans, reciprocal agreements, on page eight of the list, with the County and Township.  They traded streets.  They had a piece of roadway like Hartman that was down by itself.  It was in the middle of the City streets.  They would trade that for something the City owned out in the Township area.  That made more sense for payment.  </w:t>
      </w:r>
    </w:p>
    <w:p>
      <w:pPr>
        <w:pStyle w:val="BodyText3"/>
        <w:tabs>
          <w:tab w:val="clear" w:pos="720"/>
          <w:tab w:val="left" w:pos="9345" w:leader="none"/>
        </w:tabs>
        <w:rPr/>
      </w:pPr>
      <w:r>
        <w:rPr/>
      </w:r>
    </w:p>
    <w:p>
      <w:pPr>
        <w:pStyle w:val="BodyText3"/>
        <w:tabs>
          <w:tab w:val="clear" w:pos="720"/>
          <w:tab w:val="left" w:pos="9345" w:leader="none"/>
        </w:tabs>
        <w:rPr/>
      </w:pPr>
      <w:r>
        <w:rPr/>
        <w:t xml:space="preserve">Mailbox replacement was something they added that day, as well as municipal parking lot and parking drives, and how those were taken care of.  Appendix A was a small chart that showed the protocol.  Appendix B was the whole entire graph/spreadsheet on all the different streets and how they were rated.  The left side showed numbers from Rick Ott’s original chart, with points they added to it.  Basically it was a point coming in.  Then, they sorted those out and came up with a map.  Red was their top priority; blue was secondary; green was bus routes.  Bus routes were only plowed on weekdays during school and did not come into the weekends.  They had to come up with two numbers, with one for weekdays, including bus routes, and one for weekends where they did not have to go through those.  They got that question as well: ‘You plow my street on a week day but not on the weekend.’  That was not the same priority; they kicked it down one so they could get to the high priority streets quicker.  There was a whole philosophy there that they came up with, and they welcomed their review and opinions.  </w:t>
        <w:br/>
        <w:br/>
        <w:t xml:space="preserve">Ms. Hanlon asked if that needed to be formally accepted.  Mr. Easton said they were just looking for their input.  Ms. Hanlon remarked it was just operating costs.  Mr. Tucker said eventually it would be nice to formally approve it.  Again, it was a work in progress.  This was their third year.  The only thing they added this year was upgrading new streets that came into play.  They corrected some problems on street designations from last winter.  He added the last two paragraphs and updated invalid numbers.  Mr. Easton said that every year they got input from a variety of people on that.  They should probably be getting input from Council as well.  Mr. Tucker said Wadsworth Crossings that whole stretch of SR-261 was out in the Township. They not only annexed that but widened it to six lanes and put the commercial there.  It went from being something they did not maintain to one of their high priorities.  When something like that happened, they had to take roads that were previously secondary and throw them down to residential or something.  Maybe they were arterial and they had thrown them down to collector in order to maintain (the new priority areas).  Or, they had to throw another truck on two years ago to expedite.  </w:t>
      </w:r>
    </w:p>
    <w:p>
      <w:pPr>
        <w:pStyle w:val="BodyText3"/>
        <w:tabs>
          <w:tab w:val="clear" w:pos="720"/>
          <w:tab w:val="left" w:pos="9345" w:leader="none"/>
        </w:tabs>
        <w:rPr/>
      </w:pPr>
      <w:r>
        <w:rPr/>
      </w:r>
    </w:p>
    <w:p>
      <w:pPr>
        <w:pStyle w:val="BodyText3"/>
        <w:tabs>
          <w:tab w:val="clear" w:pos="720"/>
          <w:tab w:val="left" w:pos="9345" w:leader="none"/>
        </w:tabs>
        <w:rPr/>
      </w:pPr>
      <w:r>
        <w:rPr/>
        <w:t>Mr. Easton asked if they were defining mileage by classification.  Mr. Tucker said yes, it was on the top of the first page of the spreadsheet.  It was roughly 45 miles of arterial, another 40-45 miles of collector and then the remaining 90-some miles of residential.  Mr. Easton said the question he would ask was had anything changed in the last year of the main ones.  Mr. Tucker said yes.  He said it was 45 of each on the weekdays.  On the weekend it had dropped down to more residential areas.  Mr. Easton noted 184.15 total lane miles.  On two lane road you multiplied by two, on four lanes all four were counted as separate mileage.  Mr. Easton said that was the policy they were going to go with.  They welcomed any input.  He thought they had come a long way in establishing a policy and planning the clarification, for when the got inquiries.  In addition, they had back up plans, contingency plans, it get them all singing on the same hen boat.  They made great strides.</w:t>
      </w:r>
    </w:p>
    <w:p>
      <w:pPr>
        <w:pStyle w:val="BodyText3"/>
        <w:tabs>
          <w:tab w:val="clear" w:pos="720"/>
          <w:tab w:val="left" w:pos="9345" w:leader="none"/>
        </w:tabs>
        <w:rPr/>
      </w:pPr>
      <w:r>
        <w:rPr/>
      </w:r>
    </w:p>
    <w:p>
      <w:pPr>
        <w:pStyle w:val="BodyText3"/>
        <w:tabs>
          <w:tab w:val="clear" w:pos="720"/>
          <w:tab w:val="left" w:pos="9345" w:leader="none"/>
        </w:tabs>
        <w:rPr/>
      </w:pPr>
      <w:r>
        <w:rPr/>
        <w:t xml:space="preserve">Mr. Easton said they also wanted to mention the liquid applications.  They were always looking for ways to improve on that process.  The cost of salt and storage of salt was an issue.  That was always an area that they were looking to improve in, like a lot of areas.  He thought the one item he would mention was they had one five ton truck that was on the replacement list this year.  They were not going to replace it, but decided to replace the engine on that.  It was a 1990 truck that was definitely up for replacement.  They were going to keep it.  That was more a sign of the times than anything else.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remarked they were good at mailbox replacement.  Hers got knocked over at least twice every year, every winter.  Mr. Easton said the person who put it back up ought to move it a little further back.  Ms. Hanlon said they said it was the post office’s fault.  That was where the post office said it had to be, but it was too close.  She said, nevertheless, they were good.  They knocked it off, she called, and they came the same day and put it back on.  They knock it off, she called…  Sometimes it exploded and she got a whole new one.  Mr. Tucker said for some reason the local postmaster had a different code than the federal standard and moved it over the curb.  That was not right.  It was supposed to be, in his opinion, six inches behind the curb.  Ms. Hanlon said hers was too close.  Mr. Tucker said that was where they put them up.  </w:t>
      </w:r>
    </w:p>
    <w:p>
      <w:pPr>
        <w:pStyle w:val="BodyText3"/>
        <w:tabs>
          <w:tab w:val="clear" w:pos="720"/>
          <w:tab w:val="left" w:pos="9345" w:leader="none"/>
        </w:tabs>
        <w:rPr>
          <w:b/>
          <w:b/>
          <w:i/>
          <w:i/>
        </w:rPr>
      </w:pPr>
      <w:r>
        <w:rPr>
          <w:b/>
          <w:i/>
        </w:rPr>
      </w:r>
    </w:p>
    <w:p>
      <w:pPr>
        <w:pStyle w:val="BodyText3"/>
        <w:tabs>
          <w:tab w:val="clear" w:pos="720"/>
          <w:tab w:val="left" w:pos="9345" w:leader="none"/>
        </w:tabs>
        <w:rPr>
          <w:b/>
          <w:b/>
          <w:i/>
          <w:i/>
        </w:rPr>
      </w:pPr>
      <w:r>
        <w:rPr>
          <w:b/>
          <w:i/>
        </w:rPr>
      </w:r>
    </w:p>
    <w:p>
      <w:pPr>
        <w:pStyle w:val="BodyText3"/>
        <w:tabs>
          <w:tab w:val="clear" w:pos="720"/>
          <w:tab w:val="left" w:pos="9345" w:leader="none"/>
        </w:tabs>
        <w:rPr>
          <w:b/>
          <w:b/>
          <w:i/>
          <w:i/>
        </w:rPr>
      </w:pPr>
      <w:r>
        <w:rPr>
          <w:b/>
          <w:i/>
        </w:rPr>
      </w:r>
    </w:p>
    <w:p>
      <w:pPr>
        <w:pStyle w:val="BodyText3"/>
        <w:tabs>
          <w:tab w:val="clear" w:pos="720"/>
          <w:tab w:val="left" w:pos="9345" w:leader="none"/>
        </w:tabs>
        <w:rPr>
          <w:b/>
          <w:b/>
          <w:u w:val="single"/>
        </w:rPr>
      </w:pPr>
      <w:r>
        <w:rPr>
          <w:b/>
          <w:u w:val="single"/>
        </w:rPr>
        <w:t>V.  STORM WATER UTILITY</w:t>
      </w:r>
    </w:p>
    <w:p>
      <w:pPr>
        <w:pStyle w:val="BodyText3"/>
        <w:tabs>
          <w:tab w:val="clear" w:pos="720"/>
          <w:tab w:val="left" w:pos="9345" w:leader="none"/>
        </w:tabs>
        <w:rPr>
          <w:b/>
          <w:b/>
          <w:i/>
          <w:i/>
        </w:rPr>
      </w:pPr>
      <w:r>
        <w:rPr>
          <w:b/>
          <w:i/>
        </w:rPr>
        <w:t>A.  Projects for 2008 Status</w:t>
      </w:r>
    </w:p>
    <w:p>
      <w:pPr>
        <w:pStyle w:val="BodyText3"/>
        <w:tabs>
          <w:tab w:val="clear" w:pos="720"/>
          <w:tab w:val="left" w:pos="9345" w:leader="none"/>
        </w:tabs>
        <w:rPr/>
      </w:pPr>
      <w:r>
        <w:rPr/>
        <w:t xml:space="preserve">Mr. Tucker said there was no update on that from the all meeting.  All the projects were engineering contracts.  They were done about two months ago.  They were waiting on a new budget in the spring.  </w:t>
      </w:r>
    </w:p>
    <w:p>
      <w:pPr>
        <w:pStyle w:val="BodyText3"/>
        <w:tabs>
          <w:tab w:val="clear" w:pos="720"/>
          <w:tab w:val="left" w:pos="9345" w:leader="none"/>
        </w:tabs>
        <w:rPr/>
      </w:pPr>
      <w:r>
        <w:rPr/>
      </w:r>
    </w:p>
    <w:p>
      <w:pPr>
        <w:pStyle w:val="BodyText3"/>
        <w:tabs>
          <w:tab w:val="clear" w:pos="720"/>
          <w:tab w:val="left" w:pos="9345" w:leader="none"/>
        </w:tabs>
        <w:rPr/>
      </w:pPr>
      <w:r>
        <w:rPr/>
      </w:r>
    </w:p>
    <w:p>
      <w:pPr>
        <w:pStyle w:val="BodyText3"/>
        <w:tabs>
          <w:tab w:val="clear" w:pos="720"/>
          <w:tab w:val="left" w:pos="9345" w:leader="none"/>
        </w:tabs>
        <w:rPr>
          <w:b/>
          <w:b/>
          <w:szCs w:val="24"/>
          <w:u w:val="single"/>
        </w:rPr>
      </w:pPr>
      <w:r>
        <w:rPr>
          <w:b/>
          <w:szCs w:val="24"/>
          <w:u w:val="single"/>
        </w:rPr>
        <w:t>VI.  OTHER</w:t>
      </w:r>
    </w:p>
    <w:p>
      <w:pPr>
        <w:pStyle w:val="BodyText3"/>
        <w:tabs>
          <w:tab w:val="clear" w:pos="720"/>
          <w:tab w:val="left" w:pos="9345" w:leader="none"/>
        </w:tabs>
        <w:rPr>
          <w:szCs w:val="24"/>
        </w:rPr>
      </w:pPr>
      <w:r>
        <w:rPr>
          <w:szCs w:val="24"/>
        </w:rPr>
        <w:t xml:space="preserve">Ms. Hanlon mentioned Broad Street, which she referred to as ‘Bumpy Broad Street.’  Mr. Tucker said in addition to Ms. Hanlon’s comment, he had another couple asking about the patching of the street.  That was done in opposition to their plans and specs for that street.  It was to be paved with a mechanical machine of some sort.  It was done by hand.  They were holding money back from the contractor on that.  Hopefully they would get repaired correctly in the spring.  They could not get asphalt anymore now.  They were closing in on winter.  It would be a hassle to get that done in the spring.  It was their plan to have that repaired.  Ms. Hanlon said, just so people knew, it was not what they had asked for.  Mr. Tucker said it was not what it was supposed to be at all.  Mr. Easton said they had run into some rock, if they recalled, so they slowed down.  The City got on their case to get going.  They brought in another asphalt company to do that work, from Overlook west.  The remainder of their asphalt was fine.  Ms. Hanlon said it was that one section.  Mr. Easton added that it was a pretty big section.  The under portions of the asphalt that they did were not like that.  Partially, they were trying to get the job done because they were beyond the completion date.  Nonetheless, that was one of the items they were negotiating in terms of final payment, along with other things they felt should be changes going the other direction.  They were at the negotiation stage on that project to final it out. Mr. Easton said he had a report to Public Service on benefits on the project in terms of system operations.  Maybe they could get that to the rest of the Council the next day.  It was not just repairing water lines; it was overall system benefits and major replacements like that.   </w:t>
      </w:r>
    </w:p>
    <w:p>
      <w:pPr>
        <w:pStyle w:val="BodyText3"/>
        <w:tabs>
          <w:tab w:val="clear" w:pos="720"/>
          <w:tab w:val="left" w:pos="9345" w:leader="none"/>
        </w:tabs>
        <w:rPr>
          <w:b/>
          <w:b/>
          <w:i/>
          <w:i/>
          <w:szCs w:val="24"/>
        </w:rPr>
      </w:pPr>
      <w:r>
        <w:rPr>
          <w:b/>
          <w:i/>
          <w:szCs w:val="24"/>
        </w:rPr>
      </w:r>
    </w:p>
    <w:p>
      <w:pPr>
        <w:pStyle w:val="BodyText3"/>
        <w:tabs>
          <w:tab w:val="clear" w:pos="720"/>
          <w:tab w:val="left" w:pos="9345" w:leader="none"/>
        </w:tabs>
        <w:rPr>
          <w:spacing w:val="0"/>
          <w:szCs w:val="24"/>
        </w:rPr>
      </w:pPr>
      <w:r>
        <w:rPr>
          <w:b/>
          <w:u w:val="single"/>
        </w:rPr>
        <w:t>ADJOURNMENT:</w:t>
      </w:r>
      <w:r>
        <w:rPr/>
        <w:t xml:space="preserve">  Mr. Shultz made a motion to adjourn.  Mr. Kovack seconded.  </w:t>
      </w:r>
      <w:r>
        <w:rPr>
          <w:b/>
          <w:caps/>
          <w:szCs w:val="24"/>
        </w:rPr>
        <w:t>Meeting adjourned</w:t>
      </w:r>
      <w:r>
        <w:rPr/>
        <w:t xml:space="preserve"> at approximately </w:t>
      </w:r>
      <w:r>
        <w:rPr>
          <w:b/>
          <w:spacing w:val="0"/>
        </w:rPr>
        <w:t>6:25</w:t>
      </w:r>
      <w:r>
        <w:rPr>
          <w:b/>
        </w:rPr>
        <w:t xml:space="preserve"> p.m.</w:t>
        <w:tab/>
      </w:r>
    </w:p>
    <w:p>
      <w:pPr>
        <w:pStyle w:val="BodyText3"/>
        <w:rPr>
          <w:b/>
          <w:b/>
          <w:spacing w:val="0"/>
          <w:szCs w:val="24"/>
        </w:rPr>
      </w:pPr>
      <w:r>
        <w:rPr>
          <w:b/>
          <w:spacing w:val="0"/>
          <w:szCs w:val="24"/>
        </w:rPr>
      </w:r>
    </w:p>
    <w:p>
      <w:pPr>
        <w:pStyle w:val="BodyText3"/>
        <w:rPr>
          <w:b/>
          <w:b/>
        </w:rPr>
      </w:pPr>
      <w:r>
        <w:rPr>
          <w:b/>
        </w:rPr>
      </w:r>
    </w:p>
    <w:p>
      <w:pPr>
        <w:pStyle w:val="BodyText3"/>
        <w:rPr/>
      </w:pPr>
      <w:r>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December 3, 2008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December 3, 2008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jc w:val="right"/>
      <w:rPr>
        <w:i/>
        <w:i/>
      </w:rPr>
    </w:pPr>
    <w:r>
      <w:rPr>
        <w:i/>
      </w:rPr>
      <w:t xml:space="preserve">Minutes prepared by Lydia Burger </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WW8Num44z0">
    <w:name w:val="WW8Num44z0"/>
    <w:qFormat/>
    <w:rPr>
      <w:b/>
      <w:i/>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singl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i/>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0:30:00Z</dcterms:created>
  <dc:creator>Mary Ann Reynolds</dc:creator>
  <dc:description/>
  <dc:language>en-US</dc:language>
  <cp:lastModifiedBy>tguenther</cp:lastModifiedBy>
  <cp:lastPrinted>2009-02-10T09:55:00Z</cp:lastPrinted>
  <dcterms:modified xsi:type="dcterms:W3CDTF">2009-02-10T15:14:00Z</dcterms:modified>
  <cp:revision>2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